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40"/>
          <w:szCs w:val="52"/>
          <w:lang w:val="en-US"/>
        </w:rPr>
      </w:pPr>
      <w:bookmarkStart w:id="0" w:name="wc"/>
      <w:bookmarkEnd w:id="0"/>
      <w:r>
        <w:rPr>
          <w:b/>
          <w:sz w:val="40"/>
          <w:szCs w:val="52"/>
          <w:lang w:val="en-US"/>
        </w:rPr>
        <w:t>Dragonlance Classics</w:t>
      </w:r>
    </w:p>
    <w:p>
      <w:pPr>
        <w:pStyle w:val="Normal"/>
        <w:ind w:firstLine="709"/>
        <w:jc w:val="center"/>
        <w:rPr>
          <w:b/>
          <w:b/>
          <w:sz w:val="40"/>
          <w:szCs w:val="52"/>
          <w:lang w:val="en-US"/>
        </w:rPr>
      </w:pPr>
      <w:r>
        <w:rPr>
          <w:b/>
          <w:sz w:val="40"/>
          <w:szCs w:val="52"/>
          <w:lang w:val="en-US"/>
        </w:rPr>
        <w:t>Dalamar the Dark</w:t>
      </w:r>
    </w:p>
    <w:p>
      <w:pPr>
        <w:pStyle w:val="Heading1"/>
        <w:spacing w:before="0" w:after="0"/>
        <w:ind w:firstLine="709"/>
        <w:jc w:val="center"/>
        <w:rPr>
          <w:b w:val="false"/>
          <w:b w:val="false"/>
          <w:sz w:val="40"/>
          <w:szCs w:val="40"/>
          <w:lang w:val="en-US"/>
        </w:rPr>
      </w:pPr>
      <w:r>
        <w:rPr>
          <w:b w:val="false"/>
          <w:sz w:val="40"/>
          <w:szCs w:val="40"/>
          <w:lang w:val="en-US"/>
        </w:rPr>
      </w:r>
    </w:p>
    <w:p>
      <w:pPr>
        <w:pStyle w:val="Heading1"/>
        <w:spacing w:before="0" w:after="0"/>
        <w:ind w:firstLine="709"/>
        <w:jc w:val="center"/>
        <w:rPr>
          <w:b w:val="false"/>
          <w:b w:val="false"/>
          <w:sz w:val="40"/>
          <w:szCs w:val="40"/>
        </w:rPr>
      </w:pPr>
      <w:bookmarkStart w:id="1" w:name="wc"/>
      <w:bookmarkEnd w:id="1"/>
      <w:r>
        <w:rPr>
          <w:b w:val="false"/>
          <w:sz w:val="40"/>
          <w:szCs w:val="40"/>
        </w:rPr>
        <w:t>Даламар Темный</w:t>
      </w:r>
    </w:p>
    <w:p>
      <w:pPr>
        <w:pStyle w:val="Heading1"/>
        <w:spacing w:before="0" w:after="0"/>
        <w:ind w:firstLine="709"/>
        <w:jc w:val="center"/>
        <w:rPr>
          <w:sz w:val="40"/>
          <w:szCs w:val="40"/>
        </w:rPr>
      </w:pPr>
      <w:r>
        <w:rPr>
          <w:b w:val="false"/>
          <w:sz w:val="40"/>
        </w:rPr>
        <w:t>Нэнси Верайн Берберик</w:t>
      </w:r>
    </w:p>
    <w:p>
      <w:pPr>
        <w:pStyle w:val="Heading1"/>
        <w:spacing w:before="0" w:after="0"/>
        <w:ind w:firstLine="709"/>
        <w:jc w:val="center"/>
        <w:rPr>
          <w:sz w:val="24"/>
          <w:szCs w:val="24"/>
        </w:rPr>
      </w:pPr>
      <w:r>
        <w:rPr>
          <w:sz w:val="24"/>
          <w:szCs w:val="24"/>
        </w:rPr>
      </w:r>
    </w:p>
    <w:p>
      <w:pPr>
        <w:pStyle w:val="Heading2"/>
        <w:ind w:firstLine="709"/>
        <w:rPr/>
      </w:pPr>
      <w:r>
        <w:rPr/>
        <w:t>Перевод: Эльва Виста</w:t>
      </w:r>
    </w:p>
    <w:p>
      <w:pPr>
        <w:pStyle w:val="Normal"/>
        <w:jc w:val="center"/>
        <w:rPr>
          <w:color w:val="000000"/>
          <w:szCs w:val="12"/>
        </w:rPr>
      </w:pPr>
      <w:r>
        <w:rPr>
          <w:rFonts w:eastAsia="MS Mincho;ＭＳ 明朝"/>
          <w:b/>
          <w:bCs/>
          <w:color w:val="3366FF"/>
        </w:rPr>
        <w:t>Библиотека Утехи (</w:t>
      </w:r>
      <w:hyperlink r:id="rId2">
        <w:r>
          <w:rPr>
            <w:rStyle w:val="InternetLink"/>
            <w:b/>
            <w:bCs/>
            <w:color w:val="3366FF"/>
          </w:rPr>
          <w:t>http://dragonlance.ru/</w:t>
        </w:r>
      </w:hyperlink>
      <w:r>
        <w:rPr>
          <w:rFonts w:eastAsia="MS Mincho;ＭＳ 明朝"/>
          <w:b/>
          <w:bCs/>
          <w:color w:val="3366FF"/>
        </w:rPr>
        <w:t>)</w:t>
      </w:r>
    </w:p>
    <w:p>
      <w:pPr>
        <w:pStyle w:val="Normal"/>
        <w:rPr>
          <w:color w:val="000000"/>
          <w:szCs w:val="12"/>
        </w:rPr>
      </w:pPr>
      <w:r>
        <w:rPr>
          <w:color w:val="000000"/>
          <w:szCs w:val="12"/>
        </w:rPr>
      </w:r>
    </w:p>
    <w:p>
      <w:pPr>
        <w:pStyle w:val="Heading3"/>
        <w:rPr/>
      </w:pPr>
      <w:r>
        <w:rPr/>
        <w:t>Пролог</w:t>
      </w:r>
    </w:p>
    <w:p>
      <w:pPr>
        <w:pStyle w:val="Normal"/>
        <w:rPr>
          <w:color w:val="000000"/>
          <w:szCs w:val="12"/>
        </w:rPr>
      </w:pPr>
      <w:r>
        <w:rPr>
          <w:color w:val="000000"/>
          <w:szCs w:val="12"/>
        </w:rPr>
      </w:r>
    </w:p>
    <w:p>
      <w:pPr>
        <w:pStyle w:val="Normal"/>
        <w:rPr>
          <w:color w:val="000000"/>
          <w:szCs w:val="12"/>
        </w:rPr>
      </w:pPr>
      <w:r>
        <w:rPr>
          <w:color w:val="000000"/>
          <w:szCs w:val="12"/>
        </w:rPr>
        <w:t xml:space="preserve">В самом сердце Вайретской Башни Высшего Волшебства, в Зале Магов, абсолютно неподвижно стоял темный эльф. Даламар Найтсан. Даламар из Тарсиса. Даламар Серебряный. Когда-то, совсем давно, его называли Даламаром из Сильваноста. Он был одет в чёрное одеяние, которая дала ему глава его ложи. По привычке Даламар набросил на голову капюшон, погружающий лицо в тень так, что были видны только глаза. Сама Ладонна была в черной мантии, расшитой древними серебристыми рунами. Настолько древними, что их значение помнили лишь немногие обитатели Башни, однако Даламар понимал их. </w:t>
        <w:br/>
        <w:t>Свет, тусклый свет падал откуда-то свысока, с потолка, который не был виден. Но теней не было. Как не было в нем и тепла. На стенах были факелы, но они не светили. В просторной зале не раздавалось ни звука, ни тихого шепота, даже не слышно было дыхания четверки, собравшейся в ней.</w:t>
        <w:br/>
        <w:t>На своем высоком кресле восседал Пар-Салиан, хозяин Башни Высшего Волшебства и глава Конклава Магов, высокий и статный. Кроме подлокотников для его испещренных венами грубых рук, непрестанно дергавшихся подвластно только ему ведомым мыслям, оно, должно быть, было сделано из гипса. Справа от него стоял Юстариус в одеянии цвета мака, Ладонна же стояла слева. Их внимание было приковано к Даламару. Ни своими движениями, ни чем-то иным он не выказывал своего дискомфорта. Он просто стоял перед главами трех Орденов, вдыхая ароматы магии, мускусных масел, трав и - как всегда - высушенных роз.</w:t>
        <w:br/>
        <w:t>В это время, в Западной башне, маги всех орденов собрались дабы выразить свое уважение женщине, которую знали все, и дворфу, который был известен лишь единицам. Они оба были магами.</w:t>
        <w:br/>
        <w:t xml:space="preserve">Первый шаг был сделан, её черная бархатная мантия поигрывала тенями. Улыбнувшись, Ладонна сказала: </w:t>
        <w:br/>
        <w:t>- В конце концов, ты сделал все хорошо, Даламар Найтсан.</w:t>
        <w:br/>
        <w:t xml:space="preserve">В конце концов! </w:t>
        <w:br/>
        <w:t>- Вы сомневались во мне, моя Леди? – Даламар позволил себе небольшую улыбку.</w:t>
        <w:br/>
        <w:t>Она не ответила на неё:</w:t>
        <w:br/>
        <w:t>- Сила тела и воля духа. Они всегда востребованы в каждом.</w:t>
        <w:br/>
        <w:t>Даламар склонил голову в согласии:</w:t>
        <w:br/>
        <w:t>- И все же. Я прошёл ваше Испытание.</w:t>
        <w:br/>
        <w:t>Юстариус приподнял брови, удивлённый безрассудностью речи этого желторотого мага:</w:t>
        <w:br/>
        <w:t>- Ты дерзок, юный маг. Быть может, слишком дерзок.</w:t>
        <w:br/>
        <w:t>- Я дерзок, мой господин, дерзок когда это необходимо, - Даламар мельком взглянул на расположившуюся перед ним троих людей. – Я дерзок и смел, я не боюсь риска и точно знаю, чего хочу добиться. Если это не то, что необходимо вам, то чего же вы хотите?</w:t>
        <w:br/>
        <w:t>Ладонна подняла руку в успокаивающем жесте, кольца, искрящиеся на её пальцах, казалось, издают мягкое свечение. Юстариус молчал, но его лицо от гнева приобрело оттенок алой мантии.</w:t>
        <w:br/>
        <w:t>- Моя леди, - Даламар сделал шаг по направлению к Ладонне, - я сделаю всё, что вы пожелаете. Та жизнь, которую я так ценил, была утеряна. – Он оглядел весь зал и остановился на трёх, собравшихся в центре магах. – Моя задача выполнена. Чем я могу служить вам теперь?</w:t>
        <w:br/>
        <w:t xml:space="preserve">Улыбка прекрасной Главы черных мантий так и не затронула её глаз. </w:t>
        <w:br/>
        <w:t>- Мы знаем, на что ты способен. Но сначала ответь мне, Даламар Найтсан. Что тебе известно о Башне Высшего Волшебства в Палантасе?</w:t>
        <w:br/>
        <w:t xml:space="preserve">Пульс Даламара заметно участился. Он заметил странное мерцание в глазах Пар-Салиана и Юстариуса., и даже в глазах Ладонны, хотя она и старалась отвести их. Страх. Страх распространился по зале. </w:t>
        <w:br/>
        <w:t>- Я слышал то же, что и каждый, - сказал он осторожно. – Проклятие навеки погрузило Башню погружена во тьму и молчание. Но недавно она была открыта, а проклятие – снято. – Даламар склонил голову. – Так же я слышал, что он запретил кому-либо входить в нее.</w:t>
        <w:br/>
        <w:t>Белые одежды зашелестели, подобно голосу привидения, Пар-Салиан наклонился вперед. Глядя на него, Даламар подумал о том, что возраст мага ничтожен по сравнению с его собственным, однако перед ним стоял человек повидавший столько же, сколько и эльф за три с лишним сотни лет, а, может быть, и больше. Как быстро гаснут их свечи…</w:t>
        <w:br/>
        <w:t xml:space="preserve">- Большая часть того, что вы сказали – правда, - пробормотал Пар-Салиан. – Он могущественный маг, который смог открыть Башню. Но ты ошибаешься, Даламар, он не запрещал входить в Башню. </w:t>
        <w:br/>
        <w:t xml:space="preserve">Пар-Салиан улыбнулся, но его улыбка не была тёплой. Вид трех магов заставил Даламара передёрнуться. Пар-Салиан был белым как собственное кресло. Даламар думал, что он похож на человека из льда, хотя холодными были лишь его глаза. Пар-Салиан сделал жест и два других мага подошли ближе к нему. </w:t>
        <w:br/>
        <w:t>- Перед тобой три из самых могущественных магов на Кринне, но маг из Палантасской Башни сильнее каждого из нас, и он постепенно становится еще более могущественным. – Пар-Салиану нелегко давались эти слова. Его лицо приобрело оттенок камня. – Он называет себя Властелином Прошлого и Настоящего. Мы интересуемся его работой, которую он ведёт в Башне. Мы полагаем, что было бы очень неплохо нам знать о его делах.</w:t>
        <w:br/>
        <w:t xml:space="preserve">Юстариус имел угрюмый вид. Ладонна опустила глаза и тайком улыбнулась. В её улыбке Даламар заметил амбиции. Он чувствовал, что она знала – не так долго ей оставалось быть Главой Ложи Черных Мантий, вскоре его займет Палантасский маг. Она не хотела этого. Он чувствовал нечто схожее. Было широко известно, что Пар-Салиана на посту Главы Конклава и Хозяина Вайретской Башни сменит Юстариус, когда ему потребуется уходить. Палантасский маг мог потребовать для себя и этого. Амбиции этих трёх, самых могущественных магов Кринна, страшащихся одного человека, были понятны Даламару. </w:t>
        <w:br/>
        <w:t>- Как ты видишь, - сказал Пар-Салиан, - некоторые вещи нам известны о Властелине Прошлого и Настоящего. Но есть еще одно. Он пренебрегает силой, которую имеет. Он имеет силу – превосходящую силу любой ложи, он обладает вышей магией.</w:t>
        <w:br/>
        <w:t>Даламар пришёл в шок от услышанного, это было подобно удару молнии. Как только он смог говорить, он произнёс:</w:t>
        <w:br/>
        <w:t>- Этого нельзя допустить.</w:t>
        <w:br/>
        <w:t>Пар-Салиан кивнул головой, но вид у него был отсутствующий:</w:t>
        <w:br/>
        <w:t>- Это очень легко сказать. Но мы ничего не можем сделать. Маг закрыл Башню. Однако он нуждается в помощнике, в ученике.</w:t>
        <w:br/>
        <w:t xml:space="preserve">Его глаза опустились вниз, в них опять промелькнули его амбиции. </w:t>
      </w:r>
    </w:p>
    <w:p>
      <w:pPr>
        <w:pStyle w:val="Normal"/>
        <w:rPr>
          <w:color w:val="000000"/>
          <w:szCs w:val="12"/>
        </w:rPr>
      </w:pPr>
      <w:r>
        <w:rPr>
          <w:color w:val="000000"/>
          <w:szCs w:val="12"/>
        </w:rPr>
        <w:t>- Почему ты думаешь, что он согласился, мой Господин?</w:t>
        <w:br/>
        <w:t>Пар-Салиан не ответил, он молча кивнул Ладонне.</w:t>
        <w:br/>
        <w:t>- Я не знаю почему. Я знаю только его желание. Я спрашивала у него – он не ответил. Ученик нашей Ложи, черный маг, - сказал он, - тот, кто имеет как минимум два разума, противоречащих друг другу. Я должна послать ему ученика. – Сердце Даламара учащенно забилось. Пристальный взгляд Ладонны сказал ему, что на мгновение она почувствовала колебание. – Я пошлю шпиона. Я предполагаю, что если он возьмет его в ученики, то рано или поздно об этом узнает. Возможно, он захочет переманить его на свою сторону.</w:t>
        <w:br/>
        <w:t>- Ему не удастся, моя Леди, - Даламар понимал, что по сути дела он был приглашён не в качестве добровольца.</w:t>
        <w:br/>
        <w:t>Она в очередной раз улыбнулась. – Я надеюсь на это. А ты ведь был обучен единственно на началах поддержания баланса, не так ли?– Прежде чем Даламар ответил, она добавила, - Несомненно, это так.</w:t>
        <w:br/>
        <w:t>Юстариус кивнул в знак согласия. Он мельком взглянул на Пар-Салиана и Ладонну. Даламару показалось, будто бы некое сообщение передалось между этой непростой тройкой. В ответ на эту мысль Пар-Салиан кивнул, выражая свое согласие.</w:t>
        <w:br/>
        <w:t xml:space="preserve">- Мы не можем приказать тебе принять ученичество. Не можем. Но одно я скажу точно – тот, кто будет выполнять эту работу, поставит под угрозу не только свою жизнь, но и, возможно, душу. И если он будет обнаружен, - Пар-Салиан встряхнул головой, - он умрёт. Эта смерть будет ужасной мукой, длящейся бесконечно. </w:t>
        <w:br/>
        <w:t>Даламар воспринял это предупреждение очень серьёзно. С того момента как искры магии впервые вспыхнули в его крови, он ещё ни разу не рисковал своей жизнью, а тем более душой, ради неё. Поступить в ученики к единственному магу на Кринне, который пугает даже глав магических Лож. Он незаметно улыбнулся в тени своего капюшона. Какие чудеса магии он может постичь благодаря этому магу, который смог овладеть Башней Волшебства незаметно для глаз трёх самых могущественных магов Кринна. Непостижимо! Какое могущество он сможет получить, какую силу, какие знания?! Они могут стать командой!</w:t>
        <w:br/>
        <w:t>Даламар скинул рукой капюшон своей мантии, теперь собравшиеся маги могли видеть его лицо и его глаза. Каждый из них хранил молчание, позволяя ему сделать выбор.</w:t>
        <w:br/>
        <w:t>- Мои господа, я согласен стать его учеником. Я согласен исполнять ваше задание.</w:t>
        <w:br/>
        <w:t xml:space="preserve">Юстариус кивнул. Ладонна ничего не сказала. В глазах Пар-Салиана Даламар заметил отнюдь не удовлетворение, а, как ни странно, сожаление. </w:t>
      </w:r>
    </w:p>
    <w:p>
      <w:pPr>
        <w:pStyle w:val="Normal"/>
        <w:rPr>
          <w:color w:val="000000"/>
          <w:szCs w:val="12"/>
        </w:rPr>
      </w:pPr>
      <w:r>
        <w:rPr>
          <w:color w:val="000000"/>
          <w:szCs w:val="12"/>
        </w:rPr>
        <w:t>Казалось, Хозяин Башни знал, что могло быть, помня о том, что уже было. Теперь, спустя много лет, Даламар думал, что это могло быть предостереж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bCs/>
      <w:color w:val="000000"/>
      <w:sz w:val="36"/>
      <w:szCs w:val="1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gonlanc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52:00Z</dcterms:created>
  <dc:creator> Аваллах</dc:creator>
  <dc:description/>
  <dc:language>en-US</dc:language>
  <cp:lastModifiedBy> Аваллах</cp:lastModifiedBy>
  <dcterms:modified xsi:type="dcterms:W3CDTF">2007-10-10T18:50:00Z</dcterms:modified>
  <cp:revision>2</cp:revision>
  <dc:subject/>
  <dc:title>В самом сердце Вайретской Башни Высшего Волшебства, в Зале Магов, абсолютно неподвижно стоял темный эльф</dc:title>
</cp:coreProperties>
</file>