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DragonLance Prelud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Volume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Darkness &amp; L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written b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Paul B.Thompson and Tonya R.Car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* *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Chapter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Separate Wa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utumn painted Solace in gay colors. Each porch, each window,</w:t>
      </w:r>
    </w:p>
    <w:p>
      <w:pPr>
        <w:pStyle w:val="Normal"/>
        <w:rPr>
          <w:lang w:val="en-US"/>
        </w:rPr>
      </w:pPr>
      <w:r>
        <w:rPr>
          <w:lang w:val="en-US"/>
        </w:rPr>
        <w:t>was filled with red, orange, and yellow foliage, for the shops and</w:t>
      </w:r>
    </w:p>
    <w:p>
      <w:pPr>
        <w:pStyle w:val="Normal"/>
        <w:rPr>
          <w:lang w:val="en-US"/>
        </w:rPr>
      </w:pPr>
      <w:r>
        <w:rPr>
          <w:lang w:val="en-US"/>
        </w:rPr>
        <w:t>houses of Solace were nestled among the stout branches of a vale of</w:t>
      </w:r>
    </w:p>
    <w:p>
      <w:pPr>
        <w:pStyle w:val="Normal"/>
        <w:rPr>
          <w:lang w:val="en-US"/>
        </w:rPr>
      </w:pPr>
      <w:r>
        <w:rPr>
          <w:lang w:val="en-US"/>
        </w:rPr>
        <w:t>vallenwood trees, well above the mossy ground. Here and there were</w:t>
      </w:r>
    </w:p>
    <w:p>
      <w:pPr>
        <w:pStyle w:val="Normal"/>
        <w:rPr>
          <w:lang w:val="en-US"/>
        </w:rPr>
      </w:pPr>
      <w:r>
        <w:rPr>
          <w:lang w:val="en-US"/>
        </w:rPr>
        <w:t>clearings in the treetown. These were the town's commons, where there</w:t>
      </w:r>
    </w:p>
    <w:p>
      <w:pPr>
        <w:pStyle w:val="Normal"/>
        <w:rPr>
          <w:lang w:val="en-US"/>
        </w:rPr>
      </w:pPr>
      <w:r>
        <w:rPr>
          <w:lang w:val="en-US"/>
        </w:rPr>
        <w:t>might be a market one week and a traveling carnival the nex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On this bright afternoon three figures stood in a sunlit</w:t>
      </w:r>
    </w:p>
    <w:p>
      <w:pPr>
        <w:pStyle w:val="Normal"/>
        <w:rPr>
          <w:lang w:val="en-US"/>
        </w:rPr>
      </w:pPr>
      <w:r>
        <w:rPr>
          <w:lang w:val="en-US"/>
        </w:rPr>
        <w:t>clearing -- two men and a woman. Two swords played back and forth,</w:t>
      </w:r>
    </w:p>
    <w:p>
      <w:pPr>
        <w:pStyle w:val="Normal"/>
        <w:rPr>
          <w:lang w:val="en-US"/>
        </w:rPr>
      </w:pPr>
      <w:r>
        <w:rPr>
          <w:lang w:val="en-US"/>
        </w:rPr>
        <w:t>flashing with fire when the sun's rays caught them. Two figures</w:t>
      </w:r>
    </w:p>
    <w:p>
      <w:pPr>
        <w:pStyle w:val="Normal"/>
        <w:rPr>
          <w:lang w:val="en-US"/>
        </w:rPr>
      </w:pPr>
      <w:r>
        <w:rPr>
          <w:lang w:val="en-US"/>
        </w:rPr>
        <w:t>circled warily, feinting with sudden flicks of their naked blades. The</w:t>
      </w:r>
    </w:p>
    <w:p>
      <w:pPr>
        <w:pStyle w:val="Normal"/>
        <w:rPr>
          <w:lang w:val="en-US"/>
        </w:rPr>
      </w:pPr>
      <w:r>
        <w:rPr>
          <w:lang w:val="en-US"/>
        </w:rPr>
        <w:t>third one stood back, watching. The swords scraped together with a</w:t>
      </w:r>
    </w:p>
    <w:p>
      <w:pPr>
        <w:pStyle w:val="Normal"/>
        <w:rPr>
          <w:lang w:val="en-US"/>
        </w:rPr>
      </w:pPr>
      <w:r>
        <w:rPr>
          <w:lang w:val="en-US"/>
        </w:rPr>
        <w:t>kiss of tempered steel. "Well met!" said Caramon Majere, the onlooker.</w:t>
      </w:r>
    </w:p>
    <w:p>
      <w:pPr>
        <w:pStyle w:val="Normal"/>
        <w:rPr>
          <w:lang w:val="en-US"/>
        </w:rPr>
      </w:pPr>
      <w:r>
        <w:rPr>
          <w:lang w:val="en-US"/>
        </w:rPr>
        <w:t>"A very neat parry, Sturm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 tall young man with the drooping brown mustache grunted a</w:t>
      </w:r>
    </w:p>
    <w:p>
      <w:pPr>
        <w:pStyle w:val="Normal"/>
        <w:rPr>
          <w:lang w:val="en-US"/>
        </w:rPr>
      </w:pPr>
      <w:r>
        <w:rPr>
          <w:lang w:val="en-US"/>
        </w:rPr>
        <w:t>brief acknowledgment. He was rather busy. His opponent sprang forward,</w:t>
      </w:r>
    </w:p>
    <w:p>
      <w:pPr>
        <w:pStyle w:val="Normal"/>
        <w:rPr>
          <w:lang w:val="en-US"/>
        </w:rPr>
      </w:pPr>
      <w:r>
        <w:rPr>
          <w:lang w:val="en-US"/>
        </w:rPr>
        <w:t>lunging at his chest. Sturm Brightblade cut hard at the onrushing</w:t>
      </w:r>
    </w:p>
    <w:p>
      <w:pPr>
        <w:pStyle w:val="Normal"/>
        <w:rPr>
          <w:lang w:val="en-US"/>
        </w:rPr>
      </w:pPr>
      <w:r>
        <w:rPr>
          <w:lang w:val="en-US"/>
        </w:rPr>
        <w:t>point, backpedaling as he swung. It missed him by a scant in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turm's foe wobbled as she came down off balance, her feet too</w:t>
      </w:r>
    </w:p>
    <w:p>
      <w:pPr>
        <w:pStyle w:val="Normal"/>
        <w:rPr>
          <w:lang w:val="en-US"/>
        </w:rPr>
      </w:pPr>
      <w:r>
        <w:rPr>
          <w:lang w:val="en-US"/>
        </w:rPr>
        <w:t>far ap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Steady, Kit!" Caramon called. His half-sister recovered with</w:t>
      </w:r>
    </w:p>
    <w:p>
      <w:pPr>
        <w:pStyle w:val="Normal"/>
        <w:rPr>
          <w:lang w:val="en-US"/>
        </w:rPr>
      </w:pPr>
      <w:r>
        <w:rPr>
          <w:lang w:val="en-US"/>
        </w:rPr>
        <w:t>the practiced grace of a dancer. She brought her heels together with a</w:t>
      </w:r>
    </w:p>
    <w:p>
      <w:pPr>
        <w:pStyle w:val="Normal"/>
        <w:rPr>
          <w:lang w:val="en-US"/>
        </w:rPr>
      </w:pPr>
      <w:r>
        <w:rPr>
          <w:lang w:val="en-US"/>
        </w:rPr>
        <w:t>smack of boot leather and presented Sturm with only her slim profile</w:t>
      </w:r>
    </w:p>
    <w:p>
      <w:pPr>
        <w:pStyle w:val="Normal"/>
        <w:rPr>
          <w:lang w:val="en-US"/>
        </w:rPr>
      </w:pPr>
      <w:r>
        <w:rPr>
          <w:lang w:val="en-US"/>
        </w:rPr>
        <w:t>as a targ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Now, my friend," she said. "I'll show you the skill that comes</w:t>
      </w:r>
    </w:p>
    <w:p>
      <w:pPr>
        <w:pStyle w:val="Normal"/>
        <w:rPr>
          <w:lang w:val="en-US"/>
        </w:rPr>
      </w:pPr>
      <w:r>
        <w:rPr>
          <w:lang w:val="en-US"/>
        </w:rPr>
        <w:t>from fighting for p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Kitiara cut tiny circles in the air with her' sword tip. Once,</w:t>
      </w:r>
    </w:p>
    <w:p>
      <w:pPr>
        <w:pStyle w:val="Normal"/>
        <w:rPr>
          <w:lang w:val="en-US"/>
        </w:rPr>
      </w:pPr>
      <w:r>
        <w:rPr>
          <w:lang w:val="en-US"/>
        </w:rPr>
        <w:t>twice, three times -- Sturm watched the deadly motion. Caramon</w:t>
      </w:r>
    </w:p>
    <w:p>
      <w:pPr>
        <w:pStyle w:val="Normal"/>
        <w:rPr>
          <w:lang w:val="en-US"/>
        </w:rPr>
      </w:pPr>
      <w:r>
        <w:rPr>
          <w:lang w:val="en-US"/>
        </w:rPr>
        <w:t>watched, too, open-mouthed. At eighteen, he was the size of a</w:t>
      </w:r>
    </w:p>
    <w:p>
      <w:pPr>
        <w:pStyle w:val="Normal"/>
        <w:rPr>
          <w:lang w:val="en-US"/>
        </w:rPr>
      </w:pPr>
      <w:r>
        <w:rPr>
          <w:lang w:val="en-US"/>
        </w:rPr>
        <w:t>full-grown man, but he was still a boy inside. The wild and worldly</w:t>
      </w:r>
    </w:p>
    <w:p>
      <w:pPr>
        <w:pStyle w:val="Normal"/>
        <w:rPr>
          <w:lang w:val="en-US"/>
        </w:rPr>
      </w:pPr>
      <w:r>
        <w:rPr>
          <w:lang w:val="en-US"/>
        </w:rPr>
        <w:t>Kitiara was his idol. She had more drive and dash than any ten 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rom his place, Caramon could see every nick in the edge of</w:t>
      </w:r>
    </w:p>
    <w:p>
      <w:pPr>
        <w:pStyle w:val="Normal"/>
        <w:rPr>
          <w:lang w:val="en-US"/>
        </w:rPr>
      </w:pPr>
      <w:r>
        <w:rPr>
          <w:lang w:val="en-US"/>
        </w:rPr>
        <w:t>Kitiara's blade, mementoes of hard-fought battle. The flat of the</w:t>
      </w:r>
    </w:p>
    <w:p>
      <w:pPr>
        <w:pStyle w:val="Normal"/>
        <w:rPr>
          <w:lang w:val="en-US"/>
        </w:rPr>
      </w:pPr>
      <w:r>
        <w:rPr>
          <w:lang w:val="en-US"/>
        </w:rPr>
        <w:t>blade was shiny from frequent and expert polishing. By contrast,</w:t>
      </w:r>
    </w:p>
    <w:p>
      <w:pPr>
        <w:pStyle w:val="Normal"/>
        <w:rPr>
          <w:lang w:val="en-US"/>
        </w:rPr>
      </w:pPr>
      <w:r>
        <w:rPr>
          <w:lang w:val="en-US"/>
        </w:rPr>
        <w:t>Sturm's sword was so new that the hilt still showed the blue tinge</w:t>
      </w:r>
    </w:p>
    <w:p>
      <w:pPr>
        <w:pStyle w:val="Normal"/>
        <w:rPr>
          <w:lang w:val="en-US"/>
        </w:rPr>
      </w:pPr>
      <w:r>
        <w:rPr>
          <w:lang w:val="en-US"/>
        </w:rPr>
        <w:t>from the smith's annealing f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Watch your right," said Caramon. Sturm closed his free hand</w:t>
      </w:r>
    </w:p>
    <w:p>
      <w:pPr>
        <w:pStyle w:val="Normal"/>
        <w:rPr>
          <w:lang w:val="en-US"/>
        </w:rPr>
      </w:pPr>
      <w:r>
        <w:rPr>
          <w:lang w:val="en-US"/>
        </w:rPr>
        <w:t>over the long pommel and awaited Kitiara's attack square on, as a</w:t>
      </w:r>
    </w:p>
    <w:p>
      <w:pPr>
        <w:pStyle w:val="Normal"/>
        <w:rPr>
          <w:lang w:val="en-US"/>
        </w:rPr>
      </w:pPr>
      <w:r>
        <w:rPr>
          <w:lang w:val="en-US"/>
        </w:rPr>
        <w:t>Solamnic Knight wou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Hai!" Kitiara whirled on one leg, cleaving the air with an</w:t>
      </w:r>
    </w:p>
    <w:p>
      <w:pPr>
        <w:pStyle w:val="Normal"/>
        <w:rPr>
          <w:lang w:val="en-US"/>
        </w:rPr>
      </w:pPr>
      <w:r>
        <w:rPr>
          <w:lang w:val="en-US"/>
        </w:rPr>
        <w:t>upward sweep of her sword. Caramon's breath caught as she carried her</w:t>
      </w:r>
    </w:p>
    <w:p>
      <w:pPr>
        <w:pStyle w:val="Normal"/>
        <w:rPr>
          <w:lang w:val="en-US"/>
        </w:rPr>
      </w:pPr>
      <w:r>
        <w:rPr>
          <w:lang w:val="en-US"/>
        </w:rPr>
        <w:t>swing forward. Sturm did not move. Her sword would complete its arc at</w:t>
      </w:r>
    </w:p>
    <w:p>
      <w:pPr>
        <w:pStyle w:val="Normal"/>
        <w:rPr>
          <w:lang w:val="en-US"/>
        </w:rPr>
      </w:pPr>
      <w:r>
        <w:rPr>
          <w:lang w:val="en-US"/>
        </w:rPr>
        <w:t>his neck. Caramon shut his eyes -- and heard a solid ring of steel.</w:t>
      </w:r>
    </w:p>
    <w:p>
      <w:pPr>
        <w:pStyle w:val="Normal"/>
        <w:rPr>
          <w:lang w:val="en-US"/>
        </w:rPr>
      </w:pPr>
      <w:r>
        <w:rPr>
          <w:lang w:val="en-US"/>
        </w:rPr>
        <w:t>Feeling foolish, he opened them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turm had parried straight across, hilt to hilt, with no finesse</w:t>
      </w:r>
    </w:p>
    <w:p>
      <w:pPr>
        <w:pStyle w:val="Normal"/>
        <w:rPr>
          <w:lang w:val="en-US"/>
        </w:rPr>
      </w:pPr>
      <w:r>
        <w:rPr>
          <w:lang w:val="en-US"/>
        </w:rPr>
        <w:t>at all. He and Kitiara stayed locked together with their sword points</w:t>
      </w:r>
    </w:p>
    <w:p>
      <w:pPr>
        <w:pStyle w:val="Normal"/>
        <w:rPr>
          <w:lang w:val="en-US"/>
        </w:rPr>
      </w:pPr>
      <w:r>
        <w:rPr>
          <w:lang w:val="en-US"/>
        </w:rPr>
        <w:t>high. Kitiara's wrists shook. She stepped in and braced her sword arm</w:t>
      </w:r>
    </w:p>
    <w:p>
      <w:pPr>
        <w:pStyle w:val="Normal"/>
        <w:rPr>
          <w:lang w:val="en-US"/>
        </w:rPr>
      </w:pPr>
      <w:r>
        <w:rPr>
          <w:lang w:val="en-US"/>
        </w:rPr>
        <w:t>with her empty hand. Sturm forced her guard down. Her face paled, then</w:t>
      </w:r>
    </w:p>
    <w:p>
      <w:pPr>
        <w:pStyle w:val="Normal"/>
        <w:rPr>
          <w:lang w:val="en-US"/>
        </w:rPr>
      </w:pPr>
      <w:r>
        <w:rPr>
          <w:lang w:val="en-US"/>
        </w:rPr>
        <w:t>flushed red. Caramon knew that look. This friendly bout was not going</w:t>
      </w:r>
    </w:p>
    <w:p>
      <w:pPr>
        <w:pStyle w:val="Normal"/>
        <w:rPr>
          <w:lang w:val="en-US"/>
        </w:rPr>
      </w:pPr>
      <w:r>
        <w:rPr>
          <w:lang w:val="en-US"/>
        </w:rPr>
        <w:t>to her liking, and Kitiara was getting ang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Vexed, she shifted her stance and strained against Sturm's</w:t>
      </w:r>
    </w:p>
    <w:p>
      <w:pPr>
        <w:pStyle w:val="Normal"/>
        <w:rPr>
          <w:lang w:val="en-US"/>
        </w:rPr>
      </w:pPr>
      <w:r>
        <w:rPr>
          <w:lang w:val="en-US"/>
        </w:rPr>
        <w:t>greater size and strength. Still her hilt fell. The knobbed quillon of</w:t>
      </w:r>
    </w:p>
    <w:p>
      <w:pPr>
        <w:pStyle w:val="Normal"/>
        <w:rPr>
          <w:lang w:val="en-US"/>
        </w:rPr>
      </w:pPr>
      <w:r>
        <w:rPr>
          <w:lang w:val="en-US"/>
        </w:rPr>
        <w:t>Sturm's new sword brushed her ch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ith an explosive gasp, Kitiara ceased the struggle. Both sword</w:t>
      </w:r>
    </w:p>
    <w:p>
      <w:pPr>
        <w:pStyle w:val="Normal"/>
        <w:rPr>
          <w:lang w:val="en-US"/>
        </w:rPr>
      </w:pPr>
      <w:r>
        <w:rPr>
          <w:lang w:val="en-US"/>
        </w:rPr>
        <w:t>points stabbed into the green s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Enough," she said. "I'll buy the ale. I should've known better</w:t>
      </w:r>
    </w:p>
    <w:p>
      <w:pPr>
        <w:pStyle w:val="Normal"/>
        <w:rPr>
          <w:lang w:val="en-US"/>
        </w:rPr>
      </w:pPr>
      <w:r>
        <w:rPr>
          <w:lang w:val="en-US"/>
        </w:rPr>
        <w:t>than to let you bind up my guard like that! Come on, Sturm. Let's have</w:t>
      </w:r>
    </w:p>
    <w:p>
      <w:pPr>
        <w:pStyle w:val="Normal"/>
        <w:rPr>
          <w:lang w:val="en-US"/>
        </w:rPr>
      </w:pPr>
      <w:r>
        <w:rPr>
          <w:lang w:val="en-US"/>
        </w:rPr>
        <w:t>a tankard of Otik's be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Sounds good to me," he replied. He freed his blade and .</w:t>
      </w:r>
    </w:p>
    <w:p>
      <w:pPr>
        <w:pStyle w:val="Normal"/>
        <w:rPr>
          <w:lang w:val="en-US"/>
        </w:rPr>
      </w:pPr>
      <w:r>
        <w:rPr>
          <w:lang w:val="en-US"/>
        </w:rPr>
        <w:t>stepped back, breathing heavily. As he moved, Kitiara thrust the flat</w:t>
      </w:r>
    </w:p>
    <w:p>
      <w:pPr>
        <w:pStyle w:val="Normal"/>
        <w:rPr>
          <w:lang w:val="en-US"/>
        </w:rPr>
      </w:pPr>
      <w:r>
        <w:rPr>
          <w:lang w:val="en-US"/>
        </w:rPr>
        <w:t>of her weapon between his ankles. Sturm's feet tangled, and he</w:t>
      </w:r>
    </w:p>
    <w:p>
      <w:pPr>
        <w:pStyle w:val="Normal"/>
        <w:rPr>
          <w:lang w:val="en-US"/>
        </w:rPr>
      </w:pPr>
      <w:r>
        <w:rPr>
          <w:lang w:val="en-US"/>
        </w:rPr>
        <w:t>sprawled backward on the grass. His sword flew away, and in the next</w:t>
      </w:r>
    </w:p>
    <w:p>
      <w:pPr>
        <w:pStyle w:val="Normal"/>
        <w:rPr>
          <w:lang w:val="en-US"/>
        </w:rPr>
      </w:pPr>
      <w:r>
        <w:rPr>
          <w:lang w:val="en-US"/>
        </w:rPr>
        <w:t>instant Kitiara stood over him holding thirty-two inches of steel</w:t>
      </w:r>
    </w:p>
    <w:p>
      <w:pPr>
        <w:pStyle w:val="Normal"/>
        <w:rPr>
          <w:lang w:val="en-US"/>
        </w:rPr>
      </w:pPr>
      <w:r>
        <w:rPr>
          <w:lang w:val="en-US"/>
        </w:rPr>
        <w:t>poised at his thr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Combat is not always a sport," she said. "Keep your eyes open</w:t>
      </w:r>
    </w:p>
    <w:p>
      <w:pPr>
        <w:pStyle w:val="Normal"/>
        <w:rPr>
          <w:lang w:val="en-US"/>
        </w:rPr>
      </w:pPr>
      <w:r>
        <w:rPr>
          <w:lang w:val="en-US"/>
        </w:rPr>
        <w:t>and your sword firmly in hand, my friend, and you'll live long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turm looked up the blade at Kitiara's face. Sweat had stuck</w:t>
      </w:r>
    </w:p>
    <w:p>
      <w:pPr>
        <w:pStyle w:val="Normal"/>
        <w:rPr>
          <w:lang w:val="en-US"/>
        </w:rPr>
      </w:pPr>
      <w:r>
        <w:rPr>
          <w:lang w:val="en-US"/>
        </w:rPr>
        <w:t>dark curls of hair to her forehead, and her naturally dark lips were</w:t>
      </w:r>
    </w:p>
    <w:p>
      <w:pPr>
        <w:pStyle w:val="Normal"/>
        <w:rPr>
          <w:lang w:val="en-US"/>
        </w:rPr>
      </w:pPr>
      <w:r>
        <w:rPr>
          <w:lang w:val="en-US"/>
        </w:rPr>
        <w:t>pressed firmly together. Slowly they spread in a lopsided smile. She</w:t>
      </w:r>
    </w:p>
    <w:p>
      <w:pPr>
        <w:pStyle w:val="Normal"/>
        <w:rPr>
          <w:lang w:val="en-US"/>
        </w:rPr>
      </w:pPr>
      <w:r>
        <w:rPr>
          <w:lang w:val="en-US"/>
        </w:rPr>
        <w:t>sheathed her weap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Don't look so downcast! Better a friend knock you down as a</w:t>
      </w:r>
    </w:p>
    <w:p>
      <w:pPr>
        <w:pStyle w:val="Normal"/>
        <w:rPr>
          <w:lang w:val="en-US"/>
        </w:rPr>
      </w:pPr>
      <w:r>
        <w:rPr>
          <w:lang w:val="en-US"/>
        </w:rPr>
        <w:t>lesson than an enemy cut you down for good." She extended a hand.</w:t>
      </w:r>
    </w:p>
    <w:p>
      <w:pPr>
        <w:pStyle w:val="Normal"/>
        <w:rPr>
          <w:lang w:val="en-US"/>
        </w:rPr>
      </w:pPr>
      <w:r>
        <w:rPr>
          <w:lang w:val="en-US"/>
        </w:rPr>
        <w:t>"We'd better go before Flint and Tanis drink all of Otik's bre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turm grasped her hand. It was warm and calloused from gauntlets</w:t>
      </w:r>
    </w:p>
    <w:p>
      <w:pPr>
        <w:pStyle w:val="Normal"/>
        <w:rPr>
          <w:lang w:val="en-US"/>
        </w:rPr>
      </w:pPr>
      <w:r>
        <w:rPr>
          <w:lang w:val="en-US"/>
        </w:rPr>
        <w:t>and sword grips. Kitiara pulled him up until they were nose to nose.</w:t>
      </w:r>
    </w:p>
    <w:p>
      <w:pPr>
        <w:pStyle w:val="Normal"/>
        <w:rPr>
          <w:lang w:val="en-US"/>
        </w:rPr>
      </w:pPr>
      <w:r>
        <w:rPr>
          <w:lang w:val="en-US"/>
        </w:rPr>
        <w:t>Although a head taller and fifty pounds heavier, Sturm still felt like</w:t>
      </w:r>
    </w:p>
    <w:p>
      <w:pPr>
        <w:pStyle w:val="Normal"/>
        <w:rPr>
          <w:lang w:val="en-US"/>
        </w:rPr>
      </w:pPr>
      <w:r>
        <w:rPr>
          <w:lang w:val="en-US"/>
        </w:rPr>
        <w:t>a callow youth beside her. But her bright eyes and engaging smile</w:t>
      </w:r>
    </w:p>
    <w:p>
      <w:pPr>
        <w:pStyle w:val="Normal"/>
        <w:rPr>
          <w:lang w:val="en-US"/>
        </w:rPr>
      </w:pPr>
      <w:r>
        <w:rPr>
          <w:lang w:val="en-US"/>
        </w:rPr>
        <w:t>dispelled his anxie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I see now how you've managed to prosper as a fighter," he said,</w:t>
      </w:r>
    </w:p>
    <w:p>
      <w:pPr>
        <w:pStyle w:val="Normal"/>
        <w:rPr>
          <w:lang w:val="en-US"/>
        </w:rPr>
      </w:pPr>
      <w:r>
        <w:rPr>
          <w:lang w:val="en-US"/>
        </w:rPr>
        <w:t>stooping to retrieve his sword. He buried the blade in its sheath.</w:t>
      </w:r>
    </w:p>
    <w:p>
      <w:pPr>
        <w:pStyle w:val="Normal"/>
        <w:rPr>
          <w:lang w:val="en-US"/>
        </w:rPr>
      </w:pPr>
      <w:r>
        <w:rPr>
          <w:lang w:val="en-US"/>
        </w:rPr>
        <w:t>"Thank you for the lesson. Next time I will keep my feet out of</w:t>
      </w:r>
    </w:p>
    <w:p>
      <w:pPr>
        <w:pStyle w:val="Normal"/>
        <w:rPr>
          <w:lang w:val="en-US"/>
        </w:rPr>
      </w:pPr>
      <w:r>
        <w:rPr>
          <w:lang w:val="en-US"/>
        </w:rPr>
        <w:t>reach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Later, will you teach me some of your moves, Kit?" asked</w:t>
      </w:r>
    </w:p>
    <w:p>
      <w:pPr>
        <w:pStyle w:val="Normal"/>
        <w:rPr>
          <w:lang w:val="en-US"/>
        </w:rPr>
      </w:pPr>
      <w:r>
        <w:rPr>
          <w:lang w:val="en-US"/>
        </w:rPr>
        <w:t>Caramon eagerly. He carried a short sword himself, a gift from his</w:t>
      </w:r>
    </w:p>
    <w:p>
      <w:pPr>
        <w:pStyle w:val="Normal"/>
        <w:rPr>
          <w:lang w:val="en-US"/>
        </w:rPr>
      </w:pPr>
      <w:r>
        <w:rPr>
          <w:lang w:val="en-US"/>
        </w:rPr>
        <w:t>adventurous sister. She'd picked it up on one of her many</w:t>
      </w:r>
    </w:p>
    <w:p>
      <w:pPr>
        <w:pStyle w:val="Normal"/>
        <w:rPr>
          <w:lang w:val="en-US"/>
        </w:rPr>
      </w:pPr>
      <w:r>
        <w:rPr>
          <w:lang w:val="en-US"/>
        </w:rPr>
        <w:t>battlefields. Flint Fireforge, who knew metalwork as few did, said</w:t>
      </w:r>
    </w:p>
    <w:p>
      <w:pPr>
        <w:pStyle w:val="Normal"/>
        <w:rPr>
          <w:lang w:val="en-US"/>
        </w:rPr>
      </w:pPr>
      <w:r>
        <w:rPr>
          <w:lang w:val="en-US"/>
        </w:rPr>
        <w:t>that Caramon's sword had been made in southern Qualinesti. Only by</w:t>
      </w:r>
    </w:p>
    <w:p>
      <w:pPr>
        <w:pStyle w:val="Normal"/>
        <w:rPr>
          <w:lang w:val="en-US"/>
        </w:rPr>
      </w:pPr>
      <w:r>
        <w:rPr>
          <w:lang w:val="en-US"/>
        </w:rPr>
        <w:t>clues such as this did her friends know where Kit's wanderings had</w:t>
      </w:r>
    </w:p>
    <w:p>
      <w:pPr>
        <w:pStyle w:val="Normal"/>
        <w:rPr>
          <w:lang w:val="en-US"/>
        </w:rPr>
      </w:pPr>
      <w:r>
        <w:rPr>
          <w:lang w:val="en-US"/>
        </w:rPr>
        <w:t>taken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Why not? I'll tie one hand behind my back to make it fair."</w:t>
      </w:r>
    </w:p>
    <w:p>
      <w:pPr>
        <w:pStyle w:val="Normal"/>
        <w:rPr>
          <w:lang w:val="en-US"/>
        </w:rPr>
      </w:pPr>
      <w:r>
        <w:rPr>
          <w:lang w:val="en-US"/>
        </w:rPr>
        <w:t>Caramon opened his mouth to retort, but Kitiara clapped a hand over</w:t>
      </w:r>
    </w:p>
    <w:p>
      <w:pPr>
        <w:pStyle w:val="Normal"/>
        <w:rPr>
          <w:lang w:val="en-US"/>
        </w:rPr>
      </w:pPr>
      <w:r>
        <w:rPr>
          <w:lang w:val="en-US"/>
        </w:rPr>
        <w:t>his lips. "Now, to the inn. If I don't get a draft of ale soon, I'll</w:t>
      </w:r>
    </w:p>
    <w:p>
      <w:pPr>
        <w:pStyle w:val="Normal"/>
        <w:rPr>
          <w:lang w:val="en-US"/>
        </w:rPr>
      </w:pPr>
      <w:r>
        <w:rPr>
          <w:lang w:val="en-US"/>
        </w:rPr>
        <w:t>perish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hen they reached the base of the great vallenwood tree that</w:t>
      </w:r>
    </w:p>
    <w:p>
      <w:pPr>
        <w:pStyle w:val="Normal"/>
        <w:rPr>
          <w:lang w:val="en-US"/>
        </w:rPr>
      </w:pPr>
      <w:r>
        <w:rPr>
          <w:lang w:val="en-US"/>
        </w:rPr>
        <w:t>supported the Inn of the Last Home, they found their friend Flint</w:t>
      </w:r>
    </w:p>
    <w:p>
      <w:pPr>
        <w:pStyle w:val="Normal"/>
        <w:rPr>
          <w:lang w:val="en-US"/>
        </w:rPr>
      </w:pPr>
      <w:r>
        <w:rPr>
          <w:lang w:val="en-US"/>
        </w:rPr>
        <w:t>sitting at the bottom of the ramp. The dwarf had a split of kindling</w:t>
      </w:r>
    </w:p>
    <w:p>
      <w:pPr>
        <w:pStyle w:val="Normal"/>
        <w:rPr>
          <w:lang w:val="en-US"/>
        </w:rPr>
      </w:pPr>
      <w:r>
        <w:rPr>
          <w:lang w:val="en-US"/>
        </w:rPr>
        <w:t>in his massive, knobby hands and was shaving off hair-thin slices with</w:t>
      </w:r>
    </w:p>
    <w:p>
      <w:pPr>
        <w:pStyle w:val="Normal"/>
        <w:rPr>
          <w:lang w:val="en-US"/>
        </w:rPr>
      </w:pPr>
      <w:r>
        <w:rPr>
          <w:lang w:val="en-US"/>
        </w:rPr>
        <w:t>a single-edged kn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Well, you came back with your skin whole," said Flint, eyeing</w:t>
      </w:r>
    </w:p>
    <w:p>
      <w:pPr>
        <w:pStyle w:val="Normal"/>
        <w:rPr>
          <w:lang w:val="en-US"/>
        </w:rPr>
      </w:pPr>
      <w:r>
        <w:rPr>
          <w:lang w:val="en-US"/>
        </w:rPr>
        <w:t>Sturm. "I half-expected to see you carrying your head under your ar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Your confidence in me is enormous," the young man replied</w:t>
      </w:r>
    </w:p>
    <w:p>
      <w:pPr>
        <w:pStyle w:val="Normal"/>
        <w:rPr>
          <w:lang w:val="en-US"/>
        </w:rPr>
      </w:pPr>
      <w:r>
        <w:rPr>
          <w:lang w:val="en-US"/>
        </w:rPr>
        <w:t>sourly. Kitiara halted and draped an arm across Caramon's broad</w:t>
      </w:r>
    </w:p>
    <w:p>
      <w:pPr>
        <w:pStyle w:val="Normal"/>
        <w:rPr>
          <w:lang w:val="en-US"/>
        </w:rPr>
      </w:pPr>
      <w:r>
        <w:rPr>
          <w:lang w:val="en-US"/>
        </w:rPr>
        <w:t>should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Better watch yourself, old dwarf. Our Master Sturm has an</w:t>
      </w:r>
    </w:p>
    <w:p>
      <w:pPr>
        <w:pStyle w:val="Normal"/>
        <w:rPr>
          <w:lang w:val="en-US"/>
        </w:rPr>
      </w:pPr>
      <w:r>
        <w:rPr>
          <w:lang w:val="en-US"/>
        </w:rPr>
        <w:t>uncommonly strong arm. Once he learns not to hold to outdated knightly</w:t>
      </w:r>
    </w:p>
    <w:p>
      <w:pPr>
        <w:pStyle w:val="Normal"/>
        <w:rPr>
          <w:lang w:val="en-US"/>
        </w:rPr>
      </w:pPr>
      <w:r>
        <w:rPr>
          <w:lang w:val="en-US"/>
        </w:rPr>
        <w:t>codes 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Honor is never outdated," said Stu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Which is how you landed flat on your back with my sword at your</w:t>
      </w:r>
    </w:p>
    <w:p>
      <w:pPr>
        <w:pStyle w:val="Normal"/>
        <w:rPr>
          <w:lang w:val="en-US"/>
        </w:rPr>
      </w:pPr>
      <w:r>
        <w:rPr>
          <w:lang w:val="en-US"/>
        </w:rPr>
        <w:t>neck. If you would 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Don't start!" groaned Caramon. "If I have to hear another</w:t>
      </w:r>
    </w:p>
    <w:p>
      <w:pPr>
        <w:pStyle w:val="Normal"/>
        <w:rPr>
          <w:lang w:val="en-US"/>
        </w:rPr>
      </w:pPr>
      <w:r>
        <w:rPr>
          <w:lang w:val="en-US"/>
        </w:rPr>
        <w:t>debate on honor, I'll die of boredom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I won't argue," Kitiara said, slapping her brother on the rump.</w:t>
      </w:r>
    </w:p>
    <w:p>
      <w:pPr>
        <w:pStyle w:val="Normal"/>
        <w:rPr>
          <w:lang w:val="en-US"/>
        </w:rPr>
      </w:pPr>
      <w:r>
        <w:rPr>
          <w:lang w:val="en-US"/>
        </w:rPr>
        <w:t>"I made my poi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Come with us, Flint. Kit's buying," said Caramon. The elderly</w:t>
      </w:r>
    </w:p>
    <w:p>
      <w:pPr>
        <w:pStyle w:val="Normal"/>
        <w:rPr>
          <w:lang w:val="en-US"/>
        </w:rPr>
      </w:pPr>
      <w:r>
        <w:rPr>
          <w:lang w:val="en-US"/>
        </w:rPr>
        <w:t>dwarf rose on his stumpy legs, sweeping a cascade of white wood</w:t>
      </w:r>
    </w:p>
    <w:p>
      <w:pPr>
        <w:pStyle w:val="Normal"/>
        <w:rPr>
          <w:lang w:val="en-US"/>
        </w:rPr>
      </w:pPr>
      <w:r>
        <w:rPr>
          <w:lang w:val="en-US"/>
        </w:rPr>
        <w:t>slivers off his lap. He straightened his clothing and tucked his knife</w:t>
      </w:r>
    </w:p>
    <w:p>
      <w:pPr>
        <w:pStyle w:val="Normal"/>
        <w:rPr>
          <w:lang w:val="en-US"/>
        </w:rPr>
      </w:pPr>
      <w:r>
        <w:rPr>
          <w:lang w:val="en-US"/>
        </w:rPr>
        <w:t>back in his legg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No ale for you," Kitiara said to Caramon with mockmaternal</w:t>
      </w:r>
    </w:p>
    <w:p>
      <w:pPr>
        <w:pStyle w:val="Normal"/>
        <w:rPr>
          <w:lang w:val="en-US"/>
        </w:rPr>
      </w:pPr>
      <w:r>
        <w:rPr>
          <w:lang w:val="en-US"/>
        </w:rPr>
        <w:t>sternness. 'You're not old enough to drink." Caramon ducked under her</w:t>
      </w:r>
    </w:p>
    <w:p>
      <w:pPr>
        <w:pStyle w:val="Normal"/>
        <w:rPr>
          <w:lang w:val="en-US"/>
        </w:rPr>
      </w:pPr>
      <w:r>
        <w:rPr>
          <w:lang w:val="en-US"/>
        </w:rPr>
        <w:t>arm, sprinted up to Sturm, and said, "I'm eighteen, K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Kitiara's face showed surprise. "Eighteen? Are you sure?" Her</w:t>
      </w:r>
    </w:p>
    <w:p>
      <w:pPr>
        <w:pStyle w:val="Normal"/>
        <w:rPr>
          <w:lang w:val="en-US"/>
        </w:rPr>
      </w:pPr>
      <w:r>
        <w:rPr>
          <w:lang w:val="en-US"/>
        </w:rPr>
        <w:t>'little' brother was an inch or so taller than Stu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aramon gave her a disgusted look. "Of course I'm sure. You just</w:t>
      </w:r>
    </w:p>
    <w:p>
      <w:pPr>
        <w:pStyle w:val="Normal"/>
        <w:rPr>
          <w:lang w:val="en-US"/>
        </w:rPr>
      </w:pPr>
      <w:r>
        <w:rPr>
          <w:lang w:val="en-US"/>
        </w:rPr>
        <w:t>haven't noticed that I'm a grown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'You're a baby!" Kitiara cried, whipping out her swo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Any more out of you and I'll spank you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Ha!" Caramon laughed 'You can't catch me!" So saying, he dashed</w:t>
      </w:r>
    </w:p>
    <w:p>
      <w:pPr>
        <w:pStyle w:val="Normal"/>
        <w:rPr>
          <w:lang w:val="en-US"/>
        </w:rPr>
      </w:pPr>
      <w:r>
        <w:rPr>
          <w:lang w:val="en-US"/>
        </w:rPr>
        <w:t>up the stairs. Kitiara returned her sword and bounded after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aramon's long legs covered the steep boards quickly. Laughing,</w:t>
      </w:r>
    </w:p>
    <w:p>
      <w:pPr>
        <w:pStyle w:val="Normal"/>
        <w:rPr>
          <w:lang w:val="en-US"/>
        </w:rPr>
      </w:pPr>
      <w:r>
        <w:rPr>
          <w:lang w:val="en-US"/>
        </w:rPr>
        <w:t>he and his sister disappeared around the tree tru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lint and Sturm ascended more slowly. A light breeze rustled</w:t>
      </w:r>
    </w:p>
    <w:p>
      <w:pPr>
        <w:pStyle w:val="Normal"/>
        <w:rPr>
          <w:lang w:val="en-US"/>
        </w:rPr>
      </w:pPr>
      <w:r>
        <w:rPr>
          <w:lang w:val="en-US"/>
        </w:rPr>
        <w:t>through the tree, sending a shower of colored leaves across the steps.</w:t>
      </w:r>
    </w:p>
    <w:p>
      <w:pPr>
        <w:pStyle w:val="Normal"/>
        <w:rPr>
          <w:lang w:val="en-US"/>
        </w:rPr>
      </w:pPr>
      <w:r>
        <w:rPr>
          <w:lang w:val="en-US"/>
        </w:rPr>
        <w:t>Sturm gazed out through the branches at the other tree ho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In a few weeks, you'll be able to see clear to the other side</w:t>
      </w:r>
    </w:p>
    <w:p>
      <w:pPr>
        <w:pStyle w:val="Normal"/>
        <w:rPr>
          <w:lang w:val="en-US"/>
        </w:rPr>
      </w:pPr>
      <w:r>
        <w:rPr>
          <w:lang w:val="en-US"/>
        </w:rPr>
        <w:t>of the commons," he mu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Aye," said Flint. "It's strange not to be on the road right</w:t>
      </w:r>
    </w:p>
    <w:p>
      <w:pPr>
        <w:pStyle w:val="Normal"/>
        <w:rPr>
          <w:lang w:val="en-US"/>
        </w:rPr>
      </w:pPr>
      <w:r>
        <w:rPr>
          <w:lang w:val="en-US"/>
        </w:rPr>
        <w:t>now. For more years than you've been alive, boy, I've tramped the</w:t>
      </w:r>
    </w:p>
    <w:p>
      <w:pPr>
        <w:pStyle w:val="Normal"/>
        <w:rPr>
          <w:lang w:val="en-US"/>
        </w:rPr>
      </w:pPr>
      <w:r>
        <w:rPr>
          <w:lang w:val="en-US"/>
        </w:rPr>
        <w:t>roads of Abanasinia from spring to autumn, plying the tra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turm nodded. Flint's announced retirement from his itinerant</w:t>
      </w:r>
    </w:p>
    <w:p>
      <w:pPr>
        <w:pStyle w:val="Normal"/>
        <w:rPr>
          <w:lang w:val="en-US"/>
        </w:rPr>
      </w:pPr>
      <w:r>
        <w:rPr>
          <w:lang w:val="en-US"/>
        </w:rPr>
        <w:t>metalworking had surprised them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It's all behind me now," Flint said. "Time to put my feet up,</w:t>
      </w:r>
    </w:p>
    <w:p>
      <w:pPr>
        <w:pStyle w:val="Normal"/>
        <w:rPr>
          <w:lang w:val="en-US"/>
        </w:rPr>
      </w:pPr>
      <w:r>
        <w:rPr>
          <w:lang w:val="en-US"/>
        </w:rPr>
        <w:t>maybe grow some roses." Sturm found the image of the bluff old dwarf</w:t>
      </w:r>
    </w:p>
    <w:p>
      <w:pPr>
        <w:pStyle w:val="Normal"/>
        <w:rPr>
          <w:lang w:val="en-US"/>
        </w:rPr>
      </w:pPr>
      <w:r>
        <w:rPr>
          <w:lang w:val="en-US"/>
        </w:rPr>
        <w:t>tending a rose garden so unnatural that he shook his head to dispel</w:t>
      </w:r>
    </w:p>
    <w:p>
      <w:pPr>
        <w:pStyle w:val="Normal"/>
        <w:rPr>
          <w:lang w:val="en-US"/>
        </w:rPr>
      </w:pPr>
      <w:r>
        <w:rPr>
          <w:lang w:val="en-US"/>
        </w:rPr>
        <w:t>the thou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t the level platform midway up to the inn proper, Sturm paused</w:t>
      </w:r>
    </w:p>
    <w:p>
      <w:pPr>
        <w:pStyle w:val="Normal"/>
        <w:rPr>
          <w:lang w:val="en-US"/>
        </w:rPr>
      </w:pPr>
      <w:r>
        <w:rPr>
          <w:lang w:val="en-US"/>
        </w:rPr>
        <w:t>by the railing. Flint went a few steps beyond before halting. He</w:t>
      </w:r>
    </w:p>
    <w:p>
      <w:pPr>
        <w:pStyle w:val="Normal"/>
        <w:rPr>
          <w:lang w:val="en-US"/>
        </w:rPr>
      </w:pPr>
      <w:r>
        <w:rPr>
          <w:lang w:val="en-US"/>
        </w:rPr>
        <w:t>squinted back at Sturm and said, "What is it, boy? You're about to</w:t>
      </w:r>
    </w:p>
    <w:p>
      <w:pPr>
        <w:pStyle w:val="Normal"/>
        <w:rPr>
          <w:lang w:val="en-US"/>
        </w:rPr>
      </w:pPr>
      <w:r>
        <w:rPr>
          <w:lang w:val="en-US"/>
        </w:rPr>
        <w:t>burst to tell me some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lint didn't miss a 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I'm going away," said Sturm. "To Solamnia. I'm going to look</w:t>
      </w:r>
    </w:p>
    <w:p>
      <w:pPr>
        <w:pStyle w:val="Normal"/>
        <w:rPr>
          <w:lang w:val="en-US"/>
        </w:rPr>
      </w:pPr>
      <w:r>
        <w:rPr>
          <w:lang w:val="en-US"/>
        </w:rPr>
        <w:t>for my herita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And your fath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If there is any trace of him to be found, I shall find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It could be a long journey and a dangerous search," Flint said.</w:t>
      </w:r>
    </w:p>
    <w:p>
      <w:pPr>
        <w:pStyle w:val="Normal"/>
        <w:rPr>
          <w:lang w:val="en-US"/>
        </w:rPr>
      </w:pPr>
      <w:r>
        <w:rPr>
          <w:lang w:val="en-US"/>
        </w:rPr>
        <w:t>"But I wish I could go with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Never mind." Sturm moved away from the rail. "It's my sear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turm and Flint entered the door of the inn just in time to</w:t>
      </w:r>
    </w:p>
    <w:p>
      <w:pPr>
        <w:pStyle w:val="Normal"/>
        <w:rPr>
          <w:lang w:val="en-US"/>
        </w:rPr>
      </w:pPr>
      <w:r>
        <w:rPr>
          <w:lang w:val="en-US"/>
        </w:rPr>
        <w:t>receive a barrage of apple cores. As they wiped the sticky palp from</w:t>
      </w:r>
    </w:p>
    <w:p>
      <w:pPr>
        <w:pStyle w:val="Normal"/>
        <w:rPr>
          <w:lang w:val="en-US"/>
        </w:rPr>
      </w:pPr>
      <w:r>
        <w:rPr>
          <w:lang w:val="en-US"/>
        </w:rPr>
        <w:t>their eyes, the room rocked with laugh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Who's the rascal responsible?" roared Flint. A gawky young</w:t>
      </w:r>
    </w:p>
    <w:p>
      <w:pPr>
        <w:pStyle w:val="Normal"/>
        <w:rPr>
          <w:lang w:val="en-US"/>
        </w:rPr>
      </w:pPr>
      <w:r>
        <w:rPr>
          <w:lang w:val="en-US"/>
        </w:rPr>
        <w:t>girl, no more than fourteen, with a head of robust red curls, handed</w:t>
      </w:r>
    </w:p>
    <w:p>
      <w:pPr>
        <w:pStyle w:val="Normal"/>
        <w:rPr>
          <w:lang w:val="en-US"/>
        </w:rPr>
      </w:pPr>
      <w:r>
        <w:rPr>
          <w:lang w:val="en-US"/>
        </w:rPr>
        <w:t>the outraged dwarf a tow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Otik pressed some new cider, and they had to have the</w:t>
      </w:r>
    </w:p>
    <w:p>
      <w:pPr>
        <w:pStyle w:val="Normal"/>
        <w:rPr>
          <w:lang w:val="en-US"/>
        </w:rPr>
      </w:pPr>
      <w:r>
        <w:rPr>
          <w:lang w:val="en-US"/>
        </w:rPr>
        <w:t>leavings," she said apologetic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turm wiped his face. Kitiara and Caramon had collapsed against</w:t>
      </w:r>
    </w:p>
    <w:p>
      <w:pPr>
        <w:pStyle w:val="Normal"/>
        <w:rPr>
          <w:lang w:val="en-US"/>
        </w:rPr>
      </w:pPr>
      <w:r>
        <w:rPr>
          <w:lang w:val="en-US"/>
        </w:rPr>
        <w:t>the bar, giggling like idiots. Behind the bar, Otik, the portly</w:t>
      </w:r>
    </w:p>
    <w:p>
      <w:pPr>
        <w:pStyle w:val="Normal"/>
        <w:rPr>
          <w:lang w:val="en-US"/>
        </w:rPr>
      </w:pPr>
      <w:r>
        <w:rPr>
          <w:lang w:val="en-US"/>
        </w:rPr>
        <w:t>proprietor of the inn, shook 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This is a first-class inn," he said. "Take your pranks outside,</w:t>
      </w:r>
    </w:p>
    <w:p>
      <w:pPr>
        <w:pStyle w:val="Normal"/>
        <w:rPr>
          <w:lang w:val="en-US"/>
        </w:rPr>
      </w:pPr>
      <w:r>
        <w:rPr>
          <w:lang w:val="en-US"/>
        </w:rPr>
        <w:t>if you gotta pull'em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Nonsense!" said Kitiara. She slapped a coin on the bar. Caramon</w:t>
      </w:r>
    </w:p>
    <w:p>
      <w:pPr>
        <w:pStyle w:val="Normal"/>
        <w:rPr>
          <w:lang w:val="en-US"/>
        </w:rPr>
      </w:pPr>
      <w:r>
        <w:rPr>
          <w:lang w:val="en-US"/>
        </w:rPr>
        <w:t>wiped the tears of laughter from his eyes and stared. It was a gold</w:t>
      </w:r>
    </w:p>
    <w:p>
      <w:pPr>
        <w:pStyle w:val="Normal"/>
        <w:rPr>
          <w:lang w:val="en-US"/>
        </w:rPr>
      </w:pPr>
      <w:r>
        <w:rPr>
          <w:lang w:val="en-US"/>
        </w:rPr>
        <w:t>coin, one of the few he'd ever s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That will ease your temper, eh, Otik?" Kitiara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 tall, well-favored man stool up from his table and approached</w:t>
      </w:r>
    </w:p>
    <w:p>
      <w:pPr>
        <w:pStyle w:val="Normal"/>
        <w:rPr>
          <w:lang w:val="en-US"/>
        </w:rPr>
      </w:pPr>
      <w:r>
        <w:rPr>
          <w:lang w:val="en-US"/>
        </w:rPr>
        <w:t>the bar. His motion was oddly graceful, and his high cheekbones and</w:t>
      </w:r>
    </w:p>
    <w:p>
      <w:pPr>
        <w:pStyle w:val="Normal"/>
        <w:rPr>
          <w:lang w:val="en-US"/>
        </w:rPr>
      </w:pPr>
      <w:r>
        <w:rPr>
          <w:lang w:val="en-US"/>
        </w:rPr>
        <w:t>golden eyes eloquently proclaimed his elven heritage. He picked up the</w:t>
      </w:r>
    </w:p>
    <w:p>
      <w:pPr>
        <w:pStyle w:val="Normal"/>
        <w:rPr>
          <w:lang w:val="en-US"/>
        </w:rPr>
      </w:pPr>
      <w:r>
        <w:rPr>
          <w:lang w:val="en-US"/>
        </w:rPr>
        <w:t>co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What's the matter, Tanis?" Kitiara asked. "Haven't you ever</w:t>
      </w:r>
    </w:p>
    <w:p>
      <w:pPr>
        <w:pStyle w:val="Normal"/>
        <w:rPr>
          <w:lang w:val="en-US"/>
        </w:rPr>
      </w:pPr>
      <w:r>
        <w:rPr>
          <w:lang w:val="en-US"/>
        </w:rPr>
        <w:t>seen gold befo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Not as large a coin as this," Tanis Half-Elven replied. He</w:t>
      </w:r>
    </w:p>
    <w:p>
      <w:pPr>
        <w:pStyle w:val="Normal"/>
        <w:rPr>
          <w:lang w:val="en-US"/>
        </w:rPr>
      </w:pPr>
      <w:r>
        <w:rPr>
          <w:lang w:val="en-US"/>
        </w:rPr>
        <w:t>flipped it over. "Where was it struc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Kitiara lifted her mug from the bar and drank. "I don't know,"</w:t>
      </w:r>
    </w:p>
    <w:p>
      <w:pPr>
        <w:pStyle w:val="Normal"/>
        <w:rPr>
          <w:lang w:val="en-US"/>
        </w:rPr>
      </w:pPr>
      <w:r>
        <w:rPr>
          <w:lang w:val="en-US"/>
        </w:rPr>
        <w:t>she said. "It's part of my wages. Why do you as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The inscription is Elvish. I would say it was minted in</w:t>
      </w:r>
    </w:p>
    <w:p>
      <w:pPr>
        <w:pStyle w:val="Normal"/>
        <w:rPr>
          <w:lang w:val="en-US"/>
        </w:rPr>
      </w:pPr>
      <w:r>
        <w:rPr>
          <w:lang w:val="en-US"/>
        </w:rPr>
        <w:t>Silvanesti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turm and Flint came over to examine the coin. The deli cate</w:t>
      </w:r>
    </w:p>
    <w:p>
      <w:pPr>
        <w:pStyle w:val="Normal"/>
        <w:rPr>
          <w:lang w:val="en-US"/>
        </w:rPr>
      </w:pPr>
      <w:r>
        <w:rPr>
          <w:lang w:val="en-US"/>
        </w:rPr>
        <w:t>script was definitely Elvish, Flint said. Far-off Silvanesti had</w:t>
      </w:r>
    </w:p>
    <w:p>
      <w:pPr>
        <w:pStyle w:val="Normal"/>
        <w:rPr>
          <w:lang w:val="en-US"/>
        </w:rPr>
      </w:pPr>
      <w:r>
        <w:rPr>
          <w:lang w:val="en-US"/>
        </w:rPr>
        <w:t>practically no contact with the rest of Ansalon, and there was much</w:t>
      </w:r>
    </w:p>
    <w:p>
      <w:pPr>
        <w:pStyle w:val="Normal"/>
        <w:rPr>
          <w:lang w:val="en-US"/>
        </w:rPr>
      </w:pPr>
      <w:r>
        <w:rPr>
          <w:lang w:val="en-US"/>
        </w:rPr>
        <w:t>curiosity as to how an elvish coin managed to drift so far w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Plunder," said a voice from the corner of the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What did you say, Raist?" asked Caramon. In a corner of the</w:t>
      </w:r>
    </w:p>
    <w:p>
      <w:pPr>
        <w:pStyle w:val="Normal"/>
        <w:rPr>
          <w:lang w:val="en-US"/>
        </w:rPr>
      </w:pPr>
      <w:r>
        <w:rPr>
          <w:lang w:val="en-US"/>
        </w:rPr>
        <w:t>inn's common room a pallid figure could be seen. Raistlin, Caramon's</w:t>
      </w:r>
    </w:p>
    <w:p>
      <w:pPr>
        <w:pStyle w:val="Normal"/>
        <w:rPr>
          <w:lang w:val="en-US"/>
        </w:rPr>
      </w:pPr>
      <w:r>
        <w:rPr>
          <w:lang w:val="en-US"/>
        </w:rPr>
        <w:t>twin brother. As usual, he was immersed in the study of a dusty</w:t>
      </w:r>
    </w:p>
    <w:p>
      <w:pPr>
        <w:pStyle w:val="Normal"/>
        <w:rPr>
          <w:lang w:val="en-US"/>
        </w:rPr>
      </w:pPr>
      <w:r>
        <w:rPr>
          <w:lang w:val="en-US"/>
        </w:rPr>
        <w:t>scroll. He rose and moved toward the group; the colored light</w:t>
      </w:r>
    </w:p>
    <w:p>
      <w:pPr>
        <w:pStyle w:val="Normal"/>
        <w:rPr>
          <w:lang w:val="en-US"/>
        </w:rPr>
      </w:pPr>
      <w:r>
        <w:rPr>
          <w:lang w:val="en-US"/>
        </w:rPr>
        <w:t>filtering through the inn's stainedglass windows gave his pale skin</w:t>
      </w:r>
    </w:p>
    <w:p>
      <w:pPr>
        <w:pStyle w:val="Normal"/>
        <w:rPr>
          <w:lang w:val="en-US"/>
        </w:rPr>
      </w:pPr>
      <w:r>
        <w:rPr>
          <w:lang w:val="en-US"/>
        </w:rPr>
        <w:t>odd ti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Plunder," he repeated. "Robbery, rapine, boo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We know what the word means," said Flint sharp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He means the coin was probably stolen in Silvanesti and later</w:t>
      </w:r>
    </w:p>
    <w:p>
      <w:pPr>
        <w:pStyle w:val="Normal"/>
        <w:rPr>
          <w:lang w:val="en-US"/>
        </w:rPr>
      </w:pPr>
      <w:r>
        <w:rPr>
          <w:lang w:val="en-US"/>
        </w:rPr>
        <w:t>turned up in the coffers of Kit's mercenary captain," said Tan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y passed the coin from hand to hand, turning it around and</w:t>
      </w:r>
    </w:p>
    <w:p>
      <w:pPr>
        <w:pStyle w:val="Normal"/>
        <w:rPr>
          <w:lang w:val="en-US"/>
        </w:rPr>
      </w:pPr>
      <w:r>
        <w:rPr>
          <w:lang w:val="en-US"/>
        </w:rPr>
        <w:t>feeling the heft of it. More than its crude monetary value, the elven</w:t>
      </w:r>
    </w:p>
    <w:p>
      <w:pPr>
        <w:pStyle w:val="Normal"/>
        <w:rPr>
          <w:lang w:val="en-US"/>
        </w:rPr>
      </w:pPr>
      <w:r>
        <w:rPr>
          <w:lang w:val="en-US"/>
        </w:rPr>
        <w:t>coin spoke of far-off places and distant, magical peo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Let me see," said an insistent voice from below the bar. A</w:t>
      </w:r>
    </w:p>
    <w:p>
      <w:pPr>
        <w:pStyle w:val="Normal"/>
        <w:rPr>
          <w:lang w:val="en-US"/>
        </w:rPr>
      </w:pPr>
      <w:r>
        <w:rPr>
          <w:lang w:val="en-US"/>
        </w:rPr>
        <w:t>small, lean arm thrust between Caramon and Stu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No!" said Otik, taking the coin from Tanis's hand. "When a</w:t>
      </w:r>
    </w:p>
    <w:p>
      <w:pPr>
        <w:pStyle w:val="Normal"/>
        <w:rPr>
          <w:lang w:val="en-US"/>
        </w:rPr>
      </w:pPr>
      <w:r>
        <w:rPr>
          <w:lang w:val="en-US"/>
        </w:rPr>
        <w:t>kender gets hold of money, you can kiss it a quick good-by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Tas!" cried Caramon. "I didn't see you come 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He was in the room the whole time," Tanis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asslehoff Burrfoot, like most of his race, was both clever and</w:t>
      </w:r>
    </w:p>
    <w:p>
      <w:pPr>
        <w:pStyle w:val="Normal"/>
        <w:rPr>
          <w:lang w:val="en-US"/>
        </w:rPr>
      </w:pPr>
      <w:r>
        <w:rPr>
          <w:lang w:val="en-US"/>
        </w:rPr>
        <w:t>diminutive. He could hide in the smallest places, and was known to be</w:t>
      </w:r>
    </w:p>
    <w:p>
      <w:pPr>
        <w:pStyle w:val="Normal"/>
        <w:rPr>
          <w:lang w:val="en-US"/>
        </w:rPr>
      </w:pPr>
      <w:r>
        <w:rPr>
          <w:lang w:val="en-US"/>
        </w:rPr>
        <w:t>light-fingered -- "curious," as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Ale all around," said Kitiara, "now that my credit is good."</w:t>
      </w:r>
    </w:p>
    <w:p>
      <w:pPr>
        <w:pStyle w:val="Normal"/>
        <w:rPr>
          <w:lang w:val="en-US"/>
        </w:rPr>
      </w:pPr>
      <w:r>
        <w:rPr>
          <w:lang w:val="en-US"/>
        </w:rPr>
        <w:t>Otik filled a line of tankards from a massive pitcher, and the friends</w:t>
      </w:r>
    </w:p>
    <w:p>
      <w:pPr>
        <w:pStyle w:val="Normal"/>
        <w:rPr>
          <w:lang w:val="en-US"/>
        </w:rPr>
      </w:pPr>
      <w:r>
        <w:rPr>
          <w:lang w:val="en-US"/>
        </w:rPr>
        <w:t>retired to the great round table in the center of the room. Raistlin</w:t>
      </w:r>
    </w:p>
    <w:p>
      <w:pPr>
        <w:pStyle w:val="Normal"/>
        <w:rPr>
          <w:lang w:val="en-US"/>
        </w:rPr>
      </w:pPr>
      <w:r>
        <w:rPr>
          <w:lang w:val="en-US"/>
        </w:rPr>
        <w:t>took a chair with the others, instead of returning to his scro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Since we are all here," Tanis said, "someone ought to make a</w:t>
      </w:r>
    </w:p>
    <w:p>
      <w:pPr>
        <w:pStyle w:val="Normal"/>
        <w:rPr>
          <w:lang w:val="en-US"/>
        </w:rPr>
      </w:pPr>
      <w:r>
        <w:rPr>
          <w:lang w:val="en-US"/>
        </w:rPr>
        <w:t>toa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Here's to Kit, the founder of the feast!" said Caramon, raising</w:t>
      </w:r>
    </w:p>
    <w:p>
      <w:pPr>
        <w:pStyle w:val="Normal"/>
        <w:rPr>
          <w:lang w:val="en-US"/>
        </w:rPr>
      </w:pPr>
      <w:r>
        <w:rPr>
          <w:lang w:val="en-US"/>
        </w:rPr>
        <w:t>his clay mug of ci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Here's to the gold that pays for it," his sister respo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Here's to the elves who coined it," offered Fli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I'll drink to elves in any form," Kitiara said. She smiled over</w:t>
      </w:r>
    </w:p>
    <w:p>
      <w:pPr>
        <w:pStyle w:val="Normal"/>
        <w:rPr>
          <w:lang w:val="en-US"/>
        </w:rPr>
      </w:pPr>
      <w:r>
        <w:rPr>
          <w:lang w:val="en-US"/>
        </w:rPr>
        <w:t>her mug at Tanis. A question formed on his lips, but before he could</w:t>
      </w:r>
    </w:p>
    <w:p>
      <w:pPr>
        <w:pStyle w:val="Normal"/>
        <w:rPr>
          <w:lang w:val="en-US"/>
        </w:rPr>
      </w:pPr>
      <w:r>
        <w:rPr>
          <w:lang w:val="en-US"/>
        </w:rPr>
        <w:t>speak it, Tasslehoff stood on his stool and waved for atten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I say we drink to Flint," said Tas. "This is the first year</w:t>
      </w:r>
    </w:p>
    <w:p>
      <w:pPr>
        <w:pStyle w:val="Normal"/>
        <w:rPr>
          <w:lang w:val="en-US"/>
        </w:rPr>
      </w:pPr>
      <w:r>
        <w:rPr>
          <w:lang w:val="en-US"/>
        </w:rPr>
        <w:t>since the Cataclysm that he won't be on the ro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 chuckle circled the table, and the old dwarf reddened. "You</w:t>
      </w:r>
    </w:p>
    <w:p>
      <w:pPr>
        <w:pStyle w:val="Normal"/>
        <w:rPr>
          <w:lang w:val="en-US"/>
        </w:rPr>
      </w:pPr>
      <w:r>
        <w:rPr>
          <w:lang w:val="en-US"/>
        </w:rPr>
        <w:t>whelp," he growled. "How old do you think I a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He can't count that high," said Raistl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Well, I'm a hundred and forty-three, and I can lick any man,</w:t>
      </w:r>
    </w:p>
    <w:p>
      <w:pPr>
        <w:pStyle w:val="Normal"/>
        <w:rPr>
          <w:lang w:val="en-US"/>
        </w:rPr>
      </w:pPr>
      <w:r>
        <w:rPr>
          <w:lang w:val="en-US"/>
        </w:rPr>
        <w:t>woman, or kender in the place," Flint declared. He thumped a heavy</w:t>
      </w:r>
    </w:p>
    <w:p>
      <w:pPr>
        <w:pStyle w:val="Normal"/>
        <w:rPr>
          <w:lang w:val="en-US"/>
        </w:rPr>
      </w:pPr>
      <w:r>
        <w:rPr>
          <w:lang w:val="en-US"/>
        </w:rPr>
        <w:t>fist on the table. "Care to test me?" He had no takers. Despite his</w:t>
      </w:r>
    </w:p>
    <w:p>
      <w:pPr>
        <w:pStyle w:val="Normal"/>
        <w:rPr>
          <w:lang w:val="en-US"/>
        </w:rPr>
      </w:pPr>
      <w:r>
        <w:rPr>
          <w:lang w:val="en-US"/>
        </w:rPr>
        <w:t>age and short stature, Flint was powerfully muscled and a good</w:t>
      </w:r>
    </w:p>
    <w:p>
      <w:pPr>
        <w:pStyle w:val="Normal"/>
        <w:rPr>
          <w:lang w:val="en-US"/>
        </w:rPr>
      </w:pPr>
      <w:r>
        <w:rPr>
          <w:lang w:val="en-US"/>
        </w:rPr>
        <w:t>wrestl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y toasted and drank from then on with good cheer, as</w:t>
      </w:r>
    </w:p>
    <w:p>
      <w:pPr>
        <w:pStyle w:val="Normal"/>
        <w:rPr>
          <w:lang w:val="en-US"/>
        </w:rPr>
      </w:pPr>
      <w:r>
        <w:rPr>
          <w:lang w:val="en-US"/>
        </w:rPr>
        <w:t>afternoon became evening and evening became night. To stave off</w:t>
      </w:r>
    </w:p>
    <w:p>
      <w:pPr>
        <w:pStyle w:val="Normal"/>
        <w:rPr>
          <w:lang w:val="en-US"/>
        </w:rPr>
      </w:pPr>
      <w:r>
        <w:rPr>
          <w:lang w:val="en-US"/>
        </w:rPr>
        <w:t>tipsiness, one of Otik's large suppers was ordered. Soon the table was</w:t>
      </w:r>
    </w:p>
    <w:p>
      <w:pPr>
        <w:pStyle w:val="Normal"/>
        <w:rPr>
          <w:lang w:val="en-US"/>
        </w:rPr>
      </w:pPr>
      <w:r>
        <w:rPr>
          <w:lang w:val="en-US"/>
        </w:rPr>
        <w:t>groaning under platters of squab and venison, bread, cheese, and</w:t>
      </w:r>
    </w:p>
    <w:p>
      <w:pPr>
        <w:pStyle w:val="Normal"/>
        <w:rPr>
          <w:lang w:val="en-US"/>
        </w:rPr>
      </w:pPr>
      <w:r>
        <w:rPr>
          <w:lang w:val="en-US"/>
        </w:rPr>
        <w:t>Otik's famous fried potato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 red-haired girl brought each platter to the diners. At one</w:t>
      </w:r>
    </w:p>
    <w:p>
      <w:pPr>
        <w:pStyle w:val="Normal"/>
        <w:rPr>
          <w:lang w:val="en-US"/>
        </w:rPr>
      </w:pPr>
      <w:r>
        <w:rPr>
          <w:lang w:val="en-US"/>
        </w:rPr>
        <w:t>point, Caramon put his gnawed chicken bones in her apron pocket. The</w:t>
      </w:r>
    </w:p>
    <w:p>
      <w:pPr>
        <w:pStyle w:val="Normal"/>
        <w:rPr>
          <w:lang w:val="en-US"/>
        </w:rPr>
      </w:pPr>
      <w:r>
        <w:rPr>
          <w:lang w:val="en-US"/>
        </w:rPr>
        <w:t>girl responded gamely, dropping a hot potato slice down Caramon's</w:t>
      </w:r>
    </w:p>
    <w:p>
      <w:pPr>
        <w:pStyle w:val="Normal"/>
        <w:rPr>
          <w:lang w:val="en-US"/>
        </w:rPr>
      </w:pPr>
      <w:r>
        <w:rPr>
          <w:lang w:val="en-US"/>
        </w:rPr>
        <w:t>collar. He squirmed out of his chair as the girl skipped back to</w:t>
      </w:r>
    </w:p>
    <w:p>
      <w:pPr>
        <w:pStyle w:val="Normal"/>
        <w:rPr>
          <w:lang w:val="en-US"/>
        </w:rPr>
      </w:pPr>
      <w:r>
        <w:rPr>
          <w:lang w:val="en-US"/>
        </w:rPr>
        <w:t>Otik's kitch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Who the blazes is she?" asked Caramon, wiggling the crispy</w:t>
      </w:r>
    </w:p>
    <w:p>
      <w:pPr>
        <w:pStyle w:val="Normal"/>
        <w:rPr>
          <w:lang w:val="en-US"/>
        </w:rPr>
      </w:pPr>
      <w:r>
        <w:rPr>
          <w:lang w:val="en-US"/>
        </w:rPr>
        <w:t>potato slice out his shirtta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She is in Otik's care," said Raistlin. "Her name is Tika." The</w:t>
      </w:r>
    </w:p>
    <w:p>
      <w:pPr>
        <w:pStyle w:val="Normal"/>
        <w:rPr>
          <w:lang w:val="en-US"/>
        </w:rPr>
      </w:pPr>
      <w:r>
        <w:rPr>
          <w:lang w:val="en-US"/>
        </w:rPr>
        <w:t>night passed on. Other patrons came and went. It grew late, and Otik</w:t>
      </w:r>
    </w:p>
    <w:p>
      <w:pPr>
        <w:pStyle w:val="Normal"/>
        <w:rPr>
          <w:lang w:val="en-US"/>
        </w:rPr>
      </w:pPr>
      <w:r>
        <w:rPr>
          <w:lang w:val="en-US"/>
        </w:rPr>
        <w:t>had Tika light a fork of candles for the friends' table. The merry</w:t>
      </w:r>
    </w:p>
    <w:p>
      <w:pPr>
        <w:pStyle w:val="Normal"/>
        <w:rPr>
          <w:lang w:val="en-US"/>
        </w:rPr>
      </w:pPr>
      <w:r>
        <w:rPr>
          <w:lang w:val="en-US"/>
        </w:rPr>
        <w:t>banter of the early evening gave way to calmer, more reflective</w:t>
      </w:r>
    </w:p>
    <w:p>
      <w:pPr>
        <w:pStyle w:val="Normal"/>
        <w:rPr>
          <w:lang w:val="en-US"/>
        </w:rPr>
      </w:pPr>
      <w:r>
        <w:rPr>
          <w:lang w:val="en-US"/>
        </w:rPr>
        <w:t>convers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I'm going tomorrow," Kitiara announced. By candlelight her</w:t>
      </w:r>
    </w:p>
    <w:p>
      <w:pPr>
        <w:pStyle w:val="Normal"/>
        <w:rPr>
          <w:lang w:val="en-US"/>
        </w:rPr>
      </w:pPr>
      <w:r>
        <w:rPr>
          <w:lang w:val="en-US"/>
        </w:rPr>
        <w:t>tanned face seemed golden. Tanis studied her and felt all the old</w:t>
      </w:r>
    </w:p>
    <w:p>
      <w:pPr>
        <w:pStyle w:val="Normal"/>
        <w:rPr>
          <w:lang w:val="en-US"/>
        </w:rPr>
      </w:pPr>
      <w:r>
        <w:rPr>
          <w:lang w:val="en-US"/>
        </w:rPr>
        <w:t>pangs return. She was a most alluring wo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Going where?" asked Caram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North, I think," she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Why north?" Tanis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Reasons of my own," she said, but her smile softened the flat</w:t>
      </w:r>
    </w:p>
    <w:p>
      <w:pPr>
        <w:pStyle w:val="Normal"/>
        <w:rPr>
          <w:lang w:val="en-US"/>
        </w:rPr>
      </w:pPr>
      <w:r>
        <w:rPr>
          <w:lang w:val="en-US"/>
        </w:rPr>
        <w:t>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Can I go with you?" Caramon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No, you can't, bro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Why no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Kitiara, seated between her half-brothers, glanced at Raistlin.</w:t>
      </w:r>
    </w:p>
    <w:p>
      <w:pPr>
        <w:pStyle w:val="Normal"/>
        <w:rPr>
          <w:lang w:val="en-US"/>
        </w:rPr>
      </w:pPr>
      <w:r>
        <w:rPr>
          <w:lang w:val="en-US"/>
        </w:rPr>
        <w:t>Caramon's gaze went from her to his twin. Of course. Raistlin needed</w:t>
      </w:r>
    </w:p>
    <w:p>
      <w:pPr>
        <w:pStyle w:val="Normal"/>
        <w:rPr>
          <w:lang w:val="en-US"/>
        </w:rPr>
      </w:pPr>
      <w:r>
        <w:rPr>
          <w:lang w:val="en-US"/>
        </w:rPr>
        <w:t>him. Though twins, they were not much alike. Caramon was a genial</w:t>
      </w:r>
    </w:p>
    <w:p>
      <w:pPr>
        <w:pStyle w:val="Normal"/>
        <w:rPr>
          <w:lang w:val="en-US"/>
        </w:rPr>
      </w:pPr>
      <w:r>
        <w:rPr>
          <w:lang w:val="en-US"/>
        </w:rPr>
        <w:t>young bear, while Raistlin was a studious wraith. He was frequently</w:t>
      </w:r>
    </w:p>
    <w:p>
      <w:pPr>
        <w:pStyle w:val="Normal"/>
        <w:rPr>
          <w:lang w:val="en-US"/>
        </w:rPr>
      </w:pPr>
      <w:r>
        <w:rPr>
          <w:lang w:val="en-US"/>
        </w:rPr>
        <w:t>ill and had an uncanny habit of antagonizing large belligerent typ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fter the birth of the twins, their mother had never recovered</w:t>
      </w:r>
    </w:p>
    <w:p>
      <w:pPr>
        <w:pStyle w:val="Normal"/>
        <w:rPr>
          <w:lang w:val="en-US"/>
        </w:rPr>
      </w:pPr>
      <w:r>
        <w:rPr>
          <w:lang w:val="en-US"/>
        </w:rPr>
        <w:t>her strength, so Kitiara had fought for young Raistlin's health. Now</w:t>
      </w:r>
    </w:p>
    <w:p>
      <w:pPr>
        <w:pStyle w:val="Normal"/>
        <w:rPr>
          <w:lang w:val="en-US"/>
        </w:rPr>
      </w:pPr>
      <w:r>
        <w:rPr>
          <w:lang w:val="en-US"/>
        </w:rPr>
        <w:t>it was Caramon who watched out for his twin. "I'm leaving, too," put</w:t>
      </w:r>
    </w:p>
    <w:p>
      <w:pPr>
        <w:pStyle w:val="Normal"/>
        <w:rPr>
          <w:lang w:val="en-US"/>
        </w:rPr>
      </w:pPr>
      <w:r>
        <w:rPr>
          <w:lang w:val="en-US"/>
        </w:rPr>
        <w:t>in Sturm. "North." He glanced at Kitiar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Foo," said Tasslehoff. "North is dull. I've been there. Now</w:t>
      </w:r>
    </w:p>
    <w:p>
      <w:pPr>
        <w:pStyle w:val="Normal"/>
        <w:rPr>
          <w:lang w:val="en-US"/>
        </w:rPr>
      </w:pPr>
      <w:r>
        <w:rPr>
          <w:lang w:val="en-US"/>
        </w:rPr>
        <w:t>east, there's the way to go. There's lots to see in the East --</w:t>
      </w:r>
    </w:p>
    <w:p>
      <w:pPr>
        <w:pStyle w:val="Normal"/>
        <w:rPr>
          <w:lang w:val="en-US"/>
        </w:rPr>
      </w:pPr>
      <w:r>
        <w:rPr>
          <w:lang w:val="en-US"/>
        </w:rPr>
        <w:t>cities, forests, mountains 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Pockets to pick, horses to 'borrow'," said Fli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 kender stuck out his lower lip. "I can't help it if I'm good</w:t>
      </w:r>
    </w:p>
    <w:p>
      <w:pPr>
        <w:pStyle w:val="Normal"/>
        <w:rPr>
          <w:lang w:val="en-US"/>
        </w:rPr>
      </w:pPr>
      <w:r>
        <w:rPr>
          <w:lang w:val="en-US"/>
        </w:rPr>
        <w:t>at finding thing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Someday you'll find from the wrong person, and they'll hang you</w:t>
      </w:r>
    </w:p>
    <w:p>
      <w:pPr>
        <w:pStyle w:val="Normal"/>
        <w:rPr>
          <w:lang w:val="en-US"/>
        </w:rPr>
      </w:pPr>
      <w:r>
        <w:rPr>
          <w:lang w:val="en-US"/>
        </w:rPr>
        <w:t>for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I have to go north," Sturm said. He leaned forward, resting his</w:t>
      </w:r>
    </w:p>
    <w:p>
      <w:pPr>
        <w:pStyle w:val="Normal"/>
        <w:rPr>
          <w:lang w:val="en-US"/>
        </w:rPr>
      </w:pPr>
      <w:r>
        <w:rPr>
          <w:lang w:val="en-US"/>
        </w:rPr>
        <w:t>chin on his hands. "I'm going back to Solamni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y all stared at him. They knew the story of Sturm's exile</w:t>
      </w:r>
    </w:p>
    <w:p>
      <w:pPr>
        <w:pStyle w:val="Normal"/>
        <w:rPr>
          <w:lang w:val="en-US"/>
        </w:rPr>
      </w:pPr>
      <w:r>
        <w:rPr>
          <w:lang w:val="en-US"/>
        </w:rPr>
        <w:t>from his homeland. Twelve years had passed since the peasants of</w:t>
      </w:r>
    </w:p>
    <w:p>
      <w:pPr>
        <w:pStyle w:val="Normal"/>
        <w:rPr>
          <w:lang w:val="en-US"/>
        </w:rPr>
      </w:pPr>
      <w:r>
        <w:rPr>
          <w:lang w:val="en-US"/>
        </w:rPr>
        <w:t>Solamnia had risen against the knightly lords. Sturm and his mother</w:t>
      </w:r>
    </w:p>
    <w:p>
      <w:pPr>
        <w:pStyle w:val="Normal"/>
        <w:rPr>
          <w:lang w:val="en-US"/>
        </w:rPr>
      </w:pPr>
      <w:r>
        <w:rPr>
          <w:lang w:val="en-US"/>
        </w:rPr>
        <w:t>had escaped with only their lives. The knights were still despised in</w:t>
      </w:r>
    </w:p>
    <w:p>
      <w:pPr>
        <w:pStyle w:val="Normal"/>
        <w:rPr>
          <w:lang w:val="en-US"/>
        </w:rPr>
      </w:pPr>
      <w:r>
        <w:rPr>
          <w:lang w:val="en-US"/>
        </w:rPr>
        <w:t>their own count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Could you use a good right arm?" offered Kitiara. Her offer</w:t>
      </w:r>
    </w:p>
    <w:p>
      <w:pPr>
        <w:pStyle w:val="Normal"/>
        <w:rPr>
          <w:lang w:val="en-US"/>
        </w:rPr>
      </w:pPr>
      <w:r>
        <w:rPr>
          <w:lang w:val="en-US"/>
        </w:rPr>
        <w:t>caught everyone by surpr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I wouldn't want you to go out of your way," said Sturm,</w:t>
      </w:r>
    </w:p>
    <w:p>
      <w:pPr>
        <w:pStyle w:val="Normal"/>
        <w:rPr>
          <w:lang w:val="en-US"/>
        </w:rPr>
      </w:pPr>
      <w:r>
        <w:rPr>
          <w:lang w:val="en-US"/>
        </w:rPr>
        <w:t>noncommitt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North is north. I've been east and south and we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Very well then. I'd be honored to have you with me." Sturm</w:t>
      </w:r>
    </w:p>
    <w:p>
      <w:pPr>
        <w:pStyle w:val="Normal"/>
        <w:rPr>
          <w:lang w:val="en-US"/>
        </w:rPr>
      </w:pPr>
      <w:r>
        <w:rPr>
          <w:lang w:val="en-US"/>
        </w:rPr>
        <w:t>turned from Kitiara to Tanis. "What about you, Ta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anis pushed a hunk of bread through the remains of his dinner.</w:t>
      </w:r>
    </w:p>
    <w:p>
      <w:pPr>
        <w:pStyle w:val="Normal"/>
        <w:rPr>
          <w:lang w:val="en-US"/>
        </w:rPr>
      </w:pPr>
      <w:r>
        <w:rPr>
          <w:lang w:val="en-US"/>
        </w:rPr>
        <w:t>"I've been thinking of doing some travel myself. Nothing specific,</w:t>
      </w:r>
    </w:p>
    <w:p>
      <w:pPr>
        <w:pStyle w:val="Normal"/>
        <w:rPr>
          <w:lang w:val="en-US"/>
        </w:rPr>
      </w:pPr>
      <w:r>
        <w:rPr>
          <w:lang w:val="en-US"/>
        </w:rPr>
        <w:t>just a trek to see some places I haven't seen. I don't think my</w:t>
      </w:r>
    </w:p>
    <w:p>
      <w:pPr>
        <w:pStyle w:val="Normal"/>
        <w:rPr>
          <w:lang w:val="en-US"/>
        </w:rPr>
      </w:pPr>
      <w:r>
        <w:rPr>
          <w:lang w:val="en-US"/>
        </w:rPr>
        <w:t>journey will take me north." He looked at Kitiara, but her gaze was</w:t>
      </w:r>
    </w:p>
    <w:p>
      <w:pPr>
        <w:pStyle w:val="Normal"/>
        <w:rPr>
          <w:lang w:val="en-US"/>
        </w:rPr>
      </w:pPr>
      <w:r>
        <w:rPr>
          <w:lang w:val="en-US"/>
        </w:rPr>
        <w:t>directed at Stu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That's the idea," Tasslehoff said briskly. His right hand</w:t>
      </w:r>
    </w:p>
    <w:p>
      <w:pPr>
        <w:pStyle w:val="Normal"/>
        <w:rPr>
          <w:lang w:val="en-US"/>
        </w:rPr>
      </w:pPr>
      <w:r>
        <w:rPr>
          <w:lang w:val="en-US"/>
        </w:rPr>
        <w:t>dipped into his fur vest and came out with a flat copper disk. He</w:t>
      </w:r>
    </w:p>
    <w:p>
      <w:pPr>
        <w:pStyle w:val="Normal"/>
        <w:rPr>
          <w:lang w:val="en-US"/>
        </w:rPr>
      </w:pPr>
      <w:r>
        <w:rPr>
          <w:lang w:val="en-US"/>
        </w:rPr>
        <w:t>rolled the disk over the back of his knuckles. It was an exercise he</w:t>
      </w:r>
    </w:p>
    <w:p>
      <w:pPr>
        <w:pStyle w:val="Normal"/>
        <w:rPr>
          <w:lang w:val="en-US"/>
        </w:rPr>
      </w:pPr>
      <w:r>
        <w:rPr>
          <w:lang w:val="en-US"/>
        </w:rPr>
        <w:t>sometimes did to keep his fingers nimble. Not that he needed practice.</w:t>
      </w:r>
    </w:p>
    <w:p>
      <w:pPr>
        <w:pStyle w:val="Normal"/>
        <w:rPr>
          <w:lang w:val="en-US"/>
        </w:rPr>
      </w:pPr>
      <w:r>
        <w:rPr>
          <w:lang w:val="en-US"/>
        </w:rPr>
        <w:t>"Let's go east, Tanis, you and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No." The flat turn-down froze the copper disk midway across the</w:t>
      </w:r>
    </w:p>
    <w:p>
      <w:pPr>
        <w:pStyle w:val="Normal"/>
        <w:rPr>
          <w:lang w:val="en-US"/>
        </w:rPr>
      </w:pPr>
      <w:r>
        <w:rPr>
          <w:lang w:val="en-US"/>
        </w:rPr>
        <w:t>back of the kender's small hand. "No," said Tanis again, more gently.</w:t>
      </w:r>
    </w:p>
    <w:p>
      <w:pPr>
        <w:pStyle w:val="Normal"/>
        <w:rPr>
          <w:lang w:val="en-US"/>
        </w:rPr>
      </w:pPr>
      <w:r>
        <w:rPr>
          <w:lang w:val="en-US"/>
        </w:rPr>
        <w:t>"This is a trip I must make al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 table was silent again. Then Caramon let out a single great</w:t>
      </w:r>
    </w:p>
    <w:p>
      <w:pPr>
        <w:pStyle w:val="Normal"/>
        <w:rPr>
          <w:lang w:val="en-US"/>
        </w:rPr>
      </w:pPr>
      <w:r>
        <w:rPr>
          <w:lang w:val="en-US"/>
        </w:rPr>
        <w:t>hiccup, and the laughter retur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Pardon me!" said Caramon, reaching for Kitiara's tankard. She</w:t>
      </w:r>
    </w:p>
    <w:p>
      <w:pPr>
        <w:pStyle w:val="Normal"/>
        <w:rPr>
          <w:lang w:val="en-US"/>
        </w:rPr>
      </w:pPr>
      <w:r>
        <w:rPr>
          <w:lang w:val="en-US"/>
        </w:rPr>
        <w:t>was not fooled. As his hand closed around the pewter stem, she rapped</w:t>
      </w:r>
    </w:p>
    <w:p>
      <w:pPr>
        <w:pStyle w:val="Normal"/>
        <w:rPr>
          <w:lang w:val="en-US"/>
        </w:rPr>
      </w:pPr>
      <w:r>
        <w:rPr>
          <w:lang w:val="en-US"/>
        </w:rPr>
        <w:t>his wrist with her spoon. Caramon snatched his hand back. "Ouch!" he</w:t>
      </w:r>
    </w:p>
    <w:p>
      <w:pPr>
        <w:pStyle w:val="Normal"/>
        <w:rPr>
          <w:lang w:val="en-US"/>
        </w:rPr>
      </w:pPr>
      <w:r>
        <w:rPr>
          <w:lang w:val="en-US"/>
        </w:rPr>
        <w:t>prot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You'll get worse if you try it again," said Kitiara. Caramon</w:t>
      </w:r>
    </w:p>
    <w:p>
      <w:pPr>
        <w:pStyle w:val="Normal"/>
        <w:rPr>
          <w:lang w:val="en-US"/>
        </w:rPr>
      </w:pPr>
      <w:r>
        <w:rPr>
          <w:lang w:val="en-US"/>
        </w:rPr>
        <w:t>grinned and made a f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Save your energy, brother," Raistlin said. "You'll need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How so, Rais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Since everyone has decided to undertake journeys, this seems</w:t>
      </w:r>
    </w:p>
    <w:p>
      <w:pPr>
        <w:pStyle w:val="Normal"/>
        <w:rPr>
          <w:lang w:val="en-US"/>
        </w:rPr>
      </w:pPr>
      <w:r>
        <w:rPr>
          <w:lang w:val="en-US"/>
        </w:rPr>
        <w:t>like a good time to announce one of my 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lint snorted. "You wouldn't last two days on the ro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Perhaps not." Raistlin folded his long, tapering fingers.</w:t>
      </w:r>
    </w:p>
    <w:p>
      <w:pPr>
        <w:pStyle w:val="Normal"/>
        <w:rPr>
          <w:lang w:val="en-US"/>
        </w:rPr>
      </w:pPr>
      <w:r>
        <w:rPr>
          <w:lang w:val="en-US"/>
        </w:rPr>
        <w:t>"Unless my brother goes with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Where and when?" asked Caramon, pleased to be going anyw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I cannot say where just now," Raistlin said. His pale blue eyes</w:t>
      </w:r>
    </w:p>
    <w:p>
      <w:pPr>
        <w:pStyle w:val="Normal"/>
        <w:rPr>
          <w:lang w:val="en-US"/>
        </w:rPr>
      </w:pPr>
      <w:r>
        <w:rPr>
          <w:lang w:val="en-US"/>
        </w:rPr>
        <w:t>stared fixedly at his nearly untouched plate of food. "It may be a</w:t>
      </w:r>
    </w:p>
    <w:p>
      <w:pPr>
        <w:pStyle w:val="Normal"/>
        <w:rPr>
          <w:lang w:val="en-US"/>
        </w:rPr>
      </w:pPr>
      <w:r>
        <w:rPr>
          <w:lang w:val="en-US"/>
        </w:rPr>
        <w:t>long and perilous voya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aramon jumped up. "I'm read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Siddown," Kitiara said, dragging on her brother's vest tail.</w:t>
      </w:r>
    </w:p>
    <w:p>
      <w:pPr>
        <w:pStyle w:val="Normal"/>
        <w:rPr>
          <w:lang w:val="en-US"/>
        </w:rPr>
      </w:pPr>
      <w:r>
        <w:rPr>
          <w:lang w:val="en-US"/>
        </w:rPr>
        <w:t>Caramon plumped down on his stoo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lint sighed a great, gusty sigh. "You're all leaving me," he</w:t>
      </w:r>
    </w:p>
    <w:p>
      <w:pPr>
        <w:pStyle w:val="Normal"/>
        <w:rPr>
          <w:lang w:val="en-US"/>
        </w:rPr>
      </w:pPr>
      <w:r>
        <w:rPr>
          <w:lang w:val="en-US"/>
        </w:rPr>
        <w:t>said. "I'll not go a-tinkering this season, and all my friends are</w:t>
      </w:r>
    </w:p>
    <w:p>
      <w:pPr>
        <w:pStyle w:val="Normal"/>
        <w:rPr>
          <w:lang w:val="en-US"/>
        </w:rPr>
      </w:pPr>
      <w:r>
        <w:rPr>
          <w:lang w:val="en-US"/>
        </w:rPr>
        <w:t>going their own way He sighed again, so heavily that the rack of</w:t>
      </w:r>
    </w:p>
    <w:p>
      <w:pPr>
        <w:pStyle w:val="Normal"/>
        <w:rPr>
          <w:lang w:val="en-US"/>
        </w:rPr>
      </w:pPr>
      <w:r>
        <w:rPr>
          <w:lang w:val="en-US"/>
        </w:rPr>
        <w:t>candles flick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You old bear," Kitiara said. "You're feeling sorry for</w:t>
      </w:r>
    </w:p>
    <w:p>
      <w:pPr>
        <w:pStyle w:val="Normal"/>
        <w:rPr>
          <w:lang w:val="en-US"/>
        </w:rPr>
      </w:pPr>
      <w:r>
        <w:rPr>
          <w:lang w:val="en-US"/>
        </w:rPr>
        <w:t>yourself. There's no law that says you have to stay in Solace by</w:t>
      </w:r>
    </w:p>
    <w:p>
      <w:pPr>
        <w:pStyle w:val="Normal"/>
        <w:rPr>
          <w:lang w:val="en-US"/>
        </w:rPr>
      </w:pPr>
      <w:r>
        <w:rPr>
          <w:lang w:val="en-US"/>
        </w:rPr>
        <w:t>yourself. Don't you have any relatives that you can impose o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Yes," Tasslehoff added, "you can visit your graybearded, I mean</w:t>
      </w:r>
    </w:p>
    <w:p>
      <w:pPr>
        <w:pStyle w:val="Normal"/>
        <w:rPr>
          <w:lang w:val="en-US"/>
        </w:rPr>
      </w:pPr>
      <w:r>
        <w:rPr>
          <w:lang w:val="en-US"/>
        </w:rPr>
        <w:t>gray-haired, old 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 dwarf bellowed his outrage. Those sitting closest to Flint</w:t>
      </w:r>
    </w:p>
    <w:p>
      <w:pPr>
        <w:pStyle w:val="Normal"/>
        <w:rPr>
          <w:lang w:val="en-US"/>
        </w:rPr>
      </w:pPr>
      <w:r>
        <w:rPr>
          <w:lang w:val="en-US"/>
        </w:rPr>
        <w:t>-- Caramon and Sturm -- slid quickly away from the furious dwarf.</w:t>
      </w:r>
    </w:p>
    <w:p>
      <w:pPr>
        <w:pStyle w:val="Normal"/>
        <w:rPr>
          <w:lang w:val="en-US"/>
        </w:rPr>
      </w:pPr>
      <w:r>
        <w:rPr>
          <w:lang w:val="en-US"/>
        </w:rPr>
        <w:t>Flint banged his tankard on the tabletop, sending a splash of ale at</w:t>
      </w:r>
    </w:p>
    <w:p>
      <w:pPr>
        <w:pStyle w:val="Normal"/>
        <w:rPr>
          <w:lang w:val="en-US"/>
        </w:rPr>
      </w:pPr>
      <w:r>
        <w:rPr>
          <w:lang w:val="en-US"/>
        </w:rPr>
        <w:t>Tasslehoff. Rivulets of sticky golden ale ran off the kender's nose</w:t>
      </w:r>
    </w:p>
    <w:p>
      <w:pPr>
        <w:pStyle w:val="Normal"/>
        <w:rPr>
          <w:lang w:val="en-US"/>
        </w:rPr>
      </w:pPr>
      <w:r>
        <w:rPr>
          <w:lang w:val="en-US"/>
        </w:rPr>
        <w:t>and soaked into his topknot of wild brown hair. He rubbed the brew</w:t>
      </w:r>
    </w:p>
    <w:p>
      <w:pPr>
        <w:pStyle w:val="Normal"/>
        <w:rPr>
          <w:lang w:val="en-US"/>
        </w:rPr>
      </w:pPr>
      <w:r>
        <w:rPr>
          <w:lang w:val="en-US"/>
        </w:rPr>
        <w:t>from his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Nobody makes sport of my mother!" Flint decla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Not more than once, anyway," Tanis observed sag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as wiped his face on his sleeve. He picked up his own</w:t>
      </w:r>
    </w:p>
    <w:p>
      <w:pPr>
        <w:pStyle w:val="Normal"/>
        <w:rPr>
          <w:lang w:val="en-US"/>
        </w:rPr>
      </w:pPr>
      <w:r>
        <w:rPr>
          <w:lang w:val="en-US"/>
        </w:rPr>
        <w:t>scaled-down tankard (it was empty) and tucked it under his arm like an</w:t>
      </w:r>
    </w:p>
    <w:p>
      <w:pPr>
        <w:pStyle w:val="Normal"/>
        <w:rPr>
          <w:lang w:val="en-US"/>
        </w:rPr>
      </w:pPr>
      <w:r>
        <w:rPr>
          <w:lang w:val="en-US"/>
        </w:rPr>
        <w:t>absurd helm. Assuming an air of injured dignity, he declaimed, "Now we</w:t>
      </w:r>
    </w:p>
    <w:p>
      <w:pPr>
        <w:pStyle w:val="Normal"/>
        <w:rPr>
          <w:lang w:val="en-US"/>
        </w:rPr>
      </w:pPr>
      <w:r>
        <w:rPr>
          <w:lang w:val="en-US"/>
        </w:rPr>
        <w:t>must fight a duel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Kitiara said gleefully. "I'll be your second, Ta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I'll stand for Flint!" Caramon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Who has choice of weapons?" asked Tan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Flint's challenged; it is his choice," Sturm said, smi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What'll it be, old bear? Apple cores at ten paces? Ladles and</w:t>
      </w:r>
    </w:p>
    <w:p>
      <w:pPr>
        <w:pStyle w:val="Normal"/>
        <w:rPr>
          <w:lang w:val="en-US"/>
        </w:rPr>
      </w:pPr>
      <w:r>
        <w:rPr>
          <w:lang w:val="en-US"/>
        </w:rPr>
        <w:t>pot lids?" asked Kitiar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Anything but ale mugs," Tas quipped, his pose of haughty</w:t>
      </w:r>
    </w:p>
    <w:p>
      <w:pPr>
        <w:pStyle w:val="Normal"/>
        <w:rPr>
          <w:lang w:val="en-US"/>
        </w:rPr>
      </w:pPr>
      <w:r>
        <w:rPr>
          <w:lang w:val="en-US"/>
        </w:rPr>
        <w:t>dignity replaced by his usual grin. The laughter didn't stop until</w:t>
      </w:r>
    </w:p>
    <w:p>
      <w:pPr>
        <w:pStyle w:val="Normal"/>
        <w:rPr>
          <w:lang w:val="en-US"/>
        </w:rPr>
      </w:pPr>
      <w:r>
        <w:rPr>
          <w:lang w:val="en-US"/>
        </w:rPr>
        <w:t>Tika retur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Shh! Shh, it's late! Will you people be quiet!" she his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Go on, before someone spanks you," Caramon said, without</w:t>
      </w:r>
    </w:p>
    <w:p>
      <w:pPr>
        <w:pStyle w:val="Normal"/>
        <w:rPr>
          <w:lang w:val="en-US"/>
        </w:rPr>
      </w:pPr>
      <w:r>
        <w:rPr>
          <w:lang w:val="en-US"/>
        </w:rPr>
        <w:t>turning to look at her. Tika slipped in behind his stool and made</w:t>
      </w:r>
    </w:p>
    <w:p>
      <w:pPr>
        <w:pStyle w:val="Normal"/>
        <w:rPr>
          <w:lang w:val="en-US"/>
        </w:rPr>
      </w:pPr>
      <w:r>
        <w:rPr>
          <w:lang w:val="en-US"/>
        </w:rPr>
        <w:t>horrid faces at him. The others laughed at her. Caramon was puzz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What's so funny?" he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ika deftly lifted the dagger from Caramon's belt sheath. She</w:t>
      </w:r>
    </w:p>
    <w:p>
      <w:pPr>
        <w:pStyle w:val="Normal"/>
        <w:rPr>
          <w:lang w:val="en-US"/>
        </w:rPr>
      </w:pPr>
      <w:r>
        <w:rPr>
          <w:lang w:val="en-US"/>
        </w:rPr>
        <w:t>raised it over her head with a terrifying grimace, as though to stab</w:t>
      </w:r>
    </w:p>
    <w:p>
      <w:pPr>
        <w:pStyle w:val="Normal"/>
        <w:rPr>
          <w:lang w:val="en-US"/>
        </w:rPr>
      </w:pPr>
      <w:r>
        <w:rPr>
          <w:lang w:val="en-US"/>
        </w:rPr>
        <w:t>Caramon in the back. Tears ran down Kitiara's face, and Tas fell off</w:t>
      </w:r>
    </w:p>
    <w:p>
      <w:pPr>
        <w:pStyle w:val="Normal"/>
        <w:rPr>
          <w:lang w:val="en-US"/>
        </w:rPr>
      </w:pPr>
      <w:r>
        <w:rPr>
          <w:lang w:val="en-US"/>
        </w:rPr>
        <w:t>his chair. "What?" shouted Caramon. Then he snapped his head around</w:t>
      </w:r>
    </w:p>
    <w:p>
      <w:pPr>
        <w:pStyle w:val="Normal"/>
        <w:rPr>
          <w:lang w:val="en-US"/>
        </w:rPr>
      </w:pPr>
      <w:r>
        <w:rPr>
          <w:lang w:val="en-US"/>
        </w:rPr>
        <w:t>and spied Tika in midgrimace. "Aha!" He started after her. The girl</w:t>
      </w:r>
    </w:p>
    <w:p>
      <w:pPr>
        <w:pStyle w:val="Normal"/>
        <w:rPr>
          <w:lang w:val="en-US"/>
        </w:rPr>
      </w:pPr>
      <w:r>
        <w:rPr>
          <w:lang w:val="en-US"/>
        </w:rPr>
        <w:t>darted around the nearby empty tables. Caramon blundered after her,</w:t>
      </w:r>
    </w:p>
    <w:p>
      <w:pPr>
        <w:pStyle w:val="Normal"/>
        <w:rPr>
          <w:lang w:val="en-US"/>
        </w:rPr>
      </w:pPr>
      <w:r>
        <w:rPr>
          <w:lang w:val="en-US"/>
        </w:rPr>
        <w:t>upsetting chairs and stumbling against stoo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Otik appeared from the kitchen with a lamp in his hand. His</w:t>
      </w:r>
    </w:p>
    <w:p>
      <w:pPr>
        <w:pStyle w:val="Normal"/>
        <w:rPr>
          <w:lang w:val="en-US"/>
        </w:rPr>
      </w:pPr>
      <w:r>
        <w:rPr>
          <w:lang w:val="en-US"/>
        </w:rPr>
        <w:t>nightshirt was askew and his sparse white hair was standing up in</w:t>
      </w:r>
    </w:p>
    <w:p>
      <w:pPr>
        <w:pStyle w:val="Normal"/>
        <w:rPr>
          <w:lang w:val="en-US"/>
        </w:rPr>
      </w:pPr>
      <w:r>
        <w:rPr>
          <w:lang w:val="en-US"/>
        </w:rPr>
        <w:t>comic tufts. "What's this row? Can't a man get some sleep around here?</w:t>
      </w:r>
    </w:p>
    <w:p>
      <w:pPr>
        <w:pStyle w:val="Normal"/>
        <w:rPr>
          <w:lang w:val="en-US"/>
        </w:rPr>
      </w:pPr>
      <w:r>
        <w:rPr>
          <w:lang w:val="en-US"/>
        </w:rPr>
        <w:t>Tika, where are you, girl?" The red-haired girl peeked over the rim of</w:t>
      </w:r>
    </w:p>
    <w:p>
      <w:pPr>
        <w:pStyle w:val="Normal"/>
        <w:rPr>
          <w:lang w:val="en-US"/>
        </w:rPr>
      </w:pPr>
      <w:r>
        <w:rPr>
          <w:lang w:val="en-US"/>
        </w:rPr>
        <w:t>a table. "You were supposed to hush them, not join in the par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That man was chasing me." She pointed at Caramon, who was busy</w:t>
      </w:r>
    </w:p>
    <w:p>
      <w:pPr>
        <w:pStyle w:val="Normal"/>
        <w:rPr>
          <w:lang w:val="en-US"/>
        </w:rPr>
      </w:pPr>
      <w:r>
        <w:rPr>
          <w:lang w:val="en-US"/>
        </w:rPr>
        <w:t>studying the candle-lit rafters. "Go to your room." Tika went</w:t>
      </w:r>
    </w:p>
    <w:p>
      <w:pPr>
        <w:pStyle w:val="Normal"/>
        <w:rPr>
          <w:lang w:val="en-US"/>
        </w:rPr>
      </w:pPr>
      <w:r>
        <w:rPr>
          <w:lang w:val="en-US"/>
        </w:rPr>
        <w:t>regretfully. She cast a last grin back at Caramon and stuck out her</w:t>
      </w:r>
    </w:p>
    <w:p>
      <w:pPr>
        <w:pStyle w:val="Normal"/>
        <w:rPr>
          <w:lang w:val="en-US"/>
        </w:rPr>
      </w:pPr>
      <w:r>
        <w:rPr>
          <w:lang w:val="en-US"/>
        </w:rPr>
        <w:t>tongue. When he started toward her, she flipped his dagger at him. It</w:t>
      </w:r>
    </w:p>
    <w:p>
      <w:pPr>
        <w:pStyle w:val="Normal"/>
        <w:rPr>
          <w:lang w:val="en-US"/>
        </w:rPr>
      </w:pPr>
      <w:r>
        <w:rPr>
          <w:lang w:val="en-US"/>
        </w:rPr>
        <w:t>struck the floor quivering, inches from his feet. Tika vanished</w:t>
      </w:r>
    </w:p>
    <w:p>
      <w:pPr>
        <w:pStyle w:val="Normal"/>
        <w:rPr>
          <w:lang w:val="en-US"/>
        </w:rPr>
      </w:pPr>
      <w:r>
        <w:rPr>
          <w:lang w:val="en-US"/>
        </w:rPr>
        <w:t>through the kitchen's swinging doo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Otik planted his fists on his hips. "Flint Fireforge! I expected</w:t>
      </w:r>
    </w:p>
    <w:p>
      <w:pPr>
        <w:pStyle w:val="Normal"/>
        <w:rPr>
          <w:lang w:val="en-US"/>
        </w:rPr>
      </w:pPr>
      <w:r>
        <w:rPr>
          <w:lang w:val="en-US"/>
        </w:rPr>
        <w:t>better of you. You're old enough to know better. And you, Master</w:t>
      </w:r>
    </w:p>
    <w:p>
      <w:pPr>
        <w:pStyle w:val="Normal"/>
        <w:rPr>
          <w:lang w:val="en-US"/>
        </w:rPr>
      </w:pPr>
      <w:r>
        <w:rPr>
          <w:lang w:val="en-US"/>
        </w:rPr>
        <w:t>Sturm; a well-bred fellow like you ought to know better than to be</w:t>
      </w:r>
    </w:p>
    <w:p>
      <w:pPr>
        <w:pStyle w:val="Normal"/>
        <w:rPr>
          <w:lang w:val="en-US"/>
        </w:rPr>
      </w:pPr>
      <w:r>
        <w:rPr>
          <w:lang w:val="en-US"/>
        </w:rPr>
        <w:t>roistering this late at night." Flint looked properly abashed. Sturm</w:t>
      </w:r>
    </w:p>
    <w:p>
      <w:pPr>
        <w:pStyle w:val="Normal"/>
        <w:rPr>
          <w:lang w:val="en-US"/>
        </w:rPr>
      </w:pPr>
      <w:r>
        <w:rPr>
          <w:lang w:val="en-US"/>
        </w:rPr>
        <w:t>smoothed his long mustache with his right forefinger and said no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Don't be an old sop," said Kitiara. "Tika was very amusing.</w:t>
      </w:r>
    </w:p>
    <w:p>
      <w:pPr>
        <w:pStyle w:val="Normal"/>
        <w:rPr>
          <w:lang w:val="en-US"/>
        </w:rPr>
      </w:pPr>
      <w:r>
        <w:rPr>
          <w:lang w:val="en-US"/>
        </w:rPr>
        <w:t>Besides, this is a going-away par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Everything is amusing to people who've got four kegs of ale in</w:t>
      </w:r>
    </w:p>
    <w:p>
      <w:pPr>
        <w:pStyle w:val="Normal"/>
        <w:rPr>
          <w:lang w:val="en-US"/>
        </w:rPr>
      </w:pPr>
      <w:r>
        <w:rPr>
          <w:lang w:val="en-US"/>
        </w:rPr>
        <w:t>their bellies," growled Otik. "Who's going aw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Well, everybod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Otik turned back to the kitchen. He said, "Well, for pity's</w:t>
      </w:r>
    </w:p>
    <w:p>
      <w:pPr>
        <w:pStyle w:val="Normal"/>
        <w:rPr>
          <w:lang w:val="en-US"/>
        </w:rPr>
      </w:pPr>
      <w:r>
        <w:rPr>
          <w:lang w:val="en-US"/>
        </w:rPr>
        <w:t>sake, go quietly!" and lef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aramon returned to the table. Through a gaping yawn he said,</w:t>
      </w:r>
    </w:p>
    <w:p>
      <w:pPr>
        <w:pStyle w:val="Normal"/>
        <w:rPr>
          <w:lang w:val="en-US"/>
        </w:rPr>
      </w:pPr>
      <w:r>
        <w:rPr>
          <w:lang w:val="en-US"/>
        </w:rPr>
        <w:t>"That Tika's the ugliest girl in Solace. Old Otik'll have to put up a</w:t>
      </w:r>
    </w:p>
    <w:p>
      <w:pPr>
        <w:pStyle w:val="Normal"/>
        <w:rPr>
          <w:lang w:val="en-US"/>
        </w:rPr>
      </w:pPr>
      <w:r>
        <w:rPr>
          <w:lang w:val="en-US"/>
        </w:rPr>
        <w:t>big dowry to get her married off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You never know," said Raistlin with a glance at the kitchen.</w:t>
      </w:r>
    </w:p>
    <w:p>
      <w:pPr>
        <w:pStyle w:val="Normal"/>
        <w:rPr>
          <w:lang w:val="en-US"/>
        </w:rPr>
      </w:pPr>
      <w:r>
        <w:rPr>
          <w:lang w:val="en-US"/>
        </w:rPr>
        <w:t>"People chan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t was time to part. There was no reason to delay any longer.</w:t>
      </w:r>
    </w:p>
    <w:p>
      <w:pPr>
        <w:pStyle w:val="Normal"/>
        <w:rPr>
          <w:lang w:val="en-US"/>
        </w:rPr>
      </w:pPr>
      <w:r>
        <w:rPr>
          <w:lang w:val="en-US"/>
        </w:rPr>
        <w:t>Sensing this, Tanis stood with folded hands and said, "Though we</w:t>
      </w:r>
    </w:p>
    <w:p>
      <w:pPr>
        <w:pStyle w:val="Normal"/>
        <w:rPr>
          <w:lang w:val="en-US"/>
        </w:rPr>
      </w:pPr>
      <w:r>
        <w:rPr>
          <w:lang w:val="en-US"/>
        </w:rPr>
        <w:t>friends will separate, our good wishes cannot be diminished by time or</w:t>
      </w:r>
    </w:p>
    <w:p>
      <w:pPr>
        <w:pStyle w:val="Normal"/>
        <w:rPr>
          <w:lang w:val="en-US"/>
        </w:rPr>
      </w:pPr>
      <w:r>
        <w:rPr>
          <w:lang w:val="en-US"/>
        </w:rPr>
        <w:t>distance. But to keep the circle in our hearts, we must come together</w:t>
      </w:r>
    </w:p>
    <w:p>
      <w:pPr>
        <w:pStyle w:val="Normal"/>
        <w:rPr>
          <w:lang w:val="en-US"/>
        </w:rPr>
      </w:pPr>
      <w:r>
        <w:rPr>
          <w:lang w:val="en-US"/>
        </w:rPr>
        <w:t>again, each year on this day, here in the in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And if we cannot!" asked Stu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Then five years from today, everyone here tonight shall return</w:t>
      </w:r>
    </w:p>
    <w:p>
      <w:pPr>
        <w:pStyle w:val="Normal"/>
        <w:rPr>
          <w:lang w:val="en-US"/>
        </w:rPr>
      </w:pPr>
      <w:r>
        <w:rPr>
          <w:lang w:val="en-US"/>
        </w:rPr>
        <w:t>to the Inn of the Last Home. No matter what. Let's make this a sacred</w:t>
      </w:r>
    </w:p>
    <w:p>
      <w:pPr>
        <w:pStyle w:val="Normal"/>
        <w:rPr>
          <w:lang w:val="en-US"/>
        </w:rPr>
      </w:pPr>
      <w:r>
        <w:rPr>
          <w:lang w:val="en-US"/>
        </w:rPr>
        <w:t>vow. Who will take it with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Kitiara pushed back her stool and put her right hand in the</w:t>
      </w:r>
    </w:p>
    <w:p>
      <w:pPr>
        <w:pStyle w:val="Normal"/>
        <w:rPr>
          <w:lang w:val="en-US"/>
        </w:rPr>
      </w:pPr>
      <w:r>
        <w:rPr>
          <w:lang w:val="en-US"/>
        </w:rPr>
        <w:t>center of the table. "I'll take that vow," she said. Her eyes fixed</w:t>
      </w:r>
    </w:p>
    <w:p>
      <w:pPr>
        <w:pStyle w:val="Normal"/>
        <w:rPr>
          <w:lang w:val="en-US"/>
        </w:rPr>
      </w:pPr>
      <w:r>
        <w:rPr>
          <w:lang w:val="en-US"/>
        </w:rPr>
        <w:t>Tanis in a powerful hold. "Five yea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anis lowered his hand on hers. "Five yea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Upon my honor, and in the name of the house of Brightblade,"</w:t>
      </w:r>
    </w:p>
    <w:p>
      <w:pPr>
        <w:pStyle w:val="Normal"/>
        <w:rPr>
          <w:lang w:val="en-US"/>
        </w:rPr>
      </w:pPr>
      <w:r>
        <w:rPr>
          <w:lang w:val="en-US"/>
        </w:rPr>
        <w:t>Sturm said solemnly, "I vow to return in five years." He placed his</w:t>
      </w:r>
    </w:p>
    <w:p>
      <w:pPr>
        <w:pStyle w:val="Normal"/>
        <w:rPr>
          <w:lang w:val="en-US"/>
        </w:rPr>
      </w:pPr>
      <w:r>
        <w:rPr>
          <w:lang w:val="en-US"/>
        </w:rPr>
        <w:t>sword hand on Tanis'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Me, too," said Caramon. His broad palm hid even Sturm's hand</w:t>
      </w:r>
    </w:p>
    <w:p>
      <w:pPr>
        <w:pStyle w:val="Normal"/>
        <w:rPr>
          <w:lang w:val="en-US"/>
        </w:rPr>
      </w:pPr>
      <w:r>
        <w:rPr>
          <w:lang w:val="en-US"/>
        </w:rPr>
        <w:t>from s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If I am living, I will be here," said Raistlin, with a strange</w:t>
      </w:r>
    </w:p>
    <w:p>
      <w:pPr>
        <w:pStyle w:val="Normal"/>
        <w:rPr>
          <w:lang w:val="en-US"/>
        </w:rPr>
      </w:pPr>
      <w:r>
        <w:rPr>
          <w:lang w:val="en-US"/>
        </w:rPr>
        <w:t>lilt in his voice. He added his gracile touch to his brother'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And me! I'll be here waiting for all of you!" So saying,</w:t>
      </w:r>
    </w:p>
    <w:p>
      <w:pPr>
        <w:pStyle w:val="Normal"/>
        <w:rPr>
          <w:lang w:val="en-US"/>
        </w:rPr>
      </w:pPr>
      <w:r>
        <w:rPr>
          <w:lang w:val="en-US"/>
        </w:rPr>
        <w:t>Tasslehoff stepped up on the tabletop. His tiny hand rested next to</w:t>
      </w:r>
    </w:p>
    <w:p>
      <w:pPr>
        <w:pStyle w:val="Normal"/>
        <w:rPr>
          <w:lang w:val="en-US"/>
        </w:rPr>
      </w:pPr>
      <w:r>
        <w:rPr>
          <w:lang w:val="en-US"/>
        </w:rPr>
        <w:t>Raistlin's, both lost on Caramon's wide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Lot of confounded nonsense," Flint grumbled. "How do I know</w:t>
      </w:r>
    </w:p>
    <w:p>
      <w:pPr>
        <w:pStyle w:val="Normal"/>
        <w:rPr>
          <w:lang w:val="en-US"/>
        </w:rPr>
      </w:pPr>
      <w:r>
        <w:rPr>
          <w:lang w:val="en-US"/>
        </w:rPr>
        <w:t>what I'll be doing five years from now'? Could be a lot more important</w:t>
      </w:r>
    </w:p>
    <w:p>
      <w:pPr>
        <w:pStyle w:val="Normal"/>
        <w:rPr>
          <w:lang w:val="en-US"/>
        </w:rPr>
      </w:pPr>
      <w:r>
        <w:rPr>
          <w:lang w:val="en-US"/>
        </w:rPr>
        <w:t>than sitting in an inn, waiting for a pack of errant rascal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C'mon, Flint. We're all taking the oath," said the ken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Hmph." The old dwarf leaned over and set his age- and work-worn</w:t>
      </w:r>
    </w:p>
    <w:p>
      <w:pPr>
        <w:pStyle w:val="Normal"/>
        <w:rPr>
          <w:lang w:val="en-US"/>
        </w:rPr>
      </w:pPr>
      <w:r>
        <w:rPr>
          <w:lang w:val="en-US"/>
        </w:rPr>
        <w:t>hands around the others. "Reorx be with you until we meet again," he</w:t>
      </w:r>
    </w:p>
    <w:p>
      <w:pPr>
        <w:pStyle w:val="Normal"/>
        <w:rPr>
          <w:lang w:val="en-US"/>
        </w:rPr>
      </w:pPr>
      <w:r>
        <w:rPr>
          <w:lang w:val="en-US"/>
        </w:rPr>
        <w:t>said. His voice caught, and his friends knew him for the sentimental</w:t>
      </w:r>
    </w:p>
    <w:p>
      <w:pPr>
        <w:pStyle w:val="Normal"/>
        <w:rPr>
          <w:lang w:val="en-US"/>
        </w:rPr>
      </w:pPr>
      <w:r>
        <w:rPr>
          <w:lang w:val="en-US"/>
        </w:rPr>
        <w:t>old fraud he w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y left Flint at the table. The twins departed. Tanis,</w:t>
      </w:r>
    </w:p>
    <w:p>
      <w:pPr>
        <w:pStyle w:val="Normal"/>
        <w:rPr>
          <w:lang w:val="en-US"/>
        </w:rPr>
      </w:pPr>
      <w:r>
        <w:rPr>
          <w:lang w:val="en-US"/>
        </w:rPr>
        <w:t>Kitiara, and Sturm strolled to the foot of the stairway. Tasslehoff</w:t>
      </w:r>
    </w:p>
    <w:p>
      <w:pPr>
        <w:pStyle w:val="Normal"/>
        <w:rPr>
          <w:lang w:val="en-US"/>
        </w:rPr>
      </w:pPr>
      <w:r>
        <w:rPr>
          <w:lang w:val="en-US"/>
        </w:rPr>
        <w:t>trailed after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I will say good night," said Sturm, with a glance at Tan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But not good-bye." They clasped hands. "Kit, my horse is</w:t>
      </w:r>
    </w:p>
    <w:p>
      <w:pPr>
        <w:pStyle w:val="Normal"/>
        <w:rPr>
          <w:lang w:val="en-US"/>
        </w:rPr>
      </w:pPr>
      <w:r>
        <w:rPr>
          <w:lang w:val="en-US"/>
        </w:rPr>
        <w:t>stabled at the farrier's. Will you meet me the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That's good. My beast is there, too. Sunrise tomorrow?" Sturm</w:t>
      </w:r>
    </w:p>
    <w:p>
      <w:pPr>
        <w:pStyle w:val="Normal"/>
        <w:rPr>
          <w:lang w:val="en-US"/>
        </w:rPr>
      </w:pPr>
      <w:r>
        <w:rPr>
          <w:lang w:val="en-US"/>
        </w:rPr>
        <w:t>nodded and looked around for T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Tas?" he called. "Where did he get to? I wanted to say</w:t>
      </w:r>
    </w:p>
    <w:p>
      <w:pPr>
        <w:pStyle w:val="Normal"/>
        <w:rPr>
          <w:lang w:val="en-US"/>
        </w:rPr>
      </w:pPr>
      <w:r>
        <w:rPr>
          <w:lang w:val="en-US"/>
        </w:rPr>
        <w:t>good-by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anis gestured toward the inn above. "He went back up, I think."</w:t>
      </w:r>
    </w:p>
    <w:p>
      <w:pPr>
        <w:pStyle w:val="Normal"/>
        <w:rPr>
          <w:lang w:val="en-US"/>
        </w:rPr>
      </w:pPr>
      <w:r>
        <w:rPr>
          <w:lang w:val="en-US"/>
        </w:rPr>
        <w:t>Sturm nodded and strode away into the cool night. Tanis and Kitiara</w:t>
      </w:r>
    </w:p>
    <w:p>
      <w:pPr>
        <w:pStyle w:val="Normal"/>
        <w:rPr>
          <w:lang w:val="en-US"/>
        </w:rPr>
      </w:pPr>
      <w:r>
        <w:rPr>
          <w:lang w:val="en-US"/>
        </w:rPr>
        <w:t>were left with the crickets, which sang from the massive trees, a</w:t>
      </w:r>
    </w:p>
    <w:p>
      <w:pPr>
        <w:pStyle w:val="Normal"/>
        <w:rPr>
          <w:lang w:val="en-US"/>
        </w:rPr>
      </w:pPr>
      <w:r>
        <w:rPr>
          <w:lang w:val="en-US"/>
        </w:rPr>
        <w:t>symphony of hundre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Walk with me?" asked Tan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Wherever you like," Kitiara repl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y strolled a dozen paces from the inn before Kitiara took the</w:t>
      </w:r>
    </w:p>
    <w:p>
      <w:pPr>
        <w:pStyle w:val="Normal"/>
        <w:rPr>
          <w:lang w:val="en-US"/>
        </w:rPr>
      </w:pPr>
      <w:r>
        <w:rPr>
          <w:lang w:val="en-US"/>
        </w:rPr>
        <w:t>opportunity to slip her arm through Tanis's. "I have a thought," she</w:t>
      </w:r>
    </w:p>
    <w:p>
      <w:pPr>
        <w:pStyle w:val="Normal"/>
        <w:rPr>
          <w:lang w:val="en-US"/>
        </w:rPr>
      </w:pPr>
      <w:r>
        <w:rPr>
          <w:lang w:val="en-US"/>
        </w:rPr>
        <w:t>said sly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What's t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That you should stay with me tonight. It may be five years</w:t>
      </w:r>
    </w:p>
    <w:p>
      <w:pPr>
        <w:pStyle w:val="Normal"/>
        <w:rPr>
          <w:lang w:val="en-US"/>
        </w:rPr>
      </w:pPr>
      <w:r>
        <w:rPr>
          <w:lang w:val="en-US"/>
        </w:rPr>
        <w:t>before we see each other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He halted and drew his arm free. "I cannot," said Tan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Oh? And why not? There was a time not so long ago when you</w:t>
      </w:r>
    </w:p>
    <w:p>
      <w:pPr>
        <w:pStyle w:val="Normal"/>
        <w:rPr>
          <w:lang w:val="en-US"/>
        </w:rPr>
      </w:pPr>
      <w:r>
        <w:rPr>
          <w:lang w:val="en-US"/>
        </w:rPr>
        <w:t>couldn't keep away from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Yes, in between the times you spent far away, campaigning for</w:t>
      </w:r>
    </w:p>
    <w:p>
      <w:pPr>
        <w:pStyle w:val="Normal"/>
        <w:rPr>
          <w:lang w:val="en-US"/>
        </w:rPr>
      </w:pPr>
      <w:r>
        <w:rPr>
          <w:lang w:val="en-US"/>
        </w:rPr>
        <w:t>whoever would pay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Kitiara lifted her chin. "I'm not ashamed of what I d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I don't expect you to be. The point is, I've come to realize</w:t>
      </w:r>
    </w:p>
    <w:p>
      <w:pPr>
        <w:pStyle w:val="Normal"/>
        <w:rPr>
          <w:lang w:val="en-US"/>
        </w:rPr>
      </w:pPr>
      <w:r>
        <w:rPr>
          <w:lang w:val="en-US"/>
        </w:rPr>
        <w:t>more and more clearly that you and I are of two worlds, Kit. Worlds</w:t>
      </w:r>
    </w:p>
    <w:p>
      <w:pPr>
        <w:pStyle w:val="Normal"/>
        <w:rPr>
          <w:lang w:val="en-US"/>
        </w:rPr>
      </w:pPr>
      <w:r>
        <w:rPr>
          <w:lang w:val="en-US"/>
        </w:rPr>
        <w:t>that can never hope to be reconcil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So what are you say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I had a birthday while you were gone. Do you know how old I am?</w:t>
      </w:r>
    </w:p>
    <w:p>
      <w:pPr>
        <w:pStyle w:val="Normal"/>
        <w:rPr>
          <w:lang w:val="en-US"/>
        </w:rPr>
      </w:pPr>
      <w:r>
        <w:rPr>
          <w:lang w:val="en-US"/>
        </w:rPr>
        <w:t>Ninety-seven. Ninety-seven years old, Kit! If I were a human, I'd be a</w:t>
      </w:r>
    </w:p>
    <w:p>
      <w:pPr>
        <w:pStyle w:val="Normal"/>
        <w:rPr>
          <w:lang w:val="en-US"/>
        </w:rPr>
      </w:pPr>
      <w:r>
        <w:rPr>
          <w:lang w:val="en-US"/>
        </w:rPr>
        <w:t>withered ancient. Or d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he eyed his willowy form appreciatively. "You're not withered</w:t>
      </w:r>
    </w:p>
    <w:p>
      <w:pPr>
        <w:pStyle w:val="Normal"/>
        <w:rPr>
          <w:lang w:val="en-US"/>
        </w:rPr>
      </w:pPr>
      <w:r>
        <w:rPr>
          <w:lang w:val="en-US"/>
        </w:rPr>
        <w:t>or anci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That's the point! My elvish blood will extend my life far</w:t>
      </w:r>
    </w:p>
    <w:p>
      <w:pPr>
        <w:pStyle w:val="Normal"/>
        <w:rPr>
          <w:lang w:val="en-US"/>
        </w:rPr>
      </w:pPr>
      <w:r>
        <w:rPr>
          <w:lang w:val="en-US"/>
        </w:rPr>
        <w:t>beyond the normal span of humans." Tanis stepped closer and took her</w:t>
      </w:r>
    </w:p>
    <w:p>
      <w:pPr>
        <w:pStyle w:val="Normal"/>
        <w:rPr>
          <w:lang w:val="en-US"/>
        </w:rPr>
      </w:pPr>
      <w:r>
        <w:rPr>
          <w:lang w:val="en-US"/>
        </w:rPr>
        <w:t>hands. "While you, Kit, will age and di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Kitiara laughed. "Let me worry about tha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You won't. I know you, Kit. You're burning your youth out like</w:t>
      </w:r>
    </w:p>
    <w:p>
      <w:pPr>
        <w:pStyle w:val="Normal"/>
        <w:rPr>
          <w:lang w:val="en-US"/>
        </w:rPr>
      </w:pPr>
      <w:r>
        <w:rPr>
          <w:lang w:val="en-US"/>
        </w:rPr>
        <w:t>a two-ended candle in a gale. How do you think I feel, knowing that</w:t>
      </w:r>
    </w:p>
    <w:p>
      <w:pPr>
        <w:pStyle w:val="Normal"/>
        <w:rPr>
          <w:lang w:val="en-US"/>
        </w:rPr>
      </w:pPr>
      <w:r>
        <w:rPr>
          <w:lang w:val="en-US"/>
        </w:rPr>
        <w:t>you might be killed in battle for some petty warlord, while I would</w:t>
      </w:r>
    </w:p>
    <w:p>
      <w:pPr>
        <w:pStyle w:val="Normal"/>
        <w:rPr>
          <w:lang w:val="en-US"/>
        </w:rPr>
      </w:pPr>
      <w:r>
        <w:rPr>
          <w:lang w:val="en-US"/>
        </w:rPr>
        <w:t>live on and on without you? It has to end, Kit. Tonight. Here and</w:t>
      </w:r>
    </w:p>
    <w:p>
      <w:pPr>
        <w:pStyle w:val="Normal"/>
        <w:rPr>
          <w:lang w:val="en-US"/>
        </w:rPr>
      </w:pPr>
      <w:r>
        <w:rPr>
          <w:lang w:val="en-US"/>
        </w:rPr>
        <w:t>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ough it was dark, and the white moon, Solinari, was hidden by</w:t>
      </w:r>
    </w:p>
    <w:p>
      <w:pPr>
        <w:pStyle w:val="Normal"/>
        <w:rPr>
          <w:lang w:val="en-US"/>
        </w:rPr>
      </w:pPr>
      <w:r>
        <w:rPr>
          <w:lang w:val="en-US"/>
        </w:rPr>
        <w:t>boughs of val1enwood Tanis saw the hurt in Kitiara's expression. It</w:t>
      </w:r>
    </w:p>
    <w:p>
      <w:pPr>
        <w:pStyle w:val="Normal"/>
        <w:rPr>
          <w:lang w:val="en-US"/>
        </w:rPr>
      </w:pPr>
      <w:r>
        <w:rPr>
          <w:lang w:val="en-US"/>
        </w:rPr>
        <w:t>was there but an instant. She mastered it and forced a superior sm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Maybe it's just as well," she said. "I never did like being</w:t>
      </w:r>
    </w:p>
    <w:p>
      <w:pPr>
        <w:pStyle w:val="Normal"/>
        <w:rPr>
          <w:lang w:val="en-US"/>
        </w:rPr>
      </w:pPr>
      <w:r>
        <w:rPr>
          <w:lang w:val="en-US"/>
        </w:rPr>
        <w:t>tied down. My poor fool of a mother was like that -- she never could</w:t>
      </w:r>
    </w:p>
    <w:p>
      <w:pPr>
        <w:pStyle w:val="Normal"/>
        <w:rPr>
          <w:lang w:val="en-US"/>
        </w:rPr>
      </w:pPr>
      <w:r>
        <w:rPr>
          <w:lang w:val="en-US"/>
        </w:rPr>
        <w:t>get along without a husband to tell her what's what. That's not my</w:t>
      </w:r>
    </w:p>
    <w:p>
      <w:pPr>
        <w:pStyle w:val="Normal"/>
        <w:rPr>
          <w:lang w:val="en-US"/>
        </w:rPr>
      </w:pPr>
      <w:r>
        <w:rPr>
          <w:lang w:val="en-US"/>
        </w:rPr>
        <w:t>style. I take after my father. Burning in the wind, am I? So be it! I</w:t>
      </w:r>
    </w:p>
    <w:p>
      <w:pPr>
        <w:pStyle w:val="Normal"/>
        <w:rPr>
          <w:lang w:val="en-US"/>
        </w:rPr>
      </w:pPr>
      <w:r>
        <w:rPr>
          <w:lang w:val="en-US"/>
        </w:rPr>
        <w:t>ought to thank you, Tanthalus Half-Elven, for holding a mirror up to</w:t>
      </w:r>
    </w:p>
    <w:p>
      <w:pPr>
        <w:pStyle w:val="Normal"/>
        <w:rPr>
          <w:lang w:val="en-US"/>
        </w:rPr>
      </w:pPr>
      <w:r>
        <w:rPr>
          <w:lang w:val="en-US"/>
        </w:rPr>
        <w:t>the truth 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He interrupted her tirade with a kiss. It was a gentle,</w:t>
      </w:r>
    </w:p>
    <w:p>
      <w:pPr>
        <w:pStyle w:val="Normal"/>
        <w:rPr>
          <w:lang w:val="en-US"/>
        </w:rPr>
      </w:pPr>
      <w:r>
        <w:rPr>
          <w:lang w:val="en-US"/>
        </w:rPr>
        <w:t>brotherly kiss on the cheek. Kitiara gla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It's not what I want, Kit," Tanis said with great sorr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It's how it must b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he slapped him. Being the warrior she was, Kitiara's slap was</w:t>
      </w:r>
    </w:p>
    <w:p>
      <w:pPr>
        <w:pStyle w:val="Normal"/>
        <w:rPr>
          <w:lang w:val="en-US"/>
        </w:rPr>
      </w:pPr>
      <w:r>
        <w:rPr>
          <w:lang w:val="en-US"/>
        </w:rPr>
        <w:t>no light tap. Tanis staggered and put a hand to his face. A thin smear</w:t>
      </w:r>
    </w:p>
    <w:p>
      <w:pPr>
        <w:pStyle w:val="Normal"/>
        <w:rPr>
          <w:lang w:val="en-US"/>
        </w:rPr>
      </w:pPr>
      <w:r>
        <w:rPr>
          <w:lang w:val="en-US"/>
        </w:rPr>
        <w:t>of blood showed in the corner of his mouth. "Keep your pretty</w:t>
      </w:r>
    </w:p>
    <w:p>
      <w:pPr>
        <w:pStyle w:val="Normal"/>
        <w:rPr>
          <w:lang w:val="en-US"/>
        </w:rPr>
      </w:pPr>
      <w:r>
        <w:rPr>
          <w:lang w:val="en-US"/>
        </w:rPr>
        <w:t>gestures," she spat. "Save them for your next lover, if you find one!</w:t>
      </w:r>
    </w:p>
    <w:p>
      <w:pPr>
        <w:pStyle w:val="Normal"/>
        <w:rPr>
          <w:lang w:val="en-US"/>
        </w:rPr>
      </w:pPr>
      <w:r>
        <w:rPr>
          <w:lang w:val="en-US"/>
        </w:rPr>
        <w:t>Who will it be, Tanis? A full-blooded elf maiden? But no, the elves</w:t>
      </w:r>
    </w:p>
    <w:p>
      <w:pPr>
        <w:pStyle w:val="Normal"/>
        <w:rPr>
          <w:lang w:val="en-US"/>
        </w:rPr>
      </w:pPr>
      <w:r>
        <w:rPr>
          <w:lang w:val="en-US"/>
        </w:rPr>
        <w:t>would despise you as a half-breed. You need a female version of</w:t>
      </w:r>
    </w:p>
    <w:p>
      <w:pPr>
        <w:pStyle w:val="Normal"/>
        <w:rPr>
          <w:lang w:val="en-US"/>
        </w:rPr>
      </w:pPr>
      <w:r>
        <w:rPr>
          <w:lang w:val="en-US"/>
        </w:rPr>
        <w:t>yourself to love." She marched away, leaving Tanis staring. "You'll</w:t>
      </w:r>
    </w:p>
    <w:p>
      <w:pPr>
        <w:pStyle w:val="Normal"/>
        <w:rPr>
          <w:lang w:val="en-US"/>
        </w:rPr>
      </w:pPr>
      <w:r>
        <w:rPr>
          <w:lang w:val="en-US"/>
        </w:rPr>
        <w:t>never find her!" Kitiara called from the darkness. "Neve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 crickets had quieted under Kitiara's shouts. In their own</w:t>
      </w:r>
    </w:p>
    <w:p>
      <w:pPr>
        <w:pStyle w:val="Normal"/>
        <w:rPr>
          <w:lang w:val="en-US"/>
        </w:rPr>
      </w:pPr>
      <w:r>
        <w:rPr>
          <w:lang w:val="en-US"/>
        </w:rPr>
        <w:t>time they began to sing again. Tanis stood alone in the night, finding</w:t>
      </w:r>
    </w:p>
    <w:p>
      <w:pPr>
        <w:pStyle w:val="Normal"/>
        <w:rPr>
          <w:lang w:val="en-US"/>
        </w:rPr>
      </w:pPr>
      <w:r>
        <w:rPr>
          <w:lang w:val="en-US"/>
        </w:rPr>
        <w:t>no comfort in their s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Chapter 2</w:t>
      </w:r>
    </w:p>
    <w:p>
      <w:pPr>
        <w:pStyle w:val="Normal"/>
        <w:rPr>
          <w:lang w:val="en-US"/>
        </w:rPr>
      </w:pPr>
      <w:r>
        <w:rPr>
          <w:lang w:val="en-US"/>
        </w:rPr>
        <w:t>High Cre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sky hab not yet lost its violet hue when Sturm</w:t>
      </w:r>
    </w:p>
    <w:p>
      <w:pPr>
        <w:pStyle w:val="Normal"/>
        <w:rPr>
          <w:lang w:val="en-US"/>
        </w:rPr>
      </w:pPr>
      <w:r>
        <w:rPr>
          <w:lang w:val="en-US"/>
        </w:rPr>
        <w:t>reached the farrier's shop. Tirien, the farrier, had his estab-</w:t>
      </w:r>
    </w:p>
    <w:p>
      <w:pPr>
        <w:pStyle w:val="Normal"/>
        <w:rPr>
          <w:lang w:val="en-US"/>
        </w:rPr>
      </w:pPr>
      <w:r>
        <w:rPr>
          <w:lang w:val="en-US"/>
        </w:rPr>
        <w:t>lishment in a vallenwood tree. The winding ramp to Tirien's</w:t>
      </w:r>
    </w:p>
    <w:p>
      <w:pPr>
        <w:pStyle w:val="Normal"/>
        <w:rPr>
          <w:lang w:val="en-US"/>
        </w:rPr>
      </w:pPr>
      <w:r>
        <w:rPr>
          <w:lang w:val="en-US"/>
        </w:rPr>
        <w:t>shop was doubly wide and strongly braced for horses.</w:t>
      </w:r>
    </w:p>
    <w:p>
      <w:pPr>
        <w:pStyle w:val="Normal"/>
        <w:rPr>
          <w:lang w:val="en-US"/>
        </w:rPr>
      </w:pPr>
      <w:r>
        <w:rPr>
          <w:lang w:val="en-US"/>
        </w:rPr>
        <w:t>Tirien, ruddy-faced from leaning over forge fires, and with</w:t>
      </w:r>
    </w:p>
    <w:p>
      <w:pPr>
        <w:pStyle w:val="Normal"/>
        <w:rPr>
          <w:lang w:val="en-US"/>
        </w:rPr>
      </w:pPr>
      <w:r>
        <w:rPr>
          <w:lang w:val="en-US"/>
        </w:rPr>
        <w:t>heavily muscled arms and shoulders from wielding his farri-</w:t>
      </w:r>
    </w:p>
    <w:p>
      <w:pPr>
        <w:pStyle w:val="Normal"/>
        <w:rPr>
          <w:lang w:val="en-US"/>
        </w:rPr>
      </w:pPr>
      <w:r>
        <w:rPr>
          <w:lang w:val="en-US"/>
        </w:rPr>
        <w:t>er's hammer, was already up and about when the knight</w:t>
      </w:r>
    </w:p>
    <w:p>
      <w:pPr>
        <w:pStyle w:val="Normal"/>
        <w:rPr>
          <w:lang w:val="en-US"/>
        </w:rPr>
      </w:pPr>
      <w:r>
        <w:rPr>
          <w:lang w:val="en-US"/>
        </w:rPr>
        <w:t>arrived.</w:t>
      </w:r>
    </w:p>
    <w:p>
      <w:pPr>
        <w:pStyle w:val="Normal"/>
        <w:rPr>
          <w:lang w:val="en-US"/>
        </w:rPr>
      </w:pPr>
      <w:r>
        <w:rPr>
          <w:lang w:val="en-US"/>
        </w:rPr>
        <w:t>"Sturm!" he boomed. "Come in, lad. I'm just straighten-</w:t>
      </w:r>
    </w:p>
    <w:p>
      <w:pPr>
        <w:pStyle w:val="Normal"/>
        <w:rPr>
          <w:lang w:val="en-US"/>
        </w:rPr>
      </w:pPr>
      <w:r>
        <w:rPr>
          <w:lang w:val="en-US"/>
        </w:rPr>
        <w:t>ing some nails." Tirien's helper, a boy named Mercot,</w:t>
      </w:r>
    </w:p>
    <w:p>
      <w:pPr>
        <w:pStyle w:val="Normal"/>
        <w:rPr>
          <w:lang w:val="en-US"/>
        </w:rPr>
      </w:pPr>
      <w:r>
        <w:rPr>
          <w:lang w:val="en-US"/>
        </w:rPr>
        <w:t>plucked a red-hot spike from the furnace with a pair of</w:t>
      </w:r>
    </w:p>
    <w:p>
      <w:pPr>
        <w:pStyle w:val="Normal"/>
        <w:rPr>
          <w:lang w:val="en-US"/>
        </w:rPr>
      </w:pPr>
      <w:r>
        <w:rPr>
          <w:lang w:val="en-US"/>
        </w:rPr>
        <w:t>tongs. He set the bent nail in the groove atop Tirien's anvil,</w:t>
      </w:r>
    </w:p>
    <w:p>
      <w:pPr>
        <w:pStyle w:val="Normal"/>
        <w:rPr>
          <w:lang w:val="en-US"/>
        </w:rPr>
      </w:pPr>
      <w:r>
        <w:rPr>
          <w:lang w:val="en-US"/>
        </w:rPr>
        <w:t>and the brawny farrier smote it twice. Mercot flicked the</w:t>
      </w:r>
    </w:p>
    <w:p>
      <w:pPr>
        <w:pStyle w:val="Normal"/>
        <w:rPr>
          <w:lang w:val="en-US"/>
        </w:rPr>
      </w:pPr>
      <w:r>
        <w:rPr>
          <w:lang w:val="en-US"/>
        </w:rPr>
        <w:t>straight nail into a bucket of water. A serpent's hiss and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sp of steam arose.</w:t>
      </w:r>
    </w:p>
    <w:p>
      <w:pPr>
        <w:pStyle w:val="Normal"/>
        <w:rPr>
          <w:lang w:val="en-US"/>
        </w:rPr>
      </w:pPr>
      <w:r>
        <w:rPr>
          <w:lang w:val="en-US"/>
        </w:rPr>
        <w:t>"I need my horse, Tirien," said Sturm.</w:t>
      </w:r>
    </w:p>
    <w:p>
      <w:pPr>
        <w:pStyle w:val="Normal"/>
        <w:rPr>
          <w:lang w:val="en-US"/>
        </w:rPr>
      </w:pPr>
      <w:r>
        <w:rPr>
          <w:lang w:val="en-US"/>
        </w:rPr>
        <w:t>"Right. Mercot, fetch Master Brightblade's animal."</w:t>
      </w:r>
    </w:p>
    <w:p>
      <w:pPr>
        <w:pStyle w:val="Normal"/>
        <w:rPr>
          <w:lang w:val="en-US"/>
        </w:rPr>
      </w:pPr>
      <w:r>
        <w:rPr>
          <w:lang w:val="en-US"/>
        </w:rPr>
        <w:t>The boy's eyes widened. Rings of soot around them made</w:t>
      </w:r>
    </w:p>
    <w:p>
      <w:pPr>
        <w:pStyle w:val="Normal"/>
        <w:rPr>
          <w:lang w:val="en-US"/>
        </w:rPr>
      </w:pPr>
      <w:r>
        <w:rPr>
          <w:lang w:val="en-US"/>
        </w:rPr>
        <w:t>him look like a startled owl. "The chestnut gelding?"</w:t>
      </w:r>
    </w:p>
    <w:p>
      <w:pPr>
        <w:pStyle w:val="Normal"/>
        <w:rPr>
          <w:lang w:val="en-US"/>
        </w:rPr>
      </w:pPr>
      <w:r>
        <w:rPr>
          <w:lang w:val="en-US"/>
        </w:rPr>
        <w:t>"Aye, and be quick about it!" said Tirien. To Sturm he</w:t>
      </w:r>
    </w:p>
    <w:p>
      <w:pPr>
        <w:pStyle w:val="Normal"/>
        <w:rPr>
          <w:lang w:val="en-US"/>
        </w:rPr>
      </w:pPr>
      <w:r>
        <w:rPr>
          <w:lang w:val="en-US"/>
        </w:rPr>
        <w:t>continued, "Reshod him, as you asked. A good mount."</w:t>
      </w:r>
    </w:p>
    <w:p>
      <w:pPr>
        <w:pStyle w:val="Normal"/>
        <w:rPr>
          <w:lang w:val="en-US"/>
        </w:rPr>
      </w:pPr>
      <w:r>
        <w:rPr>
          <w:lang w:val="en-US"/>
        </w:rPr>
        <w:t>Sturm paid his bill while Mercot led Tallfox, his horse, to</w:t>
      </w:r>
    </w:p>
    <w:p>
      <w:pPr>
        <w:pStyle w:val="Normal"/>
        <w:rPr>
          <w:lang w:val="en-US"/>
        </w:rPr>
      </w:pPr>
      <w:r>
        <w:rPr>
          <w:lang w:val="en-US"/>
        </w:rPr>
        <w:t>the lower platform. Sturm had bought Tallfox from a Que-</w:t>
      </w:r>
    </w:p>
    <w:p>
      <w:pPr>
        <w:pStyle w:val="Normal"/>
        <w:rPr>
          <w:lang w:val="en-US"/>
        </w:rPr>
      </w:pPr>
      <w:r>
        <w:rPr>
          <w:lang w:val="en-US"/>
        </w:rPr>
        <w:t>kiri tribesman only a few weeks before, and he was still</w:t>
      </w:r>
    </w:p>
    <w:p>
      <w:pPr>
        <w:pStyle w:val="Normal"/>
        <w:rPr>
          <w:lang w:val="en-US"/>
        </w:rPr>
      </w:pPr>
      <w:r>
        <w:rPr>
          <w:lang w:val="en-US"/>
        </w:rPr>
        <w:t>learning the horse's manners.</w:t>
      </w:r>
    </w:p>
    <w:p>
      <w:pPr>
        <w:pStyle w:val="Normal"/>
        <w:rPr>
          <w:lang w:val="en-US"/>
        </w:rPr>
      </w:pPr>
      <w:r>
        <w:rPr>
          <w:lang w:val="en-US"/>
        </w:rPr>
        <w:t>He shouldered his bedroll and pack and descended the</w:t>
      </w:r>
    </w:p>
    <w:p>
      <w:pPr>
        <w:pStyle w:val="Normal"/>
        <w:rPr>
          <w:lang w:val="en-US"/>
        </w:rPr>
      </w:pPr>
      <w:r>
        <w:rPr>
          <w:lang w:val="en-US"/>
        </w:rPr>
        <w:t>ramp to where Mercot had tied his mount. Tirien's hammer</w:t>
      </w:r>
    </w:p>
    <w:p>
      <w:pPr>
        <w:pStyle w:val="Normal"/>
        <w:rPr>
          <w:lang w:val="en-US"/>
        </w:rPr>
      </w:pPr>
      <w:r>
        <w:rPr>
          <w:lang w:val="en-US"/>
        </w:rPr>
        <w:t>rang out again, banging twisted scrap iron into arrow-</w:t>
      </w:r>
    </w:p>
    <w:p>
      <w:pPr>
        <w:pStyle w:val="Normal"/>
        <w:rPr>
          <w:lang w:val="en-US"/>
        </w:rPr>
      </w:pPr>
      <w:r>
        <w:rPr>
          <w:lang w:val="en-US"/>
        </w:rPr>
        <w:t>straight horseshoe spikes.</w:t>
      </w:r>
    </w:p>
    <w:p>
      <w:pPr>
        <w:pStyle w:val="Normal"/>
        <w:rPr>
          <w:lang w:val="en-US"/>
        </w:rPr>
      </w:pPr>
      <w:r>
        <w:rPr>
          <w:lang w:val="en-US"/>
        </w:rPr>
        <w:t>Sturm distributed his baggage over Tallfox's sides and</w:t>
      </w:r>
    </w:p>
    <w:p>
      <w:pPr>
        <w:pStyle w:val="Normal"/>
        <w:rPr>
          <w:lang w:val="en-US"/>
        </w:rPr>
      </w:pPr>
      <w:r>
        <w:rPr>
          <w:lang w:val="en-US"/>
        </w:rPr>
        <w:t>rump. He filled his water bottle and heard, "You're late."</w:t>
      </w:r>
    </w:p>
    <w:p>
      <w:pPr>
        <w:pStyle w:val="Normal"/>
        <w:rPr>
          <w:lang w:val="en-US"/>
        </w:rPr>
      </w:pPr>
      <w:r>
        <w:rPr>
          <w:lang w:val="en-US"/>
        </w:rPr>
        <w:t>Kitiara was slouched in a corner under the livery's eaves.</w:t>
      </w:r>
    </w:p>
    <w:p>
      <w:pPr>
        <w:pStyle w:val="Normal"/>
        <w:rPr>
          <w:lang w:val="en-US"/>
        </w:rPr>
      </w:pPr>
      <w:r>
        <w:rPr>
          <w:lang w:val="en-US"/>
        </w:rPr>
        <w:t>She was wrapped to her ears in a red horse blanket.</w:t>
      </w:r>
    </w:p>
    <w:p>
      <w:pPr>
        <w:pStyle w:val="Normal"/>
        <w:rPr>
          <w:lang w:val="en-US"/>
        </w:rPr>
      </w:pPr>
      <w:r>
        <w:rPr>
          <w:lang w:val="en-US"/>
        </w:rPr>
        <w:t>"Am I?" asked Sturm. "The sun is just rising. When did</w:t>
      </w:r>
    </w:p>
    <w:p>
      <w:pPr>
        <w:pStyle w:val="Normal"/>
        <w:rPr>
          <w:lang w:val="en-US"/>
        </w:rPr>
      </w:pPr>
      <w:r>
        <w:rPr>
          <w:lang w:val="en-US"/>
        </w:rPr>
        <w:t>you get here!"</w:t>
      </w:r>
    </w:p>
    <w:p>
      <w:pPr>
        <w:pStyle w:val="Normal"/>
        <w:rPr>
          <w:lang w:val="en-US"/>
        </w:rPr>
      </w:pPr>
      <w:r>
        <w:rPr>
          <w:lang w:val="en-US"/>
        </w:rPr>
        <w:t>"Hours ago. I slept here," she said, casting off the blanket.</w:t>
      </w:r>
    </w:p>
    <w:p>
      <w:pPr>
        <w:pStyle w:val="Normal"/>
        <w:rPr>
          <w:lang w:val="en-US"/>
        </w:rPr>
      </w:pPr>
      <w:r>
        <w:rPr>
          <w:lang w:val="en-US"/>
        </w:rPr>
        <w:t>Underneath, Kitiara still wore the clothes she'd had on the</w:t>
      </w:r>
    </w:p>
    <w:p>
      <w:pPr>
        <w:pStyle w:val="Normal"/>
        <w:rPr>
          <w:lang w:val="en-US"/>
        </w:rPr>
      </w:pPr>
      <w:r>
        <w:rPr>
          <w:lang w:val="en-US"/>
        </w:rPr>
        <w:t>previous night. She stretched her arms and braced the knots</w:t>
      </w:r>
    </w:p>
    <w:p>
      <w:pPr>
        <w:pStyle w:val="Normal"/>
        <w:rPr>
          <w:lang w:val="en-US"/>
        </w:rPr>
      </w:pPr>
      <w:r>
        <w:rPr>
          <w:lang w:val="en-US"/>
        </w:rPr>
        <w:t>out of her stiff back.</w:t>
      </w:r>
    </w:p>
    <w:p>
      <w:pPr>
        <w:pStyle w:val="Normal"/>
        <w:rPr>
          <w:lang w:val="en-US"/>
        </w:rPr>
      </w:pPr>
      <w:r>
        <w:rPr>
          <w:lang w:val="en-US"/>
        </w:rPr>
        <w:t>"Why in the gods' names did you sleep here?" asked</w:t>
      </w:r>
    </w:p>
    <w:p>
      <w:pPr>
        <w:pStyle w:val="Normal"/>
        <w:rPr>
          <w:lang w:val="en-US"/>
        </w:rPr>
      </w:pPr>
      <w:r>
        <w:rPr>
          <w:lang w:val="en-US"/>
        </w:rPr>
        <w:t>Sturm. "Did you think I'd forget and leave without you?"</w:t>
      </w:r>
    </w:p>
    <w:p>
      <w:pPr>
        <w:pStyle w:val="Normal"/>
        <w:rPr>
          <w:lang w:val="en-US"/>
        </w:rPr>
      </w:pPr>
      <w:r>
        <w:rPr>
          <w:lang w:val="en-US"/>
        </w:rPr>
        <w:t>"Oh, not you, noble friend. It seemed like a good place to</w:t>
      </w:r>
    </w:p>
    <w:p>
      <w:pPr>
        <w:pStyle w:val="Normal"/>
        <w:rPr>
          <w:lang w:val="en-US"/>
        </w:rPr>
      </w:pPr>
      <w:r>
        <w:rPr>
          <w:lang w:val="en-US"/>
        </w:rPr>
        <w:t>sleep, that's all. Besides, Pira needed a shoe repaired."</w:t>
      </w:r>
    </w:p>
    <w:p>
      <w:pPr>
        <w:pStyle w:val="Normal"/>
        <w:rPr>
          <w:lang w:val="en-US"/>
        </w:rPr>
      </w:pPr>
      <w:r>
        <w:rPr>
          <w:lang w:val="en-US"/>
        </w:rPr>
        <w:t>Sturm led Tallfox down to the ground. He swung into</w:t>
      </w:r>
    </w:p>
    <w:p>
      <w:pPr>
        <w:pStyle w:val="Normal"/>
        <w:rPr>
          <w:lang w:val="en-US"/>
        </w:rPr>
      </w:pPr>
      <w:r>
        <w:rPr>
          <w:lang w:val="en-US"/>
        </w:rPr>
        <w:t>Tallfox's saddle and waited for his companion. Kitiara came</w:t>
      </w:r>
    </w:p>
    <w:p>
      <w:pPr>
        <w:pStyle w:val="Normal"/>
        <w:rPr>
          <w:lang w:val="en-US"/>
        </w:rPr>
      </w:pPr>
      <w:r>
        <w:rPr>
          <w:lang w:val="en-US"/>
        </w:rPr>
        <w:t>loping down the ramp, leading a rather nondescript brown</w:t>
      </w:r>
    </w:p>
    <w:p>
      <w:pPr>
        <w:pStyle w:val="Normal"/>
        <w:rPr>
          <w:lang w:val="en-US"/>
        </w:rPr>
      </w:pPr>
      <w:r>
        <w:rPr>
          <w:lang w:val="en-US"/>
        </w:rPr>
        <w:t>and white spotted mare.</w:t>
      </w:r>
    </w:p>
    <w:p>
      <w:pPr>
        <w:pStyle w:val="Normal"/>
        <w:rPr>
          <w:lang w:val="en-US"/>
        </w:rPr>
      </w:pPr>
      <w:r>
        <w:rPr>
          <w:lang w:val="en-US"/>
        </w:rPr>
        <w:t>"Something wrong?" she asked, mounting beside Sturm.</w:t>
      </w:r>
    </w:p>
    <w:p>
      <w:pPr>
        <w:pStyle w:val="Normal"/>
        <w:rPr>
          <w:lang w:val="en-US"/>
        </w:rPr>
      </w:pPr>
      <w:r>
        <w:rPr>
          <w:lang w:val="en-US"/>
        </w:rPr>
        <w:t>"I just imagined that you would prefer a fiery stallion for</w:t>
      </w:r>
    </w:p>
    <w:p>
      <w:pPr>
        <w:pStyle w:val="Normal"/>
        <w:rPr>
          <w:lang w:val="en-US"/>
        </w:rPr>
      </w:pPr>
      <w:r>
        <w:rPr>
          <w:lang w:val="en-US"/>
        </w:rPr>
        <w:t>your mount," he replied. "This, ah, quaint animal doesn't</w:t>
      </w:r>
    </w:p>
    <w:p>
      <w:pPr>
        <w:pStyle w:val="Normal"/>
        <w:rPr>
          <w:lang w:val="en-US"/>
        </w:rPr>
      </w:pPr>
      <w:r>
        <w:rPr>
          <w:lang w:val="en-US"/>
        </w:rPr>
        <w:t>suit you at all."</w:t>
      </w:r>
    </w:p>
    <w:p>
      <w:pPr>
        <w:pStyle w:val="Normal"/>
        <w:rPr>
          <w:lang w:val="en-US"/>
        </w:rPr>
      </w:pPr>
      <w:r>
        <w:rPr>
          <w:lang w:val="en-US"/>
        </w:rPr>
        <w:t>"This 'quaint animal' will still be walking a steady pace</w:t>
      </w:r>
    </w:p>
    <w:p>
      <w:pPr>
        <w:pStyle w:val="Normal"/>
        <w:rPr>
          <w:lang w:val="en-US"/>
        </w:rPr>
      </w:pPr>
      <w:r>
        <w:rPr>
          <w:lang w:val="en-US"/>
        </w:rPr>
        <w:t>long after that beast of yours is no more than bones and</w:t>
      </w:r>
    </w:p>
    <w:p>
      <w:pPr>
        <w:pStyle w:val="Normal"/>
        <w:rPr>
          <w:lang w:val="en-US"/>
        </w:rPr>
      </w:pPr>
      <w:r>
        <w:rPr>
          <w:lang w:val="en-US"/>
        </w:rPr>
        <w:t>hide," Kitiara said. Her fitful sleep had not improved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mperament since her parting with Tanis. "I've been on six</w:t>
      </w:r>
    </w:p>
    <w:p>
      <w:pPr>
        <w:pStyle w:val="Normal"/>
        <w:rPr>
          <w:lang w:val="en-US"/>
        </w:rPr>
      </w:pPr>
      <w:r>
        <w:rPr>
          <w:lang w:val="en-US"/>
        </w:rPr>
        <w:t>campaigns with Pira, and she's always carried me home."</w:t>
      </w:r>
    </w:p>
    <w:p>
      <w:pPr>
        <w:pStyle w:val="Normal"/>
        <w:rPr>
          <w:lang w:val="en-US"/>
        </w:rPr>
      </w:pPr>
      <w:r>
        <w:rPr>
          <w:lang w:val="en-US"/>
        </w:rPr>
        <w:t>"My apologies."</w:t>
      </w:r>
    </w:p>
    <w:p>
      <w:pPr>
        <w:pStyle w:val="Normal"/>
        <w:rPr>
          <w:lang w:val="en-US"/>
        </w:rPr>
      </w:pPr>
      <w:r>
        <w:rPr>
          <w:lang w:val="en-US"/>
        </w:rPr>
        <w:t>They rode out of Solace, north by east. The new sun</w:t>
      </w:r>
    </w:p>
    <w:p>
      <w:pPr>
        <w:pStyle w:val="Normal"/>
        <w:rPr>
          <w:lang w:val="en-US"/>
        </w:rPr>
      </w:pPr>
      <w:r>
        <w:rPr>
          <w:lang w:val="en-US"/>
        </w:rPr>
        <w:t>pierced the hills around Solace and warmed the air. Sturm</w:t>
      </w:r>
    </w:p>
    <w:p>
      <w:pPr>
        <w:pStyle w:val="Normal"/>
        <w:rPr>
          <w:lang w:val="en-US"/>
        </w:rPr>
      </w:pPr>
      <w:r>
        <w:rPr>
          <w:lang w:val="en-US"/>
        </w:rPr>
        <w:t>and Kitiara breakfasted simply, on jerky and water. The fine</w:t>
      </w:r>
    </w:p>
    <w:p>
      <w:pPr>
        <w:pStyle w:val="Normal"/>
        <w:rPr>
          <w:lang w:val="en-US"/>
        </w:rPr>
      </w:pPr>
      <w:r>
        <w:rPr>
          <w:lang w:val="en-US"/>
        </w:rPr>
        <w:t>dawn became an even finer morning, and Kitiara's spirits</w:t>
      </w:r>
    </w:p>
    <w:p>
      <w:pPr>
        <w:pStyle w:val="Normal"/>
        <w:rPr>
          <w:lang w:val="en-US"/>
        </w:rPr>
      </w:pPr>
      <w:r>
        <w:rPr>
          <w:lang w:val="en-US"/>
        </w:rPr>
        <w:t>rose.</w:t>
      </w:r>
    </w:p>
    <w:p>
      <w:pPr>
        <w:pStyle w:val="Normal"/>
        <w:rPr>
          <w:lang w:val="en-US"/>
        </w:rPr>
      </w:pPr>
      <w:r>
        <w:rPr>
          <w:lang w:val="en-US"/>
        </w:rPr>
        <w:t>"I can't be unhappy on the road," she said. "There's too</w:t>
      </w:r>
    </w:p>
    <w:p>
      <w:pPr>
        <w:pStyle w:val="Normal"/>
        <w:rPr>
          <w:lang w:val="en-US"/>
        </w:rPr>
      </w:pPr>
      <w:r>
        <w:rPr>
          <w:lang w:val="en-US"/>
        </w:rPr>
        <w:t>much to see and do."</w:t>
      </w:r>
    </w:p>
    <w:p>
      <w:pPr>
        <w:pStyle w:val="Normal"/>
        <w:rPr>
          <w:lang w:val="en-US"/>
        </w:rPr>
      </w:pPr>
      <w:r>
        <w:rPr>
          <w:lang w:val="en-US"/>
        </w:rPr>
        <w:t>"We should be on guard as well," Sturm said. "I heard</w:t>
      </w:r>
    </w:p>
    <w:p>
      <w:pPr>
        <w:pStyle w:val="Normal"/>
        <w:rPr>
          <w:lang w:val="en-US"/>
        </w:rPr>
      </w:pPr>
      <w:r>
        <w:rPr>
          <w:lang w:val="en-US"/>
        </w:rPr>
        <w:t>travelers in the inn say there were brigands about."</w:t>
      </w:r>
    </w:p>
    <w:p>
      <w:pPr>
        <w:pStyle w:val="Normal"/>
        <w:rPr>
          <w:lang w:val="en-US"/>
        </w:rPr>
      </w:pPr>
      <w:r>
        <w:rPr>
          <w:lang w:val="en-US"/>
        </w:rPr>
        <w:t>"Tshaw. Peasants on foot may have reason to fear brig-</w:t>
      </w:r>
    </w:p>
    <w:p>
      <w:pPr>
        <w:pStyle w:val="Normal"/>
        <w:rPr>
          <w:lang w:val="en-US"/>
        </w:rPr>
      </w:pPr>
      <w:r>
        <w:rPr>
          <w:lang w:val="en-US"/>
        </w:rPr>
        <w:t>ands, but two warriors, armed and mounted -- it's the rob-</w:t>
      </w:r>
    </w:p>
    <w:p>
      <w:pPr>
        <w:pStyle w:val="Normal"/>
        <w:rPr>
          <w:lang w:val="en-US"/>
        </w:rPr>
      </w:pPr>
      <w:r>
        <w:rPr>
          <w:lang w:val="en-US"/>
        </w:rPr>
        <w:t>bers who'd best be afraid!" Sturm made polite assent, but</w:t>
      </w:r>
    </w:p>
    <w:p>
      <w:pPr>
        <w:pStyle w:val="Normal"/>
        <w:rPr>
          <w:lang w:val="en-US"/>
        </w:rPr>
      </w:pPr>
      <w:r>
        <w:rPr>
          <w:lang w:val="en-US"/>
        </w:rPr>
        <w:t>still kept his eyes on the horizon and his sword hilt hand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ir route was simple enough. Once clear of Solace's</w:t>
      </w:r>
    </w:p>
    <w:p>
      <w:pPr>
        <w:pStyle w:val="Normal"/>
        <w:rPr>
          <w:lang w:val="en-US"/>
        </w:rPr>
      </w:pPr>
      <w:r>
        <w:rPr>
          <w:lang w:val="en-US"/>
        </w:rPr>
        <w:t>hills, the two would turn northwest and make for the coast.</w:t>
      </w:r>
    </w:p>
    <w:p>
      <w:pPr>
        <w:pStyle w:val="Normal"/>
        <w:rPr>
          <w:lang w:val="en-US"/>
        </w:rPr>
      </w:pPr>
      <w:r>
        <w:rPr>
          <w:lang w:val="en-US"/>
        </w:rPr>
        <w:t>On the shore of the Straits of Schallsea was a small fishing</w:t>
      </w:r>
    </w:p>
    <w:p>
      <w:pPr>
        <w:pStyle w:val="Normal"/>
        <w:rPr>
          <w:lang w:val="en-US"/>
        </w:rPr>
      </w:pPr>
      <w:r>
        <w:rPr>
          <w:lang w:val="en-US"/>
        </w:rPr>
        <w:t>port called Zaradene. From there Kitiara and Sturm could</w:t>
      </w:r>
    </w:p>
    <w:p>
      <w:pPr>
        <w:pStyle w:val="Normal"/>
        <w:rPr>
          <w:lang w:val="en-US"/>
        </w:rPr>
      </w:pPr>
      <w:r>
        <w:rPr>
          <w:lang w:val="en-US"/>
        </w:rPr>
        <w:t>easily take passage to Caergoth in southern Thelgaard.</w:t>
      </w:r>
    </w:p>
    <w:p>
      <w:pPr>
        <w:pStyle w:val="Normal"/>
        <w:rPr>
          <w:lang w:val="en-US"/>
        </w:rPr>
      </w:pPr>
      <w:r>
        <w:rPr>
          <w:lang w:val="en-US"/>
        </w:rPr>
        <w:t>North of Caergoth lay Solamnia proper, their ultimate des-</w:t>
      </w:r>
    </w:p>
    <w:p>
      <w:pPr>
        <w:pStyle w:val="Normal"/>
        <w:rPr>
          <w:lang w:val="en-US"/>
        </w:rPr>
      </w:pPr>
      <w:r>
        <w:rPr>
          <w:lang w:val="en-US"/>
        </w:rPr>
        <w:t>tination.</w:t>
      </w:r>
    </w:p>
    <w:p>
      <w:pPr>
        <w:pStyle w:val="Normal"/>
        <w:rPr>
          <w:lang w:val="en-US"/>
        </w:rPr>
      </w:pPr>
      <w:r>
        <w:rPr>
          <w:lang w:val="en-US"/>
        </w:rPr>
        <w:t>Such was their plan. But plans, as said the sage wizard</w:t>
      </w:r>
    </w:p>
    <w:p>
      <w:pPr>
        <w:pStyle w:val="Normal"/>
        <w:rPr>
          <w:lang w:val="en-US"/>
        </w:rPr>
      </w:pPr>
      <w:r>
        <w:rPr>
          <w:lang w:val="en-US"/>
        </w:rPr>
        <w:t>Arcanist, are like figures drawn in sand: easily made and</w:t>
      </w:r>
    </w:p>
    <w:p>
      <w:pPr>
        <w:pStyle w:val="Normal"/>
        <w:rPr>
          <w:lang w:val="en-US"/>
        </w:rPr>
      </w:pPr>
      <w:r>
        <w:rPr>
          <w:lang w:val="en-US"/>
        </w:rPr>
        <w:t>just as easily disturbed.</w:t>
      </w:r>
    </w:p>
    <w:p>
      <w:pPr>
        <w:pStyle w:val="Normal"/>
        <w:rPr>
          <w:lang w:val="en-US"/>
        </w:rPr>
      </w:pPr>
      <w:r>
        <w:rPr>
          <w:lang w:val="en-US"/>
        </w:rPr>
        <w:t>The forests and hills of Abanasinia thinned with the</w:t>
      </w:r>
    </w:p>
    <w:p>
      <w:pPr>
        <w:pStyle w:val="Normal"/>
        <w:rPr>
          <w:lang w:val="en-US"/>
        </w:rPr>
      </w:pPr>
      <w:r>
        <w:rPr>
          <w:lang w:val="en-US"/>
        </w:rPr>
        <w:t>miles. Kitiara filled the hours with tales of her past adven-</w:t>
      </w:r>
    </w:p>
    <w:p>
      <w:pPr>
        <w:pStyle w:val="Normal"/>
        <w:rPr>
          <w:lang w:val="en-US"/>
        </w:rPr>
      </w:pPr>
      <w:r>
        <w:rPr>
          <w:lang w:val="en-US"/>
        </w:rPr>
        <w:t>tures.</w:t>
      </w:r>
    </w:p>
    <w:p>
      <w:pPr>
        <w:pStyle w:val="Normal"/>
        <w:rPr>
          <w:lang w:val="en-US"/>
        </w:rPr>
      </w:pPr>
      <w:r>
        <w:rPr>
          <w:lang w:val="en-US"/>
        </w:rPr>
        <w:t>"My first hire was with Mikkian's Marauders. They were</w:t>
      </w:r>
    </w:p>
    <w:p>
      <w:pPr>
        <w:pStyle w:val="Normal"/>
        <w:rPr>
          <w:lang w:val="en-US"/>
        </w:rPr>
      </w:pPr>
      <w:r>
        <w:rPr>
          <w:lang w:val="en-US"/>
        </w:rPr>
        <w:t>a bad lot. Mikkian was a low-born lout from Lemish. He</w:t>
      </w:r>
    </w:p>
    <w:p>
      <w:pPr>
        <w:pStyle w:val="Normal"/>
        <w:rPr>
          <w:lang w:val="en-US"/>
        </w:rPr>
      </w:pPr>
      <w:r>
        <w:rPr>
          <w:lang w:val="en-US"/>
        </w:rPr>
        <w:t>had the bad fortune of always losing parts of himself in</w:t>
      </w:r>
    </w:p>
    <w:p>
      <w:pPr>
        <w:pStyle w:val="Normal"/>
        <w:rPr>
          <w:lang w:val="en-US"/>
        </w:rPr>
      </w:pPr>
      <w:r>
        <w:rPr>
          <w:lang w:val="en-US"/>
        </w:rPr>
        <w:t>battle -- an eye, an arm, half an ear. Pretty ugly he was, and</w:t>
      </w:r>
    </w:p>
    <w:p>
      <w:pPr>
        <w:pStyle w:val="Normal"/>
        <w:rPr>
          <w:lang w:val="en-US"/>
        </w:rPr>
      </w:pPr>
      <w:r>
        <w:rPr>
          <w:lang w:val="en-US"/>
        </w:rPr>
        <w:t>mean! I walked into his camp, sure of my skill with a blade.</w:t>
      </w:r>
    </w:p>
    <w:p>
      <w:pPr>
        <w:pStyle w:val="Normal"/>
        <w:rPr>
          <w:lang w:val="en-US"/>
        </w:rPr>
      </w:pPr>
      <w:r>
        <w:rPr>
          <w:lang w:val="en-US"/>
        </w:rPr>
        <w:t>In those days, I had to pretend to be a boy, else the churls</w:t>
      </w:r>
    </w:p>
    <w:p>
      <w:pPr>
        <w:pStyle w:val="Normal"/>
        <w:rPr>
          <w:lang w:val="en-US"/>
        </w:rPr>
      </w:pPr>
      <w:r>
        <w:rPr>
          <w:lang w:val="en-US"/>
        </w:rPr>
        <w:t>would have ganged up on me," she said.</w:t>
      </w:r>
    </w:p>
    <w:p>
      <w:pPr>
        <w:pStyle w:val="Normal"/>
        <w:rPr>
          <w:lang w:val="en-US"/>
        </w:rPr>
      </w:pPr>
      <w:r>
        <w:rPr>
          <w:lang w:val="en-US"/>
        </w:rPr>
        <w:t>"How does one go about getting hired as a mercenary?"</w:t>
      </w:r>
    </w:p>
    <w:p>
      <w:pPr>
        <w:pStyle w:val="Normal"/>
        <w:rPr>
          <w:lang w:val="en-US"/>
        </w:rPr>
      </w:pPr>
      <w:r>
        <w:rPr>
          <w:lang w:val="en-US"/>
        </w:rPr>
        <w:t>"In Mikkian's band, there was only one way: kill one of</w:t>
      </w:r>
    </w:p>
    <w:p>
      <w:pPr>
        <w:pStyle w:val="Normal"/>
        <w:rPr>
          <w:lang w:val="en-US"/>
        </w:rPr>
      </w:pPr>
      <w:r>
        <w:rPr>
          <w:lang w:val="en-US"/>
        </w:rPr>
        <w:t>his men. Mikkian had only so many openings on his pay-</w:t>
      </w:r>
    </w:p>
    <w:p>
      <w:pPr>
        <w:pStyle w:val="Normal"/>
        <w:rPr>
          <w:lang w:val="en-US"/>
        </w:rPr>
      </w:pPr>
      <w:r>
        <w:rPr>
          <w:lang w:val="en-US"/>
        </w:rPr>
        <w:t>roll, and he wouldn't expand it for anybody." Kitiara wrin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led her nose at the memories conjured up by Mikkian.</w:t>
      </w:r>
    </w:p>
    <w:p>
      <w:pPr>
        <w:pStyle w:val="Normal"/>
        <w:rPr>
          <w:lang w:val="en-US"/>
        </w:rPr>
      </w:pPr>
      <w:r>
        <w:rPr>
          <w:lang w:val="en-US"/>
        </w:rPr>
        <w:t>"Worthless rogue! The foot soldiers made a big ring and put</w:t>
      </w:r>
    </w:p>
    <w:p>
      <w:pPr>
        <w:pStyle w:val="Normal"/>
        <w:rPr>
          <w:lang w:val="en-US"/>
        </w:rPr>
      </w:pPr>
      <w:r>
        <w:rPr>
          <w:lang w:val="en-US"/>
        </w:rPr>
        <w:t>me in it with a snaggletoothed axeman called -- now what</w:t>
      </w:r>
    </w:p>
    <w:p>
      <w:pPr>
        <w:pStyle w:val="Normal"/>
        <w:rPr>
          <w:lang w:val="en-US"/>
        </w:rPr>
      </w:pPr>
      <w:r>
        <w:rPr>
          <w:lang w:val="en-US"/>
        </w:rPr>
        <w:t>was his name? First man I ever killed. Trigneth? Drigneth?</w:t>
      </w:r>
    </w:p>
    <w:p>
      <w:pPr>
        <w:pStyle w:val="Normal"/>
        <w:rPr>
          <w:lang w:val="en-US"/>
        </w:rPr>
      </w:pPr>
      <w:r>
        <w:rPr>
          <w:lang w:val="en-US"/>
        </w:rPr>
        <w:t>Some name like that. So we went at it, axe against sword. It</w:t>
      </w:r>
    </w:p>
    <w:p>
      <w:pPr>
        <w:pStyle w:val="Normal"/>
        <w:rPr>
          <w:lang w:val="en-US"/>
        </w:rPr>
      </w:pPr>
      <w:r>
        <w:rPr>
          <w:lang w:val="en-US"/>
        </w:rPr>
        <w:t>was not a pretty fight, I tell you. We had to stay in the dead</w:t>
      </w:r>
    </w:p>
    <w:p>
      <w:pPr>
        <w:pStyle w:val="Normal"/>
        <w:rPr>
          <w:lang w:val="en-US"/>
        </w:rPr>
      </w:pPr>
      <w:r>
        <w:rPr>
          <w:lang w:val="en-US"/>
        </w:rPr>
        <w:t>center of the ring, or Mikkian's boys would poke us with</w:t>
      </w:r>
    </w:p>
    <w:p>
      <w:pPr>
        <w:pStyle w:val="Normal"/>
        <w:rPr>
          <w:lang w:val="en-US"/>
        </w:rPr>
      </w:pPr>
      <w:r>
        <w:rPr>
          <w:lang w:val="en-US"/>
        </w:rPr>
        <w:t>daggers and spear points. Trigneth -- Drigneth? -- fought</w:t>
      </w:r>
    </w:p>
    <w:p>
      <w:pPr>
        <w:pStyle w:val="Normal"/>
        <w:rPr>
          <w:lang w:val="en-US"/>
        </w:rPr>
      </w:pPr>
      <w:r>
        <w:rPr>
          <w:lang w:val="en-US"/>
        </w:rPr>
        <w:t>like a woodcutter, chop, chop, chop. He never laid an edge</w:t>
      </w:r>
    </w:p>
    <w:p>
      <w:pPr>
        <w:pStyle w:val="Normal"/>
        <w:rPr>
          <w:lang w:val="en-US"/>
        </w:rPr>
      </w:pPr>
      <w:r>
        <w:rPr>
          <w:lang w:val="en-US"/>
        </w:rPr>
        <w:t>on me. I got him with a straight thrust, right through the</w:t>
      </w:r>
    </w:p>
    <w:p>
      <w:pPr>
        <w:pStyle w:val="Normal"/>
        <w:rPr>
          <w:lang w:val="en-US"/>
        </w:rPr>
      </w:pPr>
      <w:r>
        <w:rPr>
          <w:lang w:val="en-US"/>
        </w:rPr>
        <w:t>neck." She regarded Sturm. He looked shocked.</w:t>
      </w:r>
    </w:p>
    <w:p>
      <w:pPr>
        <w:pStyle w:val="Normal"/>
        <w:rPr>
          <w:lang w:val="en-US"/>
        </w:rPr>
      </w:pPr>
      <w:r>
        <w:rPr>
          <w:lang w:val="en-US"/>
        </w:rPr>
        <w:t>"How long were you with Mikkian's company?" he</w:t>
      </w:r>
    </w:p>
    <w:p>
      <w:pPr>
        <w:pStyle w:val="Normal"/>
        <w:rPr>
          <w:lang w:val="en-US"/>
        </w:rPr>
      </w:pPr>
      <w:r>
        <w:rPr>
          <w:lang w:val="en-US"/>
        </w:rPr>
        <w:t>asked, finally.</w:t>
      </w:r>
    </w:p>
    <w:p>
      <w:pPr>
        <w:pStyle w:val="Normal"/>
        <w:rPr>
          <w:lang w:val="en-US"/>
        </w:rPr>
      </w:pPr>
      <w:r>
        <w:rPr>
          <w:lang w:val="en-US"/>
        </w:rPr>
        <w:t>"Twelve weeks. We sacked a walled town near Takar, and</w:t>
      </w:r>
    </w:p>
    <w:p>
      <w:pPr>
        <w:pStyle w:val="Normal"/>
        <w:rPr>
          <w:lang w:val="en-US"/>
        </w:rPr>
      </w:pPr>
      <w:r>
        <w:rPr>
          <w:lang w:val="en-US"/>
        </w:rPr>
        <w:t>Mikkian finally lost a part he couldn't do without." Sturm</w:t>
      </w:r>
    </w:p>
    <w:p>
      <w:pPr>
        <w:pStyle w:val="Normal"/>
        <w:rPr>
          <w:lang w:val="en-US"/>
        </w:rPr>
      </w:pPr>
      <w:r>
        <w:rPr>
          <w:lang w:val="en-US"/>
        </w:rPr>
        <w:t>raised an eyebrow. "His head," said Kitiara. "That was the</w:t>
      </w:r>
    </w:p>
    <w:p>
      <w:pPr>
        <w:pStyle w:val="Normal"/>
        <w:rPr>
          <w:lang w:val="en-US"/>
        </w:rPr>
      </w:pPr>
      <w:r>
        <w:rPr>
          <w:lang w:val="en-US"/>
        </w:rPr>
        <w:t>end of the Marauders. It was every man for himself, and the</w:t>
      </w:r>
    </w:p>
    <w:p>
      <w:pPr>
        <w:pStyle w:val="Normal"/>
        <w:rPr>
          <w:lang w:val="en-US"/>
        </w:rPr>
      </w:pPr>
      <w:r>
        <w:rPr>
          <w:lang w:val="en-US"/>
        </w:rPr>
        <w:t>whole company broke up, looting and killing. The towns-</w:t>
      </w:r>
    </w:p>
    <w:p>
      <w:pPr>
        <w:pStyle w:val="Normal"/>
        <w:rPr>
          <w:lang w:val="en-US"/>
        </w:rPr>
      </w:pPr>
      <w:r>
        <w:rPr>
          <w:lang w:val="en-US"/>
        </w:rPr>
        <w:t>folk rose up and fought back, wiping out the whole damn</w:t>
      </w:r>
    </w:p>
    <w:p>
      <w:pPr>
        <w:pStyle w:val="Normal"/>
        <w:rPr>
          <w:lang w:val="en-US"/>
        </w:rPr>
      </w:pPr>
      <w:r>
        <w:rPr>
          <w:lang w:val="en-US"/>
        </w:rPr>
        <w:t>gang. Save for yours truly." She smiled crookedly.</w:t>
      </w:r>
    </w:p>
    <w:p>
      <w:pPr>
        <w:pStyle w:val="Normal"/>
        <w:rPr>
          <w:lang w:val="en-US"/>
        </w:rPr>
      </w:pPr>
      <w:r>
        <w:rPr>
          <w:lang w:val="en-US"/>
        </w:rPr>
        <w:t>Kitiara had a deep fund of such stories, all exciting and</w:t>
      </w:r>
    </w:p>
    <w:p>
      <w:pPr>
        <w:pStyle w:val="Normal"/>
        <w:rPr>
          <w:lang w:val="en-US"/>
        </w:rPr>
      </w:pPr>
      <w:r>
        <w:rPr>
          <w:lang w:val="en-US"/>
        </w:rPr>
        <w:t>nearly all bloody. Sturm found himself confused. He'd</w:t>
      </w:r>
    </w:p>
    <w:p>
      <w:pPr>
        <w:pStyle w:val="Normal"/>
        <w:rPr>
          <w:lang w:val="en-US"/>
        </w:rPr>
      </w:pPr>
      <w:r>
        <w:rPr>
          <w:lang w:val="en-US"/>
        </w:rPr>
        <w:t>known her for about two years now and was no closer to</w:t>
      </w:r>
    </w:p>
    <w:p>
      <w:pPr>
        <w:pStyle w:val="Normal"/>
        <w:rPr>
          <w:lang w:val="en-US"/>
        </w:rPr>
      </w:pPr>
      <w:r>
        <w:rPr>
          <w:lang w:val="en-US"/>
        </w:rPr>
        <w:t>understanding her. This handsome, bright woman pos-</w:t>
      </w:r>
    </w:p>
    <w:p>
      <w:pPr>
        <w:pStyle w:val="Normal"/>
        <w:rPr>
          <w:lang w:val="en-US"/>
        </w:rPr>
      </w:pPr>
      <w:r>
        <w:rPr>
          <w:lang w:val="en-US"/>
        </w:rPr>
        <w:t>sessed no small measure of wit and charm, and yet was</w:t>
      </w:r>
    </w:p>
    <w:p>
      <w:pPr>
        <w:pStyle w:val="Normal"/>
        <w:rPr>
          <w:lang w:val="en-US"/>
        </w:rPr>
      </w:pPr>
      <w:r>
        <w:rPr>
          <w:lang w:val="en-US"/>
        </w:rPr>
        <w:t>enamored with war on its basest level. He had to admit he</w:t>
      </w:r>
    </w:p>
    <w:p>
      <w:pPr>
        <w:pStyle w:val="Normal"/>
        <w:rPr>
          <w:lang w:val="en-US"/>
        </w:rPr>
      </w:pPr>
      <w:r>
        <w:rPr>
          <w:lang w:val="en-US"/>
        </w:rPr>
        <w:t>marveled at her strength and cunning -- but he feared Kiti-</w:t>
      </w:r>
    </w:p>
    <w:p>
      <w:pPr>
        <w:pStyle w:val="Normal"/>
        <w:rPr>
          <w:lang w:val="en-US"/>
        </w:rPr>
      </w:pPr>
      <w:r>
        <w:rPr>
          <w:lang w:val="en-US"/>
        </w:rPr>
        <w:t>ara a little, too.</w:t>
      </w:r>
    </w:p>
    <w:p>
      <w:pPr>
        <w:pStyle w:val="Normal"/>
        <w:rPr>
          <w:lang w:val="en-US"/>
        </w:rPr>
      </w:pPr>
      <w:r>
        <w:rPr>
          <w:lang w:val="en-US"/>
        </w:rPr>
        <w:t>The road petered into a path, and after a score of miles it</w:t>
      </w:r>
    </w:p>
    <w:p>
      <w:pPr>
        <w:pStyle w:val="Normal"/>
        <w:rPr>
          <w:lang w:val="en-US"/>
        </w:rPr>
      </w:pPr>
      <w:r>
        <w:rPr>
          <w:lang w:val="en-US"/>
        </w:rPr>
        <w:t>merged into a stretch of sandy pine barrens. The air grew</w:t>
      </w:r>
    </w:p>
    <w:p>
      <w:pPr>
        <w:pStyle w:val="Normal"/>
        <w:rPr>
          <w:lang w:val="en-US"/>
        </w:rPr>
      </w:pPr>
      <w:r>
        <w:rPr>
          <w:lang w:val="en-US"/>
        </w:rPr>
        <w:t>still and heavy with moisture. They camped in the barrens</w:t>
      </w:r>
    </w:p>
    <w:p>
      <w:pPr>
        <w:pStyle w:val="Normal"/>
        <w:rPr>
          <w:lang w:val="en-US"/>
        </w:rPr>
      </w:pPr>
      <w:r>
        <w:rPr>
          <w:lang w:val="en-US"/>
        </w:rPr>
        <w:t>that night, and the wind gave them their first smell of the</w:t>
      </w:r>
    </w:p>
    <w:p>
      <w:pPr>
        <w:pStyle w:val="Normal"/>
        <w:rPr>
          <w:lang w:val="en-US"/>
        </w:rPr>
      </w:pPr>
      <w:r>
        <w:rPr>
          <w:lang w:val="en-US"/>
        </w:rPr>
        <w:t>sea.</w:t>
      </w:r>
    </w:p>
    <w:p>
      <w:pPr>
        <w:pStyle w:val="Normal"/>
        <w:rPr>
          <w:lang w:val="en-US"/>
        </w:rPr>
      </w:pPr>
      <w:r>
        <w:rPr>
          <w:lang w:val="en-US"/>
        </w:rPr>
        <w:t>Pine knots made an acrid, smoky campfire. As Kitiara fed</w:t>
      </w:r>
    </w:p>
    <w:p>
      <w:pPr>
        <w:pStyle w:val="Normal"/>
        <w:rPr>
          <w:lang w:val="en-US"/>
        </w:rPr>
      </w:pPr>
      <w:r>
        <w:rPr>
          <w:lang w:val="en-US"/>
        </w:rPr>
        <w:t>the flames, Sturm watered the horses. He returned to the</w:t>
      </w:r>
    </w:p>
    <w:p>
      <w:pPr>
        <w:pStyle w:val="Normal"/>
        <w:rPr>
          <w:lang w:val="en-US"/>
        </w:rPr>
      </w:pPr>
      <w:r>
        <w:rPr>
          <w:lang w:val="en-US"/>
        </w:rPr>
        <w:t>dim circle of firelight and squatted on the sand. Kitiara</w:t>
      </w:r>
    </w:p>
    <w:p>
      <w:pPr>
        <w:pStyle w:val="Normal"/>
        <w:rPr>
          <w:lang w:val="en-US"/>
        </w:rPr>
      </w:pPr>
      <w:r>
        <w:rPr>
          <w:lang w:val="en-US"/>
        </w:rPr>
        <w:t>handed him a cold mutton joint. Sturm gnawed the pep-</w:t>
      </w:r>
    </w:p>
    <w:p>
      <w:pPr>
        <w:pStyle w:val="Normal"/>
        <w:rPr>
          <w:lang w:val="en-US"/>
        </w:rPr>
      </w:pPr>
      <w:r>
        <w:rPr>
          <w:lang w:val="en-US"/>
        </w:rPr>
        <w:t>pered meat, and Kitiara leaned back, her feet to the fire and</w:t>
      </w:r>
    </w:p>
    <w:p>
      <w:pPr>
        <w:pStyle w:val="Normal"/>
        <w:rPr>
          <w:lang w:val="en-US"/>
        </w:rPr>
      </w:pPr>
      <w:r>
        <w:rPr>
          <w:lang w:val="en-US"/>
        </w:rPr>
        <w:t>her head pillowed by her bedroll.</w:t>
      </w:r>
    </w:p>
    <w:p>
      <w:pPr>
        <w:pStyle w:val="Normal"/>
        <w:rPr>
          <w:lang w:val="en-US"/>
        </w:rPr>
      </w:pPr>
      <w:r>
        <w:rPr>
          <w:lang w:val="en-US"/>
        </w:rPr>
        <w:t>"There's Paladine," she said. "See?" She pointed to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vens. "Paladine, Mishakal, Branchala," she said, naming</w:t>
      </w:r>
    </w:p>
    <w:p>
      <w:pPr>
        <w:pStyle w:val="Normal"/>
        <w:rPr>
          <w:lang w:val="en-US"/>
        </w:rPr>
      </w:pPr>
      <w:r>
        <w:rPr>
          <w:lang w:val="en-US"/>
        </w:rPr>
        <w:t>each constellation in turn. "Do you know the sky?"</w:t>
      </w:r>
    </w:p>
    <w:p>
      <w:pPr>
        <w:pStyle w:val="Normal"/>
        <w:rPr>
          <w:lang w:val="en-US"/>
        </w:rPr>
      </w:pPr>
      <w:r>
        <w:rPr>
          <w:lang w:val="en-US"/>
        </w:rPr>
        <w:t>"My boyhood tutor, Vedro, was an astrologer," Sturm</w:t>
      </w:r>
    </w:p>
    <w:p>
      <w:pPr>
        <w:pStyle w:val="Normal"/>
        <w:rPr>
          <w:lang w:val="en-US"/>
        </w:rPr>
      </w:pPr>
      <w:r>
        <w:rPr>
          <w:lang w:val="en-US"/>
        </w:rPr>
        <w:t>said, not really answering. He lifted his eyes. "It is said that</w:t>
      </w:r>
    </w:p>
    <w:p>
      <w:pPr>
        <w:pStyle w:val="Normal"/>
        <w:rPr>
          <w:lang w:val="en-US"/>
        </w:rPr>
      </w:pPr>
      <w:r>
        <w:rPr>
          <w:lang w:val="en-US"/>
        </w:rPr>
        <w:t>the will of the gods can be divined by the movement of the</w:t>
      </w:r>
    </w:p>
    <w:p>
      <w:pPr>
        <w:pStyle w:val="Normal"/>
        <w:rPr>
          <w:lang w:val="en-US"/>
        </w:rPr>
      </w:pPr>
      <w:r>
        <w:rPr>
          <w:lang w:val="en-US"/>
        </w:rPr>
        <w:t>stars and planets."</w:t>
      </w:r>
    </w:p>
    <w:p>
      <w:pPr>
        <w:pStyle w:val="Normal"/>
        <w:rPr>
          <w:lang w:val="en-US"/>
        </w:rPr>
      </w:pPr>
      <w:r>
        <w:rPr>
          <w:lang w:val="en-US"/>
        </w:rPr>
        <w:t>"What gods?" Kitiara replied lazily.</w:t>
      </w:r>
    </w:p>
    <w:p>
      <w:pPr>
        <w:pStyle w:val="Normal"/>
        <w:rPr>
          <w:lang w:val="en-US"/>
        </w:rPr>
      </w:pPr>
      <w:r>
        <w:rPr>
          <w:lang w:val="en-US"/>
        </w:rPr>
        <w:t>"You don't believe in the gods7"</w:t>
      </w:r>
    </w:p>
    <w:p>
      <w:pPr>
        <w:pStyle w:val="Normal"/>
        <w:rPr>
          <w:lang w:val="en-US"/>
        </w:rPr>
      </w:pPr>
      <w:r>
        <w:rPr>
          <w:lang w:val="en-US"/>
        </w:rPr>
        <w:t>"Why should I? What have they done for the world</w:t>
      </w:r>
    </w:p>
    <w:p>
      <w:pPr>
        <w:pStyle w:val="Normal"/>
        <w:rPr>
          <w:lang w:val="en-US"/>
        </w:rPr>
      </w:pPr>
      <w:r>
        <w:rPr>
          <w:lang w:val="en-US"/>
        </w:rPr>
        <w:t>lately? Or for me ever?"</w:t>
      </w:r>
    </w:p>
    <w:p>
      <w:pPr>
        <w:pStyle w:val="Normal"/>
        <w:rPr>
          <w:lang w:val="en-US"/>
        </w:rPr>
      </w:pPr>
      <w:r>
        <w:rPr>
          <w:lang w:val="en-US"/>
        </w:rPr>
        <w:t>Sturm could tell she was baiting him, so he decided to</w:t>
      </w:r>
    </w:p>
    <w:p>
      <w:pPr>
        <w:pStyle w:val="Normal"/>
        <w:rPr>
          <w:lang w:val="en-US"/>
        </w:rPr>
      </w:pPr>
      <w:r>
        <w:rPr>
          <w:lang w:val="en-US"/>
        </w:rPr>
        <w:t>drop the subject. "What is that group there?" he asked.</w:t>
      </w:r>
    </w:p>
    <w:p>
      <w:pPr>
        <w:pStyle w:val="Normal"/>
        <w:rPr>
          <w:lang w:val="en-US"/>
        </w:rPr>
      </w:pPr>
      <w:r>
        <w:rPr>
          <w:lang w:val="en-US"/>
        </w:rPr>
        <w:t>"Opposite Paladine?"</w:t>
      </w:r>
    </w:p>
    <w:p>
      <w:pPr>
        <w:pStyle w:val="Normal"/>
        <w:rPr>
          <w:lang w:val="en-US"/>
        </w:rPr>
      </w:pPr>
      <w:r>
        <w:rPr>
          <w:lang w:val="en-US"/>
        </w:rPr>
        <w:t>"Takhisis. The Queen of Darkness."</w:t>
      </w:r>
    </w:p>
    <w:p>
      <w:pPr>
        <w:pStyle w:val="Normal"/>
        <w:rPr>
          <w:lang w:val="en-US"/>
        </w:rPr>
      </w:pPr>
      <w:r>
        <w:rPr>
          <w:lang w:val="en-US"/>
        </w:rPr>
        <w:t>"Oh, yes. The Dragonqueen." He tried to see the author-</w:t>
      </w:r>
    </w:p>
    <w:p>
      <w:pPr>
        <w:pStyle w:val="Normal"/>
        <w:rPr>
          <w:lang w:val="en-US"/>
        </w:rPr>
      </w:pPr>
      <w:r>
        <w:rPr>
          <w:lang w:val="en-US"/>
        </w:rPr>
        <w:t>ess of evil, but to him it was only a spatter of stars.</w:t>
      </w:r>
    </w:p>
    <w:p>
      <w:pPr>
        <w:pStyle w:val="Normal"/>
        <w:rPr>
          <w:lang w:val="en-US"/>
        </w:rPr>
      </w:pPr>
      <w:r>
        <w:rPr>
          <w:lang w:val="en-US"/>
        </w:rPr>
        <w:t>The white orb of Solinari climbed above the horizon. In</w:t>
      </w:r>
    </w:p>
    <w:p>
      <w:pPr>
        <w:pStyle w:val="Normal"/>
        <w:rPr>
          <w:lang w:val="en-US"/>
        </w:rPr>
      </w:pPr>
      <w:r>
        <w:rPr>
          <w:lang w:val="en-US"/>
        </w:rPr>
        <w:t>its glow, the sandy hillocks and solitary pines were pale</w:t>
      </w:r>
    </w:p>
    <w:p>
      <w:pPr>
        <w:pStyle w:val="Normal"/>
        <w:rPr>
          <w:lang w:val="en-US"/>
        </w:rPr>
      </w:pPr>
      <w:r>
        <w:rPr>
          <w:lang w:val="en-US"/>
        </w:rPr>
        <w:t>ghosts of their daytime selves. Not long after, in the middle</w:t>
      </w:r>
    </w:p>
    <w:p>
      <w:pPr>
        <w:pStyle w:val="Normal"/>
        <w:rPr>
          <w:lang w:val="en-US"/>
        </w:rPr>
      </w:pPr>
      <w:r>
        <w:rPr>
          <w:lang w:val="en-US"/>
        </w:rPr>
        <w:t>quadrant of the sky, a red glow of equal size appeared.</w:t>
      </w:r>
    </w:p>
    <w:p>
      <w:pPr>
        <w:pStyle w:val="Normal"/>
        <w:rPr>
          <w:lang w:val="en-US"/>
        </w:rPr>
      </w:pPr>
      <w:r>
        <w:rPr>
          <w:lang w:val="en-US"/>
        </w:rPr>
        <w:t>"Now that I know," said Sturm. "Lunitari, the red moon."</w:t>
      </w:r>
    </w:p>
    <w:p>
      <w:pPr>
        <w:pStyle w:val="Normal"/>
        <w:rPr>
          <w:lang w:val="en-US"/>
        </w:rPr>
      </w:pPr>
      <w:r>
        <w:rPr>
          <w:lang w:val="en-US"/>
        </w:rPr>
        <w:t>"Luin to the Ergothites, Red-Eye in Goodlund. A strange</w:t>
      </w:r>
    </w:p>
    <w:p>
      <w:pPr>
        <w:pStyle w:val="Normal"/>
        <w:rPr>
          <w:lang w:val="en-US"/>
        </w:rPr>
      </w:pPr>
      <w:r>
        <w:rPr>
          <w:lang w:val="en-US"/>
        </w:rPr>
        <w:t>color for a moon, don't you think?" said Kitiara.</w:t>
      </w:r>
    </w:p>
    <w:p>
      <w:pPr>
        <w:pStyle w:val="Normal"/>
        <w:rPr>
          <w:lang w:val="en-US"/>
        </w:rPr>
      </w:pPr>
      <w:r>
        <w:rPr>
          <w:lang w:val="en-US"/>
        </w:rPr>
        <w:t>He tossed the naked mutton bone aside. "I didn't know</w:t>
      </w:r>
    </w:p>
    <w:p>
      <w:pPr>
        <w:pStyle w:val="Normal"/>
        <w:rPr>
          <w:lang w:val="en-US"/>
        </w:rPr>
      </w:pPr>
      <w:r>
        <w:rPr>
          <w:lang w:val="en-US"/>
        </w:rPr>
        <w:t>there were proper colors for moons."</w:t>
      </w:r>
    </w:p>
    <w:p>
      <w:pPr>
        <w:pStyle w:val="Normal"/>
        <w:rPr>
          <w:lang w:val="en-US"/>
        </w:rPr>
      </w:pPr>
      <w:r>
        <w:rPr>
          <w:lang w:val="en-US"/>
        </w:rPr>
        <w:t>"White or black are proper. Red means nothing." She</w:t>
      </w:r>
    </w:p>
    <w:p>
      <w:pPr>
        <w:pStyle w:val="Normal"/>
        <w:rPr>
          <w:lang w:val="en-US"/>
        </w:rPr>
      </w:pPr>
      <w:r>
        <w:rPr>
          <w:lang w:val="en-US"/>
        </w:rPr>
        <w:t>propped her head up so that Lunitari was directly in her line</w:t>
      </w:r>
    </w:p>
    <w:p>
      <w:pPr>
        <w:pStyle w:val="Normal"/>
        <w:rPr>
          <w:lang w:val="en-US"/>
        </w:rPr>
      </w:pPr>
      <w:r>
        <w:rPr>
          <w:lang w:val="en-US"/>
        </w:rPr>
        <w:t>of sight. "I wonder why it's red?"</w:t>
      </w:r>
    </w:p>
    <w:p>
      <w:pPr>
        <w:pStyle w:val="Normal"/>
        <w:rPr>
          <w:lang w:val="en-US"/>
        </w:rPr>
      </w:pPr>
      <w:r>
        <w:rPr>
          <w:lang w:val="en-US"/>
        </w:rPr>
        <w:t>Sturm reclined on his bedroll'. "The gods ordained it so.</w:t>
      </w:r>
    </w:p>
    <w:p>
      <w:pPr>
        <w:pStyle w:val="Normal"/>
        <w:rPr>
          <w:lang w:val="en-US"/>
        </w:rPr>
      </w:pPr>
      <w:r>
        <w:rPr>
          <w:lang w:val="en-US"/>
        </w:rPr>
        <w:t>Lunitari is the abode of neutrality, of neutral magic and illu-</w:t>
      </w:r>
    </w:p>
    <w:p>
      <w:pPr>
        <w:pStyle w:val="Normal"/>
        <w:rPr>
          <w:lang w:val="en-US"/>
        </w:rPr>
      </w:pPr>
      <w:r>
        <w:rPr>
          <w:lang w:val="en-US"/>
        </w:rPr>
        <w:t>sion. Vedro theorized that the color came from the blood</w:t>
      </w:r>
    </w:p>
    <w:p>
      <w:pPr>
        <w:pStyle w:val="Normal"/>
        <w:rPr>
          <w:lang w:val="en-US"/>
        </w:rPr>
      </w:pPr>
      <w:r>
        <w:rPr>
          <w:lang w:val="en-US"/>
        </w:rPr>
        <w:t>sacrificed to the gods." He offered this cautiously. "Other</w:t>
      </w:r>
    </w:p>
    <w:p>
      <w:pPr>
        <w:pStyle w:val="Normal"/>
        <w:rPr>
          <w:lang w:val="en-US"/>
        </w:rPr>
      </w:pPr>
      <w:r>
        <w:rPr>
          <w:lang w:val="en-US"/>
        </w:rPr>
        <w:t>philosophers claim the red color represents the heart of</w:t>
      </w:r>
    </w:p>
    <w:p>
      <w:pPr>
        <w:pStyle w:val="Normal"/>
        <w:rPr>
          <w:lang w:val="en-US"/>
        </w:rPr>
      </w:pPr>
      <w:r>
        <w:rPr>
          <w:lang w:val="en-US"/>
        </w:rPr>
        <w:t>Huma, the first knight of the Dragonlance." There was only</w:t>
      </w:r>
    </w:p>
    <w:p>
      <w:pPr>
        <w:pStyle w:val="Normal"/>
        <w:rPr>
          <w:lang w:val="en-US"/>
        </w:rPr>
      </w:pPr>
      <w:r>
        <w:rPr>
          <w:lang w:val="en-US"/>
        </w:rPr>
        <w:t>silence from his companion. "Kit?" he said quietly. A rasp</w:t>
      </w:r>
    </w:p>
    <w:p>
      <w:pPr>
        <w:pStyle w:val="Normal"/>
        <w:rPr>
          <w:lang w:val="en-US"/>
        </w:rPr>
      </w:pPr>
      <w:r>
        <w:rPr>
          <w:lang w:val="en-US"/>
        </w:rPr>
        <w:t>from the shadows revealed the result of his lecture. Kitiara</w:t>
      </w:r>
    </w:p>
    <w:p>
      <w:pPr>
        <w:pStyle w:val="Normal"/>
        <w:rPr>
          <w:lang w:val="en-US"/>
        </w:rPr>
      </w:pPr>
      <w:r>
        <w:rPr>
          <w:lang w:val="en-US"/>
        </w:rPr>
        <w:t>was asl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village of Zaradene was a low, brown smudge on the</w:t>
      </w:r>
    </w:p>
    <w:p>
      <w:pPr>
        <w:pStyle w:val="Normal"/>
        <w:rPr>
          <w:lang w:val="en-US"/>
        </w:rPr>
      </w:pPr>
      <w:r>
        <w:rPr>
          <w:lang w:val="en-US"/>
        </w:rPr>
        <w:t>gray-white shore. There were perhaps fifty weatherworn</w:t>
      </w:r>
    </w:p>
    <w:p>
      <w:pPr>
        <w:pStyle w:val="Normal"/>
        <w:rPr>
          <w:lang w:val="en-US"/>
        </w:rPr>
      </w:pPr>
      <w:r>
        <w:rPr>
          <w:lang w:val="en-US"/>
        </w:rPr>
        <w:t>houses of varying size, none with more than two stories.</w:t>
      </w:r>
    </w:p>
    <w:p>
      <w:pPr>
        <w:pStyle w:val="Normal"/>
        <w:rPr>
          <w:lang w:val="en-US"/>
        </w:rPr>
      </w:pPr>
      <w:r>
        <w:rPr>
          <w:lang w:val="en-US"/>
        </w:rPr>
        <w:t>Sturm and Kitiara rode down the face of a steeply sloping</w:t>
      </w:r>
    </w:p>
    <w:p>
      <w:pPr>
        <w:pStyle w:val="Normal"/>
        <w:rPr>
          <w:lang w:val="en-US"/>
        </w:rPr>
      </w:pPr>
      <w:r>
        <w:rPr>
          <w:lang w:val="en-US"/>
        </w:rPr>
        <w:t>dune toward the village. On the way, they had to thread</w:t>
      </w:r>
    </w:p>
    <w:p>
      <w:pPr>
        <w:pStyle w:val="Normal"/>
        <w:rPr>
          <w:lang w:val="en-US"/>
        </w:rPr>
      </w:pPr>
      <w:r>
        <w:rPr>
          <w:lang w:val="en-US"/>
        </w:rPr>
        <w:t>through lines of sharpened stakes, buried in the sand with</w:t>
      </w:r>
    </w:p>
    <w:p>
      <w:pPr>
        <w:pStyle w:val="Normal"/>
        <w:rPr>
          <w:lang w:val="en-US"/>
        </w:rPr>
      </w:pPr>
      <w:r>
        <w:rPr>
          <w:lang w:val="en-US"/>
        </w:rPr>
        <w:t>the points slanting out. Here and there the stakes were</w:t>
      </w:r>
    </w:p>
    <w:p>
      <w:pPr>
        <w:pStyle w:val="Normal"/>
        <w:rPr>
          <w:lang w:val="en-US"/>
        </w:rPr>
      </w:pPr>
      <w:r>
        <w:rPr>
          <w:lang w:val="en-US"/>
        </w:rPr>
        <w:t>scorched by fire.</w:t>
      </w:r>
    </w:p>
    <w:p>
      <w:pPr>
        <w:pStyle w:val="Normal"/>
        <w:rPr>
          <w:lang w:val="en-US"/>
        </w:rPr>
      </w:pPr>
      <w:r>
        <w:rPr>
          <w:lang w:val="en-US"/>
        </w:rPr>
        <w:t>"A hedgehog," Kitiara remarked. "A defense against cav-</w:t>
      </w:r>
    </w:p>
    <w:p>
      <w:pPr>
        <w:pStyle w:val="Normal"/>
        <w:rPr>
          <w:lang w:val="en-US"/>
        </w:rPr>
      </w:pPr>
      <w:r>
        <w:rPr>
          <w:lang w:val="en-US"/>
        </w:rPr>
        <w:t>alry. The villagers must have been raided not long ago."</w:t>
      </w:r>
    </w:p>
    <w:p>
      <w:pPr>
        <w:pStyle w:val="Normal"/>
        <w:rPr>
          <w:lang w:val="en-US"/>
        </w:rPr>
      </w:pPr>
      <w:r>
        <w:rPr>
          <w:lang w:val="en-US"/>
        </w:rPr>
        <w:t>Behind the stakes was a shallow trench, which was spotted</w:t>
      </w:r>
    </w:p>
    <w:p>
      <w:pPr>
        <w:pStyle w:val="Normal"/>
        <w:rPr>
          <w:lang w:val="en-US"/>
        </w:rPr>
      </w:pPr>
      <w:r>
        <w:rPr>
          <w:lang w:val="en-US"/>
        </w:rPr>
        <w:t>with black clots of blood, soaked into the sand.</w:t>
      </w:r>
    </w:p>
    <w:p>
      <w:pPr>
        <w:pStyle w:val="Normal"/>
        <w:rPr>
          <w:lang w:val="en-US"/>
        </w:rPr>
      </w:pPr>
      <w:r>
        <w:rPr>
          <w:lang w:val="en-US"/>
        </w:rPr>
        <w:t>The faces of the people of Zaradene were not friendly as</w:t>
      </w:r>
    </w:p>
    <w:p>
      <w:pPr>
        <w:pStyle w:val="Normal"/>
        <w:rPr>
          <w:lang w:val="en-US"/>
        </w:rPr>
      </w:pPr>
      <w:r>
        <w:rPr>
          <w:lang w:val="en-US"/>
        </w:rPr>
        <w:t>Sturm and Kitiara rode up the single sandy track that was</w:t>
      </w:r>
    </w:p>
    <w:p>
      <w:pPr>
        <w:pStyle w:val="Normal"/>
        <w:rPr>
          <w:lang w:val="en-US"/>
        </w:rPr>
      </w:pPr>
      <w:r>
        <w:rPr>
          <w:lang w:val="en-US"/>
        </w:rPr>
        <w:t>the main street. Sullen eyes and work-gnarled hands</w:t>
      </w:r>
    </w:p>
    <w:p>
      <w:pPr>
        <w:pStyle w:val="Normal"/>
        <w:rPr>
          <w:lang w:val="en-US"/>
        </w:rPr>
      </w:pPr>
      <w:r>
        <w:rPr>
          <w:lang w:val="en-US"/>
        </w:rPr>
        <w:t>clenched into fists seemed to be everywhere.</w:t>
      </w:r>
    </w:p>
    <w:p>
      <w:pPr>
        <w:pStyle w:val="Normal"/>
        <w:rPr>
          <w:lang w:val="en-US"/>
        </w:rPr>
      </w:pPr>
      <w:r>
        <w:rPr>
          <w:lang w:val="en-US"/>
        </w:rPr>
        <w:t>Kitiara reined up and dismounted in front of a sagging</w:t>
      </w:r>
    </w:p>
    <w:p>
      <w:pPr>
        <w:pStyle w:val="Normal"/>
        <w:rPr>
          <w:lang w:val="en-US"/>
        </w:rPr>
      </w:pPr>
      <w:r>
        <w:rPr>
          <w:lang w:val="en-US"/>
        </w:rPr>
        <w:t>gray tavern that bore the name Three Fishes. Odd white</w:t>
      </w:r>
    </w:p>
    <w:p>
      <w:pPr>
        <w:pStyle w:val="Normal"/>
        <w:rPr>
          <w:lang w:val="en-US"/>
        </w:rPr>
      </w:pPr>
      <w:r>
        <w:rPr>
          <w:lang w:val="en-US"/>
        </w:rPr>
        <w:t>posts and rafter ends showed between the weatherworn</w:t>
      </w:r>
    </w:p>
    <w:p>
      <w:pPr>
        <w:pStyle w:val="Normal"/>
        <w:rPr>
          <w:lang w:val="en-US"/>
        </w:rPr>
      </w:pPr>
      <w:r>
        <w:rPr>
          <w:lang w:val="en-US"/>
        </w:rPr>
        <w:t>clapboards. Sturm tied Tallfox to one of the posts. It was</w:t>
      </w:r>
    </w:p>
    <w:p>
      <w:pPr>
        <w:pStyle w:val="Normal"/>
        <w:rPr>
          <w:lang w:val="en-US"/>
        </w:rPr>
      </w:pPr>
      <w:r>
        <w:rPr>
          <w:lang w:val="en-US"/>
        </w:rPr>
        <w:t>bone, from some enormous, long-dead sea creature.</w:t>
      </w:r>
    </w:p>
    <w:p>
      <w:pPr>
        <w:pStyle w:val="Normal"/>
        <w:rPr>
          <w:lang w:val="en-US"/>
        </w:rPr>
      </w:pPr>
      <w:r>
        <w:rPr>
          <w:lang w:val="en-US"/>
        </w:rPr>
        <w:t>"What do you suppose it was?" he asked Kit curiously.</w:t>
      </w:r>
    </w:p>
    <w:p>
      <w:pPr>
        <w:pStyle w:val="Normal"/>
        <w:rPr>
          <w:lang w:val="en-US"/>
        </w:rPr>
      </w:pPr>
      <w:r>
        <w:rPr>
          <w:lang w:val="en-US"/>
        </w:rPr>
        <w:t>Kitiara glanced at the bone and said, "Sea serpent, may-</w:t>
      </w:r>
    </w:p>
    <w:p>
      <w:pPr>
        <w:pStyle w:val="Normal"/>
        <w:rPr>
          <w:lang w:val="en-US"/>
        </w:rPr>
      </w:pPr>
      <w:r>
        <w:rPr>
          <w:lang w:val="en-US"/>
        </w:rPr>
        <w:t>be. Come. There'll be shipmasters in here."</w:t>
      </w:r>
    </w:p>
    <w:p>
      <w:pPr>
        <w:pStyle w:val="Normal"/>
        <w:rPr>
          <w:lang w:val="en-US"/>
        </w:rPr>
      </w:pPr>
      <w:r>
        <w:rPr>
          <w:lang w:val="en-US"/>
        </w:rPr>
        <w:t>The Three Fishes tavern was well filled with patrons for</w:t>
      </w:r>
    </w:p>
    <w:p>
      <w:pPr>
        <w:pStyle w:val="Normal"/>
        <w:rPr>
          <w:lang w:val="en-US"/>
        </w:rPr>
      </w:pPr>
      <w:r>
        <w:rPr>
          <w:lang w:val="en-US"/>
        </w:rPr>
        <w:t>so early an hour. The first master that Kitiara approached</w:t>
      </w:r>
    </w:p>
    <w:p>
      <w:pPr>
        <w:pStyle w:val="Normal"/>
        <w:rPr>
          <w:lang w:val="en-US"/>
        </w:rPr>
      </w:pPr>
      <w:r>
        <w:rPr>
          <w:lang w:val="en-US"/>
        </w:rPr>
        <w:t>growled "Mercenaries!" and spat at her feet. She almost</w:t>
      </w:r>
    </w:p>
    <w:p>
      <w:pPr>
        <w:pStyle w:val="Normal"/>
        <w:rPr>
          <w:lang w:val="en-US"/>
        </w:rPr>
      </w:pPr>
      <w:r>
        <w:rPr>
          <w:lang w:val="en-US"/>
        </w:rPr>
        <w:t>drew her blade on him, but Sturm caught her wrist. "Cut</w:t>
      </w:r>
    </w:p>
    <w:p>
      <w:pPr>
        <w:pStyle w:val="Normal"/>
        <w:rPr>
          <w:lang w:val="en-US"/>
        </w:rPr>
      </w:pPr>
      <w:r>
        <w:rPr>
          <w:lang w:val="en-US"/>
        </w:rPr>
        <w:t>one, and we'll have to fight them all," he muttered. "Be</w:t>
      </w:r>
    </w:p>
    <w:p>
      <w:pPr>
        <w:pStyle w:val="Normal"/>
        <w:rPr>
          <w:lang w:val="en-US"/>
        </w:rPr>
      </w:pPr>
      <w:r>
        <w:rPr>
          <w:lang w:val="en-US"/>
        </w:rPr>
        <w:t>patient. We must have a boat to cross the straits."</w:t>
      </w:r>
    </w:p>
    <w:p>
      <w:pPr>
        <w:pStyle w:val="Normal"/>
        <w:rPr>
          <w:lang w:val="en-US"/>
        </w:rPr>
      </w:pPr>
      <w:r>
        <w:rPr>
          <w:lang w:val="en-US"/>
        </w:rPr>
        <w:t>They tried half a dozen sea captains and were rebuffed</w:t>
      </w:r>
    </w:p>
    <w:p>
      <w:pPr>
        <w:pStyle w:val="Normal"/>
        <w:rPr>
          <w:lang w:val="en-US"/>
        </w:rPr>
      </w:pPr>
      <w:r>
        <w:rPr>
          <w:lang w:val="en-US"/>
        </w:rPr>
        <w:t>each time. Kitiara was fuming. Sturm was puzzled. He'd</w:t>
      </w:r>
    </w:p>
    <w:p>
      <w:pPr>
        <w:pStyle w:val="Normal"/>
        <w:rPr>
          <w:lang w:val="en-US"/>
        </w:rPr>
      </w:pPr>
      <w:r>
        <w:rPr>
          <w:lang w:val="en-US"/>
        </w:rPr>
        <w:t>voyaged before, and knew that mariners usually liked to</w:t>
      </w:r>
    </w:p>
    <w:p>
      <w:pPr>
        <w:pStyle w:val="Normal"/>
        <w:rPr>
          <w:lang w:val="en-US"/>
        </w:rPr>
      </w:pPr>
      <w:r>
        <w:rPr>
          <w:lang w:val="en-US"/>
        </w:rPr>
        <w:t>take on a few passengers. They paid better than fishing or</w:t>
      </w:r>
    </w:p>
    <w:p>
      <w:pPr>
        <w:pStyle w:val="Normal"/>
        <w:rPr>
          <w:lang w:val="en-US"/>
        </w:rPr>
      </w:pPr>
      <w:r>
        <w:rPr>
          <w:lang w:val="en-US"/>
        </w:rPr>
        <w:t>cargo did, took care of themselves, and didn't take up much</w:t>
      </w:r>
    </w:p>
    <w:p>
      <w:pPr>
        <w:pStyle w:val="Normal"/>
        <w:rPr>
          <w:lang w:val="en-US"/>
        </w:rPr>
      </w:pPr>
      <w:r>
        <w:rPr>
          <w:lang w:val="en-US"/>
        </w:rPr>
        <w:t>deck space. So why are the masters of Zaradene so hostile?</w:t>
      </w:r>
    </w:p>
    <w:p>
      <w:pPr>
        <w:pStyle w:val="Normal"/>
        <w:rPr>
          <w:lang w:val="en-US"/>
        </w:rPr>
      </w:pPr>
      <w:r>
        <w:rPr>
          <w:lang w:val="en-US"/>
        </w:rPr>
        <w:t>he wondered.</w:t>
      </w:r>
    </w:p>
    <w:p>
      <w:pPr>
        <w:pStyle w:val="Normal"/>
        <w:rPr>
          <w:lang w:val="en-US"/>
        </w:rPr>
      </w:pPr>
      <w:r>
        <w:rPr>
          <w:lang w:val="en-US"/>
        </w:rPr>
        <w:t>They drifted to the bar. Kitiara called for ale, but all the</w:t>
      </w:r>
    </w:p>
    <w:p>
      <w:pPr>
        <w:pStyle w:val="Normal"/>
        <w:rPr>
          <w:lang w:val="en-US"/>
        </w:rPr>
      </w:pPr>
      <w:r>
        <w:rPr>
          <w:lang w:val="en-US"/>
        </w:rPr>
        <w:t>barkeep had was black wine of Nostar. After a sip of the bit-</w:t>
      </w:r>
    </w:p>
    <w:p>
      <w:pPr>
        <w:pStyle w:val="Normal"/>
        <w:rPr>
          <w:lang w:val="en-US"/>
        </w:rPr>
      </w:pPr>
      <w:r>
        <w:rPr>
          <w:lang w:val="en-US"/>
        </w:rPr>
        <w:t>ter vintage, Sturm shoved his cup aside. Better to be thirst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hought.</w:t>
      </w:r>
    </w:p>
    <w:p>
      <w:pPr>
        <w:pStyle w:val="Normal"/>
        <w:rPr>
          <w:lang w:val="en-US"/>
        </w:rPr>
      </w:pPr>
      <w:r>
        <w:rPr>
          <w:lang w:val="en-US"/>
        </w:rPr>
        <w:t>Kitiara plunked one of her Silvanesti coins on the dirty</w:t>
      </w:r>
    </w:p>
    <w:p>
      <w:pPr>
        <w:pStyle w:val="Normal"/>
        <w:rPr>
          <w:lang w:val="en-US"/>
        </w:rPr>
      </w:pPr>
      <w:r>
        <w:rPr>
          <w:lang w:val="en-US"/>
        </w:rPr>
        <w:t>bar. Even in the dim tavern, the glow of gold caught the bar-</w:t>
      </w:r>
    </w:p>
    <w:p>
      <w:pPr>
        <w:pStyle w:val="Normal"/>
        <w:rPr>
          <w:lang w:val="en-US"/>
        </w:rPr>
      </w:pPr>
      <w:r>
        <w:rPr>
          <w:lang w:val="en-US"/>
        </w:rPr>
        <w:t>keep's eye. He came to the end of the bar, where Sturm and</w:t>
      </w:r>
    </w:p>
    <w:p>
      <w:pPr>
        <w:pStyle w:val="Normal"/>
        <w:rPr>
          <w:lang w:val="en-US"/>
        </w:rPr>
      </w:pPr>
      <w:r>
        <w:rPr>
          <w:lang w:val="en-US"/>
        </w:rPr>
        <w:t>Kitiara leaned.</w:t>
      </w:r>
    </w:p>
    <w:p>
      <w:pPr>
        <w:pStyle w:val="Normal"/>
        <w:rPr>
          <w:lang w:val="en-US"/>
        </w:rPr>
      </w:pPr>
      <w:r>
        <w:rPr>
          <w:lang w:val="en-US"/>
        </w:rPr>
        <w:t>"You want something?" said the man. A sheen of sweat</w:t>
      </w:r>
    </w:p>
    <w:p>
      <w:pPr>
        <w:pStyle w:val="Normal"/>
        <w:rPr>
          <w:lang w:val="en-US"/>
        </w:rPr>
      </w:pPr>
      <w:r>
        <w:rPr>
          <w:lang w:val="en-US"/>
        </w:rPr>
        <w:t>coated his shaved head.</w:t>
      </w:r>
    </w:p>
    <w:p>
      <w:pPr>
        <w:pStyle w:val="Normal"/>
        <w:rPr>
          <w:lang w:val="en-US"/>
        </w:rPr>
      </w:pPr>
      <w:r>
        <w:rPr>
          <w:lang w:val="en-US"/>
        </w:rPr>
        <w:t>"Words," said Kitiara. "Merely a few words."</w:t>
      </w:r>
    </w:p>
    <w:p>
      <w:pPr>
        <w:pStyle w:val="Normal"/>
        <w:rPr>
          <w:lang w:val="en-US"/>
        </w:rPr>
      </w:pPr>
      <w:r>
        <w:rPr>
          <w:lang w:val="en-US"/>
        </w:rPr>
        <w:t>"For that amount of gold, you can have all the words you</w:t>
      </w:r>
    </w:p>
    <w:p>
      <w:pPr>
        <w:pStyle w:val="Normal"/>
        <w:rPr>
          <w:lang w:val="en-US"/>
        </w:rPr>
      </w:pPr>
      <w:r>
        <w:rPr>
          <w:lang w:val="en-US"/>
        </w:rPr>
        <w:t>want." The barkeeper tucked his greasy rag under his arm.</w:t>
      </w:r>
    </w:p>
    <w:p>
      <w:pPr>
        <w:pStyle w:val="Normal"/>
        <w:rPr>
          <w:lang w:val="en-US"/>
        </w:rPr>
      </w:pPr>
      <w:r>
        <w:rPr>
          <w:lang w:val="en-US"/>
        </w:rPr>
        <w:t>Sturm wondered idly which was dirtier, the rag or the bar-</w:t>
      </w:r>
    </w:p>
    <w:p>
      <w:pPr>
        <w:pStyle w:val="Normal"/>
        <w:rPr>
          <w:lang w:val="en-US"/>
        </w:rPr>
      </w:pPr>
      <w:r>
        <w:rPr>
          <w:lang w:val="en-US"/>
        </w:rPr>
        <w:t>keep's canvas shirt.</w:t>
      </w:r>
    </w:p>
    <w:p>
      <w:pPr>
        <w:pStyle w:val="Normal"/>
        <w:rPr>
          <w:lang w:val="en-US"/>
        </w:rPr>
      </w:pPr>
      <w:r>
        <w:rPr>
          <w:lang w:val="en-US"/>
        </w:rPr>
        <w:t>"What happened here?" asked Kitiara.</w:t>
      </w:r>
    </w:p>
    <w:p>
      <w:pPr>
        <w:pStyle w:val="Normal"/>
        <w:rPr>
          <w:lang w:val="en-US"/>
        </w:rPr>
      </w:pPr>
      <w:r>
        <w:rPr>
          <w:lang w:val="en-US"/>
        </w:rPr>
        <w:t>"They don't like mercenaries here. Ten nights ago, horse-</w:t>
      </w:r>
    </w:p>
    <w:p>
      <w:pPr>
        <w:pStyle w:val="Normal"/>
        <w:rPr>
          <w:lang w:val="en-US"/>
        </w:rPr>
      </w:pPr>
      <w:r>
        <w:rPr>
          <w:lang w:val="en-US"/>
        </w:rPr>
        <w:t>men attacked the village. Carried off everything they could</w:t>
      </w:r>
    </w:p>
    <w:p>
      <w:pPr>
        <w:pStyle w:val="Normal"/>
        <w:rPr>
          <w:lang w:val="en-US"/>
        </w:rPr>
      </w:pPr>
      <w:r>
        <w:rPr>
          <w:lang w:val="en-US"/>
        </w:rPr>
        <w:t>grab, including some women and children."</w:t>
      </w:r>
    </w:p>
    <w:p>
      <w:pPr>
        <w:pStyle w:val="Normal"/>
        <w:rPr>
          <w:lang w:val="en-US"/>
        </w:rPr>
      </w:pPr>
      <w:r>
        <w:rPr>
          <w:lang w:val="en-US"/>
        </w:rPr>
        <w:t>"Who were they?" Sturm asked. "Did they wear insig-</w:t>
      </w:r>
    </w:p>
    <w:p>
      <w:pPr>
        <w:pStyle w:val="Normal"/>
        <w:rPr>
          <w:lang w:val="en-US"/>
        </w:rPr>
      </w:pPr>
      <w:r>
        <w:rPr>
          <w:lang w:val="en-US"/>
        </w:rPr>
        <w:t>nia?"</w:t>
      </w:r>
    </w:p>
    <w:p>
      <w:pPr>
        <w:pStyle w:val="Normal"/>
        <w:rPr>
          <w:lang w:val="en-US"/>
        </w:rPr>
      </w:pPr>
      <w:r>
        <w:rPr>
          <w:lang w:val="en-US"/>
        </w:rPr>
        <w:t>"Some say they wasn't true men at all," said the bar-</w:t>
      </w:r>
    </w:p>
    <w:p>
      <w:pPr>
        <w:pStyle w:val="Normal"/>
        <w:rPr>
          <w:lang w:val="en-US"/>
        </w:rPr>
      </w:pPr>
      <w:r>
        <w:rPr>
          <w:lang w:val="en-US"/>
        </w:rPr>
        <w:t>keeper. "Some say they had hard, dark skin and --" He</w:t>
      </w:r>
    </w:p>
    <w:p>
      <w:pPr>
        <w:pStyle w:val="Normal"/>
        <w:rPr>
          <w:lang w:val="en-US"/>
        </w:rPr>
      </w:pPr>
      <w:r>
        <w:rPr>
          <w:lang w:val="en-US"/>
        </w:rPr>
        <w:t>looked from side to side to see if anyone else was listening.</w:t>
      </w:r>
    </w:p>
    <w:p>
      <w:pPr>
        <w:pStyle w:val="Normal"/>
        <w:rPr>
          <w:lang w:val="en-US"/>
        </w:rPr>
      </w:pPr>
      <w:r>
        <w:rPr>
          <w:lang w:val="en-US"/>
        </w:rPr>
        <w:t>"-- and some say they had tails!"</w:t>
      </w:r>
    </w:p>
    <w:p>
      <w:pPr>
        <w:pStyle w:val="Normal"/>
        <w:rPr>
          <w:lang w:val="en-US"/>
        </w:rPr>
      </w:pPr>
      <w:r>
        <w:rPr>
          <w:lang w:val="en-US"/>
        </w:rPr>
        <w:t>Sturm started to ask another question, but Kitiara</w:t>
      </w:r>
    </w:p>
    <w:p>
      <w:pPr>
        <w:pStyle w:val="Normal"/>
        <w:rPr>
          <w:lang w:val="en-US"/>
        </w:rPr>
      </w:pPr>
      <w:r>
        <w:rPr>
          <w:lang w:val="en-US"/>
        </w:rPr>
        <w:t>stopped him with a glance. "We need to buy passage to</w:t>
      </w:r>
    </w:p>
    <w:p>
      <w:pPr>
        <w:pStyle w:val="Normal"/>
        <w:rPr>
          <w:lang w:val="en-US"/>
        </w:rPr>
      </w:pPr>
      <w:r>
        <w:rPr>
          <w:lang w:val="en-US"/>
        </w:rPr>
        <w:t>Caergoth," she said. "Will anybody in Zaradene take us?"</w:t>
      </w:r>
    </w:p>
    <w:p>
      <w:pPr>
        <w:pStyle w:val="Normal"/>
        <w:rPr>
          <w:lang w:val="en-US"/>
        </w:rPr>
      </w:pPr>
      <w:r>
        <w:rPr>
          <w:lang w:val="en-US"/>
        </w:rPr>
        <w:t>"Dunno. Some of them lost heavy in the raid. They'd as</w:t>
      </w:r>
    </w:p>
    <w:p>
      <w:pPr>
        <w:pStyle w:val="Normal"/>
        <w:rPr>
          <w:lang w:val="en-US"/>
        </w:rPr>
      </w:pPr>
      <w:r>
        <w:rPr>
          <w:lang w:val="en-US"/>
        </w:rPr>
        <w:t>like to slit your throats as take you to sea."</w:t>
      </w:r>
    </w:p>
    <w:p>
      <w:pPr>
        <w:pStyle w:val="Normal"/>
        <w:rPr>
          <w:lang w:val="en-US"/>
        </w:rPr>
      </w:pPr>
      <w:r>
        <w:rPr>
          <w:lang w:val="en-US"/>
        </w:rPr>
        <w:t>The barkeep went back to dispensing his awful wares,</w:t>
      </w:r>
    </w:p>
    <w:p>
      <w:pPr>
        <w:pStyle w:val="Normal"/>
        <w:rPr>
          <w:lang w:val="en-US"/>
        </w:rPr>
      </w:pPr>
      <w:r>
        <w:rPr>
          <w:lang w:val="en-US"/>
        </w:rPr>
        <w:t>Sturm surveyed the room. "I don't like this," he said. "Raid-</w:t>
      </w:r>
    </w:p>
    <w:p>
      <w:pPr>
        <w:pStyle w:val="Normal"/>
        <w:rPr>
          <w:lang w:val="en-US"/>
        </w:rPr>
      </w:pPr>
      <w:r>
        <w:rPr>
          <w:lang w:val="en-US"/>
        </w:rPr>
        <w:t>ers with tails? What sort of monsters could they have been?"</w:t>
      </w:r>
    </w:p>
    <w:p>
      <w:pPr>
        <w:pStyle w:val="Normal"/>
        <w:rPr>
          <w:lang w:val="en-US"/>
        </w:rPr>
      </w:pPr>
      <w:r>
        <w:rPr>
          <w:lang w:val="en-US"/>
        </w:rPr>
        <w:t>"Don't take that one's mutterings too seriously," Kitiara</w:t>
      </w:r>
    </w:p>
    <w:p>
      <w:pPr>
        <w:pStyle w:val="Normal"/>
        <w:rPr>
          <w:lang w:val="en-US"/>
        </w:rPr>
      </w:pPr>
      <w:r>
        <w:rPr>
          <w:lang w:val="en-US"/>
        </w:rPr>
        <w:t>said. "The farther you get from safe havens like Solace, the</w:t>
      </w:r>
    </w:p>
    <w:p>
      <w:pPr>
        <w:pStyle w:val="Normal"/>
        <w:rPr>
          <w:lang w:val="en-US"/>
        </w:rPr>
      </w:pPr>
      <w:r>
        <w:rPr>
          <w:lang w:val="en-US"/>
        </w:rPr>
        <w:t>wilder and weirder the tales you'll hear." She tossed back the</w:t>
      </w:r>
    </w:p>
    <w:p>
      <w:pPr>
        <w:pStyle w:val="Normal"/>
        <w:rPr>
          <w:lang w:val="en-US"/>
        </w:rPr>
      </w:pPr>
      <w:r>
        <w:rPr>
          <w:lang w:val="en-US"/>
        </w:rPr>
        <w:t>Nostarian wine without a shudder. "Skinhead is right about</w:t>
      </w:r>
    </w:p>
    <w:p>
      <w:pPr>
        <w:pStyle w:val="Normal"/>
        <w:rPr>
          <w:lang w:val="en-US"/>
        </w:rPr>
      </w:pPr>
      <w:r>
        <w:rPr>
          <w:lang w:val="en-US"/>
        </w:rPr>
        <w:t>one thing; we have no friends in this room."</w:t>
      </w:r>
    </w:p>
    <w:p>
      <w:pPr>
        <w:pStyle w:val="Normal"/>
        <w:rPr>
          <w:lang w:val="en-US"/>
        </w:rPr>
      </w:pPr>
      <w:r>
        <w:rPr>
          <w:lang w:val="en-US"/>
        </w:rPr>
        <w:t>From behind their backs, a voice said, "Be not certain of</w:t>
      </w:r>
    </w:p>
    <w:p>
      <w:pPr>
        <w:pStyle w:val="Normal"/>
        <w:rPr>
          <w:lang w:val="en-US"/>
        </w:rPr>
      </w:pPr>
      <w:r>
        <w:rPr>
          <w:lang w:val="en-US"/>
        </w:rPr>
        <w:t>that, me hearties."</w:t>
      </w:r>
    </w:p>
    <w:p>
      <w:pPr>
        <w:pStyle w:val="Normal"/>
        <w:rPr>
          <w:lang w:val="en-US"/>
        </w:rPr>
      </w:pPr>
      <w:r>
        <w:rPr>
          <w:lang w:val="en-US"/>
        </w:rPr>
        <w:t>Sturm and Kitiara faced the speaker. He was a full head</w:t>
      </w:r>
    </w:p>
    <w:p>
      <w:pPr>
        <w:pStyle w:val="Normal"/>
        <w:rPr>
          <w:lang w:val="en-US"/>
        </w:rPr>
      </w:pPr>
      <w:r>
        <w:rPr>
          <w:lang w:val="en-US"/>
        </w:rPr>
        <w:t>shorter than Kitiara, with sharply pointed features and a</w:t>
      </w:r>
    </w:p>
    <w:p>
      <w:pPr>
        <w:pStyle w:val="Normal"/>
        <w:rPr>
          <w:lang w:val="en-US"/>
        </w:rPr>
      </w:pPr>
      <w:r>
        <w:rPr>
          <w:lang w:val="en-US"/>
        </w:rPr>
        <w:t>clean, boyish face -- signs of elven blood. Kitiara saw a fla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anis as she had last seen him, blood on his lips, his cheek</w:t>
      </w:r>
    </w:p>
    <w:p>
      <w:pPr>
        <w:pStyle w:val="Normal"/>
        <w:rPr>
          <w:lang w:val="en-US"/>
        </w:rPr>
      </w:pPr>
      <w:r>
        <w:rPr>
          <w:lang w:val="en-US"/>
        </w:rPr>
        <w:t>red from her slap, staring at her in shock.</w:t>
      </w:r>
    </w:p>
    <w:p>
      <w:pPr>
        <w:pStyle w:val="Normal"/>
        <w:rPr>
          <w:lang w:val="en-US"/>
        </w:rPr>
      </w:pPr>
      <w:r>
        <w:rPr>
          <w:lang w:val="en-US"/>
        </w:rPr>
        <w:t>"Tirolan Ambrodel, at your service." He bowed from the</w:t>
      </w:r>
    </w:p>
    <w:p>
      <w:pPr>
        <w:pStyle w:val="Normal"/>
        <w:rPr>
          <w:lang w:val="en-US"/>
        </w:rPr>
      </w:pPr>
      <w:r>
        <w:rPr>
          <w:lang w:val="en-US"/>
        </w:rPr>
        <w:t>waist. "Mariner, map maker, gem cutter, and piper." Tirolan</w:t>
      </w:r>
    </w:p>
    <w:p>
      <w:pPr>
        <w:pStyle w:val="Normal"/>
        <w:rPr>
          <w:lang w:val="en-US"/>
        </w:rPr>
      </w:pPr>
      <w:r>
        <w:rPr>
          <w:lang w:val="en-US"/>
        </w:rPr>
        <w:t>reached for Kitiara's hand and raised it to his lips. He didn't</w:t>
      </w:r>
    </w:p>
    <w:p>
      <w:pPr>
        <w:pStyle w:val="Normal"/>
        <w:rPr>
          <w:lang w:val="en-US"/>
        </w:rPr>
      </w:pPr>
      <w:r>
        <w:rPr>
          <w:lang w:val="en-US"/>
        </w:rPr>
        <w:t>kiss it, but touched it to his forehead. She smiled.</w:t>
      </w:r>
    </w:p>
    <w:p>
      <w:pPr>
        <w:pStyle w:val="Normal"/>
        <w:rPr>
          <w:lang w:val="en-US"/>
        </w:rPr>
      </w:pPr>
      <w:r>
        <w:rPr>
          <w:lang w:val="en-US"/>
        </w:rPr>
        <w:t>Sturm introduced them both and asked, "Can you pro-</w:t>
      </w:r>
    </w:p>
    <w:p>
      <w:pPr>
        <w:pStyle w:val="Normal"/>
        <w:rPr>
          <w:lang w:val="en-US"/>
        </w:rPr>
      </w:pPr>
      <w:r>
        <w:rPr>
          <w:lang w:val="en-US"/>
        </w:rPr>
        <w:t>vide us with transport to Caergoth, Master Ambrodel?"</w:t>
      </w:r>
    </w:p>
    <w:p>
      <w:pPr>
        <w:pStyle w:val="Normal"/>
        <w:rPr>
          <w:lang w:val="en-US"/>
        </w:rPr>
      </w:pPr>
      <w:r>
        <w:rPr>
          <w:lang w:val="en-US"/>
        </w:rPr>
        <w:t>"Easily, sir. Me craft, High Crest, is laden with dunnage</w:t>
      </w:r>
    </w:p>
    <w:p>
      <w:pPr>
        <w:pStyle w:val="Normal"/>
        <w:rPr>
          <w:lang w:val="en-US"/>
        </w:rPr>
      </w:pPr>
      <w:r>
        <w:rPr>
          <w:lang w:val="en-US"/>
        </w:rPr>
        <w:t>for that very port. Will it be just the two of you?"</w:t>
      </w:r>
    </w:p>
    <w:p>
      <w:pPr>
        <w:pStyle w:val="Normal"/>
        <w:rPr>
          <w:lang w:val="en-US"/>
        </w:rPr>
      </w:pPr>
      <w:r>
        <w:rPr>
          <w:lang w:val="en-US"/>
        </w:rPr>
        <w:t>"And two horses. We're traveling light," Kitiara said.</w:t>
      </w:r>
    </w:p>
    <w:p>
      <w:pPr>
        <w:pStyle w:val="Normal"/>
        <w:rPr>
          <w:lang w:val="en-US"/>
        </w:rPr>
      </w:pPr>
      <w:r>
        <w:rPr>
          <w:lang w:val="en-US"/>
        </w:rPr>
        <w:t>"For two passengers and two horses, I shall require five</w:t>
      </w:r>
    </w:p>
    <w:p>
      <w:pPr>
        <w:pStyle w:val="Normal"/>
        <w:rPr>
          <w:lang w:val="en-US"/>
        </w:rPr>
      </w:pPr>
      <w:r>
        <w:rPr>
          <w:lang w:val="en-US"/>
        </w:rPr>
        <w:t>gold pieces -- each."</w:t>
      </w:r>
    </w:p>
    <w:p>
      <w:pPr>
        <w:pStyle w:val="Normal"/>
        <w:rPr>
          <w:lang w:val="en-US"/>
        </w:rPr>
      </w:pPr>
      <w:r>
        <w:rPr>
          <w:lang w:val="en-US"/>
        </w:rPr>
        <w:t>Sturm gaped at the high price, but Kitiara laughed scorn-</w:t>
      </w:r>
    </w:p>
    <w:p>
      <w:pPr>
        <w:pStyle w:val="Normal"/>
        <w:rPr>
          <w:lang w:val="en-US"/>
        </w:rPr>
      </w:pPr>
      <w:r>
        <w:rPr>
          <w:lang w:val="en-US"/>
        </w:rPr>
        <w:t>fully. "We'll give you four gold pieces for the both of us," she</w:t>
      </w:r>
    </w:p>
    <w:p>
      <w:pPr>
        <w:pStyle w:val="Normal"/>
        <w:rPr>
          <w:lang w:val="en-US"/>
        </w:rPr>
      </w:pPr>
      <w:r>
        <w:rPr>
          <w:lang w:val="en-US"/>
        </w:rPr>
        <w:t>said.</w:t>
      </w:r>
    </w:p>
    <w:p>
      <w:pPr>
        <w:pStyle w:val="Normal"/>
        <w:rPr>
          <w:lang w:val="en-US"/>
        </w:rPr>
      </w:pPr>
      <w:r>
        <w:rPr>
          <w:lang w:val="en-US"/>
        </w:rPr>
        <w:t>"Eight for both," countered Tirolan.</w:t>
      </w:r>
    </w:p>
    <w:p>
      <w:pPr>
        <w:pStyle w:val="Normal"/>
        <w:rPr>
          <w:lang w:val="en-US"/>
        </w:rPr>
      </w:pPr>
      <w:r>
        <w:rPr>
          <w:lang w:val="en-US"/>
        </w:rPr>
        <w:t>"Five," she said. "And we'll pay in Silvanesti gold."</w:t>
      </w:r>
    </w:p>
    <w:p>
      <w:pPr>
        <w:pStyle w:val="Normal"/>
        <w:rPr>
          <w:lang w:val="en-US"/>
        </w:rPr>
      </w:pPr>
      <w:r>
        <w:rPr>
          <w:lang w:val="en-US"/>
        </w:rPr>
        <w:t>Tirolan Ambrodel's arched brows bunched over his thin</w:t>
      </w:r>
    </w:p>
    <w:p>
      <w:pPr>
        <w:pStyle w:val="Normal"/>
        <w:rPr>
          <w:lang w:val="en-US"/>
        </w:rPr>
      </w:pPr>
      <w:r>
        <w:rPr>
          <w:lang w:val="en-US"/>
        </w:rPr>
        <w:t>nose. "True gold of Eli?"</w:t>
      </w:r>
    </w:p>
    <w:p>
      <w:pPr>
        <w:pStyle w:val="Normal"/>
        <w:rPr>
          <w:lang w:val="en-US"/>
        </w:rPr>
      </w:pPr>
      <w:r>
        <w:rPr>
          <w:lang w:val="en-US"/>
        </w:rPr>
        <w:t>Kitiara picked up the coin from the bar and flashed it in</w:t>
      </w:r>
    </w:p>
    <w:p>
      <w:pPr>
        <w:pStyle w:val="Normal"/>
        <w:rPr>
          <w:lang w:val="en-US"/>
        </w:rPr>
      </w:pPr>
      <w:r>
        <w:rPr>
          <w:lang w:val="en-US"/>
        </w:rPr>
        <w:t>the mariner's face. Carefully, almost tenderly, Tirolan</w:t>
      </w:r>
    </w:p>
    <w:p>
      <w:pPr>
        <w:pStyle w:val="Normal"/>
        <w:rPr>
          <w:lang w:val="en-US"/>
        </w:rPr>
      </w:pPr>
      <w:r>
        <w:rPr>
          <w:lang w:val="en-US"/>
        </w:rPr>
        <w:t>reached for the elven gold. He held the coin, caressed it, and</w:t>
      </w:r>
    </w:p>
    <w:p>
      <w:pPr>
        <w:pStyle w:val="Normal"/>
        <w:rPr>
          <w:lang w:val="en-US"/>
        </w:rPr>
      </w:pPr>
      <w:r>
        <w:rPr>
          <w:lang w:val="en-US"/>
        </w:rPr>
        <w:t>ran his fingertips over the worn inscription. "Very fine," he</w:t>
      </w:r>
    </w:p>
    <w:p>
      <w:pPr>
        <w:pStyle w:val="Normal"/>
        <w:rPr>
          <w:lang w:val="en-US"/>
        </w:rPr>
      </w:pPr>
      <w:r>
        <w:rPr>
          <w:lang w:val="en-US"/>
        </w:rPr>
        <w:t>said. "Do you know that this coin is more than five hundred</w:t>
      </w:r>
    </w:p>
    <w:p>
      <w:pPr>
        <w:pStyle w:val="Normal"/>
        <w:rPr>
          <w:lang w:val="en-US"/>
        </w:rPr>
      </w:pPr>
      <w:r>
        <w:rPr>
          <w:lang w:val="en-US"/>
        </w:rPr>
        <w:t>years old? Minted just before the Lords of the East withdrew</w:t>
      </w:r>
    </w:p>
    <w:p>
      <w:pPr>
        <w:pStyle w:val="Normal"/>
        <w:rPr>
          <w:lang w:val="en-US"/>
        </w:rPr>
      </w:pPr>
      <w:r>
        <w:rPr>
          <w:lang w:val="en-US"/>
        </w:rPr>
        <w:t>into the forest, severing all ties with the human world. How</w:t>
      </w:r>
    </w:p>
    <w:p>
      <w:pPr>
        <w:pStyle w:val="Normal"/>
        <w:rPr>
          <w:lang w:val="en-US"/>
        </w:rPr>
      </w:pPr>
      <w:r>
        <w:rPr>
          <w:lang w:val="en-US"/>
        </w:rPr>
        <w:t>many of these relics have you tossed away for meat and</w:t>
      </w:r>
    </w:p>
    <w:p>
      <w:pPr>
        <w:pStyle w:val="Normal"/>
        <w:rPr>
          <w:lang w:val="en-US"/>
        </w:rPr>
      </w:pPr>
      <w:r>
        <w:rPr>
          <w:lang w:val="en-US"/>
        </w:rPr>
        <w:t>wine?"</w:t>
      </w:r>
    </w:p>
    <w:p>
      <w:pPr>
        <w:pStyle w:val="Normal"/>
        <w:rPr>
          <w:lang w:val="en-US"/>
        </w:rPr>
      </w:pPr>
      <w:r>
        <w:rPr>
          <w:lang w:val="en-US"/>
        </w:rPr>
        <w:t>"I had a dozen," said Kitiara. "Now I have five. They are</w:t>
      </w:r>
    </w:p>
    <w:p>
      <w:pPr>
        <w:pStyle w:val="Normal"/>
        <w:rPr>
          <w:lang w:val="en-US"/>
        </w:rPr>
      </w:pPr>
      <w:r>
        <w:rPr>
          <w:lang w:val="en-US"/>
        </w:rPr>
        <w:t>yours if you ferry us to Caergoth."</w:t>
      </w:r>
    </w:p>
    <w:p>
      <w:pPr>
        <w:pStyle w:val="Normal"/>
        <w:rPr>
          <w:lang w:val="en-US"/>
        </w:rPr>
      </w:pPr>
      <w:r>
        <w:rPr>
          <w:lang w:val="en-US"/>
        </w:rPr>
        <w:t>"Done!"</w:t>
      </w:r>
    </w:p>
    <w:p>
      <w:pPr>
        <w:pStyle w:val="Normal"/>
        <w:rPr>
          <w:lang w:val="en-US"/>
        </w:rPr>
      </w:pPr>
      <w:r>
        <w:rPr>
          <w:lang w:val="en-US"/>
        </w:rPr>
        <w:t>"When do we sail?" asked Sturm.</w:t>
      </w:r>
    </w:p>
    <w:p>
      <w:pPr>
        <w:pStyle w:val="Normal"/>
        <w:rPr>
          <w:lang w:val="en-US"/>
        </w:rPr>
      </w:pPr>
      <w:r>
        <w:rPr>
          <w:lang w:val="en-US"/>
        </w:rPr>
        <w:t>"The tide ebbs with the first moon's rise. When the silver</w:t>
      </w:r>
    </w:p>
    <w:p>
      <w:pPr>
        <w:pStyle w:val="Normal"/>
        <w:rPr>
          <w:lang w:val="en-US"/>
        </w:rPr>
      </w:pPr>
      <w:r>
        <w:rPr>
          <w:lang w:val="en-US"/>
        </w:rPr>
        <w:t>moon clears the grip of the sea, we up anchor! And away."</w:t>
      </w:r>
    </w:p>
    <w:p>
      <w:pPr>
        <w:pStyle w:val="Normal"/>
        <w:rPr>
          <w:lang w:val="en-US"/>
        </w:rPr>
      </w:pPr>
      <w:r>
        <w:rPr>
          <w:lang w:val="en-US"/>
        </w:rPr>
        <w:t>Tirolan slipped the coin into a suede pouch on his belt.</w:t>
      </w:r>
    </w:p>
    <w:p>
      <w:pPr>
        <w:pStyle w:val="Normal"/>
        <w:rPr>
          <w:lang w:val="en-US"/>
        </w:rPr>
      </w:pPr>
      <w:r>
        <w:rPr>
          <w:lang w:val="en-US"/>
        </w:rPr>
        <w:t>"Now, follow me, and I'll take you to the High Crest."</w:t>
      </w:r>
    </w:p>
    <w:p>
      <w:pPr>
        <w:pStyle w:val="Normal"/>
        <w:rPr>
          <w:lang w:val="en-US"/>
        </w:rPr>
      </w:pPr>
      <w:r>
        <w:rPr>
          <w:lang w:val="en-US"/>
        </w:rPr>
        <w:t>Sturm dropped some coins on the bar, and they exited the</w:t>
      </w:r>
    </w:p>
    <w:p>
      <w:pPr>
        <w:pStyle w:val="Normal"/>
        <w:rPr>
          <w:lang w:val="en-US"/>
        </w:rPr>
      </w:pPr>
      <w:r>
        <w:rPr>
          <w:lang w:val="en-US"/>
        </w:rPr>
        <w:t>tavern. They led Tallfox and Pira through the streets of</w:t>
      </w:r>
    </w:p>
    <w:p>
      <w:pPr>
        <w:pStyle w:val="Normal"/>
        <w:rPr>
          <w:lang w:val="en-US"/>
        </w:rPr>
      </w:pPr>
      <w:r>
        <w:rPr>
          <w:lang w:val="en-US"/>
        </w:rPr>
        <w:t>Zaradene, following as Tirolan Ambrodel led. People turn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d from them everywhere they went. One old crone uttered</w:t>
      </w:r>
    </w:p>
    <w:p>
      <w:pPr>
        <w:pStyle w:val="Normal"/>
        <w:rPr>
          <w:lang w:val="en-US"/>
        </w:rPr>
      </w:pPr>
      <w:r>
        <w:rPr>
          <w:lang w:val="en-US"/>
        </w:rPr>
        <w:t>a charm against bad luck as Tirolan passed.</w:t>
      </w:r>
    </w:p>
    <w:p>
      <w:pPr>
        <w:pStyle w:val="Normal"/>
        <w:rPr>
          <w:lang w:val="en-US"/>
        </w:rPr>
      </w:pPr>
      <w:r>
        <w:rPr>
          <w:lang w:val="en-US"/>
        </w:rPr>
        <w:t>"The natives are very superstitious," he said. "Anything</w:t>
      </w:r>
    </w:p>
    <w:p>
      <w:pPr>
        <w:pStyle w:val="Normal"/>
        <w:rPr>
          <w:lang w:val="en-US"/>
        </w:rPr>
      </w:pPr>
      <w:r>
        <w:rPr>
          <w:lang w:val="en-US"/>
        </w:rPr>
        <w:t>or anyone foreign is believed dangerous these days."</w:t>
      </w:r>
    </w:p>
    <w:p>
      <w:pPr>
        <w:pStyle w:val="Normal"/>
        <w:rPr>
          <w:lang w:val="en-US"/>
        </w:rPr>
      </w:pPr>
      <w:r>
        <w:rPr>
          <w:lang w:val="en-US"/>
        </w:rPr>
        <w:t>Sturm looked back at the circle of stakes in the dunes</w:t>
      </w:r>
    </w:p>
    <w:p>
      <w:pPr>
        <w:pStyle w:val="Normal"/>
        <w:rPr>
          <w:lang w:val="en-US"/>
        </w:rPr>
      </w:pPr>
      <w:r>
        <w:rPr>
          <w:lang w:val="en-US"/>
        </w:rPr>
        <w:t>above the town. "They have reason to be afraid," he said.</w:t>
      </w:r>
    </w:p>
    <w:p>
      <w:pPr>
        <w:pStyle w:val="Normal"/>
        <w:rPr>
          <w:lang w:val="en-US"/>
        </w:rPr>
      </w:pPr>
      <w:r>
        <w:rPr>
          <w:lang w:val="en-US"/>
        </w:rPr>
        <w:t>Zaradene had a single decrepit wharf. Sturm was uncer-</w:t>
      </w:r>
    </w:p>
    <w:p>
      <w:pPr>
        <w:pStyle w:val="Normal"/>
        <w:rPr>
          <w:lang w:val="en-US"/>
        </w:rPr>
      </w:pPr>
      <w:r>
        <w:rPr>
          <w:lang w:val="en-US"/>
        </w:rPr>
        <w:t>tain the warped planks would hold Tallfox's weight, but</w:t>
      </w:r>
    </w:p>
    <w:p>
      <w:pPr>
        <w:pStyle w:val="Normal"/>
        <w:rPr>
          <w:lang w:val="en-US"/>
        </w:rPr>
      </w:pPr>
      <w:r>
        <w:rPr>
          <w:lang w:val="en-US"/>
        </w:rPr>
        <w:t>Tirolan assured him that it was safe. Cargo far heavier than</w:t>
      </w:r>
    </w:p>
    <w:p>
      <w:pPr>
        <w:pStyle w:val="Normal"/>
        <w:rPr>
          <w:lang w:val="en-US"/>
        </w:rPr>
      </w:pPr>
      <w:r>
        <w:rPr>
          <w:lang w:val="en-US"/>
        </w:rPr>
        <w:t>horses passed over the wharf every day, he said.</w:t>
      </w:r>
    </w:p>
    <w:p>
      <w:pPr>
        <w:pStyle w:val="Normal"/>
        <w:rPr>
          <w:lang w:val="en-US"/>
        </w:rPr>
      </w:pPr>
      <w:r>
        <w:rPr>
          <w:lang w:val="en-US"/>
        </w:rPr>
        <w:t>"Where's your boat?" asked Kitiara.</w:t>
      </w:r>
    </w:p>
    <w:p>
      <w:pPr>
        <w:pStyle w:val="Normal"/>
        <w:rPr>
          <w:lang w:val="en-US"/>
        </w:rPr>
      </w:pPr>
      <w:r>
        <w:rPr>
          <w:lang w:val="en-US"/>
        </w:rPr>
        <w:t>"Me ship is beyond the headland, yonder."</w:t>
      </w:r>
    </w:p>
    <w:p>
      <w:pPr>
        <w:pStyle w:val="Normal"/>
        <w:rPr>
          <w:lang w:val="en-US"/>
        </w:rPr>
      </w:pPr>
      <w:r>
        <w:rPr>
          <w:lang w:val="en-US"/>
        </w:rPr>
        <w:t>"Why anchor so far out?" Sturm asked.</w:t>
      </w:r>
    </w:p>
    <w:p>
      <w:pPr>
        <w:pStyle w:val="Normal"/>
        <w:rPr>
          <w:lang w:val="en-US"/>
        </w:rPr>
      </w:pPr>
      <w:r>
        <w:rPr>
          <w:lang w:val="en-US"/>
        </w:rPr>
        <w:t>"Me vessel and crew are not well liked in Zaradene. When</w:t>
      </w:r>
    </w:p>
    <w:p>
      <w:pPr>
        <w:pStyle w:val="Normal"/>
        <w:rPr>
          <w:lang w:val="en-US"/>
        </w:rPr>
      </w:pPr>
      <w:r>
        <w:rPr>
          <w:lang w:val="en-US"/>
        </w:rPr>
        <w:t>we must call here, we moor in deep water so as to avoid</w:t>
      </w:r>
    </w:p>
    <w:p>
      <w:pPr>
        <w:pStyle w:val="Normal"/>
        <w:rPr>
          <w:lang w:val="en-US"/>
        </w:rPr>
      </w:pPr>
      <w:r>
        <w:rPr>
          <w:lang w:val="en-US"/>
        </w:rPr>
        <w:t>trouble with the natives."</w:t>
      </w:r>
    </w:p>
    <w:p>
      <w:pPr>
        <w:pStyle w:val="Normal"/>
        <w:rPr>
          <w:lang w:val="en-US"/>
        </w:rPr>
      </w:pPr>
      <w:r>
        <w:rPr>
          <w:lang w:val="en-US"/>
        </w:rPr>
        <w:t>A wide, shell-like lighter was tied to the pier. A man lay</w:t>
      </w:r>
    </w:p>
    <w:p>
      <w:pPr>
        <w:pStyle w:val="Normal"/>
        <w:rPr>
          <w:lang w:val="en-US"/>
        </w:rPr>
      </w:pPr>
      <w:r>
        <w:rPr>
          <w:lang w:val="en-US"/>
        </w:rPr>
        <w:t>asleep in the stern, a ragged cap over his face. Tirolan</w:t>
      </w:r>
    </w:p>
    <w:p>
      <w:pPr>
        <w:pStyle w:val="Normal"/>
        <w:rPr>
          <w:lang w:val="en-US"/>
        </w:rPr>
      </w:pPr>
      <w:r>
        <w:rPr>
          <w:lang w:val="en-US"/>
        </w:rPr>
        <w:t>jumped into the lighter, startling the man into wakefulness.</w:t>
      </w:r>
    </w:p>
    <w:p>
      <w:pPr>
        <w:pStyle w:val="Normal"/>
        <w:rPr>
          <w:lang w:val="en-US"/>
        </w:rPr>
      </w:pPr>
      <w:r>
        <w:rPr>
          <w:lang w:val="en-US"/>
        </w:rPr>
        <w:t>"This your boat?" said Tirolan in a loud, cheerful voice.</w:t>
      </w:r>
    </w:p>
    <w:p>
      <w:pPr>
        <w:pStyle w:val="Normal"/>
        <w:rPr>
          <w:lang w:val="en-US"/>
        </w:rPr>
      </w:pPr>
      <w:r>
        <w:rPr>
          <w:lang w:val="en-US"/>
        </w:rPr>
        <w:t>"Uh, yeah."</w:t>
      </w:r>
    </w:p>
    <w:p>
      <w:pPr>
        <w:pStyle w:val="Normal"/>
        <w:rPr>
          <w:lang w:val="en-US"/>
        </w:rPr>
      </w:pPr>
      <w:r>
        <w:rPr>
          <w:lang w:val="en-US"/>
        </w:rPr>
        <w:t>"Well then, hop to it, man. You can earn your grog money</w:t>
      </w:r>
    </w:p>
    <w:p>
      <w:pPr>
        <w:pStyle w:val="Normal"/>
        <w:rPr>
          <w:lang w:val="en-US"/>
        </w:rPr>
      </w:pPr>
      <w:r>
        <w:rPr>
          <w:lang w:val="en-US"/>
        </w:rPr>
        <w:t>for the week."</w:t>
      </w:r>
    </w:p>
    <w:p>
      <w:pPr>
        <w:pStyle w:val="Normal"/>
        <w:rPr>
          <w:lang w:val="en-US"/>
        </w:rPr>
      </w:pPr>
      <w:r>
        <w:rPr>
          <w:lang w:val="en-US"/>
        </w:rPr>
        <w:t>The horses were led to a gangplank. Kitiara spoke sooth-</w:t>
      </w:r>
    </w:p>
    <w:p>
      <w:pPr>
        <w:pStyle w:val="Normal"/>
        <w:rPr>
          <w:lang w:val="en-US"/>
        </w:rPr>
      </w:pPr>
      <w:r>
        <w:rPr>
          <w:lang w:val="en-US"/>
        </w:rPr>
        <w:t>ingly to Pira, and the mare entered the rocking lighter with-</w:t>
      </w:r>
    </w:p>
    <w:p>
      <w:pPr>
        <w:pStyle w:val="Normal"/>
        <w:rPr>
          <w:lang w:val="en-US"/>
        </w:rPr>
      </w:pPr>
      <w:r>
        <w:rPr>
          <w:lang w:val="en-US"/>
        </w:rPr>
        <w:t>out too much trouble. Tallfox, on the other hand, balked</w:t>
      </w:r>
    </w:p>
    <w:p>
      <w:pPr>
        <w:pStyle w:val="Normal"/>
        <w:rPr>
          <w:lang w:val="en-US"/>
        </w:rPr>
      </w:pPr>
      <w:r>
        <w:rPr>
          <w:lang w:val="en-US"/>
        </w:rPr>
        <w:t>completely. Sturm wrapped the reins around his fists and</w:t>
      </w:r>
    </w:p>
    <w:p>
      <w:pPr>
        <w:pStyle w:val="Normal"/>
        <w:rPr>
          <w:lang w:val="en-US"/>
        </w:rPr>
      </w:pPr>
      <w:r>
        <w:rPr>
          <w:lang w:val="en-US"/>
        </w:rPr>
        <w:t>tried to drag the terrified animal into the boat.</w:t>
      </w:r>
    </w:p>
    <w:p>
      <w:pPr>
        <w:pStyle w:val="Normal"/>
        <w:rPr>
          <w:lang w:val="en-US"/>
        </w:rPr>
      </w:pPr>
      <w:r>
        <w:rPr>
          <w:lang w:val="en-US"/>
        </w:rPr>
        <w:t>"No, no, that's not the way," said Tirolan. He hopped to</w:t>
      </w:r>
    </w:p>
    <w:p>
      <w:pPr>
        <w:pStyle w:val="Normal"/>
        <w:rPr>
          <w:lang w:val="en-US"/>
        </w:rPr>
      </w:pPr>
      <w:r>
        <w:rPr>
          <w:lang w:val="en-US"/>
        </w:rPr>
        <w:t>the narrow gunwale and walked agilely to the foot of the</w:t>
      </w:r>
    </w:p>
    <w:p>
      <w:pPr>
        <w:pStyle w:val="Normal"/>
        <w:rPr>
          <w:lang w:val="en-US"/>
        </w:rPr>
      </w:pPr>
      <w:r>
        <w:rPr>
          <w:lang w:val="en-US"/>
        </w:rPr>
        <w:t>gangplank. "May I, Master Brightblade?" Sturm reluctantly</w:t>
      </w:r>
    </w:p>
    <w:p>
      <w:pPr>
        <w:pStyle w:val="Normal"/>
        <w:rPr>
          <w:lang w:val="en-US"/>
        </w:rPr>
      </w:pPr>
      <w:r>
        <w:rPr>
          <w:lang w:val="en-US"/>
        </w:rPr>
        <w:t>gave over the reins. Tallfox began to calm the moment Tiro-</w:t>
      </w:r>
    </w:p>
    <w:p>
      <w:pPr>
        <w:pStyle w:val="Normal"/>
        <w:rPr>
          <w:lang w:val="en-US"/>
        </w:rPr>
      </w:pPr>
      <w:r>
        <w:rPr>
          <w:lang w:val="en-US"/>
        </w:rPr>
        <w:t>lan's slim hands stroked his neck.</w:t>
      </w:r>
    </w:p>
    <w:p>
      <w:pPr>
        <w:pStyle w:val="Normal"/>
        <w:rPr>
          <w:lang w:val="en-US"/>
        </w:rPr>
      </w:pPr>
      <w:r>
        <w:rPr>
          <w:lang w:val="en-US"/>
        </w:rPr>
        <w:t>Tirolan spoke soothingly to the horse. "Strong as you</w:t>
      </w:r>
    </w:p>
    <w:p>
      <w:pPr>
        <w:pStyle w:val="Normal"/>
        <w:rPr>
          <w:lang w:val="en-US"/>
        </w:rPr>
      </w:pPr>
      <w:r>
        <w:rPr>
          <w:lang w:val="en-US"/>
        </w:rPr>
        <w:t>are, and you're afraid of a little boat ride? I'm not afraid.</w:t>
      </w:r>
    </w:p>
    <w:p>
      <w:pPr>
        <w:pStyle w:val="Normal"/>
        <w:rPr>
          <w:lang w:val="en-US"/>
        </w:rPr>
      </w:pPr>
      <w:r>
        <w:rPr>
          <w:lang w:val="en-US"/>
        </w:rPr>
        <w:t>Am I better than you? Am I braver?" To Sturm and Kitiara's</w:t>
      </w:r>
    </w:p>
    <w:p>
      <w:pPr>
        <w:pStyle w:val="Normal"/>
        <w:rPr>
          <w:lang w:val="en-US"/>
        </w:rPr>
      </w:pPr>
      <w:r>
        <w:rPr>
          <w:lang w:val="en-US"/>
        </w:rPr>
        <w:t>astonishment, Tallfox shook his head energetically and</w:t>
      </w:r>
    </w:p>
    <w:p>
      <w:pPr>
        <w:pStyle w:val="Normal"/>
        <w:rPr>
          <w:lang w:val="en-US"/>
        </w:rPr>
      </w:pPr>
      <w:r>
        <w:rPr>
          <w:lang w:val="en-US"/>
        </w:rPr>
        <w:t>snorted. "Then," continued Tirolan in quiet, golden tones,</w:t>
      </w:r>
    </w:p>
    <w:p>
      <w:pPr>
        <w:pStyle w:val="Normal"/>
        <w:rPr>
          <w:lang w:val="en-US"/>
        </w:rPr>
      </w:pPr>
      <w:r>
        <w:rPr>
          <w:lang w:val="en-US"/>
        </w:rPr>
        <w:t>"step down and take your place with your friends." The</w:t>
      </w:r>
    </w:p>
    <w:p>
      <w:pPr>
        <w:pStyle w:val="Normal"/>
        <w:rPr>
          <w:lang w:val="en-US"/>
        </w:rPr>
      </w:pPr>
      <w:r>
        <w:rPr>
          <w:lang w:val="en-US"/>
        </w:rPr>
        <w:t>chestnut gelding stepped daintily into the lighter and sto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ietly next to Pira. Their tails switched gently in time with</w:t>
      </w:r>
    </w:p>
    <w:p>
      <w:pPr>
        <w:pStyle w:val="Normal"/>
        <w:rPr>
          <w:lang w:val="en-US"/>
        </w:rPr>
      </w:pPr>
      <w:r>
        <w:rPr>
          <w:lang w:val="en-US"/>
        </w:rPr>
        <w:t>the rocking of the boat.</w:t>
      </w:r>
    </w:p>
    <w:p>
      <w:pPr>
        <w:pStyle w:val="Normal"/>
        <w:rPr>
          <w:lang w:val="en-US"/>
        </w:rPr>
      </w:pPr>
      <w:r>
        <w:rPr>
          <w:lang w:val="en-US"/>
        </w:rPr>
        <w:t>"How did you do that?" asked Kitiara.</w:t>
      </w:r>
    </w:p>
    <w:p>
      <w:pPr>
        <w:pStyle w:val="Normal"/>
        <w:rPr>
          <w:lang w:val="en-US"/>
        </w:rPr>
      </w:pPr>
      <w:r>
        <w:rPr>
          <w:lang w:val="en-US"/>
        </w:rPr>
        <w:t>Tirolan shrugged. "I have a way with animals."</w:t>
      </w:r>
    </w:p>
    <w:p>
      <w:pPr>
        <w:pStyle w:val="Normal"/>
        <w:rPr>
          <w:lang w:val="en-US"/>
        </w:rPr>
      </w:pPr>
      <w:r>
        <w:rPr>
          <w:lang w:val="en-US"/>
        </w:rPr>
        <w:t>After sculling away from the pier, the boatman raised a</w:t>
      </w:r>
    </w:p>
    <w:p>
      <w:pPr>
        <w:pStyle w:val="Normal"/>
        <w:rPr>
          <w:lang w:val="en-US"/>
        </w:rPr>
      </w:pPr>
      <w:r>
        <w:rPr>
          <w:lang w:val="en-US"/>
        </w:rPr>
        <w:t>tattered lateen sail. The lighter skimmed between bobbing</w:t>
      </w:r>
    </w:p>
    <w:p>
      <w:pPr>
        <w:pStyle w:val="Normal"/>
        <w:rPr>
          <w:lang w:val="en-US"/>
        </w:rPr>
      </w:pPr>
      <w:r>
        <w:rPr>
          <w:lang w:val="en-US"/>
        </w:rPr>
        <w:t>fishing craft and past the few major merchant ships in the</w:t>
      </w:r>
    </w:p>
    <w:p>
      <w:pPr>
        <w:pStyle w:val="Normal"/>
        <w:rPr>
          <w:lang w:val="en-US"/>
        </w:rPr>
      </w:pPr>
      <w:r>
        <w:rPr>
          <w:lang w:val="en-US"/>
        </w:rPr>
        <w:t>harbor. The laden boat ran uneventfully all the way to the</w:t>
      </w:r>
    </w:p>
    <w:p>
      <w:pPr>
        <w:pStyle w:val="Normal"/>
        <w:rPr>
          <w:lang w:val="en-US"/>
        </w:rPr>
      </w:pPr>
      <w:r>
        <w:rPr>
          <w:lang w:val="en-US"/>
        </w:rPr>
        <w:t>southern headland. Then the wind died, and the boatman</w:t>
      </w:r>
    </w:p>
    <w:p>
      <w:pPr>
        <w:pStyle w:val="Normal"/>
        <w:rPr>
          <w:lang w:val="en-US"/>
        </w:rPr>
      </w:pPr>
      <w:r>
        <w:rPr>
          <w:lang w:val="en-US"/>
        </w:rPr>
        <w:t>went back to his sweep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ark slate-and-indigo clouds piled up on the southern</w:t>
      </w:r>
    </w:p>
    <w:p>
      <w:pPr>
        <w:pStyle w:val="Normal"/>
        <w:rPr>
          <w:lang w:val="en-US"/>
        </w:rPr>
      </w:pPr>
      <w:r>
        <w:rPr>
          <w:lang w:val="en-US"/>
        </w:rPr>
        <w:t>horizon. Against the blue and green of 'the sea stood the</w:t>
      </w:r>
    </w:p>
    <w:p>
      <w:pPr>
        <w:pStyle w:val="Normal"/>
        <w:rPr>
          <w:lang w:val="en-US"/>
        </w:rPr>
      </w:pPr>
      <w:r>
        <w:rPr>
          <w:lang w:val="en-US"/>
        </w:rPr>
        <w:t>white hull of the High Crest. Its shape was quite unlike the</w:t>
      </w:r>
    </w:p>
    <w:p>
      <w:pPr>
        <w:pStyle w:val="Normal"/>
        <w:rPr>
          <w:lang w:val="en-US"/>
        </w:rPr>
      </w:pPr>
      <w:r>
        <w:rPr>
          <w:lang w:val="en-US"/>
        </w:rPr>
        <w:t>other boats in Zaradene harbor. The sheer line rose from the</w:t>
      </w:r>
    </w:p>
    <w:p>
      <w:pPr>
        <w:pStyle w:val="Normal"/>
        <w:rPr>
          <w:lang w:val="en-US"/>
        </w:rPr>
      </w:pPr>
      <w:r>
        <w:rPr>
          <w:lang w:val="en-US"/>
        </w:rPr>
        <w:t>low, sharp bow to a high poop. The single lofty mast was</w:t>
      </w:r>
    </w:p>
    <w:p>
      <w:pPr>
        <w:pStyle w:val="Normal"/>
        <w:rPr>
          <w:lang w:val="en-US"/>
        </w:rPr>
      </w:pPr>
      <w:r>
        <w:rPr>
          <w:lang w:val="en-US"/>
        </w:rPr>
        <w:t>painted white, too, and in the freshening air, a green pen-</w:t>
      </w:r>
    </w:p>
    <w:p>
      <w:pPr>
        <w:pStyle w:val="Normal"/>
        <w:rPr>
          <w:lang w:val="en-US"/>
        </w:rPr>
      </w:pPr>
      <w:r>
        <w:rPr>
          <w:lang w:val="en-US"/>
        </w:rPr>
        <w:t>nant rippled from the masthead.</w:t>
      </w:r>
    </w:p>
    <w:p>
      <w:pPr>
        <w:pStyle w:val="Normal"/>
        <w:rPr>
          <w:lang w:val="en-US"/>
        </w:rPr>
      </w:pPr>
      <w:r>
        <w:rPr>
          <w:lang w:val="en-US"/>
        </w:rPr>
        <w:t>"Me vessel," said Tirolan proudly. "Isn't she beautiful?"</w:t>
      </w:r>
    </w:p>
    <w:p>
      <w:pPr>
        <w:pStyle w:val="Normal"/>
        <w:rPr>
          <w:lang w:val="en-US"/>
        </w:rPr>
      </w:pPr>
      <w:r>
        <w:rPr>
          <w:lang w:val="en-US"/>
        </w:rPr>
        <w:t>"I've never seen a white ship before," said Sturm.</w:t>
      </w:r>
    </w:p>
    <w:p>
      <w:pPr>
        <w:pStyle w:val="Normal"/>
        <w:rPr>
          <w:lang w:val="en-US"/>
        </w:rPr>
      </w:pPr>
      <w:r>
        <w:rPr>
          <w:lang w:val="en-US"/>
        </w:rPr>
        <w:t>"It's very handsome," Kitiara said. She frowned privately</w:t>
      </w:r>
    </w:p>
    <w:p>
      <w:pPr>
        <w:pStyle w:val="Normal"/>
        <w:rPr>
          <w:lang w:val="en-US"/>
        </w:rPr>
      </w:pPr>
      <w:r>
        <w:rPr>
          <w:lang w:val="en-US"/>
        </w:rPr>
        <w:t>at Sturm and gestured to him.</w:t>
      </w:r>
    </w:p>
    <w:p>
      <w:pPr>
        <w:pStyle w:val="Normal"/>
        <w:rPr>
          <w:lang w:val="en-US"/>
        </w:rPr>
      </w:pPr>
      <w:r>
        <w:rPr>
          <w:lang w:val="en-US"/>
        </w:rPr>
        <w:t>Amidships, they huddled between their mounts. "This is</w:t>
      </w:r>
    </w:p>
    <w:p>
      <w:pPr>
        <w:pStyle w:val="Normal"/>
        <w:rPr>
          <w:lang w:val="en-US"/>
        </w:rPr>
      </w:pPr>
      <w:r>
        <w:rPr>
          <w:lang w:val="en-US"/>
        </w:rPr>
        <w:t>getting stranger by the minute," whispered Kitiara. "An</w:t>
      </w:r>
    </w:p>
    <w:p>
      <w:pPr>
        <w:pStyle w:val="Normal"/>
        <w:rPr>
          <w:lang w:val="en-US"/>
        </w:rPr>
      </w:pPr>
      <w:r>
        <w:rPr>
          <w:lang w:val="en-US"/>
        </w:rPr>
        <w:t>elven captain, shunned by the local folk, a strange white</w:t>
      </w:r>
    </w:p>
    <w:p>
      <w:pPr>
        <w:pStyle w:val="Normal"/>
        <w:rPr>
          <w:lang w:val="en-US"/>
        </w:rPr>
      </w:pPr>
      <w:r>
        <w:rPr>
          <w:lang w:val="en-US"/>
        </w:rPr>
        <w:t>ship anchored far from other vessels. There's more to this</w:t>
      </w:r>
    </w:p>
    <w:p>
      <w:pPr>
        <w:pStyle w:val="Normal"/>
        <w:rPr>
          <w:lang w:val="en-US"/>
        </w:rPr>
      </w:pPr>
      <w:r>
        <w:rPr>
          <w:lang w:val="en-US"/>
        </w:rPr>
        <w:t>than meets the eye. I'm glad I lied about how many gold</w:t>
      </w:r>
    </w:p>
    <w:p>
      <w:pPr>
        <w:pStyle w:val="Normal"/>
        <w:rPr>
          <w:lang w:val="en-US"/>
        </w:rPr>
      </w:pPr>
      <w:r>
        <w:rPr>
          <w:lang w:val="en-US"/>
        </w:rPr>
        <w:t>coins I have."</w:t>
      </w:r>
    </w:p>
    <w:p>
      <w:pPr>
        <w:pStyle w:val="Normal"/>
        <w:rPr>
          <w:lang w:val="en-US"/>
        </w:rPr>
      </w:pPr>
      <w:r>
        <w:rPr>
          <w:lang w:val="en-US"/>
        </w:rPr>
        <w:t>Sturm said, "I agree. The way he charmed Tallfox wasn't</w:t>
      </w:r>
    </w:p>
    <w:p>
      <w:pPr>
        <w:pStyle w:val="Normal"/>
        <w:rPr>
          <w:lang w:val="en-US"/>
        </w:rPr>
      </w:pPr>
      <w:r>
        <w:rPr>
          <w:lang w:val="en-US"/>
        </w:rPr>
        <w:t>natural. I think he used a spell." To Sturm, steeped in the</w:t>
      </w:r>
    </w:p>
    <w:p>
      <w:pPr>
        <w:pStyle w:val="Normal"/>
        <w:rPr>
          <w:lang w:val="en-US"/>
        </w:rPr>
      </w:pPr>
      <w:r>
        <w:rPr>
          <w:lang w:val="en-US"/>
        </w:rPr>
        <w:t>Solamnic tradition, there was no worse sign than the use of</w:t>
      </w:r>
    </w:p>
    <w:p>
      <w:pPr>
        <w:pStyle w:val="Normal"/>
        <w:rPr>
          <w:lang w:val="en-US"/>
        </w:rPr>
      </w:pPr>
      <w:r>
        <w:rPr>
          <w:lang w:val="en-US"/>
        </w:rPr>
        <w:t>magic.</w:t>
      </w:r>
    </w:p>
    <w:p>
      <w:pPr>
        <w:pStyle w:val="Normal"/>
        <w:rPr>
          <w:lang w:val="en-US"/>
        </w:rPr>
      </w:pPr>
      <w:r>
        <w:rPr>
          <w:lang w:val="en-US"/>
        </w:rPr>
        <w:t>Kitiara put a hand to his shoulder and said, "Keep your</w:t>
      </w:r>
    </w:p>
    <w:p>
      <w:pPr>
        <w:pStyle w:val="Normal"/>
        <w:rPr>
          <w:lang w:val="en-US"/>
        </w:rPr>
      </w:pPr>
      <w:r>
        <w:rPr>
          <w:lang w:val="en-US"/>
        </w:rPr>
        <w:t>sword handy."</w:t>
      </w:r>
    </w:p>
    <w:p>
      <w:pPr>
        <w:pStyle w:val="Normal"/>
        <w:rPr>
          <w:lang w:val="en-US"/>
        </w:rPr>
      </w:pPr>
      <w:r>
        <w:rPr>
          <w:lang w:val="en-US"/>
        </w:rPr>
        <w:t>"All is well?" called Tirolan, over his shoulder.</w:t>
      </w:r>
    </w:p>
    <w:p>
      <w:pPr>
        <w:pStyle w:val="Normal"/>
        <w:rPr>
          <w:lang w:val="en-US"/>
        </w:rPr>
      </w:pPr>
      <w:r>
        <w:rPr>
          <w:lang w:val="en-US"/>
        </w:rPr>
        <w:t>"Very well," said Kitiara. "Oh, your ship is big."</w:t>
      </w:r>
    </w:p>
    <w:p>
      <w:pPr>
        <w:pStyle w:val="Normal"/>
        <w:rPr>
          <w:lang w:val="en-US"/>
        </w:rPr>
      </w:pPr>
      <w:r>
        <w:rPr>
          <w:lang w:val="en-US"/>
        </w:rPr>
        <w:t>They were now only a hundred yards from it, and the</w:t>
      </w:r>
    </w:p>
    <w:p>
      <w:pPr>
        <w:pStyle w:val="Normal"/>
        <w:rPr>
          <w:lang w:val="en-US"/>
        </w:rPr>
      </w:pPr>
      <w:r>
        <w:rPr>
          <w:lang w:val="en-US"/>
        </w:rPr>
        <w:t>High Crest filled their view. The white ship rode steadily in</w:t>
      </w:r>
    </w:p>
    <w:p>
      <w:pPr>
        <w:pStyle w:val="Normal"/>
        <w:rPr>
          <w:lang w:val="en-US"/>
        </w:rPr>
      </w:pPr>
      <w:r>
        <w:rPr>
          <w:lang w:val="en-US"/>
        </w:rPr>
        <w:t>the waves, anchored at both bow and stern. The deck and</w:t>
      </w:r>
    </w:p>
    <w:p>
      <w:pPr>
        <w:pStyle w:val="Normal"/>
        <w:rPr>
          <w:lang w:val="en-US"/>
        </w:rPr>
      </w:pPr>
      <w:r>
        <w:rPr>
          <w:lang w:val="en-US"/>
        </w:rPr>
        <w:t>rigging were empty, but a boarding ladder hung over the</w:t>
      </w:r>
    </w:p>
    <w:p>
      <w:pPr>
        <w:pStyle w:val="Normal"/>
        <w:rPr>
          <w:lang w:val="en-US"/>
        </w:rPr>
      </w:pPr>
      <w:r>
        <w:rPr>
          <w:lang w:val="en-US"/>
        </w:rPr>
        <w:t>bulwark, waiting. Tirolan snared a dangling rope and ti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ighter fast to the High Crest.</w:t>
      </w:r>
    </w:p>
    <w:p>
      <w:pPr>
        <w:pStyle w:val="Normal"/>
        <w:rPr>
          <w:lang w:val="en-US"/>
        </w:rPr>
      </w:pPr>
      <w:r>
        <w:rPr>
          <w:lang w:val="en-US"/>
        </w:rPr>
        <w:t>"Ho, there, me hearties! Show yourselves," he sang out in</w:t>
      </w:r>
    </w:p>
    <w:p>
      <w:pPr>
        <w:pStyle w:val="Normal"/>
        <w:rPr>
          <w:lang w:val="en-US"/>
        </w:rPr>
      </w:pPr>
      <w:r>
        <w:rPr>
          <w:lang w:val="en-US"/>
        </w:rPr>
        <w:t>a clear tenor. The ship's ghostly inactivity vanished in a flur-</w:t>
      </w:r>
    </w:p>
    <w:p>
      <w:pPr>
        <w:pStyle w:val="Normal"/>
        <w:rPr>
          <w:lang w:val="en-US"/>
        </w:rPr>
      </w:pPr>
      <w:r>
        <w:rPr>
          <w:lang w:val="en-US"/>
        </w:rPr>
        <w:t>ry of bare feet and whoops. A score of agile sailors, all</w:t>
      </w:r>
    </w:p>
    <w:p>
      <w:pPr>
        <w:pStyle w:val="Normal"/>
        <w:rPr>
          <w:lang w:val="en-US"/>
        </w:rPr>
      </w:pPr>
      <w:r>
        <w:rPr>
          <w:lang w:val="en-US"/>
        </w:rPr>
        <w:t>sharp-featured and beardless, poured onto the deck. Sturm</w:t>
      </w:r>
    </w:p>
    <w:p>
      <w:pPr>
        <w:pStyle w:val="Normal"/>
        <w:rPr>
          <w:lang w:val="en-US"/>
        </w:rPr>
      </w:pPr>
      <w:r>
        <w:rPr>
          <w:lang w:val="en-US"/>
        </w:rPr>
        <w:t>found himself seized by eager hands and hauled to the deck.</w:t>
      </w:r>
    </w:p>
    <w:p>
      <w:pPr>
        <w:pStyle w:val="Normal"/>
        <w:rPr>
          <w:lang w:val="en-US"/>
        </w:rPr>
      </w:pPr>
      <w:r>
        <w:rPr>
          <w:lang w:val="en-US"/>
        </w:rPr>
        <w:t>Kitiara followed, carried by four smiling sailors. She</w:t>
      </w:r>
    </w:p>
    <w:p>
      <w:pPr>
        <w:pStyle w:val="Normal"/>
        <w:rPr>
          <w:lang w:val="en-US"/>
        </w:rPr>
      </w:pPr>
      <w:r>
        <w:rPr>
          <w:lang w:val="en-US"/>
        </w:rPr>
        <w:t>laughed, and they set her on her feet beside Sturm.</w:t>
      </w:r>
    </w:p>
    <w:p>
      <w:pPr>
        <w:pStyle w:val="Normal"/>
        <w:rPr>
          <w:lang w:val="en-US"/>
        </w:rPr>
      </w:pPr>
      <w:r>
        <w:rPr>
          <w:lang w:val="en-US"/>
        </w:rPr>
        <w:t>A sailor with white hair (yet quite young looking)</w:t>
      </w:r>
    </w:p>
    <w:p>
      <w:pPr>
        <w:pStyle w:val="Normal"/>
        <w:rPr>
          <w:lang w:val="en-US"/>
        </w:rPr>
      </w:pPr>
      <w:r>
        <w:rPr>
          <w:lang w:val="en-US"/>
        </w:rPr>
        <w:t>approached Tirolan and bowed to him. "Hail, Kade Berun!"</w:t>
      </w:r>
    </w:p>
    <w:p>
      <w:pPr>
        <w:pStyle w:val="Normal"/>
        <w:rPr>
          <w:lang w:val="en-US"/>
        </w:rPr>
      </w:pPr>
      <w:r>
        <w:rPr>
          <w:lang w:val="en-US"/>
        </w:rPr>
        <w:t>said Tirolan.</w:t>
      </w:r>
    </w:p>
    <w:p>
      <w:pPr>
        <w:pStyle w:val="Normal"/>
        <w:rPr>
          <w:lang w:val="en-US"/>
        </w:rPr>
      </w:pPr>
      <w:r>
        <w:rPr>
          <w:lang w:val="en-US"/>
        </w:rPr>
        <w:t>"Hail hail, Tirolan Ambrodel!"</w:t>
      </w:r>
    </w:p>
    <w:p>
      <w:pPr>
        <w:pStyle w:val="Normal"/>
        <w:rPr>
          <w:lang w:val="en-US"/>
        </w:rPr>
      </w:pPr>
      <w:r>
        <w:rPr>
          <w:lang w:val="en-US"/>
        </w:rPr>
        <w:t>"We've two fine horses to bring aboard, Kade. See to it,</w:t>
      </w:r>
    </w:p>
    <w:p>
      <w:pPr>
        <w:pStyle w:val="Normal"/>
        <w:rPr>
          <w:lang w:val="en-US"/>
        </w:rPr>
      </w:pPr>
      <w:r>
        <w:rPr>
          <w:lang w:val="en-US"/>
        </w:rPr>
        <w:t>will you?"</w:t>
      </w:r>
    </w:p>
    <w:p>
      <w:pPr>
        <w:pStyle w:val="Normal"/>
        <w:rPr>
          <w:lang w:val="en-US"/>
        </w:rPr>
      </w:pPr>
      <w:r>
        <w:rPr>
          <w:lang w:val="en-US"/>
        </w:rPr>
        <w:t>"Horses! I haven't seen horses since --" Kade Berun</w:t>
      </w:r>
    </w:p>
    <w:p>
      <w:pPr>
        <w:pStyle w:val="Normal"/>
        <w:rPr>
          <w:lang w:val="en-US"/>
        </w:rPr>
      </w:pPr>
      <w:r>
        <w:rPr>
          <w:lang w:val="en-US"/>
        </w:rPr>
        <w:t>glanced at Sturm and Kitiara. "-- since we left home." He</w:t>
      </w:r>
    </w:p>
    <w:p>
      <w:pPr>
        <w:pStyle w:val="Normal"/>
        <w:rPr>
          <w:lang w:val="en-US"/>
        </w:rPr>
      </w:pPr>
      <w:r>
        <w:rPr>
          <w:lang w:val="en-US"/>
        </w:rPr>
        <w:t>shouted some orders in a strange tongue, and the lively sail-</w:t>
      </w:r>
    </w:p>
    <w:p>
      <w:pPr>
        <w:pStyle w:val="Normal"/>
        <w:rPr>
          <w:lang w:val="en-US"/>
        </w:rPr>
      </w:pPr>
      <w:r>
        <w:rPr>
          <w:lang w:val="en-US"/>
        </w:rPr>
        <w:t>ors rushed to the rail overlooking the lighter. They looked at</w:t>
      </w:r>
    </w:p>
    <w:p>
      <w:pPr>
        <w:pStyle w:val="Normal"/>
        <w:rPr>
          <w:lang w:val="en-US"/>
        </w:rPr>
      </w:pPr>
      <w:r>
        <w:rPr>
          <w:lang w:val="en-US"/>
        </w:rPr>
        <w:t>Tallfox and Pira with unconcealed admiration. The chatter</w:t>
      </w:r>
    </w:p>
    <w:p>
      <w:pPr>
        <w:pStyle w:val="Normal"/>
        <w:rPr>
          <w:lang w:val="en-US"/>
        </w:rPr>
      </w:pPr>
      <w:r>
        <w:rPr>
          <w:lang w:val="en-US"/>
        </w:rPr>
        <w:t>ceased.</w:t>
      </w:r>
    </w:p>
    <w:p>
      <w:pPr>
        <w:pStyle w:val="Normal"/>
        <w:rPr>
          <w:lang w:val="en-US"/>
        </w:rPr>
      </w:pPr>
      <w:r>
        <w:rPr>
          <w:lang w:val="en-US"/>
        </w:rPr>
        <w:t>"Sling a boom!" called the boatman in the lighter. "I'll fas-</w:t>
      </w:r>
    </w:p>
    <w:p>
      <w:pPr>
        <w:pStyle w:val="Normal"/>
        <w:rPr>
          <w:lang w:val="en-US"/>
        </w:rPr>
      </w:pPr>
      <w:r>
        <w:rPr>
          <w:lang w:val="en-US"/>
        </w:rPr>
        <w:t>ten the harness and you can hoist them up!"</w:t>
      </w:r>
    </w:p>
    <w:p>
      <w:pPr>
        <w:pStyle w:val="Normal"/>
        <w:rPr>
          <w:lang w:val="en-US"/>
        </w:rPr>
      </w:pPr>
      <w:r>
        <w:rPr>
          <w:lang w:val="en-US"/>
        </w:rPr>
        <w:t>The High Crest crew did so and they all were quickly</w:t>
      </w:r>
    </w:p>
    <w:p>
      <w:pPr>
        <w:pStyle w:val="Normal"/>
        <w:rPr>
          <w:lang w:val="en-US"/>
        </w:rPr>
      </w:pPr>
      <w:r>
        <w:rPr>
          <w:lang w:val="en-US"/>
        </w:rPr>
        <w:t>aboard the ship. Beneath the rapidly setting sun, the sailors</w:t>
      </w:r>
    </w:p>
    <w:p>
      <w:pPr>
        <w:pStyle w:val="Normal"/>
        <w:rPr>
          <w:lang w:val="en-US"/>
        </w:rPr>
      </w:pPr>
      <w:r>
        <w:rPr>
          <w:lang w:val="en-US"/>
        </w:rPr>
        <w:t>fell to quickly and soon had the High Crest ready for sea.</w:t>
      </w:r>
    </w:p>
    <w:p>
      <w:pPr>
        <w:pStyle w:val="Normal"/>
        <w:rPr>
          <w:lang w:val="en-US"/>
        </w:rPr>
      </w:pPr>
      <w:r>
        <w:rPr>
          <w:lang w:val="en-US"/>
        </w:rPr>
        <w:t>The sail was raised, a fat triangle of brilliant green fabric.</w:t>
      </w:r>
    </w:p>
    <w:p>
      <w:pPr>
        <w:pStyle w:val="Normal"/>
        <w:rPr>
          <w:lang w:val="en-US"/>
        </w:rPr>
      </w:pPr>
      <w:r>
        <w:rPr>
          <w:lang w:val="en-US"/>
        </w:rPr>
        <w:t>The High Crest stirred and stood out from the Abanasinian</w:t>
      </w:r>
    </w:p>
    <w:p>
      <w:pPr>
        <w:pStyle w:val="Normal"/>
        <w:rPr>
          <w:lang w:val="en-US"/>
        </w:rPr>
      </w:pPr>
      <w:r>
        <w:rPr>
          <w:lang w:val="en-US"/>
        </w:rPr>
        <w:t>headland. Tirolan took the wheel and buried the ship's bow</w:t>
      </w:r>
    </w:p>
    <w:p>
      <w:pPr>
        <w:pStyle w:val="Normal"/>
        <w:rPr>
          <w:lang w:val="en-US"/>
        </w:rPr>
      </w:pPr>
      <w:r>
        <w:rPr>
          <w:lang w:val="en-US"/>
        </w:rPr>
        <w:t>in the tossing waves of the Straits of Schallsea.</w:t>
      </w:r>
    </w:p>
    <w:p>
      <w:pPr>
        <w:pStyle w:val="Normal"/>
        <w:rPr>
          <w:lang w:val="en-US"/>
        </w:rPr>
      </w:pPr>
      <w:r>
        <w:rPr>
          <w:lang w:val="en-US"/>
        </w:rPr>
        <w:t>Kitiara discarded her black leather jerkin. The breeze</w:t>
      </w:r>
    </w:p>
    <w:p>
      <w:pPr>
        <w:pStyle w:val="Normal"/>
        <w:rPr>
          <w:lang w:val="en-US"/>
        </w:rPr>
      </w:pPr>
      <w:r>
        <w:rPr>
          <w:lang w:val="en-US"/>
        </w:rPr>
        <w:t>stirred her light linen blouse. She closed her eyes and ran her</w:t>
      </w:r>
    </w:p>
    <w:p>
      <w:pPr>
        <w:pStyle w:val="Normal"/>
        <w:rPr>
          <w:lang w:val="en-US"/>
        </w:rPr>
      </w:pPr>
      <w:r>
        <w:rPr>
          <w:lang w:val="en-US"/>
        </w:rPr>
        <w:t>fingers through her short black curls. When she opened her</w:t>
      </w:r>
    </w:p>
    <w:p>
      <w:pPr>
        <w:pStyle w:val="Normal"/>
        <w:rPr>
          <w:lang w:val="en-US"/>
        </w:rPr>
      </w:pPr>
      <w:r>
        <w:rPr>
          <w:lang w:val="en-US"/>
        </w:rPr>
        <w:t>eyes, she spied Sturm brooding by the bowsprit.</w:t>
      </w:r>
    </w:p>
    <w:p>
      <w:pPr>
        <w:pStyle w:val="Normal"/>
        <w:rPr>
          <w:lang w:val="en-US"/>
        </w:rPr>
      </w:pPr>
      <w:r>
        <w:rPr>
          <w:lang w:val="en-US"/>
        </w:rPr>
        <w:t>"Cheer up!" she said, whacking him on the back. "The</w:t>
      </w:r>
    </w:p>
    <w:p>
      <w:pPr>
        <w:pStyle w:val="Normal"/>
        <w:rPr>
          <w:lang w:val="en-US"/>
        </w:rPr>
      </w:pPr>
      <w:r>
        <w:rPr>
          <w:lang w:val="en-US"/>
        </w:rPr>
        <w:t>wind is fair and Tirolan seems to know his trade. We'll be in</w:t>
      </w:r>
    </w:p>
    <w:p>
      <w:pPr>
        <w:pStyle w:val="Normal"/>
        <w:rPr>
          <w:lang w:val="en-US"/>
        </w:rPr>
      </w:pPr>
      <w:r>
        <w:rPr>
          <w:lang w:val="en-US"/>
        </w:rPr>
        <w:t>Caergoth in no time."</w:t>
      </w:r>
    </w:p>
    <w:p>
      <w:pPr>
        <w:pStyle w:val="Normal"/>
        <w:rPr>
          <w:lang w:val="en-US"/>
        </w:rPr>
      </w:pPr>
      <w:r>
        <w:rPr>
          <w:lang w:val="en-US"/>
        </w:rPr>
        <w:t>"I suppose," Sturm answered. "But I can't help being wor-</w:t>
      </w:r>
    </w:p>
    <w:p>
      <w:pPr>
        <w:pStyle w:val="Normal"/>
        <w:rPr>
          <w:lang w:val="en-US"/>
        </w:rPr>
      </w:pPr>
      <w:r>
        <w:rPr>
          <w:lang w:val="en-US"/>
        </w:rPr>
        <w:t>ried. The last time I made a sea voyage in these waters was</w:t>
      </w:r>
    </w:p>
    <w:p>
      <w:pPr>
        <w:pStyle w:val="Normal"/>
        <w:rPr>
          <w:lang w:val="en-US"/>
        </w:rPr>
      </w:pPr>
      <w:r>
        <w:rPr>
          <w:lang w:val="en-US"/>
        </w:rPr>
        <w:t>as a boy. There was magic on that ship, and things went</w:t>
      </w:r>
    </w:p>
    <w:p>
      <w:pPr>
        <w:pStyle w:val="Normal"/>
        <w:rPr>
          <w:lang w:val="en-US"/>
        </w:rPr>
      </w:pPr>
      <w:r>
        <w:rPr>
          <w:lang w:val="en-US"/>
        </w:rPr>
        <w:t>badly for my mother and me for a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came through, didn't you?"</w:t>
      </w:r>
    </w:p>
    <w:p>
      <w:pPr>
        <w:pStyle w:val="Normal"/>
        <w:rPr>
          <w:lang w:val="en-US"/>
        </w:rPr>
      </w:pPr>
      <w:r>
        <w:rPr>
          <w:lang w:val="en-US"/>
        </w:rPr>
        <w:t>"We did."</w:t>
      </w:r>
    </w:p>
    <w:p>
      <w:pPr>
        <w:pStyle w:val="Normal"/>
        <w:rPr>
          <w:lang w:val="en-US"/>
        </w:rPr>
      </w:pPr>
      <w:r>
        <w:rPr>
          <w:lang w:val="en-US"/>
        </w:rPr>
        <w:t>"Then be calm! You're a knight in all but the ceremonial</w:t>
      </w:r>
    </w:p>
    <w:p>
      <w:pPr>
        <w:pStyle w:val="Normal"/>
        <w:rPr>
          <w:lang w:val="en-US"/>
        </w:rPr>
      </w:pPr>
      <w:r>
        <w:rPr>
          <w:lang w:val="en-US"/>
        </w:rPr>
        <w:t>sense, going to reclaim your rightful heritage. Maybe you</w:t>
      </w:r>
    </w:p>
    <w:p>
      <w:pPr>
        <w:pStyle w:val="Normal"/>
        <w:rPr>
          <w:lang w:val="en-US"/>
        </w:rPr>
      </w:pPr>
      <w:r>
        <w:rPr>
          <w:lang w:val="en-US"/>
        </w:rPr>
        <w:t>don't realize it, but I've got family in Solamnia, too."</w:t>
      </w:r>
    </w:p>
    <w:p>
      <w:pPr>
        <w:pStyle w:val="Normal"/>
        <w:rPr>
          <w:lang w:val="en-US"/>
        </w:rPr>
      </w:pPr>
      <w:r>
        <w:rPr>
          <w:lang w:val="en-US"/>
        </w:rPr>
        <w:t>"The Uth Matars?"</w:t>
      </w:r>
    </w:p>
    <w:p>
      <w:pPr>
        <w:pStyle w:val="Normal"/>
        <w:rPr>
          <w:lang w:val="en-US"/>
        </w:rPr>
      </w:pPr>
      <w:r>
        <w:rPr>
          <w:lang w:val="en-US"/>
        </w:rPr>
        <w:t>She nodded. "I've not had contact with them since my</w:t>
      </w:r>
    </w:p>
    <w:p>
      <w:pPr>
        <w:pStyle w:val="Normal"/>
        <w:rPr>
          <w:lang w:val="en-US"/>
        </w:rPr>
      </w:pPr>
      <w:r>
        <w:rPr>
          <w:lang w:val="en-US"/>
        </w:rPr>
        <w:t>father left us. In all my travels, I've never penetrated the</w:t>
      </w:r>
    </w:p>
    <w:p>
      <w:pPr>
        <w:pStyle w:val="Normal"/>
        <w:rPr>
          <w:lang w:val="en-US"/>
        </w:rPr>
      </w:pPr>
      <w:r>
        <w:rPr>
          <w:lang w:val="en-US"/>
        </w:rPr>
        <w:t>Solamnic Plain. When you declared your intention to go</w:t>
      </w:r>
    </w:p>
    <w:p>
      <w:pPr>
        <w:pStyle w:val="Normal"/>
        <w:rPr>
          <w:lang w:val="en-US"/>
        </w:rPr>
      </w:pPr>
      <w:r>
        <w:rPr>
          <w:lang w:val="en-US"/>
        </w:rPr>
        <w:t>north, it seemed as good a time as any to do some exploring</w:t>
      </w:r>
    </w:p>
    <w:p>
      <w:pPr>
        <w:pStyle w:val="Normal"/>
        <w:rPr>
          <w:lang w:val="en-US"/>
        </w:rPr>
      </w:pPr>
      <w:r>
        <w:rPr>
          <w:lang w:val="en-US"/>
        </w:rPr>
        <w:t>up there." She raised an eyebrow. "The Uth Matars are a</w:t>
      </w:r>
    </w:p>
    <w:p>
      <w:pPr>
        <w:pStyle w:val="Normal"/>
        <w:rPr>
          <w:lang w:val="en-US"/>
        </w:rPr>
      </w:pPr>
      <w:r>
        <w:rPr>
          <w:lang w:val="en-US"/>
        </w:rPr>
        <w:t>knightly line, too, you know."</w:t>
      </w:r>
    </w:p>
    <w:p>
      <w:pPr>
        <w:pStyle w:val="Normal"/>
        <w:rPr>
          <w:lang w:val="en-US"/>
        </w:rPr>
      </w:pPr>
      <w:r>
        <w:rPr>
          <w:lang w:val="en-US"/>
        </w:rPr>
        <w:t>"No, I didn't." He realized he knew so little about her,</w:t>
      </w:r>
    </w:p>
    <w:p>
      <w:pPr>
        <w:pStyle w:val="Normal"/>
        <w:rPr>
          <w:lang w:val="en-US"/>
        </w:rPr>
      </w:pPr>
      <w:r>
        <w:rPr>
          <w:lang w:val="en-US"/>
        </w:rPr>
        <w:t>really.</w:t>
      </w:r>
    </w:p>
    <w:p>
      <w:pPr>
        <w:pStyle w:val="Normal"/>
        <w:rPr>
          <w:lang w:val="en-US"/>
        </w:rPr>
      </w:pPr>
      <w:r>
        <w:rPr>
          <w:lang w:val="en-US"/>
        </w:rPr>
        <w:t>She left him by the bowsprit and went below. Sturm</w:t>
      </w:r>
    </w:p>
    <w:p>
      <w:pPr>
        <w:pStyle w:val="Normal"/>
        <w:rPr>
          <w:lang w:val="en-US"/>
        </w:rPr>
      </w:pPr>
      <w:r>
        <w:rPr>
          <w:lang w:val="en-US"/>
        </w:rPr>
        <w:t>slipped the strap off his chin and removed his helmet. The</w:t>
      </w:r>
    </w:p>
    <w:p>
      <w:pPr>
        <w:pStyle w:val="Normal"/>
        <w:rPr>
          <w:lang w:val="en-US"/>
        </w:rPr>
      </w:pPr>
      <w:r>
        <w:rPr>
          <w:lang w:val="en-US"/>
        </w:rPr>
        <w:t>twin brass horns were smudged; he'd have to polish them</w:t>
      </w:r>
    </w:p>
    <w:p>
      <w:pPr>
        <w:pStyle w:val="Normal"/>
        <w:rPr>
          <w:lang w:val="en-US"/>
        </w:rPr>
      </w:pPr>
      <w:r>
        <w:rPr>
          <w:lang w:val="en-US"/>
        </w:rPr>
        <w:t>tonight. For now, he cradled the helmet against his chest,</w:t>
      </w:r>
    </w:p>
    <w:p>
      <w:pPr>
        <w:pStyle w:val="Normal"/>
        <w:rPr>
          <w:lang w:val="en-US"/>
        </w:rPr>
      </w:pPr>
      <w:r>
        <w:rPr>
          <w:lang w:val="en-US"/>
        </w:rPr>
        <w:t>and let the sea wind wash through his long, tangled h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3</w:t>
      </w:r>
    </w:p>
    <w:p>
      <w:pPr>
        <w:pStyle w:val="Normal"/>
        <w:rPr>
          <w:lang w:val="en-US"/>
        </w:rPr>
      </w:pPr>
      <w:r>
        <w:rPr>
          <w:lang w:val="en-US"/>
        </w:rPr>
        <w:t>The Severed Head</w:t>
      </w:r>
    </w:p>
    <w:p>
      <w:pPr>
        <w:pStyle w:val="Normal"/>
        <w:rPr>
          <w:lang w:val="en-US"/>
        </w:rPr>
      </w:pPr>
      <w:r>
        <w:rPr>
          <w:lang w:val="en-US"/>
        </w:rPr>
        <w:t>"Hail, Captain Tinolan," said Sturm, blinking in fhe</w:t>
      </w:r>
    </w:p>
    <w:p>
      <w:pPr>
        <w:pStyle w:val="Normal"/>
        <w:rPr>
          <w:lang w:val="en-US"/>
        </w:rPr>
      </w:pPr>
      <w:r>
        <w:rPr>
          <w:lang w:val="en-US"/>
        </w:rPr>
        <w:t>bright morning light.</w:t>
      </w:r>
    </w:p>
    <w:p>
      <w:pPr>
        <w:pStyle w:val="Normal"/>
        <w:rPr>
          <w:lang w:val="en-US"/>
        </w:rPr>
      </w:pPr>
      <w:r>
        <w:rPr>
          <w:lang w:val="en-US"/>
        </w:rPr>
        <w:t>"Hail, hail, Sturm Brightblade! We've reached the cape of</w:t>
      </w:r>
    </w:p>
    <w:p>
      <w:pPr>
        <w:pStyle w:val="Normal"/>
        <w:rPr>
          <w:lang w:val="en-US"/>
        </w:rPr>
      </w:pPr>
      <w:r>
        <w:rPr>
          <w:lang w:val="en-US"/>
        </w:rPr>
        <w:t>Caer in splendid time. Did you rest well?"</w:t>
      </w:r>
    </w:p>
    <w:p>
      <w:pPr>
        <w:pStyle w:val="Normal"/>
        <w:rPr>
          <w:lang w:val="en-US"/>
        </w:rPr>
      </w:pPr>
      <w:r>
        <w:rPr>
          <w:lang w:val="en-US"/>
        </w:rPr>
        <w:t>"Well enough. Why have we anchored so far from the</w:t>
      </w:r>
    </w:p>
    <w:p>
      <w:pPr>
        <w:pStyle w:val="Normal"/>
        <w:rPr>
          <w:lang w:val="en-US"/>
        </w:rPr>
      </w:pPr>
      <w:r>
        <w:rPr>
          <w:lang w:val="en-US"/>
        </w:rPr>
        <w:t>harbor?" Sturm asked.</w:t>
      </w:r>
    </w:p>
    <w:p>
      <w:pPr>
        <w:pStyle w:val="Normal"/>
        <w:rPr>
          <w:lang w:val="en-US"/>
        </w:rPr>
      </w:pPr>
      <w:r>
        <w:rPr>
          <w:lang w:val="en-US"/>
        </w:rPr>
        <w:t>Kade handed his captain a loose, hooded coat, which</w:t>
      </w:r>
    </w:p>
    <w:p>
      <w:pPr>
        <w:pStyle w:val="Normal"/>
        <w:rPr>
          <w:lang w:val="en-US"/>
        </w:rPr>
      </w:pPr>
      <w:r>
        <w:rPr>
          <w:lang w:val="en-US"/>
        </w:rPr>
        <w:t>Tirolan slipped on. "The city folk here are even less fond of</w:t>
      </w:r>
    </w:p>
    <w:p>
      <w:pPr>
        <w:pStyle w:val="Normal"/>
        <w:rPr>
          <w:lang w:val="en-US"/>
        </w:rPr>
      </w:pPr>
      <w:r>
        <w:rPr>
          <w:lang w:val="en-US"/>
        </w:rPr>
        <w:t>elves than those at Zaradene. Here comes one of me boys</w:t>
      </w:r>
    </w:p>
    <w:p>
      <w:pPr>
        <w:pStyle w:val="Normal"/>
        <w:rPr>
          <w:lang w:val="en-US"/>
        </w:rPr>
      </w:pPr>
      <w:r>
        <w:rPr>
          <w:lang w:val="en-US"/>
        </w:rPr>
        <w:t>now with a lighter for you," he said.</w:t>
      </w:r>
    </w:p>
    <w:p>
      <w:pPr>
        <w:pStyle w:val="Normal"/>
        <w:rPr>
          <w:lang w:val="en-US"/>
        </w:rPr>
      </w:pPr>
      <w:r>
        <w:rPr>
          <w:lang w:val="en-US"/>
        </w:rPr>
        <w:t>"111 tell Kit we're going."</w:t>
      </w:r>
    </w:p>
    <w:p>
      <w:pPr>
        <w:pStyle w:val="Normal"/>
        <w:rPr>
          <w:lang w:val="en-US"/>
        </w:rPr>
      </w:pPr>
      <w:r>
        <w:rPr>
          <w:lang w:val="en-US"/>
        </w:rPr>
        <w:t>He lifted the latch on the cabin door and bulled right in --</w:t>
      </w:r>
    </w:p>
    <w:p>
      <w:pPr>
        <w:pStyle w:val="Normal"/>
        <w:rPr>
          <w:lang w:val="en-US"/>
        </w:rPr>
      </w:pPr>
      <w:r>
        <w:rPr>
          <w:lang w:val="en-US"/>
        </w:rPr>
        <w:t>to find that Kitiara was up and dressing. A linen blouse,</w:t>
      </w:r>
    </w:p>
    <w:p>
      <w:pPr>
        <w:pStyle w:val="Normal"/>
        <w:rPr>
          <w:lang w:val="en-US"/>
        </w:rPr>
      </w:pPr>
      <w:r>
        <w:rPr>
          <w:lang w:val="en-US"/>
        </w:rPr>
        <w:t>beautifully embroidered with red and blue, slid up over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re shoulders. She'd already exchanged her heavy cordu-</w:t>
      </w:r>
    </w:p>
    <w:p>
      <w:pPr>
        <w:pStyle w:val="Normal"/>
        <w:rPr>
          <w:lang w:val="en-US"/>
        </w:rPr>
      </w:pPr>
      <w:r>
        <w:rPr>
          <w:lang w:val="en-US"/>
        </w:rPr>
        <w:t>roy riding pants for baggy Ergothic-style trousers. He could</w:t>
      </w:r>
    </w:p>
    <w:p>
      <w:pPr>
        <w:pStyle w:val="Normal"/>
        <w:rPr>
          <w:lang w:val="en-US"/>
        </w:rPr>
      </w:pPr>
      <w:r>
        <w:rPr>
          <w:lang w:val="en-US"/>
        </w:rPr>
        <w:t>not help but stare.</w:t>
      </w:r>
    </w:p>
    <w:p>
      <w:pPr>
        <w:pStyle w:val="Normal"/>
        <w:rPr>
          <w:lang w:val="en-US"/>
        </w:rPr>
      </w:pPr>
      <w:r>
        <w:rPr>
          <w:lang w:val="en-US"/>
        </w:rPr>
        <w:t>"I'm just about ready," she said. "How does the city look?"</w:t>
      </w:r>
    </w:p>
    <w:p>
      <w:pPr>
        <w:pStyle w:val="Normal"/>
        <w:rPr>
          <w:lang w:val="en-US"/>
        </w:rPr>
      </w:pPr>
      <w:r>
        <w:rPr>
          <w:lang w:val="en-US"/>
        </w:rPr>
        <w:t>He swallowed and said, "We're a mile or two out. Tirolan</w:t>
      </w:r>
    </w:p>
    <w:p>
      <w:pPr>
        <w:pStyle w:val="Normal"/>
        <w:rPr>
          <w:lang w:val="en-US"/>
        </w:rPr>
      </w:pPr>
      <w:r>
        <w:rPr>
          <w:lang w:val="en-US"/>
        </w:rPr>
        <w:t>fears the anti-elf sentiment in Caergoth. He's rowing ashore</w:t>
      </w:r>
    </w:p>
    <w:p>
      <w:pPr>
        <w:pStyle w:val="Normal"/>
        <w:rPr>
          <w:lang w:val="en-US"/>
        </w:rPr>
      </w:pPr>
      <w:r>
        <w:rPr>
          <w:lang w:val="en-US"/>
        </w:rPr>
        <w:t>to scout things, and I'm going with him."</w:t>
      </w:r>
    </w:p>
    <w:p>
      <w:pPr>
        <w:pStyle w:val="Normal"/>
        <w:rPr>
          <w:lang w:val="en-US"/>
        </w:rPr>
      </w:pPr>
      <w:r>
        <w:rPr>
          <w:lang w:val="en-US"/>
        </w:rPr>
        <w:t>"Good." She picked up her sword belt and buckled it</w:t>
      </w:r>
    </w:p>
    <w:p>
      <w:pPr>
        <w:pStyle w:val="Normal"/>
        <w:rPr>
          <w:lang w:val="en-US"/>
        </w:rPr>
      </w:pPr>
      <w:r>
        <w:rPr>
          <w:lang w:val="en-US"/>
        </w:rPr>
        <w:t>around her hips. "I'm ready, too."</w:t>
      </w:r>
    </w:p>
    <w:p>
      <w:pPr>
        <w:pStyle w:val="Normal"/>
        <w:rPr>
          <w:lang w:val="en-US"/>
        </w:rPr>
      </w:pPr>
      <w:r>
        <w:rPr>
          <w:lang w:val="en-US"/>
        </w:rPr>
        <w:t>The four of them lowered the horses with a block and</w:t>
      </w:r>
    </w:p>
    <w:p>
      <w:pPr>
        <w:pStyle w:val="Normal"/>
        <w:rPr>
          <w:lang w:val="en-US"/>
        </w:rPr>
      </w:pPr>
      <w:r>
        <w:rPr>
          <w:lang w:val="en-US"/>
        </w:rPr>
        <w:t>tackle. Kade held the painter line, while Tirolan, Sturm,</w:t>
      </w:r>
    </w:p>
    <w:p>
      <w:pPr>
        <w:pStyle w:val="Normal"/>
        <w:rPr>
          <w:lang w:val="en-US"/>
        </w:rPr>
      </w:pPr>
      <w:r>
        <w:rPr>
          <w:lang w:val="en-US"/>
        </w:rPr>
        <w:t>and Kitiara climbed down into the boat. The first mate cast</w:t>
      </w:r>
    </w:p>
    <w:p>
      <w:pPr>
        <w:pStyle w:val="Normal"/>
        <w:rPr>
          <w:lang w:val="en-US"/>
        </w:rPr>
      </w:pPr>
      <w:r>
        <w:rPr>
          <w:lang w:val="en-US"/>
        </w:rPr>
        <w:t>them off, and Tirolan dug in with the oars.</w:t>
      </w:r>
    </w:p>
    <w:p>
      <w:pPr>
        <w:pStyle w:val="Normal"/>
        <w:rPr>
          <w:lang w:val="en-US"/>
        </w:rPr>
      </w:pPr>
      <w:r>
        <w:rPr>
          <w:lang w:val="en-US"/>
        </w:rPr>
        <w:t>It was a sultry morning, hotter than any they'd had yet,</w:t>
      </w:r>
    </w:p>
    <w:p>
      <w:pPr>
        <w:pStyle w:val="Normal"/>
        <w:rPr>
          <w:lang w:val="en-US"/>
        </w:rPr>
      </w:pPr>
      <w:r>
        <w:rPr>
          <w:lang w:val="en-US"/>
        </w:rPr>
        <w:t>and a steamy calm hung over the water. No one spoke as</w:t>
      </w:r>
    </w:p>
    <w:p>
      <w:pPr>
        <w:pStyle w:val="Normal"/>
        <w:rPr>
          <w:lang w:val="en-US"/>
        </w:rPr>
      </w:pPr>
      <w:r>
        <w:rPr>
          <w:lang w:val="en-US"/>
        </w:rPr>
        <w:t>Tirolan rowed toward the hazy line of the coast.</w:t>
      </w:r>
    </w:p>
    <w:p>
      <w:pPr>
        <w:pStyle w:val="Normal"/>
        <w:rPr>
          <w:lang w:val="en-US"/>
        </w:rPr>
      </w:pPr>
      <w:r>
        <w:rPr>
          <w:lang w:val="en-US"/>
        </w:rPr>
        <w:t>Caergoth was a major port, and the watercraft thickened</w:t>
      </w:r>
    </w:p>
    <w:p>
      <w:pPr>
        <w:pStyle w:val="Normal"/>
        <w:rPr>
          <w:lang w:val="en-US"/>
        </w:rPr>
      </w:pPr>
      <w:r>
        <w:rPr>
          <w:lang w:val="en-US"/>
        </w:rPr>
        <w:t>as they drew nearer. Skiffs and dories, ketches and pinnaces</w:t>
      </w:r>
    </w:p>
    <w:p>
      <w:pPr>
        <w:pStyle w:val="Normal"/>
        <w:rPr>
          <w:lang w:val="en-US"/>
        </w:rPr>
      </w:pPr>
      <w:r>
        <w:rPr>
          <w:lang w:val="en-US"/>
        </w:rPr>
        <w:t>plied to and fro, laden with fish, crab, and clams; larger</w:t>
      </w:r>
    </w:p>
    <w:p>
      <w:pPr>
        <w:pStyle w:val="Normal"/>
        <w:rPr>
          <w:lang w:val="en-US"/>
        </w:rPr>
      </w:pPr>
      <w:r>
        <w:rPr>
          <w:lang w:val="en-US"/>
        </w:rPr>
        <w:t>boats shuttled goods from the big merchant ships at rest in</w:t>
      </w:r>
    </w:p>
    <w:p>
      <w:pPr>
        <w:pStyle w:val="Normal"/>
        <w:rPr>
          <w:lang w:val="en-US"/>
        </w:rPr>
      </w:pPr>
      <w:r>
        <w:rPr>
          <w:lang w:val="en-US"/>
        </w:rPr>
        <w:t>the main harbor.</w:t>
      </w:r>
    </w:p>
    <w:p>
      <w:pPr>
        <w:pStyle w:val="Normal"/>
        <w:rPr>
          <w:lang w:val="en-US"/>
        </w:rPr>
      </w:pPr>
      <w:r>
        <w:rPr>
          <w:lang w:val="en-US"/>
        </w:rPr>
        <w:t>Tirolan swung his arms untiringly back and forth,</w:t>
      </w:r>
    </w:p>
    <w:p>
      <w:pPr>
        <w:pStyle w:val="Normal"/>
        <w:rPr>
          <w:lang w:val="en-US"/>
        </w:rPr>
      </w:pPr>
      <w:r>
        <w:rPr>
          <w:lang w:val="en-US"/>
        </w:rPr>
        <w:t>maneuvering the yawl between the bigger vessels skillfully.</w:t>
      </w:r>
    </w:p>
    <w:p>
      <w:pPr>
        <w:pStyle w:val="Normal"/>
        <w:rPr>
          <w:lang w:val="en-US"/>
        </w:rPr>
      </w:pPr>
      <w:r>
        <w:rPr>
          <w:lang w:val="en-US"/>
        </w:rPr>
        <w:t>Kitiara craned her neck to see up the steep side of an</w:t>
      </w:r>
    </w:p>
    <w:p>
      <w:pPr>
        <w:pStyle w:val="Normal"/>
        <w:rPr>
          <w:lang w:val="en-US"/>
        </w:rPr>
      </w:pPr>
      <w:r>
        <w:rPr>
          <w:lang w:val="en-US"/>
        </w:rPr>
        <w:t>Ergothic argosy. A quartet of sailors in woolly caps leaned</w:t>
      </w:r>
    </w:p>
    <w:p>
      <w:pPr>
        <w:pStyle w:val="Normal"/>
        <w:rPr>
          <w:lang w:val="en-US"/>
        </w:rPr>
      </w:pPr>
      <w:r>
        <w:rPr>
          <w:lang w:val="en-US"/>
        </w:rPr>
        <w:t>over the rail and hooted at her. She waved gaily and said to</w:t>
      </w:r>
    </w:p>
    <w:p>
      <w:pPr>
        <w:pStyle w:val="Normal"/>
        <w:rPr>
          <w:lang w:val="en-US"/>
        </w:rPr>
      </w:pPr>
      <w:r>
        <w:rPr>
          <w:lang w:val="en-US"/>
        </w:rPr>
        <w:t>Sturm, "I'd like to see how bold they'd be if we faced each</w:t>
      </w:r>
    </w:p>
    <w:p>
      <w:pPr>
        <w:pStyle w:val="Normal"/>
        <w:rPr>
          <w:lang w:val="en-US"/>
        </w:rPr>
      </w:pPr>
      <w:r>
        <w:rPr>
          <w:lang w:val="en-US"/>
        </w:rPr>
        <w:t>other with swords in our hands."</w:t>
      </w:r>
    </w:p>
    <w:p>
      <w:pPr>
        <w:pStyle w:val="Normal"/>
        <w:rPr>
          <w:lang w:val="en-US"/>
        </w:rPr>
      </w:pPr>
      <w:r>
        <w:rPr>
          <w:lang w:val="en-US"/>
        </w:rPr>
        <w:t>Once clear of the heavier ships, the trio noticed a very</w:t>
      </w:r>
    </w:p>
    <w:p>
      <w:pPr>
        <w:pStyle w:val="Normal"/>
        <w:rPr>
          <w:lang w:val="en-US"/>
        </w:rPr>
      </w:pPr>
      <w:r>
        <w:rPr>
          <w:lang w:val="en-US"/>
        </w:rPr>
        <w:t>strange vessel drawn up to the deep-water docks. It was</w:t>
      </w:r>
    </w:p>
    <w:p>
      <w:pPr>
        <w:pStyle w:val="Normal"/>
        <w:rPr>
          <w:lang w:val="en-US"/>
        </w:rPr>
      </w:pPr>
      <w:r>
        <w:rPr>
          <w:lang w:val="en-US"/>
        </w:rPr>
        <w:t>high and square, with a pair of what looked like wagon</w:t>
      </w:r>
    </w:p>
    <w:p>
      <w:pPr>
        <w:pStyle w:val="Normal"/>
        <w:rPr>
          <w:lang w:val="en-US"/>
        </w:rPr>
      </w:pPr>
      <w:r>
        <w:rPr>
          <w:lang w:val="en-US"/>
        </w:rPr>
        <w:t>wheels attached to each side. The short mast was very thick</w:t>
      </w:r>
    </w:p>
    <w:p>
      <w:pPr>
        <w:pStyle w:val="Normal"/>
        <w:rPr>
          <w:lang w:val="en-US"/>
        </w:rPr>
      </w:pPr>
      <w:r>
        <w:rPr>
          <w:lang w:val="en-US"/>
        </w:rPr>
        <w:t>and a signal fire seemed to be burning from its top. A patch</w:t>
      </w:r>
    </w:p>
    <w:p>
      <w:pPr>
        <w:pStyle w:val="Normal"/>
        <w:rPr>
          <w:lang w:val="en-US"/>
        </w:rPr>
      </w:pPr>
      <w:r>
        <w:rPr>
          <w:lang w:val="en-US"/>
        </w:rPr>
        <w:t>of grimy smoke drifted away from the ugly ship.</w:t>
      </w:r>
    </w:p>
    <w:p>
      <w:pPr>
        <w:pStyle w:val="Normal"/>
        <w:rPr>
          <w:lang w:val="en-US"/>
        </w:rPr>
      </w:pPr>
      <w:r>
        <w:rPr>
          <w:lang w:val="en-US"/>
        </w:rPr>
        <w:t>"What in the world is that?" asked Tirolan.</w:t>
      </w:r>
    </w:p>
    <w:p>
      <w:pPr>
        <w:pStyle w:val="Normal"/>
        <w:rPr>
          <w:lang w:val="en-US"/>
        </w:rPr>
      </w:pPr>
      <w:r>
        <w:rPr>
          <w:lang w:val="en-US"/>
        </w:rPr>
        <w:t>Creeping nearer, they saw that a heavy boom had been</w:t>
      </w:r>
    </w:p>
    <w:p>
      <w:pPr>
        <w:pStyle w:val="Normal"/>
        <w:rPr>
          <w:lang w:val="en-US"/>
        </w:rPr>
      </w:pPr>
      <w:r>
        <w:rPr>
          <w:lang w:val="en-US"/>
        </w:rPr>
        <w:t>rigged to the craft's starboard side. A barge lay alongside it,</w:t>
      </w:r>
    </w:p>
    <w:p>
      <w:pPr>
        <w:pStyle w:val="Normal"/>
        <w:rPr>
          <w:lang w:val="en-US"/>
        </w:rPr>
      </w:pPr>
      <w:r>
        <w:rPr>
          <w:lang w:val="en-US"/>
        </w:rPr>
        <w:t>and two enormous wooden crates were already on it. A</w:t>
      </w:r>
    </w:p>
    <w:p>
      <w:pPr>
        <w:pStyle w:val="Normal"/>
        <w:rPr>
          <w:lang w:val="en-US"/>
        </w:rPr>
      </w:pPr>
      <w:r>
        <w:rPr>
          <w:lang w:val="en-US"/>
        </w:rPr>
        <w:t>third crate, fully as large as Tirolan's yawl, was slowly being</w:t>
      </w:r>
    </w:p>
    <w:p>
      <w:pPr>
        <w:pStyle w:val="Normal"/>
        <w:rPr>
          <w:lang w:val="en-US"/>
        </w:rPr>
      </w:pPr>
      <w:r>
        <w:rPr>
          <w:lang w:val="en-US"/>
        </w:rPr>
        <w:t>hoisted off the deck of the queer, smoking sh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going to fall," said Tirolan. "Watch."</w:t>
      </w:r>
    </w:p>
    <w:p>
      <w:pPr>
        <w:pStyle w:val="Normal"/>
        <w:rPr>
          <w:lang w:val="en-US"/>
        </w:rPr>
      </w:pPr>
      <w:r>
        <w:rPr>
          <w:lang w:val="en-US"/>
        </w:rPr>
        <w:t>The boom swung out, revealing that the crate was</w:t>
      </w:r>
    </w:p>
    <w:p>
      <w:pPr>
        <w:pStyle w:val="Normal"/>
        <w:rPr>
          <w:lang w:val="en-US"/>
        </w:rPr>
      </w:pPr>
      <w:r>
        <w:rPr>
          <w:lang w:val="en-US"/>
        </w:rPr>
        <w:t>wrapped up in a ca".go net. Clusters of small figures heaved</w:t>
      </w:r>
    </w:p>
    <w:p>
      <w:pPr>
        <w:pStyle w:val="Normal"/>
        <w:rPr>
          <w:lang w:val="en-US"/>
        </w:rPr>
      </w:pPr>
      <w:r>
        <w:rPr>
          <w:lang w:val="en-US"/>
        </w:rPr>
        <w:t>against the weight of the crate -- in train. The net sagged, a</w:t>
      </w:r>
    </w:p>
    <w:p>
      <w:pPr>
        <w:pStyle w:val="Normal"/>
        <w:rPr>
          <w:lang w:val="en-US"/>
        </w:rPr>
      </w:pPr>
      <w:r>
        <w:rPr>
          <w:lang w:val="en-US"/>
        </w:rPr>
        <w:t>corner poked through, and the crate ripped free and crashed</w:t>
      </w:r>
    </w:p>
    <w:p>
      <w:pPr>
        <w:pStyle w:val="Normal"/>
        <w:rPr>
          <w:lang w:val="en-US"/>
        </w:rPr>
      </w:pPr>
      <w:r>
        <w:rPr>
          <w:lang w:val="en-US"/>
        </w:rPr>
        <w:t>into the water, just missing the loaded barge. A string of lit-</w:t>
      </w:r>
    </w:p>
    <w:p>
      <w:pPr>
        <w:pStyle w:val="Normal"/>
        <w:rPr>
          <w:lang w:val="en-US"/>
        </w:rPr>
      </w:pPr>
      <w:r>
        <w:rPr>
          <w:lang w:val="en-US"/>
        </w:rPr>
        <w:t>tle people, shrieking in high-pitched voices, tumbled over</w:t>
      </w:r>
    </w:p>
    <w:p>
      <w:pPr>
        <w:pStyle w:val="Normal"/>
        <w:rPr>
          <w:lang w:val="en-US"/>
        </w:rPr>
      </w:pPr>
      <w:r>
        <w:rPr>
          <w:lang w:val="en-US"/>
        </w:rPr>
        <w:t>the side. Tirolan chuckled loudly.</w:t>
      </w:r>
    </w:p>
    <w:p>
      <w:pPr>
        <w:pStyle w:val="Normal"/>
        <w:rPr>
          <w:lang w:val="en-US"/>
        </w:rPr>
      </w:pPr>
      <w:r>
        <w:rPr>
          <w:lang w:val="en-US"/>
        </w:rPr>
        <w:t>"I should've known," he said. "Gnomes."</w:t>
      </w:r>
    </w:p>
    <w:p>
      <w:pPr>
        <w:pStyle w:val="Normal"/>
        <w:rPr>
          <w:lang w:val="en-US"/>
        </w:rPr>
      </w:pPr>
      <w:r>
        <w:rPr>
          <w:lang w:val="en-US"/>
        </w:rPr>
        <w:t>Sturm knew the little people only by reputation. They</w:t>
      </w:r>
    </w:p>
    <w:p>
      <w:pPr>
        <w:pStyle w:val="Normal"/>
        <w:rPr>
          <w:lang w:val="en-US"/>
        </w:rPr>
      </w:pPr>
      <w:r>
        <w:rPr>
          <w:lang w:val="en-US"/>
        </w:rPr>
        <w:t>were incessant tinkerers, makers of weird machinery, and</w:t>
      </w:r>
    </w:p>
    <w:p>
      <w:pPr>
        <w:pStyle w:val="Normal"/>
        <w:rPr>
          <w:lang w:val="en-US"/>
        </w:rPr>
      </w:pPr>
      <w:r>
        <w:rPr>
          <w:lang w:val="en-US"/>
        </w:rPr>
        <w:t>purveyors of endless theories. Disdaining magic, gnomes</w:t>
      </w:r>
    </w:p>
    <w:p>
      <w:pPr>
        <w:pStyle w:val="Normal"/>
        <w:rPr>
          <w:lang w:val="en-US"/>
        </w:rPr>
      </w:pPr>
      <w:r>
        <w:rPr>
          <w:lang w:val="en-US"/>
        </w:rPr>
        <w:t>were the most fervent technologists on Krynn. For centu-</w:t>
      </w:r>
    </w:p>
    <w:p>
      <w:pPr>
        <w:pStyle w:val="Normal"/>
        <w:rPr>
          <w:lang w:val="en-US"/>
        </w:rPr>
      </w:pPr>
      <w:r>
        <w:rPr>
          <w:lang w:val="en-US"/>
        </w:rPr>
        <w:t>ries, the gnomes and the Knights of Solamnia had main-</w:t>
      </w:r>
    </w:p>
    <w:p>
      <w:pPr>
        <w:pStyle w:val="Normal"/>
        <w:rPr>
          <w:lang w:val="en-US"/>
        </w:rPr>
      </w:pPr>
      <w:r>
        <w:rPr>
          <w:lang w:val="en-US"/>
        </w:rPr>
        <w:t>tained a pact of mutual aid, since both groups distrusted the</w:t>
      </w:r>
    </w:p>
    <w:p>
      <w:pPr>
        <w:pStyle w:val="Normal"/>
        <w:rPr>
          <w:lang w:val="en-US"/>
        </w:rPr>
      </w:pPr>
      <w:r>
        <w:rPr>
          <w:lang w:val="en-US"/>
        </w:rPr>
        <w:t>workings of magic.</w:t>
      </w:r>
    </w:p>
    <w:p>
      <w:pPr>
        <w:pStyle w:val="Normal"/>
        <w:rPr>
          <w:lang w:val="en-US"/>
        </w:rPr>
      </w:pPr>
      <w:r>
        <w:rPr>
          <w:lang w:val="en-US"/>
        </w:rPr>
        <w:t>Tirolan rowed around the stern of the gnome ship. Kiti-</w:t>
      </w:r>
    </w:p>
    <w:p>
      <w:pPr>
        <w:pStyle w:val="Normal"/>
        <w:rPr>
          <w:lang w:val="en-US"/>
        </w:rPr>
      </w:pPr>
      <w:r>
        <w:rPr>
          <w:lang w:val="en-US"/>
        </w:rPr>
        <w:t>ara pointed to an endless string of letters painted across the</w:t>
      </w:r>
    </w:p>
    <w:p>
      <w:pPr>
        <w:pStyle w:val="Normal"/>
        <w:rPr>
          <w:lang w:val="en-US"/>
        </w:rPr>
      </w:pPr>
      <w:r>
        <w:rPr>
          <w:lang w:val="en-US"/>
        </w:rPr>
        <w:t>stern, along the side, under the bow -- it was the name of the</w:t>
      </w:r>
    </w:p>
    <w:p>
      <w:pPr>
        <w:pStyle w:val="Normal"/>
        <w:rPr>
          <w:lang w:val="en-US"/>
        </w:rPr>
      </w:pPr>
      <w:r>
        <w:rPr>
          <w:lang w:val="en-US"/>
        </w:rPr>
        <w:t>ship. The portion on the stern read, Principle of Hydrody-</w:t>
      </w:r>
    </w:p>
    <w:p>
      <w:pPr>
        <w:pStyle w:val="Normal"/>
        <w:rPr>
          <w:lang w:val="en-US"/>
        </w:rPr>
      </w:pPr>
      <w:r>
        <w:rPr>
          <w:lang w:val="en-US"/>
        </w:rPr>
        <w:t>namic Compression and Etheric Volatility, Controlled by</w:t>
      </w:r>
    </w:p>
    <w:p>
      <w:pPr>
        <w:pStyle w:val="Normal"/>
        <w:rPr>
          <w:lang w:val="en-US"/>
        </w:rPr>
      </w:pPr>
      <w:r>
        <w:rPr>
          <w:lang w:val="en-US"/>
        </w:rPr>
        <w:t>the Most Ingenious System of Gears Invented by the Illustri-</w:t>
      </w:r>
    </w:p>
    <w:p>
      <w:pPr>
        <w:pStyle w:val="Normal"/>
        <w:rPr>
          <w:lang w:val="en-US"/>
        </w:rPr>
      </w:pPr>
      <w:r>
        <w:rPr>
          <w:lang w:val="en-US"/>
        </w:rPr>
        <w:t>ous Inventor, He-Who-Utters-Polynomial-Fractions-While-</w:t>
      </w:r>
    </w:p>
    <w:p>
      <w:pPr>
        <w:pStyle w:val="Normal"/>
        <w:rPr>
          <w:lang w:val="en-US"/>
        </w:rPr>
      </w:pPr>
      <w:r>
        <w:rPr>
          <w:lang w:val="en-US"/>
        </w:rPr>
        <w:t>Sleeping and on and on.</w:t>
      </w:r>
    </w:p>
    <w:p>
      <w:pPr>
        <w:pStyle w:val="Normal"/>
        <w:rPr>
          <w:lang w:val="en-US"/>
        </w:rPr>
      </w:pPr>
      <w:r>
        <w:rPr>
          <w:lang w:val="en-US"/>
        </w:rPr>
        <w:t>"Should we lend a hand?" Sturm asked.</w:t>
      </w:r>
    </w:p>
    <w:p>
      <w:pPr>
        <w:pStyle w:val="Normal"/>
        <w:rPr>
          <w:lang w:val="en-US"/>
        </w:rPr>
      </w:pPr>
      <w:r>
        <w:rPr>
          <w:lang w:val="en-US"/>
        </w:rPr>
        <w:t>"Not unless you want to get wet," said Kitiara. Sure</w:t>
      </w:r>
    </w:p>
    <w:p>
      <w:pPr>
        <w:pStyle w:val="Normal"/>
        <w:rPr>
          <w:lang w:val="en-US"/>
        </w:rPr>
      </w:pPr>
      <w:r>
        <w:rPr>
          <w:lang w:val="en-US"/>
        </w:rPr>
        <w:t>enough, the gnomes on the barge who tried to rig up a life</w:t>
      </w:r>
    </w:p>
    <w:p>
      <w:pPr>
        <w:pStyle w:val="Normal"/>
        <w:rPr>
          <w:lang w:val="en-US"/>
        </w:rPr>
      </w:pPr>
      <w:r>
        <w:rPr>
          <w:lang w:val="en-US"/>
        </w:rPr>
        <w:t>line succeeded only in falling overboard themselves. Tirolan</w:t>
      </w:r>
    </w:p>
    <w:p>
      <w:pPr>
        <w:pStyle w:val="Normal"/>
        <w:rPr>
          <w:lang w:val="en-US"/>
        </w:rPr>
      </w:pPr>
      <w:r>
        <w:rPr>
          <w:lang w:val="en-US"/>
        </w:rPr>
        <w:t>rowed on.</w:t>
      </w:r>
    </w:p>
    <w:p>
      <w:pPr>
        <w:pStyle w:val="Normal"/>
        <w:rPr>
          <w:lang w:val="en-US"/>
        </w:rPr>
      </w:pPr>
      <w:r>
        <w:rPr>
          <w:lang w:val="en-US"/>
        </w:rPr>
        <w:t>"I wonder what the crates contain," Sturm said as the</w:t>
      </w:r>
    </w:p>
    <w:p>
      <w:pPr>
        <w:pStyle w:val="Normal"/>
        <w:rPr>
          <w:lang w:val="en-US"/>
        </w:rPr>
      </w:pPr>
      <w:r>
        <w:rPr>
          <w:lang w:val="en-US"/>
        </w:rPr>
        <w:t>gnomish pandemonium passed astern.</w:t>
      </w:r>
    </w:p>
    <w:p>
      <w:pPr>
        <w:pStyle w:val="Normal"/>
        <w:rPr>
          <w:lang w:val="en-US"/>
        </w:rPr>
      </w:pPr>
      <w:r>
        <w:rPr>
          <w:lang w:val="en-US"/>
        </w:rPr>
        <w:t>"Who knows? A new machine to peel and core apples,</w:t>
      </w:r>
    </w:p>
    <w:p>
      <w:pPr>
        <w:pStyle w:val="Normal"/>
        <w:rPr>
          <w:lang w:val="en-US"/>
        </w:rPr>
      </w:pPr>
      <w:r>
        <w:rPr>
          <w:lang w:val="en-US"/>
        </w:rPr>
        <w:t>perhaps," said Tirolan. "Here's the dock."</w:t>
      </w:r>
    </w:p>
    <w:p>
      <w:pPr>
        <w:pStyle w:val="Normal"/>
        <w:rPr>
          <w:lang w:val="en-US"/>
        </w:rPr>
      </w:pPr>
      <w:r>
        <w:rPr>
          <w:lang w:val="en-US"/>
        </w:rPr>
        <w:t>The elf captain shipped his oars, and the yawl coasted in</w:t>
      </w:r>
    </w:p>
    <w:p>
      <w:pPr>
        <w:pStyle w:val="Normal"/>
        <w:rPr>
          <w:lang w:val="en-US"/>
        </w:rPr>
      </w:pPr>
      <w:r>
        <w:rPr>
          <w:lang w:val="en-US"/>
        </w:rPr>
        <w:t>to the dock. Sturm slipped the bowline over a cleat, and the</w:t>
      </w:r>
    </w:p>
    <w:p>
      <w:pPr>
        <w:pStyle w:val="Normal"/>
        <w:rPr>
          <w:lang w:val="en-US"/>
        </w:rPr>
      </w:pPr>
      <w:r>
        <w:rPr>
          <w:lang w:val="en-US"/>
        </w:rPr>
        <w:t>three of them climbed the short ladder to the platform.</w:t>
      </w:r>
    </w:p>
    <w:p>
      <w:pPr>
        <w:pStyle w:val="Normal"/>
        <w:rPr>
          <w:lang w:val="en-US"/>
        </w:rPr>
      </w:pPr>
      <w:r>
        <w:rPr>
          <w:lang w:val="en-US"/>
        </w:rPr>
        <w:t>With a large block and tackle, anchored to the dock for</w:t>
      </w:r>
    </w:p>
    <w:p>
      <w:pPr>
        <w:pStyle w:val="Normal"/>
        <w:rPr>
          <w:lang w:val="en-US"/>
        </w:rPr>
      </w:pPr>
      <w:r>
        <w:rPr>
          <w:lang w:val="en-US"/>
        </w:rPr>
        <w:t>loading and unloading cargo, they easily transported their</w:t>
      </w:r>
    </w:p>
    <w:p>
      <w:pPr>
        <w:pStyle w:val="Normal"/>
        <w:rPr>
          <w:lang w:val="en-US"/>
        </w:rPr>
      </w:pPr>
      <w:r>
        <w:rPr>
          <w:lang w:val="en-US"/>
        </w:rPr>
        <w:t>horses to the dock and shore.</w:t>
      </w:r>
    </w:p>
    <w:p>
      <w:pPr>
        <w:pStyle w:val="Normal"/>
        <w:rPr>
          <w:lang w:val="en-US"/>
        </w:rPr>
      </w:pPr>
      <w:r>
        <w:rPr>
          <w:lang w:val="en-US"/>
        </w:rPr>
        <w:t>"Where to now?" asked Stu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row of grog shops and taverns lined the wharf, and</w:t>
      </w:r>
    </w:p>
    <w:p>
      <w:pPr>
        <w:pStyle w:val="Normal"/>
        <w:rPr>
          <w:lang w:val="en-US"/>
        </w:rPr>
      </w:pPr>
      <w:r>
        <w:rPr>
          <w:lang w:val="en-US"/>
        </w:rPr>
        <w:t>beyond them were great warehouses.</w:t>
      </w:r>
    </w:p>
    <w:p>
      <w:pPr>
        <w:pStyle w:val="Normal"/>
        <w:rPr>
          <w:lang w:val="en-US"/>
        </w:rPr>
      </w:pPr>
      <w:r>
        <w:rPr>
          <w:lang w:val="en-US"/>
        </w:rPr>
        <w:t>"I don't know about you fellows," Kitiara said, gazing at</w:t>
      </w:r>
    </w:p>
    <w:p>
      <w:pPr>
        <w:pStyle w:val="Normal"/>
        <w:rPr>
          <w:lang w:val="en-US"/>
        </w:rPr>
      </w:pPr>
      <w:r>
        <w:rPr>
          <w:lang w:val="en-US"/>
        </w:rPr>
        <w:t>the line of public houses, "but I'm starved."</w:t>
      </w:r>
    </w:p>
    <w:p>
      <w:pPr>
        <w:pStyle w:val="Normal"/>
        <w:rPr>
          <w:lang w:val="en-US"/>
        </w:rPr>
      </w:pPr>
      <w:r>
        <w:rPr>
          <w:lang w:val="en-US"/>
        </w:rPr>
        <w:t>"Can't you wait'?" objected Sturm.</w:t>
      </w:r>
    </w:p>
    <w:p>
      <w:pPr>
        <w:pStyle w:val="Normal"/>
        <w:rPr>
          <w:lang w:val="en-US"/>
        </w:rPr>
      </w:pPr>
      <w:r>
        <w:rPr>
          <w:lang w:val="en-US"/>
        </w:rPr>
        <w:t>"Why should I?" She hitched her sword belt into its</w:t>
      </w:r>
    </w:p>
    <w:p>
      <w:pPr>
        <w:pStyle w:val="Normal"/>
        <w:rPr>
          <w:lang w:val="en-US"/>
        </w:rPr>
      </w:pPr>
      <w:r>
        <w:rPr>
          <w:lang w:val="en-US"/>
        </w:rPr>
        <w:t>proper angle and set off, trailing her horse behind her. Tiro-</w:t>
      </w:r>
    </w:p>
    <w:p>
      <w:pPr>
        <w:pStyle w:val="Normal"/>
        <w:rPr>
          <w:lang w:val="en-US"/>
        </w:rPr>
      </w:pPr>
      <w:r>
        <w:rPr>
          <w:lang w:val="en-US"/>
        </w:rPr>
        <w:t>lan and Sturm reluctantly followed.</w:t>
      </w:r>
    </w:p>
    <w:p>
      <w:pPr>
        <w:pStyle w:val="Normal"/>
        <w:rPr>
          <w:lang w:val="en-US"/>
        </w:rPr>
      </w:pPr>
      <w:r>
        <w:rPr>
          <w:lang w:val="en-US"/>
        </w:rPr>
        <w:t>She chose, for no obvious reason, a tavern called The</w:t>
      </w:r>
    </w:p>
    <w:p>
      <w:pPr>
        <w:pStyle w:val="Normal"/>
        <w:rPr>
          <w:lang w:val="en-US"/>
        </w:rPr>
      </w:pPr>
      <w:r>
        <w:rPr>
          <w:lang w:val="en-US"/>
        </w:rPr>
        <w:t>Severed Head. Kitiara tied her horse outside, kicked the</w:t>
      </w:r>
    </w:p>
    <w:p>
      <w:pPr>
        <w:pStyle w:val="Normal"/>
        <w:rPr>
          <w:lang w:val="en-US"/>
        </w:rPr>
      </w:pPr>
      <w:r>
        <w:rPr>
          <w:lang w:val="en-US"/>
        </w:rPr>
        <w:t>door open, and stood there, surveying the room. Figures</w:t>
      </w:r>
    </w:p>
    <w:p>
      <w:pPr>
        <w:pStyle w:val="Normal"/>
        <w:rPr>
          <w:lang w:val="en-US"/>
        </w:rPr>
      </w:pPr>
      <w:r>
        <w:rPr>
          <w:lang w:val="en-US"/>
        </w:rPr>
        <w:t>stirred in the dim recesses. An odd, fetid odor wafted out</w:t>
      </w:r>
    </w:p>
    <w:p>
      <w:pPr>
        <w:pStyle w:val="Normal"/>
        <w:rPr>
          <w:lang w:val="en-US"/>
        </w:rPr>
      </w:pPr>
      <w:r>
        <w:rPr>
          <w:lang w:val="en-US"/>
        </w:rPr>
        <w:t>the door.</w:t>
      </w:r>
    </w:p>
    <w:p>
      <w:pPr>
        <w:pStyle w:val="Normal"/>
        <w:rPr>
          <w:lang w:val="en-US"/>
        </w:rPr>
      </w:pPr>
      <w:r>
        <w:rPr>
          <w:lang w:val="en-US"/>
        </w:rPr>
        <w:t>"Faw!" said Tirolan. "That smell is not human."</w:t>
      </w:r>
    </w:p>
    <w:p>
      <w:pPr>
        <w:pStyle w:val="Normal"/>
        <w:rPr>
          <w:lang w:val="en-US"/>
        </w:rPr>
      </w:pPr>
      <w:r>
        <w:rPr>
          <w:lang w:val="en-US"/>
        </w:rPr>
        <w:t>"Come, Kit, this is no place for us." Sturm tried to take her</w:t>
      </w:r>
    </w:p>
    <w:p>
      <w:pPr>
        <w:pStyle w:val="Normal"/>
        <w:rPr>
          <w:lang w:val="en-US"/>
        </w:rPr>
      </w:pPr>
      <w:r>
        <w:rPr>
          <w:lang w:val="en-US"/>
        </w:rPr>
        <w:t>by the elbow and steer her away. But Kitiara would have</w:t>
      </w:r>
    </w:p>
    <w:p>
      <w:pPr>
        <w:pStyle w:val="Normal"/>
        <w:rPr>
          <w:lang w:val="en-US"/>
        </w:rPr>
      </w:pPr>
      <w:r>
        <w:rPr>
          <w:lang w:val="en-US"/>
        </w:rPr>
        <w:t>none of it. She jerked her arm free and stepped in.</w:t>
      </w:r>
    </w:p>
    <w:p>
      <w:pPr>
        <w:pStyle w:val="Normal"/>
        <w:rPr>
          <w:lang w:val="en-US"/>
        </w:rPr>
      </w:pPr>
      <w:r>
        <w:rPr>
          <w:lang w:val="en-US"/>
        </w:rPr>
        <w:t>"I'm tired of barren roads and snug ships," she said. "This</w:t>
      </w:r>
    </w:p>
    <w:p>
      <w:pPr>
        <w:pStyle w:val="Normal"/>
        <w:rPr>
          <w:lang w:val="en-US"/>
        </w:rPr>
      </w:pPr>
      <w:r>
        <w:rPr>
          <w:lang w:val="en-US"/>
        </w:rPr>
        <w:t>looks like an interesting place."</w:t>
      </w:r>
    </w:p>
    <w:p>
      <w:pPr>
        <w:pStyle w:val="Normal"/>
        <w:rPr>
          <w:lang w:val="en-US"/>
        </w:rPr>
      </w:pPr>
      <w:r>
        <w:rPr>
          <w:lang w:val="en-US"/>
        </w:rPr>
        <w:t>"Be on your guard," Sturm muttered in Tirolan's pointed</w:t>
      </w:r>
    </w:p>
    <w:p>
      <w:pPr>
        <w:pStyle w:val="Normal"/>
        <w:rPr>
          <w:lang w:val="en-US"/>
        </w:rPr>
      </w:pPr>
      <w:r>
        <w:rPr>
          <w:lang w:val="en-US"/>
        </w:rPr>
        <w:t>ear. "Kit's a good friend, but long months of the quiet life in</w:t>
      </w:r>
    </w:p>
    <w:p>
      <w:pPr>
        <w:pStyle w:val="Normal"/>
        <w:rPr>
          <w:lang w:val="en-US"/>
        </w:rPr>
      </w:pPr>
      <w:r>
        <w:rPr>
          <w:lang w:val="en-US"/>
        </w:rPr>
        <w:t>Solace have made her reckless." Tirolan winked and fol-</w:t>
      </w:r>
    </w:p>
    <w:p>
      <w:pPr>
        <w:pStyle w:val="Normal"/>
        <w:rPr>
          <w:lang w:val="en-US"/>
        </w:rPr>
      </w:pPr>
      <w:r>
        <w:rPr>
          <w:lang w:val="en-US"/>
        </w:rPr>
        <w:t>lowed Kitiara inside.</w:t>
      </w:r>
    </w:p>
    <w:p>
      <w:pPr>
        <w:pStyle w:val="Normal"/>
        <w:rPr>
          <w:lang w:val="en-US"/>
        </w:rPr>
      </w:pPr>
      <w:r>
        <w:rPr>
          <w:lang w:val="en-US"/>
        </w:rPr>
        <w:t>There wasn't an actual bar in The Severed Head, just a</w:t>
      </w:r>
    </w:p>
    <w:p>
      <w:pPr>
        <w:pStyle w:val="Normal"/>
        <w:rPr>
          <w:lang w:val="en-US"/>
        </w:rPr>
      </w:pPr>
      <w:r>
        <w:rPr>
          <w:lang w:val="en-US"/>
        </w:rPr>
        <w:t>scattering of tables and benches. Kitiara swaggered to a</w:t>
      </w:r>
    </w:p>
    <w:p>
      <w:pPr>
        <w:pStyle w:val="Normal"/>
        <w:rPr>
          <w:lang w:val="en-US"/>
        </w:rPr>
      </w:pPr>
      <w:r>
        <w:rPr>
          <w:lang w:val="en-US"/>
        </w:rPr>
        <w:t>table near the center of the room and threw one leg over the</w:t>
      </w:r>
    </w:p>
    <w:p>
      <w:pPr>
        <w:pStyle w:val="Normal"/>
        <w:rPr>
          <w:lang w:val="en-US"/>
        </w:rPr>
      </w:pPr>
      <w:r>
        <w:rPr>
          <w:lang w:val="en-US"/>
        </w:rPr>
        <w:t>back of a chair. "Barkeep!" she shouted. In the darkness,</w:t>
      </w:r>
    </w:p>
    <w:p>
      <w:pPr>
        <w:pStyle w:val="Normal"/>
        <w:rPr>
          <w:lang w:val="en-US"/>
        </w:rPr>
      </w:pPr>
      <w:r>
        <w:rPr>
          <w:lang w:val="en-US"/>
        </w:rPr>
        <w:t>heads swiveled toward her. Sturm saw more than one pair</w:t>
      </w:r>
    </w:p>
    <w:p>
      <w:pPr>
        <w:pStyle w:val="Normal"/>
        <w:rPr>
          <w:lang w:val="en-US"/>
        </w:rPr>
      </w:pPr>
      <w:r>
        <w:rPr>
          <w:lang w:val="en-US"/>
        </w:rPr>
        <w:t>of eyes glowing in the shadows. They were red, like the</w:t>
      </w:r>
    </w:p>
    <w:p>
      <w:pPr>
        <w:pStyle w:val="Normal"/>
        <w:rPr>
          <w:lang w:val="en-US"/>
        </w:rPr>
      </w:pPr>
      <w:r>
        <w:rPr>
          <w:lang w:val="en-US"/>
        </w:rPr>
        <w:t>coals in a farrier's furnace.</w:t>
      </w:r>
    </w:p>
    <w:p>
      <w:pPr>
        <w:pStyle w:val="Normal"/>
        <w:rPr>
          <w:lang w:val="en-US"/>
        </w:rPr>
      </w:pPr>
      <w:r>
        <w:rPr>
          <w:lang w:val="en-US"/>
        </w:rPr>
        <w:t>Sturm and Tirolan sat down warily. A squat, lumpish</w:t>
      </w:r>
    </w:p>
    <w:p>
      <w:pPr>
        <w:pStyle w:val="Normal"/>
        <w:rPr>
          <w:lang w:val="en-US"/>
        </w:rPr>
      </w:pPr>
      <w:r>
        <w:rPr>
          <w:lang w:val="en-US"/>
        </w:rPr>
        <w:t>creature appeared by Kitiara's elbow. It puffed like a leaky</w:t>
      </w:r>
    </w:p>
    <w:p>
      <w:pPr>
        <w:pStyle w:val="Normal"/>
        <w:rPr>
          <w:lang w:val="en-US"/>
        </w:rPr>
      </w:pPr>
      <w:r>
        <w:rPr>
          <w:lang w:val="en-US"/>
        </w:rPr>
        <w:t>bellows, and each breath brought a fresh wave of foulness.</w:t>
      </w:r>
    </w:p>
    <w:p>
      <w:pPr>
        <w:pStyle w:val="Normal"/>
        <w:rPr>
          <w:lang w:val="en-US"/>
        </w:rPr>
      </w:pPr>
      <w:r>
        <w:rPr>
          <w:lang w:val="en-US"/>
        </w:rPr>
        <w:t>"Uhh?" said the lumpish creature.</w:t>
      </w:r>
    </w:p>
    <w:p>
      <w:pPr>
        <w:pStyle w:val="Normal"/>
        <w:rPr>
          <w:lang w:val="en-US"/>
        </w:rPr>
      </w:pPr>
      <w:r>
        <w:rPr>
          <w:lang w:val="en-US"/>
        </w:rPr>
        <w:t>"Ale," she snapped.</w:t>
      </w:r>
    </w:p>
    <w:p>
      <w:pPr>
        <w:pStyle w:val="Normal"/>
        <w:rPr>
          <w:lang w:val="en-US"/>
        </w:rPr>
      </w:pPr>
      <w:r>
        <w:rPr>
          <w:lang w:val="en-US"/>
        </w:rPr>
        <w:t>"Uh-uh."</w:t>
      </w:r>
    </w:p>
    <w:p>
      <w:pPr>
        <w:pStyle w:val="Normal"/>
        <w:rPr>
          <w:lang w:val="en-US"/>
        </w:rPr>
      </w:pPr>
      <w:r>
        <w:rPr>
          <w:lang w:val="en-US"/>
        </w:rPr>
        <w:t>"Ale!" she said a little louder. The creature shook its</w:t>
      </w:r>
    </w:p>
    <w:p>
      <w:pPr>
        <w:pStyle w:val="Normal"/>
        <w:rPr>
          <w:lang w:val="en-US"/>
        </w:rPr>
      </w:pPr>
      <w:r>
        <w:rPr>
          <w:lang w:val="en-US"/>
        </w:rPr>
        <w:t>upper body in negative fashion. Kitiara slapped the table-</w:t>
      </w:r>
    </w:p>
    <w:p>
      <w:pPr>
        <w:pStyle w:val="Normal"/>
        <w:rPr>
          <w:lang w:val="en-US"/>
        </w:rPr>
      </w:pPr>
      <w:r>
        <w:rPr>
          <w:lang w:val="en-US"/>
        </w:rPr>
        <w:t>top. "Bring the specialty of the house," she said. This elicited</w:t>
      </w:r>
    </w:p>
    <w:p>
      <w:pPr>
        <w:pStyle w:val="Normal"/>
        <w:rPr>
          <w:lang w:val="en-US"/>
        </w:rPr>
      </w:pPr>
      <w:r>
        <w:rPr>
          <w:lang w:val="en-US"/>
        </w:rPr>
        <w:t>an affirmative grunt. The servant trundled ar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uble-quick!" Kit screeched, and the creature ambled off.</w:t>
      </w:r>
    </w:p>
    <w:p>
      <w:pPr>
        <w:pStyle w:val="Normal"/>
        <w:rPr>
          <w:lang w:val="en-US"/>
        </w:rPr>
      </w:pPr>
      <w:r>
        <w:rPr>
          <w:lang w:val="en-US"/>
        </w:rPr>
        <w:t>Something rose out of the tavern's shadows. It stood a</w:t>
      </w:r>
    </w:p>
    <w:p>
      <w:pPr>
        <w:pStyle w:val="Normal"/>
        <w:rPr>
          <w:lang w:val="en-US"/>
        </w:rPr>
      </w:pPr>
      <w:r>
        <w:rPr>
          <w:lang w:val="en-US"/>
        </w:rPr>
        <w:t>good half-head taller than Sturm and was at least twice as</w:t>
      </w:r>
    </w:p>
    <w:p>
      <w:pPr>
        <w:pStyle w:val="Normal"/>
        <w:rPr>
          <w:lang w:val="en-US"/>
        </w:rPr>
      </w:pPr>
      <w:r>
        <w:rPr>
          <w:lang w:val="en-US"/>
        </w:rPr>
        <w:t>wide. The shambling hulk approached their table.</w:t>
      </w:r>
    </w:p>
    <w:p>
      <w:pPr>
        <w:pStyle w:val="Normal"/>
        <w:rPr>
          <w:lang w:val="en-US"/>
        </w:rPr>
      </w:pPr>
      <w:r>
        <w:rPr>
          <w:lang w:val="en-US"/>
        </w:rPr>
        <w:t>"This is not a place for you," said the hulk. Its voice was</w:t>
      </w:r>
    </w:p>
    <w:p>
      <w:pPr>
        <w:pStyle w:val="Normal"/>
        <w:rPr>
          <w:lang w:val="en-US"/>
        </w:rPr>
      </w:pPr>
      <w:r>
        <w:rPr>
          <w:lang w:val="en-US"/>
        </w:rPr>
        <w:t>deep and hollow.</w:t>
      </w:r>
    </w:p>
    <w:p>
      <w:pPr>
        <w:pStyle w:val="Normal"/>
        <w:rPr>
          <w:lang w:val="en-US"/>
        </w:rPr>
      </w:pPr>
      <w:r>
        <w:rPr>
          <w:lang w:val="en-US"/>
        </w:rPr>
        <w:t>"I don't know," Kitiara said airily, "I've been in worse."</w:t>
      </w:r>
    </w:p>
    <w:p>
      <w:pPr>
        <w:pStyle w:val="Normal"/>
        <w:rPr>
          <w:lang w:val="en-US"/>
        </w:rPr>
      </w:pPr>
      <w:r>
        <w:rPr>
          <w:lang w:val="en-US"/>
        </w:rPr>
        <w:t>"This is not a place for you," it repeated.</w:t>
      </w:r>
    </w:p>
    <w:p>
      <w:pPr>
        <w:pStyle w:val="Normal"/>
        <w:rPr>
          <w:lang w:val="en-US"/>
        </w:rPr>
      </w:pPr>
      <w:r>
        <w:rPr>
          <w:lang w:val="en-US"/>
        </w:rPr>
        <w:t>"Maybe we should go," said Tirolan quickly. "There are</w:t>
      </w:r>
    </w:p>
    <w:p>
      <w:pPr>
        <w:pStyle w:val="Normal"/>
        <w:rPr>
          <w:lang w:val="en-US"/>
        </w:rPr>
      </w:pPr>
      <w:r>
        <w:rPr>
          <w:lang w:val="en-US"/>
        </w:rPr>
        <w:t>many taverns." He eyed the door, gauging the distance to it.</w:t>
      </w:r>
    </w:p>
    <w:p>
      <w:pPr>
        <w:pStyle w:val="Normal"/>
        <w:rPr>
          <w:lang w:val="en-US"/>
        </w:rPr>
      </w:pPr>
      <w:r>
        <w:rPr>
          <w:lang w:val="en-US"/>
        </w:rPr>
        <w:t>"I already ordered. Sit down."</w:t>
      </w:r>
    </w:p>
    <w:p>
      <w:pPr>
        <w:pStyle w:val="Normal"/>
        <w:rPr>
          <w:lang w:val="en-US"/>
        </w:rPr>
      </w:pPr>
      <w:r>
        <w:rPr>
          <w:lang w:val="en-US"/>
        </w:rPr>
        <w:t>The hulk leaned over and rested a hand, as big as a dinner</w:t>
      </w:r>
    </w:p>
    <w:p>
      <w:pPr>
        <w:pStyle w:val="Normal"/>
        <w:rPr>
          <w:lang w:val="en-US"/>
        </w:rPr>
      </w:pPr>
      <w:r>
        <w:rPr>
          <w:lang w:val="en-US"/>
        </w:rPr>
        <w:t>plate and with four fingers, on the table. The hand was dry</w:t>
      </w:r>
    </w:p>
    <w:p>
      <w:pPr>
        <w:pStyle w:val="Normal"/>
        <w:rPr>
          <w:lang w:val="en-US"/>
        </w:rPr>
      </w:pPr>
      <w:r>
        <w:rPr>
          <w:lang w:val="en-US"/>
        </w:rPr>
        <w:t>and scaly. "You go, or I send you out!" said the hulk.</w:t>
      </w:r>
    </w:p>
    <w:p>
      <w:pPr>
        <w:pStyle w:val="Normal"/>
        <w:rPr>
          <w:lang w:val="en-US"/>
        </w:rPr>
      </w:pPr>
      <w:r>
        <w:rPr>
          <w:lang w:val="en-US"/>
        </w:rPr>
        <w:t>Tirolan sprang up. "There's no need for trouble --" The</w:t>
      </w:r>
    </w:p>
    <w:p>
      <w:pPr>
        <w:pStyle w:val="Normal"/>
        <w:rPr>
          <w:lang w:val="en-US"/>
        </w:rPr>
      </w:pPr>
      <w:r>
        <w:rPr>
          <w:lang w:val="en-US"/>
        </w:rPr>
        <w:t>creature's other arm shot out, catching the elf in the chest.</w:t>
      </w:r>
    </w:p>
    <w:p>
      <w:pPr>
        <w:pStyle w:val="Normal"/>
        <w:rPr>
          <w:lang w:val="en-US"/>
        </w:rPr>
      </w:pPr>
      <w:r>
        <w:rPr>
          <w:lang w:val="en-US"/>
        </w:rPr>
        <w:t>Tirolan staggered back. His hood fell off his head, revealing</w:t>
      </w:r>
    </w:p>
    <w:p>
      <w:pPr>
        <w:pStyle w:val="Normal"/>
        <w:rPr>
          <w:lang w:val="en-US"/>
        </w:rPr>
      </w:pPr>
      <w:r>
        <w:rPr>
          <w:lang w:val="en-US"/>
        </w:rPr>
        <w:t>his elven features. There was a general intake of breath in</w:t>
      </w:r>
    </w:p>
    <w:p>
      <w:pPr>
        <w:pStyle w:val="Normal"/>
        <w:rPr>
          <w:lang w:val="en-US"/>
        </w:rPr>
      </w:pPr>
      <w:r>
        <w:rPr>
          <w:lang w:val="en-US"/>
        </w:rPr>
        <w:t>the room. The hiss was enough to make the hair on Sturm's</w:t>
      </w:r>
    </w:p>
    <w:p>
      <w:pPr>
        <w:pStyle w:val="Normal"/>
        <w:rPr>
          <w:lang w:val="en-US"/>
        </w:rPr>
      </w:pPr>
      <w:r>
        <w:rPr>
          <w:lang w:val="en-US"/>
        </w:rPr>
        <w:t>neck bristle.</w:t>
      </w:r>
    </w:p>
    <w:p>
      <w:pPr>
        <w:pStyle w:val="Normal"/>
        <w:rPr>
          <w:lang w:val="en-US"/>
        </w:rPr>
      </w:pPr>
      <w:r>
        <w:rPr>
          <w:lang w:val="en-US"/>
        </w:rPr>
        <w:t>"Kurtrah!" said the menacing creature.</w:t>
      </w:r>
    </w:p>
    <w:p>
      <w:pPr>
        <w:pStyle w:val="Normal"/>
        <w:rPr>
          <w:lang w:val="en-US"/>
        </w:rPr>
      </w:pPr>
      <w:r>
        <w:rPr>
          <w:lang w:val="en-US"/>
        </w:rPr>
        <w:t>Sturm and Kitiara stood smoothly but quickly. Swords</w:t>
      </w:r>
    </w:p>
    <w:p>
      <w:pPr>
        <w:pStyle w:val="Normal"/>
        <w:rPr>
          <w:lang w:val="en-US"/>
        </w:rPr>
      </w:pPr>
      <w:r>
        <w:rPr>
          <w:lang w:val="en-US"/>
        </w:rPr>
        <w:t>flicked out of sheaths. Tirolan produced an elvish short</w:t>
      </w:r>
    </w:p>
    <w:p>
      <w:pPr>
        <w:pStyle w:val="Normal"/>
        <w:rPr>
          <w:lang w:val="en-US"/>
        </w:rPr>
      </w:pPr>
      <w:r>
        <w:rPr>
          <w:lang w:val="en-US"/>
        </w:rPr>
        <w:t>sword, and the three closed together, back to back.</w:t>
      </w:r>
    </w:p>
    <w:p>
      <w:pPr>
        <w:pStyle w:val="Normal"/>
        <w:rPr>
          <w:lang w:val="en-US"/>
        </w:rPr>
      </w:pPr>
      <w:r>
        <w:rPr>
          <w:lang w:val="en-US"/>
        </w:rPr>
        <w:t>"What have you gotten us into?" Sturm asked, keeping</w:t>
      </w:r>
    </w:p>
    <w:p>
      <w:pPr>
        <w:pStyle w:val="Normal"/>
        <w:rPr>
          <w:lang w:val="en-US"/>
        </w:rPr>
      </w:pPr>
      <w:r>
        <w:rPr>
          <w:lang w:val="en-US"/>
        </w:rPr>
        <w:t>his blade on guard.</w:t>
      </w:r>
    </w:p>
    <w:p>
      <w:pPr>
        <w:pStyle w:val="Normal"/>
        <w:rPr>
          <w:lang w:val="en-US"/>
        </w:rPr>
      </w:pPr>
      <w:r>
        <w:rPr>
          <w:lang w:val="en-US"/>
        </w:rPr>
        <w:t>"I just wanted a little fun," Kitiara replied. "What's the</w:t>
      </w:r>
    </w:p>
    <w:p>
      <w:pPr>
        <w:pStyle w:val="Normal"/>
        <w:rPr>
          <w:lang w:val="en-US"/>
        </w:rPr>
      </w:pPr>
      <w:r>
        <w:rPr>
          <w:lang w:val="en-US"/>
        </w:rPr>
        <w:t>matter, Sturm? Do you want to live forever?"</w:t>
      </w:r>
    </w:p>
    <w:p>
      <w:pPr>
        <w:pStyle w:val="Normal"/>
        <w:rPr>
          <w:lang w:val="en-US"/>
        </w:rPr>
      </w:pPr>
      <w:r>
        <w:rPr>
          <w:lang w:val="en-US"/>
        </w:rPr>
        <w:t>A three-legged stool hurtled out of the dark. Sturm</w:t>
      </w:r>
    </w:p>
    <w:p>
      <w:pPr>
        <w:pStyle w:val="Normal"/>
        <w:rPr>
          <w:lang w:val="en-US"/>
        </w:rPr>
      </w:pPr>
      <w:r>
        <w:rPr>
          <w:lang w:val="en-US"/>
        </w:rPr>
        <w:t>knocked it aside with his blade. "Not forever, but a few</w:t>
      </w:r>
    </w:p>
    <w:p>
      <w:pPr>
        <w:pStyle w:val="Normal"/>
        <w:rPr>
          <w:lang w:val="en-US"/>
        </w:rPr>
      </w:pPr>
      <w:r>
        <w:rPr>
          <w:lang w:val="en-US"/>
        </w:rPr>
        <w:t>more years would be nice!"</w:t>
      </w:r>
    </w:p>
    <w:p>
      <w:pPr>
        <w:pStyle w:val="Normal"/>
        <w:rPr>
          <w:lang w:val="en-US"/>
        </w:rPr>
      </w:pPr>
      <w:r>
        <w:rPr>
          <w:lang w:val="en-US"/>
        </w:rPr>
        <w:t>Somewhere in the gloom, steel glinted. "Move for the</w:t>
      </w:r>
    </w:p>
    <w:p>
      <w:pPr>
        <w:pStyle w:val="Normal"/>
        <w:rPr>
          <w:lang w:val="en-US"/>
        </w:rPr>
      </w:pPr>
      <w:r>
        <w:rPr>
          <w:lang w:val="en-US"/>
        </w:rPr>
        <w:t>door," Tirolan said. "There are too many of these things in</w:t>
      </w:r>
    </w:p>
    <w:p>
      <w:pPr>
        <w:pStyle w:val="Normal"/>
        <w:rPr>
          <w:lang w:val="en-US"/>
        </w:rPr>
      </w:pPr>
      <w:r>
        <w:rPr>
          <w:lang w:val="en-US"/>
        </w:rPr>
        <w:t>here to fight." A clay mug shattered on an overhead beam,</w:t>
      </w:r>
    </w:p>
    <w:p>
      <w:pPr>
        <w:pStyle w:val="Normal"/>
        <w:rPr>
          <w:lang w:val="en-US"/>
        </w:rPr>
      </w:pPr>
      <w:r>
        <w:rPr>
          <w:lang w:val="en-US"/>
        </w:rPr>
        <w:t>showering them with shards. "And I can barely see them!"</w:t>
      </w:r>
    </w:p>
    <w:p>
      <w:pPr>
        <w:pStyle w:val="Normal"/>
        <w:rPr>
          <w:lang w:val="en-US"/>
        </w:rPr>
      </w:pPr>
      <w:r>
        <w:rPr>
          <w:lang w:val="en-US"/>
        </w:rPr>
        <w:t>"It would be nice to have a candle or two," admitted Kiti-</w:t>
      </w:r>
    </w:p>
    <w:p>
      <w:pPr>
        <w:pStyle w:val="Normal"/>
        <w:rPr>
          <w:lang w:val="en-US"/>
        </w:rPr>
      </w:pPr>
      <w:r>
        <w:rPr>
          <w:lang w:val="en-US"/>
        </w:rPr>
        <w:t>ara. One huge figure moved out of the shadows toward her.</w:t>
      </w:r>
    </w:p>
    <w:p>
      <w:pPr>
        <w:pStyle w:val="Normal"/>
        <w:rPr>
          <w:lang w:val="en-US"/>
        </w:rPr>
      </w:pPr>
      <w:r>
        <w:rPr>
          <w:lang w:val="en-US"/>
        </w:rPr>
        <w:t>It wielded a blade as wide as her palm, but she parried, dis-</w:t>
      </w:r>
    </w:p>
    <w:p>
      <w:pPr>
        <w:pStyle w:val="Normal"/>
        <w:rPr>
          <w:lang w:val="en-US"/>
        </w:rPr>
      </w:pPr>
      <w:r>
        <w:rPr>
          <w:lang w:val="en-US"/>
        </w:rPr>
        <w:t>engaged, and thrust into the darkness. Kitiara felt her sword</w:t>
      </w:r>
    </w:p>
    <w:p>
      <w:pPr>
        <w:pStyle w:val="Normal"/>
        <w:rPr>
          <w:lang w:val="en-US"/>
        </w:rPr>
      </w:pPr>
      <w:r>
        <w:rPr>
          <w:lang w:val="en-US"/>
        </w:rPr>
        <w:t>point strike flesh, and her attacker how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dle? I can do better than that!" Tirolan said. He</w:t>
      </w:r>
    </w:p>
    <w:p>
      <w:pPr>
        <w:pStyle w:val="Normal"/>
        <w:rPr>
          <w:lang w:val="en-US"/>
        </w:rPr>
      </w:pPr>
      <w:r>
        <w:rPr>
          <w:lang w:val="en-US"/>
        </w:rPr>
        <w:t>whirled and jammed his sword into the center of their table.</w:t>
      </w:r>
    </w:p>
    <w:p>
      <w:pPr>
        <w:pStyle w:val="Normal"/>
        <w:rPr>
          <w:lang w:val="en-US"/>
        </w:rPr>
      </w:pPr>
      <w:r>
        <w:rPr>
          <w:lang w:val="en-US"/>
        </w:rPr>
        <w:t>He began to sing in Elvish, hastily and shakily. The blade of</w:t>
      </w:r>
    </w:p>
    <w:p>
      <w:pPr>
        <w:pStyle w:val="Normal"/>
        <w:rPr>
          <w:lang w:val="en-US"/>
        </w:rPr>
      </w:pPr>
      <w:r>
        <w:rPr>
          <w:lang w:val="en-US"/>
        </w:rPr>
        <w:t>his weapon glowed red.</w:t>
      </w:r>
    </w:p>
    <w:p>
      <w:pPr>
        <w:pStyle w:val="Normal"/>
        <w:rPr>
          <w:lang w:val="en-US"/>
        </w:rPr>
      </w:pPr>
      <w:r>
        <w:rPr>
          <w:lang w:val="en-US"/>
        </w:rPr>
        <w:t>Two creatures closed on Sturm. He beat against their</w:t>
      </w:r>
    </w:p>
    <w:p>
      <w:pPr>
        <w:pStyle w:val="Normal"/>
        <w:rPr>
          <w:lang w:val="en-US"/>
        </w:rPr>
      </w:pPr>
      <w:r>
        <w:rPr>
          <w:lang w:val="en-US"/>
        </w:rPr>
        <w:t>heavier weapons, making a lot of noise but accomplishing</w:t>
      </w:r>
    </w:p>
    <w:p>
      <w:pPr>
        <w:pStyle w:val="Normal"/>
        <w:rPr>
          <w:lang w:val="en-US"/>
        </w:rPr>
      </w:pPr>
      <w:r>
        <w:rPr>
          <w:lang w:val="en-US"/>
        </w:rPr>
        <w:t>nothing. "Tirolan, we need you!" he barked. The elf sang</w:t>
      </w:r>
    </w:p>
    <w:p>
      <w:pPr>
        <w:pStyle w:val="Normal"/>
        <w:rPr>
          <w:lang w:val="en-US"/>
        </w:rPr>
      </w:pPr>
      <w:r>
        <w:rPr>
          <w:lang w:val="en-US"/>
        </w:rPr>
        <w:t>on. The short sword was nearly white now. Smoke curled</w:t>
      </w:r>
    </w:p>
    <w:p>
      <w:pPr>
        <w:pStyle w:val="Normal"/>
        <w:rPr>
          <w:lang w:val="en-US"/>
        </w:rPr>
      </w:pPr>
      <w:r>
        <w:rPr>
          <w:lang w:val="en-US"/>
        </w:rPr>
        <w:t>up from the tabletop. An instant later, the table burst into</w:t>
      </w:r>
    </w:p>
    <w:p>
      <w:pPr>
        <w:pStyle w:val="Normal"/>
        <w:rPr>
          <w:lang w:val="en-US"/>
        </w:rPr>
      </w:pPr>
      <w:r>
        <w:rPr>
          <w:lang w:val="en-US"/>
        </w:rPr>
        <w:t>flame.</w:t>
      </w:r>
    </w:p>
    <w:p>
      <w:pPr>
        <w:pStyle w:val="Normal"/>
        <w:rPr>
          <w:lang w:val="en-US"/>
        </w:rPr>
      </w:pPr>
      <w:r>
        <w:rPr>
          <w:lang w:val="en-US"/>
        </w:rPr>
        <w:t>The enemy stood out in the first flash of fire. There were</w:t>
      </w:r>
    </w:p>
    <w:p>
      <w:pPr>
        <w:pStyle w:val="Normal"/>
        <w:rPr>
          <w:lang w:val="en-US"/>
        </w:rPr>
      </w:pPr>
      <w:r>
        <w:rPr>
          <w:lang w:val="en-US"/>
        </w:rPr>
        <w:t>eight of them, great, brawny lizardlike creatures in thickly</w:t>
      </w:r>
    </w:p>
    <w:p>
      <w:pPr>
        <w:pStyle w:val="Normal"/>
        <w:rPr>
          <w:lang w:val="en-US"/>
        </w:rPr>
      </w:pPr>
      <w:r>
        <w:rPr>
          <w:lang w:val="en-US"/>
        </w:rPr>
        <w:t>quilted cloaks. The light dazzled them, and they retreated a</w:t>
      </w:r>
    </w:p>
    <w:p>
      <w:pPr>
        <w:pStyle w:val="Normal"/>
        <w:rPr>
          <w:lang w:val="en-US"/>
        </w:rPr>
      </w:pPr>
      <w:r>
        <w:rPr>
          <w:lang w:val="en-US"/>
        </w:rPr>
        <w:t>few steps. Kitiara gave a battle cry and attacked.</w:t>
      </w:r>
    </w:p>
    <w:p>
      <w:pPr>
        <w:pStyle w:val="Normal"/>
        <w:rPr>
          <w:lang w:val="en-US"/>
        </w:rPr>
      </w:pPr>
      <w:r>
        <w:rPr>
          <w:lang w:val="en-US"/>
        </w:rPr>
        <w:t>She avoided a cut by her towering opponent and brought</w:t>
      </w:r>
    </w:p>
    <w:p>
      <w:pPr>
        <w:pStyle w:val="Normal"/>
        <w:rPr>
          <w:lang w:val="en-US"/>
        </w:rPr>
      </w:pPr>
      <w:r>
        <w:rPr>
          <w:lang w:val="en-US"/>
        </w:rPr>
        <w:t>the keen edge of her sword down on the creature's arm. The</w:t>
      </w:r>
    </w:p>
    <w:p>
      <w:pPr>
        <w:pStyle w:val="Normal"/>
        <w:rPr>
          <w:lang w:val="en-US"/>
        </w:rPr>
      </w:pPr>
      <w:r>
        <w:rPr>
          <w:lang w:val="en-US"/>
        </w:rPr>
        <w:t>big sword clattered to the floor. Kitiara took her weapon in</w:t>
      </w:r>
    </w:p>
    <w:p>
      <w:pPr>
        <w:pStyle w:val="Normal"/>
        <w:rPr>
          <w:lang w:val="en-US"/>
        </w:rPr>
      </w:pPr>
      <w:r>
        <w:rPr>
          <w:lang w:val="en-US"/>
        </w:rPr>
        <w:t>both hands and thrust it deep into her foe's chest. The crea-</w:t>
      </w:r>
    </w:p>
    <w:p>
      <w:pPr>
        <w:pStyle w:val="Normal"/>
        <w:rPr>
          <w:lang w:val="en-US"/>
        </w:rPr>
      </w:pPr>
      <w:r>
        <w:rPr>
          <w:lang w:val="en-US"/>
        </w:rPr>
        <w:t>ture bellowed in rage and pain, and tried to get her with its</w:t>
      </w:r>
    </w:p>
    <w:p>
      <w:pPr>
        <w:pStyle w:val="Normal"/>
        <w:rPr>
          <w:lang w:val="en-US"/>
        </w:rPr>
      </w:pPr>
      <w:r>
        <w:rPr>
          <w:lang w:val="en-US"/>
        </w:rPr>
        <w:t>clawed hand. She recovered and thrust again. The creature</w:t>
      </w:r>
    </w:p>
    <w:p>
      <w:pPr>
        <w:pStyle w:val="Normal"/>
        <w:rPr>
          <w:lang w:val="en-US"/>
        </w:rPr>
      </w:pPr>
      <w:r>
        <w:rPr>
          <w:lang w:val="en-US"/>
        </w:rPr>
        <w:t>groaned once and fell on its face.</w:t>
      </w:r>
    </w:p>
    <w:p>
      <w:pPr>
        <w:pStyle w:val="Normal"/>
        <w:rPr>
          <w:lang w:val="en-US"/>
        </w:rPr>
      </w:pPr>
      <w:r>
        <w:rPr>
          <w:lang w:val="en-US"/>
        </w:rPr>
        <w:t>Sturm traded cuts with two creatures. The burning table</w:t>
      </w:r>
    </w:p>
    <w:p>
      <w:pPr>
        <w:pStyle w:val="Normal"/>
        <w:rPr>
          <w:lang w:val="en-US"/>
        </w:rPr>
      </w:pPr>
      <w:r>
        <w:rPr>
          <w:lang w:val="en-US"/>
        </w:rPr>
        <w:t>filled the room with smoke, and the creatures backed away,</w:t>
      </w:r>
    </w:p>
    <w:p>
      <w:pPr>
        <w:pStyle w:val="Normal"/>
        <w:rPr>
          <w:lang w:val="en-US"/>
        </w:rPr>
      </w:pPr>
      <w:r>
        <w:rPr>
          <w:lang w:val="en-US"/>
        </w:rPr>
        <w:t>gasping. Tirolan, on Sturm's right, was not doing well. He'd</w:t>
      </w:r>
    </w:p>
    <w:p>
      <w:pPr>
        <w:pStyle w:val="Normal"/>
        <w:rPr>
          <w:lang w:val="en-US"/>
        </w:rPr>
      </w:pPr>
      <w:r>
        <w:rPr>
          <w:lang w:val="en-US"/>
        </w:rPr>
        <w:t>recovered his now-cool sword, but the short weapon was</w:t>
      </w:r>
    </w:p>
    <w:p>
      <w:pPr>
        <w:pStyle w:val="Normal"/>
        <w:rPr>
          <w:lang w:val="en-US"/>
        </w:rPr>
      </w:pPr>
      <w:r>
        <w:rPr>
          <w:lang w:val="en-US"/>
        </w:rPr>
        <w:t>doubly outclassed. Only his superior nimbleness was saving</w:t>
      </w:r>
    </w:p>
    <w:p>
      <w:pPr>
        <w:pStyle w:val="Normal"/>
        <w:rPr>
          <w:lang w:val="en-US"/>
        </w:rPr>
      </w:pPr>
      <w:r>
        <w:rPr>
          <w:lang w:val="en-US"/>
        </w:rPr>
        <w:t>him from being cut down.</w:t>
      </w:r>
    </w:p>
    <w:p>
      <w:pPr>
        <w:pStyle w:val="Normal"/>
        <w:rPr>
          <w:lang w:val="en-US"/>
        </w:rPr>
      </w:pPr>
      <w:r>
        <w:rPr>
          <w:lang w:val="en-US"/>
        </w:rPr>
        <w:t>With a bang, the creatures stormed the tavern door and</w:t>
      </w:r>
    </w:p>
    <w:p>
      <w:pPr>
        <w:pStyle w:val="Normal"/>
        <w:rPr>
          <w:lang w:val="en-US"/>
        </w:rPr>
      </w:pPr>
      <w:r>
        <w:rPr>
          <w:lang w:val="en-US"/>
        </w:rPr>
        <w:t>smashed it aside. Flames had spread down the table's legs to</w:t>
      </w:r>
    </w:p>
    <w:p>
      <w:pPr>
        <w:pStyle w:val="Normal"/>
        <w:rPr>
          <w:lang w:val="en-US"/>
        </w:rPr>
      </w:pPr>
      <w:r>
        <w:rPr>
          <w:lang w:val="en-US"/>
        </w:rPr>
        <w:t>the tinder-dry floor. "Out, out!" Sturm cried. Kitiara was</w:t>
      </w:r>
    </w:p>
    <w:p>
      <w:pPr>
        <w:pStyle w:val="Normal"/>
        <w:rPr>
          <w:lang w:val="en-US"/>
        </w:rPr>
      </w:pPr>
      <w:r>
        <w:rPr>
          <w:lang w:val="en-US"/>
        </w:rPr>
        <w:t>still dueling, so Sturm grabbed her by the back of the collar</w:t>
      </w:r>
    </w:p>
    <w:p>
      <w:pPr>
        <w:pStyle w:val="Normal"/>
        <w:rPr>
          <w:lang w:val="en-US"/>
        </w:rPr>
      </w:pPr>
      <w:r>
        <w:rPr>
          <w:lang w:val="en-US"/>
        </w:rPr>
        <w:t>and pulled her away.</w:t>
      </w:r>
    </w:p>
    <w:p>
      <w:pPr>
        <w:pStyle w:val="Normal"/>
        <w:rPr>
          <w:lang w:val="en-US"/>
        </w:rPr>
      </w:pPr>
      <w:r>
        <w:rPr>
          <w:lang w:val="en-US"/>
        </w:rPr>
        <w:t>"Let go! Leave me alone!" She threw an elbow at Sturm.</w:t>
      </w:r>
    </w:p>
    <w:p>
      <w:pPr>
        <w:pStyle w:val="Normal"/>
        <w:rPr>
          <w:lang w:val="en-US"/>
        </w:rPr>
      </w:pPr>
      <w:r>
        <w:rPr>
          <w:lang w:val="en-US"/>
        </w:rPr>
        <w:t>He blocked the blow and shook Kitiara.</w:t>
      </w:r>
    </w:p>
    <w:p>
      <w:pPr>
        <w:pStyle w:val="Normal"/>
        <w:rPr>
          <w:lang w:val="en-US"/>
        </w:rPr>
      </w:pPr>
      <w:r>
        <w:rPr>
          <w:lang w:val="en-US"/>
        </w:rPr>
        <w:t>"Listen to me! The place is burning down around your</w:t>
      </w:r>
    </w:p>
    <w:p>
      <w:pPr>
        <w:pStyle w:val="Normal"/>
        <w:rPr>
          <w:lang w:val="en-US"/>
        </w:rPr>
      </w:pPr>
      <w:r>
        <w:rPr>
          <w:lang w:val="en-US"/>
        </w:rPr>
        <w:t>ears! Get out!" he cried. Reluctantly, she complied.</w:t>
      </w:r>
    </w:p>
    <w:p>
      <w:pPr>
        <w:pStyle w:val="Normal"/>
        <w:rPr>
          <w:lang w:val="en-US"/>
        </w:rPr>
      </w:pPr>
      <w:r>
        <w:rPr>
          <w:lang w:val="en-US"/>
        </w:rPr>
        <w:t>The smoke billowing from the upper-story windows had</w:t>
      </w:r>
    </w:p>
    <w:p>
      <w:pPr>
        <w:pStyle w:val="Normal"/>
        <w:rPr>
          <w:lang w:val="en-US"/>
        </w:rPr>
      </w:pPr>
      <w:r>
        <w:rPr>
          <w:lang w:val="en-US"/>
        </w:rPr>
        <w:t>drawn a crowd of curious Caergothians. Tirolan, Sturm,</w:t>
      </w:r>
    </w:p>
    <w:p>
      <w:pPr>
        <w:pStyle w:val="Normal"/>
        <w:rPr>
          <w:lang w:val="en-US"/>
        </w:rPr>
      </w:pPr>
      <w:r>
        <w:rPr>
          <w:lang w:val="en-US"/>
        </w:rPr>
        <w:t>and Kitiara erupted into the street ahead of the flames.</w:t>
      </w:r>
    </w:p>
    <w:p>
      <w:pPr>
        <w:pStyle w:val="Normal"/>
        <w:rPr>
          <w:lang w:val="en-US"/>
        </w:rPr>
      </w:pPr>
      <w:r>
        <w:rPr>
          <w:lang w:val="en-US"/>
        </w:rPr>
        <w:t>Sturm scanned the watching crowd, but the strange liz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eatures were gone.</w:t>
      </w:r>
    </w:p>
    <w:p>
      <w:pPr>
        <w:pStyle w:val="Normal"/>
        <w:rPr>
          <w:lang w:val="en-US"/>
        </w:rPr>
      </w:pPr>
      <w:r>
        <w:rPr>
          <w:lang w:val="en-US"/>
        </w:rPr>
        <w:t>The three of them leaned on each other and coughed the</w:t>
      </w:r>
    </w:p>
    <w:p>
      <w:pPr>
        <w:pStyle w:val="Normal"/>
        <w:rPr>
          <w:lang w:val="en-US"/>
        </w:rPr>
      </w:pPr>
      <w:r>
        <w:rPr>
          <w:lang w:val="en-US"/>
        </w:rPr>
        <w:t>rancid smoke from their lungs. Gradually, Sturm became</w:t>
      </w:r>
    </w:p>
    <w:p>
      <w:pPr>
        <w:pStyle w:val="Normal"/>
        <w:rPr>
          <w:lang w:val="en-US"/>
        </w:rPr>
      </w:pPr>
      <w:r>
        <w:rPr>
          <w:lang w:val="en-US"/>
        </w:rPr>
        <w:t>aware of the silence of the crowd around them. He lifted his</w:t>
      </w:r>
    </w:p>
    <w:p>
      <w:pPr>
        <w:pStyle w:val="Normal"/>
        <w:rPr>
          <w:lang w:val="en-US"/>
        </w:rPr>
      </w:pPr>
      <w:r>
        <w:rPr>
          <w:lang w:val="en-US"/>
        </w:rPr>
        <w:t>head and saw that they all were staring at Tirolan.</w:t>
      </w:r>
    </w:p>
    <w:p>
      <w:pPr>
        <w:pStyle w:val="Normal"/>
        <w:rPr>
          <w:lang w:val="en-US"/>
        </w:rPr>
      </w:pPr>
      <w:r>
        <w:rPr>
          <w:lang w:val="en-US"/>
        </w:rPr>
        <w:t>"Elf," someone said, making the word sound like a curse.</w:t>
      </w:r>
    </w:p>
    <w:p>
      <w:pPr>
        <w:pStyle w:val="Normal"/>
        <w:rPr>
          <w:lang w:val="en-US"/>
        </w:rPr>
      </w:pPr>
      <w:r>
        <w:rPr>
          <w:lang w:val="en-US"/>
        </w:rPr>
        <w:t>"Trying to burn down our town," said another.</w:t>
      </w:r>
    </w:p>
    <w:p>
      <w:pPr>
        <w:pStyle w:val="Normal"/>
        <w:rPr>
          <w:lang w:val="en-US"/>
        </w:rPr>
      </w:pPr>
      <w:r>
        <w:rPr>
          <w:lang w:val="en-US"/>
        </w:rPr>
        <w:t>"Always causing trouble," added a third.</w:t>
      </w:r>
    </w:p>
    <w:p>
      <w:pPr>
        <w:pStyle w:val="Normal"/>
        <w:rPr>
          <w:lang w:val="en-US"/>
        </w:rPr>
      </w:pPr>
      <w:r>
        <w:rPr>
          <w:lang w:val="en-US"/>
        </w:rPr>
        <w:t>"Back to the boat," Sturm murmured to Tirolan. "And</w:t>
      </w:r>
    </w:p>
    <w:p>
      <w:pPr>
        <w:pStyle w:val="Normal"/>
        <w:rPr>
          <w:lang w:val="en-US"/>
        </w:rPr>
      </w:pPr>
      <w:r>
        <w:rPr>
          <w:lang w:val="en-US"/>
        </w:rPr>
        <w:t>watch your back."</w:t>
      </w:r>
    </w:p>
    <w:p>
      <w:pPr>
        <w:pStyle w:val="Normal"/>
        <w:rPr>
          <w:lang w:val="en-US"/>
        </w:rPr>
      </w:pPr>
      <w:r>
        <w:rPr>
          <w:lang w:val="en-US"/>
        </w:rPr>
        <w:t>Kitiara offered Tirolan's fee, but he took only half. The</w:t>
      </w:r>
    </w:p>
    <w:p>
      <w:pPr>
        <w:pStyle w:val="Normal"/>
        <w:rPr>
          <w:lang w:val="en-US"/>
        </w:rPr>
      </w:pPr>
      <w:r>
        <w:rPr>
          <w:lang w:val="en-US"/>
        </w:rPr>
        <w:t>elvish sailor started off as Sturm and Kitiara mounted their</w:t>
      </w:r>
    </w:p>
    <w:p>
      <w:pPr>
        <w:pStyle w:val="Normal"/>
        <w:rPr>
          <w:lang w:val="en-US"/>
        </w:rPr>
      </w:pPr>
      <w:r>
        <w:rPr>
          <w:lang w:val="en-US"/>
        </w:rPr>
        <w:t>horses. He stopped, though, turned, and tossed a shiny pur-</w:t>
      </w:r>
    </w:p>
    <w:p>
      <w:pPr>
        <w:pStyle w:val="Normal"/>
        <w:rPr>
          <w:lang w:val="en-US"/>
        </w:rPr>
      </w:pPr>
      <w:r>
        <w:rPr>
          <w:lang w:val="en-US"/>
        </w:rPr>
        <w:t>ple carved gem to Kit. A wink of his eye made her smile. "A</w:t>
      </w:r>
    </w:p>
    <w:p>
      <w:pPr>
        <w:pStyle w:val="Normal"/>
        <w:rPr>
          <w:lang w:val="en-US"/>
        </w:rPr>
      </w:pPr>
      <w:r>
        <w:rPr>
          <w:lang w:val="en-US"/>
        </w:rPr>
        <w:t>gift," was all he said. The three of them then par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4</w:t>
      </w:r>
    </w:p>
    <w:p>
      <w:pPr>
        <w:pStyle w:val="Normal"/>
        <w:rPr>
          <w:lang w:val="en-US"/>
        </w:rPr>
      </w:pPr>
      <w:r>
        <w:rPr>
          <w:lang w:val="en-US"/>
        </w:rPr>
        <w:t>A Hint of Purple</w:t>
      </w:r>
    </w:p>
    <w:p>
      <w:pPr>
        <w:pStyle w:val="Normal"/>
        <w:rPr>
          <w:lang w:val="en-US"/>
        </w:rPr>
      </w:pPr>
      <w:r>
        <w:rPr>
          <w:lang w:val="en-US"/>
        </w:rPr>
        <w:t>Kitiara and Sturm rode up a winding trail to the</w:t>
      </w:r>
    </w:p>
    <w:p>
      <w:pPr>
        <w:pStyle w:val="Normal"/>
        <w:rPr>
          <w:lang w:val="en-US"/>
        </w:rPr>
      </w:pPr>
      <w:r>
        <w:rPr>
          <w:lang w:val="en-US"/>
        </w:rPr>
        <w:t>sand cliffs overlooking the bay. The High Crest had shrunk</w:t>
      </w:r>
    </w:p>
    <w:p>
      <w:pPr>
        <w:pStyle w:val="Normal"/>
        <w:rPr>
          <w:lang w:val="en-US"/>
        </w:rPr>
      </w:pPr>
      <w:r>
        <w:rPr>
          <w:lang w:val="en-US"/>
        </w:rPr>
        <w:t>to toy size in the distance. After a last look at the elf ship,</w:t>
      </w:r>
    </w:p>
    <w:p>
      <w:pPr>
        <w:pStyle w:val="Normal"/>
        <w:rPr>
          <w:lang w:val="en-US"/>
        </w:rPr>
      </w:pPr>
      <w:r>
        <w:rPr>
          <w:lang w:val="en-US"/>
        </w:rPr>
        <w:t>they turned their horses inland.</w:t>
      </w:r>
    </w:p>
    <w:p>
      <w:pPr>
        <w:pStyle w:val="Normal"/>
        <w:rPr>
          <w:lang w:val="en-US"/>
        </w:rPr>
      </w:pPr>
      <w:r>
        <w:rPr>
          <w:lang w:val="en-US"/>
        </w:rPr>
        <w:t>They soon reached the road outside the walls of</w:t>
      </w:r>
    </w:p>
    <w:p>
      <w:pPr>
        <w:pStyle w:val="Normal"/>
        <w:rPr>
          <w:lang w:val="en-US"/>
        </w:rPr>
      </w:pPr>
      <w:r>
        <w:rPr>
          <w:lang w:val="en-US"/>
        </w:rPr>
        <w:t>Caergoth. From the sutlers and traders who lined the road</w:t>
      </w:r>
    </w:p>
    <w:p>
      <w:pPr>
        <w:pStyle w:val="Normal"/>
        <w:rPr>
          <w:lang w:val="en-US"/>
        </w:rPr>
      </w:pPr>
      <w:r>
        <w:rPr>
          <w:lang w:val="en-US"/>
        </w:rPr>
        <w:t>they bought bread and meat, dried fruit and cheese.</w:t>
      </w:r>
    </w:p>
    <w:p>
      <w:pPr>
        <w:pStyle w:val="Normal"/>
        <w:rPr>
          <w:lang w:val="en-US"/>
        </w:rPr>
      </w:pPr>
      <w:r>
        <w:rPr>
          <w:lang w:val="en-US"/>
        </w:rPr>
        <w:t>The road ran as straight as an arrow east. Domed and</w:t>
      </w:r>
    </w:p>
    <w:p>
      <w:pPr>
        <w:pStyle w:val="Normal"/>
        <w:rPr>
          <w:lang w:val="en-US"/>
        </w:rPr>
      </w:pPr>
      <w:r>
        <w:rPr>
          <w:lang w:val="en-US"/>
        </w:rPr>
        <w:t>cobbled, it was one of the few public works remaining from</w:t>
      </w:r>
    </w:p>
    <w:p>
      <w:pPr>
        <w:pStyle w:val="Normal"/>
        <w:rPr>
          <w:lang w:val="en-US"/>
        </w:rPr>
      </w:pPr>
      <w:r>
        <w:rPr>
          <w:lang w:val="en-US"/>
        </w:rPr>
        <w:t>pre-Cataclysmic times. Kitiara and Sturm rode side by side</w:t>
      </w:r>
    </w:p>
    <w:p>
      <w:pPr>
        <w:pStyle w:val="Normal"/>
        <w:rPr>
          <w:lang w:val="en-US"/>
        </w:rPr>
      </w:pPr>
      <w:r>
        <w:rPr>
          <w:lang w:val="en-US"/>
        </w:rPr>
        <w:t>down the center of the road. Its shoulders were fairly thick</w:t>
      </w:r>
    </w:p>
    <w:p>
      <w:pPr>
        <w:pStyle w:val="Normal"/>
        <w:rPr>
          <w:lang w:val="en-US"/>
        </w:rPr>
      </w:pPr>
      <w:r>
        <w:rPr>
          <w:lang w:val="en-US"/>
        </w:rPr>
        <w:t>with travelers on foot, at least for the first ten miles or so</w:t>
      </w:r>
    </w:p>
    <w:p>
      <w:pPr>
        <w:pStyle w:val="Normal"/>
        <w:rPr>
          <w:lang w:val="en-US"/>
        </w:rPr>
      </w:pPr>
      <w:r>
        <w:rPr>
          <w:lang w:val="en-US"/>
        </w:rPr>
        <w:t>from the city. By mid-afternoon, they were alone.</w:t>
      </w:r>
    </w:p>
    <w:p>
      <w:pPr>
        <w:pStyle w:val="Normal"/>
        <w:rPr>
          <w:lang w:val="en-US"/>
        </w:rPr>
      </w:pPr>
      <w:r>
        <w:rPr>
          <w:lang w:val="en-US"/>
        </w:rPr>
        <w:t>They said little. Kitiara finally broke the silence saying, "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nder why there are no travelers on the way to Caergoth."</w:t>
      </w:r>
    </w:p>
    <w:p>
      <w:pPr>
        <w:pStyle w:val="Normal"/>
        <w:rPr>
          <w:lang w:val="en-US"/>
        </w:rPr>
      </w:pPr>
      <w:r>
        <w:rPr>
          <w:lang w:val="en-US"/>
        </w:rPr>
        <w:t>"I was puzzled by that myself," said Sturm. "A bare road</w:t>
      </w:r>
    </w:p>
    <w:p>
      <w:pPr>
        <w:pStyle w:val="Normal"/>
        <w:rPr>
          <w:lang w:val="en-US"/>
        </w:rPr>
      </w:pPr>
      <w:r>
        <w:rPr>
          <w:lang w:val="en-US"/>
        </w:rPr>
        <w:t>is a bad sign."</w:t>
      </w:r>
    </w:p>
    <w:p>
      <w:pPr>
        <w:pStyle w:val="Normal"/>
        <w:rPr>
          <w:lang w:val="en-US"/>
        </w:rPr>
      </w:pPr>
      <w:r>
        <w:rPr>
          <w:lang w:val="en-US"/>
        </w:rPr>
        <w:t>"War or robbers beset empty roads."</w:t>
      </w:r>
    </w:p>
    <w:p>
      <w:pPr>
        <w:pStyle w:val="Normal"/>
        <w:rPr>
          <w:lang w:val="en-US"/>
        </w:rPr>
      </w:pPr>
      <w:r>
        <w:rPr>
          <w:lang w:val="en-US"/>
        </w:rPr>
        <w:t>"I've heard no rumors of wars, so it must be the latter."</w:t>
      </w:r>
    </w:p>
    <w:p>
      <w:pPr>
        <w:pStyle w:val="Normal"/>
        <w:rPr>
          <w:lang w:val="en-US"/>
        </w:rPr>
      </w:pPr>
      <w:r>
        <w:rPr>
          <w:lang w:val="en-US"/>
        </w:rPr>
        <w:t>They paused by the side of the road long enough to don</w:t>
      </w:r>
    </w:p>
    <w:p>
      <w:pPr>
        <w:pStyle w:val="Normal"/>
        <w:rPr>
          <w:lang w:val="en-US"/>
        </w:rPr>
      </w:pPr>
      <w:r>
        <w:rPr>
          <w:lang w:val="en-US"/>
        </w:rPr>
        <w:t>their mail shirts and helmets. No sense catching an arrow</w:t>
      </w:r>
    </w:p>
    <w:p>
      <w:pPr>
        <w:pStyle w:val="Normal"/>
        <w:rPr>
          <w:lang w:val="en-US"/>
        </w:rPr>
      </w:pPr>
      <w:r>
        <w:rPr>
          <w:lang w:val="en-US"/>
        </w:rPr>
        <w:t>when they were so close to reaching Solamnia.</w:t>
      </w:r>
    </w:p>
    <w:p>
      <w:pPr>
        <w:pStyle w:val="Normal"/>
        <w:rPr>
          <w:lang w:val="en-US"/>
        </w:rPr>
      </w:pPr>
      <w:r>
        <w:rPr>
          <w:lang w:val="en-US"/>
        </w:rPr>
        <w:t>The eerie desolation persisted to the end of the day. Now</w:t>
      </w:r>
    </w:p>
    <w:p>
      <w:pPr>
        <w:pStyle w:val="Normal"/>
        <w:rPr>
          <w:lang w:val="en-US"/>
        </w:rPr>
      </w:pPr>
      <w:r>
        <w:rPr>
          <w:lang w:val="en-US"/>
        </w:rPr>
        <w:t>and again they passed the burned-out remains of a wagon or</w:t>
      </w:r>
    </w:p>
    <w:p>
      <w:pPr>
        <w:pStyle w:val="Normal"/>
        <w:rPr>
          <w:lang w:val="en-US"/>
        </w:rPr>
      </w:pPr>
      <w:r>
        <w:rPr>
          <w:lang w:val="en-US"/>
        </w:rPr>
        <w:t>the blanched bones of slaughtered horses and cattle. Kitiara</w:t>
      </w:r>
    </w:p>
    <w:p>
      <w:pPr>
        <w:pStyle w:val="Normal"/>
        <w:rPr>
          <w:lang w:val="en-US"/>
        </w:rPr>
      </w:pPr>
      <w:r>
        <w:rPr>
          <w:lang w:val="en-US"/>
        </w:rPr>
        <w:t>rode with her sword across her sadd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y were tired from the day's morning mayhem and</w:t>
      </w:r>
    </w:p>
    <w:p>
      <w:pPr>
        <w:pStyle w:val="Normal"/>
        <w:rPr>
          <w:lang w:val="en-US"/>
        </w:rPr>
      </w:pPr>
      <w:r>
        <w:rPr>
          <w:lang w:val="en-US"/>
        </w:rPr>
        <w:t>decided to camp early. They found a pleasant clearing in a</w:t>
      </w:r>
    </w:p>
    <w:p>
      <w:pPr>
        <w:pStyle w:val="Normal"/>
        <w:rPr>
          <w:lang w:val="en-US"/>
        </w:rPr>
      </w:pPr>
      <w:r>
        <w:rPr>
          <w:lang w:val="en-US"/>
        </w:rPr>
        <w:t>ring of oaks, a hundred yards from the road. Tallfox and</w:t>
      </w:r>
    </w:p>
    <w:p>
      <w:pPr>
        <w:pStyle w:val="Normal"/>
        <w:rPr>
          <w:lang w:val="en-US"/>
        </w:rPr>
      </w:pPr>
      <w:r>
        <w:rPr>
          <w:lang w:val="en-US"/>
        </w:rPr>
        <w:t>Pira were tied to a picket line to graze on grass and broom</w:t>
      </w:r>
    </w:p>
    <w:p>
      <w:pPr>
        <w:pStyle w:val="Normal"/>
        <w:rPr>
          <w:lang w:val="en-US"/>
        </w:rPr>
      </w:pPr>
      <w:r>
        <w:rPr>
          <w:lang w:val="en-US"/>
        </w:rPr>
        <w:t>straw. Sturm found a spring and fetched water, while Kiti-</w:t>
      </w:r>
    </w:p>
    <w:p>
      <w:pPr>
        <w:pStyle w:val="Normal"/>
        <w:rPr>
          <w:lang w:val="en-US"/>
        </w:rPr>
      </w:pPr>
      <w:r>
        <w:rPr>
          <w:lang w:val="en-US"/>
        </w:rPr>
        <w:t>ara built a fire. Dinner was bacon and hard biscuit toasted</w:t>
      </w:r>
    </w:p>
    <w:p>
      <w:pPr>
        <w:pStyle w:val="Normal"/>
        <w:rPr>
          <w:lang w:val="en-US"/>
        </w:rPr>
      </w:pPr>
      <w:r>
        <w:rPr>
          <w:lang w:val="en-US"/>
        </w:rPr>
        <w:t>over the fire. Night closed in, and they moved closer to the</w:t>
      </w:r>
    </w:p>
    <w:p>
      <w:pPr>
        <w:pStyle w:val="Normal"/>
        <w:rPr>
          <w:lang w:val="en-US"/>
        </w:rPr>
      </w:pPr>
      <w:r>
        <w:rPr>
          <w:lang w:val="en-US"/>
        </w:rPr>
        <w:t>flames.</w:t>
      </w:r>
    </w:p>
    <w:p>
      <w:pPr>
        <w:pStyle w:val="Normal"/>
        <w:rPr>
          <w:lang w:val="en-US"/>
        </w:rPr>
      </w:pPr>
      <w:r>
        <w:rPr>
          <w:lang w:val="en-US"/>
        </w:rPr>
        <w:t>Smoke wound in a loose spiral toward the stars. The</w:t>
      </w:r>
    </w:p>
    <w:p>
      <w:pPr>
        <w:pStyle w:val="Normal"/>
        <w:rPr>
          <w:lang w:val="en-US"/>
        </w:rPr>
      </w:pPr>
      <w:r>
        <w:rPr>
          <w:lang w:val="en-US"/>
        </w:rPr>
        <w:t>moons were up. Solinari and Lunitari. Souls rise up like</w:t>
      </w:r>
    </w:p>
    <w:p>
      <w:pPr>
        <w:pStyle w:val="Normal"/>
        <w:rPr>
          <w:lang w:val="en-US"/>
        </w:rPr>
      </w:pPr>
      <w:r>
        <w:rPr>
          <w:lang w:val="en-US"/>
        </w:rPr>
        <w:t>smoke to heaven, Sturm thought.</w:t>
      </w:r>
    </w:p>
    <w:p>
      <w:pPr>
        <w:pStyle w:val="Normal"/>
        <w:rPr>
          <w:lang w:val="en-US"/>
        </w:rPr>
      </w:pPr>
      <w:r>
        <w:rPr>
          <w:lang w:val="en-US"/>
        </w:rPr>
        <w:t>"Sturm."</w:t>
      </w:r>
    </w:p>
    <w:p>
      <w:pPr>
        <w:pStyle w:val="Normal"/>
        <w:rPr>
          <w:lang w:val="en-US"/>
        </w:rPr>
      </w:pPr>
      <w:r>
        <w:rPr>
          <w:lang w:val="en-US"/>
        </w:rPr>
        <w:t>Kitiara's voice brought him out of his reverie. "Yes?"</w:t>
      </w:r>
    </w:p>
    <w:p>
      <w:pPr>
        <w:pStyle w:val="Normal"/>
        <w:rPr>
          <w:lang w:val="en-US"/>
        </w:rPr>
      </w:pPr>
      <w:r>
        <w:rPr>
          <w:lang w:val="en-US"/>
        </w:rPr>
        <w:t>"We'll have to sleep in turns."</w:t>
      </w:r>
    </w:p>
    <w:p>
      <w:pPr>
        <w:pStyle w:val="Normal"/>
        <w:rPr>
          <w:lang w:val="en-US"/>
        </w:rPr>
      </w:pPr>
      <w:r>
        <w:rPr>
          <w:lang w:val="en-US"/>
        </w:rPr>
        <w:t>"Quite so. Ah, I'll stand watch first, all right?"</w:t>
      </w:r>
    </w:p>
    <w:p>
      <w:pPr>
        <w:pStyle w:val="Normal"/>
        <w:rPr>
          <w:lang w:val="en-US"/>
        </w:rPr>
      </w:pPr>
      <w:r>
        <w:rPr>
          <w:lang w:val="en-US"/>
        </w:rPr>
        <w:t>"Suits me." Kitiara circled around the campfire with her</w:t>
      </w:r>
    </w:p>
    <w:p>
      <w:pPr>
        <w:pStyle w:val="Normal"/>
        <w:rPr>
          <w:lang w:val="en-US"/>
        </w:rPr>
      </w:pPr>
      <w:r>
        <w:rPr>
          <w:lang w:val="en-US"/>
        </w:rPr>
        <w:t>bedroll. She unrolled it beside Sturm and lay down. "Wake</w:t>
      </w:r>
    </w:p>
    <w:p>
      <w:pPr>
        <w:pStyle w:val="Normal"/>
        <w:rPr>
          <w:lang w:val="en-US"/>
        </w:rPr>
      </w:pPr>
      <w:r>
        <w:rPr>
          <w:lang w:val="en-US"/>
        </w:rPr>
        <w:t>' me when the silver moon sets," she said.</w:t>
      </w:r>
    </w:p>
    <w:p>
      <w:pPr>
        <w:pStyle w:val="Normal"/>
        <w:rPr>
          <w:lang w:val="en-US"/>
        </w:rPr>
      </w:pPr>
      <w:r>
        <w:rPr>
          <w:lang w:val="en-US"/>
        </w:rPr>
        <w:t>He looked down at the mass of dark curls by his knee.</w:t>
      </w:r>
    </w:p>
    <w:p>
      <w:pPr>
        <w:pStyle w:val="Normal"/>
        <w:rPr>
          <w:lang w:val="en-US"/>
        </w:rPr>
      </w:pPr>
      <w:r>
        <w:rPr>
          <w:lang w:val="en-US"/>
        </w:rPr>
        <w:t>Veteran that she was, Kitiara soon dropped off. Sturm fed</w:t>
      </w:r>
    </w:p>
    <w:p>
      <w:pPr>
        <w:pStyle w:val="Normal"/>
        <w:rPr>
          <w:lang w:val="en-US"/>
        </w:rPr>
      </w:pPr>
      <w:r>
        <w:rPr>
          <w:lang w:val="en-US"/>
        </w:rPr>
        <w:t>the fire from a handy pile of kindling and sat cross-legged,</w:t>
      </w:r>
    </w:p>
    <w:p>
      <w:pPr>
        <w:pStyle w:val="Normal"/>
        <w:rPr>
          <w:lang w:val="en-US"/>
        </w:rPr>
      </w:pPr>
      <w:r>
        <w:rPr>
          <w:lang w:val="en-US"/>
        </w:rPr>
        <w:t>with his sword across his lap. Once Kitiara stirred, uttering</w:t>
      </w:r>
    </w:p>
    <w:p>
      <w:pPr>
        <w:pStyle w:val="Normal"/>
        <w:rPr>
          <w:lang w:val="en-US"/>
        </w:rPr>
      </w:pPr>
      <w:r>
        <w:rPr>
          <w:lang w:val="en-US"/>
        </w:rPr>
        <w:t>faint moans. Hesitantly, Sturm touched her hair. She</w:t>
      </w:r>
    </w:p>
    <w:p>
      <w:pPr>
        <w:pStyle w:val="Normal"/>
        <w:rPr>
          <w:lang w:val="en-US"/>
        </w:rPr>
      </w:pPr>
      <w:r>
        <w:rPr>
          <w:lang w:val="en-US"/>
        </w:rPr>
        <w:t>responded by snuggling closer to him, until her head was</w:t>
      </w:r>
    </w:p>
    <w:p>
      <w:pPr>
        <w:pStyle w:val="Normal"/>
        <w:rPr>
          <w:lang w:val="en-US"/>
        </w:rPr>
      </w:pPr>
      <w:r>
        <w:rPr>
          <w:lang w:val="en-US"/>
        </w:rPr>
        <w:t>resting on his crossed ankles.</w:t>
      </w:r>
    </w:p>
    <w:p>
      <w:pPr>
        <w:pStyle w:val="Normal"/>
        <w:rPr>
          <w:lang w:val="en-US"/>
        </w:rPr>
      </w:pPr>
      <w:r>
        <w:rPr>
          <w:lang w:val="en-US"/>
        </w:rPr>
        <w:t>He never felt the lethargy creep over him. One minute</w:t>
      </w:r>
    </w:p>
    <w:p>
      <w:pPr>
        <w:pStyle w:val="Normal"/>
        <w:rPr>
          <w:lang w:val="en-US"/>
        </w:rPr>
      </w:pPr>
      <w:r>
        <w:rPr>
          <w:lang w:val="en-US"/>
        </w:rPr>
        <w:t>Sturm was awake, facing the fire with Kitiara asleep in front</w:t>
      </w:r>
    </w:p>
    <w:p>
      <w:pPr>
        <w:pStyle w:val="Normal"/>
        <w:rPr>
          <w:lang w:val="en-US"/>
        </w:rPr>
      </w:pPr>
      <w:r>
        <w:rPr>
          <w:lang w:val="en-US"/>
        </w:rPr>
        <w:t>of him, and the next thing he knew he was lying face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ground. There was dirt in his mouth, but for some</w:t>
      </w:r>
    </w:p>
    <w:p>
      <w:pPr>
        <w:pStyle w:val="Normal"/>
        <w:rPr>
          <w:lang w:val="en-US"/>
        </w:rPr>
      </w:pPr>
      <w:r>
        <w:rPr>
          <w:lang w:val="en-US"/>
        </w:rPr>
        <w:t>reason he couldn't spit it out. Worse, he couldn't seem to</w:t>
      </w:r>
    </w:p>
    <w:p>
      <w:pPr>
        <w:pStyle w:val="Normal"/>
        <w:rPr>
          <w:lang w:val="en-US"/>
        </w:rPr>
      </w:pPr>
      <w:r>
        <w:rPr>
          <w:lang w:val="en-US"/>
        </w:rPr>
        <w:t>move at all. One eye was mashed shut against the ground.</w:t>
      </w:r>
    </w:p>
    <w:p>
      <w:pPr>
        <w:pStyle w:val="Normal"/>
        <w:rPr>
          <w:lang w:val="en-US"/>
        </w:rPr>
      </w:pPr>
      <w:r>
        <w:rPr>
          <w:lang w:val="en-US"/>
        </w:rPr>
        <w:t>With tremendous effort, he was able to open the other.</w:t>
      </w:r>
    </w:p>
    <w:p>
      <w:pPr>
        <w:pStyle w:val="Normal"/>
        <w:rPr>
          <w:lang w:val="en-US"/>
        </w:rPr>
      </w:pPr>
      <w:r>
        <w:rPr>
          <w:lang w:val="en-US"/>
        </w:rPr>
        <w:t>He saw the fire still burning. There were several pairs of</w:t>
      </w:r>
    </w:p>
    <w:p>
      <w:pPr>
        <w:pStyle w:val="Normal"/>
        <w:rPr>
          <w:lang w:val="en-US"/>
        </w:rPr>
      </w:pPr>
      <w:r>
        <w:rPr>
          <w:lang w:val="en-US"/>
        </w:rPr>
        <w:t>legs around it, clad in ragged deerskin leggings. There was</w:t>
      </w:r>
    </w:p>
    <w:p>
      <w:pPr>
        <w:pStyle w:val="Normal"/>
        <w:rPr>
          <w:lang w:val="en-US"/>
        </w:rPr>
      </w:pPr>
      <w:r>
        <w:rPr>
          <w:lang w:val="en-US"/>
        </w:rPr>
        <w:t>an odd, unpleasant smell, like singed hide or burning hair.</w:t>
      </w:r>
    </w:p>
    <w:p>
      <w:pPr>
        <w:pStyle w:val="Normal"/>
        <w:rPr>
          <w:lang w:val="en-US"/>
        </w:rPr>
      </w:pPr>
      <w:r>
        <w:rPr>
          <w:lang w:val="en-US"/>
        </w:rPr>
        <w:t>Kitiara was beside him, lying on her back, her eyes closed.</w:t>
      </w:r>
    </w:p>
    <w:p>
      <w:pPr>
        <w:pStyle w:val="Normal"/>
        <w:rPr>
          <w:lang w:val="en-US"/>
        </w:rPr>
      </w:pPr>
      <w:r>
        <w:rPr>
          <w:lang w:val="en-US"/>
        </w:rPr>
        <w:t>"Nuttin' but food," said a scratchy, bass voice. "Dere's</w:t>
      </w:r>
    </w:p>
    <w:p>
      <w:pPr>
        <w:pStyle w:val="Normal"/>
        <w:rPr>
          <w:lang w:val="en-US"/>
        </w:rPr>
      </w:pPr>
      <w:r>
        <w:rPr>
          <w:lang w:val="en-US"/>
        </w:rPr>
        <w:t>nuttin' in dis bag but some lousy food!"</w:t>
      </w:r>
    </w:p>
    <w:p>
      <w:pPr>
        <w:pStyle w:val="Normal"/>
        <w:rPr>
          <w:lang w:val="en-US"/>
        </w:rPr>
      </w:pPr>
      <w:r>
        <w:rPr>
          <w:lang w:val="en-US"/>
        </w:rPr>
        <w:t>"Me! Me!" said another, shriller voice. "Me find coin!"</w:t>
      </w:r>
    </w:p>
    <w:p>
      <w:pPr>
        <w:pStyle w:val="Normal"/>
        <w:rPr>
          <w:lang w:val="en-US"/>
        </w:rPr>
      </w:pPr>
      <w:r>
        <w:rPr>
          <w:lang w:val="en-US"/>
        </w:rPr>
        <w:t>One pair of legs ambled out of Sturm's sight. "Where da</w:t>
      </w:r>
    </w:p>
    <w:p>
      <w:pPr>
        <w:pStyle w:val="Normal"/>
        <w:rPr>
          <w:lang w:val="en-US"/>
        </w:rPr>
      </w:pPr>
      <w:r>
        <w:rPr>
          <w:lang w:val="en-US"/>
        </w:rPr>
        <w:t>coins?" He heard a tinkle of metal. One of Kitiara's last</w:t>
      </w:r>
    </w:p>
    <w:p>
      <w:pPr>
        <w:pStyle w:val="Normal"/>
        <w:rPr>
          <w:lang w:val="en-US"/>
        </w:rPr>
      </w:pPr>
      <w:r>
        <w:rPr>
          <w:lang w:val="en-US"/>
        </w:rPr>
        <w:t>Silvanesti gold coins dropped on the ground. The shrill</w:t>
      </w:r>
    </w:p>
    <w:p>
      <w:pPr>
        <w:pStyle w:val="Normal"/>
        <w:rPr>
          <w:lang w:val="en-US"/>
        </w:rPr>
      </w:pPr>
      <w:r>
        <w:rPr>
          <w:lang w:val="en-US"/>
        </w:rPr>
        <w:t>speaker said "Ai!" and dropped on his hands and knees.</w:t>
      </w:r>
    </w:p>
    <w:p>
      <w:pPr>
        <w:pStyle w:val="Normal"/>
        <w:rPr>
          <w:lang w:val="en-US"/>
        </w:rPr>
      </w:pPr>
      <w:r>
        <w:rPr>
          <w:lang w:val="en-US"/>
        </w:rPr>
        <w:t>Then Sturm saw who -- what -- they were.</w:t>
      </w:r>
    </w:p>
    <w:p>
      <w:pPr>
        <w:pStyle w:val="Normal"/>
        <w:rPr>
          <w:lang w:val="en-US"/>
        </w:rPr>
      </w:pPr>
      <w:r>
        <w:rPr>
          <w:lang w:val="en-US"/>
        </w:rPr>
        <w:t>There was no mistake. The pointed heads, angular fea-</w:t>
      </w:r>
    </w:p>
    <w:p>
      <w:pPr>
        <w:pStyle w:val="Normal"/>
        <w:rPr>
          <w:lang w:val="en-US"/>
        </w:rPr>
      </w:pPr>
      <w:r>
        <w:rPr>
          <w:lang w:val="en-US"/>
        </w:rPr>
        <w:t>tures, gray skin, red eyes -- they were goblins. The smell was</w:t>
      </w:r>
    </w:p>
    <w:p>
      <w:pPr>
        <w:pStyle w:val="Normal"/>
        <w:rPr>
          <w:lang w:val="en-US"/>
        </w:rPr>
      </w:pPr>
      <w:r>
        <w:rPr>
          <w:lang w:val="en-US"/>
        </w:rPr>
        <w:t>theirs, too. Sturm tried to muster all his strength to stand,</w:t>
      </w:r>
    </w:p>
    <w:p>
      <w:pPr>
        <w:pStyle w:val="Normal"/>
        <w:rPr>
          <w:lang w:val="en-US"/>
        </w:rPr>
      </w:pPr>
      <w:r>
        <w:rPr>
          <w:lang w:val="en-US"/>
        </w:rPr>
        <w:t>but it felt as though bars of lead were piled on his back. He</w:t>
      </w:r>
    </w:p>
    <w:p>
      <w:pPr>
        <w:pStyle w:val="Normal"/>
        <w:rPr>
          <w:lang w:val="en-US"/>
        </w:rPr>
      </w:pPr>
      <w:r>
        <w:rPr>
          <w:lang w:val="en-US"/>
        </w:rPr>
        <w:t>could see and feel enough to know he wasn't tied. That, and</w:t>
      </w:r>
    </w:p>
    <w:p>
      <w:pPr>
        <w:pStyle w:val="Normal"/>
        <w:rPr>
          <w:lang w:val="en-US"/>
        </w:rPr>
      </w:pPr>
      <w:r>
        <w:rPr>
          <w:lang w:val="en-US"/>
        </w:rPr>
        <w:t>the suddenness with which he was taken, meant that some-</w:t>
      </w:r>
    </w:p>
    <w:p>
      <w:pPr>
        <w:pStyle w:val="Normal"/>
        <w:rPr>
          <w:lang w:val="en-US"/>
        </w:rPr>
      </w:pPr>
      <w:r>
        <w:rPr>
          <w:lang w:val="en-US"/>
        </w:rPr>
        <w:t>one had cast a spell on him and Kitiara. But who? Goblins</w:t>
      </w:r>
    </w:p>
    <w:p>
      <w:pPr>
        <w:pStyle w:val="Normal"/>
        <w:rPr>
          <w:lang w:val="en-US"/>
        </w:rPr>
      </w:pPr>
      <w:r>
        <w:rPr>
          <w:lang w:val="en-US"/>
        </w:rPr>
        <w:t>were notoriously dimwitted. They lacked the concentration</w:t>
      </w:r>
    </w:p>
    <w:p>
      <w:pPr>
        <w:pStyle w:val="Normal"/>
        <w:rPr>
          <w:lang w:val="en-US"/>
        </w:rPr>
      </w:pPr>
      <w:r>
        <w:rPr>
          <w:lang w:val="en-US"/>
        </w:rPr>
        <w:t>necessary for spellcasting.</w:t>
      </w:r>
    </w:p>
    <w:p>
      <w:pPr>
        <w:pStyle w:val="Normal"/>
        <w:rPr>
          <w:lang w:val="en-US"/>
        </w:rPr>
      </w:pPr>
      <w:r>
        <w:rPr>
          <w:lang w:val="en-US"/>
        </w:rPr>
        <w:t>"Stop your bickering and keep searching," said a clear,</w:t>
      </w:r>
    </w:p>
    <w:p>
      <w:pPr>
        <w:pStyle w:val="Normal"/>
        <w:rPr>
          <w:lang w:val="en-US"/>
        </w:rPr>
      </w:pPr>
      <w:r>
        <w:rPr>
          <w:lang w:val="en-US"/>
        </w:rPr>
        <w:t>human voice.</w:t>
      </w:r>
    </w:p>
    <w:p>
      <w:pPr>
        <w:pStyle w:val="Normal"/>
        <w:rPr>
          <w:lang w:val="en-US"/>
        </w:rPr>
      </w:pPr>
      <w:r>
        <w:rPr>
          <w:lang w:val="en-US"/>
        </w:rPr>
        <w:t>So! The goblins were not alone!</w:t>
      </w:r>
    </w:p>
    <w:p>
      <w:pPr>
        <w:pStyle w:val="Normal"/>
        <w:rPr>
          <w:lang w:val="en-US"/>
        </w:rPr>
      </w:pPr>
      <w:r>
        <w:rPr>
          <w:lang w:val="en-US"/>
        </w:rPr>
        <w:t>Hard, bony hands grabbed his left arm and rolled him</w:t>
      </w:r>
    </w:p>
    <w:p>
      <w:pPr>
        <w:pStyle w:val="Normal"/>
        <w:rPr>
          <w:lang w:val="en-US"/>
        </w:rPr>
      </w:pPr>
      <w:r>
        <w:rPr>
          <w:lang w:val="en-US"/>
        </w:rPr>
        <w:t>over. Sturm's one open eye stared into the face of two of the</w:t>
      </w:r>
    </w:p>
    <w:p>
      <w:pPr>
        <w:pStyle w:val="Normal"/>
        <w:rPr>
          <w:lang w:val="en-US"/>
        </w:rPr>
      </w:pPr>
      <w:r>
        <w:rPr>
          <w:lang w:val="en-US"/>
        </w:rPr>
        <w:t>robbers. One was warty and had lost his front teeth. The</w:t>
      </w:r>
    </w:p>
    <w:p>
      <w:pPr>
        <w:pStyle w:val="Normal"/>
        <w:rPr>
          <w:lang w:val="en-US"/>
        </w:rPr>
      </w:pPr>
      <w:r>
        <w:rPr>
          <w:lang w:val="en-US"/>
        </w:rPr>
        <w:t>other bore scars on his neck from a failed hanging.</w:t>
      </w:r>
    </w:p>
    <w:p>
      <w:pPr>
        <w:pStyle w:val="Normal"/>
        <w:rPr>
          <w:lang w:val="en-US"/>
        </w:rPr>
      </w:pPr>
      <w:r>
        <w:rPr>
          <w:lang w:val="en-US"/>
        </w:rPr>
        <w:t>"Ai! Him eye open!" squawked the warty one. "He. see!"</w:t>
      </w:r>
    </w:p>
    <w:p>
      <w:pPr>
        <w:pStyle w:val="Normal"/>
        <w:rPr>
          <w:lang w:val="en-US"/>
        </w:rPr>
      </w:pPr>
      <w:r>
        <w:rPr>
          <w:lang w:val="en-US"/>
        </w:rPr>
        <w:t>Scarface produced an ugly, fork-bladed dagger. "I fix dat,"</w:t>
      </w:r>
    </w:p>
    <w:p>
      <w:pPr>
        <w:pStyle w:val="Normal"/>
        <w:rPr>
          <w:lang w:val="en-US"/>
        </w:rPr>
      </w:pPr>
      <w:r>
        <w:rPr>
          <w:lang w:val="en-US"/>
        </w:rPr>
        <w:t>he said. Before he could strike the helpless Sturm, another</w:t>
      </w:r>
    </w:p>
    <w:p>
      <w:pPr>
        <w:pStyle w:val="Normal"/>
        <w:rPr>
          <w:lang w:val="en-US"/>
        </w:rPr>
      </w:pPr>
      <w:r>
        <w:rPr>
          <w:lang w:val="en-US"/>
        </w:rPr>
        <w:t>brigand yelped. The others quickly converged on him.</w:t>
      </w:r>
    </w:p>
    <w:p>
      <w:pPr>
        <w:pStyle w:val="Normal"/>
        <w:rPr>
          <w:lang w:val="en-US"/>
        </w:rPr>
      </w:pPr>
      <w:r>
        <w:rPr>
          <w:lang w:val="en-US"/>
        </w:rPr>
        <w:t>"I found! I found!" babbled the goblin. What he had</w:t>
      </w:r>
    </w:p>
    <w:p>
      <w:pPr>
        <w:pStyle w:val="Normal"/>
        <w:rPr>
          <w:lang w:val="en-US"/>
        </w:rPr>
      </w:pPr>
      <w:r>
        <w:rPr>
          <w:lang w:val="en-US"/>
        </w:rPr>
        <w:t>found was the arrowhead amethyst Tirolan had given Kiti-</w:t>
      </w:r>
    </w:p>
    <w:p>
      <w:pPr>
        <w:pStyle w:val="Normal"/>
        <w:rPr>
          <w:lang w:val="en-US"/>
        </w:rPr>
      </w:pPr>
      <w:r>
        <w:rPr>
          <w:lang w:val="en-US"/>
        </w:rPr>
        <w:t>ara. She had tied a string around the carved shoulders of the</w:t>
      </w:r>
    </w:p>
    <w:p>
      <w:pPr>
        <w:pStyle w:val="Normal"/>
        <w:rPr>
          <w:lang w:val="en-US"/>
        </w:rPr>
      </w:pPr>
      <w:r>
        <w:rPr>
          <w:lang w:val="en-US"/>
        </w:rPr>
        <w:t>stone and had been wearing it around her neck. The fin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ld it up and capered away from his fellows. They slapped</w:t>
      </w:r>
    </w:p>
    <w:p>
      <w:pPr>
        <w:pStyle w:val="Normal"/>
        <w:rPr>
          <w:lang w:val="en-US"/>
        </w:rPr>
      </w:pPr>
      <w:r>
        <w:rPr>
          <w:lang w:val="en-US"/>
        </w:rPr>
        <w:t>and clawed at him for the pale purple stone.</w:t>
      </w:r>
    </w:p>
    <w:p>
      <w:pPr>
        <w:pStyle w:val="Normal"/>
        <w:rPr>
          <w:lang w:val="en-US"/>
        </w:rPr>
      </w:pPr>
      <w:r>
        <w:rPr>
          <w:lang w:val="en-US"/>
        </w:rPr>
        <w:t>"Let me see that," said the man. The dancing goblin halted</w:t>
      </w:r>
    </w:p>
    <w:p>
      <w:pPr>
        <w:pStyle w:val="Normal"/>
        <w:rPr>
          <w:lang w:val="en-US"/>
        </w:rPr>
      </w:pPr>
      <w:r>
        <w:rPr>
          <w:lang w:val="en-US"/>
        </w:rPr>
        <w:t>and contritely carried the amethyst into the shadows</w:t>
      </w:r>
    </w:p>
    <w:p>
      <w:pPr>
        <w:pStyle w:val="Normal"/>
        <w:rPr>
          <w:lang w:val="en-US"/>
        </w:rPr>
      </w:pPr>
      <w:r>
        <w:rPr>
          <w:lang w:val="en-US"/>
        </w:rPr>
        <w:t>beyond the fire. "Rubbish," said the man. "A flawed bit of</w:t>
      </w:r>
    </w:p>
    <w:p>
      <w:pPr>
        <w:pStyle w:val="Normal"/>
        <w:rPr>
          <w:lang w:val="en-US"/>
        </w:rPr>
      </w:pPr>
      <w:r>
        <w:rPr>
          <w:lang w:val="en-US"/>
        </w:rPr>
        <w:t>crystal." The arrowhead arced through the air. It hit the dirt</w:t>
      </w:r>
    </w:p>
    <w:p>
      <w:pPr>
        <w:pStyle w:val="Normal"/>
        <w:rPr>
          <w:lang w:val="en-US"/>
        </w:rPr>
      </w:pPr>
      <w:r>
        <w:rPr>
          <w:lang w:val="en-US"/>
        </w:rPr>
        <w:t>between Sturm and Kitiara and bounced into Kitiara's slack</w:t>
      </w:r>
    </w:p>
    <w:p>
      <w:pPr>
        <w:pStyle w:val="Normal"/>
        <w:rPr>
          <w:lang w:val="en-US"/>
        </w:rPr>
      </w:pPr>
      <w:r>
        <w:rPr>
          <w:lang w:val="en-US"/>
        </w:rPr>
        <w:t>and open palm. The goblins scampered over to retrieve it.</w:t>
      </w:r>
    </w:p>
    <w:p>
      <w:pPr>
        <w:pStyle w:val="Normal"/>
        <w:rPr>
          <w:lang w:val="en-US"/>
        </w:rPr>
      </w:pPr>
      <w:r>
        <w:rPr>
          <w:lang w:val="en-US"/>
        </w:rPr>
        <w:t>"Leave it!" the man commanded. "It's worthless."</w:t>
      </w:r>
    </w:p>
    <w:p>
      <w:pPr>
        <w:pStyle w:val="Normal"/>
        <w:rPr>
          <w:lang w:val="en-US"/>
        </w:rPr>
      </w:pPr>
      <w:r>
        <w:rPr>
          <w:lang w:val="en-US"/>
        </w:rPr>
        <w:t>"Pretty, pretty!" protested Warty. "Me keep."</w:t>
      </w:r>
    </w:p>
    <w:p>
      <w:pPr>
        <w:pStyle w:val="Normal"/>
        <w:rPr>
          <w:lang w:val="en-US"/>
        </w:rPr>
      </w:pPr>
      <w:r>
        <w:rPr>
          <w:lang w:val="en-US"/>
        </w:rPr>
        <w:t>"I said leave it! Or shall 1 get the wand?"</w:t>
      </w:r>
    </w:p>
    <w:p>
      <w:pPr>
        <w:pStyle w:val="Normal"/>
        <w:rPr>
          <w:lang w:val="en-US"/>
        </w:rPr>
      </w:pPr>
      <w:r>
        <w:rPr>
          <w:lang w:val="en-US"/>
        </w:rPr>
        <w:t>The goblins -- Sturm estimated there were four -- shrank</w:t>
      </w:r>
    </w:p>
    <w:p>
      <w:pPr>
        <w:pStyle w:val="Normal"/>
        <w:rPr>
          <w:lang w:val="en-US"/>
        </w:rPr>
      </w:pPr>
      <w:r>
        <w:rPr>
          <w:lang w:val="en-US"/>
        </w:rPr>
        <w:t>back and gibbered.</w:t>
      </w:r>
    </w:p>
    <w:p>
      <w:pPr>
        <w:pStyle w:val="Normal"/>
        <w:rPr>
          <w:lang w:val="en-US"/>
        </w:rPr>
      </w:pPr>
      <w:r>
        <w:rPr>
          <w:lang w:val="en-US"/>
        </w:rPr>
        <w:t>"We'll take the coins and the horses. Leave the rest," said</w:t>
      </w:r>
    </w:p>
    <w:p>
      <w:pPr>
        <w:pStyle w:val="Normal"/>
        <w:rPr>
          <w:lang w:val="en-US"/>
        </w:rPr>
      </w:pPr>
      <w:r>
        <w:rPr>
          <w:lang w:val="en-US"/>
        </w:rPr>
        <w:t>the robbers' human master.</w:t>
      </w:r>
    </w:p>
    <w:p>
      <w:pPr>
        <w:pStyle w:val="Normal"/>
        <w:rPr>
          <w:lang w:val="en-US"/>
        </w:rPr>
      </w:pPr>
      <w:r>
        <w:rPr>
          <w:lang w:val="en-US"/>
        </w:rPr>
        <w:t>"What about da swords?" said Scarface. "Dese is good</w:t>
      </w:r>
    </w:p>
    <w:p>
      <w:pPr>
        <w:pStyle w:val="Normal"/>
        <w:rPr>
          <w:lang w:val="en-US"/>
        </w:rPr>
      </w:pPr>
      <w:r>
        <w:rPr>
          <w:lang w:val="en-US"/>
        </w:rPr>
        <w:t>irun." He held out Sturm's sword for his leader to see.</w:t>
      </w:r>
    </w:p>
    <w:p>
      <w:pPr>
        <w:pStyle w:val="Normal"/>
        <w:rPr>
          <w:lang w:val="en-US"/>
        </w:rPr>
      </w:pPr>
      <w:r>
        <w:rPr>
          <w:lang w:val="en-US"/>
        </w:rPr>
        <w:t>"Yes, too good for you. Bring it. It will fetch good money</w:t>
      </w:r>
    </w:p>
    <w:p>
      <w:pPr>
        <w:pStyle w:val="Normal"/>
        <w:rPr>
          <w:lang w:val="en-US"/>
        </w:rPr>
      </w:pPr>
      <w:r>
        <w:rPr>
          <w:lang w:val="en-US"/>
        </w:rPr>
        <w:t>at Trader Lovo's. Get the woman's, too."</w:t>
      </w:r>
    </w:p>
    <w:p>
      <w:pPr>
        <w:pStyle w:val="Normal"/>
        <w:rPr>
          <w:lang w:val="en-US"/>
        </w:rPr>
      </w:pPr>
      <w:r>
        <w:rPr>
          <w:lang w:val="en-US"/>
        </w:rPr>
        <w:t>Warty hopped over to Kitiara. He kicked her arm aside</w:t>
      </w:r>
    </w:p>
    <w:p>
      <w:pPr>
        <w:pStyle w:val="Normal"/>
        <w:rPr>
          <w:lang w:val="en-US"/>
        </w:rPr>
      </w:pPr>
      <w:r>
        <w:rPr>
          <w:lang w:val="en-US"/>
        </w:rPr>
        <w:t>and bent over to draw the sword, which lay under her. As</w:t>
      </w:r>
    </w:p>
    <w:p>
      <w:pPr>
        <w:pStyle w:val="Normal"/>
        <w:rPr>
          <w:lang w:val="en-US"/>
        </w:rPr>
      </w:pPr>
      <w:r>
        <w:rPr>
          <w:lang w:val="en-US"/>
        </w:rPr>
        <w:t>he did, her hand clamped around the goblin's ankle.</w:t>
      </w:r>
    </w:p>
    <w:p>
      <w:pPr>
        <w:pStyle w:val="Normal"/>
        <w:rPr>
          <w:lang w:val="en-US"/>
        </w:rPr>
      </w:pPr>
      <w:r>
        <w:rPr>
          <w:lang w:val="en-US"/>
        </w:rPr>
        <w:t>"Wha?" said the wart-faced goblin.</w:t>
      </w:r>
    </w:p>
    <w:p>
      <w:pPr>
        <w:pStyle w:val="Normal"/>
        <w:rPr>
          <w:lang w:val="en-US"/>
        </w:rPr>
      </w:pPr>
      <w:r>
        <w:rPr>
          <w:lang w:val="en-US"/>
        </w:rPr>
        <w:t>Kitiara yanked his leg out from under him, and the goblin</w:t>
      </w:r>
    </w:p>
    <w:p>
      <w:pPr>
        <w:pStyle w:val="Normal"/>
        <w:rPr>
          <w:lang w:val="en-US"/>
        </w:rPr>
      </w:pPr>
      <w:r>
        <w:rPr>
          <w:lang w:val="en-US"/>
        </w:rPr>
        <w:t>went down with a thud. In the next instant, she was up,</w:t>
      </w:r>
    </w:p>
    <w:p>
      <w:pPr>
        <w:pStyle w:val="Normal"/>
        <w:rPr>
          <w:lang w:val="en-US"/>
        </w:rPr>
      </w:pPr>
      <w:r>
        <w:rPr>
          <w:lang w:val="en-US"/>
        </w:rPr>
        <w:t>sword in hand. Warty groped for his dagger, but never drew</w:t>
      </w:r>
    </w:p>
    <w:p>
      <w:pPr>
        <w:pStyle w:val="Normal"/>
        <w:rPr>
          <w:lang w:val="en-US"/>
        </w:rPr>
      </w:pPr>
      <w:r>
        <w:rPr>
          <w:lang w:val="en-US"/>
        </w:rPr>
        <w:t>it. With one cut, Kitiara sent his ugly head bouncing away.</w:t>
      </w:r>
    </w:p>
    <w:p>
      <w:pPr>
        <w:pStyle w:val="Normal"/>
        <w:rPr>
          <w:lang w:val="en-US"/>
        </w:rPr>
      </w:pPr>
      <w:r>
        <w:rPr>
          <w:lang w:val="en-US"/>
        </w:rPr>
        <w:t>"Get her! Get her, you miserable wretches! It's three</w:t>
      </w:r>
    </w:p>
    <w:p>
      <w:pPr>
        <w:pStyle w:val="Normal"/>
        <w:rPr>
          <w:lang w:val="en-US"/>
        </w:rPr>
      </w:pPr>
      <w:r>
        <w:rPr>
          <w:lang w:val="en-US"/>
        </w:rPr>
        <w:t>against one!" yelled the man from the shadows.</w:t>
      </w:r>
    </w:p>
    <w:p>
      <w:pPr>
        <w:pStyle w:val="Normal"/>
        <w:rPr>
          <w:lang w:val="en-US"/>
        </w:rPr>
      </w:pPr>
      <w:r>
        <w:rPr>
          <w:lang w:val="en-US"/>
        </w:rPr>
        <w:t>Scarface pulled a hook-bladed bill off his shoulder and</w:t>
      </w:r>
    </w:p>
    <w:p>
      <w:pPr>
        <w:pStyle w:val="Normal"/>
        <w:rPr>
          <w:lang w:val="en-US"/>
        </w:rPr>
      </w:pPr>
      <w:r>
        <w:rPr>
          <w:lang w:val="en-US"/>
        </w:rPr>
        <w:t>attacked. Kitiara knocked the clumsy weapon away repeat-</w:t>
      </w:r>
    </w:p>
    <w:p>
      <w:pPr>
        <w:pStyle w:val="Normal"/>
        <w:rPr>
          <w:lang w:val="en-US"/>
        </w:rPr>
      </w:pPr>
      <w:r>
        <w:rPr>
          <w:lang w:val="en-US"/>
        </w:rPr>
        <w:t>edly. The other two goblins tried to circle behind her. She</w:t>
      </w:r>
    </w:p>
    <w:p>
      <w:pPr>
        <w:pStyle w:val="Normal"/>
        <w:rPr>
          <w:lang w:val="en-US"/>
        </w:rPr>
      </w:pPr>
      <w:r>
        <w:rPr>
          <w:lang w:val="en-US"/>
        </w:rPr>
        <w:t>turned so that the fire was at her back.</w:t>
      </w:r>
    </w:p>
    <w:p>
      <w:pPr>
        <w:pStyle w:val="Normal"/>
        <w:rPr>
          <w:lang w:val="en-US"/>
        </w:rPr>
      </w:pPr>
      <w:r>
        <w:rPr>
          <w:lang w:val="en-US"/>
        </w:rPr>
        <w:t>Sturm raged against the spell that kept him helpless. A</w:t>
      </w:r>
    </w:p>
    <w:p>
      <w:pPr>
        <w:pStyle w:val="Normal"/>
        <w:rPr>
          <w:lang w:val="en-US"/>
        </w:rPr>
      </w:pPr>
      <w:r>
        <w:rPr>
          <w:lang w:val="en-US"/>
        </w:rPr>
        <w:t>goblin's foot passed within easy reach of his right hand, but</w:t>
      </w:r>
    </w:p>
    <w:p>
      <w:pPr>
        <w:pStyle w:val="Normal"/>
        <w:rPr>
          <w:lang w:val="en-US"/>
        </w:rPr>
      </w:pPr>
      <w:r>
        <w:rPr>
          <w:lang w:val="en-US"/>
        </w:rPr>
        <w:t>he couldn't even flex a finger to help Kitiara.</w:t>
      </w:r>
    </w:p>
    <w:p>
      <w:pPr>
        <w:pStyle w:val="Normal"/>
        <w:rPr>
          <w:lang w:val="en-US"/>
        </w:rPr>
      </w:pPr>
      <w:r>
        <w:rPr>
          <w:lang w:val="en-US"/>
        </w:rPr>
        <w:t>Not that she needed any help. When Scarface lunged with</w:t>
      </w:r>
    </w:p>
    <w:p>
      <w:pPr>
        <w:pStyle w:val="Normal"/>
        <w:rPr>
          <w:lang w:val="en-US"/>
        </w:rPr>
      </w:pPr>
      <w:r>
        <w:rPr>
          <w:lang w:val="en-US"/>
        </w:rPr>
        <w:t>his bill, she lopped the hook off. The goblin stared stupidly</w:t>
      </w:r>
    </w:p>
    <w:p>
      <w:pPr>
        <w:pStyle w:val="Normal"/>
        <w:rPr>
          <w:lang w:val="en-US"/>
        </w:rPr>
      </w:pPr>
      <w:r>
        <w:rPr>
          <w:lang w:val="en-US"/>
        </w:rPr>
        <w:t>at his shortened shaft. Kitiara thrust through him. "Now it's</w:t>
      </w:r>
    </w:p>
    <w:p>
      <w:pPr>
        <w:pStyle w:val="Normal"/>
        <w:rPr>
          <w:lang w:val="en-US"/>
        </w:rPr>
      </w:pPr>
      <w:r>
        <w:rPr>
          <w:lang w:val="en-US"/>
        </w:rPr>
        <w:t>two to one!" she said. She leaped over the campfire, land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tween the last two robbers. They screeched in terror and</w:t>
      </w:r>
    </w:p>
    <w:p>
      <w:pPr>
        <w:pStyle w:val="Normal"/>
        <w:rPr>
          <w:lang w:val="en-US"/>
        </w:rPr>
      </w:pPr>
      <w:r>
        <w:rPr>
          <w:lang w:val="en-US"/>
        </w:rPr>
        <w:t>dropped their daggers. She cut one down as he stood there.</w:t>
      </w:r>
    </w:p>
    <w:p>
      <w:pPr>
        <w:pStyle w:val="Normal"/>
        <w:rPr>
          <w:lang w:val="en-US"/>
        </w:rPr>
      </w:pPr>
      <w:r>
        <w:rPr>
          <w:lang w:val="en-US"/>
        </w:rPr>
        <w:t>The last goblin ran to the edge of the clearing. Sturm heard</w:t>
      </w:r>
    </w:p>
    <w:p>
      <w:pPr>
        <w:pStyle w:val="Normal"/>
        <w:rPr>
          <w:lang w:val="en-US"/>
        </w:rPr>
      </w:pPr>
      <w:r>
        <w:rPr>
          <w:lang w:val="en-US"/>
        </w:rPr>
        <w:t>him die among the oaks. There were a few other sounds --</w:t>
      </w:r>
    </w:p>
    <w:p>
      <w:pPr>
        <w:pStyle w:val="Normal"/>
        <w:rPr>
          <w:lang w:val="en-US"/>
        </w:rPr>
      </w:pPr>
      <w:r>
        <w:rPr>
          <w:lang w:val="en-US"/>
        </w:rPr>
        <w:t>feet running, loud breathing, and a howl of pain.</w:t>
      </w:r>
    </w:p>
    <w:p>
      <w:pPr>
        <w:pStyle w:val="Normal"/>
        <w:rPr>
          <w:lang w:val="en-US"/>
        </w:rPr>
      </w:pPr>
      <w:r>
        <w:rPr>
          <w:lang w:val="en-US"/>
        </w:rPr>
        <w:t>"Thought you could get away, eh?" Kitiara said. She had</w:t>
      </w:r>
    </w:p>
    <w:p>
      <w:pPr>
        <w:pStyle w:val="Normal"/>
        <w:rPr>
          <w:lang w:val="en-US"/>
        </w:rPr>
      </w:pPr>
      <w:r>
        <w:rPr>
          <w:lang w:val="en-US"/>
        </w:rPr>
        <w:t>caught the hidden magic-user and brought him back into the</w:t>
      </w:r>
    </w:p>
    <w:p>
      <w:pPr>
        <w:pStyle w:val="Normal"/>
        <w:rPr>
          <w:lang w:val="en-US"/>
        </w:rPr>
      </w:pPr>
      <w:r>
        <w:rPr>
          <w:lang w:val="en-US"/>
        </w:rPr>
        <w:t>firelight. He was a gaunt fellow twice Sturm's age, dressed in</w:t>
      </w:r>
    </w:p>
    <w:p>
      <w:pPr>
        <w:pStyle w:val="Normal"/>
        <w:rPr>
          <w:lang w:val="en-US"/>
        </w:rPr>
      </w:pPr>
      <w:r>
        <w:rPr>
          <w:lang w:val="en-US"/>
        </w:rPr>
        <w:t>a shabby gray robe. Tools of his art dangled from a rope tied</w:t>
      </w:r>
    </w:p>
    <w:p>
      <w:pPr>
        <w:pStyle w:val="Normal"/>
        <w:rPr>
          <w:lang w:val="en-US"/>
        </w:rPr>
      </w:pPr>
      <w:r>
        <w:rPr>
          <w:lang w:val="en-US"/>
        </w:rPr>
        <w:t>around his waist: a wand, a bag of herbs, amulets wrought</w:t>
      </w:r>
    </w:p>
    <w:p>
      <w:pPr>
        <w:pStyle w:val="Normal"/>
        <w:rPr>
          <w:lang w:val="en-US"/>
        </w:rPr>
      </w:pPr>
      <w:r>
        <w:rPr>
          <w:lang w:val="en-US"/>
        </w:rPr>
        <w:t>in lead and copper. Kitiara kicked the magician's legs out</w:t>
      </w:r>
    </w:p>
    <w:p>
      <w:pPr>
        <w:pStyle w:val="Normal"/>
        <w:rPr>
          <w:lang w:val="en-US"/>
        </w:rPr>
      </w:pPr>
      <w:r>
        <w:rPr>
          <w:lang w:val="en-US"/>
        </w:rPr>
        <w:t>from under him, and he sprawled in the dirt beside Sturm.</w:t>
      </w:r>
    </w:p>
    <w:p>
      <w:pPr>
        <w:pStyle w:val="Normal"/>
        <w:rPr>
          <w:lang w:val="en-US"/>
        </w:rPr>
      </w:pPr>
      <w:r>
        <w:rPr>
          <w:lang w:val="en-US"/>
        </w:rPr>
        <w:t>"Take the spell off my friend," Kitiara demanded.</w:t>
      </w:r>
    </w:p>
    <w:p>
      <w:pPr>
        <w:pStyle w:val="Normal"/>
        <w:rPr>
          <w:lang w:val="en-US"/>
        </w:rPr>
      </w:pPr>
      <w:r>
        <w:rPr>
          <w:lang w:val="en-US"/>
        </w:rPr>
        <w:t>"I-I can't."</w:t>
      </w:r>
    </w:p>
    <w:p>
      <w:pPr>
        <w:pStyle w:val="Normal"/>
        <w:rPr>
          <w:lang w:val="en-US"/>
        </w:rPr>
      </w:pPr>
      <w:r>
        <w:rPr>
          <w:lang w:val="en-US"/>
        </w:rPr>
        <w:t>"You mean you won't!" She poked him with her sword.</w:t>
      </w:r>
    </w:p>
    <w:p>
      <w:pPr>
        <w:pStyle w:val="Normal"/>
        <w:rPr>
          <w:lang w:val="en-US"/>
        </w:rPr>
      </w:pPr>
      <w:r>
        <w:rPr>
          <w:lang w:val="en-US"/>
        </w:rPr>
        <w:t>"No, no! I don't know how! I don't know how to take it</w:t>
      </w:r>
    </w:p>
    <w:p>
      <w:pPr>
        <w:pStyle w:val="Normal"/>
        <w:rPr>
          <w:lang w:val="en-US"/>
        </w:rPr>
      </w:pPr>
      <w:r>
        <w:rPr>
          <w:lang w:val="en-US"/>
        </w:rPr>
        <w:t>off." He seemed ashamed. "I never had to take a paralysis</w:t>
      </w:r>
    </w:p>
    <w:p>
      <w:pPr>
        <w:pStyle w:val="Normal"/>
        <w:rPr>
          <w:lang w:val="en-US"/>
        </w:rPr>
      </w:pPr>
      <w:r>
        <w:rPr>
          <w:lang w:val="en-US"/>
        </w:rPr>
        <w:t>spell off before. The goblins always cut their throats."</w:t>
      </w:r>
    </w:p>
    <w:p>
      <w:pPr>
        <w:pStyle w:val="Normal"/>
        <w:rPr>
          <w:lang w:val="en-US"/>
        </w:rPr>
      </w:pPr>
      <w:r>
        <w:rPr>
          <w:lang w:val="en-US"/>
        </w:rPr>
        <w:t>"Because you ordered them to!"</w:t>
      </w:r>
    </w:p>
    <w:p>
      <w:pPr>
        <w:pStyle w:val="Normal"/>
        <w:rPr>
          <w:lang w:val="en-US"/>
        </w:rPr>
      </w:pPr>
      <w:r>
        <w:rPr>
          <w:lang w:val="en-US"/>
        </w:rPr>
        <w:t>"No! No!"</w:t>
      </w:r>
    </w:p>
    <w:p>
      <w:pPr>
        <w:pStyle w:val="Normal"/>
        <w:rPr>
          <w:lang w:val="en-US"/>
        </w:rPr>
      </w:pPr>
      <w:r>
        <w:rPr>
          <w:lang w:val="en-US"/>
        </w:rPr>
        <w:t>Kitiara spat. "The only thing worse than a thief is a fool</w:t>
      </w:r>
    </w:p>
    <w:p>
      <w:pPr>
        <w:pStyle w:val="Normal"/>
        <w:rPr>
          <w:lang w:val="en-US"/>
        </w:rPr>
      </w:pPr>
      <w:r>
        <w:rPr>
          <w:lang w:val="en-US"/>
        </w:rPr>
        <w:t>weakling of a thief."</w:t>
      </w:r>
    </w:p>
    <w:p>
      <w:pPr>
        <w:pStyle w:val="Normal"/>
        <w:rPr>
          <w:lang w:val="en-US"/>
        </w:rPr>
      </w:pPr>
      <w:r>
        <w:rPr>
          <w:lang w:val="en-US"/>
        </w:rPr>
        <w:t>She raised her blade to her shoulder. "There's only one</w:t>
      </w:r>
    </w:p>
    <w:p>
      <w:pPr>
        <w:pStyle w:val="Normal"/>
        <w:rPr>
          <w:lang w:val="en-US"/>
        </w:rPr>
      </w:pPr>
      <w:r>
        <w:rPr>
          <w:lang w:val="en-US"/>
        </w:rPr>
        <w:t>way to break the spell that I know of." She was right, and</w:t>
      </w:r>
    </w:p>
    <w:p>
      <w:pPr>
        <w:pStyle w:val="Normal"/>
        <w:rPr>
          <w:lang w:val="en-US"/>
        </w:rPr>
      </w:pPr>
      <w:r>
        <w:rPr>
          <w:lang w:val="en-US"/>
        </w:rPr>
        <w:t>when the magic-user was dead, the leaden feeling vanished</w:t>
      </w:r>
    </w:p>
    <w:p>
      <w:pPr>
        <w:pStyle w:val="Normal"/>
        <w:rPr>
          <w:lang w:val="en-US"/>
        </w:rPr>
      </w:pPr>
      <w:r>
        <w:rPr>
          <w:lang w:val="en-US"/>
        </w:rPr>
        <w:t>from Sturm's limbs. He sat up, rubbing his stiff neck.</w:t>
      </w:r>
    </w:p>
    <w:p>
      <w:pPr>
        <w:pStyle w:val="Normal"/>
        <w:rPr>
          <w:lang w:val="en-US"/>
        </w:rPr>
      </w:pPr>
      <w:r>
        <w:rPr>
          <w:lang w:val="en-US"/>
        </w:rPr>
        <w:t>"By all the gods, Kitiara, you're ruthless!" he said. He</w:t>
      </w:r>
    </w:p>
    <w:p>
      <w:pPr>
        <w:pStyle w:val="Normal"/>
        <w:rPr>
          <w:lang w:val="en-US"/>
        </w:rPr>
      </w:pPr>
      <w:r>
        <w:rPr>
          <w:lang w:val="en-US"/>
        </w:rPr>
        <w:t>looked around the campsite, now a bloody battlefield. "Did</w:t>
      </w:r>
    </w:p>
    <w:p>
      <w:pPr>
        <w:pStyle w:val="Normal"/>
        <w:rPr>
          <w:lang w:val="en-US"/>
        </w:rPr>
      </w:pPr>
      <w:r>
        <w:rPr>
          <w:lang w:val="en-US"/>
        </w:rPr>
        <w:t>you have to kill them all?"</w:t>
      </w:r>
    </w:p>
    <w:p>
      <w:pPr>
        <w:pStyle w:val="Normal"/>
        <w:rPr>
          <w:lang w:val="en-US"/>
        </w:rPr>
      </w:pPr>
      <w:r>
        <w:rPr>
          <w:lang w:val="en-US"/>
        </w:rPr>
        <w:t>"There's gratitude for you," she said. She wiped her blade</w:t>
      </w:r>
    </w:p>
    <w:p>
      <w:pPr>
        <w:pStyle w:val="Normal"/>
        <w:rPr>
          <w:lang w:val="en-US"/>
        </w:rPr>
      </w:pPr>
      <w:r>
        <w:rPr>
          <w:lang w:val="en-US"/>
        </w:rPr>
        <w:t>on the tail of the dead magician's robe. "They would have</w:t>
      </w:r>
    </w:p>
    <w:p>
      <w:pPr>
        <w:pStyle w:val="Normal"/>
        <w:rPr>
          <w:lang w:val="en-US"/>
        </w:rPr>
      </w:pPr>
      <w:r>
        <w:rPr>
          <w:lang w:val="en-US"/>
        </w:rPr>
        <w:t>cheerfully cut our throats. Sometimes I don't understand</w:t>
      </w:r>
    </w:p>
    <w:p>
      <w:pPr>
        <w:pStyle w:val="Normal"/>
        <w:rPr>
          <w:lang w:val="en-US"/>
        </w:rPr>
      </w:pPr>
      <w:r>
        <w:rPr>
          <w:lang w:val="en-US"/>
        </w:rPr>
        <w:t>you, Sturm."</w:t>
      </w:r>
    </w:p>
    <w:p>
      <w:pPr>
        <w:pStyle w:val="Normal"/>
        <w:rPr>
          <w:lang w:val="en-US"/>
        </w:rPr>
      </w:pPr>
      <w:r>
        <w:rPr>
          <w:lang w:val="en-US"/>
        </w:rPr>
        <w:t>He remembered the goblin's fork-bladed dagger and said,</w:t>
      </w:r>
    </w:p>
    <w:p>
      <w:pPr>
        <w:pStyle w:val="Normal"/>
        <w:rPr>
          <w:lang w:val="en-US"/>
        </w:rPr>
      </w:pPr>
      <w:r>
        <w:rPr>
          <w:lang w:val="en-US"/>
        </w:rPr>
        <w:t>"You have a point. Still, killing that scruffy magician was no</w:t>
      </w:r>
    </w:p>
    <w:p>
      <w:pPr>
        <w:pStyle w:val="Normal"/>
        <w:rPr>
          <w:lang w:val="en-US"/>
        </w:rPr>
      </w:pPr>
      <w:r>
        <w:rPr>
          <w:lang w:val="en-US"/>
        </w:rPr>
        <w:t>honorable deed."</w:t>
      </w:r>
    </w:p>
    <w:p>
      <w:pPr>
        <w:pStyle w:val="Normal"/>
        <w:rPr>
          <w:lang w:val="en-US"/>
        </w:rPr>
      </w:pPr>
      <w:r>
        <w:rPr>
          <w:lang w:val="en-US"/>
        </w:rPr>
        <w:t>She slid her blade into its sheath. "I didn't do it for honor,"</w:t>
      </w:r>
    </w:p>
    <w:p>
      <w:pPr>
        <w:pStyle w:val="Normal"/>
        <w:rPr>
          <w:lang w:val="en-US"/>
        </w:rPr>
      </w:pPr>
      <w:r>
        <w:rPr>
          <w:lang w:val="en-US"/>
        </w:rPr>
        <w:t>she said. "I was just being practical."</w:t>
      </w:r>
    </w:p>
    <w:p>
      <w:pPr>
        <w:pStyle w:val="Normal"/>
        <w:rPr>
          <w:lang w:val="en-US"/>
        </w:rPr>
      </w:pPr>
      <w:r>
        <w:rPr>
          <w:lang w:val="en-US"/>
        </w:rPr>
        <w:t>They gathered their belongings from where the robbers</w:t>
      </w:r>
    </w:p>
    <w:p>
      <w:pPr>
        <w:pStyle w:val="Normal"/>
        <w:rPr>
          <w:lang w:val="en-US"/>
        </w:rPr>
      </w:pPr>
      <w:r>
        <w:rPr>
          <w:lang w:val="en-US"/>
        </w:rPr>
        <w:t>had scattered them. Sturm saw Kitiara pick up the amethy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cklace. "Look," she said. "It's clear."</w:t>
      </w:r>
    </w:p>
    <w:p>
      <w:pPr>
        <w:pStyle w:val="Normal"/>
        <w:rPr>
          <w:lang w:val="en-US"/>
        </w:rPr>
      </w:pPr>
      <w:r>
        <w:rPr>
          <w:lang w:val="en-US"/>
        </w:rPr>
        <w:t>In the light from the fire, Sturm saw that the once-purple</w:t>
      </w:r>
    </w:p>
    <w:p>
      <w:pPr>
        <w:pStyle w:val="Normal"/>
        <w:rPr>
          <w:lang w:val="en-US"/>
        </w:rPr>
      </w:pPr>
      <w:r>
        <w:rPr>
          <w:lang w:val="en-US"/>
        </w:rPr>
        <w:t>stone was now ordinary, transparent quartz. "That explains</w:t>
      </w:r>
    </w:p>
    <w:p>
      <w:pPr>
        <w:pStyle w:val="Normal"/>
        <w:rPr>
          <w:lang w:val="en-US"/>
        </w:rPr>
      </w:pPr>
      <w:r>
        <w:rPr>
          <w:lang w:val="en-US"/>
        </w:rPr>
        <w:t>it," he said. "You were able to move when the amethyst fell</w:t>
      </w:r>
    </w:p>
    <w:p>
      <w:pPr>
        <w:pStyle w:val="Normal"/>
        <w:rPr>
          <w:lang w:val="en-US"/>
        </w:rPr>
      </w:pPr>
      <w:r>
        <w:rPr>
          <w:lang w:val="en-US"/>
        </w:rPr>
        <w:t>into your hand, yes?"</w:t>
      </w:r>
    </w:p>
    <w:p>
      <w:pPr>
        <w:pStyle w:val="Normal"/>
        <w:rPr>
          <w:lang w:val="en-US"/>
        </w:rPr>
      </w:pPr>
      <w:r>
        <w:rPr>
          <w:lang w:val="en-US"/>
        </w:rPr>
        <w:t>The light dawned on her. "That's right. I was wearing it</w:t>
      </w:r>
    </w:p>
    <w:p>
      <w:pPr>
        <w:pStyle w:val="Normal"/>
        <w:rPr>
          <w:lang w:val="en-US"/>
        </w:rPr>
      </w:pPr>
      <w:r>
        <w:rPr>
          <w:lang w:val="en-US"/>
        </w:rPr>
        <w:t>over my blouse and under my mail --"</w:t>
      </w:r>
    </w:p>
    <w:p>
      <w:pPr>
        <w:pStyle w:val="Normal"/>
        <w:rPr>
          <w:lang w:val="en-US"/>
        </w:rPr>
      </w:pPr>
      <w:r>
        <w:rPr>
          <w:lang w:val="en-US"/>
        </w:rPr>
        <w:t>"When it touched your skin, the paralysis spell was bro-</w:t>
      </w:r>
    </w:p>
    <w:p>
      <w:pPr>
        <w:pStyle w:val="Normal"/>
        <w:rPr>
          <w:lang w:val="en-US"/>
        </w:rPr>
      </w:pPr>
      <w:r>
        <w:rPr>
          <w:lang w:val="en-US"/>
        </w:rPr>
        <w:t>ken. The dissipation of the spell bled all the color from the</w:t>
      </w:r>
    </w:p>
    <w:p>
      <w:pPr>
        <w:pStyle w:val="Normal"/>
        <w:rPr>
          <w:lang w:val="en-US"/>
        </w:rPr>
      </w:pPr>
      <w:r>
        <w:rPr>
          <w:lang w:val="en-US"/>
        </w:rPr>
        <w:t>stone. It's just an arrowhead-shaped piece of quartz now."</w:t>
      </w:r>
    </w:p>
    <w:p>
      <w:pPr>
        <w:pStyle w:val="Normal"/>
        <w:rPr>
          <w:lang w:val="en-US"/>
        </w:rPr>
      </w:pPr>
      <w:r>
        <w:rPr>
          <w:lang w:val="en-US"/>
        </w:rPr>
        <w:t>Kitiara slipped the loop over her head. "I'll keep it, just</w:t>
      </w:r>
    </w:p>
    <w:p>
      <w:pPr>
        <w:pStyle w:val="Normal"/>
        <w:rPr>
          <w:lang w:val="en-US"/>
        </w:rPr>
      </w:pPr>
      <w:r>
        <w:rPr>
          <w:lang w:val="en-US"/>
        </w:rPr>
        <w:t>the same. Tirolan probably never realized he was saving our</w:t>
      </w:r>
    </w:p>
    <w:p>
      <w:pPr>
        <w:pStyle w:val="Normal"/>
        <w:rPr>
          <w:lang w:val="en-US"/>
        </w:rPr>
      </w:pPr>
      <w:r>
        <w:rPr>
          <w:lang w:val="en-US"/>
        </w:rPr>
        <w:t>lives when he gave me the stone."</w:t>
      </w:r>
    </w:p>
    <w:p>
      <w:pPr>
        <w:pStyle w:val="Normal"/>
        <w:rPr>
          <w:lang w:val="en-US"/>
        </w:rPr>
      </w:pPr>
      <w:r>
        <w:rPr>
          <w:lang w:val="en-US"/>
        </w:rPr>
        <w:t>Their baggage recovered, Sturm began to gather dead</w:t>
      </w:r>
    </w:p>
    <w:p>
      <w:pPr>
        <w:pStyle w:val="Normal"/>
        <w:rPr>
          <w:lang w:val="en-US"/>
        </w:rPr>
      </w:pPr>
      <w:r>
        <w:rPr>
          <w:lang w:val="en-US"/>
        </w:rPr>
        <w:t>wood from the circle of oaks and heaped it on the fire. The</w:t>
      </w:r>
    </w:p>
    <w:p>
      <w:pPr>
        <w:pStyle w:val="Normal"/>
        <w:rPr>
          <w:lang w:val="en-US"/>
        </w:rPr>
      </w:pPr>
      <w:r>
        <w:rPr>
          <w:lang w:val="en-US"/>
        </w:rPr>
        <w:t>flames leaped up. "Why are you doing that?" asked Kitiara.</w:t>
      </w:r>
    </w:p>
    <w:p>
      <w:pPr>
        <w:pStyle w:val="Normal"/>
        <w:rPr>
          <w:lang w:val="en-US"/>
        </w:rPr>
      </w:pPr>
      <w:r>
        <w:rPr>
          <w:lang w:val="en-US"/>
        </w:rPr>
        <w:t>"I'm making a pyre," said Sturm. "We can't leave these</w:t>
      </w:r>
    </w:p>
    <w:p>
      <w:pPr>
        <w:pStyle w:val="Normal"/>
        <w:rPr>
          <w:lang w:val="en-US"/>
        </w:rPr>
      </w:pPr>
      <w:r>
        <w:rPr>
          <w:lang w:val="en-US"/>
        </w:rPr>
        <w:t>corpses lying about."</w:t>
      </w:r>
    </w:p>
    <w:p>
      <w:pPr>
        <w:pStyle w:val="Normal"/>
        <w:rPr>
          <w:lang w:val="en-US"/>
        </w:rPr>
      </w:pPr>
      <w:r>
        <w:rPr>
          <w:lang w:val="en-US"/>
        </w:rPr>
        <w:t>"Let the vultures have them."</w:t>
      </w:r>
    </w:p>
    <w:p>
      <w:pPr>
        <w:pStyle w:val="Normal"/>
        <w:rPr>
          <w:lang w:val="en-US"/>
        </w:rPr>
      </w:pPr>
      <w:r>
        <w:rPr>
          <w:lang w:val="en-US"/>
        </w:rPr>
        <w:t>"It's not out of respect that I do this. Evil magicians, even</w:t>
      </w:r>
    </w:p>
    <w:p>
      <w:pPr>
        <w:pStyle w:val="Normal"/>
        <w:rPr>
          <w:lang w:val="en-US"/>
        </w:rPr>
      </w:pPr>
      <w:r>
        <w:rPr>
          <w:lang w:val="en-US"/>
        </w:rPr>
        <w:t>one as lowly as this one, have the unhappy habit of return-</w:t>
      </w:r>
    </w:p>
    <w:p>
      <w:pPr>
        <w:pStyle w:val="Normal"/>
        <w:rPr>
          <w:lang w:val="en-US"/>
        </w:rPr>
      </w:pPr>
      <w:r>
        <w:rPr>
          <w:lang w:val="en-US"/>
        </w:rPr>
        <w:t>ing undead to prey on the living. Help me put them on:he</w:t>
      </w:r>
    </w:p>
    <w:p>
      <w:pPr>
        <w:pStyle w:val="Normal"/>
        <w:rPr>
          <w:lang w:val="en-US"/>
        </w:rPr>
      </w:pPr>
      <w:r>
        <w:rPr>
          <w:lang w:val="en-US"/>
        </w:rPr>
        <w:t>pyre, and their menace will truly be over."</w:t>
      </w:r>
    </w:p>
    <w:p>
      <w:pPr>
        <w:pStyle w:val="Normal"/>
        <w:rPr>
          <w:lang w:val="en-US"/>
        </w:rPr>
      </w:pPr>
      <w:r>
        <w:rPr>
          <w:lang w:val="en-US"/>
        </w:rPr>
        <w:t>She agreed, and the goblins and their master were con-</w:t>
      </w:r>
    </w:p>
    <w:p>
      <w:pPr>
        <w:pStyle w:val="Normal"/>
        <w:rPr>
          <w:lang w:val="en-US"/>
        </w:rPr>
      </w:pPr>
      <w:r>
        <w:rPr>
          <w:lang w:val="en-US"/>
        </w:rPr>
        <w:t>signed to the flames. Sturm flung dirt on the embers, then he</w:t>
      </w:r>
    </w:p>
    <w:p>
      <w:pPr>
        <w:pStyle w:val="Normal"/>
        <w:rPr>
          <w:lang w:val="en-US"/>
        </w:rPr>
      </w:pPr>
      <w:r>
        <w:rPr>
          <w:lang w:val="en-US"/>
        </w:rPr>
        <w:t>and Kit mounted their horses.</w:t>
      </w:r>
    </w:p>
    <w:p>
      <w:pPr>
        <w:pStyle w:val="Normal"/>
        <w:rPr>
          <w:lang w:val="en-US"/>
        </w:rPr>
      </w:pPr>
      <w:r>
        <w:rPr>
          <w:lang w:val="en-US"/>
        </w:rPr>
        <w:t>"How do you know so much about magic?" asked Kiti-</w:t>
      </w:r>
    </w:p>
    <w:p>
      <w:pPr>
        <w:pStyle w:val="Normal"/>
        <w:rPr>
          <w:lang w:val="en-US"/>
        </w:rPr>
      </w:pPr>
      <w:r>
        <w:rPr>
          <w:lang w:val="en-US"/>
        </w:rPr>
        <w:t>ara. "I thought you despised it in all forms."</w:t>
      </w:r>
    </w:p>
    <w:p>
      <w:pPr>
        <w:pStyle w:val="Normal"/>
        <w:rPr>
          <w:lang w:val="en-US"/>
        </w:rPr>
      </w:pPr>
      <w:r>
        <w:rPr>
          <w:lang w:val="en-US"/>
        </w:rPr>
        <w:t>"I do," Sturm replied. "Magic is the greatest underminer of</w:t>
      </w:r>
    </w:p>
    <w:p>
      <w:pPr>
        <w:pStyle w:val="Normal"/>
        <w:rPr>
          <w:lang w:val="en-US"/>
        </w:rPr>
      </w:pPr>
      <w:r>
        <w:rPr>
          <w:lang w:val="en-US"/>
        </w:rPr>
        <w:t>order in the world. It's difficult enough to live with virtue</w:t>
      </w:r>
    </w:p>
    <w:p>
      <w:pPr>
        <w:pStyle w:val="Normal"/>
        <w:rPr>
          <w:lang w:val="en-US"/>
        </w:rPr>
      </w:pPr>
      <w:r>
        <w:rPr>
          <w:lang w:val="en-US"/>
        </w:rPr>
        <w:t>and honor without the temptation of magical power. But</w:t>
      </w:r>
    </w:p>
    <w:p>
      <w:pPr>
        <w:pStyle w:val="Normal"/>
        <w:rPr>
          <w:lang w:val="en-US"/>
        </w:rPr>
      </w:pPr>
      <w:r>
        <w:rPr>
          <w:lang w:val="en-US"/>
        </w:rPr>
        <w:t>magic exists, and we all must learn to deal with it. For</w:t>
      </w:r>
    </w:p>
    <w:p>
      <w:pPr>
        <w:pStyle w:val="Normal"/>
        <w:rPr>
          <w:lang w:val="en-US"/>
        </w:rPr>
      </w:pPr>
      <w:r>
        <w:rPr>
          <w:lang w:val="en-US"/>
        </w:rPr>
        <w:t>myself, 1 have had many talks with your brother, and I've</w:t>
      </w:r>
    </w:p>
    <w:p>
      <w:pPr>
        <w:pStyle w:val="Normal"/>
        <w:rPr>
          <w:lang w:val="en-US"/>
        </w:rPr>
      </w:pPr>
      <w:r>
        <w:rPr>
          <w:lang w:val="en-US"/>
        </w:rPr>
        <w:t>learned some things I've needed to defend myself."</w:t>
      </w:r>
    </w:p>
    <w:p>
      <w:pPr>
        <w:pStyle w:val="Normal"/>
        <w:rPr>
          <w:lang w:val="en-US"/>
        </w:rPr>
      </w:pPr>
      <w:r>
        <w:rPr>
          <w:lang w:val="en-US"/>
        </w:rPr>
        <w:t>"You mean Raistlin?" she asked, and Sturm nodded. "His</w:t>
      </w:r>
    </w:p>
    <w:p>
      <w:pPr>
        <w:pStyle w:val="Normal"/>
        <w:rPr>
          <w:lang w:val="en-US"/>
        </w:rPr>
      </w:pPr>
      <w:r>
        <w:rPr>
          <w:lang w:val="en-US"/>
        </w:rPr>
        <w:t>lectures on magic always put me to sleep," she said.</w:t>
      </w:r>
    </w:p>
    <w:p>
      <w:pPr>
        <w:pStyle w:val="Normal"/>
        <w:rPr>
          <w:lang w:val="en-US"/>
        </w:rPr>
      </w:pPr>
      <w:r>
        <w:rPr>
          <w:lang w:val="en-US"/>
        </w:rPr>
        <w:t>"I know," said Sturm. "You go to sleep awfully easily."</w:t>
      </w:r>
    </w:p>
    <w:p>
      <w:pPr>
        <w:pStyle w:val="Normal"/>
        <w:rPr>
          <w:lang w:val="en-US"/>
        </w:rPr>
      </w:pPr>
      <w:r>
        <w:rPr>
          <w:lang w:val="en-US"/>
        </w:rPr>
        <w:t>They turned the horses toward the new morning's sun and</w:t>
      </w:r>
    </w:p>
    <w:p>
      <w:pPr>
        <w:pStyle w:val="Normal"/>
        <w:rPr>
          <w:lang w:val="en-US"/>
        </w:rPr>
      </w:pPr>
      <w:r>
        <w:rPr>
          <w:lang w:val="en-US"/>
        </w:rPr>
        <w:t>rode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5</w:t>
      </w:r>
    </w:p>
    <w:p>
      <w:pPr>
        <w:pStyle w:val="Normal"/>
        <w:rPr>
          <w:lang w:val="en-US"/>
        </w:rPr>
      </w:pPr>
      <w:r>
        <w:rPr>
          <w:lang w:val="en-US"/>
        </w:rPr>
        <w:t>Cloudmaster</w:t>
      </w:r>
    </w:p>
    <w:p>
      <w:pPr>
        <w:pStyle w:val="Normal"/>
        <w:rPr>
          <w:lang w:val="en-US"/>
        </w:rPr>
      </w:pPr>
      <w:r>
        <w:rPr>
          <w:lang w:val="en-US"/>
        </w:rPr>
        <w:t>The day after the robbers' attack was oppressively</w:t>
      </w:r>
    </w:p>
    <w:p>
      <w:pPr>
        <w:pStyle w:val="Normal"/>
        <w:rPr>
          <w:lang w:val="en-US"/>
        </w:rPr>
      </w:pPr>
      <w:r>
        <w:rPr>
          <w:lang w:val="en-US"/>
        </w:rPr>
        <w:t>humid. Tallfox and Pira needed frequent watering, for their</w:t>
      </w:r>
    </w:p>
    <w:p>
      <w:pPr>
        <w:pStyle w:val="Normal"/>
        <w:rPr>
          <w:lang w:val="en-US"/>
        </w:rPr>
      </w:pPr>
      <w:r>
        <w:rPr>
          <w:lang w:val="en-US"/>
        </w:rPr>
        <w:t>heads would sag and their gait falter. They entered a district</w:t>
      </w:r>
    </w:p>
    <w:p>
      <w:pPr>
        <w:pStyle w:val="Normal"/>
        <w:rPr>
          <w:lang w:val="en-US"/>
        </w:rPr>
      </w:pPr>
      <w:r>
        <w:rPr>
          <w:lang w:val="en-US"/>
        </w:rPr>
        <w:t>of orchards and farms, with a good view from the road on</w:t>
      </w:r>
    </w:p>
    <w:p>
      <w:pPr>
        <w:pStyle w:val="Normal"/>
        <w:rPr>
          <w:lang w:val="en-US"/>
        </w:rPr>
      </w:pPr>
      <w:r>
        <w:rPr>
          <w:lang w:val="en-US"/>
        </w:rPr>
        <w:t>all sides. Kitiara and Sturm discarded their mail for shirt-</w:t>
      </w:r>
    </w:p>
    <w:p>
      <w:pPr>
        <w:pStyle w:val="Normal"/>
        <w:rPr>
          <w:lang w:val="en-US"/>
        </w:rPr>
      </w:pPr>
      <w:r>
        <w:rPr>
          <w:lang w:val="en-US"/>
        </w:rPr>
        <w:t>sleeves, and by noon Kitiara had pulled her blouse loose and</w:t>
      </w:r>
    </w:p>
    <w:p>
      <w:pPr>
        <w:pStyle w:val="Normal"/>
        <w:rPr>
          <w:lang w:val="en-US"/>
        </w:rPr>
      </w:pPr>
      <w:r>
        <w:rPr>
          <w:lang w:val="en-US"/>
        </w:rPr>
        <w:t>tied the tails together around her waist. Thus cooled, they</w:t>
      </w:r>
    </w:p>
    <w:p>
      <w:pPr>
        <w:pStyle w:val="Normal"/>
        <w:rPr>
          <w:lang w:val="en-US"/>
        </w:rPr>
      </w:pPr>
      <w:r>
        <w:rPr>
          <w:lang w:val="en-US"/>
        </w:rPr>
        <w:t>paused in a fig grove for lunch.</w:t>
      </w:r>
    </w:p>
    <w:p>
      <w:pPr>
        <w:pStyle w:val="Normal"/>
        <w:rPr>
          <w:lang w:val="en-US"/>
        </w:rPr>
      </w:pPr>
      <w:r>
        <w:rPr>
          <w:lang w:val="en-US"/>
        </w:rPr>
        <w:t>"Too bad they're green," said Kitiara, pinching an imma-</w:t>
      </w:r>
    </w:p>
    <w:p>
      <w:pPr>
        <w:pStyle w:val="Normal"/>
        <w:rPr>
          <w:lang w:val="en-US"/>
        </w:rPr>
      </w:pPr>
      <w:r>
        <w:rPr>
          <w:lang w:val="en-US"/>
        </w:rPr>
        <w:t>ture fig between her thumb and forefinger. "I like figs."</w:t>
      </w:r>
    </w:p>
    <w:p>
      <w:pPr>
        <w:pStyle w:val="Normal"/>
        <w:rPr>
          <w:lang w:val="en-US"/>
        </w:rPr>
      </w:pPr>
      <w:r>
        <w:rPr>
          <w:lang w:val="en-US"/>
        </w:rPr>
        <w:t>"I doubt that the orchard's keeper would share your</w:t>
      </w:r>
    </w:p>
    <w:p>
      <w:pPr>
        <w:pStyle w:val="Normal"/>
        <w:rPr>
          <w:lang w:val="en-US"/>
        </w:rPr>
      </w:pPr>
      <w:r>
        <w:rPr>
          <w:lang w:val="en-US"/>
        </w:rPr>
        <w:t>enthusiasm unless you paid for what you ate," said Sturm.</w:t>
      </w:r>
    </w:p>
    <w:p>
      <w:pPr>
        <w:pStyle w:val="Normal"/>
        <w:rPr>
          <w:lang w:val="en-US"/>
        </w:rPr>
      </w:pPr>
      <w:r>
        <w:rPr>
          <w:lang w:val="en-US"/>
        </w:rPr>
        <w:t>He hollowed a large biscuit and filled the hole with</w:t>
      </w:r>
    </w:p>
    <w:p>
      <w:pPr>
        <w:pStyle w:val="Normal"/>
        <w:rPr>
          <w:lang w:val="en-US"/>
        </w:rPr>
      </w:pPr>
      <w:r>
        <w:rPr>
          <w:lang w:val="en-US"/>
        </w:rPr>
        <w:t>chopped, dried fruit and chee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come on. Haven't you ever snitched apples or</w:t>
      </w:r>
    </w:p>
    <w:p>
      <w:pPr>
        <w:pStyle w:val="Normal"/>
        <w:rPr>
          <w:lang w:val="en-US"/>
        </w:rPr>
      </w:pPr>
      <w:r>
        <w:rPr>
          <w:lang w:val="en-US"/>
        </w:rPr>
        <w:t>pears? Stolen a chicken and roasted it over a bark fire, while</w:t>
      </w:r>
    </w:p>
    <w:p>
      <w:pPr>
        <w:pStyle w:val="Normal"/>
        <w:rPr>
          <w:lang w:val="en-US"/>
        </w:rPr>
      </w:pPr>
      <w:r>
        <w:rPr>
          <w:lang w:val="en-US"/>
        </w:rPr>
        <w:t>the farmer hunted for you with a pitchfork?"</w:t>
      </w:r>
    </w:p>
    <w:p>
      <w:pPr>
        <w:pStyle w:val="Normal"/>
        <w:rPr>
          <w:lang w:val="en-US"/>
        </w:rPr>
      </w:pPr>
      <w:r>
        <w:rPr>
          <w:lang w:val="en-US"/>
        </w:rPr>
        <w:t>"No, never."</w:t>
      </w:r>
    </w:p>
    <w:p>
      <w:pPr>
        <w:pStyle w:val="Normal"/>
        <w:rPr>
          <w:lang w:val="en-US"/>
        </w:rPr>
      </w:pPr>
      <w:r>
        <w:rPr>
          <w:lang w:val="en-US"/>
        </w:rPr>
        <w:t>"I have. And few things in life taste as sweet as the food</w:t>
      </w:r>
    </w:p>
    <w:p>
      <w:pPr>
        <w:pStyle w:val="Normal"/>
        <w:rPr>
          <w:lang w:val="en-US"/>
        </w:rPr>
      </w:pPr>
      <w:r>
        <w:rPr>
          <w:lang w:val="en-US"/>
        </w:rPr>
        <w:t>you season with wit." She dropped the fig branch and joined</w:t>
      </w:r>
    </w:p>
    <w:p>
      <w:pPr>
        <w:pStyle w:val="Normal"/>
        <w:rPr>
          <w:lang w:val="en-US"/>
        </w:rPr>
      </w:pPr>
      <w:r>
        <w:rPr>
          <w:lang w:val="en-US"/>
        </w:rPr>
        <w:t>Sturm under the tree.</w:t>
      </w:r>
    </w:p>
    <w:p>
      <w:pPr>
        <w:pStyle w:val="Normal"/>
        <w:rPr>
          <w:lang w:val="en-US"/>
        </w:rPr>
      </w:pPr>
      <w:r>
        <w:rPr>
          <w:lang w:val="en-US"/>
        </w:rPr>
        <w:t>"You never considered what your witty little thefts might</w:t>
      </w:r>
    </w:p>
    <w:p>
      <w:pPr>
        <w:pStyle w:val="Normal"/>
        <w:rPr>
          <w:lang w:val="en-US"/>
        </w:rPr>
      </w:pPr>
      <w:r>
        <w:rPr>
          <w:lang w:val="en-US"/>
        </w:rPr>
        <w:t>do to the farmer, did you, Kit? That he or his family might</w:t>
      </w:r>
    </w:p>
    <w:p>
      <w:pPr>
        <w:pStyle w:val="Normal"/>
        <w:rPr>
          <w:lang w:val="en-US"/>
        </w:rPr>
      </w:pPr>
      <w:r>
        <w:rPr>
          <w:lang w:val="en-US"/>
        </w:rPr>
        <w:t>go hungry for a night because of your filched meal?"</w:t>
      </w:r>
    </w:p>
    <w:p>
      <w:pPr>
        <w:pStyle w:val="Normal"/>
        <w:rPr>
          <w:lang w:val="en-US"/>
        </w:rPr>
      </w:pPr>
      <w:r>
        <w:rPr>
          <w:lang w:val="en-US"/>
        </w:rPr>
        <w:t>She bristled. "A fine one you are to talk, Master Bright-</w:t>
      </w:r>
    </w:p>
    <w:p>
      <w:pPr>
        <w:pStyle w:val="Normal"/>
        <w:rPr>
          <w:lang w:val="en-US"/>
        </w:rPr>
      </w:pPr>
      <w:r>
        <w:rPr>
          <w:lang w:val="en-US"/>
        </w:rPr>
        <w:t>blade. Since when did you ever work for the food that went</w:t>
      </w:r>
    </w:p>
    <w:p>
      <w:pPr>
        <w:pStyle w:val="Normal"/>
        <w:rPr>
          <w:lang w:val="en-US"/>
        </w:rPr>
      </w:pPr>
      <w:r>
        <w:rPr>
          <w:lang w:val="en-US"/>
        </w:rPr>
        <w:t>into your belly? It's very easy for a lord's son to speak of jus-</w:t>
      </w:r>
    </w:p>
    <w:p>
      <w:pPr>
        <w:pStyle w:val="Normal"/>
        <w:rPr>
          <w:lang w:val="en-US"/>
        </w:rPr>
      </w:pPr>
      <w:r>
        <w:rPr>
          <w:lang w:val="en-US"/>
        </w:rPr>
        <w:t>tice for the poor, never having been poor himself."</w:t>
      </w:r>
    </w:p>
    <w:p>
      <w:pPr>
        <w:pStyle w:val="Normal"/>
        <w:rPr>
          <w:lang w:val="en-US"/>
        </w:rPr>
      </w:pPr>
      <w:r>
        <w:rPr>
          <w:lang w:val="en-US"/>
        </w:rPr>
        <w:t>Sturm counted silently until his anger subsided. "I</w:t>
      </w:r>
    </w:p>
    <w:p>
      <w:pPr>
        <w:pStyle w:val="Normal"/>
        <w:rPr>
          <w:lang w:val="en-US"/>
        </w:rPr>
      </w:pPr>
      <w:r>
        <w:rPr>
          <w:lang w:val="en-US"/>
        </w:rPr>
        <w:t>worked," he said simply. "When my mother, her handmaid</w:t>
      </w:r>
    </w:p>
    <w:p>
      <w:pPr>
        <w:pStyle w:val="Normal"/>
        <w:rPr>
          <w:lang w:val="en-US"/>
        </w:rPr>
      </w:pPr>
      <w:r>
        <w:rPr>
          <w:lang w:val="en-US"/>
        </w:rPr>
        <w:t>Carin, and I first arrived in Solace twelve years ago, we had</w:t>
      </w:r>
    </w:p>
    <w:p>
      <w:pPr>
        <w:pStyle w:val="Normal"/>
        <w:rPr>
          <w:lang w:val="en-US"/>
        </w:rPr>
      </w:pPr>
      <w:r>
        <w:rPr>
          <w:lang w:val="en-US"/>
        </w:rPr>
        <w:t>some money that we'd brought with us. But soon it ran out,</w:t>
      </w:r>
    </w:p>
    <w:p>
      <w:pPr>
        <w:pStyle w:val="Normal"/>
        <w:rPr>
          <w:lang w:val="en-US"/>
        </w:rPr>
      </w:pPr>
      <w:r>
        <w:rPr>
          <w:lang w:val="en-US"/>
        </w:rPr>
        <w:t>and we were in dire straits. My mother was an intensely</w:t>
      </w:r>
    </w:p>
    <w:p>
      <w:pPr>
        <w:pStyle w:val="Normal"/>
        <w:rPr>
          <w:lang w:val="en-US"/>
        </w:rPr>
      </w:pPr>
      <w:r>
        <w:rPr>
          <w:lang w:val="en-US"/>
        </w:rPr>
        <w:t>proud woman and would not take charity. Mistress Carin</w:t>
      </w:r>
    </w:p>
    <w:p>
      <w:pPr>
        <w:pStyle w:val="Normal"/>
        <w:rPr>
          <w:lang w:val="en-US"/>
        </w:rPr>
      </w:pPr>
      <w:r>
        <w:rPr>
          <w:lang w:val="en-US"/>
        </w:rPr>
        <w:t>and I did odd jobs around Solace to put food on the table.</w:t>
      </w:r>
    </w:p>
    <w:p>
      <w:pPr>
        <w:pStyle w:val="Normal"/>
        <w:rPr>
          <w:lang w:val="en-US"/>
        </w:rPr>
      </w:pPr>
      <w:r>
        <w:rPr>
          <w:lang w:val="en-US"/>
        </w:rPr>
        <w:t>We never told my mother."</w:t>
      </w:r>
    </w:p>
    <w:p>
      <w:pPr>
        <w:pStyle w:val="Normal"/>
        <w:rPr>
          <w:lang w:val="en-US"/>
        </w:rPr>
      </w:pPr>
      <w:r>
        <w:rPr>
          <w:lang w:val="en-US"/>
        </w:rPr>
        <w:t>Kitiara's prickly demeanor softened. "What did you do?"</w:t>
      </w:r>
    </w:p>
    <w:p>
      <w:pPr>
        <w:pStyle w:val="Normal"/>
        <w:rPr>
          <w:lang w:val="en-US"/>
        </w:rPr>
      </w:pPr>
      <w:r>
        <w:rPr>
          <w:lang w:val="en-US"/>
        </w:rPr>
        <w:t>He shrugged. "Because I was able to read and write, I got</w:t>
      </w:r>
    </w:p>
    <w:p>
      <w:pPr>
        <w:pStyle w:val="Normal"/>
        <w:rPr>
          <w:lang w:val="en-US"/>
        </w:rPr>
      </w:pPr>
      <w:r>
        <w:rPr>
          <w:lang w:val="en-US"/>
        </w:rPr>
        <w:t>a job with Derimius the Scribe, copying scrolls and manu-</w:t>
      </w:r>
    </w:p>
    <w:p>
      <w:pPr>
        <w:pStyle w:val="Normal"/>
        <w:rPr>
          <w:lang w:val="en-US"/>
        </w:rPr>
      </w:pPr>
      <w:r>
        <w:rPr>
          <w:lang w:val="en-US"/>
        </w:rPr>
        <w:t>scripts. Not only was I able to earn five silver pieces a week,</w:t>
      </w:r>
    </w:p>
    <w:p>
      <w:pPr>
        <w:pStyle w:val="Normal"/>
        <w:rPr>
          <w:lang w:val="en-US"/>
        </w:rPr>
      </w:pPr>
      <w:r>
        <w:rPr>
          <w:lang w:val="en-US"/>
        </w:rPr>
        <w:t>but I got to read all sorts of things."</w:t>
      </w:r>
    </w:p>
    <w:p>
      <w:pPr>
        <w:pStyle w:val="Normal"/>
        <w:rPr>
          <w:lang w:val="en-US"/>
        </w:rPr>
      </w:pPr>
      <w:r>
        <w:rPr>
          <w:lang w:val="en-US"/>
        </w:rPr>
        <w:t>-I never knew that.-</w:t>
      </w:r>
    </w:p>
    <w:p>
      <w:pPr>
        <w:pStyle w:val="Normal"/>
        <w:rPr>
          <w:lang w:val="en-US"/>
        </w:rPr>
      </w:pPr>
      <w:r>
        <w:rPr>
          <w:lang w:val="en-US"/>
        </w:rPr>
        <w:t>"In fact, I met Tanis at Derimius's shop. He brought in a</w:t>
      </w:r>
    </w:p>
    <w:p>
      <w:pPr>
        <w:pStyle w:val="Normal"/>
        <w:rPr>
          <w:lang w:val="en-US"/>
        </w:rPr>
      </w:pPr>
      <w:r>
        <w:rPr>
          <w:lang w:val="en-US"/>
        </w:rPr>
        <w:t>ledger that he kept for Flint. Tanis had spilled some ink on</w:t>
      </w:r>
    </w:p>
    <w:p>
      <w:pPr>
        <w:pStyle w:val="Normal"/>
        <w:rPr>
          <w:lang w:val="en-US"/>
        </w:rPr>
      </w:pPr>
      <w:r>
        <w:rPr>
          <w:lang w:val="en-US"/>
        </w:rPr>
        <w:t>the last pages and wanted Derimius to replace them with</w:t>
      </w:r>
    </w:p>
    <w:p>
      <w:pPr>
        <w:pStyle w:val="Normal"/>
        <w:rPr>
          <w:lang w:val="en-US"/>
        </w:rPr>
      </w:pPr>
      <w:r>
        <w:rPr>
          <w:lang w:val="en-US"/>
        </w:rPr>
        <w:t>new parchment. Tanis saw a sixteen-year-old boy scribbling</w:t>
      </w:r>
    </w:p>
    <w:p>
      <w:pPr>
        <w:pStyle w:val="Normal"/>
        <w:rPr>
          <w:lang w:val="en-US"/>
        </w:rPr>
      </w:pPr>
      <w:r>
        <w:rPr>
          <w:lang w:val="en-US"/>
        </w:rPr>
        <w:t>away with a gray goose quill and inquired about me. We</w:t>
      </w:r>
    </w:p>
    <w:p>
      <w:pPr>
        <w:pStyle w:val="Normal"/>
        <w:rPr>
          <w:lang w:val="en-US"/>
        </w:rPr>
      </w:pPr>
      <w:r>
        <w:rPr>
          <w:lang w:val="en-US"/>
        </w:rPr>
        <w:t>talked and became friends."</w:t>
      </w:r>
    </w:p>
    <w:p>
      <w:pPr>
        <w:pStyle w:val="Normal"/>
        <w:rPr>
          <w:lang w:val="en-US"/>
        </w:rPr>
      </w:pPr>
      <w:r>
        <w:rPr>
          <w:lang w:val="en-US"/>
        </w:rPr>
        <w:t>This statement was punctuated by a roll of far-off thun-</w:t>
      </w:r>
    </w:p>
    <w:p>
      <w:pPr>
        <w:pStyle w:val="Normal"/>
        <w:rPr>
          <w:lang w:val="en-US"/>
        </w:rPr>
      </w:pPr>
      <w:r>
        <w:rPr>
          <w:lang w:val="en-US"/>
        </w:rPr>
        <w:t>der. The sultry air had collected in a mass of blue-black</w:t>
      </w:r>
    </w:p>
    <w:p>
      <w:pPr>
        <w:pStyle w:val="Normal"/>
        <w:rPr>
          <w:lang w:val="en-US"/>
        </w:rPr>
      </w:pPr>
      <w:r>
        <w:rPr>
          <w:lang w:val="en-US"/>
        </w:rPr>
        <w:t>thunderheads piling up in the western sky. They were mov-</w:t>
      </w:r>
    </w:p>
    <w:p>
      <w:pPr>
        <w:pStyle w:val="Normal"/>
        <w:rPr>
          <w:lang w:val="en-US"/>
        </w:rPr>
      </w:pPr>
      <w:r>
        <w:rPr>
          <w:lang w:val="en-US"/>
        </w:rPr>
        <w:t>ing quickly eastward, so Sturm crammed the last of his</w:t>
      </w:r>
    </w:p>
    <w:p>
      <w:pPr>
        <w:pStyle w:val="Normal"/>
        <w:rPr>
          <w:lang w:val="en-US"/>
        </w:rPr>
      </w:pPr>
      <w:r>
        <w:rPr>
          <w:lang w:val="en-US"/>
        </w:rPr>
        <w:t>lunch in his mouth and jumped to his feet. He mumbled</w:t>
      </w:r>
    </w:p>
    <w:p>
      <w:pPr>
        <w:pStyle w:val="Normal"/>
        <w:rPr>
          <w:lang w:val="en-US"/>
        </w:rPr>
      </w:pPr>
      <w:r>
        <w:rPr>
          <w:lang w:val="en-US"/>
        </w:rPr>
        <w:t>something through bread and chee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?" said Kitiara.</w:t>
      </w:r>
    </w:p>
    <w:p>
      <w:pPr>
        <w:pStyle w:val="Normal"/>
        <w:rPr>
          <w:lang w:val="en-US"/>
        </w:rPr>
      </w:pPr>
      <w:r>
        <w:rPr>
          <w:lang w:val="en-US"/>
        </w:rPr>
        <w:t>"-- horses. Must secure the horses!"</w:t>
      </w:r>
    </w:p>
    <w:p>
      <w:pPr>
        <w:pStyle w:val="Normal"/>
        <w:rPr>
          <w:lang w:val="en-US"/>
        </w:rPr>
      </w:pPr>
      <w:r>
        <w:rPr>
          <w:lang w:val="en-US"/>
        </w:rPr>
        <w:t>Lightning lanced down from the clouds to the hills where</w:t>
      </w:r>
    </w:p>
    <w:p>
      <w:pPr>
        <w:pStyle w:val="Normal"/>
        <w:rPr>
          <w:lang w:val="en-US"/>
        </w:rPr>
      </w:pPr>
      <w:r>
        <w:rPr>
          <w:lang w:val="en-US"/>
        </w:rPr>
        <w:t>the robbers had been vanquished. Wind blew out of the</w:t>
      </w:r>
    </w:p>
    <w:p>
      <w:pPr>
        <w:pStyle w:val="Normal"/>
        <w:rPr>
          <w:lang w:val="en-US"/>
        </w:rPr>
      </w:pPr>
      <w:r>
        <w:rPr>
          <w:lang w:val="en-US"/>
        </w:rPr>
        <w:t>upper air, swirling dust into Sturm and Kitiara's eyes. They</w:t>
      </w:r>
    </w:p>
    <w:p>
      <w:pPr>
        <w:pStyle w:val="Normal"/>
        <w:rPr>
          <w:lang w:val="en-US"/>
        </w:rPr>
      </w:pPr>
      <w:r>
        <w:rPr>
          <w:lang w:val="en-US"/>
        </w:rPr>
        <w:t>tied Tallfox and Pira to a fig tree, and hastily rigged their</w:t>
      </w:r>
    </w:p>
    <w:p>
      <w:pPr>
        <w:pStyle w:val="Normal"/>
        <w:rPr>
          <w:lang w:val="en-US"/>
        </w:rPr>
      </w:pPr>
      <w:r>
        <w:rPr>
          <w:lang w:val="en-US"/>
        </w:rPr>
        <w:t>blankets as a shelter to keep the rain off. Down the road Kit-</w:t>
      </w:r>
    </w:p>
    <w:p>
      <w:pPr>
        <w:pStyle w:val="Normal"/>
        <w:rPr>
          <w:lang w:val="en-US"/>
        </w:rPr>
      </w:pPr>
      <w:r>
        <w:rPr>
          <w:lang w:val="en-US"/>
        </w:rPr>
        <w:t>iara could see a wall of rain advancing toward them. "Here</w:t>
      </w:r>
    </w:p>
    <w:p>
      <w:pPr>
        <w:pStyle w:val="Normal"/>
        <w:rPr>
          <w:lang w:val="en-US"/>
        </w:rPr>
      </w:pPr>
      <w:r>
        <w:rPr>
          <w:lang w:val="en-US"/>
        </w:rPr>
        <w:t>it comes!" she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storm broke over the fig grove with all its fury. Rain</w:t>
      </w:r>
    </w:p>
    <w:p>
      <w:pPr>
        <w:pStyle w:val="Normal"/>
        <w:rPr>
          <w:lang w:val="en-US"/>
        </w:rPr>
      </w:pPr>
      <w:r>
        <w:rPr>
          <w:lang w:val="en-US"/>
        </w:rPr>
        <w:t>hammered the skimpy screen of blankets down on their</w:t>
      </w:r>
    </w:p>
    <w:p>
      <w:pPr>
        <w:pStyle w:val="Normal"/>
        <w:rPr>
          <w:lang w:val="en-US"/>
        </w:rPr>
      </w:pPr>
      <w:r>
        <w:rPr>
          <w:lang w:val="en-US"/>
        </w:rPr>
        <w:t>heads. In seconds, Sturm and Kitiara were completely</w:t>
      </w:r>
    </w:p>
    <w:p>
      <w:pPr>
        <w:pStyle w:val="Normal"/>
        <w:rPr>
          <w:lang w:val="en-US"/>
        </w:rPr>
      </w:pPr>
      <w:r>
        <w:rPr>
          <w:lang w:val="en-US"/>
        </w:rPr>
        <w:t>soaked. Rain collected between the rows of trees and filled</w:t>
      </w:r>
    </w:p>
    <w:p>
      <w:pPr>
        <w:pStyle w:val="Normal"/>
        <w:rPr>
          <w:lang w:val="en-US"/>
        </w:rPr>
      </w:pPr>
      <w:r>
        <w:rPr>
          <w:lang w:val="en-US"/>
        </w:rPr>
        <w:t>the low places. Water climbed over Kitiara's toes.</w:t>
      </w:r>
    </w:p>
    <w:p>
      <w:pPr>
        <w:pStyle w:val="Normal"/>
        <w:rPr>
          <w:lang w:val="en-US"/>
        </w:rPr>
      </w:pPr>
      <w:r>
        <w:rPr>
          <w:lang w:val="en-US"/>
        </w:rPr>
        <w:t>Tallfox couldn't bear it. A nervous beast by nature, he</w:t>
      </w:r>
    </w:p>
    <w:p>
      <w:pPr>
        <w:pStyle w:val="Normal"/>
        <w:rPr>
          <w:lang w:val="en-US"/>
        </w:rPr>
      </w:pPr>
      <w:r>
        <w:rPr>
          <w:lang w:val="en-US"/>
        </w:rPr>
        <w:t>reared and neighed as the storm played around him. His ter-</w:t>
      </w:r>
    </w:p>
    <w:p>
      <w:pPr>
        <w:pStyle w:val="Normal"/>
        <w:rPr>
          <w:lang w:val="en-US"/>
        </w:rPr>
      </w:pPr>
      <w:r>
        <w:rPr>
          <w:lang w:val="en-US"/>
        </w:rPr>
        <w:t>ror infected the usually stolid Pira, and both horses started</w:t>
      </w:r>
    </w:p>
    <w:p>
      <w:pPr>
        <w:pStyle w:val="Normal"/>
        <w:rPr>
          <w:lang w:val="en-US"/>
        </w:rPr>
      </w:pPr>
      <w:r>
        <w:rPr>
          <w:lang w:val="en-US"/>
        </w:rPr>
        <w:t>straining against their tethers. A bolt of lightning hit the tall-</w:t>
      </w:r>
    </w:p>
    <w:p>
      <w:pPr>
        <w:pStyle w:val="Normal"/>
        <w:rPr>
          <w:lang w:val="en-US"/>
        </w:rPr>
      </w:pPr>
      <w:r>
        <w:rPr>
          <w:lang w:val="en-US"/>
        </w:rPr>
        <w:t>est tree in the orchard and blasted it into a million burning</w:t>
      </w:r>
    </w:p>
    <w:p>
      <w:pPr>
        <w:pStyle w:val="Normal"/>
        <w:rPr>
          <w:lang w:val="en-US"/>
        </w:rPr>
      </w:pPr>
      <w:r>
        <w:rPr>
          <w:lang w:val="en-US"/>
        </w:rPr>
        <w:t>fragments. The horses, driven beyond terror, tore free and</w:t>
      </w:r>
    </w:p>
    <w:p>
      <w:pPr>
        <w:pStyle w:val="Normal"/>
        <w:rPr>
          <w:lang w:val="en-US"/>
        </w:rPr>
      </w:pPr>
      <w:r>
        <w:rPr>
          <w:lang w:val="en-US"/>
        </w:rPr>
        <w:t>galloped away, Tallfox fleeing east and Pira veering north.</w:t>
      </w:r>
    </w:p>
    <w:p>
      <w:pPr>
        <w:pStyle w:val="Normal"/>
        <w:rPr>
          <w:lang w:val="en-US"/>
        </w:rPr>
      </w:pPr>
      <w:r>
        <w:rPr>
          <w:lang w:val="en-US"/>
        </w:rPr>
        <w:t>"After them!" Sturm cried above the din.</w:t>
      </w:r>
    </w:p>
    <w:p>
      <w:pPr>
        <w:pStyle w:val="Normal"/>
        <w:rPr>
          <w:lang w:val="en-US"/>
        </w:rPr>
      </w:pPr>
      <w:r>
        <w:rPr>
          <w:lang w:val="en-US"/>
        </w:rPr>
        <w:t>He and Kitiara splashed off after their respective mounts.</w:t>
      </w:r>
    </w:p>
    <w:p>
      <w:pPr>
        <w:pStyle w:val="Normal"/>
        <w:rPr>
          <w:lang w:val="en-US"/>
        </w:rPr>
      </w:pPr>
      <w:r>
        <w:rPr>
          <w:lang w:val="en-US"/>
        </w:rPr>
        <w:t>Tallfox was a long-legged sprinter, and he galloped in a</w:t>
      </w:r>
    </w:p>
    <w:p>
      <w:pPr>
        <w:pStyle w:val="Normal"/>
        <w:rPr>
          <w:lang w:val="en-US"/>
        </w:rPr>
      </w:pPr>
      <w:r>
        <w:rPr>
          <w:lang w:val="en-US"/>
        </w:rPr>
        <w:t>straight line. Pira was a hard-cornering dodger. She wove</w:t>
      </w:r>
    </w:p>
    <w:p>
      <w:pPr>
        <w:pStyle w:val="Normal"/>
        <w:rPr>
          <w:lang w:val="en-US"/>
        </w:rPr>
      </w:pPr>
      <w:r>
        <w:rPr>
          <w:lang w:val="en-US"/>
        </w:rPr>
        <w:t>among the leafy fig trees, changing direction a dozen times</w:t>
      </w:r>
    </w:p>
    <w:p>
      <w:pPr>
        <w:pStyle w:val="Normal"/>
        <w:rPr>
          <w:lang w:val="en-US"/>
        </w:rPr>
      </w:pPr>
      <w:r>
        <w:rPr>
          <w:lang w:val="en-US"/>
        </w:rPr>
        <w:t>in twenty places. Kitiara stumbled after her, cursing her</w:t>
      </w:r>
    </w:p>
    <w:p>
      <w:pPr>
        <w:pStyle w:val="Normal"/>
        <w:rPr>
          <w:lang w:val="en-US"/>
        </w:rPr>
      </w:pPr>
      <w:r>
        <w:rPr>
          <w:lang w:val="en-US"/>
        </w:rPr>
        <w:t>favorite's agility.</w:t>
      </w:r>
    </w:p>
    <w:p>
      <w:pPr>
        <w:pStyle w:val="Normal"/>
        <w:rPr>
          <w:lang w:val="en-US"/>
        </w:rPr>
      </w:pPr>
      <w:r>
        <w:rPr>
          <w:lang w:val="en-US"/>
        </w:rPr>
        <w:t>The orchard ended in a gully. Kitiara slid down the mud-</w:t>
      </w:r>
    </w:p>
    <w:p>
      <w:pPr>
        <w:pStyle w:val="Normal"/>
        <w:rPr>
          <w:lang w:val="en-US"/>
        </w:rPr>
      </w:pPr>
      <w:r>
        <w:rPr>
          <w:lang w:val="en-US"/>
        </w:rPr>
        <w:t>dy bank and into calf-deep water. "Pira!" she called. "Pira,</w:t>
      </w:r>
    </w:p>
    <w:p>
      <w:pPr>
        <w:pStyle w:val="Normal"/>
        <w:rPr>
          <w:lang w:val="en-US"/>
        </w:rPr>
      </w:pPr>
      <w:r>
        <w:rPr>
          <w:lang w:val="en-US"/>
        </w:rPr>
        <w:t>you pea-brained nag, where are you?" All she got for her</w:t>
      </w:r>
    </w:p>
    <w:p>
      <w:pPr>
        <w:pStyle w:val="Normal"/>
        <w:rPr>
          <w:lang w:val="en-US"/>
        </w:rPr>
      </w:pPr>
      <w:r>
        <w:rPr>
          <w:lang w:val="en-US"/>
        </w:rPr>
        <w:t>shouting was a mouth full of water. She scanned both sides</w:t>
      </w:r>
    </w:p>
    <w:p>
      <w:pPr>
        <w:pStyle w:val="Normal"/>
        <w:rPr>
          <w:lang w:val="en-US"/>
        </w:rPr>
      </w:pPr>
      <w:r>
        <w:rPr>
          <w:lang w:val="en-US"/>
        </w:rPr>
        <w:t>of the gully for tracks. In the lightning's glare Kitiara saw a</w:t>
      </w:r>
    </w:p>
    <w:p>
      <w:pPr>
        <w:pStyle w:val="Normal"/>
        <w:rPr>
          <w:lang w:val="en-US"/>
        </w:rPr>
      </w:pPr>
      <w:r>
        <w:rPr>
          <w:lang w:val="en-US"/>
        </w:rPr>
        <w:t>strange thing. An angular black shape, like a warrior's</w:t>
      </w:r>
    </w:p>
    <w:p>
      <w:pPr>
        <w:pStyle w:val="Normal"/>
        <w:rPr>
          <w:lang w:val="en-US"/>
        </w:rPr>
      </w:pPr>
      <w:r>
        <w:rPr>
          <w:lang w:val="en-US"/>
        </w:rPr>
        <w:t>shield, was silhouetted against the clouds, some forty feet</w:t>
      </w:r>
    </w:p>
    <w:p>
      <w:pPr>
        <w:pStyle w:val="Normal"/>
        <w:rPr>
          <w:lang w:val="en-US"/>
        </w:rPr>
      </w:pPr>
      <w:r>
        <w:rPr>
          <w:lang w:val="en-US"/>
        </w:rPr>
        <w:t>overhead. The dazzling glow faded, but not before she saw</w:t>
      </w:r>
    </w:p>
    <w:p>
      <w:pPr>
        <w:pStyle w:val="Normal"/>
        <w:rPr>
          <w:lang w:val="en-US"/>
        </w:rPr>
      </w:pPr>
      <w:r>
        <w:rPr>
          <w:lang w:val="en-US"/>
        </w:rPr>
        <w:t>a long line trailing below the shield to the ground. Kitiara</w:t>
      </w:r>
    </w:p>
    <w:p>
      <w:pPr>
        <w:pStyle w:val="Normal"/>
        <w:rPr>
          <w:lang w:val="en-US"/>
        </w:rPr>
      </w:pPr>
      <w:r>
        <w:rPr>
          <w:lang w:val="en-US"/>
        </w:rPr>
        <w:t>slogged forward, not knowing what she would find.</w:t>
      </w:r>
    </w:p>
    <w:p>
      <w:pPr>
        <w:pStyle w:val="Normal"/>
        <w:rPr>
          <w:lang w:val="en-US"/>
        </w:rPr>
      </w:pPr>
      <w:r>
        <w:rPr>
          <w:lang w:val="en-US"/>
        </w:rPr>
        <w:t>Tallfox easily outran his master, but Sturm was able to</w:t>
      </w:r>
    </w:p>
    <w:p>
      <w:pPr>
        <w:pStyle w:val="Normal"/>
        <w:rPr>
          <w:lang w:val="en-US"/>
        </w:rPr>
      </w:pPr>
      <w:r>
        <w:rPr>
          <w:lang w:val="en-US"/>
        </w:rPr>
        <w:t>follow the chestnut's prints in the mud. A wall of close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owing cedar saplings blocked the end of the orchard.</w:t>
      </w:r>
    </w:p>
    <w:p>
      <w:pPr>
        <w:pStyle w:val="Normal"/>
        <w:rPr>
          <w:lang w:val="en-US"/>
        </w:rPr>
      </w:pPr>
      <w:r>
        <w:rPr>
          <w:lang w:val="en-US"/>
        </w:rPr>
        <w:t>There was only one gap wide enough for a horse to pass</w:t>
      </w:r>
    </w:p>
    <w:p>
      <w:pPr>
        <w:pStyle w:val="Normal"/>
        <w:rPr>
          <w:lang w:val="en-US"/>
        </w:rPr>
      </w:pPr>
      <w:r>
        <w:rPr>
          <w:lang w:val="en-US"/>
        </w:rPr>
        <w:t>through, and sure enough, Sturm found Tallfox's trail there.</w:t>
      </w:r>
    </w:p>
    <w:p>
      <w:pPr>
        <w:pStyle w:val="Normal"/>
        <w:rPr>
          <w:lang w:val="en-US"/>
        </w:rPr>
      </w:pPr>
      <w:r>
        <w:rPr>
          <w:lang w:val="en-US"/>
        </w:rPr>
        <w:t>He plunged into the dense tangle of evergreen. Broken sap-</w:t>
      </w:r>
    </w:p>
    <w:p>
      <w:pPr>
        <w:pStyle w:val="Normal"/>
        <w:rPr>
          <w:lang w:val="en-US"/>
        </w:rPr>
      </w:pPr>
      <w:r>
        <w:rPr>
          <w:lang w:val="en-US"/>
        </w:rPr>
        <w:t>lings told well which way his horse had gone.</w:t>
      </w:r>
    </w:p>
    <w:p>
      <w:pPr>
        <w:pStyle w:val="Normal"/>
        <w:rPr>
          <w:lang w:val="en-US"/>
        </w:rPr>
      </w:pPr>
      <w:r>
        <w:rPr>
          <w:lang w:val="en-US"/>
        </w:rPr>
        <w:t>The lightning was unusually active overhead. It crackled</w:t>
      </w:r>
    </w:p>
    <w:p>
      <w:pPr>
        <w:pStyle w:val="Normal"/>
        <w:rPr>
          <w:lang w:val="en-US"/>
        </w:rPr>
      </w:pPr>
      <w:r>
        <w:rPr>
          <w:lang w:val="en-US"/>
        </w:rPr>
        <w:t>and pulsed from cloud to cloud. One prolonged stroke illu-</w:t>
      </w:r>
    </w:p>
    <w:p>
      <w:pPr>
        <w:pStyle w:val="Normal"/>
        <w:rPr>
          <w:lang w:val="en-US"/>
        </w:rPr>
      </w:pPr>
      <w:r>
        <w:rPr>
          <w:lang w:val="en-US"/>
        </w:rPr>
        <w:t>minated a wonder to Sturm's eyes: an enormous bird flut-</w:t>
      </w:r>
    </w:p>
    <w:p>
      <w:pPr>
        <w:pStyle w:val="Normal"/>
        <w:rPr>
          <w:lang w:val="en-US"/>
        </w:rPr>
      </w:pPr>
      <w:r>
        <w:rPr>
          <w:lang w:val="en-US"/>
        </w:rPr>
        <w:t>tered in the storm wind. The bird wobbled from side to side,</w:t>
      </w:r>
    </w:p>
    <w:p>
      <w:pPr>
        <w:pStyle w:val="Normal"/>
        <w:rPr>
          <w:lang w:val="en-US"/>
        </w:rPr>
      </w:pPr>
      <w:r>
        <w:rPr>
          <w:lang w:val="en-US"/>
        </w:rPr>
        <w:t>but never flew off. Another bolt of lightning crackled, and</w:t>
      </w:r>
    </w:p>
    <w:p>
      <w:pPr>
        <w:pStyle w:val="Normal"/>
        <w:rPr>
          <w:lang w:val="en-US"/>
        </w:rPr>
      </w:pPr>
      <w:r>
        <w:rPr>
          <w:lang w:val="en-US"/>
        </w:rPr>
        <w:t>he saw why. Someone had tied cords to the bird's feet.</w:t>
      </w:r>
    </w:p>
    <w:p>
      <w:pPr>
        <w:pStyle w:val="Normal"/>
        <w:rPr>
          <w:lang w:val="en-US"/>
        </w:rPr>
      </w:pPr>
      <w:r>
        <w:rPr>
          <w:lang w:val="en-US"/>
        </w:rPr>
        <w:t>Kitiara climbed a hill of solid mud. Her hair was plastered</w:t>
      </w:r>
    </w:p>
    <w:p>
      <w:pPr>
        <w:pStyle w:val="Normal"/>
        <w:rPr>
          <w:lang w:val="en-US"/>
        </w:rPr>
      </w:pPr>
      <w:r>
        <w:rPr>
          <w:lang w:val="en-US"/>
        </w:rPr>
        <w:t>to her head, and her clothing felt as if it had absorbed a ton</w:t>
      </w:r>
    </w:p>
    <w:p>
      <w:pPr>
        <w:pStyle w:val="Normal"/>
        <w:rPr>
          <w:lang w:val="en-US"/>
        </w:rPr>
      </w:pPr>
      <w:r>
        <w:rPr>
          <w:lang w:val="en-US"/>
        </w:rPr>
        <w:t>of water. At the top of the hill, she could see down into a</w:t>
      </w:r>
    </w:p>
    <w:p>
      <w:pPr>
        <w:pStyle w:val="Normal"/>
        <w:rPr>
          <w:lang w:val="en-US"/>
        </w:rPr>
      </w:pPr>
      <w:r>
        <w:rPr>
          <w:lang w:val="en-US"/>
        </w:rPr>
        <w:t>wide clearing. There was no sign of Pira. There was, how-</w:t>
      </w:r>
    </w:p>
    <w:p>
      <w:pPr>
        <w:pStyle w:val="Normal"/>
        <w:rPr>
          <w:lang w:val="en-US"/>
        </w:rPr>
      </w:pPr>
      <w:r>
        <w:rPr>
          <w:lang w:val="en-US"/>
        </w:rPr>
        <w:t>ever, plenty to see.</w:t>
      </w:r>
    </w:p>
    <w:p>
      <w:pPr>
        <w:pStyle w:val="Normal"/>
        <w:rPr>
          <w:lang w:val="en-US"/>
        </w:rPr>
      </w:pPr>
      <w:r>
        <w:rPr>
          <w:lang w:val="en-US"/>
        </w:rPr>
        <w:t>In the center of the clearing was a thing such as Kitiara</w:t>
      </w:r>
    </w:p>
    <w:p>
      <w:pPr>
        <w:pStyle w:val="Normal"/>
        <w:rPr>
          <w:lang w:val="en-US"/>
        </w:rPr>
      </w:pPr>
      <w:r>
        <w:rPr>
          <w:lang w:val="en-US"/>
        </w:rPr>
        <w:t>had never seen. It was like a huge boat with large leather</w:t>
      </w:r>
    </w:p>
    <w:p>
      <w:pPr>
        <w:pStyle w:val="Normal"/>
        <w:rPr>
          <w:lang w:val="en-US"/>
        </w:rPr>
      </w:pPr>
      <w:r>
        <w:rPr>
          <w:lang w:val="en-US"/>
        </w:rPr>
        <w:t>sails furled along each side. There were no masts, but the</w:t>
      </w:r>
    </w:p>
    <w:p>
      <w:pPr>
        <w:pStyle w:val="Normal"/>
        <w:rPr>
          <w:lang w:val="en-US"/>
        </w:rPr>
      </w:pPr>
      <w:r>
        <w:rPr>
          <w:lang w:val="en-US"/>
        </w:rPr>
        <w:t>prow was long and pointed, like a bird's beak, and there</w:t>
      </w:r>
    </w:p>
    <w:p>
      <w:pPr>
        <w:pStyle w:val="Normal"/>
        <w:rPr>
          <w:lang w:val="en-US"/>
        </w:rPr>
      </w:pPr>
      <w:r>
        <w:rPr>
          <w:lang w:val="en-US"/>
        </w:rPr>
        <w:t>were wheels on the underside of the hull. Above the boat,</w:t>
      </w:r>
    </w:p>
    <w:p>
      <w:pPr>
        <w:pStyle w:val="Normal"/>
        <w:rPr>
          <w:lang w:val="en-US"/>
        </w:rPr>
      </w:pPr>
      <w:r>
        <w:rPr>
          <w:lang w:val="en-US"/>
        </w:rPr>
        <w:t>tied to it by a rope netting, was a big canvas bag. A huge</w:t>
      </w:r>
    </w:p>
    <w:p>
      <w:pPr>
        <w:pStyle w:val="Normal"/>
        <w:rPr>
          <w:lang w:val="en-US"/>
        </w:rPr>
      </w:pPr>
      <w:r>
        <w:rPr>
          <w:lang w:val="en-US"/>
        </w:rPr>
        <w:t>egg-shaped bag squirmed and writhed in the wind like a liv-</w:t>
      </w:r>
    </w:p>
    <w:p>
      <w:pPr>
        <w:pStyle w:val="Normal"/>
        <w:rPr>
          <w:lang w:val="en-US"/>
        </w:rPr>
      </w:pPr>
      <w:r>
        <w:rPr>
          <w:lang w:val="en-US"/>
        </w:rPr>
        <w:t>ing thing. A swarm of little men surrounded the boat-thing.</w:t>
      </w:r>
    </w:p>
    <w:p>
      <w:pPr>
        <w:pStyle w:val="Normal"/>
        <w:rPr>
          <w:lang w:val="en-US"/>
        </w:rPr>
      </w:pPr>
      <w:r>
        <w:rPr>
          <w:lang w:val="en-US"/>
        </w:rPr>
        <w:t>Beyond them, a couple of tall poles rose straight up from the</w:t>
      </w:r>
    </w:p>
    <w:p>
      <w:pPr>
        <w:pStyle w:val="Normal"/>
        <w:rPr>
          <w:lang w:val="en-US"/>
        </w:rPr>
      </w:pPr>
      <w:r>
        <w:rPr>
          <w:lang w:val="en-US"/>
        </w:rPr>
        <w:t>ground. From the tops of these four poles, long ropes</w:t>
      </w:r>
    </w:p>
    <w:p>
      <w:pPr>
        <w:pStyle w:val="Normal"/>
        <w:rPr>
          <w:lang w:val="en-US"/>
        </w:rPr>
      </w:pPr>
      <w:r>
        <w:rPr>
          <w:lang w:val="en-US"/>
        </w:rPr>
        <w:t>whipped about, and at the end of the ropes were more of the</w:t>
      </w:r>
    </w:p>
    <w:p>
      <w:pPr>
        <w:pStyle w:val="Normal"/>
        <w:rPr>
          <w:lang w:val="en-US"/>
        </w:rPr>
      </w:pPr>
      <w:r>
        <w:rPr>
          <w:lang w:val="en-US"/>
        </w:rPr>
        <w:t>'warrior's shields' that Kitiara had seen.</w:t>
      </w:r>
    </w:p>
    <w:p>
      <w:pPr>
        <w:pStyle w:val="Normal"/>
        <w:rPr>
          <w:lang w:val="en-US"/>
        </w:rPr>
      </w:pPr>
      <w:r>
        <w:rPr>
          <w:lang w:val="en-US"/>
        </w:rPr>
        <w:t>At the same time, Sturm emerged from the cedars on the</w:t>
      </w:r>
    </w:p>
    <w:p>
      <w:pPr>
        <w:pStyle w:val="Normal"/>
        <w:rPr>
          <w:lang w:val="en-US"/>
        </w:rPr>
      </w:pPr>
      <w:r>
        <w:rPr>
          <w:lang w:val="en-US"/>
        </w:rPr>
        <w:t>opposite side of the same clearing. He gaped at the thing.</w:t>
      </w:r>
    </w:p>
    <w:p>
      <w:pPr>
        <w:pStyle w:val="Normal"/>
        <w:rPr>
          <w:lang w:val="en-US"/>
        </w:rPr>
      </w:pPr>
      <w:r>
        <w:rPr>
          <w:lang w:val="en-US"/>
        </w:rPr>
        <w:t>Wordlessly, he headed toward it.</w:t>
      </w:r>
    </w:p>
    <w:p>
      <w:pPr>
        <w:pStyle w:val="Normal"/>
        <w:rPr>
          <w:lang w:val="en-US"/>
        </w:rPr>
      </w:pPr>
      <w:r>
        <w:rPr>
          <w:lang w:val="en-US"/>
        </w:rPr>
        <w:t>A little man in a shiny hat and long coat greeted Sturm.</w:t>
      </w:r>
    </w:p>
    <w:p>
      <w:pPr>
        <w:pStyle w:val="Normal"/>
        <w:rPr>
          <w:lang w:val="en-US"/>
        </w:rPr>
      </w:pPr>
      <w:r>
        <w:rPr>
          <w:lang w:val="en-US"/>
        </w:rPr>
        <w:t>"G-greetings and felicit-tationsl" he said cheerily.</w:t>
      </w:r>
    </w:p>
    <w:p>
      <w:pPr>
        <w:pStyle w:val="Normal"/>
        <w:rPr>
          <w:lang w:val="en-US"/>
        </w:rPr>
      </w:pPr>
      <w:r>
        <w:rPr>
          <w:lang w:val="en-US"/>
        </w:rPr>
        <w:t>"Hello," said a bewildered Sturm. "What is going on</w:t>
      </w:r>
    </w:p>
    <w:p>
      <w:pPr>
        <w:pStyle w:val="Normal"/>
        <w:rPr>
          <w:lang w:val="en-US"/>
        </w:rPr>
      </w:pPr>
      <w:r>
        <w:rPr>
          <w:lang w:val="en-US"/>
        </w:rPr>
        <w:t>here?" Even as he spoke, a bolt of lightning struck one of the</w:t>
      </w:r>
    </w:p>
    <w:p>
      <w:pPr>
        <w:pStyle w:val="Normal"/>
        <w:rPr>
          <w:lang w:val="en-US"/>
        </w:rPr>
      </w:pPr>
      <w:r>
        <w:rPr>
          <w:lang w:val="en-US"/>
        </w:rPr>
        <w:t>'birds' tethered on a pole (the same thing Kitiara had mis-</w:t>
      </w:r>
    </w:p>
    <w:p>
      <w:pPr>
        <w:pStyle w:val="Normal"/>
        <w:rPr>
          <w:lang w:val="en-US"/>
        </w:rPr>
      </w:pPr>
      <w:r>
        <w:rPr>
          <w:lang w:val="en-US"/>
        </w:rPr>
        <w:t>taken for a shield). Blue-white fire coursed down the line to</w:t>
      </w:r>
    </w:p>
    <w:p>
      <w:pPr>
        <w:pStyle w:val="Normal"/>
        <w:rPr>
          <w:lang w:val="en-US"/>
        </w:rPr>
      </w:pPr>
      <w:r>
        <w:rPr>
          <w:lang w:val="en-US"/>
        </w:rPr>
        <w:t>the pole. From the pole, it flashed along another line a foot</w:t>
      </w:r>
    </w:p>
    <w:p>
      <w:pPr>
        <w:pStyle w:val="Normal"/>
        <w:rPr>
          <w:lang w:val="en-US"/>
        </w:rPr>
      </w:pPr>
      <w:r>
        <w:rPr>
          <w:lang w:val="en-US"/>
        </w:rPr>
        <w:t>off the ground, until it reached the boat-thing, where it van-</w:t>
      </w:r>
    </w:p>
    <w:p>
      <w:pPr>
        <w:pStyle w:val="Normal"/>
        <w:rPr>
          <w:lang w:val="en-US"/>
        </w:rPr>
      </w:pPr>
      <w:r>
        <w:rPr>
          <w:lang w:val="en-US"/>
        </w:rPr>
        <w:t>ished. The boat swayed on its wheels, then settled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-Doing? Well, charging up, as you c-can see," said the</w:t>
      </w:r>
    </w:p>
    <w:p>
      <w:pPr>
        <w:pStyle w:val="Normal"/>
        <w:rPr>
          <w:lang w:val="en-US"/>
        </w:rPr>
      </w:pPr>
      <w:r>
        <w:rPr>
          <w:lang w:val="en-US"/>
        </w:rPr>
        <w:t>little man. When he flipped the wide brim of his hat back,</w:t>
      </w:r>
    </w:p>
    <w:p>
      <w:pPr>
        <w:pStyle w:val="Normal"/>
        <w:rPr>
          <w:lang w:val="en-US"/>
        </w:rPr>
      </w:pPr>
      <w:r>
        <w:rPr>
          <w:lang w:val="en-US"/>
        </w:rPr>
        <w:t>Sturm saw his pale eyes and bushy white brows and realized</w:t>
      </w:r>
    </w:p>
    <w:p>
      <w:pPr>
        <w:pStyle w:val="Normal"/>
        <w:rPr>
          <w:lang w:val="en-US"/>
        </w:rPr>
      </w:pPr>
      <w:r>
        <w:rPr>
          <w:lang w:val="en-US"/>
        </w:rPr>
        <w:t>that he was a gnome. "It really is a w-wonderful storm.</w:t>
      </w:r>
    </w:p>
    <w:p>
      <w:pPr>
        <w:pStyle w:val="Normal"/>
        <w:rPr>
          <w:lang w:val="en-US"/>
        </w:rPr>
      </w:pPr>
      <w:r>
        <w:rPr>
          <w:lang w:val="en-US"/>
        </w:rPr>
        <w:t>We're so l-lucky!"</w:t>
      </w:r>
    </w:p>
    <w:p>
      <w:pPr>
        <w:pStyle w:val="Normal"/>
        <w:rPr>
          <w:lang w:val="en-US"/>
        </w:rPr>
      </w:pPr>
      <w:r>
        <w:rPr>
          <w:lang w:val="en-US"/>
        </w:rPr>
        <w:t>Kitiara wandered around the odd-looking craft, warily</w:t>
      </w:r>
    </w:p>
    <w:p>
      <w:pPr>
        <w:pStyle w:val="Normal"/>
        <w:rPr>
          <w:lang w:val="en-US"/>
        </w:rPr>
      </w:pPr>
      <w:r>
        <w:rPr>
          <w:lang w:val="en-US"/>
        </w:rPr>
        <w:t>keeping her distance. By one especially vivid bolt of light-</w:t>
      </w:r>
    </w:p>
    <w:p>
      <w:pPr>
        <w:pStyle w:val="Normal"/>
        <w:rPr>
          <w:lang w:val="en-US"/>
        </w:rPr>
      </w:pPr>
      <w:r>
        <w:rPr>
          <w:lang w:val="en-US"/>
        </w:rPr>
        <w:t>ning, she saw Sturm talking to the little fellow. She cupped</w:t>
      </w:r>
    </w:p>
    <w:p>
      <w:pPr>
        <w:pStyle w:val="Normal"/>
        <w:rPr>
          <w:lang w:val="en-US"/>
        </w:rPr>
      </w:pPr>
      <w:r>
        <w:rPr>
          <w:lang w:val="en-US"/>
        </w:rPr>
        <w:t>her hands around her lips and yelled, "Sturm!"</w:t>
      </w:r>
    </w:p>
    <w:p>
      <w:pPr>
        <w:pStyle w:val="Normal"/>
        <w:rPr>
          <w:lang w:val="en-US"/>
        </w:rPr>
      </w:pPr>
      <w:r>
        <w:rPr>
          <w:lang w:val="en-US"/>
        </w:rPr>
        <w:t>"Kit!"</w:t>
      </w:r>
    </w:p>
    <w:p>
      <w:pPr>
        <w:pStyle w:val="Normal"/>
        <w:rPr>
          <w:lang w:val="en-US"/>
        </w:rPr>
      </w:pPr>
      <w:r>
        <w:rPr>
          <w:lang w:val="en-US"/>
        </w:rPr>
        <w:t>She joined him. "Did you find the horses?"</w:t>
      </w:r>
    </w:p>
    <w:p>
      <w:pPr>
        <w:pStyle w:val="Normal"/>
        <w:rPr>
          <w:lang w:val="en-US"/>
        </w:rPr>
      </w:pPr>
      <w:r>
        <w:rPr>
          <w:lang w:val="en-US"/>
        </w:rPr>
        <w:t>"No, I was hoping they ran to you."</w:t>
      </w:r>
    </w:p>
    <w:p>
      <w:pPr>
        <w:pStyle w:val="Normal"/>
        <w:rPr>
          <w:lang w:val="en-US"/>
        </w:rPr>
      </w:pPr>
      <w:r>
        <w:rPr>
          <w:lang w:val="en-US"/>
        </w:rPr>
        <w:t>She waved her arms in great circles. "I fell in a ditch!"</w:t>
      </w:r>
    </w:p>
    <w:p>
      <w:pPr>
        <w:pStyle w:val="Normal"/>
        <w:rPr>
          <w:lang w:val="en-US"/>
        </w:rPr>
      </w:pPr>
      <w:r>
        <w:rPr>
          <w:lang w:val="en-US"/>
        </w:rPr>
        <w:t>"So I see. What are we going to do?"</w:t>
      </w:r>
    </w:p>
    <w:p>
      <w:pPr>
        <w:pStyle w:val="Normal"/>
        <w:rPr>
          <w:lang w:val="en-US"/>
        </w:rPr>
      </w:pPr>
      <w:r>
        <w:rPr>
          <w:lang w:val="en-US"/>
        </w:rPr>
        <w:t>"Ahem," said the gnome. "D-do I understand that you</w:t>
      </w:r>
    </w:p>
    <w:p>
      <w:pPr>
        <w:pStyle w:val="Normal"/>
        <w:rPr>
          <w:lang w:val="en-US"/>
        </w:rPr>
      </w:pPr>
      <w:r>
        <w:rPr>
          <w:lang w:val="en-US"/>
        </w:rPr>
        <w:t>t-two have lost your m-means of transportation'"</w:t>
      </w:r>
    </w:p>
    <w:p>
      <w:pPr>
        <w:pStyle w:val="Normal"/>
        <w:rPr>
          <w:lang w:val="en-US"/>
        </w:rPr>
      </w:pPr>
      <w:r>
        <w:rPr>
          <w:lang w:val="en-US"/>
        </w:rPr>
        <w:t>"That's right," said Sturm and Kitiara in unison.</w:t>
      </w:r>
    </w:p>
    <w:p>
      <w:pPr>
        <w:pStyle w:val="Normal"/>
        <w:rPr>
          <w:lang w:val="en-US"/>
        </w:rPr>
      </w:pPr>
      <w:r>
        <w:rPr>
          <w:lang w:val="en-US"/>
        </w:rPr>
        <w:t>"Fortuitous f-fate! Perhaps we can help one another." He</w:t>
      </w:r>
    </w:p>
    <w:p>
      <w:pPr>
        <w:pStyle w:val="Normal"/>
        <w:rPr>
          <w:lang w:val="en-US"/>
        </w:rPr>
      </w:pPr>
      <w:r>
        <w:rPr>
          <w:lang w:val="en-US"/>
        </w:rPr>
        <w:t>flipped the brim of his hat down again. A tiny torrent of</w:t>
      </w:r>
    </w:p>
    <w:p>
      <w:pPr>
        <w:pStyle w:val="Normal"/>
        <w:rPr>
          <w:lang w:val="en-US"/>
        </w:rPr>
      </w:pPr>
      <w:r>
        <w:rPr>
          <w:lang w:val="en-US"/>
        </w:rPr>
        <w:t>water spilled down his coat. "Will you c-come with me?"</w:t>
      </w:r>
    </w:p>
    <w:p>
      <w:pPr>
        <w:pStyle w:val="Normal"/>
        <w:rPr>
          <w:lang w:val="en-US"/>
        </w:rPr>
      </w:pPr>
      <w:r>
        <w:rPr>
          <w:lang w:val="en-US"/>
        </w:rPr>
        <w:t>"Where are we going?" asked Sturm.</w:t>
      </w:r>
    </w:p>
    <w:p>
      <w:pPr>
        <w:pStyle w:val="Normal"/>
        <w:rPr>
          <w:lang w:val="en-US"/>
        </w:rPr>
      </w:pPr>
      <w:r>
        <w:rPr>
          <w:lang w:val="en-US"/>
        </w:rPr>
        <w:t>"For n-now, out of the w-weather," said the gnome.</w:t>
      </w:r>
    </w:p>
    <w:p>
      <w:pPr>
        <w:pStyle w:val="Normal"/>
        <w:rPr>
          <w:lang w:val="en-US"/>
        </w:rPr>
      </w:pPr>
      <w:r>
        <w:rPr>
          <w:lang w:val="en-US"/>
        </w:rPr>
        <w:t>"I'm for that!" said Kitiara.</w:t>
      </w:r>
    </w:p>
    <w:p>
      <w:pPr>
        <w:pStyle w:val="Normal"/>
        <w:rPr>
          <w:lang w:val="en-US"/>
        </w:rPr>
      </w:pPr>
      <w:r>
        <w:rPr>
          <w:lang w:val="en-US"/>
        </w:rPr>
        <w:t>- The gnome led them up a ramp into the left side of the</w:t>
      </w:r>
    </w:p>
    <w:p>
      <w:pPr>
        <w:pStyle w:val="Normal"/>
        <w:rPr>
          <w:lang w:val="en-US"/>
        </w:rPr>
      </w:pPr>
      <w:r>
        <w:rPr>
          <w:lang w:val="en-US"/>
        </w:rPr>
        <w:t>boat. The interior was brightly lit, warm, and dry. Their</w:t>
      </w:r>
    </w:p>
    <w:p>
      <w:pPr>
        <w:pStyle w:val="Normal"/>
        <w:rPr>
          <w:lang w:val="en-US"/>
        </w:rPr>
      </w:pPr>
      <w:r>
        <w:rPr>
          <w:lang w:val="en-US"/>
        </w:rPr>
        <w:t>guide removed his hat and coat. He was a mature male of his</w:t>
      </w:r>
    </w:p>
    <w:p>
      <w:pPr>
        <w:pStyle w:val="Normal"/>
        <w:rPr>
          <w:lang w:val="en-US"/>
        </w:rPr>
      </w:pPr>
      <w:r>
        <w:rPr>
          <w:lang w:val="en-US"/>
        </w:rPr>
        <w:t>race, with a fine white beard and bald pink head. He gave</w:t>
      </w:r>
    </w:p>
    <w:p>
      <w:pPr>
        <w:pStyle w:val="Normal"/>
        <w:rPr>
          <w:lang w:val="en-US"/>
        </w:rPr>
      </w:pPr>
      <w:r>
        <w:rPr>
          <w:lang w:val="en-US"/>
        </w:rPr>
        <w:t>Sturm and Kitiara each a towel -- which, being sized for</w:t>
      </w:r>
    </w:p>
    <w:p>
      <w:pPr>
        <w:pStyle w:val="Normal"/>
        <w:rPr>
          <w:lang w:val="en-US"/>
        </w:rPr>
      </w:pPr>
      <w:r>
        <w:rPr>
          <w:lang w:val="en-US"/>
        </w:rPr>
        <w:t>gnomes, was no bigger than a hand-towel. Sturm dried his</w:t>
      </w:r>
    </w:p>
    <w:p>
      <w:pPr>
        <w:pStyle w:val="Normal"/>
        <w:rPr>
          <w:lang w:val="en-US"/>
        </w:rPr>
      </w:pPr>
      <w:r>
        <w:rPr>
          <w:lang w:val="en-US"/>
        </w:rPr>
        <w:t>hands and face. Kitiara loosened some of the mud from</w:t>
      </w:r>
    </w:p>
    <w:p>
      <w:pPr>
        <w:pStyle w:val="Normal"/>
        <w:rPr>
          <w:lang w:val="en-US"/>
        </w:rPr>
      </w:pPr>
      <w:r>
        <w:rPr>
          <w:lang w:val="en-US"/>
        </w:rPr>
        <w:t>hers, wrung out the towel, and tied it scarf-fashion around</w:t>
      </w:r>
    </w:p>
    <w:p>
      <w:pPr>
        <w:pStyle w:val="Normal"/>
        <w:rPr>
          <w:lang w:val="en-US"/>
        </w:rPr>
      </w:pPr>
      <w:r>
        <w:rPr>
          <w:lang w:val="en-US"/>
        </w:rPr>
        <w:t>her head.</w:t>
      </w:r>
    </w:p>
    <w:p>
      <w:pPr>
        <w:pStyle w:val="Normal"/>
        <w:rPr>
          <w:lang w:val="en-US"/>
        </w:rPr>
      </w:pPr>
      <w:r>
        <w:rPr>
          <w:lang w:val="en-US"/>
        </w:rPr>
        <w:t>"F-follow me," said the gnome. "My c-colleagues will join</w:t>
      </w:r>
    </w:p>
    <w:p>
      <w:pPr>
        <w:pStyle w:val="Normal"/>
        <w:rPr>
          <w:lang w:val="en-US"/>
        </w:rPr>
      </w:pPr>
      <w:r>
        <w:rPr>
          <w:lang w:val="en-US"/>
        </w:rPr>
        <w:t>us l-later. They're busy now g-gathering the lightning."</w:t>
      </w:r>
    </w:p>
    <w:p>
      <w:pPr>
        <w:pStyle w:val="Normal"/>
        <w:rPr>
          <w:lang w:val="en-US"/>
        </w:rPr>
      </w:pPr>
      <w:r>
        <w:rPr>
          <w:lang w:val="en-US"/>
        </w:rPr>
        <w:t>With this amazing statement, he led them down a long,</w:t>
      </w:r>
    </w:p>
    <w:p>
      <w:pPr>
        <w:pStyle w:val="Normal"/>
        <w:rPr>
          <w:lang w:val="en-US"/>
        </w:rPr>
      </w:pPr>
      <w:r>
        <w:rPr>
          <w:lang w:val="en-US"/>
        </w:rPr>
        <w:t>narrow passage between two banks of machinery of unfath-</w:t>
      </w:r>
    </w:p>
    <w:p>
      <w:pPr>
        <w:pStyle w:val="Normal"/>
        <w:rPr>
          <w:lang w:val="en-US"/>
        </w:rPr>
      </w:pPr>
      <w:r>
        <w:rPr>
          <w:lang w:val="en-US"/>
        </w:rPr>
        <w:t>omable purpose. All the rods, cranks, and gears were skill-</w:t>
      </w:r>
    </w:p>
    <w:p>
      <w:pPr>
        <w:pStyle w:val="Normal"/>
        <w:rPr>
          <w:lang w:val="en-US"/>
        </w:rPr>
      </w:pPr>
      <w:r>
        <w:rPr>
          <w:lang w:val="en-US"/>
        </w:rPr>
        <w:t>fully wrought in iron or brass and carefully hollowed out.</w:t>
      </w:r>
    </w:p>
    <w:p>
      <w:pPr>
        <w:pStyle w:val="Normal"/>
        <w:rPr>
          <w:lang w:val="en-US"/>
        </w:rPr>
      </w:pPr>
      <w:r>
        <w:rPr>
          <w:lang w:val="en-US"/>
        </w:rPr>
        <w:t>Their guide came to a small ladder, which he ascended. The</w:t>
      </w:r>
    </w:p>
    <w:p>
      <w:pPr>
        <w:pStyle w:val="Normal"/>
        <w:rPr>
          <w:lang w:val="en-US"/>
        </w:rPr>
      </w:pPr>
      <w:r>
        <w:rPr>
          <w:lang w:val="en-US"/>
        </w:rPr>
        <w:t>upper deck they entered was subdivided into small cabi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mmocks were slung from hooks, and all sorts of boxes,</w:t>
      </w:r>
    </w:p>
    <w:p>
      <w:pPr>
        <w:pStyle w:val="Normal"/>
        <w:rPr>
          <w:lang w:val="en-US"/>
        </w:rPr>
      </w:pPr>
      <w:r>
        <w:rPr>
          <w:lang w:val="en-US"/>
        </w:rPr>
        <w:t>crates, and great glass demijohns were packed on every inch</w:t>
      </w:r>
    </w:p>
    <w:p>
      <w:pPr>
        <w:pStyle w:val="Normal"/>
        <w:rPr>
          <w:lang w:val="en-US"/>
        </w:rPr>
      </w:pPr>
      <w:r>
        <w:rPr>
          <w:lang w:val="en-US"/>
        </w:rPr>
        <w:t>of floor space. Only a narrow track down the center of the</w:t>
      </w:r>
    </w:p>
    <w:p>
      <w:pPr>
        <w:pStyle w:val="Normal"/>
        <w:rPr>
          <w:lang w:val="en-US"/>
        </w:rPr>
      </w:pPr>
      <w:r>
        <w:rPr>
          <w:lang w:val="en-US"/>
        </w:rPr>
        <w:t>passage was clear for walking.</w:t>
      </w:r>
    </w:p>
    <w:p>
      <w:pPr>
        <w:pStyle w:val="Normal"/>
        <w:rPr>
          <w:lang w:val="en-US"/>
        </w:rPr>
      </w:pPr>
      <w:r>
        <w:rPr>
          <w:lang w:val="en-US"/>
        </w:rPr>
        <w:t>They climbed a second ladder and were in a house built in</w:t>
      </w:r>
    </w:p>
    <w:p>
      <w:pPr>
        <w:pStyle w:val="Normal"/>
        <w:rPr>
          <w:lang w:val="en-US"/>
        </w:rPr>
      </w:pPr>
      <w:r>
        <w:rPr>
          <w:lang w:val="en-US"/>
        </w:rPr>
        <w:t>the center of the deck. There were portholes in the walls,</w:t>
      </w:r>
    </w:p>
    <w:p>
      <w:pPr>
        <w:pStyle w:val="Normal"/>
        <w:rPr>
          <w:lang w:val="en-US"/>
        </w:rPr>
      </w:pPr>
      <w:r>
        <w:rPr>
          <w:lang w:val="en-US"/>
        </w:rPr>
        <w:t>and Sturm could see that rain still lashed at them. The deck-</w:t>
      </w:r>
    </w:p>
    <w:p>
      <w:pPr>
        <w:pStyle w:val="Normal"/>
        <w:rPr>
          <w:lang w:val="en-US"/>
        </w:rPr>
      </w:pPr>
      <w:r>
        <w:rPr>
          <w:lang w:val="en-US"/>
        </w:rPr>
        <w:t>house was split into two large rooms. The forward room,</w:t>
      </w:r>
    </w:p>
    <w:p>
      <w:pPr>
        <w:pStyle w:val="Normal"/>
        <w:rPr>
          <w:lang w:val="en-US"/>
        </w:rPr>
      </w:pPr>
      <w:r>
        <w:rPr>
          <w:lang w:val="en-US"/>
        </w:rPr>
        <w:t>where they entered, was fitted like a ship's wheelhouse. A</w:t>
      </w:r>
    </w:p>
    <w:p>
      <w:pPr>
        <w:pStyle w:val="Normal"/>
        <w:rPr>
          <w:lang w:val="en-US"/>
        </w:rPr>
      </w:pPr>
      <w:r>
        <w:rPr>
          <w:lang w:val="en-US"/>
        </w:rPr>
        <w:t>steering wheel was set at the bow end, which was extensive-</w:t>
      </w:r>
    </w:p>
    <w:p>
      <w:pPr>
        <w:pStyle w:val="Normal"/>
        <w:rPr>
          <w:lang w:val="en-US"/>
        </w:rPr>
      </w:pPr>
      <w:r>
        <w:rPr>
          <w:lang w:val="en-US"/>
        </w:rPr>
        <w:t>ly glazed with many glass panels. All sorts of levers sprout-</w:t>
      </w:r>
    </w:p>
    <w:p>
      <w:pPr>
        <w:pStyle w:val="Normal"/>
        <w:rPr>
          <w:lang w:val="en-US"/>
        </w:rPr>
      </w:pPr>
      <w:r>
        <w:rPr>
          <w:lang w:val="en-US"/>
        </w:rPr>
        <w:t>ed from the floor and ceiling, and there were mysterious</w:t>
      </w:r>
    </w:p>
    <w:p>
      <w:pPr>
        <w:pStyle w:val="Normal"/>
        <w:rPr>
          <w:lang w:val="en-US"/>
        </w:rPr>
      </w:pPr>
      <w:r>
        <w:rPr>
          <w:lang w:val="en-US"/>
        </w:rPr>
        <w:t>gauges labeled Altitude, Indicated Air Speed, and Density</w:t>
      </w:r>
    </w:p>
    <w:p>
      <w:pPr>
        <w:pStyle w:val="Normal"/>
        <w:rPr>
          <w:lang w:val="en-US"/>
        </w:rPr>
      </w:pPr>
      <w:r>
        <w:rPr>
          <w:lang w:val="en-US"/>
        </w:rPr>
        <w:t>of Raisins in Breakfast Muffins.</w:t>
      </w:r>
    </w:p>
    <w:p>
      <w:pPr>
        <w:pStyle w:val="Normal"/>
        <w:rPr>
          <w:lang w:val="en-US"/>
        </w:rPr>
      </w:pPr>
      <w:r>
        <w:rPr>
          <w:lang w:val="en-US"/>
        </w:rPr>
        <w:t>Kitiara introduced them. The gnome's eyes widened, and</w:t>
      </w:r>
    </w:p>
    <w:p>
      <w:pPr>
        <w:pStyle w:val="Normal"/>
        <w:rPr>
          <w:lang w:val="en-US"/>
        </w:rPr>
      </w:pPr>
      <w:r>
        <w:rPr>
          <w:lang w:val="en-US"/>
        </w:rPr>
        <w:t>he smiled benignly when he learned that Sturm was the son</w:t>
      </w:r>
    </w:p>
    <w:p>
      <w:pPr>
        <w:pStyle w:val="Normal"/>
        <w:rPr>
          <w:lang w:val="en-US"/>
        </w:rPr>
      </w:pPr>
      <w:r>
        <w:rPr>
          <w:lang w:val="en-US"/>
        </w:rPr>
        <w:t>of an ancient Solamnic family. Ever curious, he inquired</w:t>
      </w:r>
    </w:p>
    <w:p>
      <w:pPr>
        <w:pStyle w:val="Normal"/>
        <w:rPr>
          <w:lang w:val="en-US"/>
        </w:rPr>
      </w:pPr>
      <w:r>
        <w:rPr>
          <w:lang w:val="en-US"/>
        </w:rPr>
        <w:t>after Kitiara's antecedents. She turned his query aside and</w:t>
      </w:r>
    </w:p>
    <w:p>
      <w:pPr>
        <w:pStyle w:val="Normal"/>
        <w:rPr>
          <w:lang w:val="en-US"/>
        </w:rPr>
      </w:pPr>
      <w:r>
        <w:rPr>
          <w:lang w:val="en-US"/>
        </w:rPr>
        <w:t>described their journey so far, their goal, and their general</w:t>
      </w:r>
    </w:p>
    <w:p>
      <w:pPr>
        <w:pStyle w:val="Normal"/>
        <w:rPr>
          <w:lang w:val="en-US"/>
        </w:rPr>
      </w:pPr>
      <w:r>
        <w:rPr>
          <w:lang w:val="en-US"/>
        </w:rPr>
        <w:t>frustration at having lost their horses.</w:t>
      </w:r>
    </w:p>
    <w:p>
      <w:pPr>
        <w:pStyle w:val="Normal"/>
        <w:rPr>
          <w:lang w:val="en-US"/>
        </w:rPr>
      </w:pPr>
      <w:r>
        <w:rPr>
          <w:lang w:val="en-US"/>
        </w:rPr>
        <w:t>"P-perhaps I can be of s-service," said the gnome. "My</w:t>
      </w:r>
    </w:p>
    <w:p>
      <w:pPr>
        <w:pStyle w:val="Normal"/>
        <w:rPr>
          <w:lang w:val="en-US"/>
        </w:rPr>
      </w:pPr>
      <w:r>
        <w:rPr>
          <w:lang w:val="en-US"/>
        </w:rPr>
        <w:t>name is He-Who-Stutters-Ap-propriately-in-the-M-midst-</w:t>
      </w:r>
    </w:p>
    <w:p>
      <w:pPr>
        <w:pStyle w:val="Normal"/>
        <w:rPr>
          <w:lang w:val="en-US"/>
        </w:rPr>
      </w:pPr>
      <w:r>
        <w:rPr>
          <w:lang w:val="en-US"/>
        </w:rPr>
        <w:t>of-the-Most-Abstruse-Technical-Explanations --"</w:t>
      </w:r>
    </w:p>
    <w:p>
      <w:pPr>
        <w:pStyle w:val="Normal"/>
        <w:rPr>
          <w:lang w:val="en-US"/>
        </w:rPr>
      </w:pPr>
      <w:r>
        <w:rPr>
          <w:lang w:val="en-US"/>
        </w:rPr>
        <w:t>Sturm interrupted, knowing the length of gnomish</w:t>
      </w:r>
    </w:p>
    <w:p>
      <w:pPr>
        <w:pStyle w:val="Normal"/>
        <w:rPr>
          <w:lang w:val="en-US"/>
        </w:rPr>
      </w:pPr>
      <w:r>
        <w:rPr>
          <w:lang w:val="en-US"/>
        </w:rPr>
        <w:t>names. "Please! What do those not of the gnomish race call</w:t>
      </w:r>
    </w:p>
    <w:p>
      <w:pPr>
        <w:pStyle w:val="Normal"/>
        <w:rPr>
          <w:lang w:val="en-US"/>
        </w:rPr>
      </w:pPr>
      <w:r>
        <w:rPr>
          <w:lang w:val="en-US"/>
        </w:rPr>
        <w:t>you?"</w:t>
      </w:r>
    </w:p>
    <w:p>
      <w:pPr>
        <w:pStyle w:val="Normal"/>
        <w:rPr>
          <w:lang w:val="en-US"/>
        </w:rPr>
      </w:pPr>
      <w:r>
        <w:rPr>
          <w:lang w:val="en-US"/>
        </w:rPr>
        <w:t>The gnome sighed, and said very slowly, "I am often</w:t>
      </w:r>
    </w:p>
    <w:p>
      <w:pPr>
        <w:pStyle w:val="Normal"/>
        <w:rPr>
          <w:lang w:val="en-US"/>
        </w:rPr>
      </w:pPr>
      <w:r>
        <w:rPr>
          <w:lang w:val="en-US"/>
        </w:rPr>
        <w:t>c-called 'Stutts', a wholly inadequate approximation of my</w:t>
      </w:r>
    </w:p>
    <w:p>
      <w:pPr>
        <w:pStyle w:val="Normal"/>
        <w:rPr>
          <w:lang w:val="en-US"/>
        </w:rPr>
      </w:pPr>
      <w:r>
        <w:rPr>
          <w:lang w:val="en-US"/>
        </w:rPr>
        <w:t>true n-name."</w:t>
      </w:r>
    </w:p>
    <w:p>
      <w:pPr>
        <w:pStyle w:val="Normal"/>
        <w:rPr>
          <w:lang w:val="en-US"/>
        </w:rPr>
      </w:pPr>
      <w:r>
        <w:rPr>
          <w:lang w:val="en-US"/>
        </w:rPr>
        <w:t>"It has the virtue of brevity," said Sturm.</w:t>
      </w:r>
    </w:p>
    <w:p>
      <w:pPr>
        <w:pStyle w:val="Normal"/>
        <w:rPr>
          <w:lang w:val="en-US"/>
        </w:rPr>
      </w:pPr>
      <w:r>
        <w:rPr>
          <w:lang w:val="en-US"/>
        </w:rPr>
        <w:t>"B-brevity, my dear knight, is no virtue to those who love</w:t>
      </w:r>
    </w:p>
    <w:p>
      <w:pPr>
        <w:pStyle w:val="Normal"/>
        <w:rPr>
          <w:lang w:val="en-US"/>
        </w:rPr>
      </w:pPr>
      <w:r>
        <w:rPr>
          <w:lang w:val="en-US"/>
        </w:rPr>
        <w:t>knowledge for its own s-sake." Stutts folded his stubby fin-</w:t>
      </w:r>
    </w:p>
    <w:p>
      <w:pPr>
        <w:pStyle w:val="Normal"/>
        <w:rPr>
          <w:lang w:val="en-US"/>
        </w:rPr>
      </w:pPr>
      <w:r>
        <w:rPr>
          <w:lang w:val="en-US"/>
        </w:rPr>
        <w:t>gers across his round belly. "I should like to offer you a</w:t>
      </w:r>
    </w:p>
    <w:p>
      <w:pPr>
        <w:pStyle w:val="Normal"/>
        <w:rPr>
          <w:lang w:val="en-US"/>
        </w:rPr>
      </w:pPr>
      <w:r>
        <w:rPr>
          <w:lang w:val="en-US"/>
        </w:rPr>
        <w:t>p-position, if, under the circumstances, you are i-</w:t>
      </w:r>
    </w:p>
    <w:p>
      <w:pPr>
        <w:pStyle w:val="Normal"/>
        <w:rPr>
          <w:lang w:val="en-US"/>
        </w:rPr>
      </w:pPr>
      <w:r>
        <w:rPr>
          <w:lang w:val="en-US"/>
        </w:rPr>
        <w:t>interested."</w:t>
      </w:r>
    </w:p>
    <w:p>
      <w:pPr>
        <w:pStyle w:val="Normal"/>
        <w:rPr>
          <w:lang w:val="en-US"/>
        </w:rPr>
      </w:pPr>
      <w:r>
        <w:rPr>
          <w:lang w:val="en-US"/>
        </w:rPr>
        <w:t>"What sort of position?" asked Kitiara.</w:t>
      </w:r>
    </w:p>
    <w:p>
      <w:pPr>
        <w:pStyle w:val="Normal"/>
        <w:rPr>
          <w:lang w:val="en-US"/>
        </w:rPr>
      </w:pPr>
      <w:r>
        <w:rPr>
          <w:lang w:val="en-US"/>
        </w:rPr>
        <w:t>"My c-colleagues and I arrived here today from</w:t>
      </w:r>
    </w:p>
    <w:p>
      <w:pPr>
        <w:pStyle w:val="Normal"/>
        <w:rPr>
          <w:lang w:val="en-US"/>
        </w:rPr>
      </w:pPr>
      <w:r>
        <w:rPr>
          <w:lang w:val="en-US"/>
        </w:rPr>
        <w:t>Caergoth." The awkward spectacle of the gnome ship in</w:t>
      </w:r>
    </w:p>
    <w:p>
      <w:pPr>
        <w:pStyle w:val="Normal"/>
        <w:rPr>
          <w:lang w:val="en-US"/>
        </w:rPr>
      </w:pPr>
      <w:r>
        <w:rPr>
          <w:lang w:val="en-US"/>
        </w:rPr>
        <w:t>Caergoth harbor came to the humans' minds. "We c-came to</w:t>
      </w:r>
    </w:p>
    <w:p>
      <w:pPr>
        <w:pStyle w:val="Normal"/>
        <w:rPr>
          <w:lang w:val="en-US"/>
        </w:rPr>
      </w:pPr>
      <w:r>
        <w:rPr>
          <w:lang w:val="en-US"/>
        </w:rPr>
        <w:t>this region of Solamnia because the weather patterns 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known for v-violent thunderstorms."</w:t>
      </w:r>
    </w:p>
    <w:p>
      <w:pPr>
        <w:pStyle w:val="Normal"/>
        <w:rPr>
          <w:lang w:val="en-US"/>
        </w:rPr>
      </w:pPr>
      <w:r>
        <w:rPr>
          <w:lang w:val="en-US"/>
        </w:rPr>
        <w:t>Sturm brushed his drying mustache with his fingers. "You</w:t>
      </w:r>
    </w:p>
    <w:p>
      <w:pPr>
        <w:pStyle w:val="Normal"/>
        <w:rPr>
          <w:lang w:val="en-US"/>
        </w:rPr>
      </w:pPr>
      <w:r>
        <w:rPr>
          <w:lang w:val="en-US"/>
        </w:rPr>
        <w:t>were seeking a storm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P-precisely. The lightning is vital for the operation of oui</w:t>
      </w:r>
    </w:p>
    <w:p>
      <w:pPr>
        <w:pStyle w:val="Normal"/>
        <w:rPr>
          <w:lang w:val="en-US"/>
        </w:rPr>
      </w:pPr>
      <w:r>
        <w:rPr>
          <w:lang w:val="en-US"/>
        </w:rPr>
        <w:t>m-machine." Stutts smiled and patted the arm of his chair</w:t>
      </w:r>
    </w:p>
    <w:p>
      <w:pPr>
        <w:pStyle w:val="Normal"/>
        <w:rPr>
          <w:lang w:val="en-US"/>
        </w:rPr>
      </w:pPr>
      <w:r>
        <w:rPr>
          <w:lang w:val="en-US"/>
        </w:rPr>
        <w:t>"Isn't it a b-beauty? It is called the C-Cloudmaster."</w:t>
      </w:r>
    </w:p>
    <w:p>
      <w:pPr>
        <w:pStyle w:val="Normal"/>
        <w:rPr>
          <w:lang w:val="en-US"/>
        </w:rPr>
      </w:pPr>
      <w:r>
        <w:rPr>
          <w:lang w:val="en-US"/>
        </w:rPr>
        <w:t>"What does it do?"</w:t>
      </w:r>
    </w:p>
    <w:p>
      <w:pPr>
        <w:pStyle w:val="Normal"/>
        <w:rPr>
          <w:lang w:val="en-US"/>
        </w:rPr>
      </w:pPr>
      <w:r>
        <w:rPr>
          <w:lang w:val="en-US"/>
        </w:rPr>
        <w:t>"It f-flies."</w:t>
      </w:r>
    </w:p>
    <w:p>
      <w:pPr>
        <w:pStyle w:val="Normal"/>
        <w:rPr>
          <w:lang w:val="en-US"/>
        </w:rPr>
      </w:pPr>
      <w:r>
        <w:rPr>
          <w:lang w:val="en-US"/>
        </w:rPr>
        <w:t>"Oh, of course it does," Kitiara said with a chuckle. "Very</w:t>
      </w:r>
    </w:p>
    <w:p>
      <w:pPr>
        <w:pStyle w:val="Normal"/>
        <w:rPr>
          <w:lang w:val="en-US"/>
        </w:rPr>
      </w:pPr>
      <w:r>
        <w:rPr>
          <w:lang w:val="en-US"/>
        </w:rPr>
        <w:t>ingenious of you gnomes. What does that have to do with</w:t>
      </w:r>
    </w:p>
    <w:p>
      <w:pPr>
        <w:pStyle w:val="Normal"/>
        <w:rPr>
          <w:lang w:val="en-US"/>
        </w:rPr>
      </w:pPr>
      <w:r>
        <w:rPr>
          <w:lang w:val="en-US"/>
        </w:rPr>
        <w:t>Sturm and me?"</w:t>
      </w:r>
    </w:p>
    <w:p>
      <w:pPr>
        <w:pStyle w:val="Normal"/>
        <w:rPr>
          <w:lang w:val="en-US"/>
        </w:rPr>
      </w:pPr>
      <w:r>
        <w:rPr>
          <w:lang w:val="en-US"/>
        </w:rPr>
        <w:t>Stutts's small face flushed a deeper shade of pink. "Ahem.</w:t>
      </w:r>
    </w:p>
    <w:p>
      <w:pPr>
        <w:pStyle w:val="Normal"/>
        <w:rPr>
          <w:lang w:val="en-US"/>
        </w:rPr>
      </w:pPr>
      <w:r>
        <w:rPr>
          <w:lang w:val="en-US"/>
        </w:rPr>
        <w:t>W-we've had a bit of b-bad luck. You see, in calculating the</w:t>
      </w:r>
    </w:p>
    <w:p>
      <w:pPr>
        <w:pStyle w:val="Normal"/>
        <w:rPr>
          <w:lang w:val="en-US"/>
        </w:rPr>
      </w:pPr>
      <w:r>
        <w:rPr>
          <w:lang w:val="en-US"/>
        </w:rPr>
        <w:t>op-optimal lift-to-weight ratio, someone failed to consider</w:t>
      </w:r>
    </w:p>
    <w:p>
      <w:pPr>
        <w:pStyle w:val="Normal"/>
        <w:rPr>
          <w:lang w:val="en-US"/>
        </w:rPr>
      </w:pPr>
      <w:r>
        <w:rPr>
          <w:lang w:val="en-US"/>
        </w:rPr>
        <w:t>the effect of the Cloudmaster coming to r-rest on soil in an</w:t>
      </w:r>
    </w:p>
    <w:p>
      <w:pPr>
        <w:pStyle w:val="Normal"/>
        <w:rPr>
          <w:lang w:val="en-US"/>
        </w:rPr>
      </w:pPr>
      <w:r>
        <w:rPr>
          <w:lang w:val="en-US"/>
        </w:rPr>
        <w:t>advanced state of hydration."</w:t>
      </w:r>
    </w:p>
    <w:p>
      <w:pPr>
        <w:pStyle w:val="Normal"/>
        <w:rPr>
          <w:lang w:val="en-US"/>
        </w:rPr>
      </w:pPr>
      <w:r>
        <w:rPr>
          <w:lang w:val="en-US"/>
        </w:rPr>
        <w:t>"What did you say!"</w:t>
      </w:r>
    </w:p>
    <w:p>
      <w:pPr>
        <w:pStyle w:val="Normal"/>
        <w:rPr>
          <w:lang w:val="en-US"/>
        </w:rPr>
      </w:pPr>
      <w:r>
        <w:rPr>
          <w:lang w:val="en-US"/>
        </w:rPr>
        <w:t>"We're st-stuck in the mud," said Stutts, turning pink</w:t>
      </w:r>
    </w:p>
    <w:p>
      <w:pPr>
        <w:pStyle w:val="Normal"/>
        <w:rPr>
          <w:lang w:val="en-US"/>
        </w:rPr>
      </w:pPr>
      <w:r>
        <w:rPr>
          <w:lang w:val="en-US"/>
        </w:rPr>
        <w:t>again.</w:t>
      </w:r>
    </w:p>
    <w:p>
      <w:pPr>
        <w:pStyle w:val="Normal"/>
        <w:rPr>
          <w:lang w:val="en-US"/>
        </w:rPr>
      </w:pPr>
      <w:r>
        <w:rPr>
          <w:lang w:val="en-US"/>
        </w:rPr>
        <w:t>"And you want us to dig you out?" asked Kitiara.</w:t>
      </w:r>
    </w:p>
    <w:p>
      <w:pPr>
        <w:pStyle w:val="Normal"/>
        <w:rPr>
          <w:lang w:val="en-US"/>
        </w:rPr>
      </w:pPr>
      <w:r>
        <w:rPr>
          <w:lang w:val="en-US"/>
        </w:rPr>
        <w:t>"For which we will g-gratefully fly you to any point on</w:t>
      </w:r>
    </w:p>
    <w:p>
      <w:pPr>
        <w:pStyle w:val="Normal"/>
        <w:rPr>
          <w:lang w:val="en-US"/>
        </w:rPr>
      </w:pPr>
      <w:r>
        <w:rPr>
          <w:lang w:val="en-US"/>
        </w:rPr>
        <w:t>Krynn that you wish to go. Enstar, B-Balifor, or far</w:t>
      </w:r>
    </w:p>
    <w:p>
      <w:pPr>
        <w:pStyle w:val="Normal"/>
        <w:rPr>
          <w:lang w:val="en-US"/>
        </w:rPr>
      </w:pPr>
      <w:r>
        <w:rPr>
          <w:lang w:val="en-US"/>
        </w:rPr>
        <w:t>Karthay --"</w:t>
      </w:r>
    </w:p>
    <w:p>
      <w:pPr>
        <w:pStyle w:val="Normal"/>
        <w:rPr>
          <w:lang w:val="en-US"/>
        </w:rPr>
      </w:pPr>
      <w:r>
        <w:rPr>
          <w:lang w:val="en-US"/>
        </w:rPr>
        <w:t>"The Plains of Solamnia were where we were headed,"</w:t>
      </w:r>
    </w:p>
    <w:p>
      <w:pPr>
        <w:pStyle w:val="Normal"/>
        <w:rPr>
          <w:lang w:val="en-US"/>
        </w:rPr>
      </w:pPr>
      <w:r>
        <w:rPr>
          <w:lang w:val="en-US"/>
        </w:rPr>
        <w:t>said Sturm. "That's as far as we need to go."</w:t>
      </w:r>
    </w:p>
    <w:p>
      <w:pPr>
        <w:pStyle w:val="Normal"/>
        <w:rPr>
          <w:lang w:val="en-US"/>
        </w:rPr>
      </w:pPr>
      <w:r>
        <w:rPr>
          <w:lang w:val="en-US"/>
        </w:rPr>
        <w:t>Kitiara swung an elbow into Sturm's ribs. "You're not tak-</w:t>
      </w:r>
    </w:p>
    <w:p>
      <w:pPr>
        <w:pStyle w:val="Normal"/>
        <w:rPr>
          <w:lang w:val="en-US"/>
        </w:rPr>
      </w:pPr>
      <w:r>
        <w:rPr>
          <w:lang w:val="en-US"/>
        </w:rPr>
        <w:t>ing this little lunatic seriously, are you?" she hissed from the</w:t>
      </w:r>
    </w:p>
    <w:p>
      <w:pPr>
        <w:pStyle w:val="Normal"/>
        <w:rPr>
          <w:lang w:val="en-US"/>
        </w:rPr>
      </w:pPr>
      <w:r>
        <w:rPr>
          <w:lang w:val="en-US"/>
        </w:rPr>
        <w:t>corner of her mouth.</w:t>
      </w:r>
    </w:p>
    <w:p>
      <w:pPr>
        <w:pStyle w:val="Normal"/>
        <w:rPr>
          <w:lang w:val="en-US"/>
        </w:rPr>
      </w:pPr>
      <w:r>
        <w:rPr>
          <w:lang w:val="en-US"/>
        </w:rPr>
        <w:t>"I know gnomes," he replied. "Their inventions work with</w:t>
      </w:r>
    </w:p>
    <w:p>
      <w:pPr>
        <w:pStyle w:val="Normal"/>
        <w:rPr>
          <w:lang w:val="en-US"/>
        </w:rPr>
      </w:pPr>
      <w:r>
        <w:rPr>
          <w:lang w:val="en-US"/>
        </w:rPr>
        <w:t>surprising regularity."</w:t>
      </w:r>
    </w:p>
    <w:p>
      <w:pPr>
        <w:pStyle w:val="Normal"/>
        <w:rPr>
          <w:lang w:val="en-US"/>
        </w:rPr>
      </w:pPr>
      <w:r>
        <w:rPr>
          <w:lang w:val="en-US"/>
        </w:rPr>
        <w:t>"But I don't --"</w:t>
      </w:r>
    </w:p>
    <w:p>
      <w:pPr>
        <w:pStyle w:val="Normal"/>
        <w:rPr>
          <w:lang w:val="en-US"/>
        </w:rPr>
      </w:pPr>
      <w:r>
        <w:rPr>
          <w:lang w:val="en-US"/>
        </w:rPr>
        <w:t>Stutts hopped up. "You'll want to d-discuss it. May I sug-</w:t>
      </w:r>
    </w:p>
    <w:p>
      <w:pPr>
        <w:pStyle w:val="Normal"/>
        <w:rPr>
          <w:lang w:val="en-US"/>
        </w:rPr>
      </w:pPr>
      <w:r>
        <w:rPr>
          <w:lang w:val="en-US"/>
        </w:rPr>
        <w:t>gest you clean up, have a good m-meal, and then d-decide?</w:t>
      </w:r>
    </w:p>
    <w:p>
      <w:pPr>
        <w:pStyle w:val="Normal"/>
        <w:rPr>
          <w:lang w:val="en-US"/>
        </w:rPr>
      </w:pPr>
      <w:r>
        <w:rPr>
          <w:lang w:val="en-US"/>
        </w:rPr>
        <w:t>We have a cleansing station on board like nothing you've</w:t>
      </w:r>
    </w:p>
    <w:p>
      <w:pPr>
        <w:pStyle w:val="Normal"/>
        <w:rPr>
          <w:lang w:val="en-US"/>
        </w:rPr>
      </w:pPr>
      <w:r>
        <w:rPr>
          <w:lang w:val="en-US"/>
        </w:rPr>
        <w:t>s-seen before."</w:t>
      </w:r>
    </w:p>
    <w:p>
      <w:pPr>
        <w:pStyle w:val="Normal"/>
        <w:rPr>
          <w:lang w:val="en-US"/>
        </w:rPr>
      </w:pPr>
      <w:r>
        <w:rPr>
          <w:lang w:val="en-US"/>
        </w:rPr>
        <w:t>"I'm sure of that," Kitiara muttered.</w:t>
      </w:r>
    </w:p>
    <w:p>
      <w:pPr>
        <w:pStyle w:val="Normal"/>
        <w:rPr>
          <w:lang w:val="en-US"/>
        </w:rPr>
      </w:pPr>
      <w:r>
        <w:rPr>
          <w:lang w:val="en-US"/>
        </w:rPr>
        <w:t>They agreed to bathe and dine with the gnomes. Stutts</w:t>
      </w:r>
    </w:p>
    <w:p>
      <w:pPr>
        <w:pStyle w:val="Normal"/>
        <w:rPr>
          <w:lang w:val="en-US"/>
        </w:rPr>
      </w:pPr>
      <w:r>
        <w:rPr>
          <w:lang w:val="en-US"/>
        </w:rPr>
        <w:t>pulled a light chain that hung from the ceiling by the steer-</w:t>
      </w:r>
    </w:p>
    <w:p>
      <w:pPr>
        <w:pStyle w:val="Normal"/>
        <w:rPr>
          <w:lang w:val="en-US"/>
        </w:rPr>
      </w:pPr>
      <w:r>
        <w:rPr>
          <w:lang w:val="en-US"/>
        </w:rPr>
        <w:t>ing wheel. A deep-throated AH -- OO -- GAH! echoed</w:t>
      </w:r>
    </w:p>
    <w:p>
      <w:pPr>
        <w:pStyle w:val="Normal"/>
        <w:rPr>
          <w:lang w:val="en-US"/>
        </w:rPr>
      </w:pPr>
      <w:r>
        <w:rPr>
          <w:lang w:val="en-US"/>
        </w:rPr>
        <w:t>through the flying ship. A young gnome in greasy coveral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ith very bushy red eyebrows appeared.</w:t>
      </w:r>
    </w:p>
    <w:p>
      <w:pPr>
        <w:pStyle w:val="Normal"/>
        <w:rPr>
          <w:lang w:val="en-US"/>
        </w:rPr>
      </w:pPr>
      <w:r>
        <w:rPr>
          <w:lang w:val="en-US"/>
        </w:rPr>
        <w:t>"Show our g-guests to the cleansing station," said Stutts.</w:t>
      </w:r>
    </w:p>
    <w:p>
      <w:pPr>
        <w:pStyle w:val="Normal"/>
        <w:rPr>
          <w:lang w:val="en-US"/>
        </w:rPr>
      </w:pPr>
      <w:r>
        <w:rPr>
          <w:lang w:val="en-US"/>
        </w:rPr>
        <w:t>The bushy-browed gnome whistled a string of notes in</w:t>
      </w:r>
    </w:p>
    <w:p>
      <w:pPr>
        <w:pStyle w:val="Normal"/>
        <w:rPr>
          <w:lang w:val="en-US"/>
        </w:rPr>
      </w:pPr>
      <w:r>
        <w:rPr>
          <w:lang w:val="en-US"/>
        </w:rPr>
        <w:t>reply. "No, one at a t-time," Stutts said. Bushy-brows whis-</w:t>
      </w:r>
    </w:p>
    <w:p>
      <w:pPr>
        <w:pStyle w:val="Normal"/>
        <w:rPr>
          <w:lang w:val="en-US"/>
        </w:rPr>
      </w:pPr>
      <w:r>
        <w:rPr>
          <w:lang w:val="en-US"/>
        </w:rPr>
        <w:t>tled again.</w:t>
      </w:r>
    </w:p>
    <w:p>
      <w:pPr>
        <w:pStyle w:val="Normal"/>
        <w:rPr>
          <w:lang w:val="en-US"/>
        </w:rPr>
      </w:pPr>
      <w:r>
        <w:rPr>
          <w:lang w:val="en-US"/>
        </w:rPr>
        <w:t>"Does he always talk like that?" queried Kitiara.</w:t>
      </w:r>
    </w:p>
    <w:p>
      <w:pPr>
        <w:pStyle w:val="Normal"/>
        <w:rPr>
          <w:lang w:val="en-US"/>
        </w:rPr>
      </w:pPr>
      <w:r>
        <w:rPr>
          <w:lang w:val="en-US"/>
        </w:rPr>
        <w:t>"Yes. My c-colleague --" Here he recited about five min-</w:t>
      </w:r>
    </w:p>
    <w:p>
      <w:pPr>
        <w:pStyle w:val="Normal"/>
        <w:rPr>
          <w:lang w:val="en-US"/>
        </w:rPr>
      </w:pPr>
      <w:r>
        <w:rPr>
          <w:lang w:val="en-US"/>
        </w:rPr>
        <w:t>utes of gnome-name. "-- has evolved the theory that spoken</w:t>
      </w:r>
    </w:p>
    <w:p>
      <w:pPr>
        <w:pStyle w:val="Normal"/>
        <w:rPr>
          <w:lang w:val="en-US"/>
        </w:rPr>
      </w:pPr>
      <w:r>
        <w:rPr>
          <w:lang w:val="en-US"/>
        </w:rPr>
        <w:t>1-language was derived from the songs of birds. You may</w:t>
      </w:r>
    </w:p>
    <w:p>
      <w:pPr>
        <w:pStyle w:val="Normal"/>
        <w:rPr>
          <w:lang w:val="en-US"/>
        </w:rPr>
      </w:pPr>
      <w:r>
        <w:rPr>
          <w:lang w:val="en-US"/>
        </w:rPr>
        <w:t>call him --" Stutts paused and looked at the bushy-browed</w:t>
      </w:r>
    </w:p>
    <w:p>
      <w:pPr>
        <w:pStyle w:val="Normal"/>
        <w:rPr>
          <w:lang w:val="en-US"/>
        </w:rPr>
      </w:pPr>
      <w:r>
        <w:rPr>
          <w:lang w:val="en-US"/>
        </w:rPr>
        <w:t>fellow, who tweeted and chirped. Stutts continued, "--</w:t>
      </w:r>
    </w:p>
    <w:p>
      <w:pPr>
        <w:pStyle w:val="Normal"/>
        <w:rPr>
          <w:lang w:val="en-US"/>
        </w:rPr>
      </w:pPr>
      <w:r>
        <w:rPr>
          <w:lang w:val="en-US"/>
        </w:rPr>
        <w:t>Birdcall."</w:t>
      </w:r>
    </w:p>
    <w:p>
      <w:pPr>
        <w:pStyle w:val="Normal"/>
        <w:rPr>
          <w:lang w:val="en-US"/>
        </w:rPr>
      </w:pPr>
      <w:r>
        <w:rPr>
          <w:lang w:val="en-US"/>
        </w:rPr>
        <w:t>Birdcall took Sturm and Kitiara below deck to the stern.</w:t>
      </w:r>
    </w:p>
    <w:p>
      <w:pPr>
        <w:pStyle w:val="Normal"/>
        <w:rPr>
          <w:lang w:val="en-US"/>
        </w:rPr>
      </w:pPr>
      <w:r>
        <w:rPr>
          <w:lang w:val="en-US"/>
        </w:rPr>
        <w:t>There, with whistles and gestures, he indicated two cubicles</w:t>
      </w:r>
    </w:p>
    <w:p>
      <w:pPr>
        <w:pStyle w:val="Normal"/>
        <w:rPr>
          <w:lang w:val="en-US"/>
        </w:rPr>
      </w:pPr>
      <w:r>
        <w:rPr>
          <w:lang w:val="en-US"/>
        </w:rPr>
        <w:t>on either side of the corridor. The doors bore identical signs</w:t>
      </w:r>
    </w:p>
    <w:p>
      <w:pPr>
        <w:pStyle w:val="Normal"/>
        <w:rPr>
          <w:lang w:val="en-US"/>
        </w:rPr>
      </w:pPr>
      <w:r>
        <w:rPr>
          <w:lang w:val="en-US"/>
        </w:rPr>
        <w:t>that read:</w:t>
      </w:r>
    </w:p>
    <w:p>
      <w:pPr>
        <w:pStyle w:val="Normal"/>
        <w:rPr>
          <w:lang w:val="en-US"/>
        </w:rPr>
      </w:pPr>
      <w:r>
        <w:rPr>
          <w:lang w:val="en-US"/>
        </w:rPr>
        <w:t>Rapid and Hygienic Cleansing Station</w:t>
      </w:r>
    </w:p>
    <w:p>
      <w:pPr>
        <w:pStyle w:val="Normal"/>
        <w:rPr>
          <w:lang w:val="en-US"/>
        </w:rPr>
      </w:pPr>
      <w:r>
        <w:rPr>
          <w:lang w:val="en-US"/>
        </w:rPr>
        <w:t>Perfected and Provided to the Flying Ship Cloudmaster</w:t>
      </w:r>
    </w:p>
    <w:p>
      <w:pPr>
        <w:pStyle w:val="Normal"/>
        <w:rPr>
          <w:lang w:val="en-US"/>
        </w:rPr>
      </w:pPr>
      <w:r>
        <w:rPr>
          <w:lang w:val="en-US"/>
        </w:rPr>
        <w:t>By the Guild of Hydrodynamic Masters and Journeymen</w:t>
      </w:r>
    </w:p>
    <w:p>
      <w:pPr>
        <w:pStyle w:val="Normal"/>
        <w:rPr>
          <w:lang w:val="en-US"/>
        </w:rPr>
      </w:pPr>
      <w:r>
        <w:rPr>
          <w:lang w:val="en-US"/>
        </w:rPr>
        <w:t>And the Apprentices of</w:t>
      </w:r>
    </w:p>
    <w:p>
      <w:pPr>
        <w:pStyle w:val="Normal"/>
        <w:rPr>
          <w:lang w:val="en-US"/>
        </w:rPr>
      </w:pPr>
      <w:r>
        <w:rPr>
          <w:lang w:val="en-US"/>
        </w:rPr>
        <w:t>Mt. Nevermind</w:t>
      </w:r>
    </w:p>
    <w:p>
      <w:pPr>
        <w:pStyle w:val="Normal"/>
        <w:rPr>
          <w:lang w:val="en-US"/>
        </w:rPr>
      </w:pPr>
      <w:r>
        <w:rPr>
          <w:lang w:val="en-US"/>
        </w:rPr>
        <w:t>Level Twelve</w:t>
      </w:r>
    </w:p>
    <w:p>
      <w:pPr>
        <w:pStyle w:val="Normal"/>
        <w:rPr>
          <w:lang w:val="en-US"/>
        </w:rPr>
      </w:pPr>
      <w:r>
        <w:rPr>
          <w:lang w:val="en-US"/>
        </w:rPr>
        <w:t>Sancrist</w:t>
      </w:r>
    </w:p>
    <w:p>
      <w:pPr>
        <w:pStyle w:val="Normal"/>
        <w:rPr>
          <w:lang w:val="en-US"/>
        </w:rPr>
      </w:pPr>
      <w:r>
        <w:rPr>
          <w:lang w:val="en-US"/>
        </w:rPr>
        <w:t>Ansalon</w:t>
      </w:r>
    </w:p>
    <w:p>
      <w:pPr>
        <w:pStyle w:val="Normal"/>
        <w:rPr>
          <w:lang w:val="en-US"/>
        </w:rPr>
      </w:pPr>
      <w:r>
        <w:rPr>
          <w:lang w:val="en-US"/>
        </w:rPr>
        <w:t>Krynn</w:t>
      </w:r>
    </w:p>
    <w:p>
      <w:pPr>
        <w:pStyle w:val="Normal"/>
        <w:rPr>
          <w:lang w:val="en-US"/>
        </w:rPr>
      </w:pPr>
      <w:r>
        <w:rPr>
          <w:lang w:val="en-US"/>
        </w:rPr>
        <w:t>Sturm looked from the door to Kitiara. "Do you think it</w:t>
      </w:r>
    </w:p>
    <w:p>
      <w:pPr>
        <w:pStyle w:val="Normal"/>
        <w:rPr>
          <w:lang w:val="en-US"/>
        </w:rPr>
      </w:pPr>
      <w:r>
        <w:rPr>
          <w:lang w:val="en-US"/>
        </w:rPr>
        <w:t>works?" he asked.</w:t>
      </w:r>
    </w:p>
    <w:p>
      <w:pPr>
        <w:pStyle w:val="Normal"/>
        <w:rPr>
          <w:lang w:val="en-US"/>
        </w:rPr>
      </w:pPr>
      <w:r>
        <w:rPr>
          <w:lang w:val="en-US"/>
        </w:rPr>
        <w:t>"Only one way to find out," she replied, pulling the filthy</w:t>
      </w:r>
    </w:p>
    <w:p>
      <w:pPr>
        <w:pStyle w:val="Normal"/>
        <w:rPr>
          <w:lang w:val="en-US"/>
        </w:rPr>
      </w:pPr>
      <w:r>
        <w:rPr>
          <w:lang w:val="en-US"/>
        </w:rPr>
        <w:t>towel from her head and dropping it on the floor. She</w:t>
      </w:r>
    </w:p>
    <w:p>
      <w:pPr>
        <w:pStyle w:val="Normal"/>
        <w:rPr>
          <w:lang w:val="en-US"/>
        </w:rPr>
      </w:pPr>
      <w:r>
        <w:rPr>
          <w:lang w:val="en-US"/>
        </w:rPr>
        <w:t>stepped through the door and it swung shut behind her with</w:t>
      </w:r>
    </w:p>
    <w:p>
      <w:pPr>
        <w:pStyle w:val="Normal"/>
        <w:rPr>
          <w:lang w:val="en-US"/>
        </w:rPr>
      </w:pPr>
      <w:r>
        <w:rPr>
          <w:lang w:val="en-US"/>
        </w:rPr>
        <w:t>a soft click.</w:t>
      </w:r>
    </w:p>
    <w:p>
      <w:pPr>
        <w:pStyle w:val="Normal"/>
        <w:rPr>
          <w:lang w:val="en-US"/>
        </w:rPr>
      </w:pPr>
      <w:r>
        <w:rPr>
          <w:lang w:val="en-US"/>
        </w:rPr>
        <w:t>The tile walls inside the cleansing station were covered</w:t>
      </w:r>
    </w:p>
    <w:p>
      <w:pPr>
        <w:pStyle w:val="Normal"/>
        <w:rPr>
          <w:lang w:val="en-US"/>
        </w:rPr>
      </w:pPr>
      <w:r>
        <w:rPr>
          <w:lang w:val="en-US"/>
        </w:rPr>
        <w:t>with writing. Kitiara squinted at the hand-painted script.</w:t>
      </w:r>
    </w:p>
    <w:p>
      <w:pPr>
        <w:pStyle w:val="Normal"/>
        <w:rPr>
          <w:lang w:val="en-US"/>
        </w:rPr>
      </w:pPr>
      <w:r>
        <w:rPr>
          <w:lang w:val="en-US"/>
        </w:rPr>
        <w:t>Some of it ran sideways, and some of it was upside down.</w:t>
      </w:r>
    </w:p>
    <w:p>
      <w:pPr>
        <w:pStyle w:val="Normal"/>
        <w:rPr>
          <w:lang w:val="en-US"/>
        </w:rPr>
      </w:pPr>
      <w:r>
        <w:rPr>
          <w:lang w:val="en-US"/>
        </w:rPr>
        <w:t>Most of the writing concerned proper and scientific bathing</w:t>
      </w:r>
    </w:p>
    <w:p>
      <w:pPr>
        <w:pStyle w:val="Normal"/>
        <w:rPr>
          <w:lang w:val="en-US"/>
        </w:rPr>
      </w:pPr>
      <w:r>
        <w:rPr>
          <w:lang w:val="en-US"/>
        </w:rPr>
        <w:t>procedure. Some of it was nonsense -- she saw a line that</w:t>
      </w:r>
    </w:p>
    <w:p>
      <w:pPr>
        <w:pStyle w:val="Normal"/>
        <w:rPr>
          <w:lang w:val="en-US"/>
        </w:rPr>
      </w:pPr>
      <w:r>
        <w:rPr>
          <w:lang w:val="en-US"/>
        </w:rPr>
        <w:t>declared, "The absolute value of the density of raisins in the</w:t>
      </w:r>
    </w:p>
    <w:p>
      <w:pPr>
        <w:pStyle w:val="Normal"/>
        <w:rPr>
          <w:lang w:val="en-US"/>
        </w:rPr>
      </w:pPr>
      <w:r>
        <w:rPr>
          <w:lang w:val="en-US"/>
        </w:rPr>
        <w:t>perfect muffin is sixteen." And some of the writing was rud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inventor of this station has dung for brains."</w:t>
      </w:r>
    </w:p>
    <w:p>
      <w:pPr>
        <w:pStyle w:val="Normal"/>
        <w:rPr>
          <w:lang w:val="en-US"/>
        </w:rPr>
      </w:pPr>
      <w:r>
        <w:rPr>
          <w:lang w:val="en-US"/>
        </w:rPr>
        <w:t>She peeled off her outer clothing and put it in a conven-</w:t>
      </w:r>
    </w:p>
    <w:p>
      <w:pPr>
        <w:pStyle w:val="Normal"/>
        <w:rPr>
          <w:lang w:val="en-US"/>
        </w:rPr>
      </w:pPr>
      <w:r>
        <w:rPr>
          <w:lang w:val="en-US"/>
        </w:rPr>
        <w:t>ient wicker basket. Kitiara stepped to a raised wooden plat-</w:t>
      </w:r>
    </w:p>
    <w:p>
      <w:pPr>
        <w:pStyle w:val="Normal"/>
        <w:rPr>
          <w:lang w:val="en-US"/>
        </w:rPr>
      </w:pPr>
      <w:r>
        <w:rPr>
          <w:lang w:val="en-US"/>
        </w:rPr>
        <w:t>form. There was a ghastly, rubbery hissing sound, an</w:t>
      </w:r>
    </w:p>
    <w:p>
      <w:pPr>
        <w:pStyle w:val="Normal"/>
        <w:rPr>
          <w:lang w:val="en-US"/>
        </w:rPr>
      </w:pPr>
      <w:r>
        <w:rPr>
          <w:lang w:val="en-US"/>
        </w:rPr>
        <w:t>water began to spray from a pipe above her head. It caught</w:t>
      </w:r>
    </w:p>
    <w:p>
      <w:pPr>
        <w:pStyle w:val="Normal"/>
        <w:rPr>
          <w:lang w:val="en-US"/>
        </w:rPr>
      </w:pPr>
      <w:r>
        <w:rPr>
          <w:lang w:val="en-US"/>
        </w:rPr>
        <w:t>her by surprise, so she clamped a hand over the spoutin</w:t>
      </w:r>
    </w:p>
    <w:p>
      <w:pPr>
        <w:pStyle w:val="Normal"/>
        <w:rPr>
          <w:lang w:val="en-US"/>
        </w:rPr>
      </w:pPr>
      <w:r>
        <w:rPr>
          <w:lang w:val="en-US"/>
        </w:rPr>
        <w:t>end. No sooner had she stopped one spray than another</w:t>
      </w:r>
    </w:p>
    <w:p>
      <w:pPr>
        <w:pStyle w:val="Normal"/>
        <w:rPr>
          <w:lang w:val="en-US"/>
        </w:rPr>
      </w:pPr>
      <w:r>
        <w:rPr>
          <w:lang w:val="en-US"/>
        </w:rPr>
        <w:t>started from the wall on her left. That one she plugged with</w:t>
      </w:r>
    </w:p>
    <w:p>
      <w:pPr>
        <w:pStyle w:val="Normal"/>
        <w:rPr>
          <w:lang w:val="en-US"/>
        </w:rPr>
      </w:pPr>
      <w:r>
        <w:rPr>
          <w:lang w:val="en-US"/>
        </w:rPr>
        <w:t>a finger. Then the real melee began.</w:t>
      </w:r>
    </w:p>
    <w:p>
      <w:pPr>
        <w:pStyle w:val="Normal"/>
        <w:rPr>
          <w:lang w:val="en-US"/>
        </w:rPr>
      </w:pPr>
      <w:r>
        <w:rPr>
          <w:lang w:val="en-US"/>
        </w:rPr>
        <w:t>With mud and water trickling down her face, Kitiara</w:t>
      </w:r>
    </w:p>
    <w:p>
      <w:pPr>
        <w:pStyle w:val="Normal"/>
        <w:rPr>
          <w:lang w:val="en-US"/>
        </w:rPr>
      </w:pPr>
      <w:r>
        <w:rPr>
          <w:lang w:val="en-US"/>
        </w:rPr>
        <w:t>heard a rattling and squeaking behind her. She twisted</w:t>
      </w:r>
    </w:p>
    <w:p>
      <w:pPr>
        <w:pStyle w:val="Normal"/>
        <w:rPr>
          <w:lang w:val="en-US"/>
        </w:rPr>
      </w:pPr>
      <w:r>
        <w:rPr>
          <w:lang w:val="en-US"/>
        </w:rPr>
        <w:t>around without unstopping the spouts. A square tile on the</w:t>
      </w:r>
    </w:p>
    <w:p>
      <w:pPr>
        <w:pStyle w:val="Normal"/>
        <w:rPr>
          <w:lang w:val="en-US"/>
        </w:rPr>
      </w:pPr>
      <w:r>
        <w:rPr>
          <w:lang w:val="en-US"/>
        </w:rPr>
        <w:t>wall had popped open, revealing a jointed metal rod that</w:t>
      </w:r>
    </w:p>
    <w:p>
      <w:pPr>
        <w:pStyle w:val="Normal"/>
        <w:rPr>
          <w:lang w:val="en-US"/>
        </w:rPr>
      </w:pPr>
      <w:r>
        <w:rPr>
          <w:lang w:val="en-US"/>
        </w:rPr>
        <w:t>was unfolding and reaching out for her. On the end of the</w:t>
      </w:r>
    </w:p>
    <w:p>
      <w:pPr>
        <w:pStyle w:val="Normal"/>
        <w:rPr>
          <w:lang w:val="en-US"/>
        </w:rPr>
      </w:pPr>
      <w:r>
        <w:rPr>
          <w:lang w:val="en-US"/>
        </w:rPr>
        <w:t>rod was a round pad of fleece, rapidly spinning. Wheels and</w:t>
      </w:r>
    </w:p>
    <w:p>
      <w:pPr>
        <w:pStyle w:val="Normal"/>
        <w:rPr>
          <w:lang w:val="en-US"/>
        </w:rPr>
      </w:pPr>
      <w:r>
        <w:rPr>
          <w:lang w:val="en-US"/>
        </w:rPr>
        <w:t>pulleys set along the jointed rod made the sheepskin turn.</w:t>
      </w:r>
    </w:p>
    <w:p>
      <w:pPr>
        <w:pStyle w:val="Normal"/>
        <w:rPr>
          <w:lang w:val="en-US"/>
        </w:rPr>
      </w:pPr>
      <w:r>
        <w:rPr>
          <w:lang w:val="en-US"/>
        </w:rPr>
        <w:t>"What a time to be without a sword!" Kitiara said aloud.</w:t>
      </w:r>
    </w:p>
    <w:p>
      <w:pPr>
        <w:pStyle w:val="Normal"/>
        <w:rPr>
          <w:lang w:val="en-US"/>
        </w:rPr>
      </w:pPr>
      <w:r>
        <w:rPr>
          <w:lang w:val="en-US"/>
        </w:rPr>
        <w:t>The rod wavered and came toward her. It was a moment of</w:t>
      </w:r>
    </w:p>
    <w:p>
      <w:pPr>
        <w:pStyle w:val="Normal"/>
        <w:rPr>
          <w:lang w:val="en-US"/>
        </w:rPr>
      </w:pPr>
      <w:r>
        <w:rPr>
          <w:lang w:val="en-US"/>
        </w:rPr>
        <w:t>decision. She accepted the challenge and released the pipes.</w:t>
      </w:r>
    </w:p>
    <w:p>
      <w:pPr>
        <w:pStyle w:val="Normal"/>
        <w:rPr>
          <w:lang w:val="en-US"/>
        </w:rPr>
      </w:pPr>
      <w:r>
        <w:rPr>
          <w:lang w:val="en-US"/>
        </w:rPr>
        <w:t>Water gushed out, sluicing the mud from her body. Kitiara</w:t>
      </w:r>
    </w:p>
    <w:p>
      <w:pPr>
        <w:pStyle w:val="Normal"/>
        <w:rPr>
          <w:lang w:val="en-US"/>
        </w:rPr>
      </w:pPr>
      <w:r>
        <w:rPr>
          <w:lang w:val="en-US"/>
        </w:rPr>
        <w:t>grappled with the whirling fleece, grabbing it with both</w:t>
      </w:r>
    </w:p>
    <w:p>
      <w:pPr>
        <w:pStyle w:val="Normal"/>
        <w:rPr>
          <w:lang w:val="en-US"/>
        </w:rPr>
      </w:pPr>
      <w:r>
        <w:rPr>
          <w:lang w:val="en-US"/>
        </w:rPr>
        <w:t>hands. The pulleys whined and the cords twanged.</w:t>
      </w:r>
    </w:p>
    <w:p>
      <w:pPr>
        <w:pStyle w:val="Normal"/>
        <w:rPr>
          <w:lang w:val="en-US"/>
        </w:rPr>
      </w:pPr>
      <w:r>
        <w:rPr>
          <w:lang w:val="en-US"/>
        </w:rPr>
        <w:t>Finally she succeeded in snapping the rod off at the first</w:t>
      </w:r>
    </w:p>
    <w:p>
      <w:pPr>
        <w:pStyle w:val="Normal"/>
        <w:rPr>
          <w:lang w:val="en-US"/>
        </w:rPr>
      </w:pPr>
      <w:r>
        <w:rPr>
          <w:lang w:val="en-US"/>
        </w:rPr>
        <w:t>joint. The water stopped. Kitiara stood, panting, as the</w:t>
      </w:r>
    </w:p>
    <w:p>
      <w:pPr>
        <w:pStyle w:val="Normal"/>
        <w:rPr>
          <w:lang w:val="en-US"/>
        </w:rPr>
      </w:pPr>
      <w:r>
        <w:rPr>
          <w:lang w:val="en-US"/>
        </w:rPr>
        <w:t>water drained through slots in the floor. There was a knock</w:t>
      </w:r>
    </w:p>
    <w:p>
      <w:pPr>
        <w:pStyle w:val="Normal"/>
        <w:rPr>
          <w:lang w:val="en-US"/>
        </w:rPr>
      </w:pPr>
      <w:r>
        <w:rPr>
          <w:lang w:val="en-US"/>
        </w:rPr>
        <w:t>on the door.</w:t>
      </w:r>
    </w:p>
    <w:p>
      <w:pPr>
        <w:pStyle w:val="Normal"/>
        <w:rPr>
          <w:lang w:val="en-US"/>
        </w:rPr>
      </w:pPr>
      <w:r>
        <w:rPr>
          <w:lang w:val="en-US"/>
        </w:rPr>
        <w:t>"Kit?" Sturm called. "Are you finished?"</w:t>
      </w:r>
    </w:p>
    <w:p>
      <w:pPr>
        <w:pStyle w:val="Normal"/>
        <w:rPr>
          <w:lang w:val="en-US"/>
        </w:rPr>
      </w:pPr>
      <w:r>
        <w:rPr>
          <w:lang w:val="en-US"/>
        </w:rPr>
        <w:t>Before she could reply, a heavy piece of cloth dropped</w:t>
      </w:r>
    </w:p>
    <w:p>
      <w:pPr>
        <w:pStyle w:val="Normal"/>
        <w:rPr>
          <w:lang w:val="en-US"/>
        </w:rPr>
      </w:pPr>
      <w:r>
        <w:rPr>
          <w:lang w:val="en-US"/>
        </w:rPr>
        <w:t>from the ceiling over her head. She yelled and threw fists at</w:t>
      </w:r>
    </w:p>
    <w:p>
      <w:pPr>
        <w:pStyle w:val="Normal"/>
        <w:rPr>
          <w:lang w:val="en-US"/>
        </w:rPr>
      </w:pPr>
      <w:r>
        <w:rPr>
          <w:lang w:val="en-US"/>
        </w:rPr>
        <w:t>her unseen attacker, but all she hit was air. Kitiara pulled the</w:t>
      </w:r>
    </w:p>
    <w:p>
      <w:pPr>
        <w:pStyle w:val="Normal"/>
        <w:rPr>
          <w:lang w:val="en-US"/>
        </w:rPr>
      </w:pPr>
      <w:r>
        <w:rPr>
          <w:lang w:val="en-US"/>
        </w:rPr>
        <w:t>cloth off her head. It was a towel. She dried off and wrapped</w:t>
      </w:r>
    </w:p>
    <w:p>
      <w:pPr>
        <w:pStyle w:val="Normal"/>
        <w:rPr>
          <w:lang w:val="en-US"/>
        </w:rPr>
      </w:pPr>
      <w:r>
        <w:rPr>
          <w:lang w:val="en-US"/>
        </w:rPr>
        <w:t>herself in it. Sturm was in the corridor, likewise swathed in a</w:t>
      </w:r>
    </w:p>
    <w:p>
      <w:pPr>
        <w:pStyle w:val="Normal"/>
        <w:rPr>
          <w:lang w:val="en-US"/>
        </w:rPr>
      </w:pPr>
      <w:r>
        <w:rPr>
          <w:lang w:val="en-US"/>
        </w:rPr>
        <w:t>dry blanket.</w:t>
      </w:r>
    </w:p>
    <w:p>
      <w:pPr>
        <w:pStyle w:val="Normal"/>
        <w:rPr>
          <w:lang w:val="en-US"/>
        </w:rPr>
      </w:pPr>
      <w:r>
        <w:rPr>
          <w:lang w:val="en-US"/>
        </w:rPr>
        <w:t>"What a place," he said, grinning more widely than Kiti-</w:t>
      </w:r>
    </w:p>
    <w:p>
      <w:pPr>
        <w:pStyle w:val="Normal"/>
        <w:rPr>
          <w:lang w:val="en-US"/>
        </w:rPr>
      </w:pPr>
      <w:r>
        <w:rPr>
          <w:lang w:val="en-US"/>
        </w:rPr>
        <w:t>ara had ever seen him do.</w:t>
      </w:r>
    </w:p>
    <w:p>
      <w:pPr>
        <w:pStyle w:val="Normal"/>
        <w:rPr>
          <w:lang w:val="en-US"/>
        </w:rPr>
      </w:pPr>
      <w:r>
        <w:rPr>
          <w:lang w:val="en-US"/>
        </w:rPr>
        <w:t>"I'm going to have a few words with Stutts!" she declared.</w:t>
      </w:r>
    </w:p>
    <w:p>
      <w:pPr>
        <w:pStyle w:val="Normal"/>
        <w:rPr>
          <w:lang w:val="en-US"/>
        </w:rPr>
      </w:pPr>
      <w:r>
        <w:rPr>
          <w:lang w:val="en-US"/>
        </w:rPr>
        <w:t>"What's wrong?"</w:t>
      </w:r>
    </w:p>
    <w:p>
      <w:pPr>
        <w:pStyle w:val="Normal"/>
        <w:rPr>
          <w:lang w:val="en-US"/>
        </w:rPr>
      </w:pPr>
      <w:r>
        <w:rPr>
          <w:lang w:val="en-US"/>
        </w:rPr>
        <w:t>"I was attacked in there!"</w:t>
      </w:r>
    </w:p>
    <w:p>
      <w:pPr>
        <w:pStyle w:val="Normal"/>
        <w:rPr>
          <w:lang w:val="en-US"/>
        </w:rPr>
      </w:pPr>
      <w:r>
        <w:rPr>
          <w:lang w:val="en-US"/>
        </w:rPr>
        <w:t>Stutts appeared. "Is there a p-problem?"</w:t>
      </w:r>
    </w:p>
    <w:p>
      <w:pPr>
        <w:pStyle w:val="Normal"/>
        <w:rPr>
          <w:lang w:val="en-US"/>
        </w:rPr>
      </w:pPr>
      <w:r>
        <w:rPr>
          <w:lang w:val="en-US"/>
        </w:rPr>
        <w:t>Kitiara was about to voice her outrage, but Stutts wasn'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tually speaking to her. He bustled on by and opened a</w:t>
      </w:r>
    </w:p>
    <w:p>
      <w:pPr>
        <w:pStyle w:val="Normal"/>
        <w:rPr>
          <w:lang w:val="en-US"/>
        </w:rPr>
      </w:pPr>
      <w:r>
        <w:rPr>
          <w:lang w:val="en-US"/>
        </w:rPr>
        <w:t>panel in the wall. Inside, a rather harried-looking gnome lay</w:t>
      </w:r>
    </w:p>
    <w:p>
      <w:pPr>
        <w:pStyle w:val="Normal"/>
        <w:rPr>
          <w:lang w:val="en-US"/>
        </w:rPr>
      </w:pPr>
      <w:r>
        <w:rPr>
          <w:lang w:val="en-US"/>
        </w:rPr>
        <w:t>in a tangle with a three-legged stool. At the gnome's waist</w:t>
      </w:r>
    </w:p>
    <w:p>
      <w:pPr>
        <w:pStyle w:val="Normal"/>
        <w:rPr>
          <w:lang w:val="en-US"/>
        </w:rPr>
      </w:pPr>
      <w:r>
        <w:rPr>
          <w:lang w:val="en-US"/>
        </w:rPr>
        <w:t>level was a hand-crank, labeled Cleansing Station Number</w:t>
      </w:r>
    </w:p>
    <w:p>
      <w:pPr>
        <w:pStyle w:val="Normal"/>
        <w:rPr>
          <w:lang w:val="en-US"/>
        </w:rPr>
      </w:pPr>
      <w:r>
        <w:rPr>
          <w:lang w:val="en-US"/>
        </w:rPr>
        <w:t>2 -- Rotary Washing Device.</w:t>
      </w:r>
    </w:p>
    <w:p>
      <w:pPr>
        <w:pStyle w:val="Normal"/>
        <w:rPr>
          <w:lang w:val="en-US"/>
        </w:rPr>
      </w:pPr>
      <w:r>
        <w:rPr>
          <w:lang w:val="en-US"/>
        </w:rPr>
        <w:t>"Is that what I was fighting?" Kitiara said.</w:t>
      </w:r>
    </w:p>
    <w:p>
      <w:pPr>
        <w:pStyle w:val="Normal"/>
        <w:rPr>
          <w:lang w:val="en-US"/>
        </w:rPr>
      </w:pPr>
      <w:r>
        <w:rPr>
          <w:lang w:val="en-US"/>
        </w:rPr>
        <w:t>"Looks that way," said an amused Sturm. "The poor fel-</w:t>
      </w:r>
    </w:p>
    <w:p>
      <w:pPr>
        <w:pStyle w:val="Normal"/>
        <w:rPr>
          <w:lang w:val="en-US"/>
        </w:rPr>
      </w:pPr>
      <w:r>
        <w:rPr>
          <w:lang w:val="en-US"/>
        </w:rPr>
        <w:t>low was just doing his job. The fleece is like a washcloth,</w:t>
      </w:r>
    </w:p>
    <w:p>
      <w:pPr>
        <w:pStyle w:val="Normal"/>
        <w:rPr>
          <w:lang w:val="en-US"/>
        </w:rPr>
      </w:pPr>
      <w:r>
        <w:rPr>
          <w:lang w:val="en-US"/>
        </w:rPr>
        <w:t>only he does the scrubbing for you."</w:t>
      </w:r>
    </w:p>
    <w:p>
      <w:pPr>
        <w:pStyle w:val="Normal"/>
        <w:rPr>
          <w:lang w:val="en-US"/>
        </w:rPr>
      </w:pPr>
      <w:r>
        <w:rPr>
          <w:lang w:val="en-US"/>
        </w:rPr>
        <w:t>"I can do my own scrubbing, thank you," she said sourly.</w:t>
      </w:r>
    </w:p>
    <w:p>
      <w:pPr>
        <w:pStyle w:val="Normal"/>
        <w:rPr>
          <w:lang w:val="en-US"/>
        </w:rPr>
      </w:pPr>
      <w:r>
        <w:rPr>
          <w:lang w:val="en-US"/>
        </w:rPr>
        <w:t>Stutts mopped his face with his sleeve. "This is all v-very</w:t>
      </w:r>
    </w:p>
    <w:p>
      <w:pPr>
        <w:pStyle w:val="Normal"/>
        <w:rPr>
          <w:lang w:val="en-US"/>
        </w:rPr>
      </w:pPr>
      <w:r>
        <w:rPr>
          <w:lang w:val="en-US"/>
        </w:rPr>
        <w:t>distressing. I must ask you, Mistress Kitiara, to not</w:t>
      </w:r>
    </w:p>
    <w:p>
      <w:pPr>
        <w:pStyle w:val="Normal"/>
        <w:rPr>
          <w:lang w:val="en-US"/>
        </w:rPr>
      </w:pPr>
      <w:r>
        <w:rPr>
          <w:lang w:val="en-US"/>
        </w:rPr>
        <w:t>d-damage the machinery. Now I shall have to write a report</w:t>
      </w:r>
    </w:p>
    <w:p>
      <w:pPr>
        <w:pStyle w:val="Normal"/>
        <w:rPr>
          <w:lang w:val="en-US"/>
        </w:rPr>
      </w:pPr>
      <w:r>
        <w:rPr>
          <w:lang w:val="en-US"/>
        </w:rPr>
        <w:t>in qui-quintuplicate to the Aerostatics Guild."</w:t>
      </w:r>
    </w:p>
    <w:p>
      <w:pPr>
        <w:pStyle w:val="Normal"/>
        <w:rPr>
          <w:lang w:val="en-US"/>
        </w:rPr>
      </w:pPr>
      <w:r>
        <w:rPr>
          <w:lang w:val="en-US"/>
        </w:rPr>
        <w:t>"I'll keep an eye on her," Sturm said. "Kit has a tendency</w:t>
      </w:r>
    </w:p>
    <w:p>
      <w:pPr>
        <w:pStyle w:val="Normal"/>
        <w:rPr>
          <w:lang w:val="en-US"/>
        </w:rPr>
      </w:pPr>
      <w:r>
        <w:rPr>
          <w:lang w:val="en-US"/>
        </w:rPr>
        <w:t>to bash things she doesn't understand."</w:t>
      </w:r>
    </w:p>
    <w:p>
      <w:pPr>
        <w:pStyle w:val="Normal"/>
        <w:rPr>
          <w:lang w:val="en-US"/>
        </w:rPr>
      </w:pPr>
      <w:r>
        <w:rPr>
          <w:lang w:val="en-US"/>
        </w:rPr>
        <w:t>Birdcall came down the corridor whistling furiously.</w:t>
      </w:r>
    </w:p>
    <w:p>
      <w:pPr>
        <w:pStyle w:val="Normal"/>
        <w:rPr>
          <w:lang w:val="en-US"/>
        </w:rPr>
      </w:pPr>
      <w:r>
        <w:rPr>
          <w:lang w:val="en-US"/>
        </w:rPr>
        <w:t>Stutts brightened. "Oh, g-good. Time for d-dinner."</w:t>
      </w:r>
    </w:p>
    <w:p>
      <w:pPr>
        <w:pStyle w:val="Normal"/>
        <w:rPr>
          <w:lang w:val="en-US"/>
        </w:rPr>
      </w:pPr>
      <w:r>
        <w:rPr>
          <w:lang w:val="en-US"/>
        </w:rPr>
        <w:t>The gnomes dined in the rear half of the deckhouse. A</w:t>
      </w:r>
    </w:p>
    <w:p>
      <w:pPr>
        <w:pStyle w:val="Normal"/>
        <w:rPr>
          <w:lang w:val="en-US"/>
        </w:rPr>
      </w:pPr>
      <w:r>
        <w:rPr>
          <w:lang w:val="en-US"/>
        </w:rPr>
        <w:t>long, plank table was suspended from the ceiling, as on an</w:t>
      </w:r>
    </w:p>
    <w:p>
      <w:pPr>
        <w:pStyle w:val="Normal"/>
        <w:rPr>
          <w:lang w:val="en-US"/>
        </w:rPr>
      </w:pPr>
      <w:r>
        <w:rPr>
          <w:lang w:val="en-US"/>
        </w:rPr>
        <w:t>ocean-going ship, but the gnomes had 'improved' on the</w:t>
      </w:r>
    </w:p>
    <w:p>
      <w:pPr>
        <w:pStyle w:val="Normal"/>
        <w:rPr>
          <w:lang w:val="en-US"/>
        </w:rPr>
      </w:pPr>
      <w:r>
        <w:rPr>
          <w:lang w:val="en-US"/>
        </w:rPr>
        <w:t>sailors' arrangement by hanging their seats from the ceiling,</w:t>
      </w:r>
    </w:p>
    <w:p>
      <w:pPr>
        <w:pStyle w:val="Normal"/>
        <w:rPr>
          <w:lang w:val="en-US"/>
        </w:rPr>
      </w:pPr>
      <w:r>
        <w:rPr>
          <w:lang w:val="en-US"/>
        </w:rPr>
        <w:t>too. They swung happily from side to side. Thus, Sturm</w:t>
      </w:r>
    </w:p>
    <w:p>
      <w:pPr>
        <w:pStyle w:val="Normal"/>
        <w:rPr>
          <w:lang w:val="en-US"/>
        </w:rPr>
      </w:pPr>
      <w:r>
        <w:rPr>
          <w:lang w:val="en-US"/>
        </w:rPr>
        <w:t>and Kitiara had to squeeze into narrow chain swings just to</w:t>
      </w:r>
    </w:p>
    <w:p>
      <w:pPr>
        <w:pStyle w:val="Normal"/>
        <w:rPr>
          <w:lang w:val="en-US"/>
        </w:rPr>
      </w:pPr>
      <w:r>
        <w:rPr>
          <w:lang w:val="en-US"/>
        </w:rPr>
        <w:t>sit at the table. Dinner proved ordinary enough: beans,</w:t>
      </w:r>
    </w:p>
    <w:p>
      <w:pPr>
        <w:pStyle w:val="Normal"/>
        <w:rPr>
          <w:lang w:val="en-US"/>
        </w:rPr>
      </w:pPr>
      <w:r>
        <w:rPr>
          <w:lang w:val="en-US"/>
        </w:rPr>
        <w:t>ham, cabbage, muffins, and sweet cider. Stutts apologized;</w:t>
      </w:r>
    </w:p>
    <w:p>
      <w:pPr>
        <w:pStyle w:val="Normal"/>
        <w:rPr>
          <w:lang w:val="en-US"/>
        </w:rPr>
      </w:pPr>
      <w:r>
        <w:rPr>
          <w:lang w:val="en-US"/>
        </w:rPr>
        <w:t>they had no scientifically trained cook on board. The war-</w:t>
      </w:r>
    </w:p>
    <w:p>
      <w:pPr>
        <w:pStyle w:val="Normal"/>
        <w:rPr>
          <w:lang w:val="en-US"/>
        </w:rPr>
      </w:pPr>
      <w:r>
        <w:rPr>
          <w:lang w:val="en-US"/>
        </w:rPr>
        <w:t>riors were grateful for that.</w:t>
      </w:r>
    </w:p>
    <w:p>
      <w:pPr>
        <w:pStyle w:val="Normal"/>
        <w:rPr>
          <w:lang w:val="en-US"/>
        </w:rPr>
      </w:pPr>
      <w:r>
        <w:rPr>
          <w:lang w:val="en-US"/>
        </w:rPr>
        <w:t>The gnomes ate rapidly and without conversation</w:t>
      </w:r>
    </w:p>
    <w:p>
      <w:pPr>
        <w:pStyle w:val="Normal"/>
        <w:rPr>
          <w:lang w:val="en-US"/>
        </w:rPr>
      </w:pPr>
      <w:r>
        <w:rPr>
          <w:lang w:val="en-US"/>
        </w:rPr>
        <w:t>(because it was more efficient). The sight of ten bowed,</w:t>
      </w:r>
    </w:p>
    <w:p>
      <w:pPr>
        <w:pStyle w:val="Normal"/>
        <w:rPr>
          <w:lang w:val="en-US"/>
        </w:rPr>
      </w:pPr>
      <w:r>
        <w:rPr>
          <w:lang w:val="en-US"/>
        </w:rPr>
        <w:t>balding heads, accompanied only by the sound of spoons</w:t>
      </w:r>
    </w:p>
    <w:p>
      <w:pPr>
        <w:pStyle w:val="Normal"/>
        <w:rPr>
          <w:lang w:val="en-US"/>
        </w:rPr>
      </w:pPr>
      <w:r>
        <w:rPr>
          <w:lang w:val="en-US"/>
        </w:rPr>
        <w:t>scraping on plates, was a little unnerving. Sturm cleared his</w:t>
      </w:r>
    </w:p>
    <w:p>
      <w:pPr>
        <w:pStyle w:val="Normal"/>
        <w:rPr>
          <w:lang w:val="en-US"/>
        </w:rPr>
      </w:pPr>
      <w:r>
        <w:rPr>
          <w:lang w:val="en-US"/>
        </w:rPr>
        <w:t>throat and said, "Perhaps we ought to introduce</w:t>
      </w:r>
    </w:p>
    <w:p>
      <w:pPr>
        <w:pStyle w:val="Normal"/>
        <w:rPr>
          <w:lang w:val="en-US"/>
        </w:rPr>
      </w:pPr>
      <w:r>
        <w:rPr>
          <w:lang w:val="en-US"/>
        </w:rPr>
        <w:t>ourselves --"</w:t>
      </w:r>
    </w:p>
    <w:p>
      <w:pPr>
        <w:pStyle w:val="Normal"/>
        <w:rPr>
          <w:lang w:val="en-US"/>
        </w:rPr>
      </w:pPr>
      <w:r>
        <w:rPr>
          <w:lang w:val="en-US"/>
        </w:rPr>
        <w:t>"Everyone knows who you are," said Stutts without look-</w:t>
      </w:r>
    </w:p>
    <w:p>
      <w:pPr>
        <w:pStyle w:val="Normal"/>
        <w:rPr>
          <w:lang w:val="en-US"/>
        </w:rPr>
      </w:pPr>
      <w:r>
        <w:rPr>
          <w:lang w:val="en-US"/>
        </w:rPr>
        <w:t>ing up. "I s-sent out a memorandum while you were b-being</w:t>
      </w:r>
    </w:p>
    <w:p>
      <w:pPr>
        <w:pStyle w:val="Normal"/>
        <w:rPr>
          <w:lang w:val="en-US"/>
        </w:rPr>
      </w:pPr>
      <w:r>
        <w:rPr>
          <w:lang w:val="en-US"/>
        </w:rPr>
        <w:t>cleans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you can introduce your crew to us," said Kitiara.</w:t>
      </w:r>
    </w:p>
    <w:p>
      <w:pPr>
        <w:pStyle w:val="Normal"/>
        <w:rPr>
          <w:lang w:val="en-US"/>
        </w:rPr>
      </w:pPr>
      <w:r>
        <w:rPr>
          <w:lang w:val="en-US"/>
        </w:rPr>
        <w:t>Stutts's head snapped up. "They're n-not crew. We are</w:t>
      </w:r>
    </w:p>
    <w:p>
      <w:pPr>
        <w:pStyle w:val="Normal"/>
        <w:rPr>
          <w:lang w:val="en-US"/>
        </w:rPr>
      </w:pPr>
      <w:r>
        <w:rPr>
          <w:lang w:val="en-US"/>
        </w:rPr>
        <w:t>c-colleagues."</w:t>
      </w:r>
    </w:p>
    <w:p>
      <w:pPr>
        <w:pStyle w:val="Normal"/>
        <w:rPr>
          <w:lang w:val="en-US"/>
        </w:rPr>
      </w:pPr>
      <w:r>
        <w:rPr>
          <w:lang w:val="en-US"/>
        </w:rPr>
        <w:t>"Pardon me!" Kitiara rolled her eyes.</w:t>
      </w:r>
    </w:p>
    <w:p>
      <w:pPr>
        <w:pStyle w:val="Normal"/>
        <w:rPr>
          <w:lang w:val="en-US"/>
        </w:rPr>
      </w:pPr>
      <w:r>
        <w:rPr>
          <w:lang w:val="en-US"/>
        </w:rPr>
        <w:t>"You are p-pardoned." He spooned the last of his beans</w:t>
      </w:r>
    </w:p>
    <w:p>
      <w:pPr>
        <w:pStyle w:val="Normal"/>
        <w:rPr>
          <w:lang w:val="en-US"/>
        </w:rPr>
      </w:pPr>
      <w:r>
        <w:rPr>
          <w:lang w:val="en-US"/>
        </w:rPr>
        <w:t>swiftly into his mouth. "But if you insist." Stutts slipped</w:t>
      </w:r>
    </w:p>
    <w:p>
      <w:pPr>
        <w:pStyle w:val="Normal"/>
        <w:rPr>
          <w:lang w:val="en-US"/>
        </w:rPr>
      </w:pPr>
      <w:r>
        <w:rPr>
          <w:lang w:val="en-US"/>
        </w:rPr>
        <w:t>from his swinging seat and walked down the row of eating</w:t>
      </w:r>
    </w:p>
    <w:p>
      <w:pPr>
        <w:pStyle w:val="Normal"/>
        <w:rPr>
          <w:lang w:val="en-US"/>
        </w:rPr>
      </w:pPr>
      <w:r>
        <w:rPr>
          <w:lang w:val="en-US"/>
        </w:rPr>
        <w:t>gnomes. He gave a yawningly elaborate profile of each of</w:t>
      </w:r>
    </w:p>
    <w:p>
      <w:pPr>
        <w:pStyle w:val="Normal"/>
        <w:rPr>
          <w:lang w:val="en-US"/>
        </w:rPr>
      </w:pPr>
      <w:r>
        <w:rPr>
          <w:lang w:val="en-US"/>
        </w:rPr>
        <w:t>his colleagues, including the name by which "those not of</w:t>
      </w:r>
    </w:p>
    <w:p>
      <w:pPr>
        <w:pStyle w:val="Normal"/>
        <w:rPr>
          <w:lang w:val="en-US"/>
        </w:rPr>
      </w:pPr>
      <w:r>
        <w:rPr>
          <w:lang w:val="en-US"/>
        </w:rPr>
        <w:t>the gnomish race" could call each one. Sturm distilled all of</w:t>
      </w:r>
    </w:p>
    <w:p>
      <w:pPr>
        <w:pStyle w:val="Normal"/>
        <w:rPr>
          <w:lang w:val="en-US"/>
        </w:rPr>
      </w:pPr>
      <w:r>
        <w:rPr>
          <w:lang w:val="en-US"/>
        </w:rPr>
        <w:t>this into a short mental lis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rdcall, chief mechanic in charge of the engine,</w:t>
      </w:r>
    </w:p>
    <w:p>
      <w:pPr>
        <w:pStyle w:val="Normal"/>
        <w:rPr>
          <w:lang w:val="en-US"/>
        </w:rPr>
      </w:pPr>
      <w:r>
        <w:rPr>
          <w:lang w:val="en-US"/>
        </w:rPr>
        <w:t>Wingover, Stutts's right-hand gnome; in charge of actu-</w:t>
      </w:r>
    </w:p>
    <w:p>
      <w:pPr>
        <w:pStyle w:val="Normal"/>
        <w:rPr>
          <w:lang w:val="en-US"/>
        </w:rPr>
      </w:pPr>
      <w:r>
        <w:rPr>
          <w:lang w:val="en-US"/>
        </w:rPr>
        <w:t>ally flying the machine,</w:t>
      </w:r>
    </w:p>
    <w:p>
      <w:pPr>
        <w:pStyle w:val="Normal"/>
        <w:rPr>
          <w:lang w:val="en-US"/>
        </w:rPr>
      </w:pPr>
      <w:r>
        <w:rPr>
          <w:lang w:val="en-US"/>
        </w:rPr>
        <w:t>Sighter, astronomer and celestial navigator,</w:t>
      </w:r>
    </w:p>
    <w:p>
      <w:pPr>
        <w:pStyle w:val="Normal"/>
        <w:rPr>
          <w:lang w:val="en-US"/>
        </w:rPr>
      </w:pPr>
      <w:r>
        <w:rPr>
          <w:lang w:val="en-US"/>
        </w:rPr>
        <w:t>Roperig, expert with rope, cord, wire, cloth, and so forth,</w:t>
      </w:r>
    </w:p>
    <w:p>
      <w:pPr>
        <w:pStyle w:val="Normal"/>
        <w:rPr>
          <w:lang w:val="en-US"/>
        </w:rPr>
      </w:pPr>
      <w:r>
        <w:rPr>
          <w:lang w:val="en-US"/>
        </w:rPr>
        <w:t>Fitter, Roperig's apprentice,</w:t>
      </w:r>
    </w:p>
    <w:p>
      <w:pPr>
        <w:pStyle w:val="Normal"/>
        <w:rPr>
          <w:lang w:val="en-US"/>
        </w:rPr>
      </w:pPr>
      <w:r>
        <w:rPr>
          <w:lang w:val="en-US"/>
        </w:rPr>
        <w:t>Flash, collector and storer of lightning,</w:t>
      </w:r>
    </w:p>
    <w:p>
      <w:pPr>
        <w:pStyle w:val="Normal"/>
        <w:rPr>
          <w:lang w:val="en-US"/>
        </w:rPr>
      </w:pPr>
      <w:r>
        <w:rPr>
          <w:lang w:val="en-US"/>
        </w:rPr>
        <w:t>Bellcrank, chief metal worker and chemist,</w:t>
      </w:r>
    </w:p>
    <w:p>
      <w:pPr>
        <w:pStyle w:val="Normal"/>
        <w:rPr>
          <w:lang w:val="en-US"/>
        </w:rPr>
      </w:pPr>
      <w:r>
        <w:rPr>
          <w:lang w:val="en-US"/>
        </w:rPr>
        <w:t>Cutwood, in charge of carpentry, woodwork, and all</w:t>
      </w:r>
    </w:p>
    <w:p>
      <w:pPr>
        <w:pStyle w:val="Normal"/>
        <w:rPr>
          <w:lang w:val="en-US"/>
        </w:rPr>
      </w:pPr>
      <w:r>
        <w:rPr>
          <w:lang w:val="en-US"/>
        </w:rPr>
        <w:t>non-metal parts,</w:t>
      </w:r>
    </w:p>
    <w:p>
      <w:pPr>
        <w:pStyle w:val="Normal"/>
        <w:rPr>
          <w:lang w:val="en-US"/>
        </w:rPr>
      </w:pPr>
      <w:r>
        <w:rPr>
          <w:lang w:val="en-US"/>
        </w:rPr>
        <w:t>Rainspot, weather seer and physician by designation.</w:t>
      </w:r>
    </w:p>
    <w:p>
      <w:pPr>
        <w:pStyle w:val="Normal"/>
        <w:rPr>
          <w:lang w:val="en-US"/>
        </w:rPr>
      </w:pPr>
      <w:r>
        <w:rPr>
          <w:lang w:val="en-US"/>
        </w:rPr>
        <w:t>"How did you come to build this, uh, machine?" asked</w:t>
      </w:r>
    </w:p>
    <w:p>
      <w:pPr>
        <w:pStyle w:val="Normal"/>
        <w:rPr>
          <w:lang w:val="en-US"/>
        </w:rPr>
      </w:pPr>
      <w:r>
        <w:rPr>
          <w:lang w:val="en-US"/>
        </w:rPr>
        <w:t>Sturm.</w:t>
      </w:r>
    </w:p>
    <w:p>
      <w:pPr>
        <w:pStyle w:val="Normal"/>
        <w:rPr>
          <w:lang w:val="en-US"/>
        </w:rPr>
      </w:pPr>
      <w:r>
        <w:rPr>
          <w:lang w:val="en-US"/>
        </w:rPr>
        <w:t>"It is part of my Life Quest," said Wingover, a taller-than-</w:t>
      </w:r>
    </w:p>
    <w:p>
      <w:pPr>
        <w:pStyle w:val="Normal"/>
        <w:rPr>
          <w:lang w:val="en-US"/>
        </w:rPr>
      </w:pPr>
      <w:r>
        <w:rPr>
          <w:lang w:val="en-US"/>
        </w:rPr>
        <w:t>average gnome with a hawklike nose. "Complete and suc-</w:t>
      </w:r>
    </w:p>
    <w:p>
      <w:pPr>
        <w:pStyle w:val="Normal"/>
        <w:rPr>
          <w:lang w:val="en-US"/>
        </w:rPr>
      </w:pPr>
      <w:r>
        <w:rPr>
          <w:lang w:val="en-US"/>
        </w:rPr>
        <w:t>cessful aerial navigation, that's my goal. After years of</w:t>
      </w:r>
    </w:p>
    <w:p>
      <w:pPr>
        <w:pStyle w:val="Normal"/>
        <w:rPr>
          <w:lang w:val="en-US"/>
        </w:rPr>
      </w:pPr>
      <w:r>
        <w:rPr>
          <w:lang w:val="en-US"/>
        </w:rPr>
        <w:t>experimenting with kites, I met our friend Bellcrank, who</w:t>
      </w:r>
    </w:p>
    <w:p>
      <w:pPr>
        <w:pStyle w:val="Normal"/>
        <w:rPr>
          <w:lang w:val="en-US"/>
        </w:rPr>
      </w:pPr>
      <w:r>
        <w:rPr>
          <w:lang w:val="en-US"/>
        </w:rPr>
        <w:t>has discovered a very rarefied air, which, when enclosed in</w:t>
      </w:r>
    </w:p>
    <w:p>
      <w:pPr>
        <w:pStyle w:val="Normal"/>
        <w:rPr>
          <w:lang w:val="en-US"/>
        </w:rPr>
      </w:pPr>
      <w:r>
        <w:rPr>
          <w:lang w:val="en-US"/>
        </w:rPr>
        <w:t>a suitable bag, will float and support other objects of</w:t>
      </w:r>
    </w:p>
    <w:p>
      <w:pPr>
        <w:pStyle w:val="Normal"/>
        <w:rPr>
          <w:lang w:val="en-US"/>
        </w:rPr>
      </w:pPr>
      <w:r>
        <w:rPr>
          <w:lang w:val="en-US"/>
        </w:rPr>
        <w:t>weight."</w:t>
      </w:r>
    </w:p>
    <w:p>
      <w:pPr>
        <w:pStyle w:val="Normal"/>
        <w:rPr>
          <w:lang w:val="en-US"/>
        </w:rPr>
      </w:pPr>
      <w:r>
        <w:rPr>
          <w:lang w:val="en-US"/>
        </w:rPr>
        <w:t>"Preposterous," said Sighter. "This so-called ethereal air is</w:t>
      </w:r>
    </w:p>
    <w:p>
      <w:pPr>
        <w:pStyle w:val="Normal"/>
        <w:rPr>
          <w:lang w:val="en-US"/>
        </w:rPr>
      </w:pPr>
      <w:r>
        <w:rPr>
          <w:lang w:val="en-US"/>
        </w:rPr>
        <w:t>humbug!"</w:t>
      </w:r>
    </w:p>
    <w:p>
      <w:pPr>
        <w:pStyle w:val="Normal"/>
        <w:rPr>
          <w:lang w:val="en-US"/>
        </w:rPr>
      </w:pPr>
      <w:r>
        <w:rPr>
          <w:lang w:val="en-US"/>
        </w:rPr>
        <w:t>"Listen to the stargazer," the tubby Bellcrank said with a</w:t>
      </w:r>
    </w:p>
    <w:p>
      <w:pPr>
        <w:pStyle w:val="Normal"/>
        <w:rPr>
          <w:lang w:val="en-US"/>
        </w:rPr>
      </w:pPr>
      <w:r>
        <w:rPr>
          <w:lang w:val="en-US"/>
        </w:rPr>
        <w:t>sneer. "How do you think we were able to fly to this point</w:t>
      </w:r>
    </w:p>
    <w:p>
      <w:pPr>
        <w:pStyle w:val="Normal"/>
        <w:rPr>
          <w:lang w:val="en-US"/>
        </w:rPr>
      </w:pPr>
      <w:r>
        <w:rPr>
          <w:lang w:val="en-US"/>
        </w:rPr>
        <w:t>from Caergoth, eh? Magic?"</w:t>
      </w:r>
    </w:p>
    <w:p>
      <w:pPr>
        <w:pStyle w:val="Normal"/>
        <w:rPr>
          <w:lang w:val="en-US"/>
        </w:rPr>
      </w:pPr>
      <w:r>
        <w:rPr>
          <w:lang w:val="en-US"/>
        </w:rPr>
        <w:t>"The wings supported us," Sighter replied with heat. "The</w:t>
      </w:r>
    </w:p>
    <w:p>
      <w:pPr>
        <w:pStyle w:val="Normal"/>
        <w:rPr>
          <w:lang w:val="en-US"/>
        </w:rPr>
      </w:pPr>
      <w:r>
        <w:rPr>
          <w:lang w:val="en-US"/>
        </w:rPr>
        <w:t>lift ratios clearly show 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the ethereal air!" retorted Rainspot, who sat by</w:t>
      </w:r>
    </w:p>
    <w:p>
      <w:pPr>
        <w:pStyle w:val="Normal"/>
        <w:rPr>
          <w:lang w:val="en-US"/>
        </w:rPr>
      </w:pPr>
      <w:r>
        <w:rPr>
          <w:lang w:val="en-US"/>
        </w:rPr>
        <w:t>Bellcrank.</w:t>
      </w:r>
    </w:p>
    <w:p>
      <w:pPr>
        <w:pStyle w:val="Normal"/>
        <w:rPr>
          <w:lang w:val="en-US"/>
        </w:rPr>
      </w:pPr>
      <w:r>
        <w:rPr>
          <w:lang w:val="en-US"/>
        </w:rPr>
        <w:t>"Wings!" shouted Sighter's side of the table.</w:t>
      </w:r>
    </w:p>
    <w:p>
      <w:pPr>
        <w:pStyle w:val="Normal"/>
        <w:rPr>
          <w:lang w:val="en-US"/>
        </w:rPr>
      </w:pPr>
      <w:r>
        <w:rPr>
          <w:lang w:val="en-US"/>
        </w:rPr>
        <w:t>"Air!" cried Bellcrank's allies.</w:t>
      </w:r>
    </w:p>
    <w:p>
      <w:pPr>
        <w:pStyle w:val="Normal"/>
        <w:rPr>
          <w:lang w:val="en-US"/>
        </w:rPr>
      </w:pPr>
      <w:r>
        <w:rPr>
          <w:lang w:val="en-US"/>
        </w:rPr>
        <w:t>"Colleagues! C-colleagues!" Stutts said, holding up his</w:t>
      </w:r>
    </w:p>
    <w:p>
      <w:pPr>
        <w:pStyle w:val="Normal"/>
        <w:rPr>
          <w:lang w:val="en-US"/>
        </w:rPr>
      </w:pPr>
      <w:r>
        <w:rPr>
          <w:lang w:val="en-US"/>
        </w:rPr>
        <w:t>hands for quiet. "The p-purpose of our expedition is to</w:t>
      </w:r>
    </w:p>
    <w:p>
      <w:pPr>
        <w:pStyle w:val="Normal"/>
        <w:rPr>
          <w:lang w:val="en-US"/>
        </w:rPr>
      </w:pPr>
      <w:r>
        <w:rPr>
          <w:lang w:val="en-US"/>
        </w:rPr>
        <w:t>establish with scientific accuracy the c-capabilities of the</w:t>
      </w:r>
    </w:p>
    <w:p>
      <w:pPr>
        <w:pStyle w:val="Normal"/>
        <w:rPr>
          <w:lang w:val="en-US"/>
        </w:rPr>
      </w:pPr>
      <w:r>
        <w:rPr>
          <w:lang w:val="en-US"/>
        </w:rPr>
        <w:t>Cloudmaster. Let us not argue needlessly about theories</w:t>
      </w:r>
    </w:p>
    <w:p>
      <w:pPr>
        <w:pStyle w:val="Normal"/>
        <w:rPr>
          <w:lang w:val="en-US"/>
        </w:rPr>
      </w:pPr>
      <w:r>
        <w:rPr>
          <w:lang w:val="en-US"/>
        </w:rPr>
        <w:t>until the d-data is available."</w:t>
      </w:r>
    </w:p>
    <w:p>
      <w:pPr>
        <w:pStyle w:val="Normal"/>
        <w:rPr>
          <w:lang w:val="en-US"/>
        </w:rPr>
      </w:pPr>
      <w:r>
        <w:rPr>
          <w:lang w:val="en-US"/>
        </w:rPr>
        <w:t>The gnomes lapsed into sullen silence. Rain drummed on</w:t>
      </w:r>
    </w:p>
    <w:p>
      <w:pPr>
        <w:pStyle w:val="Normal"/>
        <w:rPr>
          <w:lang w:val="en-US"/>
        </w:rPr>
      </w:pPr>
      <w:r>
        <w:rPr>
          <w:lang w:val="en-US"/>
        </w:rPr>
        <w:t>the skylight over the table. The hostile silence lingered for</w:t>
      </w:r>
    </w:p>
    <w:p>
      <w:pPr>
        <w:pStyle w:val="Normal"/>
        <w:rPr>
          <w:lang w:val="en-US"/>
        </w:rPr>
      </w:pPr>
      <w:r>
        <w:rPr>
          <w:lang w:val="en-US"/>
        </w:rPr>
        <w:t>an embarrassing length of time. Then Rainspot lifted his</w:t>
      </w:r>
    </w:p>
    <w:p>
      <w:pPr>
        <w:pStyle w:val="Normal"/>
        <w:rPr>
          <w:lang w:val="en-US"/>
        </w:rPr>
      </w:pPr>
      <w:r>
        <w:rPr>
          <w:lang w:val="en-US"/>
        </w:rPr>
        <w:t>eyes to the dark panes and said, "The rain is stopping." A</w:t>
      </w:r>
    </w:p>
    <w:p>
      <w:pPr>
        <w:pStyle w:val="Normal"/>
        <w:rPr>
          <w:lang w:val="en-US"/>
        </w:rPr>
      </w:pPr>
      <w:r>
        <w:rPr>
          <w:lang w:val="en-US"/>
        </w:rPr>
        <w:t>few seconds later, the steady thrumming ceased completely.</w:t>
      </w:r>
    </w:p>
    <w:p>
      <w:pPr>
        <w:pStyle w:val="Normal"/>
        <w:rPr>
          <w:lang w:val="en-US"/>
        </w:rPr>
      </w:pPr>
      <w:r>
        <w:rPr>
          <w:lang w:val="en-US"/>
        </w:rPr>
        <w:t>"How did he know that!" asked Kitiara.</w:t>
      </w:r>
    </w:p>
    <w:p>
      <w:pPr>
        <w:pStyle w:val="Normal"/>
        <w:rPr>
          <w:lang w:val="en-US"/>
        </w:rPr>
      </w:pPr>
      <w:r>
        <w:rPr>
          <w:lang w:val="en-US"/>
        </w:rPr>
        <w:t>"Theories differ," said Wingover. "A committee is meeting</w:t>
      </w:r>
    </w:p>
    <w:p>
      <w:pPr>
        <w:pStyle w:val="Normal"/>
        <w:rPr>
          <w:lang w:val="en-US"/>
        </w:rPr>
      </w:pPr>
      <w:r>
        <w:rPr>
          <w:lang w:val="en-US"/>
        </w:rPr>
        <w:t>even now on Sancrist Isle to study our colleague's talent."</w:t>
      </w:r>
    </w:p>
    <w:p>
      <w:pPr>
        <w:pStyle w:val="Normal"/>
        <w:rPr>
          <w:lang w:val="en-US"/>
        </w:rPr>
      </w:pPr>
      <w:r>
        <w:rPr>
          <w:lang w:val="en-US"/>
        </w:rPr>
        <w:t>"How can they study him when he's up here?" Sturm</w:t>
      </w:r>
    </w:p>
    <w:p>
      <w:pPr>
        <w:pStyle w:val="Normal"/>
        <w:rPr>
          <w:lang w:val="en-US"/>
        </w:rPr>
      </w:pPr>
      <w:r>
        <w:rPr>
          <w:lang w:val="en-US"/>
        </w:rPr>
        <w:t>wondered. He was ignored.</w:t>
      </w:r>
    </w:p>
    <w:p>
      <w:pPr>
        <w:pStyle w:val="Normal"/>
        <w:rPr>
          <w:lang w:val="en-US"/>
        </w:rPr>
      </w:pPr>
      <w:r>
        <w:rPr>
          <w:lang w:val="en-US"/>
        </w:rPr>
        <w:t>"It's his nose," Cutwood said.</w:t>
      </w:r>
    </w:p>
    <w:p>
      <w:pPr>
        <w:pStyle w:val="Normal"/>
        <w:rPr>
          <w:lang w:val="en-US"/>
        </w:rPr>
      </w:pPr>
      <w:r>
        <w:rPr>
          <w:lang w:val="en-US"/>
        </w:rPr>
        <w:t>"His nose?" Kitiara asked.</w:t>
      </w:r>
    </w:p>
    <w:p>
      <w:pPr>
        <w:pStyle w:val="Normal"/>
        <w:rPr>
          <w:lang w:val="en-US"/>
        </w:rPr>
      </w:pPr>
      <w:r>
        <w:rPr>
          <w:lang w:val="en-US"/>
        </w:rPr>
        <w:t>"Because of the size and relative angle of Rainspot's nos-</w:t>
      </w:r>
    </w:p>
    <w:p>
      <w:pPr>
        <w:pStyle w:val="Normal"/>
        <w:rPr>
          <w:lang w:val="en-US"/>
        </w:rPr>
      </w:pPr>
      <w:r>
        <w:rPr>
          <w:lang w:val="en-US"/>
        </w:rPr>
        <w:t>trils, he can detect changes in relative air pressure and</w:t>
      </w:r>
    </w:p>
    <w:p>
      <w:pPr>
        <w:pStyle w:val="Normal"/>
        <w:rPr>
          <w:lang w:val="en-US"/>
        </w:rPr>
      </w:pPr>
      <w:r>
        <w:rPr>
          <w:lang w:val="en-US"/>
        </w:rPr>
        <w:t>humidity just by breathing."</w:t>
      </w:r>
    </w:p>
    <w:p>
      <w:pPr>
        <w:pStyle w:val="Normal"/>
        <w:rPr>
          <w:lang w:val="en-US"/>
        </w:rPr>
      </w:pPr>
      <w:r>
        <w:rPr>
          <w:lang w:val="en-US"/>
        </w:rPr>
        <w:t>"Hogwash!" Roperig said.</w:t>
      </w:r>
    </w:p>
    <w:p>
      <w:pPr>
        <w:pStyle w:val="Normal"/>
        <w:rPr>
          <w:lang w:val="en-US"/>
        </w:rPr>
      </w:pPr>
      <w:r>
        <w:rPr>
          <w:lang w:val="en-US"/>
        </w:rPr>
        <w:t>"Hogwash," echoed Fitter, the smallest and youngest of</w:t>
      </w:r>
    </w:p>
    <w:p>
      <w:pPr>
        <w:pStyle w:val="Normal"/>
        <w:rPr>
          <w:lang w:val="en-US"/>
        </w:rPr>
      </w:pPr>
      <w:r>
        <w:rPr>
          <w:lang w:val="en-US"/>
        </w:rPr>
        <w:t>the gnomes, from his place by Roperig.</w:t>
      </w:r>
    </w:p>
    <w:p>
      <w:pPr>
        <w:pStyle w:val="Normal"/>
        <w:rPr>
          <w:lang w:val="en-US"/>
        </w:rPr>
      </w:pPr>
      <w:r>
        <w:rPr>
          <w:lang w:val="en-US"/>
        </w:rPr>
        <w:t>"It's his ears," continued Roperig. "He can hear the rain</w:t>
      </w:r>
    </w:p>
    <w:p>
      <w:pPr>
        <w:pStyle w:val="Normal"/>
        <w:rPr>
          <w:lang w:val="en-US"/>
        </w:rPr>
      </w:pPr>
      <w:r>
        <w:rPr>
          <w:lang w:val="en-US"/>
        </w:rPr>
        <w:t>stop falling from the clouds before it reaches the ground."</w:t>
      </w:r>
    </w:p>
    <w:p>
      <w:pPr>
        <w:pStyle w:val="Normal"/>
        <w:rPr>
          <w:lang w:val="en-US"/>
        </w:rPr>
      </w:pPr>
      <w:r>
        <w:rPr>
          <w:lang w:val="en-US"/>
        </w:rPr>
        <w:t>"Unmitigated tommyrot!" That was Sighter again. "Any</w:t>
      </w:r>
    </w:p>
    <w:p>
      <w:pPr>
        <w:pStyle w:val="Normal"/>
        <w:rPr>
          <w:lang w:val="en-US"/>
        </w:rPr>
      </w:pPr>
      <w:r>
        <w:rPr>
          <w:lang w:val="en-US"/>
        </w:rPr>
        <w:t>fool can see it's his hair that does it. He can feel the roots</w:t>
      </w:r>
    </w:p>
    <w:p>
      <w:pPr>
        <w:pStyle w:val="Normal"/>
        <w:rPr>
          <w:lang w:val="en-US"/>
        </w:rPr>
      </w:pPr>
      <w:r>
        <w:rPr>
          <w:lang w:val="en-US"/>
        </w:rPr>
        <w:t>uncurl when the moisture in the air falls --" Bellcrank, sit-</w:t>
      </w:r>
    </w:p>
    <w:p>
      <w:pPr>
        <w:pStyle w:val="Normal"/>
        <w:rPr>
          <w:lang w:val="en-US"/>
        </w:rPr>
      </w:pPr>
      <w:r>
        <w:rPr>
          <w:lang w:val="en-US"/>
        </w:rPr>
        <w:t>ting opposite Sighter, snatched up a muffin from the table</w:t>
      </w:r>
    </w:p>
    <w:p>
      <w:pPr>
        <w:pStyle w:val="Normal"/>
        <w:rPr>
          <w:lang w:val="en-US"/>
        </w:rPr>
      </w:pPr>
      <w:r>
        <w:rPr>
          <w:lang w:val="en-US"/>
        </w:rPr>
        <w:t>and bounced it off his rival's chin. Flash and Fitter pounced</w:t>
      </w:r>
    </w:p>
    <w:p>
      <w:pPr>
        <w:pStyle w:val="Normal"/>
        <w:rPr>
          <w:lang w:val="en-US"/>
        </w:rPr>
      </w:pPr>
      <w:r>
        <w:rPr>
          <w:lang w:val="en-US"/>
        </w:rPr>
        <w:t>on the fallen muffin and broke it open.</w:t>
      </w:r>
    </w:p>
    <w:p>
      <w:pPr>
        <w:pStyle w:val="Normal"/>
        <w:rPr>
          <w:lang w:val="en-US"/>
        </w:rPr>
      </w:pPr>
      <w:r>
        <w:rPr>
          <w:lang w:val="en-US"/>
        </w:rPr>
        <w:t>"Twelve, thirteen, fourteen," Flash counted.</w:t>
      </w:r>
    </w:p>
    <w:p>
      <w:pPr>
        <w:pStyle w:val="Normal"/>
        <w:rPr>
          <w:lang w:val="en-US"/>
        </w:rPr>
      </w:pPr>
      <w:r>
        <w:rPr>
          <w:lang w:val="en-US"/>
        </w:rPr>
        <w:t>"What's he doing?" Sturm asked.</w:t>
      </w:r>
    </w:p>
    <w:p>
      <w:pPr>
        <w:pStyle w:val="Normal"/>
        <w:rPr>
          <w:lang w:val="en-US"/>
        </w:rPr>
      </w:pPr>
      <w:r>
        <w:rPr>
          <w:lang w:val="en-US"/>
        </w:rPr>
        <w:t>"C-counting raisins," answered Stutts. "That's his current</w:t>
      </w:r>
    </w:p>
    <w:p>
      <w:pPr>
        <w:pStyle w:val="Normal"/>
        <w:rPr>
          <w:lang w:val="en-US"/>
        </w:rPr>
      </w:pPr>
      <w:r>
        <w:rPr>
          <w:lang w:val="en-US"/>
        </w:rPr>
        <w:t>project: to determine the world average density of raisins in</w:t>
      </w:r>
    </w:p>
    <w:p>
      <w:pPr>
        <w:pStyle w:val="Normal"/>
        <w:rPr>
          <w:lang w:val="en-US"/>
        </w:rPr>
      </w:pPr>
      <w:r>
        <w:rPr>
          <w:lang w:val="en-US"/>
        </w:rPr>
        <w:t>muffins." Kitiara dropped her face into her hands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aned.</w:t>
      </w:r>
    </w:p>
    <w:p>
      <w:pPr>
        <w:pStyle w:val="Normal"/>
        <w:rPr>
          <w:lang w:val="en-US"/>
        </w:rPr>
      </w:pPr>
      <w:r>
        <w:rPr>
          <w:lang w:val="en-US"/>
        </w:rPr>
        <w:t>The dinner debacle over, the gnomes left the flying ship to</w:t>
      </w:r>
    </w:p>
    <w:p>
      <w:pPr>
        <w:pStyle w:val="Normal"/>
        <w:rPr>
          <w:lang w:val="en-US"/>
        </w:rPr>
      </w:pPr>
      <w:r>
        <w:rPr>
          <w:lang w:val="en-US"/>
        </w:rPr>
        <w:t>dismantle their equipment in the meadow. Kitiara and</w:t>
      </w:r>
    </w:p>
    <w:p>
      <w:pPr>
        <w:pStyle w:val="Normal"/>
        <w:rPr>
          <w:lang w:val="en-US"/>
        </w:rPr>
      </w:pPr>
      <w:r>
        <w:rPr>
          <w:lang w:val="en-US"/>
        </w:rPr>
        <w:t>Sturm, now dry, dressed in enough clothing to hike back to</w:t>
      </w:r>
    </w:p>
    <w:p>
      <w:pPr>
        <w:pStyle w:val="Normal"/>
        <w:rPr>
          <w:lang w:val="en-US"/>
        </w:rPr>
      </w:pPr>
      <w:r>
        <w:rPr>
          <w:lang w:val="en-US"/>
        </w:rPr>
        <w:t>their campsite in the fig orchard and pick up their gear. The</w:t>
      </w:r>
    </w:p>
    <w:p>
      <w:pPr>
        <w:pStyle w:val="Normal"/>
        <w:rPr>
          <w:lang w:val="en-US"/>
        </w:rPr>
      </w:pPr>
      <w:r>
        <w:rPr>
          <w:lang w:val="en-US"/>
        </w:rPr>
        <w:t>storm had blown itself out, and stars showed in the ragged</w:t>
      </w:r>
    </w:p>
    <w:p>
      <w:pPr>
        <w:pStyle w:val="Normal"/>
        <w:rPr>
          <w:lang w:val="en-US"/>
        </w:rPr>
      </w:pPr>
      <w:r>
        <w:rPr>
          <w:lang w:val="en-US"/>
        </w:rPr>
        <w:t>holes between the clouds.</w:t>
      </w:r>
    </w:p>
    <w:p>
      <w:pPr>
        <w:pStyle w:val="Normal"/>
        <w:rPr>
          <w:lang w:val="en-US"/>
        </w:rPr>
      </w:pPr>
      <w:r>
        <w:rPr>
          <w:lang w:val="en-US"/>
        </w:rPr>
        <w:t>"Are we doing the right thing?" asked Kitiara. "These</w:t>
      </w:r>
    </w:p>
    <w:p>
      <w:pPr>
        <w:pStyle w:val="Normal"/>
        <w:rPr>
          <w:lang w:val="en-US"/>
        </w:rPr>
      </w:pPr>
      <w:r>
        <w:rPr>
          <w:lang w:val="en-US"/>
        </w:rPr>
        <w:t>gnomes haven't got all their bootlaces tied."</w:t>
      </w:r>
    </w:p>
    <w:p>
      <w:pPr>
        <w:pStyle w:val="Normal"/>
        <w:rPr>
          <w:lang w:val="en-US"/>
        </w:rPr>
      </w:pPr>
      <w:r>
        <w:rPr>
          <w:lang w:val="en-US"/>
        </w:rPr>
        <w:t>Sturm glanced back at the queer machine lying cockeyed</w:t>
      </w:r>
    </w:p>
    <w:p>
      <w:pPr>
        <w:pStyle w:val="Normal"/>
        <w:rPr>
          <w:lang w:val="en-US"/>
        </w:rPr>
      </w:pPr>
      <w:r>
        <w:rPr>
          <w:lang w:val="en-US"/>
        </w:rPr>
        <w:t>in the muddy field. "They are lacking in common sense, but</w:t>
      </w:r>
    </w:p>
    <w:p>
      <w:pPr>
        <w:pStyle w:val="Normal"/>
        <w:rPr>
          <w:lang w:val="en-US"/>
        </w:rPr>
      </w:pPr>
      <w:r>
        <w:rPr>
          <w:lang w:val="en-US"/>
        </w:rPr>
        <w:t>they're tireless and creative. If they can get us to the high</w:t>
      </w:r>
    </w:p>
    <w:p>
      <w:pPr>
        <w:pStyle w:val="Normal"/>
        <w:rPr>
          <w:lang w:val="en-US"/>
        </w:rPr>
      </w:pPr>
      <w:r>
        <w:rPr>
          <w:lang w:val="en-US"/>
        </w:rPr>
        <w:t>Plains of Solamnia in a day, then I, for one, don't mind help-</w:t>
      </w:r>
    </w:p>
    <w:p>
      <w:pPr>
        <w:pStyle w:val="Normal"/>
        <w:rPr>
          <w:lang w:val="en-US"/>
        </w:rPr>
      </w:pPr>
      <w:r>
        <w:rPr>
          <w:lang w:val="en-US"/>
        </w:rPr>
        <w:t>ing to dig them out of the mud."</w:t>
      </w:r>
    </w:p>
    <w:p>
      <w:pPr>
        <w:pStyle w:val="Normal"/>
        <w:rPr>
          <w:lang w:val="en-US"/>
        </w:rPr>
      </w:pPr>
      <w:r>
        <w:rPr>
          <w:lang w:val="en-US"/>
        </w:rPr>
        <w:t>"I don't believe that thing can fly," she said. "We never saw</w:t>
      </w:r>
    </w:p>
    <w:p>
      <w:pPr>
        <w:pStyle w:val="Normal"/>
        <w:rPr>
          <w:lang w:val="en-US"/>
        </w:rPr>
      </w:pPr>
      <w:r>
        <w:rPr>
          <w:lang w:val="en-US"/>
        </w:rPr>
        <w:t>it fly. For all we know, the storm blew it here."</w:t>
      </w:r>
    </w:p>
    <w:p>
      <w:pPr>
        <w:pStyle w:val="Normal"/>
        <w:rPr>
          <w:lang w:val="en-US"/>
        </w:rPr>
      </w:pPr>
      <w:r>
        <w:rPr>
          <w:lang w:val="en-US"/>
        </w:rPr>
        <w:t>They reached the sodden remains of their camp and</w:t>
      </w:r>
    </w:p>
    <w:p>
      <w:pPr>
        <w:pStyle w:val="Normal"/>
        <w:rPr>
          <w:lang w:val="en-US"/>
        </w:rPr>
      </w:pPr>
      <w:r>
        <w:rPr>
          <w:lang w:val="en-US"/>
        </w:rPr>
        <w:t>packed up their scattered belongings. Kitiara hoisted Pira's</w:t>
      </w:r>
    </w:p>
    <w:p>
      <w:pPr>
        <w:pStyle w:val="Normal"/>
        <w:rPr>
          <w:lang w:val="en-US"/>
        </w:rPr>
      </w:pPr>
      <w:r>
        <w:rPr>
          <w:lang w:val="en-US"/>
        </w:rPr>
        <w:t>saddle on her shoulder. "Blast that horse," she said. "Raised</w:t>
      </w:r>
    </w:p>
    <w:p>
      <w:pPr>
        <w:pStyle w:val="Normal"/>
        <w:rPr>
          <w:lang w:val="en-US"/>
        </w:rPr>
      </w:pPr>
      <w:r>
        <w:rPr>
          <w:lang w:val="en-US"/>
        </w:rPr>
        <w:t>her from a filly, I did, and she never looked back once she</w:t>
      </w:r>
    </w:p>
    <w:p>
      <w:pPr>
        <w:pStyle w:val="Normal"/>
        <w:rPr>
          <w:lang w:val="en-US"/>
        </w:rPr>
      </w:pPr>
      <w:r>
        <w:rPr>
          <w:lang w:val="en-US"/>
        </w:rPr>
        <w:t>got loose. I'll bet she's halfway to Garnet by now."</w:t>
      </w:r>
    </w:p>
    <w:p>
      <w:pPr>
        <w:pStyle w:val="Normal"/>
        <w:rPr>
          <w:lang w:val="en-US"/>
        </w:rPr>
      </w:pPr>
      <w:r>
        <w:rPr>
          <w:lang w:val="en-US"/>
        </w:rPr>
        <w:t>"Tallfox was a bad influence, I fear. Tirien warned me that</w:t>
      </w:r>
    </w:p>
    <w:p>
      <w:pPr>
        <w:pStyle w:val="Normal"/>
        <w:rPr>
          <w:lang w:val="en-US"/>
        </w:rPr>
      </w:pPr>
      <w:r>
        <w:rPr>
          <w:lang w:val="en-US"/>
        </w:rPr>
        <w:t>he was skittish."</w:t>
      </w:r>
    </w:p>
    <w:p>
      <w:pPr>
        <w:pStyle w:val="Normal"/>
        <w:rPr>
          <w:lang w:val="en-US"/>
        </w:rPr>
      </w:pPr>
      <w:r>
        <w:rPr>
          <w:lang w:val="en-US"/>
        </w:rPr>
        <w:t>"It may be that Tallfox had the right idea," Kitiara said.</w:t>
      </w:r>
    </w:p>
    <w:p>
      <w:pPr>
        <w:pStyle w:val="Normal"/>
        <w:rPr>
          <w:lang w:val="en-US"/>
        </w:rPr>
      </w:pPr>
      <w:r>
        <w:rPr>
          <w:lang w:val="en-US"/>
        </w:rPr>
        <w:t>"How so?" said Sturm.</w:t>
      </w:r>
    </w:p>
    <w:p>
      <w:pPr>
        <w:pStyle w:val="Normal"/>
        <w:rPr>
          <w:lang w:val="en-US"/>
        </w:rPr>
      </w:pPr>
      <w:r>
        <w:rPr>
          <w:lang w:val="en-US"/>
        </w:rPr>
        <w:t>She slung the damp bedroll over the saddle. "If the</w:t>
      </w:r>
    </w:p>
    <w:p>
      <w:pPr>
        <w:pStyle w:val="Normal"/>
        <w:rPr>
          <w:lang w:val="en-US"/>
        </w:rPr>
      </w:pPr>
      <w:r>
        <w:rPr>
          <w:lang w:val="en-US"/>
        </w:rPr>
        <w:t>gnomes can do half the things they claim, we may end up</w:t>
      </w:r>
    </w:p>
    <w:p>
      <w:pPr>
        <w:pStyle w:val="Normal"/>
        <w:rPr>
          <w:lang w:val="en-US"/>
        </w:rPr>
      </w:pPr>
      <w:r>
        <w:rPr>
          <w:lang w:val="en-US"/>
        </w:rPr>
        <w:t>wishing we'd run away in the storm, to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a 6</w:t>
      </w:r>
    </w:p>
    <w:p>
      <w:pPr>
        <w:pStyle w:val="Normal"/>
        <w:rPr>
          <w:lang w:val="en-US"/>
        </w:rPr>
      </w:pPr>
      <w:r>
        <w:rPr>
          <w:lang w:val="en-US"/>
        </w:rPr>
        <w:t>1,081 Hours,</w:t>
      </w:r>
    </w:p>
    <w:p>
      <w:pPr>
        <w:pStyle w:val="Normal"/>
        <w:rPr>
          <w:lang w:val="en-US"/>
        </w:rPr>
      </w:pPr>
      <w:r>
        <w:rPr>
          <w:lang w:val="en-US"/>
        </w:rPr>
        <w:t>29 Minutes</w:t>
      </w:r>
    </w:p>
    <w:p>
      <w:pPr>
        <w:pStyle w:val="Normal"/>
        <w:rPr>
          <w:lang w:val="en-US"/>
        </w:rPr>
      </w:pPr>
      <w:r>
        <w:rPr>
          <w:lang w:val="en-US"/>
        </w:rPr>
        <w:t>"Higgher! Higher! Get that balk in place!- Sturm</w:t>
      </w:r>
    </w:p>
    <w:p>
      <w:pPr>
        <w:pStyle w:val="Normal"/>
        <w:rPr>
          <w:lang w:val="en-US"/>
        </w:rPr>
      </w:pPr>
      <w:r>
        <w:rPr>
          <w:lang w:val="en-US"/>
        </w:rPr>
        <w:t>grunted against the massive weight of the gnomes' flying</w:t>
      </w:r>
    </w:p>
    <w:p>
      <w:pPr>
        <w:pStyle w:val="Normal"/>
        <w:rPr>
          <w:lang w:val="en-US"/>
        </w:rPr>
      </w:pPr>
      <w:r>
        <w:rPr>
          <w:lang w:val="en-US"/>
        </w:rPr>
        <w:t>ship. He and Kitiara strained against a rough-hewn lever</w:t>
      </w:r>
    </w:p>
    <w:p>
      <w:pPr>
        <w:pStyle w:val="Normal"/>
        <w:rPr>
          <w:lang w:val="en-US"/>
        </w:rPr>
      </w:pPr>
      <w:r>
        <w:rPr>
          <w:lang w:val="en-US"/>
        </w:rPr>
        <w:t>they'd made over the gnomes' protests. Crude levers! the</w:t>
      </w:r>
    </w:p>
    <w:p>
      <w:pPr>
        <w:pStyle w:val="Normal"/>
        <w:rPr>
          <w:lang w:val="en-US"/>
        </w:rPr>
      </w:pPr>
      <w:r>
        <w:rPr>
          <w:lang w:val="en-US"/>
        </w:rPr>
        <w:t>gnomes protested. Bellcrank claimed that any gnome could</w:t>
      </w:r>
    </w:p>
    <w:p>
      <w:pPr>
        <w:pStyle w:val="Normal"/>
        <w:rPr>
          <w:lang w:val="en-US"/>
        </w:rPr>
      </w:pPr>
      <w:r>
        <w:rPr>
          <w:lang w:val="en-US"/>
        </w:rPr>
        <w:t>invent a device ten times better for lifting heavy objects. Of</w:t>
      </w:r>
    </w:p>
    <w:p>
      <w:pPr>
        <w:pStyle w:val="Normal"/>
        <w:rPr>
          <w:lang w:val="en-US"/>
        </w:rPr>
      </w:pPr>
      <w:r>
        <w:rPr>
          <w:lang w:val="en-US"/>
        </w:rPr>
        <w:t>course, it would take a committee to study the stress analy-</w:t>
      </w:r>
    </w:p>
    <w:p>
      <w:pPr>
        <w:pStyle w:val="Normal"/>
        <w:rPr>
          <w:lang w:val="en-US"/>
        </w:rPr>
      </w:pPr>
      <w:r>
        <w:rPr>
          <w:lang w:val="en-US"/>
        </w:rPr>
        <w:t>sis of the local wood, as well as to calculate the proper pivot</w:t>
      </w:r>
    </w:p>
    <w:p>
      <w:pPr>
        <w:pStyle w:val="Normal"/>
        <w:rPr>
          <w:lang w:val="en-US"/>
        </w:rPr>
      </w:pPr>
      <w:r>
        <w:rPr>
          <w:lang w:val="en-US"/>
        </w:rPr>
        <w:t>point for raising the ship.</w:t>
      </w:r>
    </w:p>
    <w:p>
      <w:pPr>
        <w:pStyle w:val="Normal"/>
        <w:rPr>
          <w:lang w:val="en-US"/>
        </w:rPr>
      </w:pPr>
      <w:r>
        <w:rPr>
          <w:lang w:val="en-US"/>
        </w:rPr>
        <w:t>"No," Kitiara had insisted. "If you want us to help get</w:t>
      </w:r>
    </w:p>
    <w:p>
      <w:pPr>
        <w:pStyle w:val="Normal"/>
        <w:rPr>
          <w:lang w:val="en-US"/>
        </w:rPr>
      </w:pPr>
      <w:r>
        <w:rPr>
          <w:lang w:val="en-US"/>
        </w:rPr>
        <w:t>your ship out of the mud, then we'll do it our own way." The</w:t>
      </w:r>
    </w:p>
    <w:p>
      <w:pPr>
        <w:pStyle w:val="Normal"/>
        <w:rPr>
          <w:lang w:val="en-US"/>
        </w:rPr>
      </w:pPr>
      <w:r>
        <w:rPr>
          <w:lang w:val="en-US"/>
        </w:rPr>
        <w:t>gnomes had shrugged and rubbed their bare pates. Trust</w:t>
      </w:r>
    </w:p>
    <w:p>
      <w:pPr>
        <w:pStyle w:val="Normal"/>
        <w:rPr>
          <w:lang w:val="en-US"/>
        </w:rPr>
      </w:pPr>
      <w:r>
        <w:rPr>
          <w:lang w:val="en-US"/>
        </w:rPr>
        <w:t>humans to do things the crudest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nomes rolled several large rocks up to the hull.</w:t>
      </w:r>
    </w:p>
    <w:p>
      <w:pPr>
        <w:pStyle w:val="Normal"/>
        <w:rPr>
          <w:lang w:val="en-US"/>
        </w:rPr>
      </w:pPr>
      <w:r>
        <w:rPr>
          <w:lang w:val="en-US"/>
        </w:rPr>
        <w:t>These would be the fulcrums. After Sturm and Kitiara had</w:t>
      </w:r>
    </w:p>
    <w:p>
      <w:pPr>
        <w:pStyle w:val="Normal"/>
        <w:rPr>
          <w:lang w:val="en-US"/>
        </w:rPr>
      </w:pPr>
      <w:r>
        <w:rPr>
          <w:lang w:val="en-US"/>
        </w:rPr>
        <w:t>made the ship level, the gnomes shoved short, thick timber</w:t>
      </w:r>
    </w:p>
    <w:p>
      <w:pPr>
        <w:pStyle w:val="Normal"/>
        <w:rPr>
          <w:lang w:val="en-US"/>
        </w:rPr>
      </w:pPr>
      <w:r>
        <w:rPr>
          <w:lang w:val="en-US"/>
        </w:rPr>
        <w:t>balks into place to brace it upright. It was slow, sweaty</w:t>
      </w:r>
    </w:p>
    <w:p>
      <w:pPr>
        <w:pStyle w:val="Normal"/>
        <w:rPr>
          <w:lang w:val="en-US"/>
        </w:rPr>
      </w:pPr>
      <w:r>
        <w:rPr>
          <w:lang w:val="en-US"/>
        </w:rPr>
        <w:t>labor, but by noon of the day after the storm, the flying ship</w:t>
      </w:r>
    </w:p>
    <w:p>
      <w:pPr>
        <w:pStyle w:val="Normal"/>
        <w:rPr>
          <w:lang w:val="en-US"/>
        </w:rPr>
      </w:pPr>
      <w:r>
        <w:rPr>
          <w:lang w:val="en-US"/>
        </w:rPr>
        <w:t>was finally on an even keel.</w:t>
      </w:r>
    </w:p>
    <w:p>
      <w:pPr>
        <w:pStyle w:val="Normal"/>
        <w:rPr>
          <w:lang w:val="en-US"/>
        </w:rPr>
      </w:pPr>
      <w:r>
        <w:rPr>
          <w:lang w:val="en-US"/>
        </w:rPr>
        <w:t>"A problem," Wingover announced.</w:t>
      </w:r>
    </w:p>
    <w:p>
      <w:pPr>
        <w:pStyle w:val="Normal"/>
        <w:rPr>
          <w:lang w:val="en-US"/>
        </w:rPr>
      </w:pPr>
      <w:r>
        <w:rPr>
          <w:lang w:val="en-US"/>
        </w:rPr>
        <w:t>"Now what?" Kitiara asked.</w:t>
      </w:r>
    </w:p>
    <w:p>
      <w:pPr>
        <w:pStyle w:val="Normal"/>
        <w:rPr>
          <w:lang w:val="en-US"/>
        </w:rPr>
      </w:pPr>
      <w:r>
        <w:rPr>
          <w:lang w:val="en-US"/>
        </w:rPr>
        <w:t>"The landing gear must have a firm surface on which to</w:t>
      </w:r>
    </w:p>
    <w:p>
      <w:pPr>
        <w:pStyle w:val="Normal"/>
        <w:rPr>
          <w:lang w:val="en-US"/>
        </w:rPr>
      </w:pPr>
      <w:r>
        <w:rPr>
          <w:lang w:val="en-US"/>
        </w:rPr>
        <w:t>roll. Therefore, it will be necessary to construct a roadbed.</w:t>
      </w:r>
    </w:p>
    <w:p>
      <w:pPr>
        <w:pStyle w:val="Normal"/>
        <w:rPr>
          <w:lang w:val="en-US"/>
        </w:rPr>
      </w:pPr>
      <w:r>
        <w:rPr>
          <w:lang w:val="en-US"/>
        </w:rPr>
        <w:t>Here; I've made calculations as to how much crushed stone</w:t>
      </w:r>
    </w:p>
    <w:p>
      <w:pPr>
        <w:pStyle w:val="Normal"/>
        <w:rPr>
          <w:lang w:val="en-US"/>
        </w:rPr>
      </w:pPr>
      <w:r>
        <w:rPr>
          <w:lang w:val="en-US"/>
        </w:rPr>
        <w:t>and mortar we'll need --" Kitiara plucked the paper from his</w:t>
      </w:r>
    </w:p>
    <w:p>
      <w:pPr>
        <w:pStyle w:val="Normal"/>
        <w:rPr>
          <w:lang w:val="en-US"/>
        </w:rPr>
      </w:pPr>
      <w:r>
        <w:rPr>
          <w:lang w:val="en-US"/>
        </w:rPr>
        <w:t>hand and tore it in two.</w:t>
      </w:r>
    </w:p>
    <w:p>
      <w:pPr>
        <w:pStyle w:val="Normal"/>
        <w:rPr>
          <w:lang w:val="en-US"/>
        </w:rPr>
      </w:pPr>
      <w:r>
        <w:rPr>
          <w:lang w:val="en-US"/>
        </w:rPr>
        <w:t>"I've gotten wagons out of mud before," she said, "by put-</w:t>
      </w:r>
    </w:p>
    <w:p>
      <w:pPr>
        <w:pStyle w:val="Normal"/>
        <w:rPr>
          <w:lang w:val="en-US"/>
        </w:rPr>
      </w:pPr>
      <w:r>
        <w:rPr>
          <w:lang w:val="en-US"/>
        </w:rPr>
        <w:t>ting straw or twigs in the ruts."</w:t>
      </w:r>
    </w:p>
    <w:p>
      <w:pPr>
        <w:pStyle w:val="Normal"/>
        <w:rPr>
          <w:lang w:val="en-US"/>
        </w:rPr>
      </w:pPr>
      <w:r>
        <w:rPr>
          <w:lang w:val="en-US"/>
        </w:rPr>
        <w:t>"Might work," Sturm said. "But this thing is very heavy."</w:t>
      </w:r>
    </w:p>
    <w:p>
      <w:pPr>
        <w:pStyle w:val="Normal"/>
        <w:rPr>
          <w:lang w:val="en-US"/>
        </w:rPr>
      </w:pPr>
      <w:r>
        <w:rPr>
          <w:lang w:val="en-US"/>
        </w:rPr>
        <w:t>He spoke to Stutts, who promptly removed the protesting</w:t>
      </w:r>
    </w:p>
    <w:p>
      <w:pPr>
        <w:pStyle w:val="Normal"/>
        <w:rPr>
          <w:lang w:val="en-US"/>
        </w:rPr>
      </w:pPr>
      <w:r>
        <w:rPr>
          <w:lang w:val="en-US"/>
        </w:rPr>
        <w:t>gnomes from their important (though completely useless)</w:t>
      </w:r>
    </w:p>
    <w:p>
      <w:pPr>
        <w:pStyle w:val="Normal"/>
        <w:rPr>
          <w:lang w:val="en-US"/>
        </w:rPr>
      </w:pPr>
      <w:r>
        <w:rPr>
          <w:lang w:val="en-US"/>
        </w:rPr>
        <w:t>'improvement' work and set them to gathering windfall</w:t>
      </w:r>
    </w:p>
    <w:p>
      <w:pPr>
        <w:pStyle w:val="Normal"/>
        <w:rPr>
          <w:lang w:val="en-US"/>
        </w:rPr>
      </w:pPr>
      <w:r>
        <w:rPr>
          <w:lang w:val="en-US"/>
        </w:rPr>
        <w:t>branches and brushwood. They all turned out except Bell-</w:t>
      </w:r>
    </w:p>
    <w:p>
      <w:pPr>
        <w:pStyle w:val="Normal"/>
        <w:rPr>
          <w:lang w:val="en-US"/>
        </w:rPr>
      </w:pPr>
      <w:r>
        <w:rPr>
          <w:lang w:val="en-US"/>
        </w:rPr>
        <w:t>crank, who was busy with his pots of powders and vials of</w:t>
      </w:r>
    </w:p>
    <w:p>
      <w:pPr>
        <w:pStyle w:val="Normal"/>
        <w:rPr>
          <w:lang w:val="en-US"/>
        </w:rPr>
      </w:pPr>
      <w:r>
        <w:rPr>
          <w:lang w:val="en-US"/>
        </w:rPr>
        <w:t>noxious liquids.</w:t>
      </w:r>
    </w:p>
    <w:p>
      <w:pPr>
        <w:pStyle w:val="Normal"/>
        <w:rPr>
          <w:lang w:val="en-US"/>
        </w:rPr>
      </w:pPr>
      <w:r>
        <w:rPr>
          <w:lang w:val="en-US"/>
        </w:rPr>
        <w:t>"I must attend to my first task, generating the ethereal</w:t>
      </w:r>
    </w:p>
    <w:p>
      <w:pPr>
        <w:pStyle w:val="Normal"/>
        <w:rPr>
          <w:lang w:val="en-US"/>
        </w:rPr>
      </w:pPr>
      <w:r>
        <w:rPr>
          <w:lang w:val="en-US"/>
        </w:rPr>
        <w:t>air, he said, pouring iron filings from a keg. "When the air</w:t>
      </w:r>
    </w:p>
    <w:p>
      <w:pPr>
        <w:pStyle w:val="Normal"/>
        <w:rPr>
          <w:lang w:val="en-US"/>
        </w:rPr>
      </w:pPr>
      <w:r>
        <w:rPr>
          <w:lang w:val="en-US"/>
        </w:rPr>
        <w:t>bag is filled, it will help lighten the ship."</w:t>
      </w:r>
    </w:p>
    <w:p>
      <w:pPr>
        <w:pStyle w:val="Normal"/>
        <w:rPr>
          <w:lang w:val="en-US"/>
        </w:rPr>
      </w:pPr>
      <w:r>
        <w:rPr>
          <w:lang w:val="en-US"/>
        </w:rPr>
        <w:t>"You do that," said Kitiara. She leaned against the hull to</w:t>
      </w:r>
    </w:p>
    <w:p>
      <w:pPr>
        <w:pStyle w:val="Normal"/>
        <w:rPr>
          <w:lang w:val="en-US"/>
        </w:rPr>
      </w:pPr>
      <w:r>
        <w:rPr>
          <w:lang w:val="en-US"/>
        </w:rPr>
        <w:t>watch. She didn't like strenuous work. Work was for dul-</w:t>
      </w:r>
    </w:p>
    <w:p>
      <w:pPr>
        <w:pStyle w:val="Normal"/>
        <w:rPr>
          <w:lang w:val="en-US"/>
        </w:rPr>
      </w:pPr>
      <w:r>
        <w:rPr>
          <w:lang w:val="en-US"/>
        </w:rPr>
        <w:t>lards and peasants, not warriors.</w:t>
      </w:r>
    </w:p>
    <w:p>
      <w:pPr>
        <w:pStyle w:val="Normal"/>
        <w:rPr>
          <w:lang w:val="en-US"/>
        </w:rPr>
      </w:pPr>
      <w:r>
        <w:rPr>
          <w:lang w:val="en-US"/>
        </w:rPr>
        <w:t>The gnomes returned with a scant armful of brush. "Nine</w:t>
      </w:r>
    </w:p>
    <w:p>
      <w:pPr>
        <w:pStyle w:val="Normal"/>
        <w:rPr>
          <w:lang w:val="en-US"/>
        </w:rPr>
      </w:pPr>
      <w:r>
        <w:rPr>
          <w:lang w:val="en-US"/>
        </w:rPr>
        <w:t>of you, and that's all you have?" Sturm said incredulously.</w:t>
      </w:r>
    </w:p>
    <w:p>
      <w:pPr>
        <w:pStyle w:val="Normal"/>
        <w:rPr>
          <w:lang w:val="en-US"/>
        </w:rPr>
      </w:pPr>
      <w:r>
        <w:rPr>
          <w:lang w:val="en-US"/>
        </w:rPr>
        <w:t>"Roperig and Sighter disagreed on which kind of sticks to</w:t>
      </w:r>
    </w:p>
    <w:p>
      <w:pPr>
        <w:pStyle w:val="Normal"/>
        <w:rPr>
          <w:lang w:val="en-US"/>
        </w:rPr>
      </w:pPr>
      <w:r>
        <w:rPr>
          <w:lang w:val="en-US"/>
        </w:rPr>
        <w:t>bring, so in the spirit of cooperation, we didn't pick up</w:t>
      </w:r>
    </w:p>
    <w:p>
      <w:pPr>
        <w:pStyle w:val="Normal"/>
        <w:rPr>
          <w:lang w:val="en-US"/>
        </w:rPr>
      </w:pPr>
      <w:r>
        <w:rPr>
          <w:lang w:val="en-US"/>
        </w:rPr>
        <w:t>either of their choices," Wingover said.</w:t>
      </w:r>
    </w:p>
    <w:p>
      <w:pPr>
        <w:pStyle w:val="Normal"/>
        <w:rPr>
          <w:lang w:val="en-US"/>
        </w:rPr>
      </w:pPr>
      <w:r>
        <w:rPr>
          <w:lang w:val="en-US"/>
        </w:rPr>
        <w:t>"Wingover," Sturm said pleadingly, "please tell Roperig</w:t>
      </w:r>
    </w:p>
    <w:p>
      <w:pPr>
        <w:pStyle w:val="Normal"/>
        <w:rPr>
          <w:lang w:val="en-US"/>
        </w:rPr>
      </w:pPr>
      <w:r>
        <w:rPr>
          <w:lang w:val="en-US"/>
        </w:rPr>
        <w:t>and Sighter that the kind of wood doesn't matter in the</w:t>
      </w:r>
    </w:p>
    <w:p>
      <w:pPr>
        <w:pStyle w:val="Normal"/>
        <w:rPr>
          <w:lang w:val="en-US"/>
        </w:rPr>
      </w:pPr>
      <w:r>
        <w:rPr>
          <w:lang w:val="en-US"/>
        </w:rPr>
        <w:t>least. We just want something dry for the wheels to run</w:t>
      </w:r>
    </w:p>
    <w:p>
      <w:pPr>
        <w:pStyle w:val="Normal"/>
        <w:rPr>
          <w:lang w:val="en-US"/>
        </w:rPr>
      </w:pPr>
      <w:r>
        <w:rPr>
          <w:lang w:val="en-US"/>
        </w:rPr>
        <w:t>over." The tallish gnome dropped his bundle of sticks and</w:t>
      </w:r>
    </w:p>
    <w:p>
      <w:pPr>
        <w:pStyle w:val="Normal"/>
        <w:rPr>
          <w:lang w:val="en-US"/>
        </w:rPr>
      </w:pPr>
      <w:r>
        <w:rPr>
          <w:lang w:val="en-US"/>
        </w:rPr>
        <w:t>led his fellows back to the woods.</w:t>
      </w:r>
    </w:p>
    <w:p>
      <w:pPr>
        <w:pStyle w:val="Normal"/>
        <w:rPr>
          <w:lang w:val="en-US"/>
        </w:rPr>
      </w:pPr>
      <w:r>
        <w:rPr>
          <w:lang w:val="en-US"/>
        </w:rPr>
        <w:t>Meanwhile, Bellcrank had managed to enlist Kitiara's aid</w:t>
      </w:r>
    </w:p>
    <w:p>
      <w:pPr>
        <w:pStyle w:val="Normal"/>
        <w:rPr>
          <w:lang w:val="en-US"/>
        </w:rPr>
      </w:pPr>
      <w:r>
        <w:rPr>
          <w:lang w:val="en-US"/>
        </w:rPr>
        <w:t>in inflating the Cloudmaster's air bag. On the ground bes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hip he'd set up a big clay tub, five feet wide." He poured</w:t>
      </w:r>
    </w:p>
    <w:p>
      <w:pPr>
        <w:pStyle w:val="Normal"/>
        <w:rPr>
          <w:lang w:val="en-US"/>
        </w:rPr>
      </w:pPr>
      <w:r>
        <w:rPr>
          <w:lang w:val="en-US"/>
        </w:rPr>
        <w:t>powdered iron and other bits of scrap metal in the tub and</w:t>
      </w:r>
    </w:p>
    <w:p>
      <w:pPr>
        <w:pStyle w:val="Normal"/>
        <w:rPr>
          <w:lang w:val="en-US"/>
        </w:rPr>
      </w:pPr>
      <w:r>
        <w:rPr>
          <w:lang w:val="en-US"/>
        </w:rPr>
        <w:t>smoothed the pile out around the edges. "Lower away!" he</w:t>
      </w:r>
    </w:p>
    <w:p>
      <w:pPr>
        <w:pStyle w:val="Normal"/>
        <w:rPr>
          <w:lang w:val="en-US"/>
        </w:rPr>
      </w:pPr>
      <w:r>
        <w:rPr>
          <w:lang w:val="en-US"/>
        </w:rPr>
        <w:t>told Kitiara, and she set a domed wooden lid, like the top</w:t>
      </w:r>
    </w:p>
    <w:p>
      <w:pPr>
        <w:pStyle w:val="Normal"/>
        <w:rPr>
          <w:lang w:val="en-US"/>
        </w:rPr>
      </w:pPr>
      <w:r>
        <w:rPr>
          <w:lang w:val="en-US"/>
        </w:rPr>
        <w:t>half of a beer barrel, on top of the ceramic tub. Bellcrank</w:t>
      </w:r>
    </w:p>
    <w:p>
      <w:pPr>
        <w:pStyle w:val="Normal"/>
        <w:rPr>
          <w:lang w:val="en-US"/>
        </w:rPr>
      </w:pPr>
      <w:r>
        <w:rPr>
          <w:lang w:val="en-US"/>
        </w:rPr>
        <w:t>worked around the outside, poking a long strip of greased</w:t>
      </w:r>
    </w:p>
    <w:p>
      <w:pPr>
        <w:pStyle w:val="Normal"/>
        <w:rPr>
          <w:lang w:val="en-US"/>
        </w:rPr>
      </w:pPr>
      <w:r>
        <w:rPr>
          <w:lang w:val="en-US"/>
        </w:rPr>
        <w:t>leather into the joint. "It must be tight," he explained, "or the</w:t>
      </w:r>
    </w:p>
    <w:p>
      <w:pPr>
        <w:pStyle w:val="Normal"/>
        <w:rPr>
          <w:lang w:val="en-US"/>
        </w:rPr>
      </w:pPr>
      <w:r>
        <w:rPr>
          <w:lang w:val="en-US"/>
        </w:rPr>
        <w:t>ethereal air will seep out and not fill the bag."</w:t>
      </w:r>
    </w:p>
    <w:p>
      <w:pPr>
        <w:pStyle w:val="Normal"/>
        <w:rPr>
          <w:lang w:val="en-US"/>
        </w:rPr>
      </w:pPr>
      <w:r>
        <w:rPr>
          <w:lang w:val="en-US"/>
        </w:rPr>
        <w:t>She hoisted the gnome up and set him on top of the barrel.</w:t>
      </w:r>
    </w:p>
    <w:p>
      <w:pPr>
        <w:pStyle w:val="Normal"/>
        <w:rPr>
          <w:lang w:val="en-US"/>
        </w:rPr>
      </w:pPr>
      <w:r>
        <w:rPr>
          <w:lang w:val="en-US"/>
        </w:rPr>
        <w:t>With a corkscrew, Bellcrank popped a large cork in the top</w:t>
      </w:r>
    </w:p>
    <w:p>
      <w:pPr>
        <w:pStyle w:val="Normal"/>
        <w:rPr>
          <w:lang w:val="en-US"/>
        </w:rPr>
      </w:pPr>
      <w:r>
        <w:rPr>
          <w:lang w:val="en-US"/>
        </w:rPr>
        <w:t>of the barrel. "Hand me the hose," he said. v</w:t>
      </w:r>
    </w:p>
    <w:p>
      <w:pPr>
        <w:pStyle w:val="Normal"/>
        <w:rPr>
          <w:lang w:val="en-US"/>
        </w:rPr>
      </w:pPr>
      <w:r>
        <w:rPr>
          <w:lang w:val="en-US"/>
        </w:rPr>
        <w:t>"This?" asked Kitiara, holding up a limp tube of canvas.</w:t>
      </w:r>
    </w:p>
    <w:p>
      <w:pPr>
        <w:pStyle w:val="Normal"/>
        <w:rPr>
          <w:lang w:val="en-US"/>
        </w:rPr>
      </w:pPr>
      <w:r>
        <w:rPr>
          <w:lang w:val="en-US"/>
        </w:rPr>
        <w:t>"The very thing." She gave it to him, and he tied it over</w:t>
      </w:r>
    </w:p>
    <w:p>
      <w:pPr>
        <w:pStyle w:val="Normal"/>
        <w:rPr>
          <w:lang w:val="en-US"/>
        </w:rPr>
      </w:pPr>
      <w:r>
        <w:rPr>
          <w:lang w:val="en-US"/>
        </w:rPr>
        <w:t>the neck of a wooden turncock. "Now," said Bellcrank, "for</w:t>
      </w:r>
    </w:p>
    <w:p>
      <w:pPr>
        <w:pStyle w:val="Normal"/>
        <w:rPr>
          <w:lang w:val="en-US"/>
        </w:rPr>
      </w:pPr>
      <w:r>
        <w:rPr>
          <w:lang w:val="en-US"/>
        </w:rPr>
        <w:t>the vitriol!"</w:t>
      </w:r>
    </w:p>
    <w:p>
      <w:pPr>
        <w:pStyle w:val="Normal"/>
        <w:rPr>
          <w:lang w:val="en-US"/>
        </w:rPr>
      </w:pPr>
      <w:r>
        <w:rPr>
          <w:lang w:val="en-US"/>
        </w:rPr>
        <w:t>There were three very large demijohns sitting in the tall</w:t>
      </w:r>
    </w:p>
    <w:p>
      <w:pPr>
        <w:pStyle w:val="Normal"/>
        <w:rPr>
          <w:lang w:val="en-US"/>
        </w:rPr>
      </w:pPr>
      <w:r>
        <w:rPr>
          <w:lang w:val="en-US"/>
        </w:rPr>
        <w:t>grass. Kitiara stooped to pick one up. "Oof!" she gasped.</w:t>
      </w:r>
    </w:p>
    <w:p>
      <w:pPr>
        <w:pStyle w:val="Normal"/>
        <w:rPr>
          <w:lang w:val="en-US"/>
        </w:rPr>
      </w:pPr>
      <w:r>
        <w:rPr>
          <w:lang w:val="en-US"/>
        </w:rPr>
        <w:t>"Feels like a keg of ale!"</w:t>
      </w:r>
    </w:p>
    <w:p>
      <w:pPr>
        <w:pStyle w:val="Normal"/>
        <w:rPr>
          <w:lang w:val="en-US"/>
        </w:rPr>
      </w:pPr>
      <w:r>
        <w:rPr>
          <w:lang w:val="en-US"/>
        </w:rPr>
        <w:t>"It's concentrated vitriol. Be careful not to spill it; it can</w:t>
      </w:r>
    </w:p>
    <w:p>
      <w:pPr>
        <w:pStyle w:val="Normal"/>
        <w:rPr>
          <w:lang w:val="en-US"/>
        </w:rPr>
      </w:pPr>
      <w:r>
        <w:rPr>
          <w:lang w:val="en-US"/>
        </w:rPr>
        <w:t>burn you very badly." She set the heavy jug down by the</w:t>
      </w:r>
    </w:p>
    <w:p>
      <w:pPr>
        <w:pStyle w:val="Normal"/>
        <w:rPr>
          <w:lang w:val="en-US"/>
        </w:rPr>
      </w:pPr>
      <w:r>
        <w:rPr>
          <w:lang w:val="en-US"/>
        </w:rPr>
        <w:t>tub.</w:t>
      </w:r>
    </w:p>
    <w:p>
      <w:pPr>
        <w:pStyle w:val="Normal"/>
        <w:rPr>
          <w:lang w:val="en-US"/>
        </w:rPr>
      </w:pPr>
      <w:r>
        <w:rPr>
          <w:lang w:val="en-US"/>
        </w:rPr>
        <w:t>'You don't expect me to pour that stuff in there, do you?"</w:t>
      </w:r>
    </w:p>
    <w:p>
      <w:pPr>
        <w:pStyle w:val="Normal"/>
        <w:rPr>
          <w:lang w:val="en-US"/>
        </w:rPr>
      </w:pPr>
      <w:r>
        <w:rPr>
          <w:lang w:val="en-US"/>
        </w:rPr>
        <w:t>Bellcrank said, "No indeed! I have a most efficacious</w:t>
      </w:r>
    </w:p>
    <w:p>
      <w:pPr>
        <w:pStyle w:val="Normal"/>
        <w:rPr>
          <w:lang w:val="en-US"/>
        </w:rPr>
      </w:pPr>
      <w:r>
        <w:rPr>
          <w:lang w:val="en-US"/>
        </w:rPr>
        <w:t>invention that will circumvent such tiresome duty. Hand me</w:t>
      </w:r>
    </w:p>
    <w:p>
      <w:pPr>
        <w:pStyle w:val="Normal"/>
        <w:rPr>
          <w:lang w:val="en-US"/>
        </w:rPr>
      </w:pPr>
      <w:r>
        <w:rPr>
          <w:lang w:val="en-US"/>
        </w:rPr>
        <w:t>the Excellent Mouthless Siphon, would you?"</w:t>
      </w:r>
    </w:p>
    <w:p>
      <w:pPr>
        <w:pStyle w:val="Normal"/>
        <w:rPr>
          <w:lang w:val="en-US"/>
        </w:rPr>
      </w:pPr>
      <w:r>
        <w:rPr>
          <w:lang w:val="en-US"/>
        </w:rPr>
        <w:t>Kitiara cast about but saw nothing that resembled an</w:t>
      </w:r>
    </w:p>
    <w:p>
      <w:pPr>
        <w:pStyle w:val="Normal"/>
        <w:rPr>
          <w:lang w:val="en-US"/>
        </w:rPr>
      </w:pPr>
      <w:r>
        <w:rPr>
          <w:lang w:val="en-US"/>
        </w:rPr>
        <w:t>Excellent Mouthless Siphon. Bellcrank pointed with his</w:t>
      </w:r>
    </w:p>
    <w:p>
      <w:pPr>
        <w:pStyle w:val="Normal"/>
        <w:rPr>
          <w:lang w:val="en-US"/>
        </w:rPr>
      </w:pPr>
      <w:r>
        <w:rPr>
          <w:lang w:val="en-US"/>
        </w:rPr>
        <w:t>stubby finger. "That, there; the bellows-looking item. Yes."</w:t>
      </w:r>
    </w:p>
    <w:p>
      <w:pPr>
        <w:pStyle w:val="Normal"/>
        <w:rPr>
          <w:lang w:val="en-US"/>
        </w:rPr>
      </w:pPr>
      <w:r>
        <w:rPr>
          <w:lang w:val="en-US"/>
        </w:rPr>
        <w:t>She gave him the mouthless siphon. Bellcrank put the beak</w:t>
      </w:r>
    </w:p>
    <w:p>
      <w:pPr>
        <w:pStyle w:val="Normal"/>
        <w:rPr>
          <w:lang w:val="en-US"/>
        </w:rPr>
      </w:pPr>
      <w:r>
        <w:rPr>
          <w:lang w:val="en-US"/>
        </w:rPr>
        <w:t>of the bellows into the demijohn and pulled the handles</w:t>
      </w:r>
    </w:p>
    <w:p>
      <w:pPr>
        <w:pStyle w:val="Normal"/>
        <w:rPr>
          <w:lang w:val="en-US"/>
        </w:rPr>
      </w:pPr>
      <w:r>
        <w:rPr>
          <w:lang w:val="en-US"/>
        </w:rPr>
        <w:t>apart. The sinister brown liquid in the jug sank by an inch.</w:t>
      </w:r>
    </w:p>
    <w:p>
      <w:pPr>
        <w:pStyle w:val="Normal"/>
        <w:rPr>
          <w:lang w:val="en-US"/>
        </w:rPr>
      </w:pPr>
      <w:r>
        <w:rPr>
          <w:lang w:val="en-US"/>
        </w:rPr>
        <w:t>"There!" the gnome said triumphantly. "No sucking on</w:t>
      </w:r>
    </w:p>
    <w:p>
      <w:pPr>
        <w:pStyle w:val="Normal"/>
        <w:rPr>
          <w:lang w:val="en-US"/>
        </w:rPr>
      </w:pPr>
      <w:r>
        <w:rPr>
          <w:lang w:val="en-US"/>
        </w:rPr>
        <w:t>tubes. No spillage." He pushed the beak into the hole in the</w:t>
      </w:r>
    </w:p>
    <w:p>
      <w:pPr>
        <w:pStyle w:val="Normal"/>
        <w:rPr>
          <w:lang w:val="en-US"/>
        </w:rPr>
      </w:pPr>
      <w:r>
        <w:rPr>
          <w:lang w:val="en-US"/>
        </w:rPr>
        <w:t>barrel where the cork had been, and emptied the vitriol.</w:t>
      </w:r>
    </w:p>
    <w:p>
      <w:pPr>
        <w:pStyle w:val="Normal"/>
        <w:rPr>
          <w:lang w:val="en-US"/>
        </w:rPr>
      </w:pPr>
      <w:r>
        <w:rPr>
          <w:lang w:val="en-US"/>
        </w:rPr>
        <w:t>"Ha, ha! Gnomish science overcomes ignorance again!"</w:t>
      </w:r>
    </w:p>
    <w:p>
      <w:pPr>
        <w:pStyle w:val="Normal"/>
        <w:rPr>
          <w:lang w:val="en-US"/>
        </w:rPr>
      </w:pPr>
      <w:r>
        <w:rPr>
          <w:lang w:val="en-US"/>
        </w:rPr>
        <w:t>Bellcrank repeated the siphoning four more times before</w:t>
      </w:r>
    </w:p>
    <w:p>
      <w:pPr>
        <w:pStyle w:val="Normal"/>
        <w:rPr>
          <w:lang w:val="en-US"/>
        </w:rPr>
      </w:pPr>
      <w:r>
        <w:rPr>
          <w:lang w:val="en-US"/>
        </w:rPr>
        <w:t>Kitiara noticed vapor escaping from the leather hinges of</w:t>
      </w:r>
    </w:p>
    <w:p>
      <w:pPr>
        <w:pStyle w:val="Normal"/>
        <w:rPr>
          <w:lang w:val="en-US"/>
        </w:rPr>
      </w:pPr>
      <w:r>
        <w:rPr>
          <w:lang w:val="en-US"/>
        </w:rPr>
        <w:t>the Excellent Mouthless Siphon. "Bellcrank," she said hesi-</w:t>
      </w:r>
    </w:p>
    <w:p>
      <w:pPr>
        <w:pStyle w:val="Normal"/>
        <w:rPr>
          <w:lang w:val="en-US"/>
        </w:rPr>
      </w:pPr>
      <w:r>
        <w:rPr>
          <w:lang w:val="en-US"/>
        </w:rPr>
        <w:t>tantly.</w:t>
      </w:r>
    </w:p>
    <w:p>
      <w:pPr>
        <w:pStyle w:val="Normal"/>
        <w:rPr>
          <w:lang w:val="en-US"/>
        </w:rPr>
      </w:pPr>
      <w:r>
        <w:rPr>
          <w:lang w:val="en-US"/>
        </w:rPr>
        <w:t>"Not now! The process has begun, and it must be kep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ing at a steady pace!"</w:t>
      </w:r>
    </w:p>
    <w:p>
      <w:pPr>
        <w:pStyle w:val="Normal"/>
        <w:rPr>
          <w:lang w:val="en-US"/>
        </w:rPr>
      </w:pPr>
      <w:r>
        <w:rPr>
          <w:lang w:val="en-US"/>
        </w:rPr>
        <w:t>"But the siphon --"</w:t>
      </w:r>
    </w:p>
    <w:p>
      <w:pPr>
        <w:pStyle w:val="Normal"/>
        <w:rPr>
          <w:lang w:val="en-US"/>
        </w:rPr>
      </w:pPr>
      <w:r>
        <w:rPr>
          <w:lang w:val="en-US"/>
        </w:rPr>
        <w:t>A drop of vitriol seeped through a hole that it had eaten in</w:t>
      </w:r>
    </w:p>
    <w:p>
      <w:pPr>
        <w:pStyle w:val="Normal"/>
        <w:rPr>
          <w:lang w:val="en-US"/>
        </w:rPr>
      </w:pPr>
      <w:r>
        <w:rPr>
          <w:lang w:val="en-US"/>
        </w:rPr>
        <w:t>the hinge of the siphon, and splashed on Bellcrank's shoe.</w:t>
      </w:r>
    </w:p>
    <w:p>
      <w:pPr>
        <w:pStyle w:val="Normal"/>
        <w:rPr>
          <w:lang w:val="en-US"/>
        </w:rPr>
      </w:pPr>
      <w:r>
        <w:rPr>
          <w:lang w:val="en-US"/>
        </w:rPr>
        <w:t>He carelessly flung the siphon away and began hopping</w:t>
      </w:r>
    </w:p>
    <w:p>
      <w:pPr>
        <w:pStyle w:val="Normal"/>
        <w:rPr>
          <w:lang w:val="en-US"/>
        </w:rPr>
      </w:pPr>
      <w:r>
        <w:rPr>
          <w:lang w:val="en-US"/>
        </w:rPr>
        <w:t>around on one foot, trying desperately to pry the shoe off</w:t>
      </w:r>
    </w:p>
    <w:p>
      <w:pPr>
        <w:pStyle w:val="Normal"/>
        <w:rPr>
          <w:lang w:val="en-US"/>
        </w:rPr>
      </w:pPr>
      <w:r>
        <w:rPr>
          <w:lang w:val="en-US"/>
        </w:rPr>
        <w:t>his foot. The vitriol ate the buckle strap in two, and with a</w:t>
      </w:r>
    </w:p>
    <w:p>
      <w:pPr>
        <w:pStyle w:val="Normal"/>
        <w:rPr>
          <w:lang w:val="en-US"/>
        </w:rPr>
      </w:pPr>
      <w:r>
        <w:rPr>
          <w:lang w:val="en-US"/>
        </w:rPr>
        <w:t>mighty kick, Bellcrank flung the shoe away. It missed the</w:t>
      </w:r>
    </w:p>
    <w:p>
      <w:pPr>
        <w:pStyle w:val="Normal"/>
        <w:rPr>
          <w:lang w:val="en-US"/>
        </w:rPr>
      </w:pPr>
      <w:r>
        <w:rPr>
          <w:lang w:val="en-US"/>
        </w:rPr>
        <w:t>returning Fitter's nose by a whisker.</w:t>
      </w:r>
    </w:p>
    <w:p>
      <w:pPr>
        <w:pStyle w:val="Normal"/>
        <w:rPr>
          <w:lang w:val="en-US"/>
        </w:rPr>
      </w:pPr>
      <w:r>
        <w:rPr>
          <w:lang w:val="en-US"/>
        </w:rPr>
        <w:t>"Oh, Reorx!" said Bellcrank sadly. The Excellent Mouth-</w:t>
      </w:r>
    </w:p>
    <w:p>
      <w:pPr>
        <w:pStyle w:val="Normal"/>
        <w:rPr>
          <w:lang w:val="en-US"/>
        </w:rPr>
      </w:pPr>
      <w:r>
        <w:rPr>
          <w:lang w:val="en-US"/>
        </w:rPr>
        <w:t>less Siphon was a pile of steaming fragments.</w:t>
      </w:r>
    </w:p>
    <w:p>
      <w:pPr>
        <w:pStyle w:val="Normal"/>
        <w:rPr>
          <w:lang w:val="en-US"/>
        </w:rPr>
      </w:pPr>
      <w:r>
        <w:rPr>
          <w:lang w:val="en-US"/>
        </w:rPr>
        <w:t>"Never mind," Kitiara said. Whe wrapped her arms around</w:t>
      </w:r>
    </w:p>
    <w:p>
      <w:pPr>
        <w:pStyle w:val="Normal"/>
        <w:rPr>
          <w:lang w:val="en-US"/>
        </w:rPr>
      </w:pPr>
      <w:r>
        <w:rPr>
          <w:lang w:val="en-US"/>
        </w:rPr>
        <w:t>the vitriol jug and planted her feet firmly. "Hai-yup!" she</w:t>
      </w:r>
    </w:p>
    <w:p>
      <w:pPr>
        <w:pStyle w:val="Normal"/>
        <w:rPr>
          <w:lang w:val="en-US"/>
        </w:rPr>
      </w:pPr>
      <w:r>
        <w:rPr>
          <w:lang w:val="en-US"/>
        </w:rPr>
        <w:t>grunted, and raised the demijohn to Bellcrank's level. He</w:t>
      </w:r>
    </w:p>
    <w:p>
      <w:pPr>
        <w:pStyle w:val="Normal"/>
        <w:rPr>
          <w:lang w:val="en-US"/>
        </w:rPr>
      </w:pPr>
      <w:r>
        <w:rPr>
          <w:lang w:val="en-US"/>
        </w:rPr>
        <w:t>guided the jug's mouth, and soon a steady stream of the</w:t>
      </w:r>
    </w:p>
    <w:p>
      <w:pPr>
        <w:pStyle w:val="Normal"/>
        <w:rPr>
          <w:lang w:val="en-US"/>
        </w:rPr>
      </w:pPr>
      <w:r>
        <w:rPr>
          <w:lang w:val="en-US"/>
        </w:rPr>
        <w:t>acrid fluid was spilling into the ethereal air generator.</w:t>
      </w:r>
    </w:p>
    <w:p>
      <w:pPr>
        <w:pStyle w:val="Normal"/>
        <w:rPr>
          <w:lang w:val="en-US"/>
        </w:rPr>
      </w:pPr>
      <w:r>
        <w:rPr>
          <w:lang w:val="en-US"/>
        </w:rPr>
        <w:t>The hose from the keg to the air bag swelled. The sagging</w:t>
      </w:r>
    </w:p>
    <w:p>
      <w:pPr>
        <w:pStyle w:val="Normal"/>
        <w:rPr>
          <w:lang w:val="en-US"/>
        </w:rPr>
      </w:pPr>
      <w:r>
        <w:rPr>
          <w:lang w:val="en-US"/>
        </w:rPr>
        <w:t>bag itself began to fill out and grow firmer inside its web of</w:t>
      </w:r>
    </w:p>
    <w:p>
      <w:pPr>
        <w:pStyle w:val="Normal"/>
        <w:rPr>
          <w:lang w:val="en-US"/>
        </w:rPr>
      </w:pPr>
      <w:r>
        <w:rPr>
          <w:lang w:val="en-US"/>
        </w:rPr>
        <w:t>netting. Soon all the rope rigging and tackle was taut. The</w:t>
      </w:r>
    </w:p>
    <w:p>
      <w:pPr>
        <w:pStyle w:val="Normal"/>
        <w:rPr>
          <w:lang w:val="en-US"/>
        </w:rPr>
      </w:pPr>
      <w:r>
        <w:rPr>
          <w:lang w:val="en-US"/>
        </w:rPr>
        <w:t>bag strained against the confining ropes. At Bellcrank's sig-</w:t>
      </w:r>
    </w:p>
    <w:p>
      <w:pPr>
        <w:pStyle w:val="Normal"/>
        <w:rPr>
          <w:lang w:val="en-US"/>
        </w:rPr>
      </w:pPr>
      <w:r>
        <w:rPr>
          <w:lang w:val="en-US"/>
        </w:rPr>
        <w:t>nal, Kitiara lowered the heavy demijohn.</w:t>
      </w:r>
    </w:p>
    <w:p>
      <w:pPr>
        <w:pStyle w:val="Normal"/>
        <w:rPr>
          <w:lang w:val="en-US"/>
        </w:rPr>
      </w:pPr>
      <w:r>
        <w:rPr>
          <w:lang w:val="en-US"/>
        </w:rPr>
        <w:t>Sturm came around the bow with the other gnomes. "The</w:t>
      </w:r>
    </w:p>
    <w:p>
      <w:pPr>
        <w:pStyle w:val="Normal"/>
        <w:rPr>
          <w:lang w:val="en-US"/>
        </w:rPr>
      </w:pPr>
      <w:r>
        <w:rPr>
          <w:lang w:val="en-US"/>
        </w:rPr>
        <w:t>ruts are full of brush," he said.</w:t>
      </w:r>
    </w:p>
    <w:p>
      <w:pPr>
        <w:pStyle w:val="Normal"/>
        <w:rPr>
          <w:lang w:val="en-US"/>
        </w:rPr>
      </w:pPr>
      <w:r>
        <w:rPr>
          <w:lang w:val="en-US"/>
        </w:rPr>
        <w:t>"The bag is full of ethereal air," said Bellcrank.</w:t>
      </w:r>
    </w:p>
    <w:p>
      <w:pPr>
        <w:pStyle w:val="Normal"/>
        <w:rPr>
          <w:lang w:val="en-US"/>
        </w:rPr>
      </w:pPr>
      <w:r>
        <w:rPr>
          <w:lang w:val="en-US"/>
        </w:rPr>
        <w:t>"My back is killing me," said Kitiara. "What next?"</w:t>
      </w:r>
    </w:p>
    <w:p>
      <w:pPr>
        <w:pStyle w:val="Normal"/>
        <w:rPr>
          <w:lang w:val="en-US"/>
        </w:rPr>
      </w:pPr>
      <w:r>
        <w:rPr>
          <w:lang w:val="en-US"/>
        </w:rPr>
        <w:t>"We f-fly," said Stutts. "All colleagues to their flying st-</w:t>
      </w:r>
    </w:p>
    <w:p>
      <w:pPr>
        <w:pStyle w:val="Normal"/>
        <w:rPr>
          <w:lang w:val="en-US"/>
        </w:rPr>
      </w:pPr>
      <w:r>
        <w:rPr>
          <w:lang w:val="en-US"/>
        </w:rPr>
        <w:t>stations!"</w:t>
      </w:r>
    </w:p>
    <w:p>
      <w:pPr>
        <w:pStyle w:val="Normal"/>
        <w:rPr>
          <w:lang w:val="en-US"/>
        </w:rPr>
      </w:pPr>
      <w:r>
        <w:rPr>
          <w:lang w:val="en-US"/>
        </w:rPr>
        <w:t>Stutts, Wingover, and the two humans went into the for-</w:t>
      </w:r>
    </w:p>
    <w:p>
      <w:pPr>
        <w:pStyle w:val="Normal"/>
        <w:rPr>
          <w:lang w:val="en-US"/>
        </w:rPr>
      </w:pPr>
      <w:r>
        <w:rPr>
          <w:lang w:val="en-US"/>
        </w:rPr>
        <w:t>ward end of the deck house. The other gnomes lined the rail.</w:t>
      </w:r>
    </w:p>
    <w:p>
      <w:pPr>
        <w:pStyle w:val="Normal"/>
        <w:rPr>
          <w:lang w:val="en-US"/>
        </w:rPr>
      </w:pPr>
      <w:r>
        <w:rPr>
          <w:lang w:val="en-US"/>
        </w:rPr>
        <w:t>"Release ballast!" cried Wingover.</w:t>
      </w:r>
    </w:p>
    <w:p>
      <w:pPr>
        <w:pStyle w:val="Normal"/>
        <w:rPr>
          <w:lang w:val="en-US"/>
        </w:rPr>
      </w:pPr>
      <w:r>
        <w:rPr>
          <w:lang w:val="en-US"/>
        </w:rPr>
        <w:t>"Release b-ballast!" Stutts called out an open porthole.</w:t>
      </w:r>
    </w:p>
    <w:p>
      <w:pPr>
        <w:pStyle w:val="Normal"/>
        <w:rPr>
          <w:lang w:val="en-US"/>
        </w:rPr>
      </w:pPr>
      <w:r>
        <w:rPr>
          <w:lang w:val="en-US"/>
        </w:rPr>
        <w:t>The gnomes took up long, sausage-shaped bags that lined</w:t>
      </w:r>
    </w:p>
    <w:p>
      <w:pPr>
        <w:pStyle w:val="Normal"/>
        <w:rPr>
          <w:lang w:val="en-US"/>
        </w:rPr>
      </w:pPr>
      <w:r>
        <w:rPr>
          <w:lang w:val="en-US"/>
        </w:rPr>
        <w:t>the rail. The ends opened, and sand poured out. The</w:t>
      </w:r>
    </w:p>
    <w:p>
      <w:pPr>
        <w:pStyle w:val="Normal"/>
        <w:rPr>
          <w:lang w:val="en-US"/>
        </w:rPr>
      </w:pPr>
      <w:r>
        <w:rPr>
          <w:lang w:val="en-US"/>
        </w:rPr>
        <w:t>gnomes flung sand over the side, getting as much in their</w:t>
      </w:r>
    </w:p>
    <w:p>
      <w:pPr>
        <w:pStyle w:val="Normal"/>
        <w:rPr>
          <w:lang w:val="en-US"/>
        </w:rPr>
      </w:pPr>
      <w:r>
        <w:rPr>
          <w:lang w:val="en-US"/>
        </w:rPr>
        <w:t>own eyes as they did out of the ship. This went on until</w:t>
      </w:r>
    </w:p>
    <w:p>
      <w:pPr>
        <w:pStyle w:val="Normal"/>
        <w:rPr>
          <w:lang w:val="en-US"/>
        </w:rPr>
      </w:pPr>
      <w:r>
        <w:rPr>
          <w:lang w:val="en-US"/>
        </w:rPr>
        <w:t>Sturm felt the deck shift under his feet. Kitiara, wide-eyed,</w:t>
      </w:r>
    </w:p>
    <w:p>
      <w:pPr>
        <w:pStyle w:val="Normal"/>
        <w:rPr>
          <w:lang w:val="en-US"/>
        </w:rPr>
      </w:pPr>
      <w:r>
        <w:rPr>
          <w:lang w:val="en-US"/>
        </w:rPr>
        <w:t>grabbed the brass rail that ran around the wheelhouse at the</w:t>
      </w:r>
    </w:p>
    <w:p>
      <w:pPr>
        <w:pStyle w:val="Normal"/>
        <w:rPr>
          <w:lang w:val="en-US"/>
        </w:rPr>
      </w:pPr>
      <w:r>
        <w:rPr>
          <w:lang w:val="en-US"/>
        </w:rPr>
        <w:t>gnomes' shoulder height.</w:t>
      </w:r>
    </w:p>
    <w:p>
      <w:pPr>
        <w:pStyle w:val="Normal"/>
        <w:rPr>
          <w:lang w:val="en-US"/>
        </w:rPr>
      </w:pPr>
      <w:r>
        <w:rPr>
          <w:lang w:val="en-US"/>
        </w:rPr>
        <w:t>"Open front wings!" cried Wingover.</w:t>
      </w:r>
    </w:p>
    <w:p>
      <w:pPr>
        <w:pStyle w:val="Normal"/>
        <w:rPr>
          <w:lang w:val="en-US"/>
        </w:rPr>
      </w:pPr>
      <w:r>
        <w:rPr>
          <w:lang w:val="en-US"/>
        </w:rPr>
        <w:t>"Opening f-front wings!" Stutts replied. He leaned again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ever as tall as he was and shoved it forward. A rattle, a</w:t>
      </w:r>
    </w:p>
    <w:p>
      <w:pPr>
        <w:pStyle w:val="Normal"/>
        <w:rPr>
          <w:lang w:val="en-US"/>
        </w:rPr>
      </w:pPr>
      <w:r>
        <w:rPr>
          <w:lang w:val="en-US"/>
        </w:rPr>
        <w:t>screech, and the leather 'sails' that Kitiara and Sturm had</w:t>
      </w:r>
    </w:p>
    <w:p>
      <w:pPr>
        <w:pStyle w:val="Normal"/>
        <w:rPr>
          <w:lang w:val="en-US"/>
        </w:rPr>
      </w:pPr>
      <w:r>
        <w:rPr>
          <w:lang w:val="en-US"/>
        </w:rPr>
        <w:t>noticed on the hull unfolded into long, graceful batlike</w:t>
      </w:r>
    </w:p>
    <w:p>
      <w:pPr>
        <w:pStyle w:val="Normal"/>
        <w:rPr>
          <w:lang w:val="en-US"/>
        </w:rPr>
      </w:pPr>
      <w:r>
        <w:rPr>
          <w:lang w:val="en-US"/>
        </w:rPr>
        <w:t>wings. The goatskin covering the bony ribs was pale brown</w:t>
      </w:r>
    </w:p>
    <w:p>
      <w:pPr>
        <w:pStyle w:val="Normal"/>
        <w:rPr>
          <w:lang w:val="en-US"/>
        </w:rPr>
      </w:pPr>
      <w:r>
        <w:rPr>
          <w:lang w:val="en-US"/>
        </w:rPr>
        <w:t>and translucent.</w:t>
      </w:r>
    </w:p>
    <w:p>
      <w:pPr>
        <w:pStyle w:val="Normal"/>
        <w:rPr>
          <w:lang w:val="en-US"/>
        </w:rPr>
      </w:pPr>
      <w:r>
        <w:rPr>
          <w:lang w:val="en-US"/>
        </w:rPr>
        <w:t>"F-front wings open," Stutts reported. Wind caught in</w:t>
      </w:r>
    </w:p>
    <w:p>
      <w:pPr>
        <w:pStyle w:val="Normal"/>
        <w:rPr>
          <w:lang w:val="en-US"/>
        </w:rPr>
      </w:pPr>
      <w:r>
        <w:rPr>
          <w:lang w:val="en-US"/>
        </w:rPr>
        <w:t>them, and the ship lifted an inch or two at the bow.</w:t>
      </w:r>
    </w:p>
    <w:p>
      <w:pPr>
        <w:pStyle w:val="Normal"/>
        <w:rPr>
          <w:lang w:val="en-US"/>
        </w:rPr>
      </w:pPr>
      <w:r>
        <w:rPr>
          <w:lang w:val="en-US"/>
        </w:rPr>
        <w:t>"Open rear wings!"</w:t>
      </w:r>
    </w:p>
    <w:p>
      <w:pPr>
        <w:pStyle w:val="Normal"/>
        <w:rPr>
          <w:lang w:val="en-US"/>
        </w:rPr>
      </w:pPr>
      <w:r>
        <w:rPr>
          <w:lang w:val="en-US"/>
        </w:rPr>
        <w:t>"Opening rear w-wings!" A slightly wider and longer pair</w:t>
      </w:r>
    </w:p>
    <w:p>
      <w:pPr>
        <w:pStyle w:val="Normal"/>
        <w:rPr>
          <w:lang w:val="en-US"/>
        </w:rPr>
      </w:pPr>
      <w:r>
        <w:rPr>
          <w:lang w:val="en-US"/>
        </w:rPr>
        <w:t>of leather-clad wings blossomed aft of the deckhouse.</w:t>
      </w:r>
    </w:p>
    <w:p>
      <w:pPr>
        <w:pStyle w:val="Normal"/>
        <w:rPr>
          <w:lang w:val="en-US"/>
        </w:rPr>
      </w:pPr>
      <w:r>
        <w:rPr>
          <w:lang w:val="en-US"/>
        </w:rPr>
        <w:t>"Set tail!"</w:t>
      </w:r>
    </w:p>
    <w:p>
      <w:pPr>
        <w:pStyle w:val="Normal"/>
        <w:rPr>
          <w:lang w:val="en-US"/>
        </w:rPr>
      </w:pPr>
      <w:r>
        <w:rPr>
          <w:lang w:val="en-US"/>
        </w:rPr>
        <w:t>The gnomes on deck ran out a long spar and clamped it to</w:t>
      </w:r>
    </w:p>
    <w:p>
      <w:pPr>
        <w:pStyle w:val="Normal"/>
        <w:rPr>
          <w:lang w:val="en-US"/>
        </w:rPr>
      </w:pPr>
      <w:r>
        <w:rPr>
          <w:lang w:val="en-US"/>
        </w:rPr>
        <w:t>the stern. Roperig and Fitter clambered over the spar,</w:t>
      </w:r>
    </w:p>
    <w:p>
      <w:pPr>
        <w:pStyle w:val="Normal"/>
        <w:rPr>
          <w:lang w:val="en-US"/>
        </w:rPr>
      </w:pPr>
      <w:r>
        <w:rPr>
          <w:lang w:val="en-US"/>
        </w:rPr>
        <w:t>attaching lines to pulleys to hooks. They unfolded a fan-</w:t>
      </w:r>
    </w:p>
    <w:p>
      <w:pPr>
        <w:pStyle w:val="Normal"/>
        <w:rPr>
          <w:lang w:val="en-US"/>
        </w:rPr>
      </w:pPr>
      <w:r>
        <w:rPr>
          <w:lang w:val="en-US"/>
        </w:rPr>
        <w:t>shaped set of ribs, also covered in goatskin. By the time they</w:t>
      </w:r>
    </w:p>
    <w:p>
      <w:pPr>
        <w:pStyle w:val="Normal"/>
        <w:rPr>
          <w:lang w:val="en-US"/>
        </w:rPr>
      </w:pPr>
      <w:r>
        <w:rPr>
          <w:lang w:val="en-US"/>
        </w:rPr>
        <w:t>finished, the Cloudmaster was swaying and bucking off the</w:t>
      </w:r>
    </w:p>
    <w:p>
      <w:pPr>
        <w:pStyle w:val="Normal"/>
        <w:rPr>
          <w:lang w:val="en-US"/>
        </w:rPr>
      </w:pPr>
      <w:r>
        <w:rPr>
          <w:lang w:val="en-US"/>
        </w:rPr>
        <w:t>ground.</w:t>
      </w:r>
    </w:p>
    <w:p>
      <w:pPr>
        <w:pStyle w:val="Normal"/>
        <w:rPr>
          <w:lang w:val="en-US"/>
        </w:rPr>
      </w:pPr>
      <w:r>
        <w:rPr>
          <w:lang w:val="en-US"/>
        </w:rPr>
        <w:t>Wingover flipped the cover off a speaking tube. "Hello,</w:t>
      </w:r>
    </w:p>
    <w:p>
      <w:pPr>
        <w:pStyle w:val="Normal"/>
        <w:rPr>
          <w:lang w:val="en-US"/>
        </w:rPr>
      </w:pPr>
      <w:r>
        <w:rPr>
          <w:lang w:val="en-US"/>
        </w:rPr>
        <w:t>Birdcall, are you there? A shrill whistled answered. "Tell</w:t>
      </w:r>
    </w:p>
    <w:p>
      <w:pPr>
        <w:pStyle w:val="Normal"/>
        <w:rPr>
          <w:lang w:val="en-US"/>
        </w:rPr>
      </w:pPr>
      <w:r>
        <w:rPr>
          <w:lang w:val="en-US"/>
        </w:rPr>
        <w:t>Flash to start the engine."</w:t>
      </w:r>
    </w:p>
    <w:p>
      <w:pPr>
        <w:pStyle w:val="Normal"/>
        <w:rPr>
          <w:lang w:val="en-US"/>
        </w:rPr>
      </w:pPr>
      <w:r>
        <w:rPr>
          <w:lang w:val="en-US"/>
        </w:rPr>
        <w:t>There was a sizzle and a loud crack, and the deck quiv-</w:t>
      </w:r>
    </w:p>
    <w:p>
      <w:pPr>
        <w:pStyle w:val="Normal"/>
        <w:rPr>
          <w:lang w:val="en-US"/>
        </w:rPr>
      </w:pPr>
      <w:r>
        <w:rPr>
          <w:lang w:val="en-US"/>
        </w:rPr>
        <w:t>ered beneath their feet. Wingover twirled a brass ring han-</w:t>
      </w:r>
    </w:p>
    <w:p>
      <w:pPr>
        <w:pStyle w:val="Normal"/>
        <w:rPr>
          <w:lang w:val="en-US"/>
        </w:rPr>
      </w:pPr>
      <w:r>
        <w:rPr>
          <w:lang w:val="en-US"/>
        </w:rPr>
        <w:t>dle and threw another tall lever. The great wings rose slowly</w:t>
      </w:r>
    </w:p>
    <w:p>
      <w:pPr>
        <w:pStyle w:val="Normal"/>
        <w:rPr>
          <w:lang w:val="en-US"/>
        </w:rPr>
      </w:pPr>
      <w:r>
        <w:rPr>
          <w:lang w:val="en-US"/>
        </w:rPr>
        <w:t>in unison. The Cloudmaster lost contact with the ground.</w:t>
      </w:r>
    </w:p>
    <w:p>
      <w:pPr>
        <w:pStyle w:val="Normal"/>
        <w:rPr>
          <w:lang w:val="en-US"/>
        </w:rPr>
      </w:pPr>
      <w:r>
        <w:rPr>
          <w:lang w:val="en-US"/>
        </w:rPr>
        <w:t>Down came the wings, folding inward as they came. The</w:t>
      </w:r>
    </w:p>
    <w:p>
      <w:pPr>
        <w:pStyle w:val="Normal"/>
        <w:rPr>
          <w:lang w:val="en-US"/>
        </w:rPr>
      </w:pPr>
      <w:r>
        <w:rPr>
          <w:lang w:val="en-US"/>
        </w:rPr>
        <w:t>flying ship lurched forward, its wheels sucking free of the</w:t>
      </w:r>
    </w:p>
    <w:p>
      <w:pPr>
        <w:pStyle w:val="Normal"/>
        <w:rPr>
          <w:lang w:val="en-US"/>
        </w:rPr>
      </w:pPr>
      <w:r>
        <w:rPr>
          <w:lang w:val="en-US"/>
        </w:rPr>
        <w:t>mud and bouncing over the scattered brush. The wings beat</w:t>
      </w:r>
    </w:p>
    <w:p>
      <w:pPr>
        <w:pStyle w:val="Normal"/>
        <w:rPr>
          <w:lang w:val="en-US"/>
        </w:rPr>
      </w:pPr>
      <w:r>
        <w:rPr>
          <w:lang w:val="en-US"/>
        </w:rPr>
        <w:t>again, faster. Wingover grasped the steering wheel in both</w:t>
      </w:r>
    </w:p>
    <w:p>
      <w:pPr>
        <w:pStyle w:val="Normal"/>
        <w:rPr>
          <w:lang w:val="en-US"/>
        </w:rPr>
      </w:pPr>
      <w:r>
        <w:rPr>
          <w:lang w:val="en-US"/>
        </w:rPr>
        <w:t>his small hands and pulled. The wheel swung toward him,</w:t>
      </w:r>
    </w:p>
    <w:p>
      <w:pPr>
        <w:pStyle w:val="Normal"/>
        <w:rPr>
          <w:lang w:val="en-US"/>
        </w:rPr>
      </w:pPr>
      <w:r>
        <w:rPr>
          <w:lang w:val="en-US"/>
        </w:rPr>
        <w:t>the bow pitched up, the wings flapped crazily, and the</w:t>
      </w:r>
    </w:p>
    <w:p>
      <w:pPr>
        <w:pStyle w:val="Normal"/>
        <w:rPr>
          <w:lang w:val="en-US"/>
        </w:rPr>
      </w:pPr>
      <w:r>
        <w:rPr>
          <w:lang w:val="en-US"/>
        </w:rPr>
        <w:t>Cloudmaster was borne aloft into the blue afternoon sky.</w:t>
      </w:r>
    </w:p>
    <w:p>
      <w:pPr>
        <w:pStyle w:val="Normal"/>
        <w:rPr>
          <w:lang w:val="en-US"/>
        </w:rPr>
      </w:pPr>
      <w:r>
        <w:rPr>
          <w:lang w:val="en-US"/>
        </w:rPr>
        <w:t>"Hurray! H-Hurray!" Stutts said, jumping up and down.</w:t>
      </w:r>
    </w:p>
    <w:p>
      <w:pPr>
        <w:pStyle w:val="Normal"/>
        <w:rPr>
          <w:lang w:val="en-US"/>
        </w:rPr>
      </w:pPr>
      <w:r>
        <w:rPr>
          <w:lang w:val="en-US"/>
        </w:rPr>
        <w:t>The Cloudmaster climbed steadily. Wingover eased the</w:t>
      </w:r>
    </w:p>
    <w:p>
      <w:pPr>
        <w:pStyle w:val="Normal"/>
        <w:rPr>
          <w:lang w:val="en-US"/>
        </w:rPr>
      </w:pPr>
      <w:r>
        <w:rPr>
          <w:lang w:val="en-US"/>
        </w:rPr>
        <w:t>wheel forward, and the bow dropped. Kitiara yelled and</w:t>
      </w:r>
    </w:p>
    <w:p>
      <w:pPr>
        <w:pStyle w:val="Normal"/>
        <w:rPr>
          <w:lang w:val="en-US"/>
        </w:rPr>
      </w:pPr>
      <w:r>
        <w:rPr>
          <w:lang w:val="en-US"/>
        </w:rPr>
        <w:t>lost her footing. Sturm let go of the handrail to try to catch</w:t>
      </w:r>
    </w:p>
    <w:p>
      <w:pPr>
        <w:pStyle w:val="Normal"/>
        <w:rPr>
          <w:lang w:val="en-US"/>
        </w:rPr>
      </w:pPr>
      <w:r>
        <w:rPr>
          <w:lang w:val="en-US"/>
        </w:rPr>
        <w:t>her, and he fell, too. He rolled against one of the levers,</w:t>
      </w:r>
    </w:p>
    <w:p>
      <w:pPr>
        <w:pStyle w:val="Normal"/>
        <w:rPr>
          <w:lang w:val="en-US"/>
        </w:rPr>
      </w:pPr>
      <w:r>
        <w:rPr>
          <w:lang w:val="en-US"/>
        </w:rPr>
        <w:t>knocking it out of place, and the wings instantly stopped</w:t>
      </w:r>
    </w:p>
    <w:p>
      <w:pPr>
        <w:pStyle w:val="Normal"/>
        <w:rPr>
          <w:lang w:val="en-US"/>
        </w:rPr>
      </w:pPr>
      <w:r>
        <w:rPr>
          <w:lang w:val="en-US"/>
        </w:rPr>
        <w:t>moving. The Cloudmaster wobbled and plunged toward</w:t>
      </w:r>
    </w:p>
    <w:p>
      <w:pPr>
        <w:pStyle w:val="Normal"/>
        <w:rPr>
          <w:lang w:val="en-US"/>
        </w:rPr>
      </w:pPr>
      <w:r>
        <w:rPr>
          <w:lang w:val="en-US"/>
        </w:rPr>
        <w:t>the ground.</w:t>
      </w:r>
    </w:p>
    <w:p>
      <w:pPr>
        <w:pStyle w:val="Normal"/>
        <w:rPr>
          <w:lang w:val="en-US"/>
        </w:rPr>
      </w:pPr>
      <w:r>
        <w:rPr>
          <w:lang w:val="en-US"/>
        </w:rPr>
        <w:t>There were several seconds of stark terror. Sturm disen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ngled himself from the lever and hauled back on it. The</w:t>
      </w:r>
    </w:p>
    <w:p>
      <w:pPr>
        <w:pStyle w:val="Normal"/>
        <w:rPr>
          <w:lang w:val="en-US"/>
        </w:rPr>
      </w:pPr>
      <w:r>
        <w:rPr>
          <w:lang w:val="en-US"/>
        </w:rPr>
        <w:t>wings sang as the taut skin bit the air. Stutts and Kitiara, in a</w:t>
      </w:r>
    </w:p>
    <w:p>
      <w:pPr>
        <w:pStyle w:val="Normal"/>
        <w:rPr>
          <w:lang w:val="en-US"/>
        </w:rPr>
      </w:pPr>
      <w:r>
        <w:rPr>
          <w:lang w:val="en-US"/>
        </w:rPr>
        <w:t>knot, rolled to the rear of the room. Shakily, Wingover</w:t>
      </w:r>
    </w:p>
    <w:p>
      <w:pPr>
        <w:pStyle w:val="Normal"/>
        <w:rPr>
          <w:lang w:val="en-US"/>
        </w:rPr>
      </w:pPr>
      <w:r>
        <w:rPr>
          <w:lang w:val="en-US"/>
        </w:rPr>
        <w:t>steadied the ship.</w:t>
      </w:r>
    </w:p>
    <w:p>
      <w:pPr>
        <w:pStyle w:val="Normal"/>
        <w:rPr>
          <w:lang w:val="en-US"/>
        </w:rPr>
      </w:pPr>
      <w:r>
        <w:rPr>
          <w:lang w:val="en-US"/>
        </w:rPr>
        <w:t>"I think passengers ought to leave the wheelhouse,"</w:t>
      </w:r>
    </w:p>
    <w:p>
      <w:pPr>
        <w:pStyle w:val="Normal"/>
        <w:rPr>
          <w:lang w:val="en-US"/>
        </w:rPr>
      </w:pPr>
      <w:r>
        <w:rPr>
          <w:lang w:val="en-US"/>
        </w:rPr>
        <w:t>Wingover said. His voice shook with fear. "At least until</w:t>
      </w:r>
    </w:p>
    <w:p>
      <w:pPr>
        <w:pStyle w:val="Normal"/>
        <w:rPr>
          <w:lang w:val="en-US"/>
        </w:rPr>
      </w:pPr>
      <w:r>
        <w:rPr>
          <w:lang w:val="en-US"/>
        </w:rPr>
        <w:t>you get your air legs."</w:t>
      </w:r>
    </w:p>
    <w:p>
      <w:pPr>
        <w:pStyle w:val="Normal"/>
        <w:rPr>
          <w:lang w:val="en-US"/>
        </w:rPr>
      </w:pPr>
      <w:r>
        <w:rPr>
          <w:lang w:val="en-US"/>
        </w:rPr>
        <w:t>"I agree," said Sturm. From his hands and knees he</w:t>
      </w:r>
    </w:p>
    <w:p>
      <w:pPr>
        <w:pStyle w:val="Normal"/>
        <w:rPr>
          <w:lang w:val="en-US"/>
        </w:rPr>
      </w:pPr>
      <w:r>
        <w:rPr>
          <w:lang w:val="en-US"/>
        </w:rPr>
        <w:t>grabbed the handle of the door and crept out on deck. Kiti-</w:t>
      </w:r>
    </w:p>
    <w:p>
      <w:pPr>
        <w:pStyle w:val="Normal"/>
        <w:rPr>
          <w:lang w:val="en-US"/>
        </w:rPr>
      </w:pPr>
      <w:r>
        <w:rPr>
          <w:lang w:val="en-US"/>
        </w:rPr>
        <w:t>ara and Stutts crawled out behind him.</w:t>
      </w:r>
    </w:p>
    <w:p>
      <w:pPr>
        <w:pStyle w:val="Normal"/>
        <w:rPr>
          <w:lang w:val="en-US"/>
        </w:rPr>
      </w:pPr>
      <w:r>
        <w:rPr>
          <w:lang w:val="en-US"/>
        </w:rPr>
        <w:t>The rushing wind was strong on deck, but by taking firm</w:t>
      </w:r>
    </w:p>
    <w:p>
      <w:pPr>
        <w:pStyle w:val="Normal"/>
        <w:rPr>
          <w:lang w:val="en-US"/>
        </w:rPr>
      </w:pPr>
      <w:r>
        <w:rPr>
          <w:lang w:val="en-US"/>
        </w:rPr>
        <w:t>hold of the rail and leaning into it, Kitiara found it tolerable.</w:t>
      </w:r>
    </w:p>
    <w:p>
      <w:pPr>
        <w:pStyle w:val="Normal"/>
        <w:rPr>
          <w:lang w:val="en-US"/>
        </w:rPr>
      </w:pPr>
      <w:r>
        <w:rPr>
          <w:lang w:val="en-US"/>
        </w:rPr>
        <w:t>The wings flexed up and down in close harmony. Kitiara</w:t>
      </w:r>
    </w:p>
    <w:p>
      <w:pPr>
        <w:pStyle w:val="Normal"/>
        <w:rPr>
          <w:lang w:val="en-US"/>
        </w:rPr>
      </w:pPr>
      <w:r>
        <w:rPr>
          <w:lang w:val="en-US"/>
        </w:rPr>
        <w:t>slowly straightened her legs. She looked over the side.</w:t>
      </w:r>
    </w:p>
    <w:p>
      <w:pPr>
        <w:pStyle w:val="Normal"/>
        <w:rPr>
          <w:lang w:val="en-US"/>
        </w:rPr>
      </w:pPr>
      <w:r>
        <w:rPr>
          <w:lang w:val="en-US"/>
        </w:rPr>
        <w:t>"Great Lord of Battle!" she exclaimed. "We must be miles</w:t>
      </w:r>
    </w:p>
    <w:p>
      <w:pPr>
        <w:pStyle w:val="Normal"/>
        <w:rPr>
          <w:lang w:val="en-US"/>
        </w:rPr>
      </w:pPr>
      <w:r>
        <w:rPr>
          <w:lang w:val="en-US"/>
        </w:rPr>
        <w:t>and miles straight up!"</w:t>
      </w:r>
    </w:p>
    <w:p>
      <w:pPr>
        <w:pStyle w:val="Normal"/>
        <w:rPr>
          <w:lang w:val="en-US"/>
        </w:rPr>
      </w:pPr>
      <w:r>
        <w:rPr>
          <w:lang w:val="en-US"/>
        </w:rPr>
        <w:t>Stutts boosted himself to the rail and hung his head over</w:t>
      </w:r>
    </w:p>
    <w:p>
      <w:pPr>
        <w:pStyle w:val="Normal"/>
        <w:rPr>
          <w:lang w:val="en-US"/>
        </w:rPr>
      </w:pPr>
      <w:r>
        <w:rPr>
          <w:lang w:val="en-US"/>
        </w:rPr>
        <w:t>the side. "N-not as high as all that," he remarked. "You can</w:t>
      </w:r>
    </w:p>
    <w:p>
      <w:pPr>
        <w:pStyle w:val="Normal"/>
        <w:rPr>
          <w:lang w:val="en-US"/>
        </w:rPr>
      </w:pPr>
      <w:r>
        <w:rPr>
          <w:lang w:val="en-US"/>
        </w:rPr>
        <w:t>st-still see our shadow on the ground." It was true. A dark</w:t>
      </w:r>
    </w:p>
    <w:p>
      <w:pPr>
        <w:pStyle w:val="Normal"/>
        <w:rPr>
          <w:lang w:val="en-US"/>
        </w:rPr>
      </w:pPr>
      <w:r>
        <w:rPr>
          <w:lang w:val="en-US"/>
        </w:rPr>
        <w:t>oval sped across the treetops. Sighter appeared with his spy-</w:t>
      </w:r>
    </w:p>
    <w:p>
      <w:pPr>
        <w:pStyle w:val="Normal"/>
        <w:rPr>
          <w:lang w:val="en-US"/>
        </w:rPr>
      </w:pPr>
      <w:r>
        <w:rPr>
          <w:lang w:val="en-US"/>
        </w:rPr>
        <w:t>glass, and he promptly announced their altitude as 6,437.5</w:t>
      </w:r>
    </w:p>
    <w:p>
      <w:pPr>
        <w:pStyle w:val="Normal"/>
        <w:rPr>
          <w:lang w:val="en-US"/>
        </w:rPr>
      </w:pPr>
      <w:r>
        <w:rPr>
          <w:lang w:val="en-US"/>
        </w:rPr>
        <w:t>feet.</w:t>
      </w:r>
    </w:p>
    <w:p>
      <w:pPr>
        <w:pStyle w:val="Normal"/>
        <w:rPr>
          <w:lang w:val="en-US"/>
        </w:rPr>
      </w:pPr>
      <w:r>
        <w:rPr>
          <w:lang w:val="en-US"/>
        </w:rPr>
        <w:t>"Are you certain?" Kitiara asked.</w:t>
      </w:r>
    </w:p>
    <w:p>
      <w:pPr>
        <w:pStyle w:val="Normal"/>
        <w:rPr>
          <w:lang w:val="en-US"/>
        </w:rPr>
      </w:pPr>
      <w:r>
        <w:rPr>
          <w:lang w:val="en-US"/>
        </w:rPr>
        <w:t>"Please," said Sturm, "take his word for it."</w:t>
      </w:r>
    </w:p>
    <w:p>
      <w:pPr>
        <w:pStyle w:val="Normal"/>
        <w:rPr>
          <w:lang w:val="en-US"/>
        </w:rPr>
      </w:pPr>
      <w:r>
        <w:rPr>
          <w:lang w:val="en-US"/>
        </w:rPr>
        <w:t>"Where are we headed, Sighter?" asked Kitiara.</w:t>
      </w:r>
    </w:p>
    <w:p>
      <w:pPr>
        <w:pStyle w:val="Normal"/>
        <w:rPr>
          <w:lang w:val="en-US"/>
        </w:rPr>
      </w:pPr>
      <w:r>
        <w:rPr>
          <w:lang w:val="en-US"/>
        </w:rPr>
        <w:t>"Due east. That's the Lemish forest below. In a few min-</w:t>
      </w:r>
    </w:p>
    <w:p>
      <w:pPr>
        <w:pStyle w:val="Normal"/>
        <w:rPr>
          <w:lang w:val="en-US"/>
        </w:rPr>
      </w:pPr>
      <w:r>
        <w:rPr>
          <w:lang w:val="en-US"/>
        </w:rPr>
        <w:t>utes, we should be over the Newsea."</w:t>
      </w:r>
    </w:p>
    <w:p>
      <w:pPr>
        <w:pStyle w:val="Normal"/>
        <w:rPr>
          <w:lang w:val="en-US"/>
        </w:rPr>
      </w:pPr>
      <w:r>
        <w:rPr>
          <w:lang w:val="en-US"/>
        </w:rPr>
        <w:t>"But that's seventy miles from where we were," Sturm</w:t>
      </w:r>
    </w:p>
    <w:p>
      <w:pPr>
        <w:pStyle w:val="Normal"/>
        <w:rPr>
          <w:lang w:val="en-US"/>
        </w:rPr>
      </w:pPr>
      <w:r>
        <w:rPr>
          <w:lang w:val="en-US"/>
        </w:rPr>
        <w:t>said. He was sitting on the deck. "Are we truly flying that</w:t>
      </w:r>
    </w:p>
    <w:p>
      <w:pPr>
        <w:pStyle w:val="Normal"/>
        <w:rPr>
          <w:lang w:val="en-US"/>
        </w:rPr>
      </w:pPr>
      <w:r>
        <w:rPr>
          <w:lang w:val="en-US"/>
        </w:rPr>
        <w:t>fast?"</w:t>
      </w:r>
    </w:p>
    <w:p>
      <w:pPr>
        <w:pStyle w:val="Normal"/>
        <w:rPr>
          <w:lang w:val="en-US"/>
        </w:rPr>
      </w:pPr>
      <w:r>
        <w:rPr>
          <w:lang w:val="en-US"/>
        </w:rPr>
        <w:t>"Indeed we are, and we shall go faster still," Sighter said.</w:t>
      </w:r>
    </w:p>
    <w:p>
      <w:pPr>
        <w:pStyle w:val="Normal"/>
        <w:rPr>
          <w:lang w:val="en-US"/>
        </w:rPr>
      </w:pPr>
      <w:r>
        <w:rPr>
          <w:lang w:val="en-US"/>
        </w:rPr>
        <w:t>He strolled forward, his spyglass stuck to one eye as he sur-</w:t>
      </w:r>
    </w:p>
    <w:p>
      <w:pPr>
        <w:pStyle w:val="Normal"/>
        <w:rPr>
          <w:lang w:val="en-US"/>
        </w:rPr>
      </w:pPr>
      <w:r>
        <w:rPr>
          <w:lang w:val="en-US"/>
        </w:rPr>
        <w:t>veyed the world below.</w:t>
      </w:r>
    </w:p>
    <w:p>
      <w:pPr>
        <w:pStyle w:val="Normal"/>
        <w:rPr>
          <w:lang w:val="en-US"/>
        </w:rPr>
      </w:pPr>
      <w:r>
        <w:rPr>
          <w:lang w:val="en-US"/>
        </w:rPr>
        <w:t>"It's wonderful!" Kitiara said. She laughed into the wind.</w:t>
      </w:r>
    </w:p>
    <w:p>
      <w:pPr>
        <w:pStyle w:val="Normal"/>
        <w:rPr>
          <w:lang w:val="en-US"/>
        </w:rPr>
      </w:pPr>
      <w:r>
        <w:rPr>
          <w:lang w:val="en-US"/>
        </w:rPr>
        <w:t>"I never believed you could do it; but you did. I love it! Tell</w:t>
      </w:r>
    </w:p>
    <w:p>
      <w:pPr>
        <w:pStyle w:val="Normal"/>
        <w:rPr>
          <w:lang w:val="en-US"/>
        </w:rPr>
      </w:pPr>
      <w:r>
        <w:rPr>
          <w:lang w:val="en-US"/>
        </w:rPr>
        <w:t>the whistler to go as fast as he can!" Stutts was almost as</w:t>
      </w:r>
    </w:p>
    <w:p>
      <w:pPr>
        <w:pStyle w:val="Normal"/>
        <w:rPr>
          <w:lang w:val="en-US"/>
        </w:rPr>
      </w:pPr>
      <w:r>
        <w:rPr>
          <w:lang w:val="en-US"/>
        </w:rPr>
        <w:t>excited, and he agreed. He turned to re-enter the wheel-</w:t>
      </w:r>
    </w:p>
    <w:p>
      <w:pPr>
        <w:pStyle w:val="Normal"/>
        <w:rPr>
          <w:lang w:val="en-US"/>
        </w:rPr>
      </w:pPr>
      <w:r>
        <w:rPr>
          <w:lang w:val="en-US"/>
        </w:rPr>
        <w:t>house. Sturm called to him, and he paused.</w:t>
      </w:r>
    </w:p>
    <w:p>
      <w:pPr>
        <w:pStyle w:val="Normal"/>
        <w:rPr>
          <w:lang w:val="en-US"/>
        </w:rPr>
      </w:pPr>
      <w:r>
        <w:rPr>
          <w:lang w:val="en-US"/>
        </w:rPr>
        <w:t>"Why are we heading east?" Sturm asked. "Why not</w:t>
      </w:r>
    </w:p>
    <w:p>
      <w:pPr>
        <w:pStyle w:val="Normal"/>
        <w:rPr>
          <w:lang w:val="en-US"/>
        </w:rPr>
      </w:pPr>
      <w:r>
        <w:rPr>
          <w:lang w:val="en-US"/>
        </w:rPr>
        <w:t>north and east -- toward the Plains of Solamnia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utts replied, "Rainspot s-says he feels turbulence in that</w:t>
      </w:r>
    </w:p>
    <w:p>
      <w:pPr>
        <w:pStyle w:val="Normal"/>
        <w:rPr>
          <w:lang w:val="en-US"/>
        </w:rPr>
      </w:pPr>
      <w:r>
        <w:rPr>
          <w:lang w:val="en-US"/>
        </w:rPr>
        <w:t>direction. He f-felt it wouldn't be prudent to fly through it."</w:t>
      </w:r>
    </w:p>
    <w:p>
      <w:pPr>
        <w:pStyle w:val="Normal"/>
        <w:rPr>
          <w:lang w:val="en-US"/>
        </w:rPr>
      </w:pPr>
      <w:r>
        <w:rPr>
          <w:lang w:val="en-US"/>
        </w:rPr>
        <w:t>He disappeared into the wheelhouse.</w:t>
      </w:r>
    </w:p>
    <w:p>
      <w:pPr>
        <w:pStyle w:val="Normal"/>
        <w:rPr>
          <w:lang w:val="en-US"/>
        </w:rPr>
      </w:pPr>
      <w:r>
        <w:rPr>
          <w:lang w:val="en-US"/>
        </w:rPr>
        <w:t>"Sturm, look at that!" Kitiara said. "It's a village! You can</w:t>
      </w:r>
    </w:p>
    <w:p>
      <w:pPr>
        <w:pStyle w:val="Normal"/>
        <w:rPr>
          <w:lang w:val="en-US"/>
        </w:rPr>
      </w:pPr>
      <w:r>
        <w:rPr>
          <w:lang w:val="en-US"/>
        </w:rPr>
        <w:t>see the housetops and chimney smoke -- and cattle! I won-</w:t>
      </w:r>
    </w:p>
    <w:p>
      <w:pPr>
        <w:pStyle w:val="Normal"/>
        <w:rPr>
          <w:lang w:val="en-US"/>
        </w:rPr>
      </w:pPr>
      <w:r>
        <w:rPr>
          <w:lang w:val="en-US"/>
        </w:rPr>
        <w:t>der, can the people down there see us? Wouldn't that be fun-</w:t>
      </w:r>
    </w:p>
    <w:p>
      <w:pPr>
        <w:pStyle w:val="Normal"/>
        <w:rPr>
          <w:lang w:val="en-US"/>
        </w:rPr>
      </w:pPr>
      <w:r>
        <w:rPr>
          <w:lang w:val="en-US"/>
        </w:rPr>
        <w:t>ny, to swoop down on their heads and blow a</w:t>
      </w:r>
    </w:p>
    <w:p>
      <w:pPr>
        <w:pStyle w:val="Normal"/>
        <w:rPr>
          <w:lang w:val="en-US"/>
        </w:rPr>
      </w:pPr>
      <w:r>
        <w:rPr>
          <w:lang w:val="en-US"/>
        </w:rPr>
        <w:t>trumpet -- ta-ta! Scare them out of ten years' growth!"</w:t>
      </w:r>
    </w:p>
    <w:p>
      <w:pPr>
        <w:pStyle w:val="Normal"/>
        <w:rPr>
          <w:lang w:val="en-US"/>
        </w:rPr>
      </w:pPr>
      <w:r>
        <w:rPr>
          <w:lang w:val="en-US"/>
        </w:rPr>
        <w:t>Sturm was still sitting on the deck. "I'm not ready to stand</w:t>
      </w:r>
    </w:p>
    <w:p>
      <w:pPr>
        <w:pStyle w:val="Normal"/>
        <w:rPr>
          <w:lang w:val="en-US"/>
        </w:rPr>
      </w:pPr>
      <w:r>
        <w:rPr>
          <w:lang w:val="en-US"/>
        </w:rPr>
        <w:t>up yet," he said sheepishly. "I was never afraid of heights,</w:t>
      </w:r>
    </w:p>
    <w:p>
      <w:pPr>
        <w:pStyle w:val="Normal"/>
        <w:rPr>
          <w:lang w:val="en-US"/>
        </w:rPr>
      </w:pPr>
      <w:r>
        <w:rPr>
          <w:lang w:val="en-US"/>
        </w:rPr>
        <w:t>you know. Trees, towers, mountaintops never disturbed</w:t>
      </w:r>
    </w:p>
    <w:p>
      <w:pPr>
        <w:pStyle w:val="Normal"/>
        <w:rPr>
          <w:lang w:val="en-US"/>
        </w:rPr>
      </w:pPr>
      <w:r>
        <w:rPr>
          <w:lang w:val="en-US"/>
        </w:rPr>
        <w:t>me. But this..."</w:t>
      </w:r>
    </w:p>
    <w:p>
      <w:pPr>
        <w:pStyle w:val="Normal"/>
        <w:rPr>
          <w:lang w:val="en-US"/>
        </w:rPr>
      </w:pPr>
      <w:r>
        <w:rPr>
          <w:lang w:val="en-US"/>
        </w:rPr>
        <w:t>"It's wonderful, Sturm. Hold the rail and look down."</w:t>
      </w:r>
    </w:p>
    <w:p>
      <w:pPr>
        <w:pStyle w:val="Normal"/>
        <w:rPr>
          <w:lang w:val="en-US"/>
        </w:rPr>
      </w:pPr>
      <w:r>
        <w:rPr>
          <w:lang w:val="en-US"/>
        </w:rPr>
        <w:t>I must stand up, thought Sturm. The Measure demanded</w:t>
      </w:r>
    </w:p>
    <w:p>
      <w:pPr>
        <w:pStyle w:val="Normal"/>
        <w:rPr>
          <w:lang w:val="en-US"/>
        </w:rPr>
      </w:pPr>
      <w:r>
        <w:rPr>
          <w:lang w:val="en-US"/>
        </w:rPr>
        <w:t>that a knight face danger with honor and courage. The</w:t>
      </w:r>
    </w:p>
    <w:p>
      <w:pPr>
        <w:pStyle w:val="Normal"/>
        <w:rPr>
          <w:lang w:val="en-US"/>
        </w:rPr>
      </w:pPr>
      <w:r>
        <w:rPr>
          <w:lang w:val="en-US"/>
        </w:rPr>
        <w:t>Knights of Solamnia had never considered aerial travel in</w:t>
      </w:r>
    </w:p>
    <w:p>
      <w:pPr>
        <w:pStyle w:val="Normal"/>
        <w:rPr>
          <w:lang w:val="en-US"/>
        </w:rPr>
      </w:pPr>
      <w:r>
        <w:rPr>
          <w:lang w:val="en-US"/>
        </w:rPr>
        <w:t>their code of conduct. I must show Kit that I am not afraid.</w:t>
      </w:r>
    </w:p>
    <w:p>
      <w:pPr>
        <w:pStyle w:val="Normal"/>
        <w:rPr>
          <w:lang w:val="en-US"/>
        </w:rPr>
      </w:pPr>
      <w:r>
        <w:rPr>
          <w:lang w:val="en-US"/>
        </w:rPr>
        <w:t>Sturm grasped the rail.</w:t>
      </w:r>
    </w:p>
    <w:p>
      <w:pPr>
        <w:pStyle w:val="Normal"/>
        <w:rPr>
          <w:lang w:val="en-US"/>
        </w:rPr>
      </w:pPr>
      <w:r>
        <w:rPr>
          <w:lang w:val="en-US"/>
        </w:rPr>
        <w:t>My father, Lord Angriff Brightblade, would not be</w:t>
      </w:r>
    </w:p>
    <w:p>
      <w:pPr>
        <w:pStyle w:val="Normal"/>
        <w:rPr>
          <w:lang w:val="en-US"/>
        </w:rPr>
      </w:pPr>
      <w:r>
        <w:rPr>
          <w:lang w:val="en-US"/>
        </w:rPr>
        <w:t>afraid, he told himself as he faced the low wall and rose to</w:t>
      </w:r>
    </w:p>
    <w:p>
      <w:pPr>
        <w:pStyle w:val="Normal"/>
        <w:rPr>
          <w:lang w:val="en-US"/>
        </w:rPr>
      </w:pPr>
      <w:r>
        <w:rPr>
          <w:lang w:val="en-US"/>
        </w:rPr>
        <w:t>his haunches. Blood pounded in Sturm's ears. The power of</w:t>
      </w:r>
    </w:p>
    <w:p>
      <w:pPr>
        <w:pStyle w:val="Normal"/>
        <w:rPr>
          <w:lang w:val="en-US"/>
        </w:rPr>
      </w:pPr>
      <w:r>
        <w:rPr>
          <w:lang w:val="en-US"/>
        </w:rPr>
        <w:t>the sword, the discipline of battle, were of little help here.</w:t>
      </w:r>
    </w:p>
    <w:p>
      <w:pPr>
        <w:pStyle w:val="Normal"/>
        <w:rPr>
          <w:lang w:val="en-US"/>
        </w:rPr>
      </w:pPr>
      <w:r>
        <w:rPr>
          <w:lang w:val="en-US"/>
        </w:rPr>
        <w:t>This was a stronger test. This was the unknown.</w:t>
      </w:r>
    </w:p>
    <w:p>
      <w:pPr>
        <w:pStyle w:val="Normal"/>
        <w:rPr>
          <w:lang w:val="en-US"/>
        </w:rPr>
      </w:pPr>
      <w:r>
        <w:rPr>
          <w:lang w:val="en-US"/>
        </w:rPr>
        <w:t>Sturm stood. The world spun beneath him like a ribbon</w:t>
      </w:r>
    </w:p>
    <w:p>
      <w:pPr>
        <w:pStyle w:val="Normal"/>
        <w:rPr>
          <w:lang w:val="en-US"/>
        </w:rPr>
      </w:pPr>
      <w:r>
        <w:rPr>
          <w:lang w:val="en-US"/>
        </w:rPr>
        <w:t>unspooling. Already the blue waters of the Newsea glittered</w:t>
      </w:r>
    </w:p>
    <w:p>
      <w:pPr>
        <w:pStyle w:val="Normal"/>
        <w:rPr>
          <w:lang w:val="en-US"/>
        </w:rPr>
      </w:pPr>
      <w:r>
        <w:rPr>
          <w:lang w:val="en-US"/>
        </w:rPr>
        <w:t>on the horizon. Kitiara was raving about the boats she could</w:t>
      </w:r>
    </w:p>
    <w:p>
      <w:pPr>
        <w:pStyle w:val="Normal"/>
        <w:rPr>
          <w:lang w:val="en-US"/>
        </w:rPr>
      </w:pPr>
      <w:r>
        <w:rPr>
          <w:lang w:val="en-US"/>
        </w:rPr>
        <w:t>see. Sturm took a deep breath and let the fear fall from him</w:t>
      </w:r>
    </w:p>
    <w:p>
      <w:pPr>
        <w:pStyle w:val="Normal"/>
        <w:rPr>
          <w:lang w:val="en-US"/>
        </w:rPr>
      </w:pPr>
      <w:r>
        <w:rPr>
          <w:lang w:val="en-US"/>
        </w:rPr>
        <w:t>like a soiled garment.</w:t>
      </w:r>
    </w:p>
    <w:p>
      <w:pPr>
        <w:pStyle w:val="Normal"/>
        <w:rPr>
          <w:lang w:val="en-US"/>
        </w:rPr>
      </w:pPr>
      <w:r>
        <w:rPr>
          <w:lang w:val="en-US"/>
        </w:rPr>
        <w:t>"Wonderful!" she exclaimed again. "I tell you, Sturm, I</w:t>
      </w:r>
    </w:p>
    <w:p>
      <w:pPr>
        <w:pStyle w:val="Normal"/>
        <w:rPr>
          <w:lang w:val="en-US"/>
        </w:rPr>
      </w:pPr>
      <w:r>
        <w:rPr>
          <w:lang w:val="en-US"/>
        </w:rPr>
        <w:t>take back all the things I said about the gnomes. This flying</w:t>
      </w:r>
    </w:p>
    <w:p>
      <w:pPr>
        <w:pStyle w:val="Normal"/>
        <w:rPr>
          <w:lang w:val="en-US"/>
        </w:rPr>
      </w:pPr>
      <w:r>
        <w:rPr>
          <w:lang w:val="en-US"/>
        </w:rPr>
        <w:t>ship is tremendous! We can go anywhere in the world with</w:t>
      </w:r>
    </w:p>
    <w:p>
      <w:pPr>
        <w:pStyle w:val="Normal"/>
        <w:rPr>
          <w:lang w:val="en-US"/>
        </w:rPr>
      </w:pPr>
      <w:r>
        <w:rPr>
          <w:lang w:val="en-US"/>
        </w:rPr>
        <w:t>this. Anywhere! And think of what a general could do with</w:t>
      </w:r>
    </w:p>
    <w:p>
      <w:pPr>
        <w:pStyle w:val="Normal"/>
        <w:rPr>
          <w:lang w:val="en-US"/>
        </w:rPr>
      </w:pPr>
      <w:r>
        <w:rPr>
          <w:lang w:val="en-US"/>
        </w:rPr>
        <w:t>his army in a fleet of these devices. No wall would be high</w:t>
      </w:r>
    </w:p>
    <w:p>
      <w:pPr>
        <w:pStyle w:val="Normal"/>
        <w:rPr>
          <w:lang w:val="en-US"/>
        </w:rPr>
      </w:pPr>
      <w:r>
        <w:rPr>
          <w:lang w:val="en-US"/>
        </w:rPr>
        <w:t>. enough. No arrows could reach you up here. There's no</w:t>
      </w:r>
    </w:p>
    <w:p>
      <w:pPr>
        <w:pStyle w:val="Normal"/>
        <w:rPr>
          <w:lang w:val="en-US"/>
        </w:rPr>
      </w:pPr>
      <w:r>
        <w:rPr>
          <w:lang w:val="en-US"/>
        </w:rPr>
        <w:t>spot in the whole of Krynn that could be defended against a</w:t>
      </w:r>
    </w:p>
    <w:p>
      <w:pPr>
        <w:pStyle w:val="Normal"/>
        <w:rPr>
          <w:lang w:val="en-US"/>
        </w:rPr>
      </w:pPr>
      <w:r>
        <w:rPr>
          <w:lang w:val="en-US"/>
        </w:rPr>
        <w:t>fleet of flying ships."</w:t>
      </w:r>
    </w:p>
    <w:p>
      <w:pPr>
        <w:pStyle w:val="Normal"/>
        <w:rPr>
          <w:lang w:val="en-US"/>
        </w:rPr>
      </w:pPr>
      <w:r>
        <w:rPr>
          <w:lang w:val="en-US"/>
        </w:rPr>
        <w:t>"It would be the end of the world," Sturm said. "Cities</w:t>
      </w:r>
    </w:p>
    <w:p>
      <w:pPr>
        <w:pStyle w:val="Normal"/>
        <w:rPr>
          <w:lang w:val="en-US"/>
        </w:rPr>
      </w:pPr>
      <w:r>
        <w:rPr>
          <w:lang w:val="en-US"/>
        </w:rPr>
        <w:t>looted and burned, farms ravaged, people slaughtered -- it</w:t>
      </w:r>
    </w:p>
    <w:p>
      <w:pPr>
        <w:pStyle w:val="Normal"/>
        <w:rPr>
          <w:lang w:val="en-US"/>
        </w:rPr>
      </w:pPr>
      <w:r>
        <w:rPr>
          <w:lang w:val="en-US"/>
        </w:rPr>
        <w:t>would be as bad as the Cataclysm."</w:t>
      </w:r>
    </w:p>
    <w:p>
      <w:pPr>
        <w:pStyle w:val="Normal"/>
        <w:rPr>
          <w:lang w:val="en-US"/>
        </w:rPr>
      </w:pPr>
      <w:r>
        <w:rPr>
          <w:lang w:val="en-US"/>
        </w:rPr>
        <w:t>"Trust you to see the dark side of everything," s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happened before, you know. Twice the dragons of</w:t>
      </w:r>
    </w:p>
    <w:p>
      <w:pPr>
        <w:pStyle w:val="Normal"/>
        <w:rPr>
          <w:lang w:val="en-US"/>
        </w:rPr>
      </w:pPr>
      <w:r>
        <w:rPr>
          <w:lang w:val="en-US"/>
        </w:rPr>
        <w:t>Krynn tried to subjugate the world from the sky, until the</w:t>
      </w:r>
    </w:p>
    <w:p>
      <w:pPr>
        <w:pStyle w:val="Normal"/>
        <w:rPr>
          <w:lang w:val="en-US"/>
        </w:rPr>
      </w:pPr>
      <w:r>
        <w:rPr>
          <w:lang w:val="en-US"/>
        </w:rPr>
        <w:t>great Huma used the Dragonlance and defeated them."</w:t>
      </w:r>
    </w:p>
    <w:p>
      <w:pPr>
        <w:pStyle w:val="Normal"/>
        <w:rPr>
          <w:lang w:val="en-US"/>
        </w:rPr>
      </w:pPr>
      <w:r>
        <w:rPr>
          <w:lang w:val="en-US"/>
        </w:rPr>
        <w:t>Kitiara said, "That was long ago. And men are different</w:t>
      </w:r>
    </w:p>
    <w:p>
      <w:pPr>
        <w:pStyle w:val="Normal"/>
        <w:rPr>
          <w:lang w:val="en-US"/>
        </w:rPr>
      </w:pPr>
      <w:r>
        <w:rPr>
          <w:lang w:val="en-US"/>
        </w:rPr>
        <w:t>from dragons." Sturm was not so sure.</w:t>
      </w:r>
    </w:p>
    <w:p>
      <w:pPr>
        <w:pStyle w:val="Normal"/>
        <w:rPr>
          <w:lang w:val="en-US"/>
        </w:rPr>
      </w:pPr>
      <w:r>
        <w:rPr>
          <w:lang w:val="en-US"/>
        </w:rPr>
        <w:t>Cutwood and Rainspot climbed a ladder to the roof of the</w:t>
      </w:r>
    </w:p>
    <w:p>
      <w:pPr>
        <w:pStyle w:val="Normal"/>
        <w:rPr>
          <w:lang w:val="en-US"/>
        </w:rPr>
      </w:pPr>
      <w:r>
        <w:rPr>
          <w:lang w:val="en-US"/>
        </w:rPr>
        <w:t>wheelhouse. From there they launched a large kite". It flut-</w:t>
      </w:r>
    </w:p>
    <w:p>
      <w:pPr>
        <w:pStyle w:val="Normal"/>
        <w:rPr>
          <w:lang w:val="en-US"/>
        </w:rPr>
      </w:pPr>
      <w:r>
        <w:rPr>
          <w:lang w:val="en-US"/>
        </w:rPr>
        <w:t>tered back in the wind from the wings, whipping about on</w:t>
      </w:r>
    </w:p>
    <w:p>
      <w:pPr>
        <w:pStyle w:val="Normal"/>
        <w:rPr>
          <w:lang w:val="en-US"/>
        </w:rPr>
      </w:pPr>
      <w:r>
        <w:rPr>
          <w:lang w:val="en-US"/>
        </w:rPr>
        <w:t>its string like a new-caught trout.</w:t>
      </w:r>
    </w:p>
    <w:p>
      <w:pPr>
        <w:pStyle w:val="Normal"/>
        <w:rPr>
          <w:lang w:val="en-US"/>
        </w:rPr>
      </w:pPr>
      <w:r>
        <w:rPr>
          <w:lang w:val="en-US"/>
        </w:rPr>
        <w:t>"What are you two doing now?" Kitiara called out.</w:t>
      </w:r>
    </w:p>
    <w:p>
      <w:pPr>
        <w:pStyle w:val="Normal"/>
        <w:rPr>
          <w:lang w:val="en-US"/>
        </w:rPr>
      </w:pPr>
      <w:r>
        <w:rPr>
          <w:lang w:val="en-US"/>
        </w:rPr>
        <w:t>"Testing for lightning," Cutwood responded. "He smells it</w:t>
      </w:r>
    </w:p>
    <w:p>
      <w:pPr>
        <w:pStyle w:val="Normal"/>
        <w:rPr>
          <w:lang w:val="en-US"/>
        </w:rPr>
      </w:pPr>
      <w:r>
        <w:rPr>
          <w:lang w:val="en-US"/>
        </w:rPr>
        <w:t>in the clouds."</w:t>
      </w:r>
    </w:p>
    <w:p>
      <w:pPr>
        <w:pStyle w:val="Normal"/>
        <w:rPr>
          <w:lang w:val="en-US"/>
        </w:rPr>
      </w:pPr>
      <w:r>
        <w:rPr>
          <w:lang w:val="en-US"/>
        </w:rPr>
        <w:t>"Isn't that dangerous?" Sturm said.</w:t>
      </w:r>
    </w:p>
    <w:p>
      <w:pPr>
        <w:pStyle w:val="Normal"/>
        <w:rPr>
          <w:lang w:val="en-US"/>
        </w:rPr>
      </w:pPr>
      <w:r>
        <w:rPr>
          <w:lang w:val="en-US"/>
        </w:rPr>
        <w:t>"Eh?" Cutwood put a hand to his ear.</w:t>
      </w:r>
    </w:p>
    <w:p>
      <w:pPr>
        <w:pStyle w:val="Normal"/>
        <w:rPr>
          <w:lang w:val="en-US"/>
        </w:rPr>
      </w:pPr>
      <w:r>
        <w:rPr>
          <w:lang w:val="en-US"/>
        </w:rPr>
        <w:t>"I said, isn't that --"</w:t>
      </w:r>
    </w:p>
    <w:p>
      <w:pPr>
        <w:pStyle w:val="Normal"/>
        <w:rPr>
          <w:lang w:val="en-US"/>
        </w:rPr>
      </w:pPr>
      <w:r>
        <w:rPr>
          <w:lang w:val="en-US"/>
        </w:rPr>
        <w:t>The brilliant white-forked bolt hit the kite before Sturm</w:t>
      </w:r>
    </w:p>
    <w:p>
      <w:pPr>
        <w:pStyle w:val="Normal"/>
        <w:rPr>
          <w:lang w:val="en-US"/>
        </w:rPr>
      </w:pPr>
      <w:r>
        <w:rPr>
          <w:lang w:val="en-US"/>
        </w:rPr>
        <w:t>could finish. Though the sun was shining and the air clear,</w:t>
      </w:r>
    </w:p>
    <w:p>
      <w:pPr>
        <w:pStyle w:val="Normal"/>
        <w:rPr>
          <w:lang w:val="en-US"/>
        </w:rPr>
      </w:pPr>
      <w:r>
        <w:rPr>
          <w:lang w:val="en-US"/>
        </w:rPr>
        <w:t>lightning leaped from a nearby cloud and blasted the kite to</w:t>
      </w:r>
    </w:p>
    <w:p>
      <w:pPr>
        <w:pStyle w:val="Normal"/>
        <w:rPr>
          <w:lang w:val="en-US"/>
        </w:rPr>
      </w:pPr>
      <w:r>
        <w:rPr>
          <w:lang w:val="en-US"/>
        </w:rPr>
        <w:t>ashes. The bolt continued down the string and leaped to the</w:t>
      </w:r>
    </w:p>
    <w:p>
      <w:pPr>
        <w:pStyle w:val="Normal"/>
        <w:rPr>
          <w:lang w:val="en-US"/>
        </w:rPr>
      </w:pPr>
      <w:r>
        <w:rPr>
          <w:lang w:val="en-US"/>
        </w:rPr>
        <w:t>brass ladder. The Cloudmaster staggered; the wings skipped</w:t>
      </w:r>
    </w:p>
    <w:p>
      <w:pPr>
        <w:pStyle w:val="Normal"/>
        <w:rPr>
          <w:lang w:val="en-US"/>
        </w:rPr>
      </w:pPr>
      <w:r>
        <w:rPr>
          <w:lang w:val="en-US"/>
        </w:rPr>
        <w:t>a beat, then settled back into their regular rhythm once</w:t>
      </w:r>
    </w:p>
    <w:p>
      <w:pPr>
        <w:pStyle w:val="Normal"/>
        <w:rPr>
          <w:lang w:val="en-US"/>
        </w:rPr>
      </w:pPr>
      <w:r>
        <w:rPr>
          <w:lang w:val="en-US"/>
        </w:rPr>
        <w:t>more.</w:t>
      </w:r>
    </w:p>
    <w:p>
      <w:pPr>
        <w:pStyle w:val="Normal"/>
        <w:rPr>
          <w:lang w:val="en-US"/>
        </w:rPr>
      </w:pPr>
      <w:r>
        <w:rPr>
          <w:lang w:val="en-US"/>
        </w:rPr>
        <w:t>They carried the scorched Rainspot into the dining room.</w:t>
      </w:r>
    </w:p>
    <w:p>
      <w:pPr>
        <w:pStyle w:val="Normal"/>
        <w:rPr>
          <w:lang w:val="en-US"/>
        </w:rPr>
      </w:pPr>
      <w:r>
        <w:rPr>
          <w:lang w:val="en-US"/>
        </w:rPr>
        <w:t>His face and hands were black with soot. His shoes had been</w:t>
      </w:r>
    </w:p>
    <w:p>
      <w:pPr>
        <w:pStyle w:val="Normal"/>
        <w:rPr>
          <w:lang w:val="en-US"/>
        </w:rPr>
      </w:pPr>
      <w:r>
        <w:rPr>
          <w:lang w:val="en-US"/>
        </w:rPr>
        <w:t>knocked right off his feet, and his stockings had gone with</w:t>
      </w:r>
    </w:p>
    <w:p>
      <w:pPr>
        <w:pStyle w:val="Normal"/>
        <w:rPr>
          <w:lang w:val="en-US"/>
        </w:rPr>
      </w:pPr>
      <w:r>
        <w:rPr>
          <w:lang w:val="en-US"/>
        </w:rPr>
        <w:t>his shoes. All the buttons on his vest were melted as well.</w:t>
      </w:r>
    </w:p>
    <w:p>
      <w:pPr>
        <w:pStyle w:val="Normal"/>
        <w:rPr>
          <w:lang w:val="en-US"/>
        </w:rPr>
      </w:pPr>
      <w:r>
        <w:rPr>
          <w:lang w:val="en-US"/>
        </w:rPr>
        <w:t>Cutwood lowered his ear to Rainspot's chest. "Still beat-</w:t>
      </w:r>
    </w:p>
    <w:p>
      <w:pPr>
        <w:pStyle w:val="Normal"/>
        <w:rPr>
          <w:lang w:val="en-US"/>
        </w:rPr>
      </w:pPr>
      <w:r>
        <w:rPr>
          <w:lang w:val="en-US"/>
        </w:rPr>
        <w:t>ing," he reported.</w:t>
      </w:r>
    </w:p>
    <w:p>
      <w:pPr>
        <w:pStyle w:val="Normal"/>
        <w:rPr>
          <w:lang w:val="en-US"/>
        </w:rPr>
      </w:pPr>
      <w:r>
        <w:rPr>
          <w:lang w:val="en-US"/>
        </w:rPr>
        <w:t>The ship's alarm went AH -- OO -- GAH! and the speak-</w:t>
      </w:r>
    </w:p>
    <w:p>
      <w:pPr>
        <w:pStyle w:val="Normal"/>
        <w:rPr>
          <w:lang w:val="en-US"/>
        </w:rPr>
      </w:pPr>
      <w:r>
        <w:rPr>
          <w:lang w:val="en-US"/>
        </w:rPr>
        <w:t>ing tube blared, "All colleagues and passengers come to the</w:t>
      </w:r>
    </w:p>
    <w:p>
      <w:pPr>
        <w:pStyle w:val="Normal"/>
        <w:rPr>
          <w:lang w:val="en-US"/>
        </w:rPr>
      </w:pPr>
      <w:r>
        <w:rPr>
          <w:lang w:val="en-US"/>
        </w:rPr>
        <w:t>engine room at once." Stutts and the other gnomes filed</w:t>
      </w:r>
    </w:p>
    <w:p>
      <w:pPr>
        <w:pStyle w:val="Normal"/>
        <w:rPr>
          <w:lang w:val="en-US"/>
        </w:rPr>
      </w:pPr>
      <w:r>
        <w:rPr>
          <w:lang w:val="en-US"/>
        </w:rPr>
        <w:t>toward the door, with the humans trailing behind.</w:t>
      </w:r>
    </w:p>
    <w:p>
      <w:pPr>
        <w:pStyle w:val="Normal"/>
        <w:rPr>
          <w:lang w:val="en-US"/>
        </w:rPr>
      </w:pPr>
      <w:r>
        <w:rPr>
          <w:lang w:val="en-US"/>
        </w:rPr>
        <w:t>Stutts paused. "What ab-bout him?" He indicated the</w:t>
      </w:r>
    </w:p>
    <w:p>
      <w:pPr>
        <w:pStyle w:val="Normal"/>
        <w:rPr>
          <w:lang w:val="en-US"/>
        </w:rPr>
      </w:pPr>
      <w:r>
        <w:rPr>
          <w:lang w:val="en-US"/>
        </w:rPr>
        <w:t>unconscious Rainspot.</w:t>
      </w:r>
    </w:p>
    <w:p>
      <w:pPr>
        <w:pStyle w:val="Normal"/>
        <w:rPr>
          <w:lang w:val="en-US"/>
        </w:rPr>
      </w:pPr>
      <w:r>
        <w:rPr>
          <w:lang w:val="en-US"/>
        </w:rPr>
        <w:t>"We could carry him," Sighter said.</w:t>
      </w:r>
    </w:p>
    <w:p>
      <w:pPr>
        <w:pStyle w:val="Normal"/>
        <w:rPr>
          <w:lang w:val="en-US"/>
        </w:rPr>
      </w:pPr>
      <w:r>
        <w:rPr>
          <w:lang w:val="en-US"/>
        </w:rPr>
        <w:t>"We can make a stretcher," said Cutwood, checking his</w:t>
      </w:r>
    </w:p>
    <w:p>
      <w:pPr>
        <w:pStyle w:val="Normal"/>
        <w:rPr>
          <w:lang w:val="en-US"/>
        </w:rPr>
      </w:pPr>
      <w:r>
        <w:rPr>
          <w:lang w:val="en-US"/>
        </w:rPr>
        <w:t>pockets for paper and pencil to draw a stretcher design.</w:t>
      </w:r>
    </w:p>
    <w:p>
      <w:pPr>
        <w:pStyle w:val="Normal"/>
        <w:rPr>
          <w:lang w:val="en-US"/>
        </w:rPr>
      </w:pPr>
      <w:r>
        <w:rPr>
          <w:lang w:val="en-US"/>
        </w:rPr>
        <w:t>"I'll do it," Sturm said, just to end the discussion. He</w:t>
      </w:r>
    </w:p>
    <w:p>
      <w:pPr>
        <w:pStyle w:val="Normal"/>
        <w:rPr>
          <w:lang w:val="en-US"/>
        </w:rPr>
      </w:pPr>
      <w:r>
        <w:rPr>
          <w:lang w:val="en-US"/>
        </w:rPr>
        <w:t>scooped the little man up in his arms.</w:t>
      </w:r>
    </w:p>
    <w:p>
      <w:pPr>
        <w:pStyle w:val="Normal"/>
        <w:rPr>
          <w:lang w:val="en-US"/>
        </w:rPr>
      </w:pPr>
      <w:r>
        <w:rPr>
          <w:lang w:val="en-US"/>
        </w:rPr>
        <w:t>Down in the engine room, the ship's entire company col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cted. Sturm was alarmed to see Wingover there. "Who</w:t>
      </w:r>
    </w:p>
    <w:p>
      <w:pPr>
        <w:pStyle w:val="Normal"/>
        <w:rPr>
          <w:lang w:val="en-US"/>
        </w:rPr>
      </w:pPr>
      <w:r>
        <w:rPr>
          <w:lang w:val="en-US"/>
        </w:rPr>
        <w:t>steering the ship?" he asked.</w:t>
      </w:r>
    </w:p>
    <w:p>
      <w:pPr>
        <w:pStyle w:val="Normal"/>
        <w:rPr>
          <w:lang w:val="en-US"/>
        </w:rPr>
      </w:pPr>
      <w:r>
        <w:rPr>
          <w:lang w:val="en-US"/>
        </w:rPr>
        <w:t>"I tied the wheel."</w:t>
      </w:r>
    </w:p>
    <w:p>
      <w:pPr>
        <w:pStyle w:val="Normal"/>
        <w:rPr>
          <w:lang w:val="en-US"/>
        </w:rPr>
      </w:pPr>
      <w:r>
        <w:rPr>
          <w:lang w:val="en-US"/>
        </w:rPr>
        <w:t>"Colleagues and passengers," Flash said, "I beg to report,</w:t>
      </w:r>
    </w:p>
    <w:p>
      <w:pPr>
        <w:pStyle w:val="Normal"/>
        <w:rPr>
          <w:lang w:val="en-US"/>
        </w:rPr>
      </w:pPr>
      <w:r>
        <w:rPr>
          <w:lang w:val="en-US"/>
        </w:rPr>
        <w:t>fault in the engine."</w:t>
      </w:r>
    </w:p>
    <w:p>
      <w:pPr>
        <w:pStyle w:val="Normal"/>
        <w:rPr>
          <w:lang w:val="en-US"/>
        </w:rPr>
      </w:pPr>
      <w:r>
        <w:rPr>
          <w:lang w:val="en-US"/>
        </w:rPr>
        <w:t>"You needn't beg," said Roperig. "We'll let you report."</w:t>
      </w:r>
    </w:p>
    <w:p>
      <w:pPr>
        <w:pStyle w:val="Normal"/>
        <w:rPr>
          <w:lang w:val="en-US"/>
        </w:rPr>
      </w:pPr>
      <w:r>
        <w:rPr>
          <w:lang w:val="en-US"/>
        </w:rPr>
        <w:t>"Shut up," said Kitiara. "How bad is it?"</w:t>
      </w:r>
    </w:p>
    <w:p>
      <w:pPr>
        <w:pStyle w:val="Normal"/>
        <w:rPr>
          <w:lang w:val="en-US"/>
        </w:rPr>
      </w:pPr>
      <w:r>
        <w:rPr>
          <w:lang w:val="en-US"/>
        </w:rPr>
        <w:t>"I can't shut it off. The lightning strike has fused the</w:t>
      </w:r>
    </w:p>
    <w:p>
      <w:pPr>
        <w:pStyle w:val="Normal"/>
        <w:rPr>
          <w:lang w:val="en-US"/>
        </w:rPr>
      </w:pPr>
      <w:r>
        <w:rPr>
          <w:lang w:val="en-US"/>
        </w:rPr>
        <w:t>switches in the 'on' position."</w:t>
      </w:r>
    </w:p>
    <w:p>
      <w:pPr>
        <w:pStyle w:val="Normal"/>
        <w:rPr>
          <w:lang w:val="en-US"/>
        </w:rPr>
      </w:pPr>
      <w:r>
        <w:rPr>
          <w:lang w:val="en-US"/>
        </w:rPr>
        <w:t>"That's not so bad," Sighter said. Birdcall warbled in</w:t>
      </w:r>
    </w:p>
    <w:p>
      <w:pPr>
        <w:pStyle w:val="Normal"/>
        <w:rPr>
          <w:lang w:val="en-US"/>
        </w:rPr>
      </w:pPr>
      <w:r>
        <w:rPr>
          <w:lang w:val="en-US"/>
        </w:rPr>
        <w:t>agreement.</w:t>
      </w:r>
    </w:p>
    <w:p>
      <w:pPr>
        <w:pStyle w:val="Normal"/>
        <w:rPr>
          <w:lang w:val="en-US"/>
        </w:rPr>
      </w:pPr>
      <w:r>
        <w:rPr>
          <w:lang w:val="en-US"/>
        </w:rPr>
        <w:t>"But we can't fly around forever!" Kitiara said.</w:t>
      </w:r>
    </w:p>
    <w:p>
      <w:pPr>
        <w:pStyle w:val="Normal"/>
        <w:rPr>
          <w:lang w:val="en-US"/>
        </w:rPr>
      </w:pPr>
      <w:r>
        <w:rPr>
          <w:lang w:val="en-US"/>
        </w:rPr>
        <w:t>"No indeed," said Flash. "I estimate we have power to fly</w:t>
      </w:r>
    </w:p>
    <w:p>
      <w:pPr>
        <w:pStyle w:val="Normal"/>
        <w:rPr>
          <w:lang w:val="en-US"/>
        </w:rPr>
      </w:pPr>
      <w:r>
        <w:rPr>
          <w:lang w:val="en-US"/>
        </w:rPr>
        <w:t>for, oh, six and a half weeks."</w:t>
      </w:r>
    </w:p>
    <w:p>
      <w:pPr>
        <w:pStyle w:val="Normal"/>
        <w:rPr>
          <w:lang w:val="en-US"/>
        </w:rPr>
      </w:pPr>
      <w:r>
        <w:rPr>
          <w:lang w:val="en-US"/>
        </w:rPr>
        <w:t>"Six weeks!" cried Sturm and Kitiara in unison.</w:t>
      </w:r>
    </w:p>
    <w:p>
      <w:pPr>
        <w:pStyle w:val="Normal"/>
        <w:rPr>
          <w:lang w:val="en-US"/>
        </w:rPr>
      </w:pPr>
      <w:r>
        <w:rPr>
          <w:lang w:val="en-US"/>
        </w:rPr>
        <w:t>"One thousand, eighty-one hours, twenty-nine minutes. I</w:t>
      </w:r>
    </w:p>
    <w:p>
      <w:pPr>
        <w:pStyle w:val="Normal"/>
        <w:rPr>
          <w:lang w:val="en-US"/>
        </w:rPr>
      </w:pPr>
      <w:r>
        <w:rPr>
          <w:lang w:val="en-US"/>
        </w:rPr>
        <w:t>can work out the exact seconds in a moment."</w:t>
      </w:r>
    </w:p>
    <w:p>
      <w:pPr>
        <w:pStyle w:val="Normal"/>
        <w:rPr>
          <w:lang w:val="en-US"/>
        </w:rPr>
      </w:pPr>
      <w:r>
        <w:rPr>
          <w:lang w:val="en-US"/>
        </w:rPr>
        <w:t>"Hold my arms, Sturm; I'm going to throttle him!"</w:t>
      </w:r>
    </w:p>
    <w:p>
      <w:pPr>
        <w:pStyle w:val="Normal"/>
        <w:rPr>
          <w:lang w:val="en-US"/>
        </w:rPr>
      </w:pPr>
      <w:r>
        <w:rPr>
          <w:lang w:val="en-US"/>
        </w:rPr>
        <w:t>"Hush, Kit."</w:t>
      </w:r>
    </w:p>
    <w:p>
      <w:pPr>
        <w:pStyle w:val="Normal"/>
        <w:rPr>
          <w:lang w:val="en-US"/>
        </w:rPr>
      </w:pPr>
      <w:r>
        <w:rPr>
          <w:lang w:val="en-US"/>
        </w:rPr>
        <w:t>"Could we unfasten the wings? That would bring us</w:t>
      </w:r>
    </w:p>
    <w:p>
      <w:pPr>
        <w:pStyle w:val="Normal"/>
        <w:rPr>
          <w:lang w:val="en-US"/>
        </w:rPr>
      </w:pPr>
      <w:r>
        <w:rPr>
          <w:lang w:val="en-US"/>
        </w:rPr>
        <w:t>down," said Roperig.</w:t>
      </w:r>
    </w:p>
    <w:p>
      <w:pPr>
        <w:pStyle w:val="Normal"/>
        <w:rPr>
          <w:lang w:val="en-US"/>
        </w:rPr>
      </w:pPr>
      <w:r>
        <w:rPr>
          <w:lang w:val="en-US"/>
        </w:rPr>
        <w:t>"Yes, and make a nice big hole when we hit," Bellcrank</w:t>
      </w:r>
    </w:p>
    <w:p>
      <w:pPr>
        <w:pStyle w:val="Normal"/>
        <w:rPr>
          <w:lang w:val="en-US"/>
        </w:rPr>
      </w:pPr>
      <w:r>
        <w:rPr>
          <w:lang w:val="en-US"/>
        </w:rPr>
        <w:t>observed tartly.</w:t>
      </w:r>
    </w:p>
    <w:p>
      <w:pPr>
        <w:pStyle w:val="Normal"/>
        <w:rPr>
          <w:lang w:val="en-US"/>
        </w:rPr>
      </w:pPr>
      <w:r>
        <w:rPr>
          <w:lang w:val="en-US"/>
        </w:rPr>
        <w:t>"Hmm, I wonder how big a hole it would be." Cutwood</w:t>
      </w:r>
    </w:p>
    <w:p>
      <w:pPr>
        <w:pStyle w:val="Normal"/>
        <w:rPr>
          <w:lang w:val="en-US"/>
        </w:rPr>
      </w:pPr>
      <w:r>
        <w:rPr>
          <w:lang w:val="en-US"/>
        </w:rPr>
        <w:t>flipped open a random slip of parchment and started figur-</w:t>
      </w:r>
    </w:p>
    <w:p>
      <w:pPr>
        <w:pStyle w:val="Normal"/>
        <w:rPr>
          <w:lang w:val="en-US"/>
        </w:rPr>
      </w:pPr>
      <w:r>
        <w:rPr>
          <w:lang w:val="en-US"/>
        </w:rPr>
        <w:t>ing on it. The other gnomes crowded around, offering cor-</w:t>
      </w:r>
    </w:p>
    <w:p>
      <w:pPr>
        <w:pStyle w:val="Normal"/>
        <w:rPr>
          <w:lang w:val="en-US"/>
        </w:rPr>
      </w:pPr>
      <w:r>
        <w:rPr>
          <w:lang w:val="en-US"/>
        </w:rPr>
        <w:t>rections to his arithmetic.</w:t>
      </w:r>
    </w:p>
    <w:p>
      <w:pPr>
        <w:pStyle w:val="Normal"/>
        <w:rPr>
          <w:lang w:val="en-US"/>
        </w:rPr>
      </w:pPr>
      <w:r>
        <w:rPr>
          <w:lang w:val="en-US"/>
        </w:rPr>
        <w:t>"Stop this at once!" Sturm said. Kitiara's face was scarlet</w:t>
      </w:r>
    </w:p>
    <w:p>
      <w:pPr>
        <w:pStyle w:val="Normal"/>
        <w:rPr>
          <w:lang w:val="en-US"/>
        </w:rPr>
      </w:pPr>
      <w:r>
        <w:rPr>
          <w:lang w:val="en-US"/>
        </w:rPr>
        <w:t>from ill-concealed rage. When the gnomes paid him not the</w:t>
      </w:r>
    </w:p>
    <w:p>
      <w:pPr>
        <w:pStyle w:val="Normal"/>
        <w:rPr>
          <w:lang w:val="en-US"/>
        </w:rPr>
      </w:pPr>
      <w:r>
        <w:rPr>
          <w:lang w:val="en-US"/>
        </w:rPr>
        <w:t>least heed, he snatched the calculations from Cutwood. The</w:t>
      </w:r>
    </w:p>
    <w:p>
      <w:pPr>
        <w:pStyle w:val="Normal"/>
        <w:rPr>
          <w:lang w:val="en-US"/>
        </w:rPr>
      </w:pPr>
      <w:r>
        <w:rPr>
          <w:lang w:val="en-US"/>
        </w:rPr>
        <w:t>gnomes broke off in midbabble.</w:t>
      </w:r>
    </w:p>
    <w:p>
      <w:pPr>
        <w:pStyle w:val="Normal"/>
        <w:rPr>
          <w:lang w:val="en-US"/>
        </w:rPr>
      </w:pPr>
      <w:r>
        <w:rPr>
          <w:lang w:val="en-US"/>
        </w:rPr>
        <w:t>"How can such clever fellows be so impractical? Not one</w:t>
      </w:r>
    </w:p>
    <w:p>
      <w:pPr>
        <w:pStyle w:val="Normal"/>
        <w:rPr>
          <w:lang w:val="en-US"/>
        </w:rPr>
      </w:pPr>
      <w:r>
        <w:rPr>
          <w:lang w:val="en-US"/>
        </w:rPr>
        <w:t>of you has asked the right question. Flash, can you fix the</w:t>
      </w:r>
    </w:p>
    <w:p>
      <w:pPr>
        <w:pStyle w:val="Normal"/>
        <w:rPr>
          <w:lang w:val="en-US"/>
        </w:rPr>
      </w:pPr>
      <w:r>
        <w:rPr>
          <w:lang w:val="en-US"/>
        </w:rPr>
        <w:t>engine?"</w:t>
      </w:r>
    </w:p>
    <w:p>
      <w:pPr>
        <w:pStyle w:val="Normal"/>
        <w:rPr>
          <w:lang w:val="en-US"/>
        </w:rPr>
      </w:pPr>
      <w:r>
        <w:rPr>
          <w:lang w:val="en-US"/>
        </w:rPr>
        <w:t>A gleam of challenge grew in Flash's eyes. "I can! I will!"</w:t>
      </w:r>
    </w:p>
    <w:p>
      <w:pPr>
        <w:pStyle w:val="Normal"/>
        <w:rPr>
          <w:lang w:val="en-US"/>
        </w:rPr>
      </w:pPr>
      <w:r>
        <w:rPr>
          <w:lang w:val="en-US"/>
        </w:rPr>
        <w:t>He pulled a hammer from one pocket and a spanner from</w:t>
      </w:r>
    </w:p>
    <w:p>
      <w:pPr>
        <w:pStyle w:val="Normal"/>
        <w:rPr>
          <w:lang w:val="en-US"/>
        </w:rPr>
      </w:pPr>
      <w:r>
        <w:rPr>
          <w:lang w:val="en-US"/>
        </w:rPr>
        <w:t>another. "C'mon, Birdcall, let's get at it!" The chief mechan-</w:t>
      </w:r>
    </w:p>
    <w:p>
      <w:pPr>
        <w:pStyle w:val="Normal"/>
        <w:rPr>
          <w:lang w:val="en-US"/>
        </w:rPr>
      </w:pPr>
      <w:r>
        <w:rPr>
          <w:lang w:val="en-US"/>
        </w:rPr>
        <w:t>ic chirped happily and followed on Flash's heels.</w:t>
      </w:r>
    </w:p>
    <w:p>
      <w:pPr>
        <w:pStyle w:val="Normal"/>
        <w:rPr>
          <w:lang w:val="en-US"/>
        </w:rPr>
      </w:pPr>
      <w:r>
        <w:rPr>
          <w:lang w:val="en-US"/>
        </w:rPr>
        <w:t>"Wingover, where will we go if we keep flying as we are</w:t>
      </w:r>
    </w:p>
    <w:p>
      <w:pPr>
        <w:pStyle w:val="Normal"/>
        <w:rPr>
          <w:lang w:val="en-US"/>
        </w:rPr>
      </w:pPr>
      <w:r>
        <w:rPr>
          <w:lang w:val="en-US"/>
        </w:rPr>
        <w:t>now?" Sturm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wings are set on 'climb', which means we'll keep</w:t>
      </w:r>
    </w:p>
    <w:p>
      <w:pPr>
        <w:pStyle w:val="Normal"/>
        <w:rPr>
          <w:lang w:val="en-US"/>
        </w:rPr>
      </w:pPr>
      <w:r>
        <w:rPr>
          <w:lang w:val="en-US"/>
        </w:rPr>
        <w:t>going higher and higher," Wingover replied. The gnome</w:t>
      </w:r>
    </w:p>
    <w:p>
      <w:pPr>
        <w:pStyle w:val="Normal"/>
        <w:rPr>
          <w:lang w:val="en-US"/>
        </w:rPr>
      </w:pPr>
      <w:r>
        <w:rPr>
          <w:lang w:val="en-US"/>
        </w:rPr>
        <w:t>wrinkled his beaky nose. "It will get cold. The air will thin</w:t>
      </w:r>
    </w:p>
    <w:p>
      <w:pPr>
        <w:pStyle w:val="Normal"/>
        <w:rPr>
          <w:lang w:val="en-US"/>
        </w:rPr>
      </w:pPr>
      <w:r>
        <w:rPr>
          <w:lang w:val="en-US"/>
        </w:rPr>
        <w:t>out; that's why vultures and eagles can only fly so high.</w:t>
      </w:r>
    </w:p>
    <w:p>
      <w:pPr>
        <w:pStyle w:val="Normal"/>
        <w:rPr>
          <w:lang w:val="en-US"/>
        </w:rPr>
      </w:pPr>
      <w:r>
        <w:rPr>
          <w:lang w:val="en-US"/>
        </w:rPr>
        <w:t>Their wings are too small. The Cloudmaster shouldn't have</w:t>
      </w:r>
    </w:p>
    <w:p>
      <w:pPr>
        <w:pStyle w:val="Normal"/>
        <w:rPr>
          <w:lang w:val="en-US"/>
        </w:rPr>
      </w:pPr>
      <w:r>
        <w:rPr>
          <w:lang w:val="en-US"/>
        </w:rPr>
        <w:t>problems with that."</w:t>
      </w:r>
    </w:p>
    <w:p>
      <w:pPr>
        <w:pStyle w:val="Normal"/>
        <w:rPr>
          <w:lang w:val="en-US"/>
        </w:rPr>
      </w:pPr>
      <w:r>
        <w:rPr>
          <w:lang w:val="en-US"/>
        </w:rPr>
        <w:t>"Everyone will have to dress warmly," said Sturm.</w:t>
      </w:r>
    </w:p>
    <w:p>
      <w:pPr>
        <w:pStyle w:val="Normal"/>
        <w:rPr>
          <w:lang w:val="en-US"/>
        </w:rPr>
      </w:pPr>
      <w:r>
        <w:rPr>
          <w:lang w:val="en-US"/>
        </w:rPr>
        <w:t>"We have our furs," Kitiara said, having mastered her</w:t>
      </w:r>
    </w:p>
    <w:p>
      <w:pPr>
        <w:pStyle w:val="Normal"/>
        <w:rPr>
          <w:lang w:val="en-US"/>
        </w:rPr>
      </w:pPr>
      <w:r>
        <w:rPr>
          <w:lang w:val="en-US"/>
        </w:rPr>
        <w:t>anger at the situation. "I don't know what the gnomes can</w:t>
      </w:r>
    </w:p>
    <w:p>
      <w:pPr>
        <w:pStyle w:val="Normal"/>
        <w:rPr>
          <w:lang w:val="en-US"/>
        </w:rPr>
      </w:pPr>
      <w:r>
        <w:rPr>
          <w:lang w:val="en-US"/>
        </w:rPr>
        <w:t>wear."</w:t>
      </w:r>
    </w:p>
    <w:p>
      <w:pPr>
        <w:pStyle w:val="Normal"/>
        <w:rPr>
          <w:lang w:val="en-US"/>
        </w:rPr>
      </w:pPr>
      <w:r>
        <w:rPr>
          <w:lang w:val="en-US"/>
        </w:rPr>
        <w:t>"Oh! Oh!" Roperig waved a hand to be recognized. "I can</w:t>
      </w:r>
    </w:p>
    <w:p>
      <w:pPr>
        <w:pStyle w:val="Normal"/>
        <w:rPr>
          <w:lang w:val="en-US"/>
        </w:rPr>
      </w:pPr>
      <w:r>
        <w:rPr>
          <w:lang w:val="en-US"/>
        </w:rPr>
        <w:t>make Personal Heating Apparatuses out of materials I have</w:t>
      </w:r>
    </w:p>
    <w:p>
      <w:pPr>
        <w:pStyle w:val="Normal"/>
        <w:rPr>
          <w:lang w:val="en-US"/>
        </w:rPr>
      </w:pPr>
      <w:r>
        <w:rPr>
          <w:lang w:val="en-US"/>
        </w:rPr>
        <w:t>in the rope locker."</w:t>
      </w:r>
    </w:p>
    <w:p>
      <w:pPr>
        <w:pStyle w:val="Normal"/>
        <w:rPr>
          <w:lang w:val="en-US"/>
        </w:rPr>
      </w:pPr>
      <w:r>
        <w:rPr>
          <w:lang w:val="en-US"/>
        </w:rPr>
        <w:t>"Fine, you do that." Roperig and his apprentice hurried</w:t>
      </w:r>
    </w:p>
    <w:p>
      <w:pPr>
        <w:pStyle w:val="Normal"/>
        <w:rPr>
          <w:lang w:val="en-US"/>
        </w:rPr>
      </w:pPr>
      <w:r>
        <w:rPr>
          <w:lang w:val="en-US"/>
        </w:rPr>
        <w:t>away with their heads together. Fitter listened so intently</w:t>
      </w:r>
    </w:p>
    <w:p>
      <w:pPr>
        <w:pStyle w:val="Normal"/>
        <w:rPr>
          <w:lang w:val="en-US"/>
        </w:rPr>
      </w:pPr>
      <w:r>
        <w:rPr>
          <w:lang w:val="en-US"/>
        </w:rPr>
        <w:t>that he walked under an engine part and into the door</w:t>
      </w:r>
    </w:p>
    <w:p>
      <w:pPr>
        <w:pStyle w:val="Normal"/>
        <w:rPr>
          <w:lang w:val="en-US"/>
        </w:rPr>
      </w:pPr>
      <w:r>
        <w:rPr>
          <w:lang w:val="en-US"/>
        </w:rPr>
        <w:t>frame.</w:t>
      </w:r>
    </w:p>
    <w:p>
      <w:pPr>
        <w:pStyle w:val="Normal"/>
        <w:rPr>
          <w:lang w:val="en-US"/>
        </w:rPr>
      </w:pPr>
      <w:r>
        <w:rPr>
          <w:lang w:val="en-US"/>
        </w:rPr>
        <w:t>Rainspot moaned. Forgetting his burden in the excite-</w:t>
      </w:r>
    </w:p>
    <w:p>
      <w:pPr>
        <w:pStyle w:val="Normal"/>
        <w:rPr>
          <w:lang w:val="en-US"/>
        </w:rPr>
      </w:pPr>
      <w:r>
        <w:rPr>
          <w:lang w:val="en-US"/>
        </w:rPr>
        <w:t>ment, Sturm had tucked him under one arm like a loaf of</w:t>
      </w:r>
    </w:p>
    <w:p>
      <w:pPr>
        <w:pStyle w:val="Normal"/>
        <w:rPr>
          <w:lang w:val="en-US"/>
        </w:rPr>
      </w:pPr>
      <w:r>
        <w:rPr>
          <w:lang w:val="en-US"/>
        </w:rPr>
        <w:t>bread. The gnome coughed and groaned. Sturm set him on</w:t>
      </w:r>
    </w:p>
    <w:p>
      <w:pPr>
        <w:pStyle w:val="Normal"/>
        <w:rPr>
          <w:lang w:val="en-US"/>
        </w:rPr>
      </w:pPr>
      <w:r>
        <w:rPr>
          <w:lang w:val="en-US"/>
        </w:rPr>
        <w:t>the deck. The first thing Rainspot did was to ask for his kite.</w:t>
      </w:r>
    </w:p>
    <w:p>
      <w:pPr>
        <w:pStyle w:val="Normal"/>
        <w:rPr>
          <w:lang w:val="en-US"/>
        </w:rPr>
      </w:pPr>
      <w:r>
        <w:rPr>
          <w:lang w:val="en-US"/>
        </w:rPr>
        <w:t>Cutwood explained how it was lost, and tears welled up in</w:t>
      </w:r>
    </w:p>
    <w:p>
      <w:pPr>
        <w:pStyle w:val="Normal"/>
        <w:rPr>
          <w:lang w:val="en-US"/>
        </w:rPr>
      </w:pPr>
      <w:r>
        <w:rPr>
          <w:lang w:val="en-US"/>
        </w:rPr>
        <w:t>Rainspot's eyes. As they trickled down his cheeks, they</w:t>
      </w:r>
    </w:p>
    <w:p>
      <w:pPr>
        <w:pStyle w:val="Normal"/>
        <w:rPr>
          <w:lang w:val="en-US"/>
        </w:rPr>
      </w:pPr>
      <w:r>
        <w:rPr>
          <w:lang w:val="en-US"/>
        </w:rPr>
        <w:t>scored clean tracks in the soot.</w:t>
      </w:r>
    </w:p>
    <w:p>
      <w:pPr>
        <w:pStyle w:val="Normal"/>
        <w:rPr>
          <w:lang w:val="en-US"/>
        </w:rPr>
      </w:pPr>
      <w:r>
        <w:rPr>
          <w:lang w:val="en-US"/>
        </w:rPr>
        <w:t>"One thing more, Wingover," Kitiara said. "You said the</w:t>
      </w:r>
    </w:p>
    <w:p>
      <w:pPr>
        <w:pStyle w:val="Normal"/>
        <w:rPr>
          <w:lang w:val="en-US"/>
        </w:rPr>
      </w:pPr>
      <w:r>
        <w:rPr>
          <w:lang w:val="en-US"/>
        </w:rPr>
        <w:t>air would get thin. Do you mean as it does on very high</w:t>
      </w:r>
    </w:p>
    <w:p>
      <w:pPr>
        <w:pStyle w:val="Normal"/>
        <w:rPr>
          <w:lang w:val="en-US"/>
        </w:rPr>
      </w:pPr>
      <w:r>
        <w:rPr>
          <w:lang w:val="en-US"/>
        </w:rPr>
        <w:t>mountaintops?"</w:t>
      </w:r>
    </w:p>
    <w:p>
      <w:pPr>
        <w:pStyle w:val="Normal"/>
        <w:rPr>
          <w:lang w:val="en-US"/>
        </w:rPr>
      </w:pPr>
      <w:r>
        <w:rPr>
          <w:lang w:val="en-US"/>
        </w:rPr>
        <w:t>"Exactly like that."</w:t>
      </w:r>
    </w:p>
    <w:p>
      <w:pPr>
        <w:pStyle w:val="Normal"/>
        <w:rPr>
          <w:lang w:val="en-US"/>
        </w:rPr>
      </w:pPr>
      <w:r>
        <w:rPr>
          <w:lang w:val="en-US"/>
        </w:rPr>
        <w:t>She planted her hands on her hips and said, "I once led a</w:t>
      </w:r>
    </w:p>
    <w:p>
      <w:pPr>
        <w:pStyle w:val="Normal"/>
        <w:rPr>
          <w:lang w:val="en-US"/>
        </w:rPr>
      </w:pPr>
      <w:r>
        <w:rPr>
          <w:lang w:val="en-US"/>
        </w:rPr>
        <w:t>troop of cavalry over the high Khalkist Mountains. It was</w:t>
      </w:r>
    </w:p>
    <w:p>
      <w:pPr>
        <w:pStyle w:val="Normal"/>
        <w:rPr>
          <w:lang w:val="en-US"/>
        </w:rPr>
      </w:pPr>
      <w:r>
        <w:rPr>
          <w:lang w:val="en-US"/>
        </w:rPr>
        <w:t>cold, all right, and worse, our ears bled. We fainted at the</w:t>
      </w:r>
    </w:p>
    <w:p>
      <w:pPr>
        <w:pStyle w:val="Normal"/>
        <w:rPr>
          <w:lang w:val="en-US"/>
        </w:rPr>
      </w:pPr>
      <w:r>
        <w:rPr>
          <w:lang w:val="en-US"/>
        </w:rPr>
        <w:t>slightest exertion and had the worst headaches. A shaman</w:t>
      </w:r>
    </w:p>
    <w:p>
      <w:pPr>
        <w:pStyle w:val="Normal"/>
        <w:rPr>
          <w:lang w:val="en-US"/>
        </w:rPr>
      </w:pPr>
      <w:r>
        <w:rPr>
          <w:lang w:val="en-US"/>
        </w:rPr>
        <w:t>named Ning made a potion for us to drink; it eased our</w:t>
      </w:r>
    </w:p>
    <w:p>
      <w:pPr>
        <w:pStyle w:val="Normal"/>
        <w:rPr>
          <w:lang w:val="en-US"/>
        </w:rPr>
      </w:pPr>
      <w:r>
        <w:rPr>
          <w:lang w:val="en-US"/>
        </w:rPr>
        <w:t>way."</w:t>
      </w:r>
    </w:p>
    <w:p>
      <w:pPr>
        <w:pStyle w:val="Normal"/>
        <w:rPr>
          <w:lang w:val="en-US"/>
        </w:rPr>
      </w:pPr>
      <w:r>
        <w:rPr>
          <w:lang w:val="en-US"/>
        </w:rPr>
        <w:t>"What a primitive shaman can do with m-magic, a gnome</w:t>
      </w:r>
    </w:p>
    <w:p>
      <w:pPr>
        <w:pStyle w:val="Normal"/>
        <w:rPr>
          <w:lang w:val="en-US"/>
        </w:rPr>
      </w:pPr>
      <w:r>
        <w:rPr>
          <w:lang w:val="en-US"/>
        </w:rPr>
        <w:t>can do with t-technology," said Stutts.</w:t>
      </w:r>
    </w:p>
    <w:p>
      <w:pPr>
        <w:pStyle w:val="Normal"/>
        <w:rPr>
          <w:lang w:val="en-US"/>
        </w:rPr>
      </w:pPr>
      <w:r>
        <w:rPr>
          <w:lang w:val="en-US"/>
        </w:rPr>
        <w:t>Sturm looked out the engine room porthole at the darken-</w:t>
      </w:r>
    </w:p>
    <w:p>
      <w:pPr>
        <w:pStyle w:val="Normal"/>
        <w:rPr>
          <w:lang w:val="en-US"/>
        </w:rPr>
      </w:pPr>
      <w:r>
        <w:rPr>
          <w:lang w:val="en-US"/>
        </w:rPr>
        <w:t>ing sky. A rime of frost was already forming on the outside</w:t>
      </w:r>
    </w:p>
    <w:p>
      <w:pPr>
        <w:pStyle w:val="Normal"/>
        <w:rPr>
          <w:lang w:val="en-US"/>
        </w:rPr>
      </w:pPr>
      <w:r>
        <w:rPr>
          <w:lang w:val="en-US"/>
        </w:rPr>
        <w:t>of the glass. "I certainly hope so, my friend. Our lives may</w:t>
      </w:r>
    </w:p>
    <w:p>
      <w:pPr>
        <w:pStyle w:val="Normal"/>
        <w:rPr>
          <w:lang w:val="en-US"/>
        </w:rPr>
      </w:pPr>
      <w:r>
        <w:rPr>
          <w:lang w:val="en-US"/>
        </w:rPr>
        <w:t>depend on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7</w:t>
      </w:r>
    </w:p>
    <w:p>
      <w:pPr>
        <w:pStyle w:val="Normal"/>
        <w:rPr>
          <w:lang w:val="en-US"/>
        </w:rPr>
      </w:pPr>
      <w:r>
        <w:rPr>
          <w:lang w:val="en-US"/>
        </w:rPr>
        <w:t>Hydrodynamics!</w:t>
      </w:r>
    </w:p>
    <w:p>
      <w:pPr>
        <w:pStyle w:val="Normal"/>
        <w:rPr>
          <w:lang w:val="en-US"/>
        </w:rPr>
      </w:pPr>
      <w:r>
        <w:rPr>
          <w:lang w:val="en-US"/>
        </w:rPr>
        <w:t>It was quiet on deck. Sturm worked his way around</w:t>
      </w:r>
    </w:p>
    <w:p>
      <w:pPr>
        <w:pStyle w:val="Normal"/>
        <w:rPr>
          <w:lang w:val="en-US"/>
        </w:rPr>
      </w:pPr>
      <w:r>
        <w:rPr>
          <w:lang w:val="en-US"/>
        </w:rPr>
        <w:t>the starboard side to the bow. Sighter had mounted a tele-</w:t>
      </w:r>
    </w:p>
    <w:p>
      <w:pPr>
        <w:pStyle w:val="Normal"/>
        <w:rPr>
          <w:lang w:val="en-US"/>
        </w:rPr>
      </w:pPr>
      <w:r>
        <w:rPr>
          <w:lang w:val="en-US"/>
        </w:rPr>
        <w:t>scope on a spindle there, and Sturm wanted a look around.</w:t>
      </w:r>
    </w:p>
    <w:p>
      <w:pPr>
        <w:pStyle w:val="Normal"/>
        <w:rPr>
          <w:lang w:val="en-US"/>
        </w:rPr>
      </w:pPr>
      <w:r>
        <w:rPr>
          <w:lang w:val="en-US"/>
        </w:rPr>
        <w:t>It wasn't easy moving in his thick fur coat, hood, and mit-</w:t>
      </w:r>
    </w:p>
    <w:p>
      <w:pPr>
        <w:pStyle w:val="Normal"/>
        <w:rPr>
          <w:lang w:val="en-US"/>
        </w:rPr>
      </w:pPr>
      <w:r>
        <w:rPr>
          <w:lang w:val="en-US"/>
        </w:rPr>
        <w:t>tens, but he decided that it was no worse than being in full</w:t>
      </w:r>
    </w:p>
    <w:p>
      <w:pPr>
        <w:pStyle w:val="Normal"/>
        <w:rPr>
          <w:lang w:val="en-US"/>
        </w:rPr>
      </w:pPr>
      <w:r>
        <w:rPr>
          <w:lang w:val="en-US"/>
        </w:rPr>
        <w:t>body armor.</w:t>
      </w:r>
    </w:p>
    <w:p>
      <w:pPr>
        <w:pStyle w:val="Normal"/>
        <w:rPr>
          <w:lang w:val="en-US"/>
        </w:rPr>
      </w:pPr>
      <w:r>
        <w:rPr>
          <w:lang w:val="en-US"/>
        </w:rPr>
        <w:t>The flapping of the wings scarcely could be heard as the</w:t>
      </w:r>
    </w:p>
    <w:p>
      <w:pPr>
        <w:pStyle w:val="Normal"/>
        <w:rPr>
          <w:lang w:val="en-US"/>
        </w:rPr>
      </w:pPr>
      <w:r>
        <w:rPr>
          <w:lang w:val="en-US"/>
        </w:rPr>
        <w:t>Cloudmaster climbed steadily upward. The flying ship had</w:t>
      </w:r>
    </w:p>
    <w:p>
      <w:pPr>
        <w:pStyle w:val="Normal"/>
        <w:rPr>
          <w:lang w:val="en-US"/>
        </w:rPr>
      </w:pPr>
      <w:r>
        <w:rPr>
          <w:lang w:val="en-US"/>
        </w:rPr>
        <w:t>pierced a layer of soft white clouds, which left a coat of</w:t>
      </w:r>
    </w:p>
    <w:p>
      <w:pPr>
        <w:pStyle w:val="Normal"/>
        <w:rPr>
          <w:lang w:val="en-US"/>
        </w:rPr>
      </w:pPr>
      <w:r>
        <w:rPr>
          <w:lang w:val="en-US"/>
        </w:rPr>
        <w:t>snow on the deck and roof. Once it cleared the cloud layer,</w:t>
      </w:r>
    </w:p>
    <w:p>
      <w:pPr>
        <w:pStyle w:val="Normal"/>
        <w:rPr>
          <w:lang w:val="en-US"/>
        </w:rPr>
      </w:pPr>
      <w:r>
        <w:rPr>
          <w:lang w:val="en-US"/>
        </w:rPr>
        <w:t>however, the rush of air over the wings swept the snow</w:t>
      </w:r>
    </w:p>
    <w:p>
      <w:pPr>
        <w:pStyle w:val="Normal"/>
        <w:rPr>
          <w:lang w:val="en-US"/>
        </w:rPr>
      </w:pPr>
      <w:r>
        <w:rPr>
          <w:lang w:val="en-US"/>
        </w:rPr>
        <w:t>away.</w:t>
      </w:r>
    </w:p>
    <w:p>
      <w:pPr>
        <w:pStyle w:val="Normal"/>
        <w:rPr>
          <w:lang w:val="en-US"/>
        </w:rPr>
      </w:pPr>
      <w:r>
        <w:rPr>
          <w:lang w:val="en-US"/>
        </w:rPr>
        <w:t>Great pillars of vapor stood around them, fat columns of</w:t>
      </w:r>
    </w:p>
    <w:p>
      <w:pPr>
        <w:pStyle w:val="Normal"/>
        <w:rPr>
          <w:lang w:val="en-US"/>
        </w:rPr>
      </w:pPr>
      <w:r>
        <w:rPr>
          <w:lang w:val="en-US"/>
        </w:rPr>
        <w:t>blue and white that looked as solid as marble in the moons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ght. Sturm studied these massive towers of cloud through</w:t>
      </w:r>
    </w:p>
    <w:p>
      <w:pPr>
        <w:pStyle w:val="Normal"/>
        <w:rPr>
          <w:lang w:val="en-US"/>
        </w:rPr>
      </w:pPr>
      <w:r>
        <w:rPr>
          <w:lang w:val="en-US"/>
        </w:rPr>
        <w:t>Sighter's spyglass, but all he could see was their sculpted</w:t>
      </w:r>
    </w:p>
    <w:p>
      <w:pPr>
        <w:pStyle w:val="Normal"/>
        <w:rPr>
          <w:lang w:val="en-US"/>
        </w:rPr>
      </w:pPr>
      <w:r>
        <w:rPr>
          <w:lang w:val="en-US"/>
        </w:rPr>
        <w:t>surfaces, as smooth and still as a frozen pond.</w:t>
      </w:r>
    </w:p>
    <w:p>
      <w:pPr>
        <w:pStyle w:val="Normal"/>
        <w:rPr>
          <w:lang w:val="en-US"/>
        </w:rPr>
      </w:pPr>
      <w:r>
        <w:rPr>
          <w:lang w:val="en-US"/>
        </w:rPr>
        <w:t>He hadn't seen a gnome in over an hour. Wingover had</w:t>
      </w:r>
    </w:p>
    <w:p>
      <w:pPr>
        <w:pStyle w:val="Normal"/>
        <w:rPr>
          <w:lang w:val="en-US"/>
        </w:rPr>
      </w:pPr>
      <w:r>
        <w:rPr>
          <w:lang w:val="en-US"/>
        </w:rPr>
        <w:t>tied the steering wheel again, and they'd all disappeared</w:t>
      </w:r>
    </w:p>
    <w:p>
      <w:pPr>
        <w:pStyle w:val="Normal"/>
        <w:rPr>
          <w:lang w:val="en-US"/>
        </w:rPr>
      </w:pPr>
      <w:r>
        <w:rPr>
          <w:lang w:val="en-US"/>
        </w:rPr>
        <w:t>below to work on their inventions. Occasionally he heard</w:t>
      </w:r>
    </w:p>
    <w:p>
      <w:pPr>
        <w:pStyle w:val="Normal"/>
        <w:rPr>
          <w:lang w:val="en-US"/>
        </w:rPr>
      </w:pPr>
      <w:r>
        <w:rPr>
          <w:lang w:val="en-US"/>
        </w:rPr>
        <w:t>or felt bangs and crashes under his feet. Kitiara, fully and</w:t>
      </w:r>
    </w:p>
    <w:p>
      <w:pPr>
        <w:pStyle w:val="Normal"/>
        <w:rPr>
          <w:lang w:val="en-US"/>
        </w:rPr>
      </w:pPr>
      <w:r>
        <w:rPr>
          <w:lang w:val="en-US"/>
        </w:rPr>
        <w:t>fetchingly buried in her fox fur coat, had gone to the dining</w:t>
      </w:r>
    </w:p>
    <w:p>
      <w:pPr>
        <w:pStyle w:val="Normal"/>
        <w:rPr>
          <w:lang w:val="en-US"/>
        </w:rPr>
      </w:pPr>
      <w:r>
        <w:rPr>
          <w:lang w:val="en-US"/>
        </w:rPr>
        <w:t>room and stretched out on the table for a nap.</w:t>
      </w:r>
    </w:p>
    <w:p>
      <w:pPr>
        <w:pStyle w:val="Normal"/>
        <w:rPr>
          <w:lang w:val="en-US"/>
        </w:rPr>
      </w:pPr>
      <w:r>
        <w:rPr>
          <w:lang w:val="en-US"/>
        </w:rPr>
        <w:t>Sturm swung the telescope left, over the pointed prow.</w:t>
      </w:r>
    </w:p>
    <w:p>
      <w:pPr>
        <w:pStyle w:val="Normal"/>
        <w:rPr>
          <w:lang w:val="en-US"/>
        </w:rPr>
      </w:pPr>
      <w:r>
        <w:rPr>
          <w:lang w:val="en-US"/>
        </w:rPr>
        <w:t>Solinari shone between two deep ravines in the clouds, sil-</w:t>
      </w:r>
    </w:p>
    <w:p>
      <w:pPr>
        <w:pStyle w:val="Normal"/>
        <w:rPr>
          <w:lang w:val="en-US"/>
        </w:rPr>
      </w:pPr>
      <w:r>
        <w:rPr>
          <w:lang w:val="en-US"/>
        </w:rPr>
        <w:t>vering the airship with its rays. He scanned the strange</w:t>
      </w:r>
    </w:p>
    <w:p>
      <w:pPr>
        <w:pStyle w:val="Normal"/>
        <w:rPr>
          <w:lang w:val="en-US"/>
        </w:rPr>
      </w:pPr>
      <w:r>
        <w:rPr>
          <w:lang w:val="en-US"/>
        </w:rPr>
        <w:t>architecture of the clouds, seeing in them a face, a wagon, a</w:t>
      </w:r>
    </w:p>
    <w:p>
      <w:pPr>
        <w:pStyle w:val="Normal"/>
        <w:rPr>
          <w:lang w:val="en-US"/>
        </w:rPr>
      </w:pPr>
      <w:r>
        <w:rPr>
          <w:lang w:val="en-US"/>
        </w:rPr>
        <w:t>rearing horse. It was beautiful, but incredibly lonely. He felt</w:t>
      </w:r>
    </w:p>
    <w:p>
      <w:pPr>
        <w:pStyle w:val="Normal"/>
        <w:rPr>
          <w:lang w:val="en-US"/>
        </w:rPr>
      </w:pPr>
      <w:r>
        <w:rPr>
          <w:lang w:val="en-US"/>
        </w:rPr>
        <w:t>at that moment like the only man in the world.</w:t>
      </w:r>
    </w:p>
    <w:p>
      <w:pPr>
        <w:pStyle w:val="Normal"/>
        <w:rPr>
          <w:lang w:val="en-US"/>
        </w:rPr>
      </w:pPr>
      <w:r>
        <w:rPr>
          <w:lang w:val="en-US"/>
        </w:rPr>
        <w:t>The cold crept through his heavy clothes. Sturm clapped</w:t>
      </w:r>
    </w:p>
    <w:p>
      <w:pPr>
        <w:pStyle w:val="Normal"/>
        <w:rPr>
          <w:lang w:val="en-US"/>
        </w:rPr>
      </w:pPr>
      <w:r>
        <w:rPr>
          <w:lang w:val="en-US"/>
        </w:rPr>
        <w:t>his hands on his arms to stir his blood. It didn't help much.</w:t>
      </w:r>
    </w:p>
    <w:p>
      <w:pPr>
        <w:pStyle w:val="Normal"/>
        <w:rPr>
          <w:lang w:val="en-US"/>
        </w:rPr>
      </w:pPr>
      <w:r>
        <w:rPr>
          <w:lang w:val="en-US"/>
        </w:rPr>
        <w:t>Finally he abandoned his frosty post, and returned to the</w:t>
      </w:r>
    </w:p>
    <w:p>
      <w:pPr>
        <w:pStyle w:val="Normal"/>
        <w:rPr>
          <w:lang w:val="en-US"/>
        </w:rPr>
      </w:pPr>
      <w:r>
        <w:rPr>
          <w:lang w:val="en-US"/>
        </w:rPr>
        <w:t>dining room. He watched the sleeping Kitiara sway gently</w:t>
      </w:r>
    </w:p>
    <w:p>
      <w:pPr>
        <w:pStyle w:val="Normal"/>
        <w:rPr>
          <w:lang w:val="en-US"/>
        </w:rPr>
      </w:pPr>
      <w:r>
        <w:rPr>
          <w:lang w:val="en-US"/>
        </w:rPr>
        <w:t>with the motion of the ship. Then he smelled something.</w:t>
      </w:r>
    </w:p>
    <w:p>
      <w:pPr>
        <w:pStyle w:val="Normal"/>
        <w:rPr>
          <w:lang w:val="en-US"/>
        </w:rPr>
      </w:pPr>
      <w:r>
        <w:rPr>
          <w:lang w:val="en-US"/>
        </w:rPr>
        <w:t>Smoke. Something was burning.</w:t>
      </w:r>
    </w:p>
    <w:p>
      <w:pPr>
        <w:pStyle w:val="Normal"/>
        <w:rPr>
          <w:lang w:val="en-US"/>
        </w:rPr>
      </w:pPr>
      <w:r>
        <w:rPr>
          <w:lang w:val="en-US"/>
        </w:rPr>
        <w:t>Sturm coughed and wrinkled his nose. Kitiara stirred.</w:t>
      </w:r>
    </w:p>
    <w:p>
      <w:pPr>
        <w:pStyle w:val="Normal"/>
        <w:rPr>
          <w:lang w:val="en-US"/>
        </w:rPr>
      </w:pPr>
      <w:r>
        <w:rPr>
          <w:lang w:val="en-US"/>
        </w:rPr>
        <w:t>She sat up in time to see the entry of a bizarre apparition. It</w:t>
      </w:r>
    </w:p>
    <w:p>
      <w:pPr>
        <w:pStyle w:val="Normal"/>
        <w:rPr>
          <w:lang w:val="en-US"/>
        </w:rPr>
      </w:pPr>
      <w:r>
        <w:rPr>
          <w:lang w:val="en-US"/>
        </w:rPr>
        <w:t>looked like a scarecrow made of tin and rope, but this scare-</w:t>
      </w:r>
    </w:p>
    <w:p>
      <w:pPr>
        <w:pStyle w:val="Normal"/>
        <w:rPr>
          <w:lang w:val="en-US"/>
        </w:rPr>
      </w:pPr>
      <w:r>
        <w:rPr>
          <w:lang w:val="en-US"/>
        </w:rPr>
        <w:t>crow had a glass jar on its head and smoke coming out of its</w:t>
      </w:r>
    </w:p>
    <w:p>
      <w:pPr>
        <w:pStyle w:val="Normal"/>
        <w:rPr>
          <w:lang w:val="en-US"/>
        </w:rPr>
      </w:pPr>
      <w:r>
        <w:rPr>
          <w:lang w:val="en-US"/>
        </w:rPr>
        <w:t>back.</w:t>
      </w:r>
    </w:p>
    <w:p>
      <w:pPr>
        <w:pStyle w:val="Normal"/>
        <w:rPr>
          <w:lang w:val="en-US"/>
        </w:rPr>
      </w:pPr>
      <w:r>
        <w:rPr>
          <w:lang w:val="en-US"/>
        </w:rPr>
        <w:t>"Hello," said the apparition.</w:t>
      </w:r>
    </w:p>
    <w:p>
      <w:pPr>
        <w:pStyle w:val="Normal"/>
        <w:rPr>
          <w:lang w:val="en-US"/>
        </w:rPr>
      </w:pPr>
      <w:r>
        <w:rPr>
          <w:lang w:val="en-US"/>
        </w:rPr>
        <w:t>"Wingover?" asked Kitiara.</w:t>
      </w:r>
    </w:p>
    <w:p>
      <w:pPr>
        <w:pStyle w:val="Normal"/>
        <w:rPr>
          <w:lang w:val="en-US"/>
        </w:rPr>
      </w:pPr>
      <w:r>
        <w:rPr>
          <w:lang w:val="en-US"/>
        </w:rPr>
        <w:t>The little scarecrow reached up and twisted the jar off its</w:t>
      </w:r>
    </w:p>
    <w:p>
      <w:pPr>
        <w:pStyle w:val="Normal"/>
        <w:rPr>
          <w:lang w:val="en-US"/>
        </w:rPr>
      </w:pPr>
      <w:r>
        <w:rPr>
          <w:lang w:val="en-US"/>
        </w:rPr>
        <w:t>head, and the hawkish features of Wingover emerged.</w:t>
      </w:r>
    </w:p>
    <w:p>
      <w:pPr>
        <w:pStyle w:val="Normal"/>
        <w:rPr>
          <w:lang w:val="en-US"/>
        </w:rPr>
      </w:pPr>
      <w:r>
        <w:rPr>
          <w:lang w:val="en-US"/>
        </w:rPr>
        <w:t>"What do you think of Roperig's invention?" he asked. "He</w:t>
      </w:r>
    </w:p>
    <w:p>
      <w:pPr>
        <w:pStyle w:val="Normal"/>
        <w:rPr>
          <w:lang w:val="en-US"/>
        </w:rPr>
      </w:pPr>
      <w:r>
        <w:rPr>
          <w:lang w:val="en-US"/>
        </w:rPr>
        <w:t>calls it the Refined Personal Heating Apparatus, Mark III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Mark III?" said Stu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Yes, the first two prototypes were not successful. Poor</w:t>
      </w:r>
    </w:p>
    <w:p>
      <w:pPr>
        <w:pStyle w:val="Normal"/>
        <w:rPr>
          <w:lang w:val="en-US"/>
        </w:rPr>
      </w:pPr>
      <w:r>
        <w:rPr>
          <w:lang w:val="en-US"/>
        </w:rPr>
        <w:t>Fitter has a burn on his... well, he'll be standing at dinner</w:t>
      </w:r>
    </w:p>
    <w:p>
      <w:pPr>
        <w:pStyle w:val="Normal"/>
        <w:rPr>
          <w:lang w:val="en-US"/>
        </w:rPr>
      </w:pPr>
      <w:r>
        <w:rPr>
          <w:lang w:val="en-US"/>
        </w:rPr>
        <w:t>for a while. That was Mark I. The Mark II took off most of</w:t>
      </w:r>
    </w:p>
    <w:p>
      <w:pPr>
        <w:pStyle w:val="Normal"/>
        <w:rPr>
          <w:lang w:val="en-US"/>
        </w:rPr>
      </w:pPr>
      <w:r>
        <w:rPr>
          <w:lang w:val="en-US"/>
        </w:rPr>
        <w:t>Roperig's whiskers. I warned him not to use glue on the Per-</w:t>
      </w:r>
    </w:p>
    <w:p>
      <w:pPr>
        <w:pStyle w:val="Normal"/>
        <w:rPr>
          <w:lang w:val="en-US"/>
        </w:rPr>
      </w:pPr>
      <w:r>
        <w:rPr>
          <w:lang w:val="en-US"/>
        </w:rPr>
        <w:t>fect Observation Helmet."</w:t>
      </w:r>
    </w:p>
    <w:p>
      <w:pPr>
        <w:pStyle w:val="Normal"/>
        <w:rPr>
          <w:lang w:val="en-US"/>
        </w:rPr>
      </w:pPr>
      <w:r>
        <w:rPr>
          <w:lang w:val="en-US"/>
        </w:rPr>
        <w:t>Wingover held out his arms and spun in a circle. "Do you</w:t>
      </w:r>
    </w:p>
    <w:p>
      <w:pPr>
        <w:pStyle w:val="Normal"/>
        <w:rPr>
          <w:lang w:val="en-US"/>
        </w:rPr>
      </w:pPr>
      <w:r>
        <w:rPr>
          <w:lang w:val="en-US"/>
        </w:rPr>
        <w:t>see? Roperig sewed a continuous coil of rope to a set of l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derwear, then varnished the whole suit to make it water-</w:t>
      </w:r>
    </w:p>
    <w:p>
      <w:pPr>
        <w:pStyle w:val="Normal"/>
        <w:rPr>
          <w:lang w:val="en-US"/>
        </w:rPr>
      </w:pPr>
      <w:r>
        <w:rPr>
          <w:lang w:val="en-US"/>
        </w:rPr>
        <w:t>tight and airtight. The heat comes from a tin stove, here." He</w:t>
      </w:r>
    </w:p>
    <w:p>
      <w:pPr>
        <w:pStyle w:val="Normal"/>
        <w:rPr>
          <w:lang w:val="en-US"/>
        </w:rPr>
      </w:pPr>
      <w:r>
        <w:rPr>
          <w:lang w:val="en-US"/>
        </w:rPr>
        <w:t>strained to point at a miniature potbelly stove mounted on</w:t>
      </w:r>
    </w:p>
    <w:p>
      <w:pPr>
        <w:pStyle w:val="Normal"/>
        <w:rPr>
          <w:lang w:val="en-US"/>
        </w:rPr>
      </w:pPr>
      <w:r>
        <w:rPr>
          <w:lang w:val="en-US"/>
        </w:rPr>
        <w:t>his back. "A fat tallow candle provides up to four hours of</w:t>
      </w:r>
    </w:p>
    <w:p>
      <w:pPr>
        <w:pStyle w:val="Normal"/>
        <w:rPr>
          <w:lang w:val="en-US"/>
        </w:rPr>
      </w:pPr>
      <w:r>
        <w:rPr>
          <w:lang w:val="en-US"/>
        </w:rPr>
        <w:t>heat, and these tin strips carry the warmth all over the suit."</w:t>
      </w:r>
    </w:p>
    <w:p>
      <w:pPr>
        <w:pStyle w:val="Normal"/>
        <w:rPr>
          <w:lang w:val="en-US"/>
        </w:rPr>
      </w:pPr>
      <w:r>
        <w:rPr>
          <w:lang w:val="en-US"/>
        </w:rPr>
        <w:t>Wingover finally dropped his arms.</w:t>
      </w:r>
    </w:p>
    <w:p>
      <w:pPr>
        <w:pStyle w:val="Normal"/>
        <w:rPr>
          <w:lang w:val="en-US"/>
        </w:rPr>
      </w:pPr>
      <w:r>
        <w:rPr>
          <w:lang w:val="en-US"/>
        </w:rPr>
        <w:t>"Very ingenious," said Kitiara flatly. "Has anything been</w:t>
      </w:r>
    </w:p>
    <w:p>
      <w:pPr>
        <w:pStyle w:val="Normal"/>
        <w:rPr>
          <w:lang w:val="en-US"/>
        </w:rPr>
      </w:pPr>
      <w:r>
        <w:rPr>
          <w:lang w:val="en-US"/>
        </w:rPr>
        <w:t>done about the engine?"</w:t>
      </w:r>
    </w:p>
    <w:p>
      <w:pPr>
        <w:pStyle w:val="Normal"/>
        <w:rPr>
          <w:lang w:val="en-US"/>
        </w:rPr>
      </w:pPr>
      <w:r>
        <w:rPr>
          <w:lang w:val="en-US"/>
        </w:rPr>
        <w:t>"Birdcall and Flash can't agree on the cause of the dam-</w:t>
      </w:r>
    </w:p>
    <w:p>
      <w:pPr>
        <w:pStyle w:val="Normal"/>
        <w:rPr>
          <w:lang w:val="en-US"/>
        </w:rPr>
      </w:pPr>
      <w:r>
        <w:rPr>
          <w:lang w:val="en-US"/>
        </w:rPr>
        <w:t>age. Birdcall insists the fault lies in Flash's lightning bottles,</w:t>
      </w:r>
    </w:p>
    <w:p>
      <w:pPr>
        <w:pStyle w:val="Normal"/>
        <w:rPr>
          <w:lang w:val="en-US"/>
        </w:rPr>
      </w:pPr>
      <w:r>
        <w:rPr>
          <w:lang w:val="en-US"/>
        </w:rPr>
        <w:t>while Flash says the engine is fused in the 'on' position."</w:t>
      </w:r>
    </w:p>
    <w:p>
      <w:pPr>
        <w:pStyle w:val="Normal"/>
        <w:rPr>
          <w:lang w:val="en-US"/>
        </w:rPr>
      </w:pPr>
      <w:r>
        <w:rPr>
          <w:lang w:val="en-US"/>
        </w:rPr>
        <w:t>Kitiara sighed. "By the time those two agree on what to</w:t>
      </w:r>
    </w:p>
    <w:p>
      <w:pPr>
        <w:pStyle w:val="Normal"/>
        <w:rPr>
          <w:lang w:val="en-US"/>
        </w:rPr>
      </w:pPr>
      <w:r>
        <w:rPr>
          <w:lang w:val="en-US"/>
        </w:rPr>
        <w:t>fix, we'll have run out of sky."</w:t>
      </w:r>
    </w:p>
    <w:p>
      <w:pPr>
        <w:pStyle w:val="Normal"/>
        <w:rPr>
          <w:lang w:val="en-US"/>
        </w:rPr>
      </w:pPr>
      <w:r>
        <w:rPr>
          <w:lang w:val="en-US"/>
        </w:rPr>
        <w:t>"Could anything fly as high as we are now?"</w:t>
      </w:r>
    </w:p>
    <w:p>
      <w:pPr>
        <w:pStyle w:val="Normal"/>
        <w:rPr>
          <w:lang w:val="en-US"/>
        </w:rPr>
      </w:pPr>
      <w:r>
        <w:rPr>
          <w:lang w:val="en-US"/>
        </w:rPr>
        <w:t>"There's no reason why another flying ship couldn't get</w:t>
      </w:r>
    </w:p>
    <w:p>
      <w:pPr>
        <w:pStyle w:val="Normal"/>
        <w:rPr>
          <w:lang w:val="en-US"/>
        </w:rPr>
      </w:pPr>
      <w:r>
        <w:rPr>
          <w:lang w:val="en-US"/>
        </w:rPr>
        <w:t>this high. It's largely a matter of aerodynamic efficiency." He</w:t>
      </w:r>
    </w:p>
    <w:p>
      <w:pPr>
        <w:pStyle w:val="Normal"/>
        <w:rPr>
          <w:lang w:val="en-US"/>
        </w:rPr>
      </w:pPr>
      <w:r>
        <w:rPr>
          <w:lang w:val="en-US"/>
        </w:rPr>
        <w:t>thumped a dial or two and added, "I suppose a dragon</w:t>
      </w:r>
    </w:p>
    <w:p>
      <w:pPr>
        <w:pStyle w:val="Normal"/>
        <w:rPr>
          <w:lang w:val="en-US"/>
        </w:rPr>
      </w:pPr>
      <w:r>
        <w:rPr>
          <w:lang w:val="en-US"/>
        </w:rPr>
        <w:t>might get this high. Assuming they still existed, that is."</w:t>
      </w:r>
    </w:p>
    <w:p>
      <w:pPr>
        <w:pStyle w:val="Normal"/>
        <w:rPr>
          <w:lang w:val="en-US"/>
        </w:rPr>
      </w:pPr>
      <w:r>
        <w:rPr>
          <w:lang w:val="en-US"/>
        </w:rPr>
        <w:t>"Dragons?" Sturm repeated.</w:t>
      </w:r>
    </w:p>
    <w:p>
      <w:pPr>
        <w:pStyle w:val="Normal"/>
        <w:rPr>
          <w:lang w:val="en-US"/>
        </w:rPr>
      </w:pPr>
      <w:r>
        <w:rPr>
          <w:lang w:val="en-US"/>
        </w:rPr>
        <w:t>"Dragons are a special case, of course. The really big</w:t>
      </w:r>
    </w:p>
    <w:p>
      <w:pPr>
        <w:pStyle w:val="Normal"/>
        <w:rPr>
          <w:lang w:val="en-US"/>
        </w:rPr>
      </w:pPr>
      <w:r>
        <w:rPr>
          <w:lang w:val="en-US"/>
        </w:rPr>
        <w:t>ones, Reds or Golds, could achieve very high altitudes."</w:t>
      </w:r>
    </w:p>
    <w:p>
      <w:pPr>
        <w:pStyle w:val="Normal"/>
        <w:rPr>
          <w:lang w:val="en-US"/>
        </w:rPr>
      </w:pPr>
      <w:r>
        <w:rPr>
          <w:lang w:val="en-US"/>
        </w:rPr>
        <w:t>"How high?"</w:t>
      </w:r>
    </w:p>
    <w:p>
      <w:pPr>
        <w:pStyle w:val="Normal"/>
        <w:rPr>
          <w:lang w:val="en-US"/>
        </w:rPr>
      </w:pPr>
      <w:r>
        <w:rPr>
          <w:lang w:val="en-US"/>
        </w:rPr>
        <w:t>"They had wingspans of 150 feet or more, you know,"</w:t>
      </w:r>
    </w:p>
    <w:p>
      <w:pPr>
        <w:pStyle w:val="Normal"/>
        <w:rPr>
          <w:lang w:val="en-US"/>
        </w:rPr>
      </w:pPr>
      <w:r>
        <w:rPr>
          <w:lang w:val="en-US"/>
        </w:rPr>
        <w:t>said Wingover, enjoying his lecture. "I'm sure I could do a</w:t>
      </w:r>
    </w:p>
    <w:p>
      <w:pPr>
        <w:pStyle w:val="Normal"/>
        <w:rPr>
          <w:lang w:val="en-US"/>
        </w:rPr>
      </w:pPr>
      <w:r>
        <w:rPr>
          <w:lang w:val="en-US"/>
        </w:rPr>
        <w:t>calculation, based on a fifty-foot animal weighing forty-five</w:t>
      </w:r>
    </w:p>
    <w:p>
      <w:pPr>
        <w:pStyle w:val="Normal"/>
        <w:rPr>
          <w:lang w:val="en-US"/>
        </w:rPr>
      </w:pPr>
      <w:r>
        <w:rPr>
          <w:lang w:val="en-US"/>
        </w:rPr>
        <w:t>tons -- of course, they couldn't glide worth shucks --"</w:t>
      </w:r>
    </w:p>
    <w:p>
      <w:pPr>
        <w:pStyle w:val="Normal"/>
        <w:rPr>
          <w:lang w:val="en-US"/>
        </w:rPr>
      </w:pPr>
      <w:r>
        <w:rPr>
          <w:lang w:val="en-US"/>
        </w:rPr>
        <w:t>"It's freezing on the inside now," interrupted Kitiara,</w:t>
      </w:r>
    </w:p>
    <w:p>
      <w:pPr>
        <w:pStyle w:val="Normal"/>
        <w:rPr>
          <w:lang w:val="en-US"/>
        </w:rPr>
      </w:pPr>
      <w:r>
        <w:rPr>
          <w:lang w:val="en-US"/>
        </w:rPr>
        <w:t>scratching the frost off a small pane of glass. She breathed</w:t>
      </w:r>
    </w:p>
    <w:p>
      <w:pPr>
        <w:pStyle w:val="Normal"/>
        <w:rPr>
          <w:lang w:val="en-US"/>
        </w:rPr>
      </w:pPr>
      <w:r>
        <w:rPr>
          <w:lang w:val="en-US"/>
        </w:rPr>
        <w:t>on the cleared spot, and it instantly turned milky white.</w:t>
      </w:r>
    </w:p>
    <w:p>
      <w:pPr>
        <w:pStyle w:val="Normal"/>
        <w:rPr>
          <w:lang w:val="en-US"/>
        </w:rPr>
      </w:pPr>
      <w:r>
        <w:rPr>
          <w:lang w:val="en-US"/>
        </w:rPr>
        <w:t>Stutts started up the ladder from below, but his Personal</w:t>
      </w:r>
    </w:p>
    <w:p>
      <w:pPr>
        <w:pStyle w:val="Normal"/>
        <w:rPr>
          <w:lang w:val="en-US"/>
        </w:rPr>
      </w:pPr>
      <w:r>
        <w:rPr>
          <w:lang w:val="en-US"/>
        </w:rPr>
        <w:t>Heating Apparatus caught on the ladder and there were</w:t>
      </w:r>
    </w:p>
    <w:p>
      <w:pPr>
        <w:pStyle w:val="Normal"/>
        <w:rPr>
          <w:lang w:val="en-US"/>
        </w:rPr>
      </w:pPr>
      <w:r>
        <w:rPr>
          <w:lang w:val="en-US"/>
        </w:rPr>
        <w:t>some moments of struggle to free him.</w:t>
      </w:r>
    </w:p>
    <w:p>
      <w:pPr>
        <w:pStyle w:val="Normal"/>
        <w:rPr>
          <w:lang w:val="en-US"/>
        </w:rPr>
      </w:pPr>
      <w:r>
        <w:rPr>
          <w:lang w:val="en-US"/>
        </w:rPr>
        <w:t>"Everything sh-shipshape?" he inquired.</w:t>
      </w:r>
    </w:p>
    <w:p>
      <w:pPr>
        <w:pStyle w:val="Normal"/>
        <w:rPr>
          <w:lang w:val="en-US"/>
        </w:rPr>
      </w:pPr>
      <w:r>
        <w:rPr>
          <w:lang w:val="en-US"/>
        </w:rPr>
        <w:t>"The controls are fine," Wingover responded, "but we're</w:t>
      </w:r>
    </w:p>
    <w:p>
      <w:pPr>
        <w:pStyle w:val="Normal"/>
        <w:rPr>
          <w:lang w:val="en-US"/>
        </w:rPr>
      </w:pPr>
      <w:r>
        <w:rPr>
          <w:lang w:val="en-US"/>
        </w:rPr>
        <w:t>still going up. The height gauge has gone off the dial, so</w:t>
      </w:r>
    </w:p>
    <w:p>
      <w:pPr>
        <w:pStyle w:val="Normal"/>
        <w:rPr>
          <w:lang w:val="en-US"/>
        </w:rPr>
      </w:pPr>
      <w:r>
        <w:rPr>
          <w:lang w:val="en-US"/>
        </w:rPr>
        <w:t>Sighter will have to calculate how high we are."</w:t>
      </w:r>
    </w:p>
    <w:p>
      <w:pPr>
        <w:pStyle w:val="Normal"/>
        <w:rPr>
          <w:lang w:val="en-US"/>
        </w:rPr>
      </w:pPr>
      <w:r>
        <w:rPr>
          <w:lang w:val="en-US"/>
        </w:rPr>
        <w:t>Stutts clapped his rope-wound hands together. "P-</w:t>
      </w:r>
    </w:p>
    <w:p>
      <w:pPr>
        <w:pStyle w:val="Normal"/>
        <w:rPr>
          <w:lang w:val="en-US"/>
        </w:rPr>
      </w:pPr>
      <w:r>
        <w:rPr>
          <w:lang w:val="en-US"/>
        </w:rPr>
        <w:t>perfect! That will make him very happy." The gnomes' lead-</w:t>
      </w:r>
    </w:p>
    <w:p>
      <w:pPr>
        <w:pStyle w:val="Normal"/>
        <w:rPr>
          <w:lang w:val="en-US"/>
        </w:rPr>
      </w:pPr>
      <w:r>
        <w:rPr>
          <w:lang w:val="en-US"/>
        </w:rPr>
        <w:t>er whistled into the voice tube. "N-now hear this! Sighter</w:t>
      </w:r>
    </w:p>
    <w:p>
      <w:pPr>
        <w:pStyle w:val="Normal"/>
        <w:rPr>
          <w:lang w:val="en-US"/>
        </w:rPr>
      </w:pPr>
      <w:r>
        <w:rPr>
          <w:lang w:val="en-US"/>
        </w:rPr>
        <w:t>r-report to the wheelhous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seconds, the little astronomer came banging up the lad-</w:t>
      </w:r>
    </w:p>
    <w:p>
      <w:pPr>
        <w:pStyle w:val="Normal"/>
        <w:rPr>
          <w:lang w:val="en-US"/>
        </w:rPr>
      </w:pPr>
      <w:r>
        <w:rPr>
          <w:lang w:val="en-US"/>
        </w:rPr>
        <w:t>der, tripped on the top rung, and fell on his face. Kitiara</w:t>
      </w:r>
    </w:p>
    <w:p>
      <w:pPr>
        <w:pStyle w:val="Normal"/>
        <w:rPr>
          <w:lang w:val="en-US"/>
        </w:rPr>
      </w:pPr>
      <w:r>
        <w:rPr>
          <w:lang w:val="en-US"/>
        </w:rPr>
        <w:t>helped him stand and saw why he was so clumsy. He had</w:t>
      </w:r>
    </w:p>
    <w:p>
      <w:pPr>
        <w:pStyle w:val="Normal"/>
        <w:rPr>
          <w:lang w:val="en-US"/>
        </w:rPr>
      </w:pPr>
      <w:r>
        <w:rPr>
          <w:lang w:val="en-US"/>
        </w:rPr>
        <w:t>pulled his jar-helmet on in such a way as to cover his face</w:t>
      </w:r>
    </w:p>
    <w:p>
      <w:pPr>
        <w:pStyle w:val="Normal"/>
        <w:rPr>
          <w:lang w:val="en-US"/>
        </w:rPr>
      </w:pPr>
      <w:r>
        <w:rPr>
          <w:lang w:val="en-US"/>
        </w:rPr>
        <w:t>with his long beard. Stutts and Kitiara worked and twisted</w:t>
      </w:r>
    </w:p>
    <w:p>
      <w:pPr>
        <w:pStyle w:val="Normal"/>
        <w:rPr>
          <w:lang w:val="en-US"/>
        </w:rPr>
      </w:pPr>
      <w:r>
        <w:rPr>
          <w:lang w:val="en-US"/>
        </w:rPr>
        <w:t>to get the jar off. It came away with a loud pop!</w:t>
      </w:r>
    </w:p>
    <w:p>
      <w:pPr>
        <w:pStyle w:val="Normal"/>
        <w:rPr>
          <w:lang w:val="en-US"/>
        </w:rPr>
      </w:pPr>
      <w:r>
        <w:rPr>
          <w:lang w:val="en-US"/>
        </w:rPr>
        <w:t>"By Reorx," Sighter gasped. "I was beginning to think my</w:t>
      </w:r>
    </w:p>
    <w:p>
      <w:pPr>
        <w:pStyle w:val="Normal"/>
        <w:rPr>
          <w:lang w:val="en-US"/>
        </w:rPr>
      </w:pPr>
      <w:r>
        <w:rPr>
          <w:lang w:val="en-US"/>
        </w:rPr>
        <w:t>own whiskers were trying to choke me!"</w:t>
      </w:r>
    </w:p>
    <w:p>
      <w:pPr>
        <w:pStyle w:val="Normal"/>
        <w:rPr>
          <w:lang w:val="en-US"/>
        </w:rPr>
      </w:pPr>
      <w:r>
        <w:rPr>
          <w:lang w:val="en-US"/>
        </w:rPr>
        <w:t>"Did you b-bring your astrolabe?" asked Stutts.</w:t>
      </w:r>
    </w:p>
    <w:p>
      <w:pPr>
        <w:pStyle w:val="Normal"/>
        <w:rPr>
          <w:lang w:val="en-US"/>
        </w:rPr>
      </w:pPr>
      <w:r>
        <w:rPr>
          <w:lang w:val="en-US"/>
        </w:rPr>
        <w:t>"When am I without it?"</w:t>
      </w:r>
    </w:p>
    <w:p>
      <w:pPr>
        <w:pStyle w:val="Normal"/>
        <w:rPr>
          <w:lang w:val="en-US"/>
        </w:rPr>
      </w:pPr>
      <w:r>
        <w:rPr>
          <w:lang w:val="en-US"/>
        </w:rPr>
        <w:t>"Then g-go up on the roof and shoot the stars. We need to</w:t>
      </w:r>
    </w:p>
    <w:p>
      <w:pPr>
        <w:pStyle w:val="Normal"/>
        <w:rPr>
          <w:lang w:val="en-US"/>
        </w:rPr>
      </w:pPr>
      <w:r>
        <w:rPr>
          <w:lang w:val="en-US"/>
        </w:rPr>
        <w:t>know our exact p-position."</w:t>
      </w:r>
    </w:p>
    <w:p>
      <w:pPr>
        <w:pStyle w:val="Normal"/>
        <w:rPr>
          <w:lang w:val="en-US"/>
        </w:rPr>
      </w:pPr>
      <w:r>
        <w:rPr>
          <w:lang w:val="en-US"/>
        </w:rPr>
        <w:t>Sighter snapped his fingers. "Not a problem!"</w:t>
      </w:r>
    </w:p>
    <w:p>
      <w:pPr>
        <w:pStyle w:val="Normal"/>
        <w:rPr>
          <w:lang w:val="en-US"/>
        </w:rPr>
      </w:pPr>
      <w:r>
        <w:rPr>
          <w:lang w:val="en-US"/>
        </w:rPr>
        <w:t>He went out of the deckhouse through the dining room.</w:t>
      </w:r>
    </w:p>
    <w:p>
      <w:pPr>
        <w:pStyle w:val="Normal"/>
        <w:rPr>
          <w:lang w:val="en-US"/>
        </w:rPr>
      </w:pPr>
      <w:r>
        <w:rPr>
          <w:lang w:val="en-US"/>
        </w:rPr>
        <w:t>They heard his feet stomping across the roof.</w:t>
      </w:r>
    </w:p>
    <w:p>
      <w:pPr>
        <w:pStyle w:val="Normal"/>
        <w:rPr>
          <w:lang w:val="en-US"/>
        </w:rPr>
      </w:pPr>
      <w:r>
        <w:rPr>
          <w:lang w:val="en-US"/>
        </w:rPr>
        <w:t>"Uh-oh," said Wingover, staring dead ahead.</w:t>
      </w:r>
    </w:p>
    <w:p>
      <w:pPr>
        <w:pStyle w:val="Normal"/>
        <w:rPr>
          <w:lang w:val="en-US"/>
        </w:rPr>
      </w:pPr>
      <w:r>
        <w:rPr>
          <w:lang w:val="en-US"/>
        </w:rPr>
        <w:t>Sturm said, "What is it?"</w:t>
      </w:r>
    </w:p>
    <w:p>
      <w:pPr>
        <w:pStyle w:val="Normal"/>
        <w:rPr>
          <w:lang w:val="en-US"/>
        </w:rPr>
      </w:pPr>
      <w:r>
        <w:rPr>
          <w:lang w:val="en-US"/>
        </w:rPr>
        <w:t>"The clouds are closing in. Look!"</w:t>
      </w:r>
    </w:p>
    <w:p>
      <w:pPr>
        <w:pStyle w:val="Normal"/>
        <w:rPr>
          <w:lang w:val="en-US"/>
        </w:rPr>
      </w:pPr>
      <w:r>
        <w:rPr>
          <w:lang w:val="en-US"/>
        </w:rPr>
        <w:t>They had flown into a box canyon of clouds. Even if</w:t>
      </w:r>
    </w:p>
    <w:p>
      <w:pPr>
        <w:pStyle w:val="Normal"/>
        <w:rPr>
          <w:lang w:val="en-US"/>
        </w:rPr>
      </w:pPr>
      <w:r>
        <w:rPr>
          <w:lang w:val="en-US"/>
        </w:rPr>
        <w:t>Wingover put the wheel hard about, they would still plow</w:t>
      </w:r>
    </w:p>
    <w:p>
      <w:pPr>
        <w:pStyle w:val="Normal"/>
        <w:rPr>
          <w:lang w:val="en-US"/>
        </w:rPr>
      </w:pPr>
      <w:r>
        <w:rPr>
          <w:lang w:val="en-US"/>
        </w:rPr>
        <w:t>into a cloud bank. "I'd better tell Sighter," Sturm said. He</w:t>
      </w:r>
    </w:p>
    <w:p>
      <w:pPr>
        <w:pStyle w:val="Normal"/>
        <w:rPr>
          <w:lang w:val="en-US"/>
        </w:rPr>
      </w:pPr>
      <w:r>
        <w:rPr>
          <w:lang w:val="en-US"/>
        </w:rPr>
        <w:t>went to the door, meaning to shout up at the gnome on the</w:t>
      </w:r>
    </w:p>
    <w:p>
      <w:pPr>
        <w:pStyle w:val="Normal"/>
        <w:rPr>
          <w:lang w:val="en-US"/>
        </w:rPr>
      </w:pPr>
      <w:r>
        <w:rPr>
          <w:lang w:val="en-US"/>
        </w:rPr>
        <w:t>roof. About the time he cracked the door open, the Cloud-</w:t>
      </w:r>
    </w:p>
    <w:p>
      <w:pPr>
        <w:pStyle w:val="Normal"/>
        <w:rPr>
          <w:lang w:val="en-US"/>
        </w:rPr>
      </w:pPr>
      <w:r>
        <w:rPr>
          <w:lang w:val="en-US"/>
        </w:rPr>
        <w:t>master bored into a wall of luminous white.</w:t>
      </w:r>
    </w:p>
    <w:p>
      <w:pPr>
        <w:pStyle w:val="Normal"/>
        <w:rPr>
          <w:lang w:val="en-US"/>
        </w:rPr>
      </w:pPr>
      <w:r>
        <w:rPr>
          <w:lang w:val="en-US"/>
        </w:rPr>
        <w:t>Frost formed quickly on Sturm's mustache. Snow swirled</w:t>
      </w:r>
    </w:p>
    <w:p>
      <w:pPr>
        <w:pStyle w:val="Normal"/>
        <w:rPr>
          <w:lang w:val="en-US"/>
        </w:rPr>
      </w:pPr>
      <w:r>
        <w:rPr>
          <w:lang w:val="en-US"/>
        </w:rPr>
        <w:t>around him as he cried, "Sighter! Sighter, come down!" The</w:t>
      </w:r>
    </w:p>
    <w:p>
      <w:pPr>
        <w:pStyle w:val="Normal"/>
        <w:rPr>
          <w:lang w:val="en-US"/>
        </w:rPr>
      </w:pPr>
      <w:r>
        <w:rPr>
          <w:lang w:val="en-US"/>
        </w:rPr>
        <w:t>frozen mist was so thick that he couldn't see a foot beyond</w:t>
      </w:r>
    </w:p>
    <w:p>
      <w:pPr>
        <w:pStyle w:val="Normal"/>
        <w:rPr>
          <w:lang w:val="en-US"/>
        </w:rPr>
      </w:pPr>
      <w:r>
        <w:rPr>
          <w:lang w:val="en-US"/>
        </w:rPr>
        <w:t>his nose. He would have to go get Sighter.</w:t>
      </w:r>
    </w:p>
    <w:p>
      <w:pPr>
        <w:pStyle w:val="Normal"/>
        <w:rPr>
          <w:lang w:val="en-US"/>
        </w:rPr>
      </w:pPr>
      <w:r>
        <w:rPr>
          <w:lang w:val="en-US"/>
        </w:rPr>
        <w:t>He slipped twice on his way up the ladder. The brass</w:t>
      </w:r>
    </w:p>
    <w:p>
      <w:pPr>
        <w:pStyle w:val="Normal"/>
        <w:rPr>
          <w:lang w:val="en-US"/>
        </w:rPr>
      </w:pPr>
      <w:r>
        <w:rPr>
          <w:lang w:val="en-US"/>
        </w:rPr>
        <w:t>rungs were encased in ice, but Sturm knocked it off with the</w:t>
      </w:r>
    </w:p>
    <w:p>
      <w:pPr>
        <w:pStyle w:val="Normal"/>
        <w:rPr>
          <w:lang w:val="en-US"/>
        </w:rPr>
      </w:pPr>
      <w:r>
        <w:rPr>
          <w:lang w:val="en-US"/>
        </w:rPr>
        <w:t>butt of his dagger. As he cleared the roof line, a blast of</w:t>
      </w:r>
    </w:p>
    <w:p>
      <w:pPr>
        <w:pStyle w:val="Normal"/>
        <w:rPr>
          <w:lang w:val="en-US"/>
        </w:rPr>
      </w:pPr>
      <w:r>
        <w:rPr>
          <w:lang w:val="en-US"/>
        </w:rPr>
        <w:t>frigid air stung his face. "Sighter!" he called. "Sighter!"</w:t>
      </w:r>
    </w:p>
    <w:p>
      <w:pPr>
        <w:pStyle w:val="Normal"/>
        <w:rPr>
          <w:lang w:val="en-US"/>
        </w:rPr>
      </w:pPr>
      <w:r>
        <w:rPr>
          <w:lang w:val="en-US"/>
        </w:rPr>
        <w:t>The rooftop was too treacherous to stand on, so Sturm</w:t>
      </w:r>
    </w:p>
    <w:p>
      <w:pPr>
        <w:pStyle w:val="Normal"/>
        <w:rPr>
          <w:lang w:val="en-US"/>
        </w:rPr>
      </w:pPr>
      <w:r>
        <w:rPr>
          <w:lang w:val="en-US"/>
        </w:rPr>
        <w:t>crept forward on his hands and knees. Flakes of snow col-</w:t>
      </w:r>
    </w:p>
    <w:p>
      <w:pPr>
        <w:pStyle w:val="Normal"/>
        <w:rPr>
          <w:lang w:val="en-US"/>
        </w:rPr>
      </w:pPr>
      <w:r>
        <w:rPr>
          <w:lang w:val="en-US"/>
        </w:rPr>
        <w:t>lected in the gap between his hood and coat collar, melted,</w:t>
      </w:r>
    </w:p>
    <w:p>
      <w:pPr>
        <w:pStyle w:val="Normal"/>
        <w:rPr>
          <w:lang w:val="en-US"/>
        </w:rPr>
      </w:pPr>
      <w:r>
        <w:rPr>
          <w:lang w:val="en-US"/>
        </w:rPr>
        <w:t>and ran down his neck. Sturm's hand slipped, and he almost</w:t>
      </w:r>
    </w:p>
    <w:p>
      <w:pPr>
        <w:pStyle w:val="Normal"/>
        <w:rPr>
          <w:lang w:val="en-US"/>
        </w:rPr>
      </w:pPr>
      <w:r>
        <w:rPr>
          <w:lang w:val="en-US"/>
        </w:rPr>
        <w:t>rolled right off the roof. Though there was four feet of deck</w:t>
      </w:r>
    </w:p>
    <w:p>
      <w:pPr>
        <w:pStyle w:val="Normal"/>
        <w:rPr>
          <w:lang w:val="en-US"/>
        </w:rPr>
      </w:pPr>
      <w:r>
        <w:rPr>
          <w:lang w:val="en-US"/>
        </w:rPr>
        <w:t>on either side, he had the horrible idea that he would tumble</w:t>
      </w:r>
    </w:p>
    <w:p>
      <w:pPr>
        <w:pStyle w:val="Normal"/>
        <w:rPr>
          <w:lang w:val="en-US"/>
        </w:rPr>
      </w:pPr>
      <w:r>
        <w:rPr>
          <w:lang w:val="en-US"/>
        </w:rPr>
        <w:t>right off the ship and fall, fall, fall. Cutwood would calcu-</w:t>
      </w:r>
    </w:p>
    <w:p>
      <w:pPr>
        <w:pStyle w:val="Normal"/>
        <w:rPr>
          <w:lang w:val="en-US"/>
        </w:rPr>
      </w:pPr>
      <w:r>
        <w:rPr>
          <w:lang w:val="en-US"/>
        </w:rPr>
        <w:t>late how big a hole he'd m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hand bumped a frost-rimed boot, and Sturm looked</w:t>
      </w:r>
    </w:p>
    <w:p>
      <w:pPr>
        <w:pStyle w:val="Normal"/>
        <w:rPr>
          <w:lang w:val="en-US"/>
        </w:rPr>
      </w:pPr>
      <w:r>
        <w:rPr>
          <w:lang w:val="en-US"/>
        </w:rPr>
        <w:t>up. Sighter was at his post, astrolabe stuck to one eye and</w:t>
      </w:r>
    </w:p>
    <w:p>
      <w:pPr>
        <w:pStyle w:val="Normal"/>
        <w:rPr>
          <w:lang w:val="en-US"/>
        </w:rPr>
      </w:pPr>
      <w:r>
        <w:rPr>
          <w:lang w:val="en-US"/>
        </w:rPr>
        <w:t>completely covered with half an inch of ice! Snow was</w:t>
      </w:r>
    </w:p>
    <w:p>
      <w:pPr>
        <w:pStyle w:val="Normal"/>
        <w:rPr>
          <w:lang w:val="en-US"/>
        </w:rPr>
      </w:pPr>
      <w:r>
        <w:rPr>
          <w:lang w:val="en-US"/>
        </w:rPr>
        <w:t>already drifting around his feet.</w:t>
      </w:r>
    </w:p>
    <w:p>
      <w:pPr>
        <w:pStyle w:val="Normal"/>
        <w:rPr>
          <w:lang w:val="en-US"/>
        </w:rPr>
      </w:pPr>
      <w:r>
        <w:rPr>
          <w:lang w:val="en-US"/>
        </w:rPr>
        <w:t>Sturm used his dagger to chip away the ice around Sight-</w:t>
      </w:r>
    </w:p>
    <w:p>
      <w:pPr>
        <w:pStyle w:val="Normal"/>
        <w:rPr>
          <w:lang w:val="en-US"/>
        </w:rPr>
      </w:pPr>
      <w:r>
        <w:rPr>
          <w:lang w:val="en-US"/>
        </w:rPr>
        <w:t>er's shoes. His Personal Heating Apparatus, Mark III must</w:t>
      </w:r>
    </w:p>
    <w:p>
      <w:pPr>
        <w:pStyle w:val="Normal"/>
        <w:rPr>
          <w:lang w:val="en-US"/>
        </w:rPr>
      </w:pPr>
      <w:r>
        <w:rPr>
          <w:lang w:val="en-US"/>
        </w:rPr>
        <w:t>have blown out, for the gnome was now stiff with cold.</w:t>
      </w:r>
    </w:p>
    <w:p>
      <w:pPr>
        <w:pStyle w:val="Normal"/>
        <w:rPr>
          <w:lang w:val="en-US"/>
        </w:rPr>
      </w:pPr>
      <w:r>
        <w:rPr>
          <w:lang w:val="en-US"/>
        </w:rPr>
        <w:t>Sturm grabbed the little man's feet and pulled --</w:t>
      </w:r>
    </w:p>
    <w:p>
      <w:pPr>
        <w:pStyle w:val="Normal"/>
        <w:rPr>
          <w:lang w:val="en-US"/>
        </w:rPr>
      </w:pPr>
      <w:r>
        <w:rPr>
          <w:lang w:val="en-US"/>
        </w:rPr>
        <w:t>"Sturm! Sturm, where are you?" Kitiara was calling.</w:t>
      </w:r>
    </w:p>
    <w:p>
      <w:pPr>
        <w:pStyle w:val="Normal"/>
        <w:rPr>
          <w:lang w:val="en-US"/>
        </w:rPr>
      </w:pPr>
      <w:r>
        <w:rPr>
          <w:lang w:val="en-US"/>
        </w:rPr>
        <w:t>"Up here!"</w:t>
      </w:r>
    </w:p>
    <w:p>
      <w:pPr>
        <w:pStyle w:val="Normal"/>
        <w:rPr>
          <w:lang w:val="en-US"/>
        </w:rPr>
      </w:pPr>
      <w:r>
        <w:rPr>
          <w:lang w:val="en-US"/>
        </w:rPr>
        <w:t>"What are you doing? You and Sighter get inside before</w:t>
      </w:r>
    </w:p>
    <w:p>
      <w:pPr>
        <w:pStyle w:val="Normal"/>
        <w:rPr>
          <w:lang w:val="en-US"/>
        </w:rPr>
      </w:pPr>
      <w:r>
        <w:rPr>
          <w:lang w:val="en-US"/>
        </w:rPr>
        <w:t>your faces freeze off!"</w:t>
      </w:r>
    </w:p>
    <w:p>
      <w:pPr>
        <w:pStyle w:val="Normal"/>
        <w:rPr>
          <w:lang w:val="en-US"/>
        </w:rPr>
      </w:pPr>
      <w:r>
        <w:rPr>
          <w:lang w:val="en-US"/>
        </w:rPr>
        <w:t>"It's too late for Sighter. I've almost got him loose -- wait,</w:t>
      </w:r>
    </w:p>
    <w:p>
      <w:pPr>
        <w:pStyle w:val="Normal"/>
        <w:rPr>
          <w:lang w:val="en-US"/>
        </w:rPr>
      </w:pPr>
      <w:r>
        <w:rPr>
          <w:lang w:val="en-US"/>
        </w:rPr>
        <w:t>here he is!" He passed the stiff gnome over the edge of the</w:t>
      </w:r>
    </w:p>
    <w:p>
      <w:pPr>
        <w:pStyle w:val="Normal"/>
        <w:rPr>
          <w:lang w:val="en-US"/>
        </w:rPr>
      </w:pPr>
      <w:r>
        <w:rPr>
          <w:lang w:val="en-US"/>
        </w:rPr>
        <w:t>roof to Kitiara's open arms. With commendable agility, he</w:t>
      </w:r>
    </w:p>
    <w:p>
      <w:pPr>
        <w:pStyle w:val="Normal"/>
        <w:rPr>
          <w:lang w:val="en-US"/>
        </w:rPr>
      </w:pPr>
      <w:r>
        <w:rPr>
          <w:lang w:val="en-US"/>
        </w:rPr>
        <w:t>then scooted down the ladder and hurried back inside.</w:t>
      </w:r>
    </w:p>
    <w:p>
      <w:pPr>
        <w:pStyle w:val="Normal"/>
        <w:rPr>
          <w:lang w:val="en-US"/>
        </w:rPr>
      </w:pPr>
      <w:r>
        <w:rPr>
          <w:lang w:val="en-US"/>
        </w:rPr>
        <w:t>"Brr! And I thought winters at Castle Brightblade were</w:t>
      </w:r>
    </w:p>
    <w:p>
      <w:pPr>
        <w:pStyle w:val="Normal"/>
        <w:rPr>
          <w:lang w:val="en-US"/>
        </w:rPr>
      </w:pPr>
      <w:r>
        <w:rPr>
          <w:lang w:val="en-US"/>
        </w:rPr>
        <w:t>cold!" He saw that Rainspot was on hand to doctor the fro-</w:t>
      </w:r>
    </w:p>
    <w:p>
      <w:pPr>
        <w:pStyle w:val="Normal"/>
        <w:rPr>
          <w:lang w:val="en-US"/>
        </w:rPr>
      </w:pPr>
      <w:r>
        <w:rPr>
          <w:lang w:val="en-US"/>
        </w:rPr>
        <w:t>zen Sighter. "How is he?" asked Sturm.</w:t>
      </w:r>
    </w:p>
    <w:p>
      <w:pPr>
        <w:pStyle w:val="Normal"/>
        <w:rPr>
          <w:lang w:val="en-US"/>
        </w:rPr>
      </w:pPr>
      <w:r>
        <w:rPr>
          <w:lang w:val="en-US"/>
        </w:rPr>
        <w:t>"Cold," said Rainspot. He pinched the tip of Sighter's</w:t>
      </w:r>
    </w:p>
    <w:p>
      <w:pPr>
        <w:pStyle w:val="Normal"/>
        <w:rPr>
          <w:lang w:val="en-US"/>
        </w:rPr>
      </w:pPr>
      <w:r>
        <w:rPr>
          <w:lang w:val="en-US"/>
        </w:rPr>
        <w:t>beard with a pair of wooden tweezers. A quick snap of the</w:t>
      </w:r>
    </w:p>
    <w:p>
      <w:pPr>
        <w:pStyle w:val="Normal"/>
        <w:rPr>
          <w:lang w:val="en-US"/>
        </w:rPr>
      </w:pPr>
      <w:r>
        <w:rPr>
          <w:lang w:val="en-US"/>
        </w:rPr>
        <w:t>wrist, and the lower half of Sighter's beard broke off.</w:t>
      </w:r>
    </w:p>
    <w:p>
      <w:pPr>
        <w:pStyle w:val="Normal"/>
        <w:rPr>
          <w:lang w:val="en-US"/>
        </w:rPr>
      </w:pPr>
      <w:r>
        <w:rPr>
          <w:lang w:val="en-US"/>
        </w:rPr>
        <w:t>"Dear, dear," Rainspot said, clucking his tongue. "Dear,</w:t>
      </w:r>
    </w:p>
    <w:p>
      <w:pPr>
        <w:pStyle w:val="Normal"/>
        <w:rPr>
          <w:lang w:val="en-US"/>
        </w:rPr>
      </w:pPr>
      <w:r>
        <w:rPr>
          <w:lang w:val="en-US"/>
        </w:rPr>
        <w:t>dear." He reached for the astrolabe, still in place at Sighter's</w:t>
      </w:r>
    </w:p>
    <w:p>
      <w:pPr>
        <w:pStyle w:val="Normal"/>
        <w:rPr>
          <w:lang w:val="en-US"/>
        </w:rPr>
      </w:pPr>
      <w:r>
        <w:rPr>
          <w:lang w:val="en-US"/>
        </w:rPr>
        <w:t>eye, with Sighter's hands clamped to it.</w:t>
      </w:r>
    </w:p>
    <w:p>
      <w:pPr>
        <w:pStyle w:val="Normal"/>
        <w:rPr>
          <w:lang w:val="en-US"/>
        </w:rPr>
      </w:pPr>
      <w:r>
        <w:rPr>
          <w:lang w:val="en-US"/>
        </w:rPr>
        <w:t>"No!" Kitiara and Sturm yelled. Trying to break the</w:t>
      </w:r>
    </w:p>
    <w:p>
      <w:pPr>
        <w:pStyle w:val="Normal"/>
        <w:rPr>
          <w:lang w:val="en-US"/>
        </w:rPr>
      </w:pPr>
      <w:r>
        <w:rPr>
          <w:lang w:val="en-US"/>
        </w:rPr>
        <w:t>instrument loose would probably take Sighter's eye with it.</w:t>
      </w:r>
    </w:p>
    <w:p>
      <w:pPr>
        <w:pStyle w:val="Normal"/>
        <w:rPr>
          <w:lang w:val="en-US"/>
        </w:rPr>
      </w:pPr>
      <w:r>
        <w:rPr>
          <w:lang w:val="en-US"/>
        </w:rPr>
        <w:t>"T-take him below and thaw him out," said Stutts. "S-</w:t>
      </w:r>
    </w:p>
    <w:p>
      <w:pPr>
        <w:pStyle w:val="Normal"/>
        <w:rPr>
          <w:lang w:val="en-US"/>
        </w:rPr>
      </w:pPr>
      <w:r>
        <w:rPr>
          <w:lang w:val="en-US"/>
        </w:rPr>
        <w:t>slowly."</w:t>
      </w:r>
    </w:p>
    <w:p>
      <w:pPr>
        <w:pStyle w:val="Normal"/>
        <w:rPr>
          <w:lang w:val="en-US"/>
        </w:rPr>
      </w:pPr>
      <w:r>
        <w:rPr>
          <w:lang w:val="en-US"/>
        </w:rPr>
        <w:t>"Someone will have to carry his feet," said Rainspot.</w:t>
      </w:r>
    </w:p>
    <w:p>
      <w:pPr>
        <w:pStyle w:val="Normal"/>
        <w:rPr>
          <w:lang w:val="en-US"/>
        </w:rPr>
      </w:pPr>
      <w:r>
        <w:rPr>
          <w:lang w:val="en-US"/>
        </w:rPr>
        <w:t>Stutts sighed and went over to help.</w:t>
      </w:r>
    </w:p>
    <w:p>
      <w:pPr>
        <w:pStyle w:val="Normal"/>
        <w:rPr>
          <w:lang w:val="en-US"/>
        </w:rPr>
      </w:pPr>
      <w:r>
        <w:rPr>
          <w:lang w:val="en-US"/>
        </w:rPr>
        <w:t>"He's g-going to be very angry that y-you broke his</w:t>
      </w:r>
    </w:p>
    <w:p>
      <w:pPr>
        <w:pStyle w:val="Normal"/>
        <w:rPr>
          <w:lang w:val="en-US"/>
        </w:rPr>
      </w:pPr>
      <w:r>
        <w:rPr>
          <w:lang w:val="en-US"/>
        </w:rPr>
        <w:t>b-beard," he said.</w:t>
      </w:r>
    </w:p>
    <w:p>
      <w:pPr>
        <w:pStyle w:val="Normal"/>
        <w:rPr>
          <w:lang w:val="en-US"/>
        </w:rPr>
      </w:pPr>
      <w:r>
        <w:rPr>
          <w:lang w:val="en-US"/>
        </w:rPr>
        <w:t>"Dear, dear. Perhaps if we dampened the edge we could</w:t>
      </w:r>
    </w:p>
    <w:p>
      <w:pPr>
        <w:pStyle w:val="Normal"/>
        <w:rPr>
          <w:lang w:val="en-US"/>
        </w:rPr>
      </w:pPr>
      <w:r>
        <w:rPr>
          <w:lang w:val="en-US"/>
        </w:rPr>
        <w:t>stick it back on."</w:t>
      </w:r>
    </w:p>
    <w:p>
      <w:pPr>
        <w:pStyle w:val="Normal"/>
        <w:rPr>
          <w:lang w:val="en-US"/>
        </w:rPr>
      </w:pPr>
      <w:r>
        <w:rPr>
          <w:lang w:val="en-US"/>
        </w:rPr>
        <w:t>"Don't be st-stupid. You'd never get it aligned p-properly."</w:t>
      </w:r>
    </w:p>
    <w:p>
      <w:pPr>
        <w:pStyle w:val="Normal"/>
        <w:rPr>
          <w:lang w:val="en-US"/>
        </w:rPr>
      </w:pPr>
      <w:r>
        <w:rPr>
          <w:lang w:val="en-US"/>
        </w:rPr>
        <w:t>"I can get some glue from Roperig --"</w:t>
      </w:r>
    </w:p>
    <w:p>
      <w:pPr>
        <w:pStyle w:val="Normal"/>
        <w:rPr>
          <w:lang w:val="en-US"/>
        </w:rPr>
      </w:pPr>
      <w:r>
        <w:rPr>
          <w:lang w:val="en-US"/>
        </w:rPr>
        <w:t>They disappeared down the hatch to the berth deck.</w:t>
      </w:r>
    </w:p>
    <w:p>
      <w:pPr>
        <w:pStyle w:val="Normal"/>
        <w:rPr>
          <w:lang w:val="en-US"/>
        </w:rPr>
      </w:pPr>
      <w:r>
        <w:rPr>
          <w:lang w:val="en-US"/>
        </w:rPr>
        <w:t>Sturm and Kitiara heard a loud crash, and both rushed to</w:t>
      </w:r>
    </w:p>
    <w:p>
      <w:pPr>
        <w:pStyle w:val="Normal"/>
        <w:rPr>
          <w:lang w:val="en-US"/>
        </w:rPr>
      </w:pPr>
      <w:r>
        <w:rPr>
          <w:lang w:val="en-US"/>
        </w:rPr>
        <w:t>the opening, expecting to see poor Sighter broken to bi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ke a cheap clay vase. But, no, Stutts was on the deck,</w:t>
      </w:r>
    </w:p>
    <w:p>
      <w:pPr>
        <w:pStyle w:val="Normal"/>
        <w:rPr>
          <w:lang w:val="en-US"/>
        </w:rPr>
      </w:pPr>
      <w:r>
        <w:rPr>
          <w:lang w:val="en-US"/>
        </w:rPr>
        <w:t>Sighter cushioned on top of him, and Rainspot was hanging</w:t>
      </w:r>
    </w:p>
    <w:p>
      <w:pPr>
        <w:pStyle w:val="Normal"/>
        <w:rPr>
          <w:lang w:val="en-US"/>
        </w:rPr>
      </w:pPr>
      <w:r>
        <w:rPr>
          <w:lang w:val="en-US"/>
        </w:rPr>
        <w:t>upside down with his feet tangled in the rungs. "Dear, dear,"</w:t>
      </w:r>
    </w:p>
    <w:p>
      <w:pPr>
        <w:pStyle w:val="Normal"/>
        <w:rPr>
          <w:lang w:val="en-US"/>
        </w:rPr>
      </w:pPr>
      <w:r>
        <w:rPr>
          <w:lang w:val="en-US"/>
        </w:rPr>
        <w:t>he was saying. "Dear, dear."</w:t>
      </w:r>
    </w:p>
    <w:p>
      <w:pPr>
        <w:pStyle w:val="Normal"/>
        <w:rPr>
          <w:lang w:val="en-US"/>
        </w:rPr>
      </w:pPr>
      <w:r>
        <w:rPr>
          <w:lang w:val="en-US"/>
        </w:rPr>
        <w:t>They couldn't help but laugh. It felt good after spending</w:t>
      </w:r>
    </w:p>
    <w:p>
      <w:pPr>
        <w:pStyle w:val="Normal"/>
        <w:rPr>
          <w:lang w:val="en-US"/>
        </w:rPr>
      </w:pPr>
      <w:r>
        <w:rPr>
          <w:lang w:val="en-US"/>
        </w:rPr>
        <w:t>so much time worrying whether they would ever walk the</w:t>
      </w:r>
    </w:p>
    <w:p>
      <w:pPr>
        <w:pStyle w:val="Normal"/>
        <w:rPr>
          <w:lang w:val="en-US"/>
        </w:rPr>
      </w:pPr>
      <w:r>
        <w:rPr>
          <w:lang w:val="en-US"/>
        </w:rPr>
        <w:t>solid soil of Krynn again.</w:t>
      </w:r>
    </w:p>
    <w:p>
      <w:pPr>
        <w:pStyle w:val="Normal"/>
        <w:rPr>
          <w:lang w:val="en-US"/>
        </w:rPr>
      </w:pPr>
      <w:r>
        <w:rPr>
          <w:lang w:val="en-US"/>
        </w:rPr>
        <w:t>Kitiara stopped laughing first. "That was a crazy stunt,</w:t>
      </w:r>
    </w:p>
    <w:p>
      <w:pPr>
        <w:pStyle w:val="Normal"/>
        <w:rPr>
          <w:lang w:val="en-US"/>
        </w:rPr>
      </w:pPr>
      <w:r>
        <w:rPr>
          <w:lang w:val="en-US"/>
        </w:rPr>
        <w:t>Sturm," she said.</w:t>
      </w:r>
    </w:p>
    <w:p>
      <w:pPr>
        <w:pStyle w:val="Normal"/>
        <w:rPr>
          <w:lang w:val="en-US"/>
        </w:rPr>
      </w:pPr>
      <w:r>
        <w:rPr>
          <w:lang w:val="en-US"/>
        </w:rPr>
        <w:t>"What?"</w:t>
      </w:r>
    </w:p>
    <w:p>
      <w:pPr>
        <w:pStyle w:val="Normal"/>
        <w:rPr>
          <w:lang w:val="en-US"/>
        </w:rPr>
      </w:pPr>
      <w:r>
        <w:rPr>
          <w:lang w:val="en-US"/>
        </w:rPr>
        <w:t>"Rescuing that gnome. You might have been frozen your-</w:t>
      </w:r>
    </w:p>
    <w:p>
      <w:pPr>
        <w:pStyle w:val="Normal"/>
        <w:rPr>
          <w:lang w:val="en-US"/>
        </w:rPr>
      </w:pPr>
      <w:r>
        <w:rPr>
          <w:lang w:val="en-US"/>
        </w:rPr>
        <w:t>self, and I'll wager you wouldn't thaw out as easily as Sight-</w:t>
      </w:r>
    </w:p>
    <w:p>
      <w:pPr>
        <w:pStyle w:val="Normal"/>
        <w:rPr>
          <w:lang w:val="en-US"/>
        </w:rPr>
      </w:pPr>
      <w:r>
        <w:rPr>
          <w:lang w:val="en-US"/>
        </w:rPr>
        <w:t>er will."</w:t>
      </w:r>
    </w:p>
    <w:p>
      <w:pPr>
        <w:pStyle w:val="Normal"/>
        <w:rPr>
          <w:lang w:val="en-US"/>
        </w:rPr>
      </w:pPr>
      <w:r>
        <w:rPr>
          <w:lang w:val="en-US"/>
        </w:rPr>
        <w:t>"Not with Rainspot as my doctor."</w:t>
      </w:r>
    </w:p>
    <w:p>
      <w:pPr>
        <w:pStyle w:val="Normal"/>
        <w:rPr>
          <w:lang w:val="en-US"/>
        </w:rPr>
      </w:pPr>
      <w:r>
        <w:rPr>
          <w:lang w:val="en-US"/>
        </w:rPr>
        <w:t>To his surprise, she embraced him. It was a comradely</w:t>
      </w:r>
    </w:p>
    <w:p>
      <w:pPr>
        <w:pStyle w:val="Normal"/>
        <w:rPr>
          <w:lang w:val="en-US"/>
        </w:rPr>
      </w:pPr>
      <w:r>
        <w:rPr>
          <w:lang w:val="en-US"/>
        </w:rPr>
        <w:t>hug, with a clap on the back that staggered him.</w:t>
      </w:r>
    </w:p>
    <w:p>
      <w:pPr>
        <w:pStyle w:val="Normal"/>
        <w:rPr>
          <w:lang w:val="en-US"/>
        </w:rPr>
      </w:pPr>
      <w:r>
        <w:rPr>
          <w:lang w:val="en-US"/>
        </w:rPr>
        <w:t>"We're coming out of it! We're coming out!" Wingover</w:t>
      </w:r>
    </w:p>
    <w:p>
      <w:pPr>
        <w:pStyle w:val="Normal"/>
        <w:rPr>
          <w:lang w:val="en-US"/>
        </w:rPr>
      </w:pPr>
      <w:r>
        <w:rPr>
          <w:lang w:val="en-US"/>
        </w:rPr>
        <w:t>yelled. Kitiara broke away and rushed to the gnome. He</w:t>
      </w:r>
    </w:p>
    <w:p>
      <w:pPr>
        <w:pStyle w:val="Normal"/>
        <w:rPr>
          <w:lang w:val="en-US"/>
        </w:rPr>
      </w:pPr>
      <w:r>
        <w:rPr>
          <w:lang w:val="en-US"/>
        </w:rPr>
        <w:t>was hopping up and down in delight as the white shroud</w:t>
      </w:r>
    </w:p>
    <w:p>
      <w:pPr>
        <w:pStyle w:val="Normal"/>
        <w:rPr>
          <w:lang w:val="en-US"/>
        </w:rPr>
      </w:pPr>
      <w:r>
        <w:rPr>
          <w:lang w:val="en-US"/>
        </w:rPr>
        <w:t>peeled away from the flying ship. The Cloudmaster</w:t>
      </w:r>
    </w:p>
    <w:p>
      <w:pPr>
        <w:pStyle w:val="Normal"/>
        <w:rPr>
          <w:lang w:val="en-US"/>
        </w:rPr>
      </w:pPr>
      <w:r>
        <w:rPr>
          <w:lang w:val="en-US"/>
        </w:rPr>
        <w:t>emerged from the top of the snow squall into clear air.</w:t>
      </w:r>
    </w:p>
    <w:p>
      <w:pPr>
        <w:pStyle w:val="Normal"/>
        <w:rPr>
          <w:lang w:val="en-US"/>
        </w:rPr>
      </w:pPr>
      <w:r>
        <w:rPr>
          <w:lang w:val="en-US"/>
        </w:rPr>
        <w:t>Ahead of them was a vast red globe, far larger than the</w:t>
      </w:r>
    </w:p>
    <w:p>
      <w:pPr>
        <w:pStyle w:val="Normal"/>
        <w:rPr>
          <w:lang w:val="en-US"/>
        </w:rPr>
      </w:pPr>
      <w:r>
        <w:rPr>
          <w:lang w:val="en-US"/>
        </w:rPr>
        <w:t>sun ever appeared from the ground. Below was nothing but</w:t>
      </w:r>
    </w:p>
    <w:p>
      <w:pPr>
        <w:pStyle w:val="Normal"/>
        <w:rPr>
          <w:lang w:val="en-US"/>
        </w:rPr>
      </w:pPr>
      <w:r>
        <w:rPr>
          <w:lang w:val="en-US"/>
        </w:rPr>
        <w:t>an unbroken sheet of cloud, tinged scarlet from the moon's</w:t>
      </w:r>
    </w:p>
    <w:p>
      <w:pPr>
        <w:pStyle w:val="Normal"/>
        <w:rPr>
          <w:lang w:val="en-US"/>
        </w:rPr>
      </w:pPr>
      <w:r>
        <w:rPr>
          <w:lang w:val="en-US"/>
        </w:rPr>
        <w:t>glow. All around, stars twinkled. The Cloudmaster was fly-</w:t>
      </w:r>
    </w:p>
    <w:p>
      <w:pPr>
        <w:pStyle w:val="Normal"/>
        <w:rPr>
          <w:lang w:val="en-US"/>
        </w:rPr>
      </w:pPr>
      <w:r>
        <w:rPr>
          <w:lang w:val="en-US"/>
        </w:rPr>
        <w:t>ing headlong toward the red orb.</w:t>
      </w:r>
    </w:p>
    <w:p>
      <w:pPr>
        <w:pStyle w:val="Normal"/>
        <w:rPr>
          <w:lang w:val="en-US"/>
        </w:rPr>
      </w:pPr>
      <w:r>
        <w:rPr>
          <w:lang w:val="en-US"/>
        </w:rPr>
        <w:t>"Hydrodynamics," Wingover breathed. This was the</w:t>
      </w:r>
    </w:p>
    <w:p>
      <w:pPr>
        <w:pStyle w:val="Normal"/>
        <w:rPr>
          <w:lang w:val="en-US"/>
        </w:rPr>
      </w:pPr>
      <w:r>
        <w:rPr>
          <w:lang w:val="en-US"/>
        </w:rPr>
        <w:t>gnomes' strongest oath. Neither Sturm nor Kitiara could</w:t>
      </w:r>
    </w:p>
    <w:p>
      <w:pPr>
        <w:pStyle w:val="Normal"/>
        <w:rPr>
          <w:lang w:val="en-US"/>
        </w:rPr>
      </w:pPr>
      <w:r>
        <w:rPr>
          <w:lang w:val="en-US"/>
        </w:rPr>
        <w:t>improve on it just then.</w:t>
      </w:r>
    </w:p>
    <w:p>
      <w:pPr>
        <w:pStyle w:val="Normal"/>
        <w:rPr>
          <w:lang w:val="en-US"/>
        </w:rPr>
      </w:pPr>
      <w:r>
        <w:rPr>
          <w:lang w:val="en-US"/>
        </w:rPr>
        <w:t>"What is it?" Kitiara finally said.</w:t>
      </w:r>
    </w:p>
    <w:p>
      <w:pPr>
        <w:pStyle w:val="Normal"/>
        <w:rPr>
          <w:lang w:val="en-US"/>
        </w:rPr>
      </w:pPr>
      <w:r>
        <w:rPr>
          <w:lang w:val="en-US"/>
        </w:rPr>
        <w:t>"If my calculations are accurate, and I'm sure that they</w:t>
      </w:r>
    </w:p>
    <w:p>
      <w:pPr>
        <w:pStyle w:val="Normal"/>
        <w:rPr>
          <w:lang w:val="en-US"/>
        </w:rPr>
      </w:pPr>
      <w:r>
        <w:rPr>
          <w:lang w:val="en-US"/>
        </w:rPr>
        <w:t>are, it is Lunitari, the red moon of Krynn," said Wingover.</w:t>
      </w:r>
    </w:p>
    <w:p>
      <w:pPr>
        <w:pStyle w:val="Normal"/>
        <w:rPr>
          <w:lang w:val="en-US"/>
        </w:rPr>
      </w:pPr>
      <w:r>
        <w:rPr>
          <w:lang w:val="en-US"/>
        </w:rPr>
        <w:t>Sighter appeared in the hatch. His hair was dripping, and</w:t>
      </w:r>
    </w:p>
    <w:p>
      <w:pPr>
        <w:pStyle w:val="Normal"/>
        <w:rPr>
          <w:lang w:val="en-US"/>
        </w:rPr>
      </w:pPr>
      <w:r>
        <w:rPr>
          <w:lang w:val="en-US"/>
        </w:rPr>
        <w:t>his broken-off beard fluttered when he spoke. "Correct!</w:t>
      </w:r>
    </w:p>
    <w:p>
      <w:pPr>
        <w:pStyle w:val="Normal"/>
        <w:rPr>
          <w:lang w:val="en-US"/>
        </w:rPr>
      </w:pPr>
      <w:r>
        <w:rPr>
          <w:lang w:val="en-US"/>
        </w:rPr>
        <w:t>That's what I discovered before the snowstorm hit. We're a</w:t>
      </w:r>
    </w:p>
    <w:p>
      <w:pPr>
        <w:pStyle w:val="Normal"/>
        <w:rPr>
          <w:lang w:val="en-US"/>
        </w:rPr>
      </w:pPr>
      <w:r>
        <w:rPr>
          <w:lang w:val="en-US"/>
        </w:rPr>
        <w:t>hundred thousand miles from home, and heading straight</w:t>
      </w:r>
    </w:p>
    <w:p>
      <w:pPr>
        <w:pStyle w:val="Normal"/>
        <w:rPr>
          <w:lang w:val="en-US"/>
        </w:rPr>
      </w:pPr>
      <w:r>
        <w:rPr>
          <w:lang w:val="en-US"/>
        </w:rPr>
        <w:t>for Lunitari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8</w:t>
      </w:r>
    </w:p>
    <w:p>
      <w:pPr>
        <w:pStyle w:val="Normal"/>
        <w:rPr>
          <w:lang w:val="en-US"/>
        </w:rPr>
      </w:pPr>
      <w:r>
        <w:rPr>
          <w:lang w:val="en-US"/>
        </w:rPr>
        <w:t>To the Red Moon</w:t>
      </w:r>
    </w:p>
    <w:p>
      <w:pPr>
        <w:pStyle w:val="Normal"/>
        <w:rPr>
          <w:lang w:val="en-US"/>
        </w:rPr>
      </w:pPr>
      <w:r>
        <w:rPr>
          <w:lang w:val="en-US"/>
        </w:rPr>
        <w:t>The ship's complement assembled in the dining</w:t>
      </w:r>
    </w:p>
    <w:p>
      <w:pPr>
        <w:pStyle w:val="Normal"/>
        <w:rPr>
          <w:lang w:val="en-US"/>
        </w:rPr>
      </w:pPr>
      <w:r>
        <w:rPr>
          <w:lang w:val="en-US"/>
        </w:rPr>
        <w:t>room. Reactions to Sighter's announcement were mixed.</w:t>
      </w:r>
    </w:p>
    <w:p>
      <w:pPr>
        <w:pStyle w:val="Normal"/>
        <w:rPr>
          <w:lang w:val="en-US"/>
        </w:rPr>
      </w:pPr>
      <w:r>
        <w:rPr>
          <w:lang w:val="en-US"/>
        </w:rPr>
        <w:t>Basically, the gnomes were delighted, while their human</w:t>
      </w:r>
    </w:p>
    <w:p>
      <w:pPr>
        <w:pStyle w:val="Normal"/>
        <w:rPr>
          <w:lang w:val="en-US"/>
        </w:rPr>
      </w:pPr>
      <w:r>
        <w:rPr>
          <w:lang w:val="en-US"/>
        </w:rPr>
        <w:t>passengers were appalled.</w:t>
      </w:r>
    </w:p>
    <w:p>
      <w:pPr>
        <w:pStyle w:val="Normal"/>
        <w:rPr>
          <w:lang w:val="en-US"/>
        </w:rPr>
      </w:pPr>
      <w:r>
        <w:rPr>
          <w:lang w:val="en-US"/>
        </w:rPr>
        <w:t>"How can we be going to Lunitari?" Kitiara demanded.</w:t>
      </w:r>
    </w:p>
    <w:p>
      <w:pPr>
        <w:pStyle w:val="Normal"/>
        <w:rPr>
          <w:lang w:val="en-US"/>
        </w:rPr>
      </w:pPr>
      <w:r>
        <w:rPr>
          <w:lang w:val="en-US"/>
        </w:rPr>
        <w:t>"It's just a red dot in the sky!"</w:t>
      </w:r>
    </w:p>
    <w:p>
      <w:pPr>
        <w:pStyle w:val="Normal"/>
        <w:rPr>
          <w:lang w:val="en-US"/>
        </w:rPr>
      </w:pPr>
      <w:r>
        <w:rPr>
          <w:lang w:val="en-US"/>
        </w:rPr>
        <w:t>"Oh, no," said Sighter. "Lunitari is a large globular celes-</w:t>
      </w:r>
    </w:p>
    <w:p>
      <w:pPr>
        <w:pStyle w:val="Normal"/>
        <w:rPr>
          <w:lang w:val="en-US"/>
        </w:rPr>
      </w:pPr>
      <w:r>
        <w:rPr>
          <w:lang w:val="en-US"/>
        </w:rPr>
        <w:t>tial body, just like Krynn and the other moons and planets. I</w:t>
      </w:r>
    </w:p>
    <w:p>
      <w:pPr>
        <w:pStyle w:val="Normal"/>
        <w:rPr>
          <w:lang w:val="en-US"/>
        </w:rPr>
      </w:pPr>
      <w:r>
        <w:rPr>
          <w:lang w:val="en-US"/>
        </w:rPr>
        <w:t>estimate that it is thirty-five hundred miles in diameter and</w:t>
      </w:r>
    </w:p>
    <w:p>
      <w:pPr>
        <w:pStyle w:val="Normal"/>
        <w:rPr>
          <w:lang w:val="en-US"/>
        </w:rPr>
      </w:pPr>
      <w:r>
        <w:rPr>
          <w:lang w:val="en-US"/>
        </w:rPr>
        <w:t>at least 150 thousand miles from Krynn."</w:t>
      </w:r>
    </w:p>
    <w:p>
      <w:pPr>
        <w:pStyle w:val="Normal"/>
        <w:rPr>
          <w:lang w:val="en-US"/>
        </w:rPr>
      </w:pPr>
      <w:r>
        <w:rPr>
          <w:lang w:val="en-US"/>
        </w:rPr>
        <w:t>"This is beyond me," Sturm said wearily. "How could we</w:t>
      </w:r>
    </w:p>
    <w:p>
      <w:pPr>
        <w:pStyle w:val="Normal"/>
        <w:rPr>
          <w:lang w:val="en-US"/>
        </w:rPr>
      </w:pPr>
      <w:r>
        <w:rPr>
          <w:lang w:val="en-US"/>
        </w:rPr>
        <w:t>possibly have flown so high? We haven't been gone more</w:t>
      </w:r>
    </w:p>
    <w:p>
      <w:pPr>
        <w:pStyle w:val="Normal"/>
        <w:rPr>
          <w:lang w:val="en-US"/>
        </w:rPr>
      </w:pPr>
      <w:r>
        <w:rPr>
          <w:lang w:val="en-US"/>
        </w:rPr>
        <w:t>than two days."</w:t>
      </w:r>
    </w:p>
    <w:p>
      <w:pPr>
        <w:pStyle w:val="Normal"/>
        <w:rPr>
          <w:lang w:val="en-US"/>
        </w:rPr>
      </w:pPr>
      <w:r>
        <w:rPr>
          <w:lang w:val="en-US"/>
        </w:rPr>
        <w:t>"Actually, time references are difficult to make at this alti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ude. We haven't seen the sun in a long time, but judging</w:t>
      </w:r>
    </w:p>
    <w:p>
      <w:pPr>
        <w:pStyle w:val="Normal"/>
        <w:rPr>
          <w:lang w:val="en-US"/>
        </w:rPr>
      </w:pPr>
      <w:r>
        <w:rPr>
          <w:lang w:val="en-US"/>
        </w:rPr>
        <w:t>from the positions of the moons and stars, I would say we</w:t>
      </w:r>
    </w:p>
    <w:p>
      <w:pPr>
        <w:pStyle w:val="Normal"/>
        <w:rPr>
          <w:lang w:val="en-US"/>
        </w:rPr>
      </w:pPr>
      <w:r>
        <w:rPr>
          <w:lang w:val="en-US"/>
        </w:rPr>
        <w:t>have been aloft for fifty-four hours," Sighter said, making a</w:t>
      </w:r>
    </w:p>
    <w:p>
      <w:pPr>
        <w:pStyle w:val="Normal"/>
        <w:rPr>
          <w:lang w:val="en-US"/>
        </w:rPr>
      </w:pPr>
      <w:r>
        <w:rPr>
          <w:lang w:val="en-US"/>
        </w:rPr>
        <w:t>few jottings on the tabletop. "And forty-two minutes."</w:t>
      </w:r>
    </w:p>
    <w:p>
      <w:pPr>
        <w:pStyle w:val="Normal"/>
        <w:rPr>
          <w:lang w:val="en-US"/>
        </w:rPr>
      </w:pPr>
      <w:r>
        <w:rPr>
          <w:lang w:val="en-US"/>
        </w:rPr>
        <w:t>"Any other r-reports?" asked Stutts.</w:t>
      </w:r>
    </w:p>
    <w:p>
      <w:pPr>
        <w:pStyle w:val="Normal"/>
        <w:rPr>
          <w:lang w:val="en-US"/>
        </w:rPr>
      </w:pPr>
      <w:r>
        <w:rPr>
          <w:lang w:val="en-US"/>
        </w:rPr>
        <w:t>"We're out of raisins," said Fitter.</w:t>
      </w:r>
    </w:p>
    <w:p>
      <w:pPr>
        <w:pStyle w:val="Normal"/>
        <w:rPr>
          <w:lang w:val="en-US"/>
        </w:rPr>
      </w:pPr>
      <w:r>
        <w:rPr>
          <w:lang w:val="en-US"/>
        </w:rPr>
        <w:t>"And flour and bacon and onions," added Cutwood.</w:t>
      </w:r>
    </w:p>
    <w:p>
      <w:pPr>
        <w:pStyle w:val="Normal"/>
        <w:rPr>
          <w:lang w:val="en-US"/>
        </w:rPr>
      </w:pPr>
      <w:r>
        <w:rPr>
          <w:lang w:val="en-US"/>
        </w:rPr>
        <w:t>"What does that leave for food?" Kitiara asked. Birdcall</w:t>
      </w:r>
    </w:p>
    <w:p>
      <w:pPr>
        <w:pStyle w:val="Normal"/>
        <w:rPr>
          <w:lang w:val="en-US"/>
        </w:rPr>
      </w:pPr>
      <w:r>
        <w:rPr>
          <w:lang w:val="en-US"/>
        </w:rPr>
        <w:t>made a very unbirdlike squawk. "What did he say?"</w:t>
      </w:r>
    </w:p>
    <w:p>
      <w:pPr>
        <w:pStyle w:val="Normal"/>
        <w:rPr>
          <w:lang w:val="en-US"/>
        </w:rPr>
      </w:pPr>
      <w:r>
        <w:rPr>
          <w:lang w:val="en-US"/>
        </w:rPr>
        <w:t>"Beans. Six sacks of dried white beans," said Roperig.</w:t>
      </w:r>
    </w:p>
    <w:p>
      <w:pPr>
        <w:pStyle w:val="Normal"/>
        <w:rPr>
          <w:lang w:val="en-US"/>
        </w:rPr>
      </w:pPr>
      <w:r>
        <w:rPr>
          <w:lang w:val="en-US"/>
        </w:rPr>
        <w:t>"What about the engine?" asked Sturm. "Have you fig-</w:t>
      </w:r>
    </w:p>
    <w:p>
      <w:pPr>
        <w:pStyle w:val="Normal"/>
        <w:rPr>
          <w:lang w:val="en-US"/>
        </w:rPr>
      </w:pPr>
      <w:r>
        <w:rPr>
          <w:lang w:val="en-US"/>
        </w:rPr>
        <w:t>ured out how to fix it?"</w:t>
      </w:r>
    </w:p>
    <w:p>
      <w:pPr>
        <w:pStyle w:val="Normal"/>
        <w:rPr>
          <w:lang w:val="en-US"/>
        </w:rPr>
      </w:pPr>
      <w:r>
        <w:rPr>
          <w:lang w:val="en-US"/>
        </w:rPr>
        <w:t>Tweet-tweedle-tweet. "He says no," Bellcrank translated.</w:t>
      </w:r>
    </w:p>
    <w:p>
      <w:pPr>
        <w:pStyle w:val="Normal"/>
        <w:rPr>
          <w:lang w:val="en-US"/>
        </w:rPr>
      </w:pPr>
      <w:r>
        <w:rPr>
          <w:lang w:val="en-US"/>
        </w:rPr>
        <w:t>"The lightning bottles are holding up quite well," Flash</w:t>
      </w:r>
    </w:p>
    <w:p>
      <w:pPr>
        <w:pStyle w:val="Normal"/>
        <w:rPr>
          <w:lang w:val="en-US"/>
        </w:rPr>
      </w:pPr>
      <w:r>
        <w:rPr>
          <w:lang w:val="en-US"/>
        </w:rPr>
        <w:t>reported. "My theory is, the cold, thin air offers less resist-</w:t>
      </w:r>
    </w:p>
    <w:p>
      <w:pPr>
        <w:pStyle w:val="Normal"/>
        <w:rPr>
          <w:lang w:val="en-US"/>
        </w:rPr>
      </w:pPr>
      <w:r>
        <w:rPr>
          <w:lang w:val="en-US"/>
        </w:rPr>
        <w:t>ance to the wings, therefore, the engine doesn't have to</w:t>
      </w:r>
    </w:p>
    <w:p>
      <w:pPr>
        <w:pStyle w:val="Normal"/>
        <w:rPr>
          <w:lang w:val="en-US"/>
        </w:rPr>
      </w:pPr>
      <w:r>
        <w:rPr>
          <w:lang w:val="en-US"/>
        </w:rPr>
        <w:t>work as hard."</w:t>
      </w:r>
    </w:p>
    <w:p>
      <w:pPr>
        <w:pStyle w:val="Normal"/>
        <w:rPr>
          <w:lang w:val="en-US"/>
        </w:rPr>
      </w:pPr>
      <w:r>
        <w:rPr>
          <w:lang w:val="en-US"/>
        </w:rPr>
        <w:t>"Rot!" said Bellcrank. "It's my ethereal air. All that flap-</w:t>
      </w:r>
    </w:p>
    <w:p>
      <w:pPr>
        <w:pStyle w:val="Normal"/>
        <w:rPr>
          <w:lang w:val="en-US"/>
        </w:rPr>
      </w:pPr>
      <w:r>
        <w:rPr>
          <w:lang w:val="en-US"/>
        </w:rPr>
        <w:t>ping impedes our flight. If we lopped off those silly wings,</w:t>
      </w:r>
    </w:p>
    <w:p>
      <w:pPr>
        <w:pStyle w:val="Normal"/>
        <w:rPr>
          <w:lang w:val="en-US"/>
        </w:rPr>
      </w:pPr>
      <w:r>
        <w:rPr>
          <w:lang w:val="en-US"/>
        </w:rPr>
        <w:t>we could have flown to Lunitari in half the time."</w:t>
      </w:r>
    </w:p>
    <w:p>
      <w:pPr>
        <w:pStyle w:val="Normal"/>
        <w:rPr>
          <w:lang w:val="en-US"/>
        </w:rPr>
      </w:pPr>
      <w:r>
        <w:rPr>
          <w:lang w:val="en-US"/>
        </w:rPr>
        <w:t>"Aerodynamic idiocy! That big bag is just a big drag!"</w:t>
      </w:r>
    </w:p>
    <w:p>
      <w:pPr>
        <w:pStyle w:val="Normal"/>
        <w:rPr>
          <w:lang w:val="en-US"/>
        </w:rPr>
      </w:pPr>
      <w:r>
        <w:rPr>
          <w:lang w:val="en-US"/>
        </w:rPr>
        <w:t>"Stop it!" Sturm snapped. "There's no time for these ridic-</w:t>
      </w:r>
    </w:p>
    <w:p>
      <w:pPr>
        <w:pStyle w:val="Normal"/>
        <w:rPr>
          <w:lang w:val="en-US"/>
        </w:rPr>
      </w:pPr>
      <w:r>
        <w:rPr>
          <w:lang w:val="en-US"/>
        </w:rPr>
        <w:t>ulous disputes. I want to know what happens when we</w:t>
      </w:r>
    </w:p>
    <w:p>
      <w:pPr>
        <w:pStyle w:val="Normal"/>
        <w:rPr>
          <w:lang w:val="en-US"/>
        </w:rPr>
      </w:pPr>
      <w:r>
        <w:rPr>
          <w:lang w:val="en-US"/>
        </w:rPr>
        <w:t>reach Lunitari." Ten pairs of gnome eyes looked at him and</w:t>
      </w:r>
    </w:p>
    <w:p>
      <w:pPr>
        <w:pStyle w:val="Normal"/>
        <w:rPr>
          <w:lang w:val="en-US"/>
        </w:rPr>
      </w:pPr>
      <w:r>
        <w:rPr>
          <w:lang w:val="en-US"/>
        </w:rPr>
        <w:t>blinked. They do it in unison, he thought, just to unnerve</w:t>
      </w:r>
    </w:p>
    <w:p>
      <w:pPr>
        <w:pStyle w:val="Normal"/>
        <w:rPr>
          <w:lang w:val="en-US"/>
        </w:rPr>
      </w:pPr>
      <w:r>
        <w:rPr>
          <w:lang w:val="en-US"/>
        </w:rPr>
        <w:t>me. "Well?"</w:t>
      </w:r>
    </w:p>
    <w:p>
      <w:pPr>
        <w:pStyle w:val="Normal"/>
        <w:rPr>
          <w:lang w:val="en-US"/>
        </w:rPr>
      </w:pPr>
      <w:r>
        <w:rPr>
          <w:lang w:val="en-US"/>
        </w:rPr>
        <w:t>"We land?" said Wingover.</w:t>
      </w:r>
    </w:p>
    <w:p>
      <w:pPr>
        <w:pStyle w:val="Normal"/>
        <w:rPr>
          <w:lang w:val="en-US"/>
        </w:rPr>
      </w:pPr>
      <w:r>
        <w:rPr>
          <w:lang w:val="en-US"/>
        </w:rPr>
        <w:t>"How? The engines won't shut off."</w:t>
      </w:r>
    </w:p>
    <w:p>
      <w:pPr>
        <w:pStyle w:val="Normal"/>
        <w:rPr>
          <w:lang w:val="en-US"/>
        </w:rPr>
      </w:pPr>
      <w:r>
        <w:rPr>
          <w:lang w:val="en-US"/>
        </w:rPr>
        <w:t>The room fairly buzzed with the brains of gnomes furi-</w:t>
      </w:r>
    </w:p>
    <w:p>
      <w:pPr>
        <w:pStyle w:val="Normal"/>
        <w:rPr>
          <w:lang w:val="en-US"/>
        </w:rPr>
      </w:pPr>
      <w:r>
        <w:rPr>
          <w:lang w:val="en-US"/>
        </w:rPr>
        <w:t>ously thinking. Roperig began to shake. "What does a ship</w:t>
      </w:r>
    </w:p>
    <w:p>
      <w:pPr>
        <w:pStyle w:val="Normal"/>
        <w:rPr>
          <w:lang w:val="en-US"/>
        </w:rPr>
      </w:pPr>
      <w:r>
        <w:rPr>
          <w:lang w:val="en-US"/>
        </w:rPr>
        <w:t>in distress do when it's driven toward the shoals?" asked</w:t>
      </w:r>
    </w:p>
    <w:p>
      <w:pPr>
        <w:pStyle w:val="Normal"/>
        <w:rPr>
          <w:lang w:val="en-US"/>
        </w:rPr>
      </w:pPr>
      <w:r>
        <w:rPr>
          <w:lang w:val="en-US"/>
        </w:rPr>
        <w:t>Roperig feverishly.</w:t>
      </w:r>
    </w:p>
    <w:p>
      <w:pPr>
        <w:pStyle w:val="Normal"/>
        <w:rPr>
          <w:lang w:val="en-US"/>
        </w:rPr>
      </w:pPr>
      <w:r>
        <w:rPr>
          <w:lang w:val="en-US"/>
        </w:rPr>
        <w:t>"Crash and sink," said Bellcrank.</w:t>
      </w:r>
    </w:p>
    <w:p>
      <w:pPr>
        <w:pStyle w:val="Normal"/>
        <w:rPr>
          <w:lang w:val="en-US"/>
        </w:rPr>
      </w:pPr>
      <w:r>
        <w:rPr>
          <w:lang w:val="en-US"/>
        </w:rPr>
        <w:t>"No, no! It throws out an anchor!"</w:t>
      </w:r>
    </w:p>
    <w:p>
      <w:pPr>
        <w:pStyle w:val="Normal"/>
        <w:rPr>
          <w:lang w:val="en-US"/>
        </w:rPr>
      </w:pPr>
      <w:r>
        <w:rPr>
          <w:lang w:val="en-US"/>
        </w:rPr>
        <w:t>Sturm and Kitiara smiled. Here was something they could</w:t>
      </w:r>
    </w:p>
    <w:p>
      <w:pPr>
        <w:pStyle w:val="Normal"/>
        <w:rPr>
          <w:lang w:val="en-US"/>
        </w:rPr>
      </w:pPr>
      <w:r>
        <w:rPr>
          <w:lang w:val="en-US"/>
        </w:rPr>
        <w:t>understand. Never mind lightning bottles and ethereal air --</w:t>
      </w:r>
    </w:p>
    <w:p>
      <w:pPr>
        <w:pStyle w:val="Normal"/>
        <w:rPr>
          <w:lang w:val="en-US"/>
        </w:rPr>
      </w:pPr>
      <w:r>
        <w:rPr>
          <w:lang w:val="en-US"/>
        </w:rPr>
        <w:t>throw out an anchor!</w:t>
      </w:r>
    </w:p>
    <w:p>
      <w:pPr>
        <w:pStyle w:val="Normal"/>
        <w:rPr>
          <w:lang w:val="en-US"/>
        </w:rPr>
      </w:pPr>
      <w:r>
        <w:rPr>
          <w:lang w:val="en-US"/>
        </w:rPr>
        <w:t>"Do we have an anchor?" asked Fitter.</w:t>
      </w:r>
    </w:p>
    <w:p>
      <w:pPr>
        <w:pStyle w:val="Normal"/>
        <w:rPr>
          <w:lang w:val="en-US"/>
        </w:rPr>
      </w:pPr>
      <w:r>
        <w:rPr>
          <w:lang w:val="en-US"/>
        </w:rPr>
        <w:t>"We have a few grappling hooks about this big,"</w:t>
      </w:r>
    </w:p>
    <w:p>
      <w:pPr>
        <w:pStyle w:val="Normal"/>
        <w:rPr>
          <w:lang w:val="en-US"/>
        </w:rPr>
      </w:pPr>
      <w:r>
        <w:rPr>
          <w:lang w:val="en-US"/>
        </w:rPr>
        <w:t>Wingover replied, holding his hands out, about a fo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art. "They won't stop Cloudmaster."</w:t>
      </w:r>
    </w:p>
    <w:p>
      <w:pPr>
        <w:pStyle w:val="Normal"/>
        <w:rPr>
          <w:lang w:val="en-US"/>
        </w:rPr>
      </w:pPr>
      <w:r>
        <w:rPr>
          <w:lang w:val="en-US"/>
        </w:rPr>
        <w:t>"I'll make a big one," Bellcrank vowed. "If we scrap a few</w:t>
      </w:r>
    </w:p>
    <w:p>
      <w:pPr>
        <w:pStyle w:val="Normal"/>
        <w:rPr>
          <w:lang w:val="en-US"/>
        </w:rPr>
      </w:pPr>
      <w:r>
        <w:rPr>
          <w:lang w:val="en-US"/>
        </w:rPr>
        <w:t>ladders and iron fittings..."</w:t>
      </w:r>
    </w:p>
    <w:p>
      <w:pPr>
        <w:pStyle w:val="Normal"/>
        <w:rPr>
          <w:lang w:val="en-US"/>
        </w:rPr>
      </w:pPr>
      <w:r>
        <w:rPr>
          <w:lang w:val="en-US"/>
        </w:rPr>
        <w:t>"But what if we don't get the engine shut down?" Sturm</w:t>
      </w:r>
    </w:p>
    <w:p>
      <w:pPr>
        <w:pStyle w:val="Normal"/>
        <w:rPr>
          <w:lang w:val="en-US"/>
        </w:rPr>
      </w:pPr>
      <w:r>
        <w:rPr>
          <w:lang w:val="en-US"/>
        </w:rPr>
        <w:t>said. "No anchor in the world will stop us."</w:t>
      </w:r>
    </w:p>
    <w:p>
      <w:pPr>
        <w:pStyle w:val="Normal"/>
        <w:rPr>
          <w:lang w:val="en-US"/>
        </w:rPr>
      </w:pPr>
      <w:r>
        <w:rPr>
          <w:lang w:val="en-US"/>
        </w:rPr>
        <w:t>Kitiara cocked her head and regarded Stutts severely.</w:t>
      </w:r>
    </w:p>
    <w:p>
      <w:pPr>
        <w:pStyle w:val="Normal"/>
        <w:rPr>
          <w:lang w:val="en-US"/>
        </w:rPr>
      </w:pPr>
      <w:r>
        <w:rPr>
          <w:lang w:val="en-US"/>
        </w:rPr>
        <w:t>"What about it?" she asked.</w:t>
      </w:r>
    </w:p>
    <w:p>
      <w:pPr>
        <w:pStyle w:val="Normal"/>
        <w:rPr>
          <w:lang w:val="en-US"/>
        </w:rPr>
      </w:pPr>
      <w:r>
        <w:rPr>
          <w:lang w:val="en-US"/>
        </w:rPr>
        <w:t>"How 1-long will it take you to m-make an anchor7" asked</w:t>
      </w:r>
    </w:p>
    <w:p>
      <w:pPr>
        <w:pStyle w:val="Normal"/>
        <w:rPr>
          <w:lang w:val="en-US"/>
        </w:rPr>
      </w:pPr>
      <w:r>
        <w:rPr>
          <w:lang w:val="en-US"/>
        </w:rPr>
        <w:t>Stutts.</w:t>
      </w:r>
    </w:p>
    <w:p>
      <w:pPr>
        <w:pStyle w:val="Normal"/>
        <w:rPr>
          <w:lang w:val="en-US"/>
        </w:rPr>
      </w:pPr>
      <w:r>
        <w:rPr>
          <w:lang w:val="en-US"/>
        </w:rPr>
        <w:t>"With help, maybe three hours," said Bellcrank.</w:t>
      </w:r>
    </w:p>
    <w:p>
      <w:pPr>
        <w:pStyle w:val="Normal"/>
        <w:rPr>
          <w:lang w:val="en-US"/>
        </w:rPr>
      </w:pPr>
      <w:r>
        <w:rPr>
          <w:lang w:val="en-US"/>
        </w:rPr>
        <w:t>"When will we h-hit Lunitari?" Stutts asked Sighter.</w:t>
      </w:r>
    </w:p>
    <w:p>
      <w:pPr>
        <w:pStyle w:val="Normal"/>
        <w:rPr>
          <w:lang w:val="en-US"/>
        </w:rPr>
      </w:pPr>
      <w:r>
        <w:rPr>
          <w:lang w:val="en-US"/>
        </w:rPr>
        <w:t>Sighter scribbled across the table, around one corner, and</w:t>
      </w:r>
    </w:p>
    <w:p>
      <w:pPr>
        <w:pStyle w:val="Normal"/>
        <w:rPr>
          <w:lang w:val="en-US"/>
        </w:rPr>
      </w:pPr>
      <w:r>
        <w:rPr>
          <w:lang w:val="en-US"/>
        </w:rPr>
        <w:t>up the other side. "As it stands now, we will hit Lunitari in</w:t>
      </w:r>
    </w:p>
    <w:p>
      <w:pPr>
        <w:pStyle w:val="Normal"/>
        <w:rPr>
          <w:lang w:val="en-US"/>
        </w:rPr>
      </w:pPr>
      <w:r>
        <w:rPr>
          <w:lang w:val="en-US"/>
        </w:rPr>
        <w:t>five hours and sixteen minutes."</w:t>
      </w:r>
    </w:p>
    <w:p>
      <w:pPr>
        <w:pStyle w:val="Normal"/>
        <w:rPr>
          <w:lang w:val="en-US"/>
        </w:rPr>
      </w:pPr>
      <w:r>
        <w:rPr>
          <w:lang w:val="en-US"/>
        </w:rPr>
        <w:t>"Flash and B-Birdcall will keep working on the engine. If</w:t>
      </w:r>
    </w:p>
    <w:p>
      <w:pPr>
        <w:pStyle w:val="Normal"/>
        <w:rPr>
          <w:lang w:val="en-US"/>
        </w:rPr>
      </w:pPr>
      <w:r>
        <w:rPr>
          <w:lang w:val="en-US"/>
        </w:rPr>
        <w:t>n-no other course is open, we m-may have to smash the</w:t>
      </w:r>
    </w:p>
    <w:p>
      <w:pPr>
        <w:pStyle w:val="Normal"/>
        <w:rPr>
          <w:lang w:val="en-US"/>
        </w:rPr>
      </w:pPr>
      <w:r>
        <w:rPr>
          <w:lang w:val="en-US"/>
        </w:rPr>
        <w:t>engine b-before we can set down."</w:t>
      </w:r>
    </w:p>
    <w:p>
      <w:pPr>
        <w:pStyle w:val="Normal"/>
        <w:rPr>
          <w:lang w:val="en-US"/>
        </w:rPr>
      </w:pPr>
      <w:r>
        <w:rPr>
          <w:lang w:val="en-US"/>
        </w:rPr>
        <w:t>The gnomes erupted with cries of consternation. The</w:t>
      </w:r>
    </w:p>
    <w:p>
      <w:pPr>
        <w:pStyle w:val="Normal"/>
        <w:rPr>
          <w:lang w:val="en-US"/>
        </w:rPr>
      </w:pPr>
      <w:r>
        <w:rPr>
          <w:lang w:val="en-US"/>
        </w:rPr>
        <w:t>humans objected, too.</w:t>
      </w:r>
    </w:p>
    <w:p>
      <w:pPr>
        <w:pStyle w:val="Normal"/>
        <w:rPr>
          <w:lang w:val="en-US"/>
        </w:rPr>
      </w:pPr>
      <w:r>
        <w:rPr>
          <w:lang w:val="en-US"/>
        </w:rPr>
        <w:t>"How will we ever get home if you wreck the engine?"</w:t>
      </w:r>
    </w:p>
    <w:p>
      <w:pPr>
        <w:pStyle w:val="Normal"/>
        <w:rPr>
          <w:lang w:val="en-US"/>
        </w:rPr>
      </w:pPr>
      <w:r>
        <w:rPr>
          <w:lang w:val="en-US"/>
        </w:rPr>
        <w:t>demanded Kitiara. "We'll be marooned on Lunitari forever."</w:t>
      </w:r>
    </w:p>
    <w:p>
      <w:pPr>
        <w:pStyle w:val="Normal"/>
        <w:rPr>
          <w:lang w:val="en-US"/>
        </w:rPr>
      </w:pPr>
      <w:r>
        <w:rPr>
          <w:lang w:val="en-US"/>
        </w:rPr>
        <w:t>"If we c-crash, we'll be on L-Lunitari a lot longer than</w:t>
      </w:r>
    </w:p>
    <w:p>
      <w:pPr>
        <w:pStyle w:val="Normal"/>
        <w:rPr>
          <w:lang w:val="en-US"/>
        </w:rPr>
      </w:pPr>
      <w:r>
        <w:rPr>
          <w:lang w:val="en-US"/>
        </w:rPr>
        <w:t>that, and enjoy it a lot less," Stutts said. "W-we'll be dead." '</w:t>
      </w:r>
    </w:p>
    <w:p>
      <w:pPr>
        <w:pStyle w:val="Normal"/>
        <w:rPr>
          <w:lang w:val="en-US"/>
        </w:rPr>
      </w:pPr>
      <w:r>
        <w:rPr>
          <w:lang w:val="en-US"/>
        </w:rPr>
        <w:t>"Fitter and I will make a cable for the anchor," said</w:t>
      </w:r>
    </w:p>
    <w:p>
      <w:pPr>
        <w:pStyle w:val="Normal"/>
        <w:rPr>
          <w:lang w:val="en-US"/>
        </w:rPr>
      </w:pPr>
      <w:r>
        <w:rPr>
          <w:lang w:val="en-US"/>
        </w:rPr>
        <w:t>Roperig, heading below.</w:t>
      </w:r>
    </w:p>
    <w:p>
      <w:pPr>
        <w:pStyle w:val="Normal"/>
        <w:rPr>
          <w:lang w:val="en-US"/>
        </w:rPr>
      </w:pPr>
      <w:r>
        <w:rPr>
          <w:lang w:val="en-US"/>
        </w:rPr>
        <w:t>"I'll fill the deckhouse with our blankets and pillows,"</w:t>
      </w:r>
    </w:p>
    <w:p>
      <w:pPr>
        <w:pStyle w:val="Normal"/>
        <w:rPr>
          <w:lang w:val="en-US"/>
        </w:rPr>
      </w:pPr>
      <w:r>
        <w:rPr>
          <w:lang w:val="en-US"/>
        </w:rPr>
        <w:t>Cutwood offered. "That way, we'll have something to cush-</w:t>
      </w:r>
    </w:p>
    <w:p>
      <w:pPr>
        <w:pStyle w:val="Normal"/>
        <w:rPr>
          <w:lang w:val="en-US"/>
        </w:rPr>
      </w:pPr>
      <w:r>
        <w:rPr>
          <w:lang w:val="en-US"/>
        </w:rPr>
        <w:t>ion us when we crash, er, land."</w:t>
      </w:r>
    </w:p>
    <w:p>
      <w:pPr>
        <w:pStyle w:val="Normal"/>
        <w:rPr>
          <w:lang w:val="en-US"/>
        </w:rPr>
      </w:pPr>
      <w:r>
        <w:rPr>
          <w:lang w:val="en-US"/>
        </w:rPr>
        <w:t>The gnomes dispersed to their tasks, while Sturm and Kit-</w:t>
      </w:r>
    </w:p>
    <w:p>
      <w:pPr>
        <w:pStyle w:val="Normal"/>
        <w:rPr>
          <w:lang w:val="en-US"/>
        </w:rPr>
      </w:pPr>
      <w:r>
        <w:rPr>
          <w:lang w:val="en-US"/>
        </w:rPr>
        <w:t>iara remained in the dining room. The scarlet expanse of the</w:t>
      </w:r>
    </w:p>
    <w:p>
      <w:pPr>
        <w:pStyle w:val="Normal"/>
        <w:rPr>
          <w:lang w:val="en-US"/>
        </w:rPr>
      </w:pPr>
      <w:r>
        <w:rPr>
          <w:lang w:val="en-US"/>
        </w:rPr>
        <w:t>moon was visible through the skylight. Together they</w:t>
      </w:r>
    </w:p>
    <w:p>
      <w:pPr>
        <w:pStyle w:val="Normal"/>
        <w:rPr>
          <w:lang w:val="en-US"/>
        </w:rPr>
      </w:pPr>
      <w:r>
        <w:rPr>
          <w:lang w:val="en-US"/>
        </w:rPr>
        <w:t>looked up at Lunitari.</w:t>
      </w:r>
    </w:p>
    <w:p>
      <w:pPr>
        <w:pStyle w:val="Normal"/>
        <w:rPr>
          <w:lang w:val="en-US"/>
        </w:rPr>
      </w:pPr>
      <w:r>
        <w:rPr>
          <w:lang w:val="en-US"/>
        </w:rPr>
        <w:t>Sturm said, "Another world. I wonder what it's like."</w:t>
      </w:r>
    </w:p>
    <w:p>
      <w:pPr>
        <w:pStyle w:val="Normal"/>
        <w:rPr>
          <w:lang w:val="en-US"/>
        </w:rPr>
      </w:pPr>
      <w:r>
        <w:rPr>
          <w:lang w:val="en-US"/>
        </w:rPr>
        <w:t>"Who can say? The gnomes could give you theories; I'm</w:t>
      </w:r>
    </w:p>
    <w:p>
      <w:pPr>
        <w:pStyle w:val="Normal"/>
        <w:rPr>
          <w:lang w:val="en-US"/>
        </w:rPr>
      </w:pPr>
      <w:r>
        <w:rPr>
          <w:lang w:val="en-US"/>
        </w:rPr>
        <w:t>just a warrior," said Kitiara. She sighed. "If we end up</w:t>
      </w:r>
    </w:p>
    <w:p>
      <w:pPr>
        <w:pStyle w:val="Normal"/>
        <w:rPr>
          <w:lang w:val="en-US"/>
        </w:rPr>
      </w:pPr>
      <w:r>
        <w:rPr>
          <w:lang w:val="en-US"/>
        </w:rPr>
        <w:t>marooned there, I hope there will be battles to be fought."</w:t>
      </w:r>
    </w:p>
    <w:p>
      <w:pPr>
        <w:pStyle w:val="Normal"/>
        <w:rPr>
          <w:lang w:val="en-US"/>
        </w:rPr>
      </w:pPr>
      <w:r>
        <w:rPr>
          <w:lang w:val="en-US"/>
        </w:rPr>
        <w:t>"There are always battles. Every place has its own version</w:t>
      </w:r>
    </w:p>
    <w:p>
      <w:pPr>
        <w:pStyle w:val="Normal"/>
        <w:rPr>
          <w:lang w:val="en-US"/>
        </w:rPr>
      </w:pPr>
      <w:r>
        <w:rPr>
          <w:lang w:val="en-US"/>
        </w:rPr>
        <w:t>of good and evil."</w:t>
      </w:r>
    </w:p>
    <w:p>
      <w:pPr>
        <w:pStyle w:val="Normal"/>
        <w:rPr>
          <w:lang w:val="en-US"/>
        </w:rPr>
      </w:pPr>
      <w:r>
        <w:rPr>
          <w:lang w:val="en-US"/>
        </w:rPr>
        <w:t>"Oh, it doesn't matter to me who I fight for. Battle is my</w:t>
      </w:r>
    </w:p>
    <w:p>
      <w:pPr>
        <w:pStyle w:val="Normal"/>
        <w:rPr>
          <w:lang w:val="en-US"/>
        </w:rPr>
      </w:pPr>
      <w:r>
        <w:rPr>
          <w:lang w:val="en-US"/>
        </w:rPr>
        <w:t>virtue. You can't go wrong with a sword in your hand and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od comrade at your side." She slipped a thickly gloved</w:t>
      </w:r>
    </w:p>
    <w:p>
      <w:pPr>
        <w:pStyle w:val="Normal"/>
        <w:rPr>
          <w:lang w:val="en-US"/>
        </w:rPr>
      </w:pPr>
      <w:r>
        <w:rPr>
          <w:lang w:val="en-US"/>
        </w:rPr>
        <w:t>hand into Sturm's. He returned her grip, but could not dis-</w:t>
      </w:r>
    </w:p>
    <w:p>
      <w:pPr>
        <w:pStyle w:val="Normal"/>
        <w:rPr>
          <w:lang w:val="en-US"/>
        </w:rPr>
      </w:pPr>
      <w:r>
        <w:rPr>
          <w:lang w:val="en-US"/>
        </w:rPr>
        <w:t>pel the anxiety that her words caused.</w:t>
      </w:r>
    </w:p>
    <w:p>
      <w:pPr>
        <w:pStyle w:val="Normal"/>
        <w:rPr>
          <w:lang w:val="en-US"/>
        </w:rPr>
      </w:pPr>
      <w:r>
        <w:rPr>
          <w:lang w:val="en-US"/>
        </w:rPr>
        <w:t>The gnomes, when aroused, had formidable amounts of</w:t>
      </w:r>
    </w:p>
    <w:p>
      <w:pPr>
        <w:pStyle w:val="Normal"/>
        <w:rPr>
          <w:lang w:val="en-US"/>
        </w:rPr>
      </w:pPr>
      <w:r>
        <w:rPr>
          <w:lang w:val="en-US"/>
        </w:rPr>
        <w:t>energy. In less time than it takes to tell, Bellcrank had forged</w:t>
      </w:r>
    </w:p>
    <w:p>
      <w:pPr>
        <w:pStyle w:val="Normal"/>
        <w:rPr>
          <w:lang w:val="en-US"/>
        </w:rPr>
      </w:pPr>
      <w:r>
        <w:rPr>
          <w:lang w:val="en-US"/>
        </w:rPr>
        <w:t>a monstrous anchor with four flukes and a huge weight</w:t>
      </w:r>
    </w:p>
    <w:p>
      <w:pPr>
        <w:pStyle w:val="Normal"/>
        <w:rPr>
          <w:lang w:val="en-US"/>
        </w:rPr>
      </w:pPr>
      <w:r>
        <w:rPr>
          <w:lang w:val="en-US"/>
        </w:rPr>
        <w:t>made of miscellaneous metal parts from all over the ship. In</w:t>
      </w:r>
    </w:p>
    <w:p>
      <w:pPr>
        <w:pStyle w:val="Normal"/>
        <w:rPr>
          <w:lang w:val="en-US"/>
        </w:rPr>
      </w:pPr>
      <w:r>
        <w:rPr>
          <w:lang w:val="en-US"/>
        </w:rPr>
        <w:t>his zeal to add weight to his creation, Bellcrank took ladder</w:t>
      </w:r>
    </w:p>
    <w:p>
      <w:pPr>
        <w:pStyle w:val="Normal"/>
        <w:rPr>
          <w:lang w:val="en-US"/>
        </w:rPr>
      </w:pPr>
      <w:r>
        <w:rPr>
          <w:lang w:val="en-US"/>
        </w:rPr>
        <w:t>rungs, doorknobs, spoons from the dining room, door</w:t>
      </w:r>
    </w:p>
    <w:p>
      <w:pPr>
        <w:pStyle w:val="Normal"/>
        <w:rPr>
          <w:lang w:val="en-US"/>
        </w:rPr>
      </w:pPr>
      <w:r>
        <w:rPr>
          <w:lang w:val="en-US"/>
        </w:rPr>
        <w:t>hinges, and only by threat of force could he be discouraged</w:t>
      </w:r>
    </w:p>
    <w:p>
      <w:pPr>
        <w:pStyle w:val="Normal"/>
        <w:rPr>
          <w:lang w:val="en-US"/>
        </w:rPr>
      </w:pPr>
      <w:r>
        <w:rPr>
          <w:lang w:val="en-US"/>
        </w:rPr>
        <w:t>from removing half of Wingover's control knobs.</w:t>
      </w:r>
    </w:p>
    <w:p>
      <w:pPr>
        <w:pStyle w:val="Normal"/>
        <w:rPr>
          <w:lang w:val="en-US"/>
        </w:rPr>
      </w:pPr>
      <w:r>
        <w:rPr>
          <w:lang w:val="en-US"/>
        </w:rPr>
        <w:t>Roperig and Fitter wove an appropriately stout cable;</w:t>
      </w:r>
    </w:p>
    <w:p>
      <w:pPr>
        <w:pStyle w:val="Normal"/>
        <w:rPr>
          <w:lang w:val="en-US"/>
        </w:rPr>
      </w:pPr>
      <w:r>
        <w:rPr>
          <w:lang w:val="en-US"/>
        </w:rPr>
        <w:t>indeed, their first offering was too thick to thread through</w:t>
      </w:r>
    </w:p>
    <w:p>
      <w:pPr>
        <w:pStyle w:val="Normal"/>
        <w:rPr>
          <w:lang w:val="en-US"/>
        </w:rPr>
      </w:pPr>
      <w:r>
        <w:rPr>
          <w:lang w:val="en-US"/>
        </w:rPr>
        <w:t>the eyelet that Bellcrank had fashioned in the anchor. Cut-</w:t>
      </w:r>
    </w:p>
    <w:p>
      <w:pPr>
        <w:pStyle w:val="Normal"/>
        <w:rPr>
          <w:lang w:val="en-US"/>
        </w:rPr>
      </w:pPr>
      <w:r>
        <w:rPr>
          <w:lang w:val="en-US"/>
        </w:rPr>
        <w:t>wood filled the dining room so full of pillows and blankets</w:t>
      </w:r>
    </w:p>
    <w:p>
      <w:pPr>
        <w:pStyle w:val="Normal"/>
        <w:rPr>
          <w:lang w:val="en-US"/>
        </w:rPr>
      </w:pPr>
      <w:r>
        <w:rPr>
          <w:lang w:val="en-US"/>
        </w:rPr>
        <w:t>that it was hard to walk across to the wheelhouse.</w:t>
      </w:r>
    </w:p>
    <w:p>
      <w:pPr>
        <w:pStyle w:val="Normal"/>
        <w:rPr>
          <w:lang w:val="en-US"/>
        </w:rPr>
      </w:pPr>
      <w:r>
        <w:rPr>
          <w:lang w:val="en-US"/>
        </w:rPr>
        <w:t>Lunitari grew visibly larger with each passing hour. From</w:t>
      </w:r>
    </w:p>
    <w:p>
      <w:pPr>
        <w:pStyle w:val="Normal"/>
        <w:rPr>
          <w:lang w:val="en-US"/>
        </w:rPr>
      </w:pPr>
      <w:r>
        <w:rPr>
          <w:lang w:val="en-US"/>
        </w:rPr>
        <w:t>a featureless red globe, it had developed dark red mountain</w:t>
      </w:r>
    </w:p>
    <w:p>
      <w:pPr>
        <w:pStyle w:val="Normal"/>
        <w:rPr>
          <w:lang w:val="en-US"/>
        </w:rPr>
      </w:pPr>
      <w:r>
        <w:rPr>
          <w:lang w:val="en-US"/>
        </w:rPr>
        <w:t>peaks, purple valleys, and wide scarlet plains. Stutts and</w:t>
      </w:r>
    </w:p>
    <w:p>
      <w:pPr>
        <w:pStyle w:val="Normal"/>
        <w:rPr>
          <w:lang w:val="en-US"/>
        </w:rPr>
      </w:pPr>
      <w:r>
        <w:rPr>
          <w:lang w:val="en-US"/>
        </w:rPr>
        <w:t>Wingover debated endlessly as to why the moon was so</w:t>
      </w:r>
    </w:p>
    <w:p>
      <w:pPr>
        <w:pStyle w:val="Normal"/>
        <w:rPr>
          <w:lang w:val="en-US"/>
        </w:rPr>
      </w:pPr>
      <w:r>
        <w:rPr>
          <w:lang w:val="en-US"/>
        </w:rPr>
        <w:t>dominated by red hues. As usual, they resolved nothing,</w:t>
      </w:r>
    </w:p>
    <w:p>
      <w:pPr>
        <w:pStyle w:val="Normal"/>
        <w:rPr>
          <w:lang w:val="en-US"/>
        </w:rPr>
      </w:pPr>
      <w:r>
        <w:rPr>
          <w:lang w:val="en-US"/>
        </w:rPr>
        <w:t>Kitiara made the mistake of asking how it was that they</w:t>
      </w:r>
    </w:p>
    <w:p>
      <w:pPr>
        <w:pStyle w:val="Normal"/>
        <w:rPr>
          <w:lang w:val="en-US"/>
        </w:rPr>
      </w:pPr>
      <w:r>
        <w:rPr>
          <w:lang w:val="en-US"/>
        </w:rPr>
        <w:t>seemed to be flying straight down at Lunitari when they had</w:t>
      </w:r>
    </w:p>
    <w:p>
      <w:pPr>
        <w:pStyle w:val="Normal"/>
        <w:rPr>
          <w:lang w:val="en-US"/>
        </w:rPr>
      </w:pPr>
      <w:r>
        <w:rPr>
          <w:lang w:val="en-US"/>
        </w:rPr>
        <w:t>been going up since leaving Krynn.</w:t>
      </w:r>
    </w:p>
    <w:p>
      <w:pPr>
        <w:pStyle w:val="Normal"/>
        <w:rPr>
          <w:lang w:val="en-US"/>
        </w:rPr>
      </w:pPr>
      <w:r>
        <w:rPr>
          <w:lang w:val="en-US"/>
        </w:rPr>
        <w:t>"It's all a matter of relative reference," Wingover said.</w:t>
      </w:r>
    </w:p>
    <w:p>
      <w:pPr>
        <w:pStyle w:val="Normal"/>
        <w:rPr>
          <w:lang w:val="en-US"/>
        </w:rPr>
      </w:pPr>
      <w:r>
        <w:rPr>
          <w:lang w:val="en-US"/>
        </w:rPr>
        <w:t>"Our 'up' is down on Lunitari, and the 'down' on Lunitari</w:t>
      </w:r>
    </w:p>
    <w:p>
      <w:pPr>
        <w:pStyle w:val="Normal"/>
        <w:rPr>
          <w:lang w:val="en-US"/>
        </w:rPr>
      </w:pPr>
      <w:r>
        <w:rPr>
          <w:lang w:val="en-US"/>
        </w:rPr>
        <w:t>will be up."</w:t>
      </w:r>
    </w:p>
    <w:p>
      <w:pPr>
        <w:pStyle w:val="Normal"/>
        <w:rPr>
          <w:lang w:val="en-US"/>
        </w:rPr>
      </w:pPr>
      <w:r>
        <w:rPr>
          <w:lang w:val="en-US"/>
        </w:rPr>
        <w:t>She set aside her sword, which she'd taken out to polish</w:t>
      </w:r>
    </w:p>
    <w:p>
      <w:pPr>
        <w:pStyle w:val="Normal"/>
        <w:rPr>
          <w:lang w:val="en-US"/>
        </w:rPr>
      </w:pPr>
      <w:r>
        <w:rPr>
          <w:lang w:val="en-US"/>
        </w:rPr>
        <w:t>and sharpen. "You mean, if I drop a stone from my hand on</w:t>
      </w:r>
    </w:p>
    <w:p>
      <w:pPr>
        <w:pStyle w:val="Normal"/>
        <w:rPr>
          <w:lang w:val="en-US"/>
        </w:rPr>
      </w:pPr>
      <w:r>
        <w:rPr>
          <w:lang w:val="en-US"/>
        </w:rPr>
        <w:t>Lunitari, it will fly up in the air and eventually fall on</w:t>
      </w:r>
    </w:p>
    <w:p>
      <w:pPr>
        <w:pStyle w:val="Normal"/>
        <w:rPr>
          <w:lang w:val="en-US"/>
        </w:rPr>
      </w:pPr>
      <w:r>
        <w:rPr>
          <w:lang w:val="en-US"/>
        </w:rPr>
        <w:t>Krynn?"</w:t>
      </w:r>
    </w:p>
    <w:p>
      <w:pPr>
        <w:pStyle w:val="Normal"/>
        <w:rPr>
          <w:lang w:val="en-US"/>
        </w:rPr>
      </w:pPr>
      <w:r>
        <w:rPr>
          <w:lang w:val="en-US"/>
        </w:rPr>
        <w:t>Wingover opened and closed his mouth silently three</w:t>
      </w:r>
    </w:p>
    <w:p>
      <w:pPr>
        <w:pStyle w:val="Normal"/>
        <w:rPr>
          <w:lang w:val="en-US"/>
        </w:rPr>
      </w:pPr>
      <w:r>
        <w:rPr>
          <w:lang w:val="en-US"/>
        </w:rPr>
        <w:t>times. His expression grew more and more puzzled. Finally,</w:t>
      </w:r>
    </w:p>
    <w:p>
      <w:pPr>
        <w:pStyle w:val="Normal"/>
        <w:rPr>
          <w:lang w:val="en-US"/>
        </w:rPr>
      </w:pPr>
      <w:r>
        <w:rPr>
          <w:lang w:val="en-US"/>
        </w:rPr>
        <w:t>Kitiara asked, "What will keep our feet on the moon? Won't</w:t>
      </w:r>
    </w:p>
    <w:p>
      <w:pPr>
        <w:pStyle w:val="Normal"/>
        <w:rPr>
          <w:lang w:val="en-US"/>
        </w:rPr>
      </w:pPr>
      <w:r>
        <w:rPr>
          <w:lang w:val="en-US"/>
        </w:rPr>
        <w:t>we fall back home?"</w:t>
      </w:r>
    </w:p>
    <w:p>
      <w:pPr>
        <w:pStyle w:val="Normal"/>
        <w:rPr>
          <w:lang w:val="en-US"/>
        </w:rPr>
      </w:pPr>
      <w:r>
        <w:rPr>
          <w:lang w:val="en-US"/>
        </w:rPr>
        <w:t>Wingover looked stricken. Stutts chuckled. "The same</w:t>
      </w:r>
    </w:p>
    <w:p>
      <w:pPr>
        <w:pStyle w:val="Normal"/>
        <w:rPr>
          <w:lang w:val="en-US"/>
        </w:rPr>
      </w:pPr>
      <w:r>
        <w:rPr>
          <w:lang w:val="en-US"/>
        </w:rPr>
        <w:t>p-pressure that held you to the fertile soil of K-Krynn w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ow us to walk normally on L-Lunitari," he said.</w:t>
      </w:r>
    </w:p>
    <w:p>
      <w:pPr>
        <w:pStyle w:val="Normal"/>
        <w:rPr>
          <w:lang w:val="en-US"/>
        </w:rPr>
      </w:pPr>
      <w:r>
        <w:rPr>
          <w:lang w:val="en-US"/>
        </w:rPr>
        <w:t>"Pressure?" asked Sturm.</w:t>
      </w:r>
    </w:p>
    <w:p>
      <w:pPr>
        <w:pStyle w:val="Normal"/>
        <w:rPr>
          <w:lang w:val="en-US"/>
        </w:rPr>
      </w:pPr>
      <w:r>
        <w:rPr>
          <w:lang w:val="en-US"/>
        </w:rPr>
        <w:t>"Yes, the p-pressure of the air. Air has weight, you know."</w:t>
      </w:r>
    </w:p>
    <w:p>
      <w:pPr>
        <w:pStyle w:val="Normal"/>
        <w:rPr>
          <w:lang w:val="en-US"/>
        </w:rPr>
      </w:pPr>
      <w:r>
        <w:rPr>
          <w:lang w:val="en-US"/>
        </w:rPr>
        <w:t>"I see," said Kitiara. "But what keeps the air in place?"</w:t>
      </w:r>
    </w:p>
    <w:p>
      <w:pPr>
        <w:pStyle w:val="Normal"/>
        <w:rPr>
          <w:lang w:val="en-US"/>
        </w:rPr>
      </w:pPr>
      <w:r>
        <w:rPr>
          <w:lang w:val="en-US"/>
        </w:rPr>
        <w:t>Now it was Stutts's turn to look stricken.</w:t>
      </w:r>
    </w:p>
    <w:p>
      <w:pPr>
        <w:pStyle w:val="Normal"/>
        <w:rPr>
          <w:lang w:val="en-US"/>
        </w:rPr>
      </w:pPr>
      <w:r>
        <w:rPr>
          <w:lang w:val="en-US"/>
        </w:rPr>
        <w:t>Sturm rescued them from their scientific quandary. "I</w:t>
      </w:r>
    </w:p>
    <w:p>
      <w:pPr>
        <w:pStyle w:val="Normal"/>
        <w:rPr>
          <w:lang w:val="en-US"/>
        </w:rPr>
      </w:pPr>
      <w:r>
        <w:rPr>
          <w:lang w:val="en-US"/>
        </w:rPr>
        <w:t>want to know if there will be people there," he said.</w:t>
      </w:r>
    </w:p>
    <w:p>
      <w:pPr>
        <w:pStyle w:val="Normal"/>
        <w:rPr>
          <w:lang w:val="en-US"/>
        </w:rPr>
      </w:pPr>
      <w:r>
        <w:rPr>
          <w:lang w:val="en-US"/>
        </w:rPr>
        <w:t>"Why not?" Wingover said. "If the air thickens and gets</w:t>
      </w:r>
    </w:p>
    <w:p>
      <w:pPr>
        <w:pStyle w:val="Normal"/>
        <w:rPr>
          <w:lang w:val="en-US"/>
        </w:rPr>
      </w:pPr>
      <w:r>
        <w:rPr>
          <w:lang w:val="en-US"/>
        </w:rPr>
        <w:t>warmer, we might find quite ordinary folk living on Luni-</w:t>
      </w:r>
    </w:p>
    <w:p>
      <w:pPr>
        <w:pStyle w:val="Normal"/>
        <w:rPr>
          <w:lang w:val="en-US"/>
        </w:rPr>
      </w:pPr>
      <w:r>
        <w:rPr>
          <w:lang w:val="en-US"/>
        </w:rPr>
        <w:t>tari."</w:t>
      </w:r>
    </w:p>
    <w:p>
      <w:pPr>
        <w:pStyle w:val="Normal"/>
        <w:rPr>
          <w:lang w:val="en-US"/>
        </w:rPr>
      </w:pPr>
      <w:r>
        <w:rPr>
          <w:lang w:val="en-US"/>
        </w:rPr>
        <w:t>Kitiara drew the whetstone down the length of her blade.</w:t>
      </w:r>
    </w:p>
    <w:p>
      <w:pPr>
        <w:pStyle w:val="Normal"/>
        <w:rPr>
          <w:lang w:val="en-US"/>
        </w:rPr>
      </w:pPr>
      <w:r>
        <w:rPr>
          <w:lang w:val="en-US"/>
        </w:rPr>
        <w:t>"Strange," she mused, "to think that people like us live on</w:t>
      </w:r>
    </w:p>
    <w:p>
      <w:pPr>
        <w:pStyle w:val="Normal"/>
        <w:rPr>
          <w:lang w:val="en-US"/>
        </w:rPr>
      </w:pPr>
      <w:r>
        <w:rPr>
          <w:lang w:val="en-US"/>
        </w:rPr>
        <w:t>the moon. I wonder what they see when they look up --</w:t>
      </w:r>
    </w:p>
    <w:p>
      <w:pPr>
        <w:pStyle w:val="Normal"/>
        <w:rPr>
          <w:lang w:val="en-US"/>
        </w:rPr>
      </w:pPr>
      <w:r>
        <w:rPr>
          <w:lang w:val="en-US"/>
        </w:rPr>
        <w:t>down? -- at our world."</w:t>
      </w:r>
    </w:p>
    <w:p>
      <w:pPr>
        <w:pStyle w:val="Normal"/>
        <w:rPr>
          <w:lang w:val="en-US"/>
        </w:rPr>
      </w:pPr>
      <w:r>
        <w:rPr>
          <w:lang w:val="en-US"/>
        </w:rPr>
        <w:t>Birdcall whistled for attention from the deck below. Bell-</w:t>
      </w:r>
    </w:p>
    <w:p>
      <w:pPr>
        <w:pStyle w:val="Normal"/>
        <w:rPr>
          <w:lang w:val="en-US"/>
        </w:rPr>
      </w:pPr>
      <w:r>
        <w:rPr>
          <w:lang w:val="en-US"/>
        </w:rPr>
        <w:t>crank had removed the ladder halfway down, so the chirp-</w:t>
      </w:r>
    </w:p>
    <w:p>
      <w:pPr>
        <w:pStyle w:val="Normal"/>
        <w:rPr>
          <w:lang w:val="en-US"/>
        </w:rPr>
      </w:pPr>
      <w:r>
        <w:rPr>
          <w:lang w:val="en-US"/>
        </w:rPr>
        <w:t>ing gnome couldn't reach a rung to pull himself up. Stutts</w:t>
      </w:r>
    </w:p>
    <w:p>
      <w:pPr>
        <w:pStyle w:val="Normal"/>
        <w:rPr>
          <w:lang w:val="en-US"/>
        </w:rPr>
      </w:pPr>
      <w:r>
        <w:rPr>
          <w:lang w:val="en-US"/>
        </w:rPr>
        <w:t>and Sturm reached through the open hatch and hauled him</w:t>
      </w:r>
    </w:p>
    <w:p>
      <w:pPr>
        <w:pStyle w:val="Normal"/>
        <w:rPr>
          <w:lang w:val="en-US"/>
        </w:rPr>
      </w:pPr>
      <w:r>
        <w:rPr>
          <w:lang w:val="en-US"/>
        </w:rPr>
        <w:t>out. Birdcall twittered a lengthy exposition, and Stutts</w:t>
      </w:r>
    </w:p>
    <w:p>
      <w:pPr>
        <w:pStyle w:val="Normal"/>
        <w:rPr>
          <w:lang w:val="en-US"/>
        </w:rPr>
      </w:pPr>
      <w:r>
        <w:rPr>
          <w:lang w:val="en-US"/>
        </w:rPr>
        <w:t>translated.</w:t>
      </w:r>
    </w:p>
    <w:p>
      <w:pPr>
        <w:pStyle w:val="Normal"/>
        <w:rPr>
          <w:lang w:val="en-US"/>
        </w:rPr>
      </w:pPr>
      <w:r>
        <w:rPr>
          <w:lang w:val="en-US"/>
        </w:rPr>
        <w:t>"He says he and F-Flash have figured out a way to disen-</w:t>
      </w:r>
    </w:p>
    <w:p>
      <w:pPr>
        <w:pStyle w:val="Normal"/>
        <w:rPr>
          <w:lang w:val="en-US"/>
        </w:rPr>
      </w:pPr>
      <w:r>
        <w:rPr>
          <w:lang w:val="en-US"/>
        </w:rPr>
        <w:t>gage the engine before we land. They will c-cut the main</w:t>
      </w:r>
    </w:p>
    <w:p>
      <w:pPr>
        <w:pStyle w:val="Normal"/>
        <w:rPr>
          <w:lang w:val="en-US"/>
        </w:rPr>
      </w:pPr>
      <w:r>
        <w:rPr>
          <w:lang w:val="en-US"/>
        </w:rPr>
        <w:t>power cable a hundred feet up, and t-time the wing beats so</w:t>
      </w:r>
    </w:p>
    <w:p>
      <w:pPr>
        <w:pStyle w:val="Normal"/>
        <w:rPr>
          <w:lang w:val="en-US"/>
        </w:rPr>
      </w:pPr>
      <w:r>
        <w:rPr>
          <w:lang w:val="en-US"/>
        </w:rPr>
        <w:t>that the wings will 1-lock in their extended position. That</w:t>
      </w:r>
    </w:p>
    <w:p>
      <w:pPr>
        <w:pStyle w:val="Normal"/>
        <w:rPr>
          <w:lang w:val="en-US"/>
        </w:rPr>
      </w:pPr>
      <w:r>
        <w:rPr>
          <w:lang w:val="en-US"/>
        </w:rPr>
        <w:t>way, we can glide in to a landing."</w:t>
      </w:r>
    </w:p>
    <w:p>
      <w:pPr>
        <w:pStyle w:val="Normal"/>
        <w:rPr>
          <w:lang w:val="en-US"/>
        </w:rPr>
      </w:pPr>
      <w:r>
        <w:rPr>
          <w:lang w:val="en-US"/>
        </w:rPr>
        <w:t>"And if they don't?"</w:t>
      </w:r>
    </w:p>
    <w:p>
      <w:pPr>
        <w:pStyle w:val="Normal"/>
        <w:rPr>
          <w:lang w:val="en-US"/>
        </w:rPr>
      </w:pPr>
      <w:r>
        <w:rPr>
          <w:lang w:val="en-US"/>
        </w:rPr>
        <w:t>Birdcall held up one hand with the fingers flat together.</w:t>
      </w:r>
    </w:p>
    <w:p>
      <w:pPr>
        <w:pStyle w:val="Normal"/>
        <w:rPr>
          <w:lang w:val="en-US"/>
        </w:rPr>
      </w:pPr>
      <w:r>
        <w:rPr>
          <w:lang w:val="en-US"/>
        </w:rPr>
        <w:t>His hand dived into the open palm of his other, making a</w:t>
      </w:r>
    </w:p>
    <w:p>
      <w:pPr>
        <w:pStyle w:val="Normal"/>
        <w:rPr>
          <w:lang w:val="en-US"/>
        </w:rPr>
      </w:pPr>
      <w:r>
        <w:rPr>
          <w:lang w:val="en-US"/>
        </w:rPr>
        <w:t>crunching noise when they smacked together.</w:t>
      </w:r>
    </w:p>
    <w:p>
      <w:pPr>
        <w:pStyle w:val="Normal"/>
        <w:rPr>
          <w:lang w:val="en-US"/>
        </w:rPr>
      </w:pPr>
      <w:r>
        <w:rPr>
          <w:lang w:val="en-US"/>
        </w:rPr>
        <w:t>"We have l-little ch-choice but to try." The others agreed.</w:t>
      </w:r>
    </w:p>
    <w:p>
      <w:pPr>
        <w:pStyle w:val="Normal"/>
        <w:rPr>
          <w:lang w:val="en-US"/>
        </w:rPr>
      </w:pPr>
      <w:r>
        <w:rPr>
          <w:lang w:val="en-US"/>
        </w:rPr>
        <w:t>Birdcall dropped to the deck below and hurried down to his</w:t>
      </w:r>
    </w:p>
    <w:p>
      <w:pPr>
        <w:pStyle w:val="Normal"/>
        <w:rPr>
          <w:lang w:val="en-US"/>
        </w:rPr>
      </w:pPr>
      <w:r>
        <w:rPr>
          <w:lang w:val="en-US"/>
        </w:rPr>
        <w:t>engine. Roperig and Fitter pooled the anchor and cable on</w:t>
      </w:r>
    </w:p>
    <w:p>
      <w:pPr>
        <w:pStyle w:val="Normal"/>
        <w:rPr>
          <w:lang w:val="en-US"/>
        </w:rPr>
      </w:pPr>
      <w:r>
        <w:rPr>
          <w:lang w:val="en-US"/>
        </w:rPr>
        <w:t>the deck by the ship's tail. Cutwood, Sighter, and Rainspot</w:t>
      </w:r>
    </w:p>
    <w:p>
      <w:pPr>
        <w:pStyle w:val="Normal"/>
        <w:rPr>
          <w:lang w:val="en-US"/>
        </w:rPr>
      </w:pPr>
      <w:r>
        <w:rPr>
          <w:lang w:val="en-US"/>
        </w:rPr>
        <w:t>boxed up their most valuable possessions -- tools, instru-</w:t>
      </w:r>
    </w:p>
    <w:p>
      <w:pPr>
        <w:pStyle w:val="Normal"/>
        <w:rPr>
          <w:lang w:val="en-US"/>
        </w:rPr>
      </w:pPr>
      <w:r>
        <w:rPr>
          <w:lang w:val="en-US"/>
        </w:rPr>
        <w:t>ments, and the big ledger with all the entries on raisin densi-</w:t>
      </w:r>
    </w:p>
    <w:p>
      <w:pPr>
        <w:pStyle w:val="Normal"/>
        <w:rPr>
          <w:lang w:val="en-US"/>
        </w:rPr>
      </w:pPr>
      <w:r>
        <w:rPr>
          <w:lang w:val="en-US"/>
        </w:rPr>
        <w:t>ty in muffins -- and buried them amidst the pillows in the</w:t>
      </w:r>
    </w:p>
    <w:p>
      <w:pPr>
        <w:pStyle w:val="Normal"/>
        <w:rPr>
          <w:lang w:val="en-US"/>
        </w:rPr>
      </w:pPr>
      <w:r>
        <w:rPr>
          <w:lang w:val="en-US"/>
        </w:rPr>
        <w:t>dining room.</w:t>
      </w:r>
    </w:p>
    <w:p>
      <w:pPr>
        <w:pStyle w:val="Normal"/>
        <w:rPr>
          <w:lang w:val="en-US"/>
        </w:rPr>
      </w:pPr>
      <w:r>
        <w:rPr>
          <w:lang w:val="en-US"/>
        </w:rPr>
        <w:t>"What can I do?" Sturm said to Wingover.</w:t>
      </w:r>
    </w:p>
    <w:p>
      <w:pPr>
        <w:pStyle w:val="Normal"/>
        <w:rPr>
          <w:lang w:val="en-US"/>
        </w:rPr>
      </w:pPr>
      <w:r>
        <w:rPr>
          <w:lang w:val="en-US"/>
        </w:rPr>
        <w:t>"You could throw out the anchor when we say."</w:t>
      </w:r>
    </w:p>
    <w:p>
      <w:pPr>
        <w:pStyle w:val="Normal"/>
        <w:rPr>
          <w:lang w:val="en-US"/>
        </w:rPr>
      </w:pPr>
      <w:r>
        <w:rPr>
          <w:lang w:val="en-US"/>
        </w:rPr>
        <w:t>"I can do something, too," Kitiara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on't you go to the engine room and help Flash and</w:t>
      </w:r>
    </w:p>
    <w:p>
      <w:pPr>
        <w:pStyle w:val="Normal"/>
        <w:rPr>
          <w:lang w:val="en-US"/>
        </w:rPr>
      </w:pPr>
      <w:r>
        <w:rPr>
          <w:lang w:val="en-US"/>
        </w:rPr>
        <w:t>Birdcall? They can't tend the engine and cut the power cable</w:t>
      </w:r>
    </w:p>
    <w:p>
      <w:pPr>
        <w:pStyle w:val="Normal"/>
        <w:rPr>
          <w:lang w:val="en-US"/>
        </w:rPr>
      </w:pPr>
      <w:r>
        <w:rPr>
          <w:lang w:val="en-US"/>
        </w:rPr>
        <w:t>at the same time," said the gnome.</w:t>
      </w:r>
    </w:p>
    <w:p>
      <w:pPr>
        <w:pStyle w:val="Normal"/>
        <w:rPr>
          <w:lang w:val="en-US"/>
        </w:rPr>
      </w:pPr>
      <w:r>
        <w:rPr>
          <w:lang w:val="en-US"/>
        </w:rPr>
        <w:t>She raised her sword until the hilt was level with her chin.</w:t>
      </w:r>
    </w:p>
    <w:p>
      <w:pPr>
        <w:pStyle w:val="Normal"/>
        <w:rPr>
          <w:lang w:val="en-US"/>
        </w:rPr>
      </w:pPr>
      <w:r>
        <w:rPr>
          <w:lang w:val="en-US"/>
        </w:rPr>
        <w:t>"Cut it with this?" she said.</w:t>
      </w:r>
    </w:p>
    <w:p>
      <w:pPr>
        <w:pStyle w:val="Normal"/>
        <w:rPr>
          <w:lang w:val="en-US"/>
        </w:rPr>
      </w:pPr>
      <w:r>
        <w:rPr>
          <w:lang w:val="en-US"/>
        </w:rPr>
        <w:t>"Certainly."</w:t>
      </w:r>
    </w:p>
    <w:p>
      <w:pPr>
        <w:pStyle w:val="Normal"/>
        <w:rPr>
          <w:lang w:val="en-US"/>
        </w:rPr>
      </w:pPr>
      <w:r>
        <w:rPr>
          <w:lang w:val="en-US"/>
        </w:rPr>
        <w:t>"Right." Kitiara slipped the sheath over the blade and</w:t>
      </w:r>
    </w:p>
    <w:p>
      <w:pPr>
        <w:pStyle w:val="Normal"/>
        <w:rPr>
          <w:lang w:val="en-US"/>
        </w:rPr>
      </w:pPr>
      <w:r>
        <w:rPr>
          <w:lang w:val="en-US"/>
        </w:rPr>
        <w:t>started down the abbreviated ladder. "When you want the</w:t>
      </w:r>
    </w:p>
    <w:p>
      <w:pPr>
        <w:pStyle w:val="Normal"/>
        <w:rPr>
          <w:lang w:val="en-US"/>
        </w:rPr>
      </w:pPr>
      <w:r>
        <w:rPr>
          <w:lang w:val="en-US"/>
        </w:rPr>
        <w:t>cable cut, hit that crazy horn," she said. "That will be my</w:t>
      </w:r>
    </w:p>
    <w:p>
      <w:pPr>
        <w:pStyle w:val="Normal"/>
        <w:rPr>
          <w:lang w:val="en-US"/>
        </w:rPr>
      </w:pPr>
      <w:r>
        <w:rPr>
          <w:lang w:val="en-US"/>
        </w:rPr>
        <w:t>signal."</w:t>
      </w:r>
    </w:p>
    <w:p>
      <w:pPr>
        <w:pStyle w:val="Normal"/>
        <w:rPr>
          <w:lang w:val="en-US"/>
        </w:rPr>
      </w:pPr>
      <w:r>
        <w:rPr>
          <w:lang w:val="en-US"/>
        </w:rPr>
        <w:t>"Kit," Sturm said quietly, making her pause. "May Pala-</w:t>
      </w:r>
    </w:p>
    <w:p>
      <w:pPr>
        <w:pStyle w:val="Normal"/>
        <w:rPr>
          <w:lang w:val="en-US"/>
        </w:rPr>
      </w:pPr>
      <w:r>
        <w:rPr>
          <w:lang w:val="en-US"/>
        </w:rPr>
        <w:t>dine guide your hand."</w:t>
      </w:r>
    </w:p>
    <w:p>
      <w:pPr>
        <w:pStyle w:val="Normal"/>
        <w:rPr>
          <w:lang w:val="en-US"/>
        </w:rPr>
      </w:pPr>
      <w:r>
        <w:rPr>
          <w:lang w:val="en-US"/>
        </w:rPr>
        <w:t>"I doubt that I'll need divine aid. I've chopped through</w:t>
      </w:r>
    </w:p>
    <w:p>
      <w:pPr>
        <w:pStyle w:val="Normal"/>
        <w:rPr>
          <w:lang w:val="en-US"/>
        </w:rPr>
      </w:pPr>
      <w:r>
        <w:rPr>
          <w:lang w:val="en-US"/>
        </w:rPr>
        <w:t>thicker things than cable!" She smiled crookedly.</w:t>
      </w:r>
    </w:p>
    <w:p>
      <w:pPr>
        <w:pStyle w:val="Normal"/>
        <w:rPr>
          <w:lang w:val="en-US"/>
        </w:rPr>
      </w:pPr>
      <w:r>
        <w:rPr>
          <w:lang w:val="en-US"/>
        </w:rPr>
        <w:t>There was nothing in view now but Lunitari. Though</w:t>
      </w:r>
    </w:p>
    <w:p>
      <w:pPr>
        <w:pStyle w:val="Normal"/>
        <w:rPr>
          <w:lang w:val="en-US"/>
        </w:rPr>
      </w:pPr>
      <w:r>
        <w:rPr>
          <w:lang w:val="en-US"/>
        </w:rPr>
        <w:t>Wingover didn't change course, the moon seemed to sink</w:t>
      </w:r>
    </w:p>
    <w:p>
      <w:pPr>
        <w:pStyle w:val="Normal"/>
        <w:rPr>
          <w:lang w:val="en-US"/>
        </w:rPr>
      </w:pPr>
      <w:r>
        <w:rPr>
          <w:lang w:val="en-US"/>
        </w:rPr>
        <w:t>from overhead to bows-on. As the minutes sped by, the red</w:t>
      </w:r>
    </w:p>
    <w:p>
      <w:pPr>
        <w:pStyle w:val="Normal"/>
        <w:rPr>
          <w:lang w:val="en-US"/>
        </w:rPr>
      </w:pPr>
      <w:r>
        <w:rPr>
          <w:lang w:val="en-US"/>
        </w:rPr>
        <w:t>landscape spread to every horizon. Soon the airship was fly-</w:t>
      </w:r>
    </w:p>
    <w:p>
      <w:pPr>
        <w:pStyle w:val="Normal"/>
        <w:rPr>
          <w:lang w:val="en-US"/>
        </w:rPr>
      </w:pPr>
      <w:r>
        <w:rPr>
          <w:lang w:val="en-US"/>
        </w:rPr>
        <w:t>ing with the purple sky above and the red soil below.</w:t>
      </w:r>
    </w:p>
    <w:p>
      <w:pPr>
        <w:pStyle w:val="Normal"/>
        <w:rPr>
          <w:lang w:val="en-US"/>
        </w:rPr>
      </w:pPr>
      <w:r>
        <w:rPr>
          <w:lang w:val="en-US"/>
        </w:rPr>
        <w:t>The altitude gauge was working again. "Seventy-two</w:t>
      </w:r>
    </w:p>
    <w:p>
      <w:pPr>
        <w:pStyle w:val="Normal"/>
        <w:rPr>
          <w:lang w:val="en-US"/>
        </w:rPr>
      </w:pPr>
      <w:r>
        <w:rPr>
          <w:lang w:val="en-US"/>
        </w:rPr>
        <w:t>hundred feet. Four minutes to contact," said Wingover.</w:t>
      </w:r>
    </w:p>
    <w:p>
      <w:pPr>
        <w:pStyle w:val="Normal"/>
        <w:rPr>
          <w:lang w:val="en-US"/>
        </w:rPr>
      </w:pPr>
      <w:r>
        <w:rPr>
          <w:lang w:val="en-US"/>
        </w:rPr>
        <w:t>A line of jagged peaks flashed by. Wingover spun the</w:t>
      </w:r>
    </w:p>
    <w:p>
      <w:pPr>
        <w:pStyle w:val="Normal"/>
        <w:rPr>
          <w:lang w:val="en-US"/>
        </w:rPr>
      </w:pPr>
      <w:r>
        <w:rPr>
          <w:lang w:val="en-US"/>
        </w:rPr>
        <w:t>wheel hard to port. The wings on the starboard side flicked</w:t>
      </w:r>
    </w:p>
    <w:p>
      <w:pPr>
        <w:pStyle w:val="Normal"/>
        <w:rPr>
          <w:lang w:val="en-US"/>
        </w:rPr>
      </w:pPr>
      <w:r>
        <w:rPr>
          <w:lang w:val="en-US"/>
        </w:rPr>
        <w:t>past the sharp spires with scant feet to spare. The Cloud-</w:t>
      </w:r>
    </w:p>
    <w:p>
      <w:pPr>
        <w:pStyle w:val="Normal"/>
        <w:rPr>
          <w:lang w:val="en-US"/>
        </w:rPr>
      </w:pPr>
      <w:r>
        <w:rPr>
          <w:lang w:val="en-US"/>
        </w:rPr>
        <w:t>master careened farther, almost onto its side. Soft thumps</w:t>
      </w:r>
    </w:p>
    <w:p>
      <w:pPr>
        <w:pStyle w:val="Normal"/>
        <w:rPr>
          <w:lang w:val="en-US"/>
        </w:rPr>
      </w:pPr>
      <w:r>
        <w:rPr>
          <w:lang w:val="en-US"/>
        </w:rPr>
        <w:t>and muffled yells came from the dining room.</w:t>
      </w:r>
    </w:p>
    <w:p>
      <w:pPr>
        <w:pStyle w:val="Normal"/>
        <w:rPr>
          <w:lang w:val="en-US"/>
        </w:rPr>
      </w:pPr>
      <w:r>
        <w:rPr>
          <w:lang w:val="en-US"/>
        </w:rPr>
        <w:t>"Whoa-oh-oh-oh!" Wingover cried. "More bumps com-</w:t>
      </w:r>
    </w:p>
    <w:p>
      <w:pPr>
        <w:pStyle w:val="Normal"/>
        <w:rPr>
          <w:lang w:val="en-US"/>
        </w:rPr>
      </w:pPr>
      <w:r>
        <w:rPr>
          <w:lang w:val="en-US"/>
        </w:rPr>
        <w:t>ing up!"</w:t>
      </w:r>
    </w:p>
    <w:p>
      <w:pPr>
        <w:pStyle w:val="Normal"/>
        <w:rPr>
          <w:lang w:val="en-US"/>
        </w:rPr>
      </w:pPr>
      <w:r>
        <w:rPr>
          <w:lang w:val="en-US"/>
        </w:rPr>
        <w:t>The prow smashed into a lofty pinnacle and carried it</w:t>
      </w:r>
    </w:p>
    <w:p>
      <w:pPr>
        <w:pStyle w:val="Normal"/>
        <w:rPr>
          <w:lang w:val="en-US"/>
        </w:rPr>
      </w:pPr>
      <w:r>
        <w:rPr>
          <w:lang w:val="en-US"/>
        </w:rPr>
        <w:t>away. A cloud of red grit and dust hit the wheelhouse win-</w:t>
      </w:r>
    </w:p>
    <w:p>
      <w:pPr>
        <w:pStyle w:val="Normal"/>
        <w:rPr>
          <w:lang w:val="en-US"/>
        </w:rPr>
      </w:pPr>
      <w:r>
        <w:rPr>
          <w:lang w:val="en-US"/>
        </w:rPr>
        <w:t>dows. Wingover frantically pushed levers and turned the</w:t>
      </w:r>
    </w:p>
    <w:p>
      <w:pPr>
        <w:pStyle w:val="Normal"/>
        <w:rPr>
          <w:lang w:val="en-US"/>
        </w:rPr>
      </w:pPr>
      <w:r>
        <w:rPr>
          <w:lang w:val="en-US"/>
        </w:rPr>
        <w:t>wheel. The flying ship went nose up, then tail up. Sturm</w:t>
      </w:r>
    </w:p>
    <w:p>
      <w:pPr>
        <w:pStyle w:val="Normal"/>
        <w:rPr>
          <w:lang w:val="en-US"/>
        </w:rPr>
      </w:pPr>
      <w:r>
        <w:rPr>
          <w:lang w:val="en-US"/>
        </w:rPr>
        <w:t>staggered back and forth. He felt like a pea being rattled in a</w:t>
      </w:r>
    </w:p>
    <w:p>
      <w:pPr>
        <w:pStyle w:val="Normal"/>
        <w:rPr>
          <w:lang w:val="en-US"/>
        </w:rPr>
      </w:pPr>
      <w:r>
        <w:rPr>
          <w:lang w:val="en-US"/>
        </w:rPr>
        <w:t>cup.</w:t>
      </w:r>
    </w:p>
    <w:p>
      <w:pPr>
        <w:pStyle w:val="Normal"/>
        <w:rPr>
          <w:lang w:val="en-US"/>
        </w:rPr>
      </w:pPr>
      <w:r>
        <w:rPr>
          <w:lang w:val="en-US"/>
        </w:rPr>
        <w:t>The cliffs fell away to reveal a landscape of flat mesas</w:t>
      </w:r>
    </w:p>
    <w:p>
      <w:pPr>
        <w:pStyle w:val="Normal"/>
        <w:rPr>
          <w:lang w:val="en-US"/>
        </w:rPr>
      </w:pPr>
      <w:r>
        <w:rPr>
          <w:lang w:val="en-US"/>
        </w:rPr>
        <w:t>divided by deep ravines. The ship was down to a thousand</w:t>
      </w:r>
    </w:p>
    <w:p>
      <w:pPr>
        <w:pStyle w:val="Normal"/>
        <w:rPr>
          <w:lang w:val="en-US"/>
        </w:rPr>
      </w:pPr>
      <w:r>
        <w:rPr>
          <w:lang w:val="en-US"/>
        </w:rPr>
        <w:t>feet. Sturm opened the door. Melted ice ran along the deck</w:t>
      </w:r>
    </w:p>
    <w:p>
      <w:pPr>
        <w:pStyle w:val="Normal"/>
        <w:rPr>
          <w:lang w:val="en-US"/>
        </w:rPr>
      </w:pPr>
      <w:r>
        <w:rPr>
          <w:lang w:val="en-US"/>
        </w:rPr>
        <w:t>outside. "I'm going aft!" he said. Wingover bobbed his head</w:t>
      </w:r>
    </w:p>
    <w:p>
      <w:pPr>
        <w:pStyle w:val="Normal"/>
        <w:rPr>
          <w:lang w:val="en-US"/>
        </w:rPr>
      </w:pPr>
      <w:r>
        <w:rPr>
          <w:lang w:val="en-US"/>
        </w:rPr>
        <w:t>rapidly in reply.</w:t>
      </w:r>
    </w:p>
    <w:p>
      <w:pPr>
        <w:pStyle w:val="Normal"/>
        <w:rPr>
          <w:lang w:val="en-US"/>
        </w:rPr>
      </w:pPr>
      <w:r>
        <w:rPr>
          <w:lang w:val="en-US"/>
        </w:rPr>
        <w:t>He stepped out the door just as Wingover banke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oudmaster in that direction. Sturm almost pitched head-</w:t>
      </w:r>
    </w:p>
    <w:p>
      <w:pPr>
        <w:pStyle w:val="Normal"/>
        <w:rPr>
          <w:lang w:val="en-US"/>
        </w:rPr>
      </w:pPr>
      <w:r>
        <w:rPr>
          <w:lang w:val="en-US"/>
        </w:rPr>
        <w:t>first over the rail. The scarlet world roared past at terrifying</w:t>
      </w:r>
    </w:p>
    <w:p>
      <w:pPr>
        <w:pStyle w:val="Normal"/>
        <w:rPr>
          <w:lang w:val="en-US"/>
        </w:rPr>
      </w:pPr>
      <w:r>
        <w:rPr>
          <w:lang w:val="en-US"/>
        </w:rPr>
        <w:t>speed, much faster, it seemed, than when they were cruising</w:t>
      </w:r>
    </w:p>
    <w:p>
      <w:pPr>
        <w:pStyle w:val="Normal"/>
        <w:rPr>
          <w:lang w:val="en-US"/>
        </w:rPr>
      </w:pPr>
      <w:r>
        <w:rPr>
          <w:lang w:val="en-US"/>
        </w:rPr>
        <w:t>through the high clouds. He felt a rush of vertigo, but it</w:t>
      </w:r>
    </w:p>
    <w:p>
      <w:pPr>
        <w:pStyle w:val="Normal"/>
        <w:rPr>
          <w:lang w:val="en-US"/>
        </w:rPr>
      </w:pPr>
      <w:r>
        <w:rPr>
          <w:lang w:val="en-US"/>
        </w:rPr>
        <w:t>quickly succumbed to his will. Sturm staggered aft, bounc-</w:t>
      </w:r>
    </w:p>
    <w:p>
      <w:pPr>
        <w:pStyle w:val="Normal"/>
        <w:rPr>
          <w:lang w:val="en-US"/>
        </w:rPr>
      </w:pPr>
      <w:r>
        <w:rPr>
          <w:lang w:val="en-US"/>
        </w:rPr>
        <w:t>ing from the rail to the wall of the deckhouse. He glimpsed a</w:t>
      </w:r>
    </w:p>
    <w:p>
      <w:pPr>
        <w:pStyle w:val="Normal"/>
        <w:rPr>
          <w:lang w:val="en-US"/>
        </w:rPr>
      </w:pPr>
      <w:r>
        <w:rPr>
          <w:lang w:val="en-US"/>
        </w:rPr>
        <w:t>queerly distorted face at one of the dining room portholes.</w:t>
      </w:r>
    </w:p>
    <w:p>
      <w:pPr>
        <w:pStyle w:val="Normal"/>
        <w:rPr>
          <w:lang w:val="en-US"/>
        </w:rPr>
      </w:pPr>
      <w:r>
        <w:rPr>
          <w:lang w:val="en-US"/>
        </w:rPr>
        <w:t>It was Fitter, his bulbous nose and ruddy lips smashed flat</w:t>
      </w:r>
    </w:p>
    <w:p>
      <w:pPr>
        <w:pStyle w:val="Normal"/>
        <w:rPr>
          <w:lang w:val="en-US"/>
        </w:rPr>
      </w:pPr>
      <w:r>
        <w:rPr>
          <w:lang w:val="en-US"/>
        </w:rPr>
        <w:t>against the pane.</w:t>
      </w:r>
    </w:p>
    <w:p>
      <w:pPr>
        <w:pStyle w:val="Normal"/>
        <w:rPr>
          <w:lang w:val="en-US"/>
        </w:rPr>
      </w:pPr>
      <w:r>
        <w:rPr>
          <w:lang w:val="en-US"/>
        </w:rPr>
        <w:t>The wind whipped at Sturm as he neared the anchor. The</w:t>
      </w:r>
    </w:p>
    <w:p>
      <w:pPr>
        <w:pStyle w:val="Normal"/>
        <w:rPr>
          <w:lang w:val="en-US"/>
        </w:rPr>
      </w:pPr>
      <w:r>
        <w:rPr>
          <w:lang w:val="en-US"/>
        </w:rPr>
        <w:t>hinged tail bowed and flexed under Wingover's control.</w:t>
      </w:r>
    </w:p>
    <w:p>
      <w:pPr>
        <w:pStyle w:val="Normal"/>
        <w:rPr>
          <w:lang w:val="en-US"/>
        </w:rPr>
      </w:pPr>
      <w:r>
        <w:rPr>
          <w:lang w:val="en-US"/>
        </w:rPr>
        <w:t>Sturm wrapped an arm around the tail's hinge post and held</w:t>
      </w:r>
    </w:p>
    <w:p>
      <w:pPr>
        <w:pStyle w:val="Normal"/>
        <w:rPr>
          <w:lang w:val="en-US"/>
        </w:rPr>
      </w:pPr>
      <w:r>
        <w:rPr>
          <w:lang w:val="en-US"/>
        </w:rPr>
        <w:t>on.</w:t>
      </w:r>
    </w:p>
    <w:p>
      <w:pPr>
        <w:pStyle w:val="Normal"/>
        <w:rPr>
          <w:lang w:val="en-US"/>
        </w:rPr>
      </w:pPr>
      <w:r>
        <w:rPr>
          <w:lang w:val="en-US"/>
        </w:rPr>
        <w:t>The tableland was replaced by a featureless plain. The</w:t>
      </w:r>
    </w:p>
    <w:p>
      <w:pPr>
        <w:pStyle w:val="Normal"/>
        <w:rPr>
          <w:lang w:val="en-US"/>
        </w:rPr>
      </w:pPr>
      <w:r>
        <w:rPr>
          <w:lang w:val="en-US"/>
        </w:rPr>
        <w:t>dark red soil was smooth and unrippled. At least Paladine</w:t>
      </w:r>
    </w:p>
    <w:p>
      <w:pPr>
        <w:pStyle w:val="Normal"/>
        <w:rPr>
          <w:lang w:val="en-US"/>
        </w:rPr>
      </w:pPr>
      <w:r>
        <w:rPr>
          <w:lang w:val="en-US"/>
        </w:rPr>
        <w:t>had favored them with an uncluttered place to land the fly-</w:t>
      </w:r>
    </w:p>
    <w:p>
      <w:pPr>
        <w:pStyle w:val="Normal"/>
        <w:rPr>
          <w:lang w:val="en-US"/>
        </w:rPr>
      </w:pPr>
      <w:r>
        <w:rPr>
          <w:lang w:val="en-US"/>
        </w:rPr>
        <w:t>ing ship! Sturm let go of the rudder post and cradled the</w:t>
      </w:r>
    </w:p>
    <w:p>
      <w:pPr>
        <w:pStyle w:val="Normal"/>
        <w:rPr>
          <w:lang w:val="en-US"/>
        </w:rPr>
      </w:pPr>
      <w:r>
        <w:rPr>
          <w:lang w:val="en-US"/>
        </w:rPr>
        <w:t>anchor in his arms. Bellcrank had done a good job; the big</w:t>
      </w:r>
    </w:p>
    <w:p>
      <w:pPr>
        <w:pStyle w:val="Normal"/>
        <w:rPr>
          <w:lang w:val="en-US"/>
        </w:rPr>
      </w:pPr>
      <w:r>
        <w:rPr>
          <w:lang w:val="en-US"/>
        </w:rPr>
        <w:t>hook weighed nearly as much as Sturm. He wrestled it to</w:t>
      </w:r>
    </w:p>
    <w:p>
      <w:pPr>
        <w:pStyle w:val="Normal"/>
        <w:rPr>
          <w:lang w:val="en-US"/>
        </w:rPr>
      </w:pPr>
      <w:r>
        <w:rPr>
          <w:lang w:val="en-US"/>
        </w:rPr>
        <w:t>the rail. They were very low now. The ground resembled a</w:t>
      </w:r>
    </w:p>
    <w:p>
      <w:pPr>
        <w:pStyle w:val="Normal"/>
        <w:rPr>
          <w:lang w:val="en-US"/>
        </w:rPr>
      </w:pPr>
      <w:r>
        <w:rPr>
          <w:lang w:val="en-US"/>
        </w:rPr>
        <w:t>sheet of marble, painted the color of blood.</w:t>
      </w:r>
    </w:p>
    <w:p>
      <w:pPr>
        <w:pStyle w:val="Normal"/>
        <w:rPr>
          <w:lang w:val="en-US"/>
        </w:rPr>
      </w:pPr>
      <w:r>
        <w:rPr>
          <w:lang w:val="en-US"/>
        </w:rPr>
        <w:t>Do it, Wingover. Blow the horn now, thought Sturm.</w:t>
      </w:r>
    </w:p>
    <w:p>
      <w:pPr>
        <w:pStyle w:val="Normal"/>
        <w:rPr>
          <w:lang w:val="en-US"/>
        </w:rPr>
      </w:pPr>
      <w:r>
        <w:rPr>
          <w:lang w:val="en-US"/>
        </w:rPr>
        <w:t>They seemed too low. He's forgotten, he thought. We're too</w:t>
      </w:r>
    </w:p>
    <w:p>
      <w:pPr>
        <w:pStyle w:val="Normal"/>
        <w:rPr>
          <w:lang w:val="en-US"/>
        </w:rPr>
      </w:pPr>
      <w:r>
        <w:rPr>
          <w:lang w:val="en-US"/>
        </w:rPr>
        <w:t>low. He forgot to sound the horn! Or had he himself failed</w:t>
      </w:r>
    </w:p>
    <w:p>
      <w:pPr>
        <w:pStyle w:val="Normal"/>
        <w:rPr>
          <w:lang w:val="en-US"/>
        </w:rPr>
      </w:pPr>
      <w:r>
        <w:rPr>
          <w:lang w:val="en-US"/>
        </w:rPr>
        <w:t>to hear it in the rush of wind and the pounding of his heart?</w:t>
      </w:r>
    </w:p>
    <w:p>
      <w:pPr>
        <w:pStyle w:val="Normal"/>
        <w:rPr>
          <w:lang w:val="en-US"/>
        </w:rPr>
      </w:pPr>
      <w:r>
        <w:rPr>
          <w:lang w:val="en-US"/>
        </w:rPr>
        <w:t>After a second of indecision, Sturm heaved the anchor</w:t>
      </w:r>
    </w:p>
    <w:p>
      <w:pPr>
        <w:pStyle w:val="Normal"/>
        <w:rPr>
          <w:lang w:val="en-US"/>
        </w:rPr>
      </w:pPr>
      <w:r>
        <w:rPr>
          <w:lang w:val="en-US"/>
        </w:rPr>
        <w:t>over. The multicolored rope, woven from everything</w:t>
      </w:r>
    </w:p>
    <w:p>
      <w:pPr>
        <w:pStyle w:val="Normal"/>
        <w:rPr>
          <w:lang w:val="en-US"/>
        </w:rPr>
      </w:pPr>
      <w:r>
        <w:rPr>
          <w:lang w:val="en-US"/>
        </w:rPr>
        <w:t>Roperig could find -- cord, curtains, shirts, and gnomish</w:t>
      </w:r>
    </w:p>
    <w:p>
      <w:pPr>
        <w:pStyle w:val="Normal"/>
        <w:rPr>
          <w:lang w:val="en-US"/>
        </w:rPr>
      </w:pPr>
      <w:r>
        <w:rPr>
          <w:lang w:val="en-US"/>
        </w:rPr>
        <w:t>underwear -- spilled after the hook, loop after loop. Roperig</w:t>
      </w:r>
    </w:p>
    <w:p>
      <w:pPr>
        <w:pStyle w:val="Normal"/>
        <w:rPr>
          <w:lang w:val="en-US"/>
        </w:rPr>
      </w:pPr>
      <w:r>
        <w:rPr>
          <w:lang w:val="en-US"/>
        </w:rPr>
        <w:t>said he'd made 110 feet of cable. More than enough. The</w:t>
      </w:r>
    </w:p>
    <w:p>
      <w:pPr>
        <w:pStyle w:val="Normal"/>
        <w:rPr>
          <w:lang w:val="en-US"/>
        </w:rPr>
      </w:pPr>
      <w:r>
        <w:rPr>
          <w:lang w:val="en-US"/>
        </w:rPr>
        <w:t>skein rapidly shrank. With a snap, it ran out, and the heavy</w:t>
      </w:r>
    </w:p>
    <w:p>
      <w:pPr>
        <w:pStyle w:val="Normal"/>
        <w:rPr>
          <w:lang w:val="en-US"/>
        </w:rPr>
      </w:pPr>
      <w:r>
        <w:rPr>
          <w:lang w:val="en-US"/>
        </w:rPr>
        <w:t>scrap metal anchor streamed out behind the flying ship.</w:t>
      </w:r>
    </w:p>
    <w:p>
      <w:pPr>
        <w:pStyle w:val="Normal"/>
        <w:rPr>
          <w:lang w:val="en-US"/>
        </w:rPr>
      </w:pPr>
      <w:r>
        <w:rPr>
          <w:lang w:val="en-US"/>
        </w:rPr>
        <w:t>Sturm had dropped it too soon.</w:t>
      </w:r>
    </w:p>
    <w:p>
      <w:pPr>
        <w:pStyle w:val="Normal"/>
        <w:rPr>
          <w:lang w:val="en-US"/>
        </w:rPr>
      </w:pPr>
      <w:r>
        <w:rPr>
          <w:lang w:val="en-US"/>
        </w:rPr>
        <w:t>He moved forward, watching the hook drop closer and</w:t>
      </w:r>
    </w:p>
    <w:p>
      <w:pPr>
        <w:pStyle w:val="Normal"/>
        <w:rPr>
          <w:lang w:val="en-US"/>
        </w:rPr>
      </w:pPr>
      <w:r>
        <w:rPr>
          <w:lang w:val="en-US"/>
        </w:rPr>
        <w:t>closer to the red soil. By the door to the wheelhouse, Sturm</w:t>
      </w:r>
    </w:p>
    <w:p>
      <w:pPr>
        <w:pStyle w:val="Normal"/>
        <w:rPr>
          <w:lang w:val="en-US"/>
        </w:rPr>
      </w:pPr>
      <w:r>
        <w:rPr>
          <w:lang w:val="en-US"/>
        </w:rPr>
        <w:t>paused, expecting the anchor to bounce and shatter as it hit,</w:t>
      </w:r>
    </w:p>
    <w:p>
      <w:pPr>
        <w:pStyle w:val="Normal"/>
        <w:rPr>
          <w:lang w:val="en-US"/>
        </w:rPr>
      </w:pPr>
      <w:r>
        <w:rPr>
          <w:lang w:val="en-US"/>
        </w:rPr>
        <w:t>but it did neither. The anchor sank into the surface of the</w:t>
      </w:r>
    </w:p>
    <w:p>
      <w:pPr>
        <w:pStyle w:val="Normal"/>
        <w:rPr>
          <w:lang w:val="en-US"/>
        </w:rPr>
      </w:pPr>
      <w:r>
        <w:rPr>
          <w:lang w:val="en-US"/>
        </w:rPr>
        <w:t>moon, plowing a wide, deep furrow.</w:t>
      </w:r>
    </w:p>
    <w:p>
      <w:pPr>
        <w:pStyle w:val="Normal"/>
        <w:rPr>
          <w:lang w:val="en-US"/>
        </w:rPr>
      </w:pPr>
      <w:r>
        <w:rPr>
          <w:lang w:val="en-US"/>
        </w:rPr>
        <w:t>He threw open the door. Wingover had his hand on the</w:t>
      </w:r>
    </w:p>
    <w:p>
      <w:pPr>
        <w:pStyle w:val="Normal"/>
        <w:rPr>
          <w:lang w:val="en-US"/>
        </w:rPr>
      </w:pPr>
      <w:r>
        <w:rPr>
          <w:lang w:val="en-US"/>
        </w:rPr>
        <w:t>horn cord. "Don't do it!" Sturm yelled. "The grou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low -- it's not solid!"</w:t>
      </w:r>
    </w:p>
    <w:p>
      <w:pPr>
        <w:pStyle w:val="Normal"/>
        <w:rPr>
          <w:lang w:val="en-US"/>
        </w:rPr>
      </w:pPr>
      <w:r>
        <w:rPr>
          <w:lang w:val="en-US"/>
        </w:rPr>
        <w:t>Wingover snatched his hand away from the cord as if it</w:t>
      </w:r>
    </w:p>
    <w:p>
      <w:pPr>
        <w:pStyle w:val="Normal"/>
        <w:rPr>
          <w:lang w:val="en-US"/>
        </w:rPr>
      </w:pPr>
      <w:r>
        <w:rPr>
          <w:lang w:val="en-US"/>
        </w:rPr>
        <w:t>had burned him. "Not solid?"</w:t>
      </w:r>
    </w:p>
    <w:p>
      <w:pPr>
        <w:pStyle w:val="Normal"/>
        <w:rPr>
          <w:lang w:val="en-US"/>
        </w:rPr>
      </w:pPr>
      <w:r>
        <w:rPr>
          <w:lang w:val="en-US"/>
        </w:rPr>
        <w:t>"I dropped the anchor, and it's flowing through the plain</w:t>
      </w:r>
    </w:p>
    <w:p>
      <w:pPr>
        <w:pStyle w:val="Normal"/>
        <w:rPr>
          <w:lang w:val="en-US"/>
        </w:rPr>
      </w:pPr>
      <w:r>
        <w:rPr>
          <w:lang w:val="en-US"/>
        </w:rPr>
        <w:t>as though it were in water. If we land, we'll sink!"</w:t>
      </w:r>
    </w:p>
    <w:p>
      <w:pPr>
        <w:pStyle w:val="Normal"/>
        <w:rPr>
          <w:lang w:val="en-US"/>
        </w:rPr>
      </w:pPr>
      <w:r>
        <w:rPr>
          <w:lang w:val="en-US"/>
        </w:rPr>
        <w:t>"We don't have any time left. We're less than a hundred</w:t>
      </w:r>
    </w:p>
    <w:p>
      <w:pPr>
        <w:pStyle w:val="Normal"/>
        <w:rPr>
          <w:lang w:val="en-US"/>
        </w:rPr>
      </w:pPr>
      <w:r>
        <w:rPr>
          <w:lang w:val="en-US"/>
        </w:rPr>
        <w:t>feet up now!"</w:t>
      </w:r>
    </w:p>
    <w:p>
      <w:pPr>
        <w:pStyle w:val="Normal"/>
        <w:rPr>
          <w:lang w:val="en-US"/>
        </w:rPr>
      </w:pPr>
      <w:r>
        <w:rPr>
          <w:lang w:val="en-US"/>
        </w:rPr>
        <w:t>Sturm went to the rail, staring desperately at the soft</w:t>
      </w:r>
    </w:p>
    <w:p>
      <w:pPr>
        <w:pStyle w:val="Normal"/>
        <w:rPr>
          <w:lang w:val="en-US"/>
        </w:rPr>
      </w:pPr>
      <w:r>
        <w:rPr>
          <w:lang w:val="en-US"/>
        </w:rPr>
        <w:t>ground. What to do? What to do!</w:t>
      </w:r>
    </w:p>
    <w:p>
      <w:pPr>
        <w:pStyle w:val="Normal"/>
        <w:rPr>
          <w:lang w:val="en-US"/>
        </w:rPr>
      </w:pPr>
      <w:r>
        <w:rPr>
          <w:lang w:val="en-US"/>
        </w:rPr>
        <w:t>He saw rocks. "Hard to starboard!" he sang out. "Solid</w:t>
      </w:r>
    </w:p>
    <w:p>
      <w:pPr>
        <w:pStyle w:val="Normal"/>
        <w:rPr>
          <w:lang w:val="en-US"/>
        </w:rPr>
      </w:pPr>
      <w:r>
        <w:rPr>
          <w:lang w:val="en-US"/>
        </w:rPr>
        <w:t>ground to starboard!"</w:t>
      </w:r>
    </w:p>
    <w:p>
      <w:pPr>
        <w:pStyle w:val="Normal"/>
        <w:rPr>
          <w:lang w:val="en-US"/>
        </w:rPr>
      </w:pPr>
      <w:r>
        <w:rPr>
          <w:lang w:val="en-US"/>
        </w:rPr>
        <w:t>Wingover spun the wheel. The right rear wing touched</w:t>
      </w:r>
    </w:p>
    <w:p>
      <w:pPr>
        <w:pStyle w:val="Normal"/>
        <w:rPr>
          <w:lang w:val="en-US"/>
        </w:rPr>
      </w:pPr>
      <w:r>
        <w:rPr>
          <w:lang w:val="en-US"/>
        </w:rPr>
        <w:t>Lunitari. It dipped into the dust and came out unharmed.</w:t>
      </w:r>
    </w:p>
    <w:p>
      <w:pPr>
        <w:pStyle w:val="Normal"/>
        <w:rPr>
          <w:lang w:val="en-US"/>
        </w:rPr>
      </w:pPr>
      <w:r>
        <w:rPr>
          <w:lang w:val="en-US"/>
        </w:rPr>
        <w:t>Sturm could smell the dirt in the air. The rocks thickened,</w:t>
      </w:r>
    </w:p>
    <w:p>
      <w:pPr>
        <w:pStyle w:val="Normal"/>
        <w:rPr>
          <w:lang w:val="en-US"/>
        </w:rPr>
      </w:pPr>
      <w:r>
        <w:rPr>
          <w:lang w:val="en-US"/>
        </w:rPr>
        <w:t>and the smooth, scarlet dust gave way to a stony plain.</w:t>
      </w:r>
    </w:p>
    <w:p>
      <w:pPr>
        <w:pStyle w:val="Normal"/>
        <w:rPr>
          <w:lang w:val="en-US"/>
        </w:rPr>
      </w:pPr>
      <w:r>
        <w:rPr>
          <w:lang w:val="en-US"/>
        </w:rPr>
        <w:t>AA-OO-GAH!</w:t>
      </w:r>
    </w:p>
    <w:p>
      <w:pPr>
        <w:pStyle w:val="Normal"/>
        <w:rPr>
          <w:lang w:val="en-US"/>
        </w:rPr>
      </w:pPr>
      <w:r>
        <w:rPr>
          <w:lang w:val="en-US"/>
        </w:rPr>
        <w:t>The Cloudmaster quivered like a living thing. The leather</w:t>
      </w:r>
    </w:p>
    <w:p>
      <w:pPr>
        <w:pStyle w:val="Normal"/>
        <w:rPr>
          <w:lang w:val="en-US"/>
        </w:rPr>
      </w:pPr>
      <w:r>
        <w:rPr>
          <w:lang w:val="en-US"/>
        </w:rPr>
        <w:t>bat-wings lifted in a graceful arc and froze there. Sturm</w:t>
      </w:r>
    </w:p>
    <w:p>
      <w:pPr>
        <w:pStyle w:val="Normal"/>
        <w:rPr>
          <w:lang w:val="en-US"/>
        </w:rPr>
      </w:pPr>
      <w:r>
        <w:rPr>
          <w:lang w:val="en-US"/>
        </w:rPr>
        <w:t>threw himself through the door and landed on his belly. He</w:t>
      </w:r>
    </w:p>
    <w:p>
      <w:pPr>
        <w:pStyle w:val="Normal"/>
        <w:rPr>
          <w:lang w:val="en-US"/>
        </w:rPr>
      </w:pPr>
      <w:r>
        <w:rPr>
          <w:lang w:val="en-US"/>
        </w:rPr>
        <w:t>covered his head tightly with his hands.</w:t>
      </w:r>
    </w:p>
    <w:p>
      <w:pPr>
        <w:pStyle w:val="Normal"/>
        <w:rPr>
          <w:lang w:val="en-US"/>
        </w:rPr>
      </w:pPr>
      <w:r>
        <w:rPr>
          <w:lang w:val="en-US"/>
        </w:rPr>
        <w:t>The wheels touched, spun, and snapped off with brittle,</w:t>
      </w:r>
    </w:p>
    <w:p>
      <w:pPr>
        <w:pStyle w:val="Normal"/>
        <w:rPr>
          <w:lang w:val="en-US"/>
        </w:rPr>
      </w:pPr>
      <w:r>
        <w:rPr>
          <w:lang w:val="en-US"/>
        </w:rPr>
        <w:t>wrenching sounds. When the hull of the flying ship plowed</w:t>
      </w:r>
    </w:p>
    <w:p>
      <w:pPr>
        <w:pStyle w:val="Normal"/>
        <w:rPr>
          <w:lang w:val="en-US"/>
        </w:rPr>
      </w:pPr>
      <w:r>
        <w:rPr>
          <w:lang w:val="en-US"/>
        </w:rPr>
        <w:t>into Lunitari, the bow bucked, rose, and jerked to port.</w:t>
      </w:r>
    </w:p>
    <w:p>
      <w:pPr>
        <w:pStyle w:val="Normal"/>
        <w:rPr>
          <w:lang w:val="en-US"/>
        </w:rPr>
      </w:pPr>
      <w:r>
        <w:rPr>
          <w:lang w:val="en-US"/>
        </w:rPr>
        <w:t>Sturm careened across the deck. The Cloudmaster tore</w:t>
      </w:r>
    </w:p>
    <w:p>
      <w:pPr>
        <w:pStyle w:val="Normal"/>
        <w:rPr>
          <w:lang w:val="en-US"/>
        </w:rPr>
      </w:pPr>
      <w:r>
        <w:rPr>
          <w:lang w:val="en-US"/>
        </w:rPr>
        <w:t>along, trailing a wake of dirt and stones. Finally, as if too</w:t>
      </w:r>
    </w:p>
    <w:p>
      <w:pPr>
        <w:pStyle w:val="Normal"/>
        <w:rPr>
          <w:lang w:val="en-US"/>
        </w:rPr>
      </w:pPr>
      <w:r>
        <w:rPr>
          <w:lang w:val="en-US"/>
        </w:rPr>
        <w:t>tired to continue, the flying ship settled to a creaking, grind-</w:t>
      </w:r>
    </w:p>
    <w:p>
      <w:pPr>
        <w:pStyle w:val="Normal"/>
        <w:rPr>
          <w:lang w:val="en-US"/>
        </w:rPr>
      </w:pPr>
      <w:r>
        <w:rPr>
          <w:lang w:val="en-US"/>
        </w:rPr>
        <w:t>ing sto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9</w:t>
      </w:r>
    </w:p>
    <w:p>
      <w:pPr>
        <w:pStyle w:val="Normal"/>
        <w:rPr>
          <w:lang w:val="en-US"/>
        </w:rPr>
      </w:pPr>
      <w:r>
        <w:rPr>
          <w:lang w:val="en-US"/>
        </w:rPr>
        <w:t>Foty Pounds of Iron</w:t>
      </w:r>
    </w:p>
    <w:p>
      <w:pPr>
        <w:pStyle w:val="Normal"/>
        <w:rPr>
          <w:lang w:val="en-US"/>
        </w:rPr>
      </w:pPr>
      <w:r>
        <w:rPr>
          <w:lang w:val="en-US"/>
        </w:rPr>
        <w:t>"Ane we dead?"</w:t>
      </w:r>
    </w:p>
    <w:p>
      <w:pPr>
        <w:pStyle w:val="Normal"/>
        <w:rPr>
          <w:lang w:val="en-US"/>
        </w:rPr>
      </w:pPr>
      <w:r>
        <w:rPr>
          <w:lang w:val="en-US"/>
        </w:rPr>
        <w:t>Sturm uncovered his head and lifted it. Wingover was</w:t>
      </w:r>
    </w:p>
    <w:p>
      <w:pPr>
        <w:pStyle w:val="Normal"/>
        <w:rPr>
          <w:lang w:val="en-US"/>
        </w:rPr>
      </w:pPr>
      <w:r>
        <w:rPr>
          <w:lang w:val="en-US"/>
        </w:rPr>
        <w:t>jammed through the spokes of the steering wheel, his short</w:t>
      </w:r>
    </w:p>
    <w:p>
      <w:pPr>
        <w:pStyle w:val="Normal"/>
        <w:rPr>
          <w:lang w:val="en-US"/>
        </w:rPr>
      </w:pPr>
      <w:r>
        <w:rPr>
          <w:lang w:val="en-US"/>
        </w:rPr>
        <w:t>arms squeezed tightly against his chest. His eyes were just as</w:t>
      </w:r>
    </w:p>
    <w:p>
      <w:pPr>
        <w:pStyle w:val="Normal"/>
        <w:rPr>
          <w:lang w:val="en-US"/>
        </w:rPr>
      </w:pPr>
      <w:r>
        <w:rPr>
          <w:lang w:val="en-US"/>
        </w:rPr>
        <w:t>tightly closed.</w:t>
      </w:r>
    </w:p>
    <w:p>
      <w:pPr>
        <w:pStyle w:val="Normal"/>
        <w:rPr>
          <w:lang w:val="en-US"/>
        </w:rPr>
      </w:pPr>
      <w:r>
        <w:rPr>
          <w:lang w:val="en-US"/>
        </w:rPr>
        <w:t>"Open your eyes, Wingover; we're all right," said Sturm.</w:t>
      </w:r>
    </w:p>
    <w:p>
      <w:pPr>
        <w:pStyle w:val="Normal"/>
        <w:rPr>
          <w:lang w:val="en-US"/>
        </w:rPr>
      </w:pPr>
      <w:r>
        <w:rPr>
          <w:lang w:val="en-US"/>
        </w:rPr>
        <w:t>"Oh, Reorx, I'm stuck!"</w:t>
      </w:r>
    </w:p>
    <w:p>
      <w:pPr>
        <w:pStyle w:val="Normal"/>
        <w:rPr>
          <w:lang w:val="en-US"/>
        </w:rPr>
      </w:pPr>
      <w:r>
        <w:rPr>
          <w:lang w:val="en-US"/>
        </w:rPr>
        <w:t>"Hold on." Sturm grabbed the gnome's feet and pulled.</w:t>
      </w:r>
    </w:p>
    <w:p>
      <w:pPr>
        <w:pStyle w:val="Normal"/>
        <w:rPr>
          <w:lang w:val="en-US"/>
        </w:rPr>
      </w:pPr>
      <w:r>
        <w:rPr>
          <w:lang w:val="en-US"/>
        </w:rPr>
        <w:t>Wingover protested all the way, but when he was finally</w:t>
      </w:r>
    </w:p>
    <w:p>
      <w:pPr>
        <w:pStyle w:val="Normal"/>
        <w:rPr>
          <w:lang w:val="en-US"/>
        </w:rPr>
      </w:pPr>
      <w:r>
        <w:rPr>
          <w:lang w:val="en-US"/>
        </w:rPr>
        <w:t>free, he forgot his discomfort and said, "Ah! Lunitari!"</w:t>
      </w:r>
    </w:p>
    <w:p>
      <w:pPr>
        <w:pStyle w:val="Normal"/>
        <w:rPr>
          <w:lang w:val="en-US"/>
        </w:rPr>
      </w:pPr>
      <w:r>
        <w:rPr>
          <w:lang w:val="en-US"/>
        </w:rPr>
        <w:t>The gnome and the man went out on deck. The rear door</w:t>
      </w:r>
    </w:p>
    <w:p>
      <w:pPr>
        <w:pStyle w:val="Normal"/>
        <w:rPr>
          <w:lang w:val="en-US"/>
        </w:rPr>
      </w:pPr>
      <w:r>
        <w:rPr>
          <w:lang w:val="en-US"/>
        </w:rPr>
        <w:t>of the dining room banged open, and the other gnomes piled</w:t>
      </w:r>
    </w:p>
    <w:p>
      <w:pPr>
        <w:pStyle w:val="Normal"/>
        <w:rPr>
          <w:lang w:val="en-US"/>
        </w:rPr>
      </w:pPr>
      <w:r>
        <w:rPr>
          <w:lang w:val="en-US"/>
        </w:rPr>
        <w:t>out. Wordlessly, they surveyed the barren landscape. Aside</w:t>
      </w:r>
    </w:p>
    <w:p>
      <w:pPr>
        <w:pStyle w:val="Normal"/>
        <w:rPr>
          <w:lang w:val="en-US"/>
        </w:rPr>
      </w:pPr>
      <w:r>
        <w:rPr>
          <w:lang w:val="en-US"/>
        </w:rPr>
        <w:t>from a distant hump of hills, Lunitari was flat all the way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orizon.</w:t>
      </w:r>
    </w:p>
    <w:p>
      <w:pPr>
        <w:pStyle w:val="Normal"/>
        <w:rPr>
          <w:lang w:val="en-US"/>
        </w:rPr>
      </w:pPr>
      <w:r>
        <w:rPr>
          <w:lang w:val="en-US"/>
        </w:rPr>
        <w:t>One gnome gave a high chortle of delight, and they all</w:t>
      </w:r>
    </w:p>
    <w:p>
      <w:pPr>
        <w:pStyle w:val="Normal"/>
        <w:rPr>
          <w:lang w:val="en-US"/>
        </w:rPr>
      </w:pPr>
      <w:r>
        <w:rPr>
          <w:lang w:val="en-US"/>
        </w:rPr>
        <w:t>scampered inside. Sturm heard things flying as they sorted</w:t>
      </w:r>
    </w:p>
    <w:p>
      <w:pPr>
        <w:pStyle w:val="Normal"/>
        <w:rPr>
          <w:lang w:val="en-US"/>
        </w:rPr>
      </w:pPr>
      <w:r>
        <w:rPr>
          <w:lang w:val="en-US"/>
        </w:rPr>
        <w:t>through the pillows for their tools, instruments, and note-</w:t>
      </w:r>
    </w:p>
    <w:p>
      <w:pPr>
        <w:pStyle w:val="Normal"/>
        <w:rPr>
          <w:lang w:val="en-US"/>
        </w:rPr>
      </w:pPr>
      <w:r>
        <w:rPr>
          <w:lang w:val="en-US"/>
        </w:rPr>
        <w:t>books.</w:t>
      </w:r>
    </w:p>
    <w:p>
      <w:pPr>
        <w:pStyle w:val="Normal"/>
        <w:rPr>
          <w:lang w:val="en-US"/>
        </w:rPr>
      </w:pPr>
      <w:r>
        <w:rPr>
          <w:lang w:val="en-US"/>
        </w:rPr>
        <w:t>Kitiara appeared on deck with Flash and Birdcall. They</w:t>
      </w:r>
    </w:p>
    <w:p>
      <w:pPr>
        <w:pStyle w:val="Normal"/>
        <w:rPr>
          <w:lang w:val="en-US"/>
        </w:rPr>
      </w:pPr>
      <w:r>
        <w:rPr>
          <w:lang w:val="en-US"/>
        </w:rPr>
        <w:t>hadn't been able to see from the engine room, being too</w:t>
      </w:r>
    </w:p>
    <w:p>
      <w:pPr>
        <w:pStyle w:val="Normal"/>
        <w:rPr>
          <w:lang w:val="en-US"/>
        </w:rPr>
      </w:pPr>
      <w:r>
        <w:rPr>
          <w:lang w:val="en-US"/>
        </w:rPr>
        <w:t>busy to stare out the porthole. Kitiara had a fine goose-egg</w:t>
      </w:r>
    </w:p>
    <w:p>
      <w:pPr>
        <w:pStyle w:val="Normal"/>
        <w:rPr>
          <w:lang w:val="en-US"/>
        </w:rPr>
      </w:pPr>
      <w:r>
        <w:rPr>
          <w:lang w:val="en-US"/>
        </w:rPr>
        <w:t>bruise over her right eye.</w:t>
      </w:r>
    </w:p>
    <w:p>
      <w:pPr>
        <w:pStyle w:val="Normal"/>
        <w:rPr>
          <w:lang w:val="en-US"/>
        </w:rPr>
      </w:pPr>
      <w:r>
        <w:rPr>
          <w:lang w:val="en-US"/>
        </w:rPr>
        <w:t>"Hello," said Sturm. "What happened to you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Oh, I knocked my head against an engine fitting when</w:t>
      </w:r>
    </w:p>
    <w:p>
      <w:pPr>
        <w:pStyle w:val="Normal"/>
        <w:rPr>
          <w:lang w:val="en-US"/>
        </w:rPr>
      </w:pPr>
      <w:r>
        <w:rPr>
          <w:lang w:val="en-US"/>
        </w:rPr>
        <w:t>we crashed."</w:t>
      </w:r>
    </w:p>
    <w:p>
      <w:pPr>
        <w:pStyle w:val="Normal"/>
        <w:rPr>
          <w:lang w:val="en-US"/>
        </w:rPr>
      </w:pPr>
      <w:r>
        <w:rPr>
          <w:lang w:val="en-US"/>
        </w:rPr>
        <w:t>"Landed," he corrected. "Did you break the fitting?"</w:t>
      </w:r>
    </w:p>
    <w:p>
      <w:pPr>
        <w:pStyle w:val="Normal"/>
        <w:rPr>
          <w:lang w:val="en-US"/>
        </w:rPr>
      </w:pPr>
      <w:r>
        <w:rPr>
          <w:lang w:val="en-US"/>
        </w:rPr>
        <w:t>His rare attempt at humor left Kitiara silent for a</w:t>
      </w:r>
    </w:p>
    <w:p>
      <w:pPr>
        <w:pStyle w:val="Normal"/>
        <w:rPr>
          <w:lang w:val="en-US"/>
        </w:rPr>
      </w:pPr>
      <w:r>
        <w:rPr>
          <w:lang w:val="en-US"/>
        </w:rPr>
        <w:t>moment. Then they threw their arms around each other,</w:t>
      </w:r>
    </w:p>
    <w:p>
      <w:pPr>
        <w:pStyle w:val="Normal"/>
        <w:rPr>
          <w:lang w:val="en-US"/>
        </w:rPr>
      </w:pPr>
      <w:r>
        <w:rPr>
          <w:lang w:val="en-US"/>
        </w:rPr>
        <w:t>grateful for their lives.</w:t>
      </w:r>
    </w:p>
    <w:p>
      <w:pPr>
        <w:pStyle w:val="Normal"/>
        <w:rPr>
          <w:lang w:val="en-US"/>
        </w:rPr>
      </w:pPr>
      <w:r>
        <w:rPr>
          <w:lang w:val="en-US"/>
        </w:rPr>
        <w:t>The ramp in the starboard side of the hull dropped down,</w:t>
      </w:r>
    </w:p>
    <w:p>
      <w:pPr>
        <w:pStyle w:val="Normal"/>
        <w:rPr>
          <w:lang w:val="en-US"/>
        </w:rPr>
      </w:pPr>
      <w:r>
        <w:rPr>
          <w:lang w:val="en-US"/>
        </w:rPr>
        <w:t>and the whole gang of gnomes boiled out onto the red turf.</w:t>
      </w:r>
    </w:p>
    <w:p>
      <w:pPr>
        <w:pStyle w:val="Normal"/>
        <w:rPr>
          <w:lang w:val="en-US"/>
        </w:rPr>
      </w:pPr>
      <w:r>
        <w:rPr>
          <w:lang w:val="en-US"/>
        </w:rPr>
        <w:t>Kitiara said, "I guess we'd better go down and look after</w:t>
      </w:r>
    </w:p>
    <w:p>
      <w:pPr>
        <w:pStyle w:val="Normal"/>
        <w:rPr>
          <w:lang w:val="en-US"/>
        </w:rPr>
      </w:pPr>
      <w:r>
        <w:rPr>
          <w:lang w:val="en-US"/>
        </w:rPr>
        <w:t>them, before they hurt themselves."</w:t>
      </w:r>
    </w:p>
    <w:p>
      <w:pPr>
        <w:pStyle w:val="Normal"/>
        <w:rPr>
          <w:lang w:val="en-US"/>
        </w:rPr>
      </w:pPr>
      <w:r>
        <w:rPr>
          <w:lang w:val="en-US"/>
        </w:rPr>
        <w:t>The gnomes were lost in their specialties by the time Kiti-</w:t>
      </w:r>
    </w:p>
    <w:p>
      <w:pPr>
        <w:pStyle w:val="Normal"/>
        <w:rPr>
          <w:lang w:val="en-US"/>
        </w:rPr>
      </w:pPr>
      <w:r>
        <w:rPr>
          <w:lang w:val="en-US"/>
        </w:rPr>
        <w:t>ara and Sturm joined them. Sighter scanned the horizon</w:t>
      </w:r>
    </w:p>
    <w:p>
      <w:pPr>
        <w:pStyle w:val="Normal"/>
        <w:rPr>
          <w:lang w:val="en-US"/>
        </w:rPr>
      </w:pPr>
      <w:r>
        <w:rPr>
          <w:lang w:val="en-US"/>
        </w:rPr>
        <w:t>with his spyglass. Bellcrank and Cutwood were filling jars</w:t>
      </w:r>
    </w:p>
    <w:p>
      <w:pPr>
        <w:pStyle w:val="Normal"/>
        <w:rPr>
          <w:lang w:val="en-US"/>
        </w:rPr>
      </w:pPr>
      <w:r>
        <w:rPr>
          <w:lang w:val="en-US"/>
        </w:rPr>
        <w:t>with scoopfuls of red dirt. Rainspot stood apart from the</w:t>
      </w:r>
    </w:p>
    <w:p>
      <w:pPr>
        <w:pStyle w:val="Normal"/>
        <w:rPr>
          <w:lang w:val="en-US"/>
        </w:rPr>
      </w:pPr>
      <w:r>
        <w:rPr>
          <w:lang w:val="en-US"/>
        </w:rPr>
        <w:t>rest, his nose and ears tuned to the weather. He reminded</w:t>
      </w:r>
    </w:p>
    <w:p>
      <w:pPr>
        <w:pStyle w:val="Normal"/>
        <w:rPr>
          <w:lang w:val="en-US"/>
        </w:rPr>
      </w:pPr>
      <w:r>
        <w:rPr>
          <w:lang w:val="en-US"/>
        </w:rPr>
        <w:t>Kitiara of a hunting dog. Stutts was rapidly filling pages in</w:t>
      </w:r>
    </w:p>
    <w:p>
      <w:pPr>
        <w:pStyle w:val="Normal"/>
        <w:rPr>
          <w:lang w:val="en-US"/>
        </w:rPr>
      </w:pPr>
      <w:r>
        <w:rPr>
          <w:lang w:val="en-US"/>
        </w:rPr>
        <w:t>his pocket notebook. Wingover walked around the hull of</w:t>
      </w:r>
    </w:p>
    <w:p>
      <w:pPr>
        <w:pStyle w:val="Normal"/>
        <w:rPr>
          <w:lang w:val="en-US"/>
        </w:rPr>
      </w:pPr>
      <w:r>
        <w:rPr>
          <w:lang w:val="en-US"/>
        </w:rPr>
        <w:t>the Cloudmaster, kicking the tight wooden planks now and</w:t>
      </w:r>
    </w:p>
    <w:p>
      <w:pPr>
        <w:pStyle w:val="Normal"/>
        <w:rPr>
          <w:lang w:val="en-US"/>
        </w:rPr>
      </w:pPr>
      <w:r>
        <w:rPr>
          <w:lang w:val="en-US"/>
        </w:rPr>
        <w:t>then. Roperig and Fitter examined their anchor line and</w:t>
      </w:r>
    </w:p>
    <w:p>
      <w:pPr>
        <w:pStyle w:val="Normal"/>
        <w:rPr>
          <w:lang w:val="en-US"/>
        </w:rPr>
      </w:pPr>
      <w:r>
        <w:rPr>
          <w:lang w:val="en-US"/>
        </w:rPr>
        <w:t>measured the amount that it had stretched when pulled taut.</w:t>
      </w:r>
    </w:p>
    <w:p>
      <w:pPr>
        <w:pStyle w:val="Normal"/>
        <w:rPr>
          <w:lang w:val="en-US"/>
        </w:rPr>
      </w:pPr>
      <w:r>
        <w:rPr>
          <w:lang w:val="en-US"/>
        </w:rPr>
        <w:t>Birdcall and Flash were in a heated discussion. Sturm over-</w:t>
      </w:r>
    </w:p>
    <w:p>
      <w:pPr>
        <w:pStyle w:val="Normal"/>
        <w:rPr>
          <w:lang w:val="en-US"/>
        </w:rPr>
      </w:pPr>
      <w:r>
        <w:rPr>
          <w:lang w:val="en-US"/>
        </w:rPr>
        <w:t>heard something about 'wing camber variance' and listened</w:t>
      </w:r>
    </w:p>
    <w:p>
      <w:pPr>
        <w:pStyle w:val="Normal"/>
        <w:rPr>
          <w:lang w:val="en-US"/>
        </w:rPr>
      </w:pPr>
      <w:r>
        <w:rPr>
          <w:lang w:val="en-US"/>
        </w:rPr>
        <w:t>no further.</w:t>
      </w:r>
    </w:p>
    <w:p>
      <w:pPr>
        <w:pStyle w:val="Normal"/>
        <w:rPr>
          <w:lang w:val="en-US"/>
        </w:rPr>
      </w:pPr>
      <w:r>
        <w:rPr>
          <w:lang w:val="en-US"/>
        </w:rPr>
        <w:t>He scooped up a handful of Lunitarian dirt. It was flaky,</w:t>
      </w:r>
    </w:p>
    <w:p>
      <w:pPr>
        <w:pStyle w:val="Normal"/>
        <w:rPr>
          <w:lang w:val="en-US"/>
        </w:rPr>
      </w:pPr>
      <w:r>
        <w:rPr>
          <w:lang w:val="en-US"/>
        </w:rPr>
        <w:t>not granular like sand. As it fell from his fingers, it made a</w:t>
      </w:r>
    </w:p>
    <w:p>
      <w:pPr>
        <w:pStyle w:val="Normal"/>
        <w:rPr>
          <w:lang w:val="en-US"/>
        </w:rPr>
      </w:pPr>
      <w:r>
        <w:rPr>
          <w:lang w:val="en-US"/>
        </w:rPr>
        <w:t>tinkling sound.</w:t>
      </w:r>
    </w:p>
    <w:p>
      <w:pPr>
        <w:pStyle w:val="Normal"/>
        <w:rPr>
          <w:lang w:val="en-US"/>
        </w:rPr>
      </w:pPr>
      <w:r>
        <w:rPr>
          <w:lang w:val="en-US"/>
        </w:rPr>
        <w:t>"Do you smell what I smell?" asked Kitiara.</w:t>
      </w:r>
    </w:p>
    <w:p>
      <w:pPr>
        <w:pStyle w:val="Normal"/>
        <w:rPr>
          <w:lang w:val="en-US"/>
        </w:rPr>
      </w:pPr>
      <w:r>
        <w:rPr>
          <w:lang w:val="en-US"/>
        </w:rPr>
        <w:t>He sniffed. "Dust. It'll settle," he said.</w:t>
      </w:r>
    </w:p>
    <w:p>
      <w:pPr>
        <w:pStyle w:val="Normal"/>
        <w:rPr>
          <w:lang w:val="en-US"/>
        </w:rPr>
      </w:pPr>
      <w:r>
        <w:rPr>
          <w:lang w:val="en-US"/>
        </w:rPr>
        <w:t>"No, not that. It's a feeling more than a smell, really. The</w:t>
      </w:r>
    </w:p>
    <w:p>
      <w:pPr>
        <w:pStyle w:val="Normal"/>
        <w:rPr>
          <w:lang w:val="en-US"/>
        </w:rPr>
      </w:pPr>
      <w:r>
        <w:rPr>
          <w:lang w:val="en-US"/>
        </w:rPr>
        <w:t>air has a tingle to it, like a draft of Otik's best a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urm concentrated for a moment. "I don't feel anything."</w:t>
      </w:r>
    </w:p>
    <w:p>
      <w:pPr>
        <w:pStyle w:val="Normal"/>
        <w:rPr>
          <w:lang w:val="en-US"/>
        </w:rPr>
      </w:pPr>
      <w:r>
        <w:rPr>
          <w:lang w:val="en-US"/>
        </w:rPr>
        <w:t>Stutts bustled over. "Here are m-my preliminary find-</w:t>
      </w:r>
    </w:p>
    <w:p>
      <w:pPr>
        <w:pStyle w:val="Normal"/>
        <w:rPr>
          <w:lang w:val="en-US"/>
        </w:rPr>
      </w:pPr>
      <w:r>
        <w:rPr>
          <w:lang w:val="en-US"/>
        </w:rPr>
        <w:t>ings," he said. "Air: normal. Temperature: c-cool but not</w:t>
      </w:r>
    </w:p>
    <w:p>
      <w:pPr>
        <w:pStyle w:val="Normal"/>
        <w:rPr>
          <w:lang w:val="en-US"/>
        </w:rPr>
      </w:pPr>
      <w:r>
        <w:rPr>
          <w:lang w:val="en-US"/>
        </w:rPr>
        <w:t>cold. No sign of w-water, vegetation, or animal life."</w:t>
      </w:r>
    </w:p>
    <w:p>
      <w:pPr>
        <w:pStyle w:val="Normal"/>
        <w:rPr>
          <w:lang w:val="en-US"/>
        </w:rPr>
      </w:pPr>
      <w:r>
        <w:rPr>
          <w:lang w:val="en-US"/>
        </w:rPr>
        <w:t>"Kit says she feels a tingle in the air."</w:t>
      </w:r>
    </w:p>
    <w:p>
      <w:pPr>
        <w:pStyle w:val="Normal"/>
        <w:rPr>
          <w:lang w:val="en-US"/>
        </w:rPr>
      </w:pPr>
      <w:r>
        <w:rPr>
          <w:lang w:val="en-US"/>
        </w:rPr>
        <w:t>"Really? I h-hadn't noticed anything."</w:t>
      </w:r>
    </w:p>
    <w:p>
      <w:pPr>
        <w:pStyle w:val="Normal"/>
        <w:rPr>
          <w:lang w:val="en-US"/>
        </w:rPr>
      </w:pPr>
      <w:r>
        <w:rPr>
          <w:lang w:val="en-US"/>
        </w:rPr>
        <w:t>"I'm not imagining it," she said tersely. "Ask Rainspot,</w:t>
      </w:r>
    </w:p>
    <w:p>
      <w:pPr>
        <w:pStyle w:val="Normal"/>
        <w:rPr>
          <w:lang w:val="en-US"/>
        </w:rPr>
      </w:pPr>
      <w:r>
        <w:rPr>
          <w:lang w:val="en-US"/>
        </w:rPr>
        <w:t>maybe he's noticed."</w:t>
      </w:r>
    </w:p>
    <w:p>
      <w:pPr>
        <w:pStyle w:val="Normal"/>
        <w:rPr>
          <w:lang w:val="en-US"/>
        </w:rPr>
      </w:pPr>
      <w:r>
        <w:rPr>
          <w:lang w:val="en-US"/>
        </w:rPr>
        <w:t>The weather-wise gnome came running when called, and</w:t>
      </w:r>
    </w:p>
    <w:p>
      <w:pPr>
        <w:pStyle w:val="Normal"/>
        <w:rPr>
          <w:lang w:val="en-US"/>
        </w:rPr>
      </w:pPr>
      <w:r>
        <w:rPr>
          <w:lang w:val="en-US"/>
        </w:rPr>
        <w:t>Stutts asked for his impressions.</w:t>
      </w:r>
    </w:p>
    <w:p>
      <w:pPr>
        <w:pStyle w:val="Normal"/>
        <w:rPr>
          <w:lang w:val="en-US"/>
        </w:rPr>
      </w:pPr>
      <w:r>
        <w:rPr>
          <w:lang w:val="en-US"/>
        </w:rPr>
        <w:t>"The high clouds will dissipate soon," said Rainspot.</w:t>
      </w:r>
    </w:p>
    <w:p>
      <w:pPr>
        <w:pStyle w:val="Normal"/>
        <w:rPr>
          <w:lang w:val="en-US"/>
        </w:rPr>
      </w:pPr>
      <w:r>
        <w:rPr>
          <w:lang w:val="en-US"/>
        </w:rPr>
        <w:t>"Humidity is very low. I don't think it has rained here in a</w:t>
      </w:r>
    </w:p>
    <w:p>
      <w:pPr>
        <w:pStyle w:val="Normal"/>
        <w:rPr>
          <w:lang w:val="en-US"/>
        </w:rPr>
      </w:pPr>
      <w:r>
        <w:rPr>
          <w:lang w:val="en-US"/>
        </w:rPr>
        <w:t>very long time, if ever."</w:t>
      </w:r>
    </w:p>
    <w:p>
      <w:pPr>
        <w:pStyle w:val="Normal"/>
        <w:rPr>
          <w:lang w:val="en-US"/>
        </w:rPr>
      </w:pPr>
      <w:r>
        <w:rPr>
          <w:lang w:val="en-US"/>
        </w:rPr>
        <w:t>"Bad news," Kitiara said. "We haven't much water left on</w:t>
      </w:r>
    </w:p>
    <w:p>
      <w:pPr>
        <w:pStyle w:val="Normal"/>
        <w:rPr>
          <w:lang w:val="en-US"/>
        </w:rPr>
      </w:pPr>
      <w:r>
        <w:rPr>
          <w:lang w:val="en-US"/>
        </w:rPr>
        <w:t>the ship."</w:t>
      </w:r>
    </w:p>
    <w:p>
      <w:pPr>
        <w:pStyle w:val="Normal"/>
        <w:rPr>
          <w:lang w:val="en-US"/>
        </w:rPr>
      </w:pPr>
      <w:r>
        <w:rPr>
          <w:lang w:val="en-US"/>
        </w:rPr>
        <w:t>"Do you sense anything else?" Sturm queried.</w:t>
      </w:r>
    </w:p>
    <w:p>
      <w:pPr>
        <w:pStyle w:val="Normal"/>
        <w:rPr>
          <w:lang w:val="en-US"/>
        </w:rPr>
      </w:pPr>
      <w:r>
        <w:rPr>
          <w:lang w:val="en-US"/>
        </w:rPr>
        <w:t>"Yes, actually, but it's not a weather phenomenon. The air</w:t>
      </w:r>
    </w:p>
    <w:p>
      <w:pPr>
        <w:pStyle w:val="Normal"/>
        <w:rPr>
          <w:lang w:val="en-US"/>
        </w:rPr>
      </w:pPr>
      <w:r>
        <w:rPr>
          <w:lang w:val="en-US"/>
        </w:rPr>
        <w:t>is somehow charged with energy."</w:t>
      </w:r>
    </w:p>
    <w:p>
      <w:pPr>
        <w:pStyle w:val="Normal"/>
        <w:rPr>
          <w:lang w:val="en-US"/>
        </w:rPr>
      </w:pPr>
      <w:r>
        <w:rPr>
          <w:lang w:val="en-US"/>
        </w:rPr>
        <w:t>"Like l-lightning?"</w:t>
      </w:r>
    </w:p>
    <w:p>
      <w:pPr>
        <w:pStyle w:val="Normal"/>
        <w:rPr>
          <w:lang w:val="en-US"/>
        </w:rPr>
      </w:pPr>
      <w:r>
        <w:rPr>
          <w:lang w:val="en-US"/>
        </w:rPr>
        <w:t>"No." Rainspot pivoted slowly. "It's constant, but very</w:t>
      </w:r>
    </w:p>
    <w:p>
      <w:pPr>
        <w:pStyle w:val="Normal"/>
        <w:rPr>
          <w:lang w:val="en-US"/>
        </w:rPr>
      </w:pPr>
      <w:r>
        <w:rPr>
          <w:lang w:val="en-US"/>
        </w:rPr>
        <w:t>low in intensity. It doesn't feel harmful, just... there." He</w:t>
      </w:r>
    </w:p>
    <w:p>
      <w:pPr>
        <w:pStyle w:val="Normal"/>
        <w:rPr>
          <w:lang w:val="en-US"/>
        </w:rPr>
      </w:pPr>
      <w:r>
        <w:rPr>
          <w:lang w:val="en-US"/>
        </w:rPr>
        <w:t>shrugged.</w:t>
      </w:r>
    </w:p>
    <w:p>
      <w:pPr>
        <w:pStyle w:val="Normal"/>
        <w:rPr>
          <w:lang w:val="en-US"/>
        </w:rPr>
      </w:pPr>
      <w:r>
        <w:rPr>
          <w:lang w:val="en-US"/>
        </w:rPr>
        <w:t>"Why don't we feel it?" Sturm asked.</w:t>
      </w:r>
    </w:p>
    <w:p>
      <w:pPr>
        <w:pStyle w:val="Normal"/>
        <w:rPr>
          <w:lang w:val="en-US"/>
        </w:rPr>
      </w:pPr>
      <w:r>
        <w:rPr>
          <w:lang w:val="en-US"/>
        </w:rPr>
        <w:t>"You're not the sensitive type," Kitiara said. "Like old</w:t>
      </w:r>
    </w:p>
    <w:p>
      <w:pPr>
        <w:pStyle w:val="Normal"/>
        <w:rPr>
          <w:lang w:val="en-US"/>
        </w:rPr>
      </w:pPr>
      <w:r>
        <w:rPr>
          <w:lang w:val="en-US"/>
        </w:rPr>
        <w:t>Rainspot and me." She clapped her hands. "So, Stutts, now</w:t>
      </w:r>
    </w:p>
    <w:p>
      <w:pPr>
        <w:pStyle w:val="Normal"/>
        <w:rPr>
          <w:lang w:val="en-US"/>
        </w:rPr>
      </w:pPr>
      <w:r>
        <w:rPr>
          <w:lang w:val="en-US"/>
        </w:rPr>
        <w:t>that we're here, what do we do?"</w:t>
      </w:r>
    </w:p>
    <w:p>
      <w:pPr>
        <w:pStyle w:val="Normal"/>
        <w:rPr>
          <w:lang w:val="en-US"/>
        </w:rPr>
      </w:pPr>
      <w:r>
        <w:rPr>
          <w:lang w:val="en-US"/>
        </w:rPr>
        <w:t>"Explore. Make m-maps and study local conditions."</w:t>
      </w:r>
    </w:p>
    <w:p>
      <w:pPr>
        <w:pStyle w:val="Normal"/>
        <w:rPr>
          <w:lang w:val="en-US"/>
        </w:rPr>
      </w:pPr>
      <w:r>
        <w:rPr>
          <w:lang w:val="en-US"/>
        </w:rPr>
        <w:t>"There's nothing here," said Sturm.</w:t>
      </w:r>
    </w:p>
    <w:p>
      <w:pPr>
        <w:pStyle w:val="Normal"/>
        <w:rPr>
          <w:lang w:val="en-US"/>
        </w:rPr>
      </w:pPr>
      <w:r>
        <w:rPr>
          <w:lang w:val="en-US"/>
        </w:rPr>
        <w:t>"This is only one small 1-location. S-suppose we had land-</w:t>
      </w:r>
    </w:p>
    <w:p>
      <w:pPr>
        <w:pStyle w:val="Normal"/>
        <w:rPr>
          <w:lang w:val="en-US"/>
        </w:rPr>
      </w:pPr>
      <w:r>
        <w:rPr>
          <w:lang w:val="en-US"/>
        </w:rPr>
        <w:t>ed on the Plains of Dust on Krynn. W-would you then say</w:t>
      </w:r>
    </w:p>
    <w:p>
      <w:pPr>
        <w:pStyle w:val="Normal"/>
        <w:rPr>
          <w:lang w:val="en-US"/>
        </w:rPr>
      </w:pPr>
      <w:r>
        <w:rPr>
          <w:lang w:val="en-US"/>
        </w:rPr>
        <w:t>that there is nothing on Krynn but s-sand?" Stutts asked.</w:t>
      </w:r>
    </w:p>
    <w:p>
      <w:pPr>
        <w:pStyle w:val="Normal"/>
        <w:rPr>
          <w:lang w:val="en-US"/>
        </w:rPr>
      </w:pPr>
      <w:r>
        <w:rPr>
          <w:lang w:val="en-US"/>
        </w:rPr>
        <w:t>Sturm admitted that he would not.</w:t>
      </w:r>
    </w:p>
    <w:p>
      <w:pPr>
        <w:pStyle w:val="Normal"/>
        <w:rPr>
          <w:lang w:val="en-US"/>
        </w:rPr>
      </w:pPr>
      <w:r>
        <w:rPr>
          <w:lang w:val="en-US"/>
        </w:rPr>
        <w:t>Stutts called his engineers, and Flash and Birdcall trotted</w:t>
      </w:r>
    </w:p>
    <w:p>
      <w:pPr>
        <w:pStyle w:val="Normal"/>
        <w:rPr>
          <w:lang w:val="en-US"/>
        </w:rPr>
      </w:pPr>
      <w:r>
        <w:rPr>
          <w:lang w:val="en-US"/>
        </w:rPr>
        <w:t>up. "St-status report."</w:t>
      </w:r>
    </w:p>
    <w:p>
      <w:pPr>
        <w:pStyle w:val="Normal"/>
        <w:rPr>
          <w:lang w:val="en-US"/>
        </w:rPr>
      </w:pPr>
      <w:r>
        <w:rPr>
          <w:lang w:val="en-US"/>
        </w:rPr>
        <w:t>"The lightning bottles are two-thirds empty. If we don't</w:t>
      </w:r>
    </w:p>
    <w:p>
      <w:pPr>
        <w:pStyle w:val="Normal"/>
        <w:rPr>
          <w:lang w:val="en-US"/>
        </w:rPr>
      </w:pPr>
      <w:r>
        <w:rPr>
          <w:lang w:val="en-US"/>
        </w:rPr>
        <w:t>find some way to refill them, we won't have enough power</w:t>
      </w:r>
    </w:p>
    <w:p>
      <w:pPr>
        <w:pStyle w:val="Normal"/>
        <w:rPr>
          <w:lang w:val="en-US"/>
        </w:rPr>
      </w:pPr>
      <w:r>
        <w:rPr>
          <w:lang w:val="en-US"/>
        </w:rPr>
        <w:t>to fly home," Flash said. Birdcall sang his report, and Flash</w:t>
      </w:r>
    </w:p>
    <w:p>
      <w:pPr>
        <w:pStyle w:val="Normal"/>
        <w:rPr>
          <w:lang w:val="en-US"/>
        </w:rPr>
      </w:pPr>
      <w:r>
        <w:rPr>
          <w:lang w:val="en-US"/>
        </w:rPr>
        <w:t>translated for the humans. "He says the engine was shaken</w:t>
      </w:r>
    </w:p>
    <w:p>
      <w:pPr>
        <w:pStyle w:val="Normal"/>
        <w:rPr>
          <w:lang w:val="en-US"/>
        </w:rPr>
      </w:pPr>
      <w:r>
        <w:rPr>
          <w:lang w:val="en-US"/>
        </w:rPr>
        <w:t>loose from its mountings by the hard landing. But the cut</w:t>
      </w:r>
    </w:p>
    <w:p>
      <w:pPr>
        <w:pStyle w:val="Normal"/>
        <w:rPr>
          <w:lang w:val="en-US"/>
        </w:rPr>
      </w:pPr>
      <w:r>
        <w:rPr>
          <w:lang w:val="en-US"/>
        </w:rPr>
        <w:t>power cable can be patch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an idea about that," said Wingover, who'd joined</w:t>
      </w:r>
    </w:p>
    <w:p>
      <w:pPr>
        <w:pStyle w:val="Normal"/>
        <w:rPr>
          <w:lang w:val="en-US"/>
        </w:rPr>
      </w:pPr>
      <w:r>
        <w:rPr>
          <w:lang w:val="en-US"/>
        </w:rPr>
        <w:t>them. "If we install a switch at that juncture, we can bypass</w:t>
      </w:r>
    </w:p>
    <w:p>
      <w:pPr>
        <w:pStyle w:val="Normal"/>
        <w:rPr>
          <w:lang w:val="en-US"/>
        </w:rPr>
      </w:pPr>
      <w:r>
        <w:rPr>
          <w:lang w:val="en-US"/>
        </w:rPr>
        <w:t>the fused setting damaged by Rainspot's lightning."</w:t>
      </w:r>
    </w:p>
    <w:p>
      <w:pPr>
        <w:pStyle w:val="Normal"/>
        <w:rPr>
          <w:lang w:val="en-US"/>
        </w:rPr>
      </w:pPr>
      <w:r>
        <w:rPr>
          <w:lang w:val="en-US"/>
        </w:rPr>
        <w:t>"My lightning!" the weather gnome protested. "Since</w:t>
      </w:r>
    </w:p>
    <w:p>
      <w:pPr>
        <w:pStyle w:val="Normal"/>
        <w:rPr>
          <w:lang w:val="en-US"/>
        </w:rPr>
      </w:pPr>
      <w:r>
        <w:rPr>
          <w:lang w:val="en-US"/>
        </w:rPr>
        <w:t>when do I make lightning?"</w:t>
      </w:r>
    </w:p>
    <w:p>
      <w:pPr>
        <w:pStyle w:val="Normal"/>
        <w:rPr>
          <w:lang w:val="en-US"/>
        </w:rPr>
      </w:pPr>
      <w:r>
        <w:rPr>
          <w:lang w:val="en-US"/>
        </w:rPr>
        <w:t>"Switch? What kind of switch?" Cutwood asked. The</w:t>
      </w:r>
    </w:p>
    <w:p>
      <w:pPr>
        <w:pStyle w:val="Normal"/>
        <w:rPr>
          <w:lang w:val="en-US"/>
        </w:rPr>
      </w:pPr>
      <w:r>
        <w:rPr>
          <w:lang w:val="en-US"/>
        </w:rPr>
        <w:t>sound of disputation had drawn him and Bellcrank.</w:t>
      </w:r>
    </w:p>
    <w:p>
      <w:pPr>
        <w:pStyle w:val="Normal"/>
        <w:rPr>
          <w:lang w:val="en-US"/>
        </w:rPr>
      </w:pPr>
      <w:r>
        <w:rPr>
          <w:lang w:val="en-US"/>
        </w:rPr>
        <w:t>"A single throw-knife switch," said Wingover.</w:t>
      </w:r>
    </w:p>
    <w:p>
      <w:pPr>
        <w:pStyle w:val="Normal"/>
        <w:rPr>
          <w:lang w:val="en-US"/>
        </w:rPr>
      </w:pPr>
      <w:r>
        <w:rPr>
          <w:lang w:val="en-US"/>
        </w:rPr>
        <w:t>"Ha! Listen to the amateur! Single-throw! What's needed</w:t>
      </w:r>
    </w:p>
    <w:p>
      <w:pPr>
        <w:pStyle w:val="Normal"/>
        <w:rPr>
          <w:lang w:val="en-US"/>
        </w:rPr>
      </w:pPr>
      <w:r>
        <w:rPr>
          <w:lang w:val="en-US"/>
        </w:rPr>
        <w:t>is a rotary pole switch with isolated leads --"</w:t>
      </w:r>
    </w:p>
    <w:p>
      <w:pPr>
        <w:pStyle w:val="Normal"/>
        <w:rPr>
          <w:lang w:val="en-US"/>
        </w:rPr>
      </w:pPr>
      <w:r>
        <w:rPr>
          <w:lang w:val="en-US"/>
        </w:rPr>
        <w:t>Kitiara let out a blood-curdling battle cry and swung her</w:t>
      </w:r>
    </w:p>
    <w:p>
      <w:pPr>
        <w:pStyle w:val="Normal"/>
        <w:rPr>
          <w:lang w:val="en-US"/>
        </w:rPr>
      </w:pPr>
      <w:r>
        <w:rPr>
          <w:lang w:val="en-US"/>
        </w:rPr>
        <w:t>sword around her head. The silence that followed was</w:t>
      </w:r>
    </w:p>
    <w:p>
      <w:pPr>
        <w:pStyle w:val="Normal"/>
        <w:rPr>
          <w:lang w:val="en-US"/>
        </w:rPr>
      </w:pPr>
      <w:r>
        <w:rPr>
          <w:lang w:val="en-US"/>
        </w:rPr>
        <w:t>instant and total.</w:t>
      </w:r>
    </w:p>
    <w:p>
      <w:pPr>
        <w:pStyle w:val="Normal"/>
        <w:rPr>
          <w:lang w:val="en-US"/>
        </w:rPr>
      </w:pPr>
      <w:r>
        <w:rPr>
          <w:lang w:val="en-US"/>
        </w:rPr>
        <w:t>"You gnomes are driving me mad! Why don't you just</w:t>
      </w:r>
    </w:p>
    <w:p>
      <w:pPr>
        <w:pStyle w:val="Normal"/>
        <w:rPr>
          <w:lang w:val="en-US"/>
        </w:rPr>
      </w:pPr>
      <w:r>
        <w:rPr>
          <w:lang w:val="en-US"/>
        </w:rPr>
        <w:t>appoint someone to each task and be done with it?"</w:t>
      </w:r>
    </w:p>
    <w:p>
      <w:pPr>
        <w:pStyle w:val="Normal"/>
        <w:rPr>
          <w:lang w:val="en-US"/>
        </w:rPr>
      </w:pPr>
      <w:r>
        <w:rPr>
          <w:lang w:val="en-US"/>
        </w:rPr>
        <w:t>"Only one mind on each task?" Sighter was scandalized.</w:t>
      </w:r>
    </w:p>
    <w:p>
      <w:pPr>
        <w:pStyle w:val="Normal"/>
        <w:rPr>
          <w:lang w:val="en-US"/>
        </w:rPr>
      </w:pPr>
      <w:r>
        <w:rPr>
          <w:lang w:val="en-US"/>
        </w:rPr>
        <w:t>"It would never get done right."</w:t>
      </w:r>
    </w:p>
    <w:p>
      <w:pPr>
        <w:pStyle w:val="Normal"/>
        <w:rPr>
          <w:lang w:val="en-US"/>
        </w:rPr>
      </w:pPr>
      <w:r>
        <w:rPr>
          <w:lang w:val="en-US"/>
        </w:rPr>
        <w:t>"Perhaps Bellcrank could make the switch," Fitter suggest-</w:t>
      </w:r>
    </w:p>
    <w:p>
      <w:pPr>
        <w:pStyle w:val="Normal"/>
        <w:rPr>
          <w:lang w:val="en-US"/>
        </w:rPr>
      </w:pPr>
      <w:r>
        <w:rPr>
          <w:lang w:val="en-US"/>
        </w:rPr>
        <w:t>ed timidly. "It will be made of metal, won't it?"</w:t>
      </w:r>
    </w:p>
    <w:p>
      <w:pPr>
        <w:pStyle w:val="Normal"/>
        <w:rPr>
          <w:lang w:val="en-US"/>
        </w:rPr>
      </w:pPr>
      <w:r>
        <w:rPr>
          <w:lang w:val="en-US"/>
        </w:rPr>
        <w:t>Everyone stared at him, mouths open. He edged nervous-</w:t>
      </w:r>
    </w:p>
    <w:p>
      <w:pPr>
        <w:pStyle w:val="Normal"/>
        <w:rPr>
          <w:lang w:val="en-US"/>
        </w:rPr>
      </w:pPr>
      <w:r>
        <w:rPr>
          <w:lang w:val="en-US"/>
        </w:rPr>
        <w:t>ly behind Roperig.</w:t>
      </w:r>
    </w:p>
    <w:p>
      <w:pPr>
        <w:pStyle w:val="Normal"/>
        <w:rPr>
          <w:lang w:val="en-US"/>
        </w:rPr>
      </w:pPr>
      <w:r>
        <w:rPr>
          <w:lang w:val="en-US"/>
        </w:rPr>
        <w:t>"Wonderful idea!" Kitiara said. "Brilliant idea!"</w:t>
      </w:r>
    </w:p>
    <w:p>
      <w:pPr>
        <w:pStyle w:val="Normal"/>
        <w:rPr>
          <w:lang w:val="en-US"/>
        </w:rPr>
      </w:pPr>
      <w:r>
        <w:rPr>
          <w:lang w:val="en-US"/>
        </w:rPr>
        <w:t>"There isn't much spare metal left," Wingover said.</w:t>
      </w:r>
    </w:p>
    <w:p>
      <w:pPr>
        <w:pStyle w:val="Normal"/>
        <w:rPr>
          <w:lang w:val="en-US"/>
        </w:rPr>
      </w:pPr>
      <w:r>
        <w:rPr>
          <w:lang w:val="en-US"/>
        </w:rPr>
        <w:t>"We could salvage some from the anchor," Rainspot said.</w:t>
      </w:r>
    </w:p>
    <w:p>
      <w:pPr>
        <w:pStyle w:val="Normal"/>
        <w:rPr>
          <w:lang w:val="en-US"/>
        </w:rPr>
      </w:pPr>
      <w:r>
        <w:rPr>
          <w:lang w:val="en-US"/>
        </w:rPr>
        <w:t>The other gnomes looked at him and smiled.</w:t>
      </w:r>
    </w:p>
    <w:p>
      <w:pPr>
        <w:pStyle w:val="Normal"/>
        <w:rPr>
          <w:lang w:val="en-US"/>
        </w:rPr>
      </w:pPr>
      <w:r>
        <w:rPr>
          <w:lang w:val="en-US"/>
        </w:rPr>
        <w:t>"That's a good idea," said Cutwood.</w:t>
      </w:r>
    </w:p>
    <w:p>
      <w:pPr>
        <w:pStyle w:val="Normal"/>
        <w:rPr>
          <w:lang w:val="en-US"/>
        </w:rPr>
      </w:pPr>
      <w:r>
        <w:rPr>
          <w:lang w:val="en-US"/>
        </w:rPr>
        <w:t>"Fitter and me'll pull in the anchor," Roperig said.</w:t>
      </w:r>
    </w:p>
    <w:p>
      <w:pPr>
        <w:pStyle w:val="Normal"/>
        <w:rPr>
          <w:lang w:val="en-US"/>
        </w:rPr>
      </w:pPr>
      <w:r>
        <w:rPr>
          <w:lang w:val="en-US"/>
        </w:rPr>
        <w:t>They picked up the thick cable hanging down from the</w:t>
      </w:r>
    </w:p>
    <w:p>
      <w:pPr>
        <w:pStyle w:val="Normal"/>
        <w:rPr>
          <w:lang w:val="en-US"/>
        </w:rPr>
      </w:pPr>
      <w:r>
        <w:rPr>
          <w:lang w:val="en-US"/>
        </w:rPr>
        <w:t>tail and hauled away. Fifty feet away, where the field of</w:t>
      </w:r>
    </w:p>
    <w:p>
      <w:pPr>
        <w:pStyle w:val="Normal"/>
        <w:rPr>
          <w:lang w:val="en-US"/>
        </w:rPr>
      </w:pPr>
      <w:r>
        <w:rPr>
          <w:lang w:val="en-US"/>
        </w:rPr>
        <w:t>stones gave way to the deep dust, the buried anchor leaped</w:t>
      </w:r>
    </w:p>
    <w:p>
      <w:pPr>
        <w:pStyle w:val="Normal"/>
        <w:rPr>
          <w:lang w:val="en-US"/>
        </w:rPr>
      </w:pPr>
      <w:r>
        <w:rPr>
          <w:lang w:val="en-US"/>
        </w:rPr>
        <w:t>ahead in dusty spurts. Then the hook caught on something.</w:t>
      </w:r>
    </w:p>
    <w:p>
      <w:pPr>
        <w:pStyle w:val="Normal"/>
        <w:rPr>
          <w:lang w:val="en-US"/>
        </w:rPr>
      </w:pPr>
      <w:r>
        <w:rPr>
          <w:lang w:val="en-US"/>
        </w:rPr>
        <w:t>The gnomes strained and pulled.</w:t>
      </w:r>
    </w:p>
    <w:p>
      <w:pPr>
        <w:pStyle w:val="Normal"/>
        <w:rPr>
          <w:lang w:val="en-US"/>
        </w:rPr>
      </w:pPr>
      <w:r>
        <w:rPr>
          <w:lang w:val="en-US"/>
        </w:rPr>
        <w:t>"Want some help?" called Sturm.</w:t>
      </w:r>
    </w:p>
    <w:p>
      <w:pPr>
        <w:pStyle w:val="Normal"/>
        <w:rPr>
          <w:lang w:val="en-US"/>
        </w:rPr>
      </w:pPr>
      <w:r>
        <w:rPr>
          <w:lang w:val="en-US"/>
        </w:rPr>
        <w:t>"No -- uh -- we can do it," Roperig replied.</w:t>
      </w:r>
    </w:p>
    <w:p>
      <w:pPr>
        <w:pStyle w:val="Normal"/>
        <w:rPr>
          <w:lang w:val="en-US"/>
        </w:rPr>
      </w:pPr>
      <w:r>
        <w:rPr>
          <w:lang w:val="en-US"/>
        </w:rPr>
        <w:t>Roperig slapped Fitter on the back and they turned</w:t>
      </w:r>
    </w:p>
    <w:p>
      <w:pPr>
        <w:pStyle w:val="Normal"/>
        <w:rPr>
          <w:lang w:val="en-US"/>
        </w:rPr>
      </w:pPr>
      <w:r>
        <w:rPr>
          <w:lang w:val="en-US"/>
        </w:rPr>
        <w:t>around, laying the rope over their shoulders. The gnomes</w:t>
      </w:r>
    </w:p>
    <w:p>
      <w:pPr>
        <w:pStyle w:val="Normal"/>
        <w:rPr>
          <w:lang w:val="en-US"/>
        </w:rPr>
      </w:pPr>
      <w:r>
        <w:rPr>
          <w:lang w:val="en-US"/>
        </w:rPr>
        <w:t>dug in their toes and pulled.</w:t>
      </w:r>
    </w:p>
    <w:p>
      <w:pPr>
        <w:pStyle w:val="Normal"/>
        <w:rPr>
          <w:lang w:val="en-US"/>
        </w:rPr>
      </w:pPr>
      <w:r>
        <w:rPr>
          <w:lang w:val="en-US"/>
        </w:rPr>
        <w:t>"Pull, Roperig! Heave ho, Fitter! Pull, pull, pull!" shouted</w:t>
      </w:r>
    </w:p>
    <w:p>
      <w:pPr>
        <w:pStyle w:val="Normal"/>
        <w:rPr>
          <w:lang w:val="en-US"/>
        </w:rPr>
      </w:pPr>
      <w:r>
        <w:rPr>
          <w:lang w:val="en-US"/>
        </w:rPr>
        <w:t>the other gnomes.</w:t>
      </w:r>
    </w:p>
    <w:p>
      <w:pPr>
        <w:pStyle w:val="Normal"/>
        <w:rPr>
          <w:lang w:val="en-US"/>
        </w:rPr>
      </w:pPr>
      <w:r>
        <w:rPr>
          <w:lang w:val="en-US"/>
        </w:rPr>
        <w:t>"Wait," said Kitiara suddenly. "The rope is fraying 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astily woven cable was coming undone just behind</w:t>
      </w:r>
    </w:p>
    <w:p>
      <w:pPr>
        <w:pStyle w:val="Normal"/>
        <w:rPr>
          <w:lang w:val="en-US"/>
        </w:rPr>
      </w:pPr>
      <w:r>
        <w:rPr>
          <w:lang w:val="en-US"/>
        </w:rPr>
        <w:t>Fitter. Twine and strands of twisted cloth spun away, and</w:t>
      </w:r>
    </w:p>
    <w:p>
      <w:pPr>
        <w:pStyle w:val="Normal"/>
        <w:rPr>
          <w:lang w:val="en-US"/>
        </w:rPr>
      </w:pPr>
      <w:r>
        <w:rPr>
          <w:lang w:val="en-US"/>
        </w:rPr>
        <w:t>the two gnomes, oblivious, braced their backs against it.</w:t>
      </w:r>
    </w:p>
    <w:p>
      <w:pPr>
        <w:pStyle w:val="Normal"/>
        <w:rPr>
          <w:lang w:val="en-US"/>
        </w:rPr>
      </w:pPr>
      <w:r>
        <w:rPr>
          <w:lang w:val="en-US"/>
        </w:rPr>
        <w:t>"Stop!" This was all Sturm had time to shout before the</w:t>
      </w:r>
    </w:p>
    <w:p>
      <w:pPr>
        <w:pStyle w:val="Normal"/>
        <w:rPr>
          <w:lang w:val="en-US"/>
        </w:rPr>
      </w:pPr>
      <w:r>
        <w:rPr>
          <w:lang w:val="en-US"/>
        </w:rPr>
        <w:t>rope parted. Roperig and Fitter fell on their faces with a</w:t>
      </w:r>
    </w:p>
    <w:p>
      <w:pPr>
        <w:pStyle w:val="Normal"/>
        <w:rPr>
          <w:lang w:val="en-US"/>
        </w:rPr>
      </w:pPr>
      <w:r>
        <w:rPr>
          <w:lang w:val="en-US"/>
        </w:rPr>
        <w:t>plunk. The other end of the cable, weighted down by the</w:t>
      </w:r>
    </w:p>
    <w:p>
      <w:pPr>
        <w:pStyle w:val="Normal"/>
        <w:rPr>
          <w:lang w:val="en-US"/>
        </w:rPr>
      </w:pPr>
      <w:r>
        <w:rPr>
          <w:lang w:val="en-US"/>
        </w:rPr>
        <w:t>anchor, snaked away. Bellcrank and Cutwood took off after</w:t>
      </w:r>
    </w:p>
    <w:p>
      <w:pPr>
        <w:pStyle w:val="Normal"/>
        <w:rPr>
          <w:lang w:val="en-US"/>
        </w:rPr>
      </w:pPr>
      <w:r>
        <w:rPr>
          <w:lang w:val="en-US"/>
        </w:rPr>
        <w:t>. it. The roly-poly chemist tripped over his own feet and</w:t>
      </w:r>
    </w:p>
    <w:p>
      <w:pPr>
        <w:pStyle w:val="Normal"/>
        <w:rPr>
          <w:lang w:val="en-US"/>
        </w:rPr>
      </w:pPr>
      <w:r>
        <w:rPr>
          <w:lang w:val="en-US"/>
        </w:rPr>
        <w:t>stumbled. The ragged end of the cable whisked out of his</w:t>
      </w:r>
    </w:p>
    <w:p>
      <w:pPr>
        <w:pStyle w:val="Normal"/>
        <w:rPr>
          <w:lang w:val="en-US"/>
        </w:rPr>
      </w:pPr>
      <w:r>
        <w:rPr>
          <w:lang w:val="en-US"/>
        </w:rPr>
        <w:t>reach. Cutwood, with surprising verve, leaped over his</w:t>
      </w:r>
    </w:p>
    <w:p>
      <w:pPr>
        <w:pStyle w:val="Normal"/>
        <w:rPr>
          <w:lang w:val="en-US"/>
        </w:rPr>
      </w:pPr>
      <w:r>
        <w:rPr>
          <w:lang w:val="en-US"/>
        </w:rPr>
        <w:t>fallen colleague and dived for the fleeing rope. To Sturm's</w:t>
      </w:r>
    </w:p>
    <w:p>
      <w:pPr>
        <w:pStyle w:val="Normal"/>
        <w:rPr>
          <w:lang w:val="en-US"/>
        </w:rPr>
      </w:pPr>
      <w:r>
        <w:rPr>
          <w:lang w:val="en-US"/>
        </w:rPr>
        <w:t>amazement, he caught it. Cutwood weighed no more than</w:t>
      </w:r>
    </w:p>
    <w:p>
      <w:pPr>
        <w:pStyle w:val="Normal"/>
        <w:rPr>
          <w:lang w:val="en-US"/>
        </w:rPr>
      </w:pPr>
      <w:r>
        <w:rPr>
          <w:lang w:val="en-US"/>
        </w:rPr>
        <w:t>fifty or sixty pounds, and the anchor weighed two hundred.</w:t>
      </w:r>
    </w:p>
    <w:p>
      <w:pPr>
        <w:pStyle w:val="Normal"/>
        <w:rPr>
          <w:lang w:val="en-US"/>
        </w:rPr>
      </w:pPr>
      <w:r>
        <w:rPr>
          <w:lang w:val="en-US"/>
        </w:rPr>
        <w:t>As it continued to sink into the red dust, it dragged Cut-</w:t>
      </w:r>
    </w:p>
    <w:p>
      <w:pPr>
        <w:pStyle w:val="Normal"/>
        <w:rPr>
          <w:lang w:val="en-US"/>
        </w:rPr>
      </w:pPr>
      <w:r>
        <w:rPr>
          <w:lang w:val="en-US"/>
        </w:rPr>
        <w:t>wood along with it.</w:t>
      </w:r>
    </w:p>
    <w:p>
      <w:pPr>
        <w:pStyle w:val="Normal"/>
        <w:rPr>
          <w:lang w:val="en-US"/>
        </w:rPr>
      </w:pPr>
      <w:r>
        <w:rPr>
          <w:lang w:val="en-US"/>
        </w:rPr>
        <w:t>"Let go!" Sturm shouted. Kitiara and the gnomes echoed</w:t>
      </w:r>
    </w:p>
    <w:p>
      <w:pPr>
        <w:pStyle w:val="Normal"/>
        <w:rPr>
          <w:lang w:val="en-US"/>
        </w:rPr>
      </w:pPr>
      <w:r>
        <w:rPr>
          <w:lang w:val="en-US"/>
        </w:rPr>
        <w:t>him, but Cutwood was already in the dust. Then, as the oth-</w:t>
      </w:r>
    </w:p>
    <w:p>
      <w:pPr>
        <w:pStyle w:val="Normal"/>
        <w:rPr>
          <w:lang w:val="en-US"/>
        </w:rPr>
      </w:pPr>
      <w:r>
        <w:rPr>
          <w:lang w:val="en-US"/>
        </w:rPr>
        <w:t>ers looked on in horror, Cutwood upended and disap-</w:t>
      </w:r>
    </w:p>
    <w:p>
      <w:pPr>
        <w:pStyle w:val="Normal"/>
        <w:rPr>
          <w:lang w:val="en-US"/>
        </w:rPr>
      </w:pPr>
      <w:r>
        <w:rPr>
          <w:lang w:val="en-US"/>
        </w:rPr>
        <w:t>peared. They waited and watched for the carpenter gnome</w:t>
      </w:r>
    </w:p>
    <w:p>
      <w:pPr>
        <w:pStyle w:val="Normal"/>
        <w:rPr>
          <w:lang w:val="en-US"/>
        </w:rPr>
      </w:pPr>
      <w:r>
        <w:rPr>
          <w:lang w:val="en-US"/>
        </w:rPr>
        <w:t>to surface. But he did not.</w:t>
      </w:r>
    </w:p>
    <w:p>
      <w:pPr>
        <w:pStyle w:val="Normal"/>
        <w:rPr>
          <w:lang w:val="en-US"/>
        </w:rPr>
      </w:pPr>
      <w:r>
        <w:rPr>
          <w:lang w:val="en-US"/>
        </w:rPr>
        <w:t>Bellcrank got up and took a few steps toward the rim of</w:t>
      </w:r>
    </w:p>
    <w:p>
      <w:pPr>
        <w:pStyle w:val="Normal"/>
        <w:rPr>
          <w:lang w:val="en-US"/>
        </w:rPr>
      </w:pPr>
      <w:r>
        <w:rPr>
          <w:lang w:val="en-US"/>
        </w:rPr>
        <w:t>the rock field. He was shouted to a halt. "You'll go in, too!"</w:t>
      </w:r>
    </w:p>
    <w:p>
      <w:pPr>
        <w:pStyle w:val="Normal"/>
        <w:rPr>
          <w:lang w:val="en-US"/>
        </w:rPr>
      </w:pPr>
      <w:r>
        <w:rPr>
          <w:lang w:val="en-US"/>
        </w:rPr>
        <w:t>Kitiara said.</w:t>
      </w:r>
    </w:p>
    <w:p>
      <w:pPr>
        <w:pStyle w:val="Normal"/>
        <w:rPr>
          <w:lang w:val="en-US"/>
        </w:rPr>
      </w:pPr>
      <w:r>
        <w:rPr>
          <w:lang w:val="en-US"/>
        </w:rPr>
        <w:t>"Cutwood," said Bellcrank helplessly. "Cutwood!" A rip-</w:t>
      </w:r>
    </w:p>
    <w:p>
      <w:pPr>
        <w:pStyle w:val="Normal"/>
        <w:rPr>
          <w:lang w:val="en-US"/>
        </w:rPr>
      </w:pPr>
      <w:r>
        <w:rPr>
          <w:lang w:val="en-US"/>
        </w:rPr>
        <w:t>ple appeared in the motionless dust. It roiled and grew into a</w:t>
      </w:r>
    </w:p>
    <w:p>
      <w:pPr>
        <w:pStyle w:val="Normal"/>
        <w:rPr>
          <w:lang w:val="en-US"/>
        </w:rPr>
      </w:pPr>
      <w:r>
        <w:rPr>
          <w:lang w:val="en-US"/>
        </w:rPr>
        <w:t>hump of crimson grit. Slowly the hump became a head,</w:t>
      </w:r>
    </w:p>
    <w:p>
      <w:pPr>
        <w:pStyle w:val="Normal"/>
        <w:rPr>
          <w:lang w:val="en-US"/>
        </w:rPr>
      </w:pPr>
      <w:r>
        <w:rPr>
          <w:lang w:val="en-US"/>
        </w:rPr>
        <w:t>then developed shoulders, arms, and a squat torso.</w:t>
      </w:r>
    </w:p>
    <w:p>
      <w:pPr>
        <w:pStyle w:val="Normal"/>
        <w:rPr>
          <w:lang w:val="en-US"/>
        </w:rPr>
      </w:pPr>
      <w:r>
        <w:rPr>
          <w:lang w:val="en-US"/>
        </w:rPr>
        <w:t>"Cutwood!" was the universal cry.</w:t>
      </w:r>
    </w:p>
    <w:p>
      <w:pPr>
        <w:pStyle w:val="Normal"/>
        <w:rPr>
          <w:lang w:val="en-US"/>
        </w:rPr>
      </w:pPr>
      <w:r>
        <w:rPr>
          <w:lang w:val="en-US"/>
        </w:rPr>
        <w:t>The gnome slogged forward heavily, and when he was</w:t>
      </w:r>
    </w:p>
    <w:p>
      <w:pPr>
        <w:pStyle w:val="Normal"/>
        <w:rPr>
          <w:lang w:val="en-US"/>
        </w:rPr>
      </w:pPr>
      <w:r>
        <w:rPr>
          <w:lang w:val="en-US"/>
        </w:rPr>
        <w:t>waist-high out of the dust, everyone could see that his pants</w:t>
      </w:r>
    </w:p>
    <w:p>
      <w:pPr>
        <w:pStyle w:val="Normal"/>
        <w:rPr>
          <w:lang w:val="en-US"/>
        </w:rPr>
      </w:pPr>
      <w:r>
        <w:rPr>
          <w:lang w:val="en-US"/>
        </w:rPr>
        <w:t>had ballooned to twice their usual size. The waist and legs</w:t>
      </w:r>
    </w:p>
    <w:p>
      <w:pPr>
        <w:pStyle w:val="Normal"/>
        <w:rPr>
          <w:lang w:val="en-US"/>
        </w:rPr>
      </w:pPr>
      <w:r>
        <w:rPr>
          <w:lang w:val="en-US"/>
        </w:rPr>
        <w:t>were packed with Lunitarian dust. Cutwood stepped to</w:t>
      </w:r>
    </w:p>
    <w:p>
      <w:pPr>
        <w:pStyle w:val="Normal"/>
        <w:rPr>
          <w:lang w:val="en-US"/>
        </w:rPr>
      </w:pPr>
      <w:r>
        <w:rPr>
          <w:lang w:val="en-US"/>
        </w:rPr>
        <w:t>firmer ground. He lifted one leg and shook it, and a torrent</w:t>
      </w:r>
    </w:p>
    <w:p>
      <w:pPr>
        <w:pStyle w:val="Normal"/>
        <w:rPr>
          <w:lang w:val="en-US"/>
        </w:rPr>
      </w:pPr>
      <w:r>
        <w:rPr>
          <w:lang w:val="en-US"/>
        </w:rPr>
        <w:t>of grit poured out.</w:t>
      </w:r>
    </w:p>
    <w:p>
      <w:pPr>
        <w:pStyle w:val="Normal"/>
        <w:rPr>
          <w:lang w:val="en-US"/>
        </w:rPr>
      </w:pPr>
      <w:r>
        <w:rPr>
          <w:lang w:val="en-US"/>
        </w:rPr>
        <w:t>Bellcrank rushed forward to embrace his dusty friend.</w:t>
      </w:r>
    </w:p>
    <w:p>
      <w:pPr>
        <w:pStyle w:val="Normal"/>
        <w:rPr>
          <w:lang w:val="en-US"/>
        </w:rPr>
      </w:pPr>
      <w:r>
        <w:rPr>
          <w:lang w:val="en-US"/>
        </w:rPr>
        <w:t>"Cutwood, Cutwood! We thought you were lost!"</w:t>
      </w:r>
    </w:p>
    <w:p>
      <w:pPr>
        <w:pStyle w:val="Normal"/>
        <w:rPr>
          <w:lang w:val="en-US"/>
        </w:rPr>
      </w:pPr>
      <w:r>
        <w:rPr>
          <w:lang w:val="en-US"/>
        </w:rPr>
        <w:t>Cutwood responded with a mighty sneeze, which got</w:t>
      </w:r>
    </w:p>
    <w:p>
      <w:pPr>
        <w:pStyle w:val="Normal"/>
        <w:rPr>
          <w:lang w:val="en-US"/>
        </w:rPr>
      </w:pPr>
      <w:r>
        <w:rPr>
          <w:lang w:val="en-US"/>
        </w:rPr>
        <w:t>dust on Bellcrank, who sneezed right back, prompting Cut-</w:t>
      </w:r>
    </w:p>
    <w:p>
      <w:pPr>
        <w:pStyle w:val="Normal"/>
        <w:rPr>
          <w:lang w:val="en-US"/>
        </w:rPr>
      </w:pPr>
      <w:r>
        <w:rPr>
          <w:lang w:val="en-US"/>
        </w:rPr>
        <w:t>wood to sneeze again. This went on for some time. Finally,</w:t>
      </w:r>
    </w:p>
    <w:p>
      <w:pPr>
        <w:pStyle w:val="Normal"/>
        <w:rPr>
          <w:lang w:val="en-US"/>
        </w:rPr>
      </w:pPr>
      <w:r>
        <w:rPr>
          <w:lang w:val="en-US"/>
        </w:rPr>
        <w:t>Sighter and Birdcall came forward with improvised Dust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ee Face Filters (handkerchiefs). The siege of sneezing over-</w:t>
      </w:r>
    </w:p>
    <w:p>
      <w:pPr>
        <w:pStyle w:val="Normal"/>
        <w:rPr>
          <w:lang w:val="en-US"/>
        </w:rPr>
      </w:pPr>
      <w:r>
        <w:rPr>
          <w:lang w:val="en-US"/>
        </w:rPr>
        <w:t>come, Cutwood lamented, "My suspenders broke."</w:t>
      </w:r>
    </w:p>
    <w:p>
      <w:pPr>
        <w:pStyle w:val="Normal"/>
        <w:rPr>
          <w:lang w:val="en-US"/>
        </w:rPr>
      </w:pPr>
      <w:r>
        <w:rPr>
          <w:lang w:val="en-US"/>
        </w:rPr>
        <w:t>"Your what?" asked Bellcrank, sniffling.</w:t>
      </w:r>
    </w:p>
    <w:p>
      <w:pPr>
        <w:pStyle w:val="Normal"/>
        <w:rPr>
          <w:lang w:val="en-US"/>
        </w:rPr>
      </w:pPr>
      <w:r>
        <w:rPr>
          <w:lang w:val="en-US"/>
        </w:rPr>
        <w:t>Cutwood pulled up his deflated pants. "The anchor</w:t>
      </w:r>
    </w:p>
    <w:p>
      <w:pPr>
        <w:pStyle w:val="Normal"/>
        <w:rPr>
          <w:lang w:val="en-US"/>
        </w:rPr>
      </w:pPr>
      <w:r>
        <w:rPr>
          <w:lang w:val="en-US"/>
        </w:rPr>
        <w:t>dragged me under. I knew it was taking me down, but I</w:t>
      </w:r>
    </w:p>
    <w:p>
      <w:pPr>
        <w:pStyle w:val="Normal"/>
        <w:rPr>
          <w:lang w:val="en-US"/>
        </w:rPr>
      </w:pPr>
      <w:r>
        <w:rPr>
          <w:lang w:val="en-US"/>
        </w:rPr>
        <w:t>couldn't let all our scrap metal get away. Then my sus-</w:t>
      </w:r>
    </w:p>
    <w:p>
      <w:pPr>
        <w:pStyle w:val="Normal"/>
        <w:rPr>
          <w:lang w:val="en-US"/>
        </w:rPr>
      </w:pPr>
      <w:r>
        <w:rPr>
          <w:lang w:val="en-US"/>
        </w:rPr>
        <w:t>penders broke. I tried to grab them and the rope jerked out</w:t>
      </w:r>
    </w:p>
    <w:p>
      <w:pPr>
        <w:pStyle w:val="Normal"/>
        <w:rPr>
          <w:lang w:val="en-US"/>
        </w:rPr>
      </w:pPr>
      <w:r>
        <w:rPr>
          <w:lang w:val="en-US"/>
        </w:rPr>
        <w:t>of my hands." He sighed. "My best suspenders."</w:t>
      </w:r>
    </w:p>
    <w:p>
      <w:pPr>
        <w:pStyle w:val="Normal"/>
        <w:rPr>
          <w:lang w:val="en-US"/>
        </w:rPr>
      </w:pPr>
      <w:r>
        <w:rPr>
          <w:lang w:val="en-US"/>
        </w:rPr>
        <w:t>Roperig walked around Cutwood, plucking at his baggy</w:t>
      </w:r>
    </w:p>
    <w:p>
      <w:pPr>
        <w:pStyle w:val="Normal"/>
        <w:rPr>
          <w:lang w:val="en-US"/>
        </w:rPr>
      </w:pPr>
      <w:r>
        <w:rPr>
          <w:lang w:val="en-US"/>
        </w:rPr>
        <w:t>trousers. "Give me your pants," he said.</w:t>
      </w:r>
    </w:p>
    <w:p>
      <w:pPr>
        <w:pStyle w:val="Normal"/>
        <w:rPr>
          <w:lang w:val="en-US"/>
        </w:rPr>
      </w:pPr>
      <w:r>
        <w:rPr>
          <w:lang w:val="en-US"/>
        </w:rPr>
        <w:t>"What for?"</w:t>
      </w:r>
    </w:p>
    <w:p>
      <w:pPr>
        <w:pStyle w:val="Normal"/>
        <w:rPr>
          <w:lang w:val="en-US"/>
        </w:rPr>
      </w:pPr>
      <w:r>
        <w:rPr>
          <w:lang w:val="en-US"/>
        </w:rPr>
        <w:t>"I want to do some structural tests. There may be an</w:t>
      </w:r>
    </w:p>
    <w:p>
      <w:pPr>
        <w:pStyle w:val="Normal"/>
        <w:rPr>
          <w:lang w:val="en-US"/>
        </w:rPr>
      </w:pPr>
      <w:r>
        <w:rPr>
          <w:lang w:val="en-US"/>
        </w:rPr>
        <w:t>invention in them."</w:t>
      </w:r>
    </w:p>
    <w:p>
      <w:pPr>
        <w:pStyle w:val="Normal"/>
        <w:rPr>
          <w:lang w:val="en-US"/>
        </w:rPr>
      </w:pPr>
      <w:r>
        <w:rPr>
          <w:lang w:val="en-US"/>
        </w:rPr>
        <w:t>Cutwood's eyes widened. He quickly removed his rusty</w:t>
      </w:r>
    </w:p>
    <w:p>
      <w:pPr>
        <w:pStyle w:val="Normal"/>
        <w:rPr>
          <w:lang w:val="en-US"/>
        </w:rPr>
      </w:pPr>
      <w:r>
        <w:rPr>
          <w:lang w:val="en-US"/>
        </w:rPr>
        <w:t>twill trousers and stood by in blue flannel long johns.</w:t>
      </w:r>
    </w:p>
    <w:p>
      <w:pPr>
        <w:pStyle w:val="Normal"/>
        <w:rPr>
          <w:lang w:val="en-US"/>
        </w:rPr>
      </w:pPr>
      <w:r>
        <w:rPr>
          <w:lang w:val="en-US"/>
        </w:rPr>
        <w:t>"Brrr! This is a cold moon," he said. "I'm going for</w:t>
      </w:r>
    </w:p>
    <w:p>
      <w:pPr>
        <w:pStyle w:val="Normal"/>
        <w:rPr>
          <w:lang w:val="en-US"/>
        </w:rPr>
      </w:pPr>
      <w:r>
        <w:rPr>
          <w:lang w:val="en-US"/>
        </w:rPr>
        <w:t>another pair of trousers, but don't you invent anything until</w:t>
      </w:r>
    </w:p>
    <w:p>
      <w:pPr>
        <w:pStyle w:val="Normal"/>
        <w:rPr>
          <w:lang w:val="en-US"/>
        </w:rPr>
      </w:pPr>
      <w:r>
        <w:rPr>
          <w:lang w:val="en-US"/>
        </w:rPr>
        <w:t>I get back!" Cutwood hurried to the Cloudmaster with</w:t>
      </w:r>
    </w:p>
    <w:p>
      <w:pPr>
        <w:pStyle w:val="Normal"/>
        <w:rPr>
          <w:lang w:val="en-US"/>
        </w:rPr>
      </w:pPr>
      <w:r>
        <w:rPr>
          <w:lang w:val="en-US"/>
        </w:rPr>
        <w:t>showers of dust still cascading from his shoulders.</w:t>
      </w:r>
    </w:p>
    <w:p>
      <w:pPr>
        <w:pStyle w:val="Normal"/>
        <w:rPr>
          <w:lang w:val="en-US"/>
        </w:rPr>
      </w:pPr>
      <w:r>
        <w:rPr>
          <w:lang w:val="en-US"/>
        </w:rPr>
        <w:t>Sturm took Kitiara aside. "Here's a pretty problem," he</w:t>
      </w:r>
    </w:p>
    <w:p>
      <w:pPr>
        <w:pStyle w:val="Normal"/>
        <w:rPr>
          <w:lang w:val="en-US"/>
        </w:rPr>
      </w:pPr>
      <w:r>
        <w:rPr>
          <w:lang w:val="en-US"/>
        </w:rPr>
        <w:t>said in a low voice. "We need metal to repair the engine, and</w:t>
      </w:r>
    </w:p>
    <w:p>
      <w:pPr>
        <w:pStyle w:val="Normal"/>
        <w:rPr>
          <w:lang w:val="en-US"/>
        </w:rPr>
      </w:pPr>
      <w:r>
        <w:rPr>
          <w:lang w:val="en-US"/>
        </w:rPr>
        <w:t>all our scrap was lost in a lake of dust."</w:t>
      </w:r>
    </w:p>
    <w:p>
      <w:pPr>
        <w:pStyle w:val="Normal"/>
        <w:rPr>
          <w:lang w:val="en-US"/>
        </w:rPr>
      </w:pPr>
      <w:r>
        <w:rPr>
          <w:lang w:val="en-US"/>
        </w:rPr>
        <w:t>"Maybe Bellcrank could salvage a bit more from the fly-</w:t>
      </w:r>
    </w:p>
    <w:p>
      <w:pPr>
        <w:pStyle w:val="Normal"/>
        <w:rPr>
          <w:lang w:val="en-US"/>
        </w:rPr>
      </w:pPr>
      <w:r>
        <w:rPr>
          <w:lang w:val="en-US"/>
        </w:rPr>
        <w:t>ing ship," Kitiara said.</w:t>
      </w:r>
    </w:p>
    <w:p>
      <w:pPr>
        <w:pStyle w:val="Normal"/>
        <w:rPr>
          <w:lang w:val="en-US"/>
        </w:rPr>
      </w:pPr>
      <w:r>
        <w:rPr>
          <w:lang w:val="en-US"/>
        </w:rPr>
        <w:t>"Maybe, but I don't trust him not to ruin the whole ship in</w:t>
      </w:r>
    </w:p>
    <w:p>
      <w:pPr>
        <w:pStyle w:val="Normal"/>
        <w:rPr>
          <w:lang w:val="en-US"/>
        </w:rPr>
      </w:pPr>
      <w:r>
        <w:rPr>
          <w:lang w:val="en-US"/>
        </w:rPr>
        <w:t>the process. What we need is more metal." He faced the</w:t>
      </w:r>
    </w:p>
    <w:p>
      <w:pPr>
        <w:pStyle w:val="Normal"/>
        <w:rPr>
          <w:lang w:val="en-US"/>
        </w:rPr>
      </w:pPr>
      <w:r>
        <w:rPr>
          <w:lang w:val="en-US"/>
        </w:rPr>
        <w:t>crowd of gnomes who were busy examining Cutwood's</w:t>
      </w:r>
    </w:p>
    <w:p>
      <w:pPr>
        <w:pStyle w:val="Normal"/>
        <w:rPr>
          <w:lang w:val="en-US"/>
        </w:rPr>
      </w:pPr>
      <w:r>
        <w:rPr>
          <w:lang w:val="en-US"/>
        </w:rPr>
        <w:t>pants as if they were the find of a lifetime. Now and then a</w:t>
      </w:r>
    </w:p>
    <w:p>
      <w:pPr>
        <w:pStyle w:val="Normal"/>
        <w:rPr>
          <w:lang w:val="en-US"/>
        </w:rPr>
      </w:pPr>
      <w:r>
        <w:rPr>
          <w:lang w:val="en-US"/>
        </w:rPr>
        <w:t>gnome would turn his head and sneeze.</w:t>
      </w:r>
    </w:p>
    <w:p>
      <w:pPr>
        <w:pStyle w:val="Normal"/>
        <w:rPr>
          <w:lang w:val="en-US"/>
        </w:rPr>
      </w:pPr>
      <w:r>
        <w:rPr>
          <w:lang w:val="en-US"/>
        </w:rPr>
        <w:t>"Oh, Bellcrank? Would you come over here, please?"</w:t>
      </w:r>
    </w:p>
    <w:p>
      <w:pPr>
        <w:pStyle w:val="Normal"/>
        <w:rPr>
          <w:lang w:val="en-US"/>
        </w:rPr>
      </w:pPr>
      <w:r>
        <w:rPr>
          <w:lang w:val="en-US"/>
        </w:rPr>
        <w:t>Sturm said.</w:t>
      </w:r>
    </w:p>
    <w:p>
      <w:pPr>
        <w:pStyle w:val="Normal"/>
        <w:rPr>
          <w:lang w:val="en-US"/>
        </w:rPr>
      </w:pPr>
      <w:r>
        <w:rPr>
          <w:lang w:val="en-US"/>
        </w:rPr>
        <w:t>The gnome scurried over. He stopped, pulled out a hand-</w:t>
      </w:r>
    </w:p>
    <w:p>
      <w:pPr>
        <w:pStyle w:val="Normal"/>
        <w:rPr>
          <w:lang w:val="en-US"/>
        </w:rPr>
      </w:pPr>
      <w:r>
        <w:rPr>
          <w:lang w:val="en-US"/>
        </w:rPr>
        <w:t>kerchief stained with grease and chemicals, and blew his</w:t>
      </w:r>
    </w:p>
    <w:p>
      <w:pPr>
        <w:pStyle w:val="Normal"/>
        <w:rPr>
          <w:lang w:val="en-US"/>
        </w:rPr>
      </w:pPr>
      <w:r>
        <w:rPr>
          <w:lang w:val="en-US"/>
        </w:rPr>
        <w:t>nose loudly. "Yes, Sturm?"</w:t>
      </w:r>
    </w:p>
    <w:p>
      <w:pPr>
        <w:pStyle w:val="Normal"/>
        <w:rPr>
          <w:lang w:val="en-US"/>
        </w:rPr>
      </w:pPr>
      <w:r>
        <w:rPr>
          <w:lang w:val="en-US"/>
        </w:rPr>
        <w:t>"Just how much metal do you need to fix the engine?"</w:t>
      </w:r>
    </w:p>
    <w:p>
      <w:pPr>
        <w:pStyle w:val="Normal"/>
        <w:rPr>
          <w:lang w:val="en-US"/>
        </w:rPr>
      </w:pPr>
      <w:r>
        <w:rPr>
          <w:lang w:val="en-US"/>
        </w:rPr>
        <w:t>"That depends on what type of switch I make. For a dou-</w:t>
      </w:r>
    </w:p>
    <w:p>
      <w:pPr>
        <w:pStyle w:val="Normal"/>
        <w:rPr>
          <w:lang w:val="en-US"/>
        </w:rPr>
      </w:pPr>
      <w:r>
        <w:rPr>
          <w:lang w:val="en-US"/>
        </w:rPr>
        <w:t>ble throw, rotary pole --"</w:t>
      </w:r>
    </w:p>
    <w:p>
      <w:pPr>
        <w:pStyle w:val="Normal"/>
        <w:rPr>
          <w:lang w:val="en-US"/>
        </w:rPr>
      </w:pPr>
      <w:r>
        <w:rPr>
          <w:lang w:val="en-US"/>
        </w:rPr>
        <w:t>"The very least you'll need, in any case!"</w:t>
      </w:r>
    </w:p>
    <w:p>
      <w:pPr>
        <w:pStyle w:val="Normal"/>
        <w:rPr>
          <w:lang w:val="en-US"/>
        </w:rPr>
      </w:pPr>
      <w:r>
        <w:rPr>
          <w:lang w:val="en-US"/>
        </w:rPr>
        <w:t>Bellcrank chewed his lip a moment and said, "Thirty</w:t>
      </w:r>
    </w:p>
    <w:p>
      <w:pPr>
        <w:pStyle w:val="Normal"/>
        <w:rPr>
          <w:lang w:val="en-US"/>
        </w:rPr>
      </w:pPr>
      <w:r>
        <w:rPr>
          <w:lang w:val="en-US"/>
        </w:rPr>
        <w:t>pounds of copper, or forty pounds of iron. Copper w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easier to work than iron, you see, and --"</w:t>
      </w:r>
    </w:p>
    <w:p>
      <w:pPr>
        <w:pStyle w:val="Normal"/>
        <w:rPr>
          <w:lang w:val="en-US"/>
        </w:rPr>
      </w:pPr>
      <w:r>
        <w:rPr>
          <w:lang w:val="en-US"/>
        </w:rPr>
        <w:t>"Yes, yes," Kitiara said hastily. "We don't have forty</w:t>
      </w:r>
    </w:p>
    <w:p>
      <w:pPr>
        <w:pStyle w:val="Normal"/>
        <w:rPr>
          <w:lang w:val="en-US"/>
        </w:rPr>
      </w:pPr>
      <w:r>
        <w:rPr>
          <w:lang w:val="en-US"/>
        </w:rPr>
        <w:t>pounds of anything except beans."</w:t>
      </w:r>
    </w:p>
    <w:p>
      <w:pPr>
        <w:pStyle w:val="Normal"/>
        <w:rPr>
          <w:lang w:val="en-US"/>
        </w:rPr>
      </w:pPr>
      <w:r>
        <w:rPr>
          <w:lang w:val="en-US"/>
        </w:rPr>
        <w:t>"Beans wouldn't work," Bellcrank offered.</w:t>
      </w:r>
    </w:p>
    <w:p>
      <w:pPr>
        <w:pStyle w:val="Normal"/>
        <w:rPr>
          <w:lang w:val="en-US"/>
        </w:rPr>
      </w:pPr>
      <w:r>
        <w:rPr>
          <w:lang w:val="en-US"/>
        </w:rPr>
        <w:t>"All right. We'll just have to find some metal." Sturm</w:t>
      </w:r>
    </w:p>
    <w:p>
      <w:pPr>
        <w:pStyle w:val="Normal"/>
        <w:rPr>
          <w:lang w:val="en-US"/>
        </w:rPr>
      </w:pPr>
      <w:r>
        <w:rPr>
          <w:lang w:val="en-US"/>
        </w:rPr>
        <w:t>looked around. The high clouds were beginning to thin, and</w:t>
      </w:r>
    </w:p>
    <w:p>
      <w:pPr>
        <w:pStyle w:val="Normal"/>
        <w:rPr>
          <w:lang w:val="en-US"/>
        </w:rPr>
      </w:pPr>
      <w:r>
        <w:rPr>
          <w:lang w:val="en-US"/>
        </w:rPr>
        <w:t>the twilight that had persisted since their landing was begin-</w:t>
      </w:r>
    </w:p>
    <w:p>
      <w:pPr>
        <w:pStyle w:val="Normal"/>
        <w:rPr>
          <w:lang w:val="en-US"/>
        </w:rPr>
      </w:pPr>
      <w:r>
        <w:rPr>
          <w:lang w:val="en-US"/>
        </w:rPr>
        <w:t>ning to brighten. The sun that warmed Krynn was rising</w:t>
      </w:r>
    </w:p>
    <w:p>
      <w:pPr>
        <w:pStyle w:val="Normal"/>
        <w:rPr>
          <w:lang w:val="en-US"/>
        </w:rPr>
      </w:pPr>
      <w:r>
        <w:rPr>
          <w:lang w:val="en-US"/>
        </w:rPr>
        <w:t>higher in their sky. Taking that direction as east (for conven-</w:t>
      </w:r>
    </w:p>
    <w:p>
      <w:pPr>
        <w:pStyle w:val="Normal"/>
        <w:rPr>
          <w:lang w:val="en-US"/>
        </w:rPr>
      </w:pPr>
      <w:r>
        <w:rPr>
          <w:lang w:val="en-US"/>
        </w:rPr>
        <w:t>ience), they could see a distant range of hills far off to the</w:t>
      </w:r>
    </w:p>
    <w:p>
      <w:pPr>
        <w:pStyle w:val="Normal"/>
        <w:rPr>
          <w:lang w:val="en-US"/>
        </w:rPr>
      </w:pPr>
      <w:r>
        <w:rPr>
          <w:lang w:val="en-US"/>
        </w:rPr>
        <w:t>north.</w:t>
      </w:r>
    </w:p>
    <w:p>
      <w:pPr>
        <w:pStyle w:val="Normal"/>
        <w:rPr>
          <w:lang w:val="en-US"/>
        </w:rPr>
      </w:pPr>
      <w:r>
        <w:rPr>
          <w:lang w:val="en-US"/>
        </w:rPr>
        <w:t>"Bellcrank, would you know iron ore when you saw it?"</w:t>
      </w:r>
    </w:p>
    <w:p>
      <w:pPr>
        <w:pStyle w:val="Normal"/>
        <w:rPr>
          <w:lang w:val="en-US"/>
        </w:rPr>
      </w:pPr>
      <w:r>
        <w:rPr>
          <w:lang w:val="en-US"/>
        </w:rPr>
        <w:t>said Sturm.</w:t>
      </w:r>
    </w:p>
    <w:p>
      <w:pPr>
        <w:pStyle w:val="Normal"/>
        <w:rPr>
          <w:lang w:val="en-US"/>
        </w:rPr>
      </w:pPr>
      <w:r>
        <w:rPr>
          <w:lang w:val="en-US"/>
        </w:rPr>
        <w:t>"Would I know it? I know every ore there is!"</w:t>
      </w:r>
    </w:p>
    <w:p>
      <w:pPr>
        <w:pStyle w:val="Normal"/>
        <w:rPr>
          <w:lang w:val="en-US"/>
        </w:rPr>
      </w:pPr>
      <w:r>
        <w:rPr>
          <w:lang w:val="en-US"/>
        </w:rPr>
        <w:t>"Can you smelt it?"</w:t>
      </w:r>
    </w:p>
    <w:p>
      <w:pPr>
        <w:pStyle w:val="Normal"/>
        <w:rPr>
          <w:lang w:val="en-US"/>
        </w:rPr>
      </w:pPr>
      <w:r>
        <w:rPr>
          <w:lang w:val="en-US"/>
        </w:rPr>
        <w:t>The germ of Sturm's idea spread to the gnome, and he</w:t>
      </w:r>
    </w:p>
    <w:p>
      <w:pPr>
        <w:pStyle w:val="Normal"/>
        <w:rPr>
          <w:lang w:val="en-US"/>
        </w:rPr>
      </w:pPr>
      <w:r>
        <w:rPr>
          <w:lang w:val="en-US"/>
        </w:rPr>
        <w:t>smiled widely. "A fine notion, my friend. Worthy of a</w:t>
      </w:r>
    </w:p>
    <w:p>
      <w:pPr>
        <w:pStyle w:val="Normal"/>
        <w:rPr>
          <w:lang w:val="en-US"/>
        </w:rPr>
      </w:pPr>
      <w:r>
        <w:rPr>
          <w:lang w:val="en-US"/>
        </w:rPr>
        <w:t>gnome!"</w:t>
      </w:r>
    </w:p>
    <w:p>
      <w:pPr>
        <w:pStyle w:val="Normal"/>
        <w:rPr>
          <w:lang w:val="en-US"/>
        </w:rPr>
      </w:pPr>
      <w:r>
        <w:rPr>
          <w:lang w:val="en-US"/>
        </w:rPr>
        <w:t>Kitiara slapped him on the back. "There you are," she</w:t>
      </w:r>
    </w:p>
    <w:p>
      <w:pPr>
        <w:pStyle w:val="Normal"/>
        <w:rPr>
          <w:lang w:val="en-US"/>
        </w:rPr>
      </w:pPr>
      <w:r>
        <w:rPr>
          <w:lang w:val="en-US"/>
        </w:rPr>
        <w:t>said. "A few days in the air and you start thinking like a</w:t>
      </w:r>
    </w:p>
    <w:p>
      <w:pPr>
        <w:pStyle w:val="Normal"/>
        <w:rPr>
          <w:lang w:val="en-US"/>
        </w:rPr>
      </w:pPr>
      <w:r>
        <w:rPr>
          <w:lang w:val="en-US"/>
        </w:rPr>
        <w:t>gnome."</w:t>
      </w:r>
    </w:p>
    <w:p>
      <w:pPr>
        <w:pStyle w:val="Normal"/>
        <w:rPr>
          <w:lang w:val="en-US"/>
        </w:rPr>
      </w:pPr>
      <w:r>
        <w:rPr>
          <w:lang w:val="en-US"/>
        </w:rPr>
        <w:t>"Never mind the wit. We've got to organize an expedition</w:t>
      </w:r>
    </w:p>
    <w:p>
      <w:pPr>
        <w:pStyle w:val="Normal"/>
        <w:rPr>
          <w:lang w:val="en-US"/>
        </w:rPr>
      </w:pPr>
      <w:r>
        <w:rPr>
          <w:lang w:val="en-US"/>
        </w:rPr>
        <w:t>to those hills to see if there is any metal there."</w:t>
      </w:r>
    </w:p>
    <w:p>
      <w:pPr>
        <w:pStyle w:val="Normal"/>
        <w:rPr>
          <w:lang w:val="en-US"/>
        </w:rPr>
      </w:pPr>
      <w:r>
        <w:rPr>
          <w:lang w:val="en-US"/>
        </w:rPr>
        <w:t>Bellcrank ran back to his fellows to share the news. Excla-</w:t>
      </w:r>
    </w:p>
    <w:p>
      <w:pPr>
        <w:pStyle w:val="Normal"/>
        <w:rPr>
          <w:lang w:val="en-US"/>
        </w:rPr>
      </w:pPr>
      <w:r>
        <w:rPr>
          <w:lang w:val="en-US"/>
        </w:rPr>
        <w:t>mations of joy rang across the empty plain. Cutwood, com-</w:t>
      </w:r>
    </w:p>
    <w:p>
      <w:pPr>
        <w:pStyle w:val="Normal"/>
        <w:rPr>
          <w:lang w:val="en-US"/>
        </w:rPr>
      </w:pPr>
      <w:r>
        <w:rPr>
          <w:lang w:val="en-US"/>
        </w:rPr>
        <w:t>ing down the ramp from the Cloudmaster, was nearly</w:t>
      </w:r>
    </w:p>
    <w:p>
      <w:pPr>
        <w:pStyle w:val="Normal"/>
        <w:rPr>
          <w:lang w:val="en-US"/>
        </w:rPr>
      </w:pPr>
      <w:r>
        <w:rPr>
          <w:lang w:val="en-US"/>
        </w:rPr>
        <w:t>bowled over as his fellows charged up. He was carried back</w:t>
      </w:r>
    </w:p>
    <w:p>
      <w:pPr>
        <w:pStyle w:val="Normal"/>
        <w:rPr>
          <w:lang w:val="en-US"/>
        </w:rPr>
      </w:pPr>
      <w:r>
        <w:rPr>
          <w:lang w:val="en-US"/>
        </w:rPr>
        <w:t>inside with them. The thumps and crashes that always signi-</w:t>
      </w:r>
    </w:p>
    <w:p>
      <w:pPr>
        <w:pStyle w:val="Normal"/>
        <w:rPr>
          <w:lang w:val="en-US"/>
        </w:rPr>
      </w:pPr>
      <w:r>
        <w:rPr>
          <w:lang w:val="en-US"/>
        </w:rPr>
        <w:t>fied gnomish enthusiasm were not long in coming.</w:t>
      </w:r>
    </w:p>
    <w:p>
      <w:pPr>
        <w:pStyle w:val="Normal"/>
        <w:rPr>
          <w:lang w:val="en-US"/>
        </w:rPr>
      </w:pPr>
      <w:r>
        <w:rPr>
          <w:lang w:val="en-US"/>
        </w:rPr>
        <w:t>Kitiara shook her head. "Now see what you've done."</w:t>
      </w:r>
    </w:p>
    <w:p>
      <w:pPr>
        <w:pStyle w:val="Normal"/>
        <w:rPr>
          <w:lang w:val="en-US"/>
        </w:rPr>
      </w:pPr>
      <w:r>
        <w:rPr>
          <w:lang w:val="en-US"/>
        </w:rPr>
        <w:t>The first argument began over who would go on the trek</w:t>
      </w:r>
    </w:p>
    <w:p>
      <w:pPr>
        <w:pStyle w:val="Normal"/>
        <w:rPr>
          <w:lang w:val="en-US"/>
        </w:rPr>
      </w:pPr>
      <w:r>
        <w:rPr>
          <w:lang w:val="en-US"/>
        </w:rPr>
        <w:t>and who would stay with the flying ship.</w:t>
      </w:r>
    </w:p>
    <w:p>
      <w:pPr>
        <w:pStyle w:val="Normal"/>
        <w:rPr>
          <w:lang w:val="en-US"/>
        </w:rPr>
      </w:pPr>
      <w:r>
        <w:rPr>
          <w:lang w:val="en-US"/>
        </w:rPr>
        <w:t>"Everyone can't go," Sturm said. "Wfhat food and water</w:t>
      </w:r>
    </w:p>
    <w:p>
      <w:pPr>
        <w:pStyle w:val="Normal"/>
        <w:rPr>
          <w:lang w:val="en-US"/>
        </w:rPr>
      </w:pPr>
      <w:r>
        <w:rPr>
          <w:lang w:val="en-US"/>
        </w:rPr>
        <w:t>we have won't sustain us all on a long march."</w:t>
      </w:r>
    </w:p>
    <w:p>
      <w:pPr>
        <w:pStyle w:val="Normal"/>
        <w:rPr>
          <w:lang w:val="en-US"/>
        </w:rPr>
      </w:pPr>
      <w:r>
        <w:rPr>
          <w:lang w:val="en-US"/>
        </w:rPr>
        <w:t>"I'll st-stay," Stutts said. "Cloudmaster is m-my responsi-</w:t>
      </w:r>
    </w:p>
    <w:p>
      <w:pPr>
        <w:pStyle w:val="Normal"/>
        <w:rPr>
          <w:lang w:val="en-US"/>
        </w:rPr>
      </w:pPr>
      <w:r>
        <w:rPr>
          <w:lang w:val="en-US"/>
        </w:rPr>
        <w:t>bility."</w:t>
      </w:r>
    </w:p>
    <w:p>
      <w:pPr>
        <w:pStyle w:val="Normal"/>
        <w:rPr>
          <w:lang w:val="en-US"/>
        </w:rPr>
      </w:pPr>
      <w:r>
        <w:rPr>
          <w:lang w:val="en-US"/>
        </w:rPr>
        <w:t>"Good fellow. Who will stay with Stutts?" The gnom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ed at the purple sky, the stars, their shoes, anywhere</w:t>
      </w:r>
    </w:p>
    <w:p>
      <w:pPr>
        <w:pStyle w:val="Normal"/>
        <w:rPr>
          <w:lang w:val="en-US"/>
        </w:rPr>
      </w:pPr>
      <w:r>
        <w:rPr>
          <w:lang w:val="en-US"/>
        </w:rPr>
        <w:t>but at Sturm. "Whoever stays will get to work on the ship."</w:t>
      </w:r>
    </w:p>
    <w:p>
      <w:pPr>
        <w:pStyle w:val="Normal"/>
        <w:rPr>
          <w:lang w:val="en-US"/>
        </w:rPr>
      </w:pPr>
      <w:r>
        <w:rPr>
          <w:lang w:val="en-US"/>
        </w:rPr>
        <w:t>Birdcall whistled his acceptance. Hearing him agree,</w:t>
      </w:r>
    </w:p>
    <w:p>
      <w:pPr>
        <w:pStyle w:val="Normal"/>
        <w:rPr>
          <w:lang w:val="en-US"/>
        </w:rPr>
      </w:pPr>
      <w:r>
        <w:rPr>
          <w:lang w:val="en-US"/>
        </w:rPr>
        <w:t>Flash said, "Oh, well, burn it! No one understands the light-</w:t>
      </w:r>
    </w:p>
    <w:p>
      <w:pPr>
        <w:pStyle w:val="Normal"/>
        <w:rPr>
          <w:lang w:val="en-US"/>
        </w:rPr>
      </w:pPr>
      <w:r>
        <w:rPr>
          <w:lang w:val="en-US"/>
        </w:rPr>
        <w:t>ning bottles but me. I'll stay."</w:t>
      </w:r>
    </w:p>
    <w:p>
      <w:pPr>
        <w:pStyle w:val="Normal"/>
        <w:rPr>
          <w:lang w:val="en-US"/>
        </w:rPr>
      </w:pPr>
      <w:r>
        <w:rPr>
          <w:lang w:val="en-US"/>
        </w:rPr>
        <w:t>"I'll stay behind," Rainspot offered. "I don't know much</w:t>
      </w:r>
    </w:p>
    <w:p>
      <w:pPr>
        <w:pStyle w:val="Normal"/>
        <w:rPr>
          <w:lang w:val="en-US"/>
        </w:rPr>
      </w:pPr>
      <w:r>
        <w:rPr>
          <w:lang w:val="en-US"/>
        </w:rPr>
        <w:t>about prospecting."</w:t>
      </w:r>
    </w:p>
    <w:p>
      <w:pPr>
        <w:pStyle w:val="Normal"/>
        <w:rPr>
          <w:lang w:val="en-US"/>
        </w:rPr>
      </w:pPr>
      <w:r>
        <w:rPr>
          <w:lang w:val="en-US"/>
        </w:rPr>
        <w:t>"Me, too," Cutwood said.</w:t>
      </w:r>
    </w:p>
    <w:p>
      <w:pPr>
        <w:pStyle w:val="Normal"/>
        <w:rPr>
          <w:lang w:val="en-US"/>
        </w:rPr>
      </w:pPr>
      <w:r>
        <w:rPr>
          <w:lang w:val="en-US"/>
        </w:rPr>
        <w:t>"Hold your horses," Kitiara objected. "You can't all stay.</w:t>
      </w:r>
    </w:p>
    <w:p>
      <w:pPr>
        <w:pStyle w:val="Normal"/>
        <w:rPr>
          <w:lang w:val="en-US"/>
        </w:rPr>
      </w:pPr>
      <w:r>
        <w:rPr>
          <w:lang w:val="en-US"/>
        </w:rPr>
        <w:t>Rainspot, we need you. We'll be out in the open, and if</w:t>
      </w:r>
    </w:p>
    <w:p>
      <w:pPr>
        <w:pStyle w:val="Normal"/>
        <w:rPr>
          <w:lang w:val="en-US"/>
        </w:rPr>
      </w:pPr>
      <w:r>
        <w:rPr>
          <w:lang w:val="en-US"/>
        </w:rPr>
        <w:t>storms threaten, we'll want to know beforehand."</w:t>
      </w:r>
    </w:p>
    <w:p>
      <w:pPr>
        <w:pStyle w:val="Normal"/>
        <w:rPr>
          <w:lang w:val="en-US"/>
        </w:rPr>
      </w:pPr>
      <w:r>
        <w:rPr>
          <w:lang w:val="en-US"/>
        </w:rPr>
        <w:t>The gnome grinned and placed himself by Kitiara. He</w:t>
      </w:r>
    </w:p>
    <w:p>
      <w:pPr>
        <w:pStyle w:val="Normal"/>
        <w:rPr>
          <w:lang w:val="en-US"/>
        </w:rPr>
      </w:pPr>
      <w:r>
        <w:rPr>
          <w:lang w:val="en-US"/>
        </w:rPr>
        <w:t>gazed happily up at her, pleased that someone needed him.</w:t>
      </w:r>
    </w:p>
    <w:p>
      <w:pPr>
        <w:pStyle w:val="Normal"/>
        <w:rPr>
          <w:lang w:val="en-US"/>
        </w:rPr>
      </w:pPr>
      <w:r>
        <w:rPr>
          <w:lang w:val="en-US"/>
        </w:rPr>
        <w:t>"Three should be enough to watch over the ship," Sturm</w:t>
      </w:r>
    </w:p>
    <w:p>
      <w:pPr>
        <w:pStyle w:val="Normal"/>
        <w:rPr>
          <w:lang w:val="en-US"/>
        </w:rPr>
      </w:pPr>
      <w:r>
        <w:rPr>
          <w:lang w:val="en-US"/>
        </w:rPr>
        <w:t>said. "The rest of you get your belongings together. No one</w:t>
      </w:r>
    </w:p>
    <w:p>
      <w:pPr>
        <w:pStyle w:val="Normal"/>
        <w:rPr>
          <w:lang w:val="en-US"/>
        </w:rPr>
      </w:pPr>
      <w:r>
        <w:rPr>
          <w:lang w:val="en-US"/>
        </w:rPr>
        <w:t>is to take anything more than he can carry on his back." The</w:t>
      </w:r>
    </w:p>
    <w:p>
      <w:pPr>
        <w:pStyle w:val="Normal"/>
        <w:rPr>
          <w:lang w:val="en-US"/>
        </w:rPr>
      </w:pPr>
      <w:r>
        <w:rPr>
          <w:lang w:val="en-US"/>
        </w:rPr>
        <w:t>gnomes all nodded vigorous affirmatives. "After we eat,</w:t>
      </w:r>
    </w:p>
    <w:p>
      <w:pPr>
        <w:pStyle w:val="Normal"/>
        <w:rPr>
          <w:lang w:val="en-US"/>
        </w:rPr>
      </w:pPr>
      <w:r>
        <w:rPr>
          <w:lang w:val="en-US"/>
        </w:rPr>
        <w:t>we'll all get some sleep and start fresh in the morning."</w:t>
      </w:r>
    </w:p>
    <w:p>
      <w:pPr>
        <w:pStyle w:val="Normal"/>
        <w:rPr>
          <w:lang w:val="en-US"/>
        </w:rPr>
      </w:pPr>
      <w:r>
        <w:rPr>
          <w:lang w:val="en-US"/>
        </w:rPr>
        <w:t>"When is morning?" asked Bellcrank.</w:t>
      </w:r>
    </w:p>
    <w:p>
      <w:pPr>
        <w:pStyle w:val="Normal"/>
        <w:rPr>
          <w:lang w:val="en-US"/>
        </w:rPr>
      </w:pPr>
      <w:r>
        <w:rPr>
          <w:lang w:val="en-US"/>
        </w:rPr>
        <w:t>Sighter unfolded his tripod and clamped his telescope in</w:t>
      </w:r>
    </w:p>
    <w:p>
      <w:pPr>
        <w:pStyle w:val="Normal"/>
        <w:rPr>
          <w:lang w:val="en-US"/>
        </w:rPr>
      </w:pPr>
      <w:r>
        <w:rPr>
          <w:lang w:val="en-US"/>
        </w:rPr>
        <w:t>place. He studied the sky, searching for familiar stars. After</w:t>
      </w:r>
    </w:p>
    <w:p>
      <w:pPr>
        <w:pStyle w:val="Normal"/>
        <w:rPr>
          <w:lang w:val="en-US"/>
        </w:rPr>
      </w:pPr>
      <w:r>
        <w:rPr>
          <w:lang w:val="en-US"/>
        </w:rPr>
        <w:t>a lengthy perusal, he announced, "Sixteen hours. Maybe</w:t>
      </w:r>
    </w:p>
    <w:p>
      <w:pPr>
        <w:pStyle w:val="Normal"/>
        <w:rPr>
          <w:lang w:val="en-US"/>
        </w:rPr>
      </w:pPr>
      <w:r>
        <w:rPr>
          <w:lang w:val="en-US"/>
        </w:rPr>
        <w:t>more. Hard to tell." He snapped the telescope tube shut.</w:t>
      </w:r>
    </w:p>
    <w:p>
      <w:pPr>
        <w:pStyle w:val="Normal"/>
        <w:rPr>
          <w:lang w:val="en-US"/>
        </w:rPr>
      </w:pPr>
      <w:r>
        <w:rPr>
          <w:lang w:val="en-US"/>
        </w:rPr>
        <w:t>"Sixteen hours!" said Kitiara. "Why so long?"</w:t>
      </w:r>
    </w:p>
    <w:p>
      <w:pPr>
        <w:pStyle w:val="Normal"/>
        <w:rPr>
          <w:lang w:val="en-US"/>
        </w:rPr>
      </w:pPr>
      <w:r>
        <w:rPr>
          <w:lang w:val="en-US"/>
        </w:rPr>
        <w:t>"Lunitari doesn't sit in the same part of the heavens as</w:t>
      </w:r>
    </w:p>
    <w:p>
      <w:pPr>
        <w:pStyle w:val="Normal"/>
        <w:rPr>
          <w:lang w:val="en-US"/>
        </w:rPr>
      </w:pPr>
      <w:r>
        <w:rPr>
          <w:lang w:val="en-US"/>
        </w:rPr>
        <w:t>Krynn. Right now, the shadow of our home world is over</w:t>
      </w:r>
    </w:p>
    <w:p>
      <w:pPr>
        <w:pStyle w:val="Normal"/>
        <w:rPr>
          <w:lang w:val="en-US"/>
        </w:rPr>
      </w:pPr>
      <w:r>
        <w:rPr>
          <w:lang w:val="en-US"/>
        </w:rPr>
        <w:t>us. Until we move clear of it, this is all the light we'll get."</w:t>
      </w:r>
    </w:p>
    <w:p>
      <w:pPr>
        <w:pStyle w:val="Normal"/>
        <w:rPr>
          <w:lang w:val="en-US"/>
        </w:rPr>
      </w:pPr>
      <w:r>
        <w:rPr>
          <w:lang w:val="en-US"/>
        </w:rPr>
        <w:t>"It will have to do," Sturm said. To Fitter, who as the</w:t>
      </w:r>
    </w:p>
    <w:p>
      <w:pPr>
        <w:pStyle w:val="Normal"/>
        <w:rPr>
          <w:lang w:val="en-US"/>
        </w:rPr>
      </w:pPr>
      <w:r>
        <w:rPr>
          <w:lang w:val="en-US"/>
        </w:rPr>
        <w:t>youngest gnome had permanent kitchen duty, he said,</w:t>
      </w:r>
    </w:p>
    <w:p>
      <w:pPr>
        <w:pStyle w:val="Normal"/>
        <w:rPr>
          <w:lang w:val="en-US"/>
        </w:rPr>
      </w:pPr>
      <w:r>
        <w:rPr>
          <w:lang w:val="en-US"/>
        </w:rPr>
        <w:t>"What is there to eat?"</w:t>
      </w:r>
    </w:p>
    <w:p>
      <w:pPr>
        <w:pStyle w:val="Normal"/>
        <w:rPr>
          <w:lang w:val="en-US"/>
        </w:rPr>
      </w:pPr>
      <w:r>
        <w:rPr>
          <w:lang w:val="en-US"/>
        </w:rPr>
        <w:t>"Beans," said Fitter. Boiled beans, seasoned with their last</w:t>
      </w:r>
    </w:p>
    <w:p>
      <w:pPr>
        <w:pStyle w:val="Normal"/>
        <w:rPr>
          <w:lang w:val="en-US"/>
        </w:rPr>
      </w:pPr>
      <w:r>
        <w:rPr>
          <w:lang w:val="en-US"/>
        </w:rPr>
        <w:t>tiny bit of bacon, was dinner, and it promised to be their</w:t>
      </w:r>
    </w:p>
    <w:p>
      <w:pPr>
        <w:pStyle w:val="Normal"/>
        <w:rPr>
          <w:lang w:val="en-US"/>
        </w:rPr>
      </w:pPr>
      <w:r>
        <w:rPr>
          <w:lang w:val="en-US"/>
        </w:rPr>
        <w:t>breakfast, too.</w:t>
      </w:r>
    </w:p>
    <w:p>
      <w:pPr>
        <w:pStyle w:val="Normal"/>
        <w:rPr>
          <w:lang w:val="en-US"/>
        </w:rPr>
      </w:pPr>
      <w:r>
        <w:rPr>
          <w:lang w:val="en-US"/>
        </w:rPr>
        <w:t>Sturm squatted under the overhang of the flying ship's</w:t>
      </w:r>
    </w:p>
    <w:p>
      <w:pPr>
        <w:pStyle w:val="Normal"/>
        <w:rPr>
          <w:lang w:val="en-US"/>
        </w:rPr>
      </w:pPr>
      <w:r>
        <w:rPr>
          <w:lang w:val="en-US"/>
        </w:rPr>
        <w:t>hull and ate his bowl of beans. As he ate, he tried to imagine</w:t>
      </w:r>
    </w:p>
    <w:p>
      <w:pPr>
        <w:pStyle w:val="Normal"/>
        <w:rPr>
          <w:lang w:val="en-US"/>
        </w:rPr>
      </w:pPr>
      <w:r>
        <w:rPr>
          <w:lang w:val="en-US"/>
        </w:rPr>
        <w:t>what lay beyond the dust and stones. The sky was not</w:t>
      </w:r>
    </w:p>
    <w:p>
      <w:pPr>
        <w:pStyle w:val="Normal"/>
        <w:rPr>
          <w:lang w:val="en-US"/>
        </w:rPr>
      </w:pPr>
      <w:r>
        <w:rPr>
          <w:lang w:val="en-US"/>
        </w:rPr>
        <w:t>black, but purple, lightening at the horizon to a warm clar-</w:t>
      </w:r>
    </w:p>
    <w:p>
      <w:pPr>
        <w:pStyle w:val="Normal"/>
        <w:rPr>
          <w:lang w:val="en-US"/>
        </w:rPr>
      </w:pPr>
      <w:r>
        <w:rPr>
          <w:lang w:val="en-US"/>
        </w:rPr>
        <w:t>et. Everything was wrought in tones of red -- the dirt, the</w:t>
      </w:r>
    </w:p>
    <w:p>
      <w:pPr>
        <w:pStyle w:val="Normal"/>
        <w:rPr>
          <w:lang w:val="en-US"/>
        </w:rPr>
      </w:pPr>
      <w:r>
        <w:rPr>
          <w:lang w:val="en-US"/>
        </w:rPr>
        <w:t>rocks; even the white beans seemed vaguely pink. Was all of</w:t>
      </w:r>
    </w:p>
    <w:p>
      <w:pPr>
        <w:pStyle w:val="Normal"/>
        <w:rPr>
          <w:lang w:val="en-US"/>
        </w:rPr>
      </w:pPr>
      <w:r>
        <w:rPr>
          <w:lang w:val="en-US"/>
        </w:rPr>
        <w:t>Lunitari like this, lifeless? he wond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itiara sauntered up. She'd shed her heavy furs for a less</w:t>
      </w:r>
    </w:p>
    <w:p>
      <w:pPr>
        <w:pStyle w:val="Normal"/>
        <w:rPr>
          <w:lang w:val="en-US"/>
        </w:rPr>
      </w:pPr>
      <w:r>
        <w:rPr>
          <w:lang w:val="en-US"/>
        </w:rPr>
        <w:t>confining outfit. The hip-length jacket and leggings she'd</w:t>
      </w:r>
    </w:p>
    <w:p>
      <w:pPr>
        <w:pStyle w:val="Normal"/>
        <w:rPr>
          <w:lang w:val="en-US"/>
        </w:rPr>
      </w:pPr>
      <w:r>
        <w:rPr>
          <w:lang w:val="en-US"/>
        </w:rPr>
        <w:t>retained, and had slung her sword over her left shoulder, as</w:t>
      </w:r>
    </w:p>
    <w:p>
      <w:pPr>
        <w:pStyle w:val="Normal"/>
        <w:rPr>
          <w:lang w:val="en-US"/>
        </w:rPr>
      </w:pPr>
      <w:r>
        <w:rPr>
          <w:lang w:val="en-US"/>
        </w:rPr>
        <w:t>the Ergothites often did. In that position, it freed the legs for</w:t>
      </w:r>
    </w:p>
    <w:p>
      <w:pPr>
        <w:pStyle w:val="Normal"/>
        <w:rPr>
          <w:lang w:val="en-US"/>
        </w:rPr>
      </w:pPr>
      <w:r>
        <w:rPr>
          <w:lang w:val="en-US"/>
        </w:rPr>
        <w:t>walking.</w:t>
      </w:r>
    </w:p>
    <w:p>
      <w:pPr>
        <w:pStyle w:val="Normal"/>
        <w:rPr>
          <w:lang w:val="en-US"/>
        </w:rPr>
      </w:pPr>
      <w:r>
        <w:rPr>
          <w:lang w:val="en-US"/>
        </w:rPr>
        <w:t>"Good, huh?" she said, dropping down beside Sturm.</w:t>
      </w:r>
    </w:p>
    <w:p>
      <w:pPr>
        <w:pStyle w:val="Normal"/>
        <w:rPr>
          <w:lang w:val="en-US"/>
        </w:rPr>
      </w:pPr>
      <w:r>
        <w:rPr>
          <w:lang w:val="en-US"/>
        </w:rPr>
        <w:t>"Beans are beans," he replied, letting them fall from his</w:t>
      </w:r>
    </w:p>
    <w:p>
      <w:pPr>
        <w:pStyle w:val="Normal"/>
        <w:rPr>
          <w:lang w:val="en-US"/>
        </w:rPr>
      </w:pPr>
      <w:r>
        <w:rPr>
          <w:lang w:val="en-US"/>
        </w:rPr>
        <w:t>spoon back into the bowl. "I've eaten worse."</w:t>
      </w:r>
    </w:p>
    <w:p>
      <w:pPr>
        <w:pStyle w:val="Normal"/>
        <w:rPr>
          <w:lang w:val="en-US"/>
        </w:rPr>
      </w:pPr>
      <w:r>
        <w:rPr>
          <w:lang w:val="en-US"/>
        </w:rPr>
        <w:t>"So have I. During the siege of Silvamori, my troops'</w:t>
      </w:r>
    </w:p>
    <w:p>
      <w:pPr>
        <w:pStyle w:val="Normal"/>
        <w:rPr>
          <w:lang w:val="en-US"/>
        </w:rPr>
      </w:pPr>
      <w:r>
        <w:rPr>
          <w:lang w:val="en-US"/>
        </w:rPr>
        <w:t>menu was reduced to boiled-boot soup and tree leaves. And</w:t>
      </w:r>
    </w:p>
    <w:p>
      <w:pPr>
        <w:pStyle w:val="Normal"/>
        <w:rPr>
          <w:lang w:val="en-US"/>
        </w:rPr>
      </w:pPr>
      <w:r>
        <w:rPr>
          <w:lang w:val="en-US"/>
        </w:rPr>
        <w:t>we were the besiegers."</w:t>
      </w:r>
    </w:p>
    <w:p>
      <w:pPr>
        <w:pStyle w:val="Normal"/>
        <w:rPr>
          <w:lang w:val="en-US"/>
        </w:rPr>
      </w:pPr>
      <w:r>
        <w:rPr>
          <w:lang w:val="en-US"/>
        </w:rPr>
        <w:t>"How did the people in the town fare?" Sturm asked.</w:t>
      </w:r>
    </w:p>
    <w:p>
      <w:pPr>
        <w:pStyle w:val="Normal"/>
        <w:rPr>
          <w:lang w:val="en-US"/>
        </w:rPr>
      </w:pPr>
      <w:r>
        <w:rPr>
          <w:lang w:val="en-US"/>
        </w:rPr>
        <w:t>"Thousands died of starvation," she said. The memory</w:t>
      </w:r>
    </w:p>
    <w:p>
      <w:pPr>
        <w:pStyle w:val="Normal"/>
        <w:rPr>
          <w:lang w:val="en-US"/>
        </w:rPr>
      </w:pPr>
      <w:r>
        <w:rPr>
          <w:lang w:val="en-US"/>
        </w:rPr>
        <w:t>did not seem to trouble her. Sturm felt the beans turn to</w:t>
      </w:r>
    </w:p>
    <w:p>
      <w:pPr>
        <w:pStyle w:val="Normal"/>
        <w:rPr>
          <w:lang w:val="en-US"/>
        </w:rPr>
      </w:pPr>
      <w:r>
        <w:rPr>
          <w:lang w:val="en-US"/>
        </w:rPr>
        <w:t>paste in his mouth.</w:t>
      </w:r>
    </w:p>
    <w:p>
      <w:pPr>
        <w:pStyle w:val="Normal"/>
        <w:rPr>
          <w:lang w:val="en-US"/>
        </w:rPr>
      </w:pPr>
      <w:r>
        <w:rPr>
          <w:lang w:val="en-US"/>
        </w:rPr>
        <w:t>"Don't you regret that so many died?" he asked.</w:t>
      </w:r>
    </w:p>
    <w:p>
      <w:pPr>
        <w:pStyle w:val="Normal"/>
        <w:rPr>
          <w:lang w:val="en-US"/>
        </w:rPr>
      </w:pPr>
      <w:r>
        <w:rPr>
          <w:lang w:val="en-US"/>
        </w:rPr>
        <w:t>"Not really. If a thousand more had perished, the siege</w:t>
      </w:r>
    </w:p>
    <w:p>
      <w:pPr>
        <w:pStyle w:val="Normal"/>
        <w:rPr>
          <w:lang w:val="en-US"/>
        </w:rPr>
      </w:pPr>
      <w:r>
        <w:rPr>
          <w:lang w:val="en-US"/>
        </w:rPr>
        <w:t>might have ended sooner, and fewer of my comrades would</w:t>
      </w:r>
    </w:p>
    <w:p>
      <w:pPr>
        <w:pStyle w:val="Normal"/>
        <w:rPr>
          <w:lang w:val="en-US"/>
        </w:rPr>
      </w:pPr>
      <w:r>
        <w:rPr>
          <w:lang w:val="en-US"/>
        </w:rPr>
        <w:t>have died."</w:t>
      </w:r>
    </w:p>
    <w:p>
      <w:pPr>
        <w:pStyle w:val="Normal"/>
        <w:rPr>
          <w:lang w:val="en-US"/>
        </w:rPr>
      </w:pPr>
      <w:r>
        <w:rPr>
          <w:lang w:val="en-US"/>
        </w:rPr>
        <w:t>Sturm all but dropped his bowl. He stood up and started</w:t>
      </w:r>
    </w:p>
    <w:p>
      <w:pPr>
        <w:pStyle w:val="Normal"/>
        <w:rPr>
          <w:lang w:val="en-US"/>
        </w:rPr>
      </w:pPr>
      <w:r>
        <w:rPr>
          <w:lang w:val="en-US"/>
        </w:rPr>
        <w:t>to walk away. Kitiara, puzzled by his reaction, said, "Are</w:t>
      </w:r>
    </w:p>
    <w:p>
      <w:pPr>
        <w:pStyle w:val="Normal"/>
        <w:rPr>
          <w:lang w:val="en-US"/>
        </w:rPr>
      </w:pPr>
      <w:r>
        <w:rPr>
          <w:lang w:val="en-US"/>
        </w:rPr>
        <w:t>you through? Can I finish your beans?"</w:t>
      </w:r>
    </w:p>
    <w:p>
      <w:pPr>
        <w:pStyle w:val="Normal"/>
        <w:rPr>
          <w:lang w:val="en-US"/>
        </w:rPr>
      </w:pPr>
      <w:r>
        <w:rPr>
          <w:lang w:val="en-US"/>
        </w:rPr>
        <w:t>He stopped, his back to her. "Yes, eat them all. Slaughter</w:t>
      </w:r>
    </w:p>
    <w:p>
      <w:pPr>
        <w:pStyle w:val="Normal"/>
        <w:rPr>
          <w:lang w:val="en-US"/>
        </w:rPr>
      </w:pPr>
      <w:r>
        <w:rPr>
          <w:lang w:val="en-US"/>
        </w:rPr>
        <w:t>spoils my appetite." He mounted the ramp and disappeared</w:t>
      </w:r>
    </w:p>
    <w:p>
      <w:pPr>
        <w:pStyle w:val="Normal"/>
        <w:rPr>
          <w:lang w:val="en-US"/>
        </w:rPr>
      </w:pPr>
      <w:r>
        <w:rPr>
          <w:lang w:val="en-US"/>
        </w:rPr>
        <w:t>into the Cloudmaster.</w:t>
      </w:r>
    </w:p>
    <w:p>
      <w:pPr>
        <w:pStyle w:val="Normal"/>
        <w:rPr>
          <w:lang w:val="en-US"/>
        </w:rPr>
      </w:pPr>
      <w:r>
        <w:rPr>
          <w:lang w:val="en-US"/>
        </w:rPr>
        <w:t>A quick flush of anger welled within Kitiara. Who did he</w:t>
      </w:r>
    </w:p>
    <w:p>
      <w:pPr>
        <w:pStyle w:val="Normal"/>
        <w:rPr>
          <w:lang w:val="en-US"/>
        </w:rPr>
      </w:pPr>
      <w:r>
        <w:rPr>
          <w:lang w:val="en-US"/>
        </w:rPr>
        <w:t>think he was? Young Master Brightblade presumed to look</w:t>
      </w:r>
    </w:p>
    <w:p>
      <w:pPr>
        <w:pStyle w:val="Normal"/>
        <w:rPr>
          <w:lang w:val="en-US"/>
        </w:rPr>
      </w:pPr>
      <w:r>
        <w:rPr>
          <w:lang w:val="en-US"/>
        </w:rPr>
        <w:t>down on her for her warrior's code.</w:t>
      </w:r>
    </w:p>
    <w:p>
      <w:pPr>
        <w:pStyle w:val="Normal"/>
        <w:rPr>
          <w:lang w:val="en-US"/>
        </w:rPr>
      </w:pPr>
      <w:r>
        <w:rPr>
          <w:lang w:val="en-US"/>
        </w:rPr>
        <w:t>The spoon Kitiara had clenched in her fist suddenly</w:t>
      </w:r>
    </w:p>
    <w:p>
      <w:pPr>
        <w:pStyle w:val="Normal"/>
        <w:rPr>
          <w:lang w:val="en-US"/>
        </w:rPr>
      </w:pPr>
      <w:r>
        <w:rPr>
          <w:lang w:val="en-US"/>
        </w:rPr>
        <w:t>snapped. The pieces fell from her fingers. She stared at</w:t>
      </w:r>
    </w:p>
    <w:p>
      <w:pPr>
        <w:pStyle w:val="Normal"/>
        <w:rPr>
          <w:lang w:val="en-US"/>
        </w:rPr>
      </w:pPr>
      <w:r>
        <w:rPr>
          <w:lang w:val="en-US"/>
        </w:rPr>
        <w:t>them, her anger dissolving as quickly as it had come. The</w:t>
      </w:r>
    </w:p>
    <w:p>
      <w:pPr>
        <w:pStyle w:val="Normal"/>
        <w:rPr>
          <w:lang w:val="en-US"/>
        </w:rPr>
      </w:pPr>
      <w:r>
        <w:rPr>
          <w:lang w:val="en-US"/>
        </w:rPr>
        <w:t>spoon was made of sturdy ash wood. But it broke cleanly</w:t>
      </w:r>
    </w:p>
    <w:p>
      <w:pPr>
        <w:pStyle w:val="Normal"/>
        <w:rPr>
          <w:lang w:val="en-US"/>
        </w:rPr>
      </w:pPr>
      <w:r>
        <w:rPr>
          <w:lang w:val="en-US"/>
        </w:rPr>
        <w:t>where her thumb had pressed on it. Kitiara's eyebrows rose</w:t>
      </w:r>
    </w:p>
    <w:p>
      <w:pPr>
        <w:pStyle w:val="Normal"/>
        <w:rPr>
          <w:lang w:val="en-US"/>
        </w:rPr>
      </w:pPr>
      <w:r>
        <w:rPr>
          <w:lang w:val="en-US"/>
        </w:rPr>
        <w:t>in amazement. Must be a defect in the wood, she thou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10</w:t>
      </w:r>
    </w:p>
    <w:p>
      <w:pPr>
        <w:pStyle w:val="Normal"/>
        <w:rPr>
          <w:lang w:val="en-US"/>
        </w:rPr>
      </w:pPr>
      <w:r>
        <w:rPr>
          <w:lang w:val="en-US"/>
        </w:rPr>
        <w:t>The First Lunitari</w:t>
      </w:r>
    </w:p>
    <w:p>
      <w:pPr>
        <w:pStyle w:val="Normal"/>
        <w:rPr>
          <w:lang w:val="en-US"/>
        </w:rPr>
      </w:pPr>
      <w:r>
        <w:rPr>
          <w:lang w:val="en-US"/>
        </w:rPr>
        <w:t>Exploration March</w:t>
      </w:r>
    </w:p>
    <w:p>
      <w:pPr>
        <w:pStyle w:val="Normal"/>
        <w:rPr>
          <w:lang w:val="en-US"/>
        </w:rPr>
      </w:pPr>
      <w:r>
        <w:rPr>
          <w:lang w:val="en-US"/>
        </w:rPr>
        <w:t>The gnomes emerged from the  ship after a few</w:t>
      </w:r>
    </w:p>
    <w:p>
      <w:pPr>
        <w:pStyle w:val="Normal"/>
        <w:rPr>
          <w:lang w:val="en-US"/>
        </w:rPr>
      </w:pPr>
      <w:r>
        <w:rPr>
          <w:lang w:val="en-US"/>
        </w:rPr>
        <w:t>hours' nap, staggering under a burden of tools, clothing,</w:t>
      </w:r>
    </w:p>
    <w:p>
      <w:pPr>
        <w:pStyle w:val="Normal"/>
        <w:rPr>
          <w:lang w:val="en-US"/>
        </w:rPr>
      </w:pPr>
      <w:r>
        <w:rPr>
          <w:lang w:val="en-US"/>
        </w:rPr>
        <w:t>instruments, and other less identifiable rubbish. Kitiara</w:t>
      </w:r>
    </w:p>
    <w:p>
      <w:pPr>
        <w:pStyle w:val="Normal"/>
        <w:rPr>
          <w:lang w:val="en-US"/>
        </w:rPr>
      </w:pPr>
      <w:r>
        <w:rPr>
          <w:lang w:val="en-US"/>
        </w:rPr>
        <w:t>spied Roperig and Fitter pushing a four-wheeled cart</w:t>
      </w:r>
    </w:p>
    <w:p>
      <w:pPr>
        <w:pStyle w:val="Normal"/>
        <w:rPr>
          <w:lang w:val="en-US"/>
        </w:rPr>
      </w:pPr>
      <w:r>
        <w:rPr>
          <w:lang w:val="en-US"/>
        </w:rPr>
        <w:t>between them.</w:t>
      </w:r>
    </w:p>
    <w:p>
      <w:pPr>
        <w:pStyle w:val="Normal"/>
        <w:rPr>
          <w:lang w:val="en-US"/>
        </w:rPr>
      </w:pPr>
      <w:r>
        <w:rPr>
          <w:lang w:val="en-US"/>
        </w:rPr>
        <w:t>"What have you two got there?" she asked.</w:t>
      </w:r>
    </w:p>
    <w:p>
      <w:pPr>
        <w:pStyle w:val="Normal"/>
        <w:rPr>
          <w:lang w:val="en-US"/>
        </w:rPr>
      </w:pPr>
      <w:r>
        <w:rPr>
          <w:lang w:val="en-US"/>
        </w:rPr>
        <w:t>Roperig dug in his heels to stop the cart. "A few essential</w:t>
      </w:r>
    </w:p>
    <w:p>
      <w:pPr>
        <w:pStyle w:val="Normal"/>
        <w:rPr>
          <w:lang w:val="en-US"/>
        </w:rPr>
      </w:pPr>
      <w:r>
        <w:rPr>
          <w:lang w:val="en-US"/>
        </w:rPr>
        <w:t>things," he said. He had a coil of rope over his left shoulder</w:t>
      </w:r>
    </w:p>
    <w:p>
      <w:pPr>
        <w:pStyle w:val="Normal"/>
        <w:rPr>
          <w:lang w:val="en-US"/>
        </w:rPr>
      </w:pPr>
      <w:r>
        <w:rPr>
          <w:lang w:val="en-US"/>
        </w:rPr>
        <w:t>that was so thick he couldn't turn his head in that direction.</w:t>
      </w:r>
    </w:p>
    <w:p>
      <w:pPr>
        <w:pStyle w:val="Normal"/>
        <w:rPr>
          <w:lang w:val="en-US"/>
        </w:rPr>
      </w:pPr>
      <w:r>
        <w:rPr>
          <w:lang w:val="en-US"/>
        </w:rPr>
        <w:t>"This is ridiculous. Where did you get this contraption?"</w:t>
      </w:r>
    </w:p>
    <w:p>
      <w:pPr>
        <w:pStyle w:val="Normal"/>
        <w:rPr>
          <w:lang w:val="en-US"/>
        </w:rPr>
      </w:pPr>
      <w:r>
        <w:rPr>
          <w:lang w:val="en-US"/>
        </w:rPr>
        <w:t>"Fitter and me made it. It's all wood, you see? No metal."</w:t>
      </w:r>
    </w:p>
    <w:p>
      <w:pPr>
        <w:pStyle w:val="Normal"/>
        <w:rPr>
          <w:lang w:val="en-US"/>
        </w:rPr>
      </w:pPr>
      <w:r>
        <w:rPr>
          <w:lang w:val="en-US"/>
        </w:rPr>
        <w:t>Roperig thumped the rear wall of the cart with his foot.</w:t>
      </w:r>
    </w:p>
    <w:p>
      <w:pPr>
        <w:pStyle w:val="Normal"/>
        <w:rPr>
          <w:lang w:val="en-US"/>
        </w:rPr>
      </w:pPr>
      <w:r>
        <w:rPr>
          <w:lang w:val="en-US"/>
        </w:rPr>
        <w:t>"Where did the wood come from?" said Kitiar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we knocked out a few of the inside walls in the ship."</w:t>
      </w:r>
    </w:p>
    <w:p>
      <w:pPr>
        <w:pStyle w:val="Normal"/>
        <w:rPr>
          <w:lang w:val="en-US"/>
        </w:rPr>
      </w:pPr>
      <w:r>
        <w:rPr>
          <w:lang w:val="en-US"/>
        </w:rPr>
        <w:t>"Great suffering gods! It's a good thing we're going on this</w:t>
      </w:r>
    </w:p>
    <w:p>
      <w:pPr>
        <w:pStyle w:val="Normal"/>
        <w:rPr>
          <w:lang w:val="en-US"/>
        </w:rPr>
      </w:pPr>
      <w:r>
        <w:rPr>
          <w:lang w:val="en-US"/>
        </w:rPr>
        <w:t>march. Otherwise, you gnomes would have the whole ship</w:t>
      </w:r>
    </w:p>
    <w:p>
      <w:pPr>
        <w:pStyle w:val="Normal"/>
        <w:rPr>
          <w:lang w:val="en-US"/>
        </w:rPr>
      </w:pPr>
      <w:r>
        <w:rPr>
          <w:lang w:val="en-US"/>
        </w:rPr>
        <w:t>dismantled before long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explorers mustered on the plain below the Cloudmas-</w:t>
      </w:r>
    </w:p>
    <w:p>
      <w:pPr>
        <w:pStyle w:val="Normal"/>
        <w:rPr>
          <w:lang w:val="en-US"/>
        </w:rPr>
      </w:pPr>
      <w:r>
        <w:rPr>
          <w:lang w:val="en-US"/>
        </w:rPr>
        <w:t>ter's port side. The gnomes, in their usual endearing earnest-</w:t>
      </w:r>
    </w:p>
    <w:p>
      <w:pPr>
        <w:pStyle w:val="Normal"/>
        <w:rPr>
          <w:lang w:val="en-US"/>
        </w:rPr>
      </w:pPr>
      <w:r>
        <w:rPr>
          <w:lang w:val="en-US"/>
        </w:rPr>
        <w:t>ness, lined up like an honor guard on parade. Despite the</w:t>
      </w:r>
    </w:p>
    <w:p>
      <w:pPr>
        <w:pStyle w:val="Normal"/>
        <w:rPr>
          <w:lang w:val="en-US"/>
        </w:rPr>
      </w:pPr>
      <w:r>
        <w:rPr>
          <w:lang w:val="en-US"/>
        </w:rPr>
        <w:t>bleakness of their situation, Sturm couldn't help but smile at</w:t>
      </w:r>
    </w:p>
    <w:p>
      <w:pPr>
        <w:pStyle w:val="Normal"/>
        <w:rPr>
          <w:lang w:val="en-US"/>
        </w:rPr>
      </w:pPr>
      <w:r>
        <w:rPr>
          <w:lang w:val="en-US"/>
        </w:rPr>
        <w:t>the goofy, ingenious little men.</w:t>
      </w:r>
    </w:p>
    <w:p>
      <w:pPr>
        <w:pStyle w:val="Normal"/>
        <w:rPr>
          <w:lang w:val="en-US"/>
        </w:rPr>
      </w:pPr>
      <w:r>
        <w:rPr>
          <w:lang w:val="en-US"/>
        </w:rPr>
        <w:t>"Stutts has asked me to lead this march to the hills, in</w:t>
      </w:r>
    </w:p>
    <w:p>
      <w:pPr>
        <w:pStyle w:val="Normal"/>
        <w:rPr>
          <w:lang w:val="en-US"/>
        </w:rPr>
      </w:pPr>
      <w:r>
        <w:rPr>
          <w:lang w:val="en-US"/>
        </w:rPr>
        <w:t>search of ore to repair the flying ship, and you all have</w:t>
      </w:r>
    </w:p>
    <w:p>
      <w:pPr>
        <w:pStyle w:val="Normal"/>
        <w:rPr>
          <w:lang w:val="en-US"/>
        </w:rPr>
      </w:pPr>
      <w:r>
        <w:rPr>
          <w:lang w:val="en-US"/>
        </w:rPr>
        <w:t>agreed to follow my directions. My, ah, colleague, Kitiara is</w:t>
      </w:r>
    </w:p>
    <w:p>
      <w:pPr>
        <w:pStyle w:val="Normal"/>
        <w:rPr>
          <w:lang w:val="en-US"/>
        </w:rPr>
      </w:pPr>
      <w:r>
        <w:rPr>
          <w:lang w:val="en-US"/>
        </w:rPr>
        <w:t>to be equally responsible. She's had considerable experience</w:t>
      </w:r>
    </w:p>
    <w:p>
      <w:pPr>
        <w:pStyle w:val="Normal"/>
        <w:rPr>
          <w:lang w:val="en-US"/>
        </w:rPr>
      </w:pPr>
      <w:r>
        <w:rPr>
          <w:lang w:val="en-US"/>
        </w:rPr>
        <w:t>in forays like this, and we should all be guided by her wis-</w:t>
      </w:r>
    </w:p>
    <w:p>
      <w:pPr>
        <w:pStyle w:val="Normal"/>
        <w:rPr>
          <w:lang w:val="en-US"/>
        </w:rPr>
      </w:pPr>
      <w:r>
        <w:rPr>
          <w:lang w:val="en-US"/>
        </w:rPr>
        <w:t>dom." Kitiara did not acknowledge his compliment, but</w:t>
      </w:r>
    </w:p>
    <w:p>
      <w:pPr>
        <w:pStyle w:val="Normal"/>
        <w:rPr>
          <w:lang w:val="en-US"/>
        </w:rPr>
      </w:pPr>
      <w:r>
        <w:rPr>
          <w:lang w:val="en-US"/>
        </w:rPr>
        <w:t>leaned back against the ship's hull and looked on impassive-</w:t>
      </w:r>
    </w:p>
    <w:p>
      <w:pPr>
        <w:pStyle w:val="Normal"/>
        <w:rPr>
          <w:lang w:val="en-US"/>
        </w:rPr>
      </w:pPr>
      <w:r>
        <w:rPr>
          <w:lang w:val="en-US"/>
        </w:rPr>
        <w:t>ly, one hand resting on the pommel of her sword.</w:t>
      </w:r>
    </w:p>
    <w:p>
      <w:pPr>
        <w:pStyle w:val="Normal"/>
        <w:rPr>
          <w:lang w:val="en-US"/>
        </w:rPr>
      </w:pPr>
      <w:r>
        <w:rPr>
          <w:lang w:val="en-US"/>
        </w:rPr>
        <w:t>"Sighter estimates the distance to the hills as fifteen miles.</w:t>
      </w:r>
    </w:p>
    <w:p>
      <w:pPr>
        <w:pStyle w:val="Normal"/>
        <w:rPr>
          <w:lang w:val="en-US"/>
        </w:rPr>
      </w:pPr>
      <w:r>
        <w:rPr>
          <w:lang w:val="en-US"/>
        </w:rPr>
        <w:t>We should reach them at about the time daylight breaks,</w:t>
      </w:r>
    </w:p>
    <w:p>
      <w:pPr>
        <w:pStyle w:val="Normal"/>
        <w:rPr>
          <w:lang w:val="en-US"/>
        </w:rPr>
      </w:pPr>
      <w:r>
        <w:rPr>
          <w:lang w:val="en-US"/>
        </w:rPr>
        <w:t>isn't that right?"</w:t>
      </w:r>
    </w:p>
    <w:p>
      <w:pPr>
        <w:pStyle w:val="Normal"/>
        <w:rPr>
          <w:lang w:val="en-US"/>
        </w:rPr>
      </w:pPr>
      <w:r>
        <w:rPr>
          <w:lang w:val="en-US"/>
        </w:rPr>
        <w:t>Sighter checked a column of numbers scrawled on his</w:t>
      </w:r>
    </w:p>
    <w:p>
      <w:pPr>
        <w:pStyle w:val="Normal"/>
        <w:rPr>
          <w:lang w:val="en-US"/>
        </w:rPr>
      </w:pPr>
      <w:r>
        <w:rPr>
          <w:lang w:val="en-US"/>
        </w:rPr>
        <w:t>shirt cuff. "Fifteen miles in six hours; yes, that's right."</w:t>
      </w:r>
    </w:p>
    <w:p>
      <w:pPr>
        <w:pStyle w:val="Normal"/>
        <w:rPr>
          <w:lang w:val="en-US"/>
        </w:rPr>
      </w:pPr>
      <w:r>
        <w:rPr>
          <w:lang w:val="en-US"/>
        </w:rPr>
        <w:t>Sturm looked down the line of his 'troops.' He couldn't</w:t>
      </w:r>
    </w:p>
    <w:p>
      <w:pPr>
        <w:pStyle w:val="Normal"/>
        <w:rPr>
          <w:lang w:val="en-US"/>
        </w:rPr>
      </w:pPr>
      <w:r>
        <w:rPr>
          <w:lang w:val="en-US"/>
        </w:rPr>
        <w:t>think of anything else to say. "Well, let's get going," he said,</w:t>
      </w:r>
    </w:p>
    <w:p>
      <w:pPr>
        <w:pStyle w:val="Normal"/>
        <w:rPr>
          <w:lang w:val="en-US"/>
        </w:rPr>
      </w:pPr>
      <w:r>
        <w:rPr>
          <w:lang w:val="en-US"/>
        </w:rPr>
        <w:t>embarrassed. So much for his first speech as a leader.</w:t>
      </w:r>
    </w:p>
    <w:p>
      <w:pPr>
        <w:pStyle w:val="Normal"/>
        <w:rPr>
          <w:lang w:val="en-US"/>
        </w:rPr>
      </w:pPr>
      <w:r>
        <w:rPr>
          <w:lang w:val="en-US"/>
        </w:rPr>
        <w:t>Fitter and Roperig ran around their makeshift cart, fitting</w:t>
      </w:r>
    </w:p>
    <w:p>
      <w:pPr>
        <w:pStyle w:val="Normal"/>
        <w:rPr>
          <w:lang w:val="en-US"/>
        </w:rPr>
      </w:pPr>
      <w:r>
        <w:rPr>
          <w:lang w:val="en-US"/>
        </w:rPr>
        <w:t>long poles into prepared brackets on the front and back.</w:t>
      </w:r>
    </w:p>
    <w:p>
      <w:pPr>
        <w:pStyle w:val="Normal"/>
        <w:rPr>
          <w:lang w:val="en-US"/>
        </w:rPr>
      </w:pPr>
      <w:r>
        <w:rPr>
          <w:lang w:val="en-US"/>
        </w:rPr>
        <w:t>Bellcrank and Cutwood placed themselves on the pole in</w:t>
      </w:r>
    </w:p>
    <w:p>
      <w:pPr>
        <w:pStyle w:val="Normal"/>
        <w:rPr>
          <w:lang w:val="en-US"/>
        </w:rPr>
      </w:pPr>
      <w:r>
        <w:rPr>
          <w:lang w:val="en-US"/>
        </w:rPr>
        <w:t>front, while Roperig and Fitter took up positions at the rear.</w:t>
      </w:r>
    </w:p>
    <w:p>
      <w:pPr>
        <w:pStyle w:val="Normal"/>
        <w:rPr>
          <w:lang w:val="en-US"/>
        </w:rPr>
      </w:pPr>
      <w:r>
        <w:rPr>
          <w:lang w:val="en-US"/>
        </w:rPr>
        <w:t>"A four-gnome-power exploratory wagon," said</w:t>
      </w:r>
    </w:p>
    <w:p>
      <w:pPr>
        <w:pStyle w:val="Normal"/>
        <w:rPr>
          <w:lang w:val="en-US"/>
        </w:rPr>
      </w:pPr>
      <w:r>
        <w:rPr>
          <w:lang w:val="en-US"/>
        </w:rPr>
        <w:t>Wingover admiringly.</w:t>
      </w:r>
    </w:p>
    <w:p>
      <w:pPr>
        <w:pStyle w:val="Normal"/>
        <w:rPr>
          <w:lang w:val="en-US"/>
        </w:rPr>
      </w:pPr>
      <w:r>
        <w:rPr>
          <w:lang w:val="en-US"/>
        </w:rPr>
        <w:t>"Mark I," added Rainspot.</w:t>
      </w:r>
    </w:p>
    <w:p>
      <w:pPr>
        <w:pStyle w:val="Normal"/>
        <w:rPr>
          <w:lang w:val="en-US"/>
        </w:rPr>
      </w:pPr>
      <w:r>
        <w:rPr>
          <w:lang w:val="en-US"/>
        </w:rPr>
        <w:t>"Move out," said Kitiara impatiently. With no more fan-</w:t>
      </w:r>
    </w:p>
    <w:p>
      <w:pPr>
        <w:pStyle w:val="Normal"/>
        <w:rPr>
          <w:lang w:val="en-US"/>
        </w:rPr>
      </w:pPr>
      <w:r>
        <w:rPr>
          <w:lang w:val="en-US"/>
        </w:rPr>
        <w:t>fare than that, the First Lunitari Exploration March began.</w:t>
      </w:r>
    </w:p>
    <w:p>
      <w:pPr>
        <w:pStyle w:val="Normal"/>
        <w:rPr>
          <w:lang w:val="en-US"/>
        </w:rPr>
      </w:pPr>
      <w:r>
        <w:rPr>
          <w:lang w:val="en-US"/>
        </w:rPr>
        <w:t>Stutts, Birdcall, and Flash waved from the roof of the deck-</w:t>
      </w:r>
    </w:p>
    <w:p>
      <w:pPr>
        <w:pStyle w:val="Normal"/>
        <w:rPr>
          <w:lang w:val="en-US"/>
        </w:rPr>
      </w:pPr>
      <w:r>
        <w:rPr>
          <w:lang w:val="en-US"/>
        </w:rPr>
        <w:t>house as their colleagues marched away. From their high</w:t>
      </w:r>
    </w:p>
    <w:p>
      <w:pPr>
        <w:pStyle w:val="Normal"/>
        <w:rPr>
          <w:lang w:val="en-US"/>
        </w:rPr>
      </w:pPr>
      <w:r>
        <w:rPr>
          <w:lang w:val="en-US"/>
        </w:rPr>
        <w:t>perch, they watched the expedition's progress long after the</w:t>
      </w:r>
    </w:p>
    <w:p>
      <w:pPr>
        <w:pStyle w:val="Normal"/>
        <w:rPr>
          <w:lang w:val="en-US"/>
        </w:rPr>
      </w:pPr>
      <w:r>
        <w:rPr>
          <w:lang w:val="en-US"/>
        </w:rPr>
        <w:t>Cloudmaster was lost to the marchers' view in the fluid</w:t>
      </w:r>
    </w:p>
    <w:p>
      <w:pPr>
        <w:pStyle w:val="Normal"/>
        <w:rPr>
          <w:lang w:val="en-US"/>
        </w:rPr>
      </w:pPr>
      <w:r>
        <w:rPr>
          <w:lang w:val="en-US"/>
        </w:rPr>
        <w:t>mauve shado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pe," Sighter said. "Sound as the slopes of Mt. Never-</w:t>
      </w:r>
    </w:p>
    <w:p>
      <w:pPr>
        <w:pStyle w:val="Normal"/>
        <w:rPr>
          <w:lang w:val="en-US"/>
        </w:rPr>
      </w:pPr>
      <w:r>
        <w:rPr>
          <w:lang w:val="en-US"/>
        </w:rPr>
        <w:t>mind." He squinted up at Kitiara, who still held the broken-</w:t>
      </w:r>
    </w:p>
    <w:p>
      <w:pPr>
        <w:pStyle w:val="Normal"/>
        <w:rPr>
          <w:lang w:val="en-US"/>
        </w:rPr>
      </w:pPr>
      <w:r>
        <w:rPr>
          <w:lang w:val="en-US"/>
        </w:rPr>
        <w:t>off pole in her hand. "You broke it with one hand."</w:t>
      </w:r>
    </w:p>
    <w:p>
      <w:pPr>
        <w:pStyle w:val="Normal"/>
        <w:rPr>
          <w:lang w:val="en-US"/>
        </w:rPr>
      </w:pPr>
      <w:r>
        <w:rPr>
          <w:lang w:val="en-US"/>
        </w:rPr>
        <w:t>Wordlessly she held the pole in both hands, straight out in</w:t>
      </w:r>
    </w:p>
    <w:p>
      <w:pPr>
        <w:pStyle w:val="Normal"/>
        <w:rPr>
          <w:lang w:val="en-US"/>
        </w:rPr>
      </w:pPr>
      <w:r>
        <w:rPr>
          <w:lang w:val="en-US"/>
        </w:rPr>
        <w:t>front of her. Bending her elbows in, Kitiara bent the pole.</w:t>
      </w:r>
    </w:p>
    <w:p>
      <w:pPr>
        <w:pStyle w:val="Normal"/>
        <w:rPr>
          <w:lang w:val="en-US"/>
        </w:rPr>
      </w:pPr>
      <w:r>
        <w:rPr>
          <w:lang w:val="en-US"/>
        </w:rPr>
        <w:t>The wood splintered with a loud crack.</w:t>
      </w:r>
    </w:p>
    <w:p>
      <w:pPr>
        <w:pStyle w:val="Normal"/>
        <w:rPr>
          <w:lang w:val="en-US"/>
        </w:rPr>
      </w:pPr>
      <w:r>
        <w:rPr>
          <w:lang w:val="en-US"/>
        </w:rPr>
        <w:t>"I had no idea you were so strong," said Sturm.</w:t>
      </w:r>
    </w:p>
    <w:p>
      <w:pPr>
        <w:pStyle w:val="Normal"/>
        <w:rPr>
          <w:lang w:val="en-US"/>
        </w:rPr>
      </w:pPr>
      <w:r>
        <w:rPr>
          <w:lang w:val="en-US"/>
        </w:rPr>
        <w:t>"Neither did I!" she replied, equally astonished.</w:t>
      </w:r>
    </w:p>
    <w:p>
      <w:pPr>
        <w:pStyle w:val="Normal"/>
        <w:rPr>
          <w:lang w:val="en-US"/>
        </w:rPr>
      </w:pPr>
      <w:r>
        <w:rPr>
          <w:lang w:val="en-US"/>
        </w:rPr>
        <w:t>"Here," said Bellcrank, picking up one of the pieces of the</w:t>
      </w:r>
    </w:p>
    <w:p>
      <w:pPr>
        <w:pStyle w:val="Normal"/>
        <w:rPr>
          <w:lang w:val="en-US"/>
        </w:rPr>
      </w:pPr>
      <w:r>
        <w:rPr>
          <w:lang w:val="en-US"/>
        </w:rPr>
        <w:t>pole from where Kitiara had dropped it. "Break it again."</w:t>
      </w:r>
    </w:p>
    <w:p>
      <w:pPr>
        <w:pStyle w:val="Normal"/>
        <w:rPr>
          <w:lang w:val="en-US"/>
        </w:rPr>
      </w:pPr>
      <w:r>
        <w:rPr>
          <w:lang w:val="en-US"/>
        </w:rPr>
        <w:t>The piece was less than a foot long. Kitiara had to use her</w:t>
      </w:r>
    </w:p>
    <w:p>
      <w:pPr>
        <w:pStyle w:val="Normal"/>
        <w:rPr>
          <w:lang w:val="en-US"/>
        </w:rPr>
      </w:pPr>
      <w:r>
        <w:rPr>
          <w:lang w:val="en-US"/>
        </w:rPr>
        <w:t>knee for a brace, but she snapped even that short length.</w:t>
      </w:r>
    </w:p>
    <w:p>
      <w:pPr>
        <w:pStyle w:val="Normal"/>
        <w:rPr>
          <w:lang w:val="en-US"/>
        </w:rPr>
      </w:pPr>
      <w:r>
        <w:rPr>
          <w:lang w:val="en-US"/>
        </w:rPr>
        <w:t>"Something is happening here," said Sighter, narrowing</w:t>
      </w:r>
    </w:p>
    <w:p>
      <w:pPr>
        <w:pStyle w:val="Normal"/>
        <w:rPr>
          <w:lang w:val="en-US"/>
        </w:rPr>
      </w:pPr>
      <w:r>
        <w:rPr>
          <w:lang w:val="en-US"/>
        </w:rPr>
        <w:t>his eyes. "You've gotten undeniably stronger in the twenty</w:t>
      </w:r>
    </w:p>
    <w:p>
      <w:pPr>
        <w:pStyle w:val="Normal"/>
        <w:rPr>
          <w:lang w:val="en-US"/>
        </w:rPr>
      </w:pPr>
      <w:r>
        <w:rPr>
          <w:lang w:val="en-US"/>
        </w:rPr>
        <w:t>hours we've been on Lunitari."</w:t>
      </w:r>
    </w:p>
    <w:p>
      <w:pPr>
        <w:pStyle w:val="Normal"/>
        <w:rPr>
          <w:lang w:val="en-US"/>
        </w:rPr>
      </w:pPr>
      <w:r>
        <w:rPr>
          <w:lang w:val="en-US"/>
        </w:rPr>
        <w:t>"Maybe we're all getting stronger!" Cutwood said. He</w:t>
      </w:r>
    </w:p>
    <w:p>
      <w:pPr>
        <w:pStyle w:val="Normal"/>
        <w:rPr>
          <w:lang w:val="en-US"/>
        </w:rPr>
      </w:pPr>
      <w:r>
        <w:rPr>
          <w:lang w:val="en-US"/>
        </w:rPr>
        <w:t>grasped another bit of the pole and tried to bend it. His flor-</w:t>
      </w:r>
    </w:p>
    <w:p>
      <w:pPr>
        <w:pStyle w:val="Normal"/>
        <w:rPr>
          <w:lang w:val="en-US"/>
        </w:rPr>
      </w:pPr>
      <w:r>
        <w:rPr>
          <w:lang w:val="en-US"/>
        </w:rPr>
        <w:t>id face turned quite purple, but the wood did not so much as</w:t>
      </w:r>
    </w:p>
    <w:p>
      <w:pPr>
        <w:pStyle w:val="Normal"/>
        <w:rPr>
          <w:lang w:val="en-US"/>
        </w:rPr>
      </w:pPr>
      <w:r>
        <w:rPr>
          <w:lang w:val="en-US"/>
        </w:rPr>
        <w:t>crack. Similar efforts by the others, including Sturm,</w:t>
      </w:r>
    </w:p>
    <w:p>
      <w:pPr>
        <w:pStyle w:val="Normal"/>
        <w:rPr>
          <w:lang w:val="en-US"/>
        </w:rPr>
      </w:pPr>
      <w:r>
        <w:rPr>
          <w:lang w:val="en-US"/>
        </w:rPr>
        <w:t>showed no increase in strength. Kitiara beamed.</w:t>
      </w:r>
    </w:p>
    <w:p>
      <w:pPr>
        <w:pStyle w:val="Normal"/>
        <w:rPr>
          <w:lang w:val="en-US"/>
        </w:rPr>
      </w:pPr>
      <w:r>
        <w:rPr>
          <w:lang w:val="en-US"/>
        </w:rPr>
        <w:t>"Looks like you're the sole beneficiary of this gift, what-</w:t>
      </w:r>
    </w:p>
    <w:p>
      <w:pPr>
        <w:pStyle w:val="Normal"/>
        <w:rPr>
          <w:lang w:val="en-US"/>
        </w:rPr>
      </w:pPr>
      <w:r>
        <w:rPr>
          <w:lang w:val="en-US"/>
        </w:rPr>
        <w:t>ever it is," said Sturm evenly. "At least it will be useful. Can</w:t>
      </w:r>
    </w:p>
    <w:p>
      <w:pPr>
        <w:pStyle w:val="Normal"/>
        <w:rPr>
          <w:lang w:val="en-US"/>
        </w:rPr>
      </w:pPr>
      <w:r>
        <w:rPr>
          <w:lang w:val="en-US"/>
        </w:rPr>
        <w:t>you free the cart?"</w:t>
      </w:r>
    </w:p>
    <w:p>
      <w:pPr>
        <w:pStyle w:val="Normal"/>
        <w:rPr>
          <w:lang w:val="en-US"/>
        </w:rPr>
      </w:pPr>
      <w:r>
        <w:rPr>
          <w:lang w:val="en-US"/>
        </w:rPr>
        <w:t>She snapped her fingers and swaggered around the rear of</w:t>
      </w:r>
    </w:p>
    <w:p>
      <w:pPr>
        <w:pStyle w:val="Normal"/>
        <w:rPr>
          <w:lang w:val="en-US"/>
        </w:rPr>
      </w:pPr>
      <w:r>
        <w:rPr>
          <w:lang w:val="en-US"/>
        </w:rPr>
        <w:t>the cart. Kitiara flattened one hand against the cargo box</w:t>
      </w:r>
    </w:p>
    <w:p>
      <w:pPr>
        <w:pStyle w:val="Normal"/>
        <w:rPr>
          <w:lang w:val="en-US"/>
        </w:rPr>
      </w:pPr>
      <w:r>
        <w:rPr>
          <w:lang w:val="en-US"/>
        </w:rPr>
        <w:t>and shoved. The cart leaped out of its ruts, almost running</w:t>
      </w:r>
    </w:p>
    <w:p>
      <w:pPr>
        <w:pStyle w:val="Normal"/>
        <w:rPr>
          <w:lang w:val="en-US"/>
        </w:rPr>
      </w:pPr>
      <w:r>
        <w:rPr>
          <w:lang w:val="en-US"/>
        </w:rPr>
        <w:t>Fitter and Wingover down.</w:t>
      </w:r>
    </w:p>
    <w:p>
      <w:pPr>
        <w:pStyle w:val="Normal"/>
        <w:rPr>
          <w:lang w:val="en-US"/>
        </w:rPr>
      </w:pPr>
      <w:r>
        <w:rPr>
          <w:lang w:val="en-US"/>
        </w:rPr>
        <w:t>"Careful!" said Sturm. "You've got to learn to handle this</w:t>
      </w:r>
    </w:p>
    <w:p>
      <w:pPr>
        <w:pStyle w:val="Normal"/>
        <w:rPr>
          <w:lang w:val="en-US"/>
        </w:rPr>
      </w:pPr>
      <w:r>
        <w:rPr>
          <w:lang w:val="en-US"/>
        </w:rPr>
        <w:t>newfound strength, or you may hurt someone."</w:t>
      </w:r>
    </w:p>
    <w:p>
      <w:pPr>
        <w:pStyle w:val="Normal"/>
        <w:rPr>
          <w:lang w:val="en-US"/>
        </w:rPr>
      </w:pPr>
      <w:r>
        <w:rPr>
          <w:lang w:val="en-US"/>
        </w:rPr>
        <w:t>Kitiara wasn't listening. She ran her hands up and down</w:t>
      </w:r>
    </w:p>
    <w:p>
      <w:pPr>
        <w:pStyle w:val="Normal"/>
        <w:rPr>
          <w:lang w:val="en-US"/>
        </w:rPr>
      </w:pPr>
      <w:r>
        <w:rPr>
          <w:lang w:val="en-US"/>
        </w:rPr>
        <w:t>her arms again and again, as if to feel the power radiating</w:t>
      </w:r>
    </w:p>
    <w:p>
      <w:pPr>
        <w:pStyle w:val="Normal"/>
        <w:rPr>
          <w:lang w:val="en-US"/>
        </w:rPr>
      </w:pPr>
      <w:r>
        <w:rPr>
          <w:lang w:val="en-US"/>
        </w:rPr>
        <w:t>from her strangely augmented muscles.</w:t>
      </w:r>
    </w:p>
    <w:p>
      <w:pPr>
        <w:pStyle w:val="Normal"/>
        <w:rPr>
          <w:lang w:val="en-US"/>
        </w:rPr>
      </w:pPr>
      <w:r>
        <w:rPr>
          <w:lang w:val="en-US"/>
        </w:rPr>
        <w:t>"I don't know why it happened or how, but I like it," she</w:t>
      </w:r>
    </w:p>
    <w:p>
      <w:pPr>
        <w:pStyle w:val="Normal"/>
        <w:rPr>
          <w:lang w:val="en-US"/>
        </w:rPr>
      </w:pPr>
      <w:r>
        <w:rPr>
          <w:lang w:val="en-US"/>
        </w:rPr>
        <w:t>said. Sturm noticed a new swagger in her walk. First his</w:t>
      </w:r>
    </w:p>
    <w:p>
      <w:pPr>
        <w:pStyle w:val="Normal"/>
        <w:rPr>
          <w:lang w:val="en-US"/>
        </w:rPr>
      </w:pPr>
      <w:r>
        <w:rPr>
          <w:lang w:val="en-US"/>
        </w:rPr>
        <w:t>weird dream (it had been so real), and now Kit's new</w:t>
      </w:r>
    </w:p>
    <w:p>
      <w:pPr>
        <w:pStyle w:val="Normal"/>
        <w:rPr>
          <w:lang w:val="en-US"/>
        </w:rPr>
      </w:pPr>
      <w:r>
        <w:rPr>
          <w:lang w:val="en-US"/>
        </w:rPr>
        <w:t>strength. All was not natural on the red moon.</w:t>
      </w:r>
    </w:p>
    <w:p>
      <w:pPr>
        <w:pStyle w:val="Normal"/>
        <w:rPr>
          <w:lang w:val="en-US"/>
        </w:rPr>
      </w:pPr>
      <w:r>
        <w:rPr>
          <w:lang w:val="en-US"/>
        </w:rPr>
        <w:t>Four hours later the hills were well within range. Close</w:t>
      </w:r>
    </w:p>
    <w:p>
      <w:pPr>
        <w:pStyle w:val="Normal"/>
        <w:rPr>
          <w:lang w:val="en-US"/>
        </w:rPr>
      </w:pPr>
      <w:r>
        <w:rPr>
          <w:lang w:val="en-US"/>
        </w:rPr>
        <w:t>up, they had an oddly soft appearance, rounded, as though</w:t>
      </w:r>
    </w:p>
    <w:p>
      <w:pPr>
        <w:pStyle w:val="Normal"/>
        <w:rPr>
          <w:lang w:val="en-US"/>
        </w:rPr>
      </w:pPr>
      <w:r>
        <w:rPr>
          <w:lang w:val="en-US"/>
        </w:rPr>
        <w:t>a giant hand had smoothed them.</w:t>
      </w:r>
    </w:p>
    <w:p>
      <w:pPr>
        <w:pStyle w:val="Normal"/>
        <w:rPr>
          <w:lang w:val="en-US"/>
        </w:rPr>
      </w:pPr>
      <w:r>
        <w:rPr>
          <w:lang w:val="en-US"/>
        </w:rPr>
        <w:t>Kitiara took over the lead when Sturm's step faltered.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tired, and his meager breakfast of beans and water</w:t>
      </w:r>
    </w:p>
    <w:p>
      <w:pPr>
        <w:pStyle w:val="Normal"/>
        <w:rPr>
          <w:lang w:val="en-US"/>
        </w:rPr>
      </w:pPr>
      <w:r>
        <w:rPr>
          <w:lang w:val="en-US"/>
        </w:rPr>
        <w:t>wasn't enough to keep him at his best. In fact, as the marchers</w:t>
      </w:r>
    </w:p>
    <w:p>
      <w:pPr>
        <w:pStyle w:val="Normal"/>
        <w:rPr>
          <w:lang w:val="en-US"/>
        </w:rPr>
      </w:pPr>
      <w:r>
        <w:rPr>
          <w:lang w:val="en-US"/>
        </w:rPr>
        <w:t>approached six and a half hours out from the Cloudrnaster,</w:t>
      </w:r>
    </w:p>
    <w:p>
      <w:pPr>
        <w:pStyle w:val="Normal"/>
        <w:rPr>
          <w:lang w:val="en-US"/>
        </w:rPr>
      </w:pPr>
      <w:r>
        <w:rPr>
          <w:lang w:val="en-US"/>
        </w:rPr>
        <w:t>Kitiara ran ahead to be the first to reach the hills.</w:t>
      </w:r>
    </w:p>
    <w:p>
      <w:pPr>
        <w:pStyle w:val="Normal"/>
        <w:rPr>
          <w:lang w:val="en-US"/>
        </w:rPr>
      </w:pPr>
      <w:r>
        <w:rPr>
          <w:lang w:val="en-US"/>
        </w:rPr>
        <w:t>"Kit, wait! Come back!" Sturm called. She waved and</w:t>
      </w:r>
    </w:p>
    <w:p>
      <w:pPr>
        <w:pStyle w:val="Normal"/>
        <w:rPr>
          <w:lang w:val="en-US"/>
        </w:rPr>
      </w:pPr>
      <w:r>
        <w:rPr>
          <w:lang w:val="en-US"/>
        </w:rPr>
        <w:t>sprinted on.</w:t>
      </w:r>
    </w:p>
    <w:p>
      <w:pPr>
        <w:pStyle w:val="Normal"/>
        <w:rPr>
          <w:lang w:val="en-US"/>
        </w:rPr>
      </w:pPr>
      <w:r>
        <w:rPr>
          <w:lang w:val="en-US"/>
        </w:rPr>
        <w:t>The gnomes let the cart coast to a stop at the foot of a hill.</w:t>
      </w:r>
    </w:p>
    <w:p>
      <w:pPr>
        <w:pStyle w:val="Normal"/>
        <w:rPr>
          <w:lang w:val="en-US"/>
        </w:rPr>
      </w:pPr>
      <w:r>
        <w:rPr>
          <w:lang w:val="en-US"/>
        </w:rPr>
        <w:t>Kitiara shouted and waved from the top. She skidded down</w:t>
      </w:r>
    </w:p>
    <w:p>
      <w:pPr>
        <w:pStyle w:val="Normal"/>
        <w:rPr>
          <w:lang w:val="en-US"/>
        </w:rPr>
      </w:pPr>
      <w:r>
        <w:rPr>
          <w:lang w:val="en-US"/>
        </w:rPr>
        <w:t>the slope, coming to a halt by bumping into Sturm. He</w:t>
      </w:r>
    </w:p>
    <w:p>
      <w:pPr>
        <w:pStyle w:val="Normal"/>
        <w:rPr>
          <w:lang w:val="en-US"/>
        </w:rPr>
      </w:pPr>
      <w:r>
        <w:rPr>
          <w:lang w:val="en-US"/>
        </w:rPr>
        <w:t>caught her arms. Panting, she smiled at him.</w:t>
      </w:r>
    </w:p>
    <w:p>
      <w:pPr>
        <w:pStyle w:val="Normal"/>
        <w:rPr>
          <w:lang w:val="en-US"/>
        </w:rPr>
      </w:pPr>
      <w:r>
        <w:rPr>
          <w:lang w:val="en-US"/>
        </w:rPr>
        <w:t>"You can see a long way from up there," she gasped. "The</w:t>
      </w:r>
    </w:p>
    <w:p>
      <w:pPr>
        <w:pStyle w:val="Normal"/>
        <w:rPr>
          <w:lang w:val="en-US"/>
        </w:rPr>
      </w:pPr>
      <w:r>
        <w:rPr>
          <w:lang w:val="en-US"/>
        </w:rPr>
        <w:t>hills go on for miles, but there are wide trails running</w:t>
      </w:r>
    </w:p>
    <w:p>
      <w:pPr>
        <w:pStyle w:val="Normal"/>
        <w:rPr>
          <w:lang w:val="en-US"/>
        </w:rPr>
      </w:pPr>
      <w:r>
        <w:rPr>
          <w:lang w:val="en-US"/>
        </w:rPr>
        <w:t>between them."</w:t>
      </w:r>
    </w:p>
    <w:p>
      <w:pPr>
        <w:pStyle w:val="Normal"/>
        <w:rPr>
          <w:lang w:val="en-US"/>
        </w:rPr>
      </w:pPr>
      <w:r>
        <w:rPr>
          <w:lang w:val="en-US"/>
        </w:rPr>
        <w:t>"You shouldn't go off on your own like that," Sturm said.</w:t>
      </w:r>
    </w:p>
    <w:p>
      <w:pPr>
        <w:pStyle w:val="Normal"/>
        <w:rPr>
          <w:lang w:val="en-US"/>
        </w:rPr>
      </w:pPr>
      <w:r>
        <w:rPr>
          <w:lang w:val="en-US"/>
        </w:rPr>
        <w:t>Kitiara lost her smile and shook herself free of his grasp.</w:t>
      </w:r>
    </w:p>
    <w:p>
      <w:pPr>
        <w:pStyle w:val="Normal"/>
        <w:rPr>
          <w:lang w:val="en-US"/>
        </w:rPr>
      </w:pPr>
      <w:r>
        <w:rPr>
          <w:lang w:val="en-US"/>
        </w:rPr>
        <w:t>"I can take care of myself," she said coolly.</w:t>
      </w:r>
    </w:p>
    <w:p>
      <w:pPr>
        <w:pStyle w:val="Normal"/>
        <w:rPr>
          <w:lang w:val="en-US"/>
        </w:rPr>
      </w:pPr>
      <w:r>
        <w:rPr>
          <w:lang w:val="en-US"/>
        </w:rPr>
        <w:t>The gnomes flopped down where they stood. Uphill</w:t>
      </w:r>
    </w:p>
    <w:p>
      <w:pPr>
        <w:pStyle w:val="Normal"/>
        <w:rPr>
          <w:lang w:val="en-US"/>
        </w:rPr>
      </w:pPr>
      <w:r>
        <w:rPr>
          <w:lang w:val="en-US"/>
        </w:rPr>
        <w:t>tramping had considerably dampened their ardor for the</w:t>
      </w:r>
    </w:p>
    <w:p>
      <w:pPr>
        <w:pStyle w:val="Normal"/>
        <w:rPr>
          <w:lang w:val="en-US"/>
        </w:rPr>
      </w:pPr>
      <w:r>
        <w:rPr>
          <w:lang w:val="en-US"/>
        </w:rPr>
        <w:t>march. Against all advice, they rapidly drank up their mea-</w:t>
      </w:r>
    </w:p>
    <w:p>
      <w:pPr>
        <w:pStyle w:val="Normal"/>
        <w:rPr>
          <w:lang w:val="en-US"/>
        </w:rPr>
      </w:pPr>
      <w:r>
        <w:rPr>
          <w:lang w:val="en-US"/>
        </w:rPr>
        <w:t>ger water supply and were soon wishing for more.</w:t>
      </w:r>
    </w:p>
    <w:p>
      <w:pPr>
        <w:pStyle w:val="Normal"/>
        <w:rPr>
          <w:lang w:val="en-US"/>
        </w:rPr>
      </w:pPr>
      <w:r>
        <w:rPr>
          <w:lang w:val="en-US"/>
        </w:rPr>
        <w:t>"If only we could find a spring," said Wingover.</w:t>
      </w:r>
    </w:p>
    <w:p>
      <w:pPr>
        <w:pStyle w:val="Normal"/>
        <w:rPr>
          <w:lang w:val="en-US"/>
        </w:rPr>
      </w:pPr>
      <w:r>
        <w:rPr>
          <w:lang w:val="en-US"/>
        </w:rPr>
        <w:t>"Or if it rains, we could spread our blankets and catch the</w:t>
      </w:r>
    </w:p>
    <w:p>
      <w:pPr>
        <w:pStyle w:val="Normal"/>
        <w:rPr>
          <w:lang w:val="en-US"/>
        </w:rPr>
      </w:pPr>
      <w:r>
        <w:rPr>
          <w:lang w:val="en-US"/>
        </w:rPr>
        <w:t>water," said Sighter. "Well, Rainspot? Might it rain?"</w:t>
      </w:r>
    </w:p>
    <w:p>
      <w:pPr>
        <w:pStyle w:val="Normal"/>
        <w:rPr>
          <w:lang w:val="en-US"/>
        </w:rPr>
      </w:pPr>
      <w:r>
        <w:rPr>
          <w:lang w:val="en-US"/>
        </w:rPr>
        <w:t>The weather seer, lying flat on his back, waved one hand</w:t>
      </w:r>
    </w:p>
    <w:p>
      <w:pPr>
        <w:pStyle w:val="Normal"/>
        <w:rPr>
          <w:lang w:val="en-US"/>
        </w:rPr>
      </w:pPr>
      <w:r>
        <w:rPr>
          <w:lang w:val="en-US"/>
        </w:rPr>
        <w:t>feebly. "I don't think it has ever rained here," he said flatly.</w:t>
      </w:r>
    </w:p>
    <w:p>
      <w:pPr>
        <w:pStyle w:val="Normal"/>
        <w:rPr>
          <w:lang w:val="en-US"/>
        </w:rPr>
      </w:pPr>
      <w:r>
        <w:rPr>
          <w:lang w:val="en-US"/>
        </w:rPr>
        <w:t>"Though I wish to Reorx it would."</w:t>
      </w:r>
    </w:p>
    <w:p>
      <w:pPr>
        <w:pStyle w:val="Normal"/>
        <w:rPr>
          <w:lang w:val="en-US"/>
        </w:rPr>
      </w:pPr>
      <w:r>
        <w:rPr>
          <w:lang w:val="en-US"/>
        </w:rPr>
        <w:t>At his words, a wisp of vapor, no denser than steam,</w:t>
      </w:r>
    </w:p>
    <w:p>
      <w:pPr>
        <w:pStyle w:val="Normal"/>
        <w:rPr>
          <w:lang w:val="en-US"/>
        </w:rPr>
      </w:pPr>
      <w:r>
        <w:rPr>
          <w:lang w:val="en-US"/>
        </w:rPr>
        <w:t>abruptly formed over the exhausted gnome. The vapor</w:t>
      </w:r>
    </w:p>
    <w:p>
      <w:pPr>
        <w:pStyle w:val="Normal"/>
        <w:rPr>
          <w:lang w:val="en-US"/>
        </w:rPr>
      </w:pPr>
      <w:r>
        <w:rPr>
          <w:lang w:val="en-US"/>
        </w:rPr>
        <w:t>expanded, thickened, and turned into a small white cloud,</w:t>
      </w:r>
    </w:p>
    <w:p>
      <w:pPr>
        <w:pStyle w:val="Normal"/>
        <w:rPr>
          <w:lang w:val="en-US"/>
        </w:rPr>
      </w:pPr>
      <w:r>
        <w:rPr>
          <w:lang w:val="en-US"/>
        </w:rPr>
        <w:t>three feet wide. The gnomes and humans watched, speech-</w:t>
      </w:r>
    </w:p>
    <w:p>
      <w:pPr>
        <w:pStyle w:val="Normal"/>
        <w:rPr>
          <w:lang w:val="en-US"/>
        </w:rPr>
      </w:pPr>
      <w:r>
        <w:rPr>
          <w:lang w:val="en-US"/>
        </w:rPr>
        <w:t>less, as the white cloud went murky gray. A single droplet</w:t>
      </w:r>
    </w:p>
    <w:p>
      <w:pPr>
        <w:pStyle w:val="Normal"/>
        <w:rPr>
          <w:lang w:val="en-US"/>
        </w:rPr>
      </w:pPr>
      <w:r>
        <w:rPr>
          <w:lang w:val="en-US"/>
        </w:rPr>
        <w:t>fell on the motionless Rainspot.</w:t>
      </w:r>
    </w:p>
    <w:p>
      <w:pPr>
        <w:pStyle w:val="Normal"/>
        <w:rPr>
          <w:lang w:val="en-US"/>
        </w:rPr>
      </w:pPr>
      <w:r>
        <w:rPr>
          <w:lang w:val="en-US"/>
        </w:rPr>
        <w:t>"That's not funny," he complained. Rainspot's eyes</w:t>
      </w:r>
    </w:p>
    <w:p>
      <w:pPr>
        <w:pStyle w:val="Normal"/>
        <w:rPr>
          <w:lang w:val="en-US"/>
        </w:rPr>
      </w:pPr>
      <w:r>
        <w:rPr>
          <w:lang w:val="en-US"/>
        </w:rPr>
        <w:t>opened in time to catch the tiny shower that fell from his</w:t>
      </w:r>
    </w:p>
    <w:p>
      <w:pPr>
        <w:pStyle w:val="Normal"/>
        <w:rPr>
          <w:lang w:val="en-US"/>
        </w:rPr>
      </w:pPr>
      <w:r>
        <w:rPr>
          <w:lang w:val="en-US"/>
        </w:rPr>
        <w:t>personal rain cloud.</w:t>
      </w:r>
    </w:p>
    <w:p>
      <w:pPr>
        <w:pStyle w:val="Normal"/>
        <w:rPr>
          <w:lang w:val="en-US"/>
        </w:rPr>
      </w:pPr>
      <w:r>
        <w:rPr>
          <w:lang w:val="en-US"/>
        </w:rPr>
        <w:t>"Hydrodynamics!" he exclaimed.</w:t>
      </w:r>
    </w:p>
    <w:p>
      <w:pPr>
        <w:pStyle w:val="Normal"/>
        <w:rPr>
          <w:lang w:val="en-US"/>
        </w:rPr>
      </w:pPr>
      <w:r>
        <w:rPr>
          <w:lang w:val="en-US"/>
        </w:rPr>
        <w:t>The other gnomes crowded in under the little cloud, their</w:t>
      </w:r>
    </w:p>
    <w:p>
      <w:pPr>
        <w:pStyle w:val="Normal"/>
        <w:rPr>
          <w:lang w:val="en-US"/>
        </w:rPr>
      </w:pPr>
      <w:r>
        <w:rPr>
          <w:lang w:val="en-US"/>
        </w:rPr>
        <w:t>round, upturned faces ecstatic as the raindrops pelted them.</w:t>
      </w:r>
    </w:p>
    <w:p>
      <w:pPr>
        <w:pStyle w:val="Normal"/>
        <w:rPr>
          <w:lang w:val="en-US"/>
        </w:rPr>
      </w:pPr>
      <w:r>
        <w:rPr>
          <w:lang w:val="en-US"/>
        </w:rPr>
        <w:t>Sturm came over. He swept a hand through it and it came</w:t>
      </w:r>
    </w:p>
    <w:p>
      <w:pPr>
        <w:pStyle w:val="Normal"/>
        <w:rPr>
          <w:lang w:val="en-US"/>
        </w:rPr>
      </w:pPr>
      <w:r>
        <w:rPr>
          <w:lang w:val="en-US"/>
        </w:rPr>
        <w:t>out sopping wet. Then, as quickly and mysteriously as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come, the cloud faded away.</w:t>
      </w:r>
    </w:p>
    <w:p>
      <w:pPr>
        <w:pStyle w:val="Normal"/>
        <w:rPr>
          <w:lang w:val="en-US"/>
        </w:rPr>
      </w:pPr>
      <w:r>
        <w:rPr>
          <w:lang w:val="en-US"/>
        </w:rPr>
        <w:t>"This smacks of magic," Sturm said.</w:t>
      </w:r>
    </w:p>
    <w:p>
      <w:pPr>
        <w:pStyle w:val="Normal"/>
        <w:rPr>
          <w:lang w:val="en-US"/>
        </w:rPr>
      </w:pPr>
      <w:r>
        <w:rPr>
          <w:lang w:val="en-US"/>
        </w:rPr>
        <w:t>"I didn't do anything," Rainspot insisted. "I just wished it</w:t>
      </w:r>
    </w:p>
    <w:p>
      <w:pPr>
        <w:pStyle w:val="Normal"/>
        <w:rPr>
          <w:lang w:val="en-US"/>
        </w:rPr>
      </w:pPr>
      <w:r>
        <w:rPr>
          <w:lang w:val="en-US"/>
        </w:rPr>
        <w:t>would rain."</w:t>
      </w:r>
    </w:p>
    <w:p>
      <w:pPr>
        <w:pStyle w:val="Normal"/>
        <w:rPr>
          <w:lang w:val="en-US"/>
        </w:rPr>
      </w:pPr>
      <w:r>
        <w:rPr>
          <w:lang w:val="en-US"/>
        </w:rPr>
        <w:t>"Maybe you have the power to grant wishes now," said</w:t>
      </w:r>
    </w:p>
    <w:p>
      <w:pPr>
        <w:pStyle w:val="Normal"/>
        <w:rPr>
          <w:lang w:val="en-US"/>
        </w:rPr>
      </w:pPr>
      <w:r>
        <w:rPr>
          <w:lang w:val="en-US"/>
        </w:rPr>
        <w:t>Wingover. "Like Kitiara has gained strength."</w:t>
      </w:r>
    </w:p>
    <w:p>
      <w:pPr>
        <w:pStyle w:val="Normal"/>
        <w:rPr>
          <w:lang w:val="en-US"/>
        </w:rPr>
      </w:pPr>
      <w:r>
        <w:rPr>
          <w:lang w:val="en-US"/>
        </w:rPr>
        <w:t>The gnomes took up this theory and besieged their poor</w:t>
      </w:r>
    </w:p>
    <w:p>
      <w:pPr>
        <w:pStyle w:val="Normal"/>
        <w:rPr>
          <w:lang w:val="en-US"/>
        </w:rPr>
      </w:pPr>
      <w:r>
        <w:rPr>
          <w:lang w:val="en-US"/>
        </w:rPr>
        <w:t>colleague with a barrage of requests. Wingover wanted a rib</w:t>
      </w:r>
    </w:p>
    <w:p>
      <w:pPr>
        <w:pStyle w:val="Normal"/>
        <w:rPr>
          <w:lang w:val="en-US"/>
        </w:rPr>
      </w:pPr>
      <w:r>
        <w:rPr>
          <w:lang w:val="en-US"/>
        </w:rPr>
        <w:t>roast. Cutwood asked for a bushel of crisp apples. Bellcrank</w:t>
      </w:r>
    </w:p>
    <w:p>
      <w:pPr>
        <w:pStyle w:val="Normal"/>
        <w:rPr>
          <w:lang w:val="en-US"/>
        </w:rPr>
      </w:pPr>
      <w:r>
        <w:rPr>
          <w:lang w:val="en-US"/>
        </w:rPr>
        <w:t>wanted a roast pig and apples. Roperig and Fitter wanted</w:t>
      </w:r>
    </w:p>
    <w:p>
      <w:pPr>
        <w:pStyle w:val="Normal"/>
        <w:rPr>
          <w:lang w:val="en-US"/>
        </w:rPr>
      </w:pPr>
      <w:r>
        <w:rPr>
          <w:lang w:val="en-US"/>
        </w:rPr>
        <w:t>muffins -- with raisins, of course.</w:t>
      </w:r>
    </w:p>
    <w:p>
      <w:pPr>
        <w:pStyle w:val="Normal"/>
        <w:rPr>
          <w:lang w:val="en-US"/>
        </w:rPr>
      </w:pPr>
      <w:r>
        <w:rPr>
          <w:lang w:val="en-US"/>
        </w:rPr>
        <w:t>"Stop, stop!" Rainspot pleaded tearfully. He couldn't bear</w:t>
      </w:r>
    </w:p>
    <w:p>
      <w:pPr>
        <w:pStyle w:val="Normal"/>
        <w:rPr>
          <w:lang w:val="en-US"/>
        </w:rPr>
      </w:pPr>
      <w:r>
        <w:rPr>
          <w:lang w:val="en-US"/>
        </w:rPr>
        <w:t>so many demands at once. Sturm shooed the shouting</w:t>
      </w:r>
    </w:p>
    <w:p>
      <w:pPr>
        <w:pStyle w:val="Normal"/>
        <w:rPr>
          <w:lang w:val="en-US"/>
        </w:rPr>
      </w:pPr>
      <w:r>
        <w:rPr>
          <w:lang w:val="en-US"/>
        </w:rPr>
        <w:t>gnomes away. Only Sighter remained, staring at the weep-</w:t>
      </w:r>
    </w:p>
    <w:p>
      <w:pPr>
        <w:pStyle w:val="Normal"/>
        <w:rPr>
          <w:lang w:val="en-US"/>
        </w:rPr>
      </w:pPr>
      <w:r>
        <w:rPr>
          <w:lang w:val="en-US"/>
        </w:rPr>
        <w:t>ing Rainspot.</w:t>
      </w:r>
    </w:p>
    <w:p>
      <w:pPr>
        <w:pStyle w:val="Normal"/>
        <w:rPr>
          <w:lang w:val="en-US"/>
        </w:rPr>
      </w:pPr>
      <w:r>
        <w:rPr>
          <w:lang w:val="en-US"/>
        </w:rPr>
        <w:t>"If you can wish for anything, wish for a switch to repair</w:t>
      </w:r>
    </w:p>
    <w:p>
      <w:pPr>
        <w:pStyle w:val="Normal"/>
        <w:rPr>
          <w:lang w:val="en-US"/>
        </w:rPr>
      </w:pPr>
      <w:r>
        <w:rPr>
          <w:lang w:val="en-US"/>
        </w:rPr>
        <w:t>the ship with," he said sagely. The others -- Sturm and Kiti-</w:t>
      </w:r>
    </w:p>
    <w:p>
      <w:pPr>
        <w:pStyle w:val="Normal"/>
        <w:rPr>
          <w:lang w:val="en-US"/>
        </w:rPr>
      </w:pPr>
      <w:r>
        <w:rPr>
          <w:lang w:val="en-US"/>
        </w:rPr>
        <w:t>ara included -- were surprised by his wise suggestion.</w:t>
      </w:r>
    </w:p>
    <w:p>
      <w:pPr>
        <w:pStyle w:val="Normal"/>
        <w:rPr>
          <w:lang w:val="en-US"/>
        </w:rPr>
      </w:pPr>
      <w:r>
        <w:rPr>
          <w:lang w:val="en-US"/>
        </w:rPr>
        <w:t>"I-I wish for a new switch to repair our engine," Rainspot</w:t>
      </w:r>
    </w:p>
    <w:p>
      <w:pPr>
        <w:pStyle w:val="Normal"/>
        <w:rPr>
          <w:lang w:val="en-US"/>
        </w:rPr>
      </w:pPr>
      <w:r>
        <w:rPr>
          <w:lang w:val="en-US"/>
        </w:rPr>
        <w:t>said loudly.</w:t>
      </w:r>
    </w:p>
    <w:p>
      <w:pPr>
        <w:pStyle w:val="Normal"/>
        <w:rPr>
          <w:lang w:val="en-US"/>
        </w:rPr>
      </w:pPr>
      <w:r>
        <w:rPr>
          <w:lang w:val="en-US"/>
        </w:rPr>
        <w:t>"Made of copper," said Cutwood.</w:t>
      </w:r>
    </w:p>
    <w:p>
      <w:pPr>
        <w:pStyle w:val="Normal"/>
        <w:rPr>
          <w:lang w:val="en-US"/>
        </w:rPr>
      </w:pPr>
      <w:r>
        <w:rPr>
          <w:lang w:val="en-US"/>
        </w:rPr>
        <w:t>"Iron," muttered Bellcrank.</w:t>
      </w:r>
    </w:p>
    <w:p>
      <w:pPr>
        <w:pStyle w:val="Normal"/>
        <w:rPr>
          <w:lang w:val="en-US"/>
        </w:rPr>
      </w:pPr>
      <w:r>
        <w:rPr>
          <w:lang w:val="en-US"/>
        </w:rPr>
        <w:t>"Shhh!" said Kitiara.</w:t>
      </w:r>
    </w:p>
    <w:p>
      <w:pPr>
        <w:pStyle w:val="Normal"/>
        <w:rPr>
          <w:lang w:val="en-US"/>
        </w:rPr>
      </w:pPr>
      <w:r>
        <w:rPr>
          <w:lang w:val="en-US"/>
        </w:rPr>
        <w:t>Nothing happened.</w:t>
      </w:r>
    </w:p>
    <w:p>
      <w:pPr>
        <w:pStyle w:val="Normal"/>
        <w:rPr>
          <w:lang w:val="en-US"/>
        </w:rPr>
      </w:pPr>
      <w:r>
        <w:rPr>
          <w:lang w:val="en-US"/>
        </w:rPr>
        <w:t>"Maybe you have to use the same formula each time," said</w:t>
      </w:r>
    </w:p>
    <w:p>
      <w:pPr>
        <w:pStyle w:val="Normal"/>
        <w:rPr>
          <w:lang w:val="en-US"/>
        </w:rPr>
      </w:pPr>
      <w:r>
        <w:rPr>
          <w:lang w:val="en-US"/>
        </w:rPr>
        <w:t>Wingover. "How exactly did you wish for rain?"</w:t>
      </w:r>
    </w:p>
    <w:p>
      <w:pPr>
        <w:pStyle w:val="Normal"/>
        <w:rPr>
          <w:lang w:val="en-US"/>
        </w:rPr>
      </w:pPr>
      <w:r>
        <w:rPr>
          <w:lang w:val="en-US"/>
        </w:rPr>
        <w:t>"I said something about Reorx." Reorx, creator of the</w:t>
      </w:r>
    </w:p>
    <w:p>
      <w:pPr>
        <w:pStyle w:val="Normal"/>
        <w:rPr>
          <w:lang w:val="en-US"/>
        </w:rPr>
      </w:pPr>
      <w:r>
        <w:rPr>
          <w:lang w:val="en-US"/>
        </w:rPr>
        <w:t>gnomish race, was the only deity the gnomes worshiped.</w:t>
      </w:r>
    </w:p>
    <w:p>
      <w:pPr>
        <w:pStyle w:val="Normal"/>
        <w:rPr>
          <w:lang w:val="en-US"/>
        </w:rPr>
      </w:pPr>
      <w:r>
        <w:rPr>
          <w:lang w:val="en-US"/>
        </w:rPr>
        <w:t>"So try again and mention Reorx," said Sighter.</w:t>
      </w:r>
    </w:p>
    <w:p>
      <w:pPr>
        <w:pStyle w:val="Normal"/>
        <w:rPr>
          <w:lang w:val="en-US"/>
        </w:rPr>
      </w:pPr>
      <w:r>
        <w:rPr>
          <w:lang w:val="en-US"/>
        </w:rPr>
        <w:t>Rainspot drew himself up -- all thirty inches of him -- and</w:t>
      </w:r>
    </w:p>
    <w:p>
      <w:pPr>
        <w:pStyle w:val="Normal"/>
        <w:rPr>
          <w:lang w:val="en-US"/>
        </w:rPr>
      </w:pPr>
      <w:r>
        <w:rPr>
          <w:lang w:val="en-US"/>
        </w:rPr>
        <w:t>declared, "I wish to Reorx that we had a copper --"</w:t>
      </w:r>
    </w:p>
    <w:p>
      <w:pPr>
        <w:pStyle w:val="Normal"/>
        <w:rPr>
          <w:lang w:val="en-US"/>
        </w:rPr>
      </w:pPr>
      <w:r>
        <w:rPr>
          <w:lang w:val="en-US"/>
        </w:rPr>
        <w:t>"Iron."</w:t>
      </w:r>
    </w:p>
    <w:p>
      <w:pPr>
        <w:pStyle w:val="Normal"/>
        <w:rPr>
          <w:lang w:val="en-US"/>
        </w:rPr>
      </w:pPr>
      <w:r>
        <w:rPr>
          <w:lang w:val="en-US"/>
        </w:rPr>
        <w:t>"-- switch to repair our engine with!"</w:t>
      </w:r>
    </w:p>
    <w:p>
      <w:pPr>
        <w:pStyle w:val="Normal"/>
        <w:rPr>
          <w:lang w:val="en-US"/>
        </w:rPr>
      </w:pPr>
      <w:r>
        <w:rPr>
          <w:lang w:val="en-US"/>
        </w:rPr>
        <w:t>Nothing happened..</w:t>
      </w:r>
    </w:p>
    <w:p>
      <w:pPr>
        <w:pStyle w:val="Normal"/>
        <w:rPr>
          <w:lang w:val="en-US"/>
        </w:rPr>
      </w:pPr>
      <w:r>
        <w:rPr>
          <w:lang w:val="en-US"/>
        </w:rPr>
        <w:t>"You're useless," said Bellcrank.</w:t>
      </w:r>
    </w:p>
    <w:p>
      <w:pPr>
        <w:pStyle w:val="Normal"/>
        <w:rPr>
          <w:lang w:val="en-US"/>
        </w:rPr>
      </w:pPr>
      <w:r>
        <w:rPr>
          <w:lang w:val="en-US"/>
        </w:rPr>
        <w:t>"Worse than useless," added Cutwood.</w:t>
      </w:r>
    </w:p>
    <w:p>
      <w:pPr>
        <w:pStyle w:val="Normal"/>
        <w:rPr>
          <w:lang w:val="en-US"/>
        </w:rPr>
      </w:pPr>
      <w:r>
        <w:rPr>
          <w:lang w:val="en-US"/>
        </w:rPr>
        <w:t>"Shut up!" Kitiara snapped. "He tried, didn't he?"</w:t>
      </w:r>
    </w:p>
    <w:p>
      <w:pPr>
        <w:pStyle w:val="Normal"/>
        <w:rPr>
          <w:lang w:val="en-US"/>
        </w:rPr>
      </w:pPr>
      <w:r>
        <w:rPr>
          <w:lang w:val="en-US"/>
        </w:rPr>
        <w:t>"I'm sorry," the weather seer said between sniffles. "I wish</w:t>
      </w:r>
    </w:p>
    <w:p>
      <w:pPr>
        <w:pStyle w:val="Normal"/>
        <w:rPr>
          <w:lang w:val="en-US"/>
        </w:rPr>
      </w:pPr>
      <w:r>
        <w:rPr>
          <w:lang w:val="en-US"/>
        </w:rPr>
        <w:t>it would rain again. Then everyone would be happy." Hard-</w:t>
      </w:r>
    </w:p>
    <w:p>
      <w:pPr>
        <w:pStyle w:val="Normal"/>
        <w:rPr>
          <w:lang w:val="en-US"/>
        </w:rPr>
      </w:pPr>
      <w:r>
        <w:rPr>
          <w:lang w:val="en-US"/>
        </w:rPr>
        <w:t>ly had he said this than a new cloud formed over 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ain poured down on Rainspot, making a puddle in</w:t>
      </w:r>
    </w:p>
    <w:p>
      <w:pPr>
        <w:pStyle w:val="Normal"/>
        <w:rPr>
          <w:lang w:val="en-US"/>
        </w:rPr>
      </w:pPr>
      <w:r>
        <w:rPr>
          <w:lang w:val="en-US"/>
        </w:rPr>
        <w:t>the red dirt of Lunitari. It seemed insulting somehow, as if</w:t>
      </w:r>
    </w:p>
    <w:p>
      <w:pPr>
        <w:pStyle w:val="Normal"/>
        <w:rPr>
          <w:lang w:val="en-US"/>
        </w:rPr>
      </w:pPr>
      <w:r>
        <w:rPr>
          <w:lang w:val="en-US"/>
        </w:rPr>
        <w:t>Reorx were teasing the gnome. Rainspot then did a rare</w:t>
      </w:r>
    </w:p>
    <w:p>
      <w:pPr>
        <w:pStyle w:val="Normal"/>
        <w:rPr>
          <w:lang w:val="en-US"/>
        </w:rPr>
      </w:pPr>
      <w:r>
        <w:rPr>
          <w:lang w:val="en-US"/>
        </w:rPr>
        <w:t>thing: He got mad.</w:t>
      </w:r>
    </w:p>
    <w:p>
      <w:pPr>
        <w:pStyle w:val="Normal"/>
        <w:rPr>
          <w:lang w:val="en-US"/>
        </w:rPr>
      </w:pPr>
      <w:r>
        <w:rPr>
          <w:lang w:val="en-US"/>
        </w:rPr>
        <w:t>"Thunder and lightning!" he cried. The cloud flasherd</w:t>
      </w:r>
    </w:p>
    <w:p>
      <w:pPr>
        <w:pStyle w:val="Normal"/>
        <w:rPr>
          <w:lang w:val="en-US"/>
        </w:rPr>
      </w:pPr>
      <w:r>
        <w:rPr>
          <w:lang w:val="en-US"/>
        </w:rPr>
        <w:t>once, and a puny clump of thunder sounded.</w:t>
      </w:r>
    </w:p>
    <w:p>
      <w:pPr>
        <w:pStyle w:val="Normal"/>
        <w:rPr>
          <w:lang w:val="en-US"/>
        </w:rPr>
      </w:pPr>
      <w:r>
        <w:rPr>
          <w:lang w:val="en-US"/>
        </w:rPr>
        <w:t>"Ha, some storm!" said Roperig.</w:t>
      </w:r>
    </w:p>
    <w:p>
      <w:pPr>
        <w:pStyle w:val="Normal"/>
        <w:rPr>
          <w:lang w:val="en-US"/>
        </w:rPr>
      </w:pPr>
      <w:r>
        <w:rPr>
          <w:lang w:val="en-US"/>
        </w:rPr>
        <w:t>"It proves one thing," said Sighter. "The limits of Rain-</w:t>
      </w:r>
    </w:p>
    <w:p>
      <w:pPr>
        <w:pStyle w:val="Normal"/>
        <w:rPr>
          <w:lang w:val="en-US"/>
        </w:rPr>
      </w:pPr>
      <w:r>
        <w:rPr>
          <w:lang w:val="en-US"/>
        </w:rPr>
        <w:t>spot's power. He can make it rain. That's all."</w:t>
      </w:r>
    </w:p>
    <w:p>
      <w:pPr>
        <w:pStyle w:val="Normal"/>
        <w:rPr>
          <w:lang w:val="en-US"/>
        </w:rPr>
      </w:pPr>
      <w:r>
        <w:rPr>
          <w:lang w:val="en-US"/>
        </w:rPr>
        <w:t>"Useless, useless," said Bellcrank.</w:t>
      </w:r>
    </w:p>
    <w:p>
      <w:pPr>
        <w:pStyle w:val="Normal"/>
        <w:rPr>
          <w:lang w:val="en-US"/>
        </w:rPr>
      </w:pPr>
      <w:r>
        <w:rPr>
          <w:lang w:val="en-US"/>
        </w:rPr>
        <w:t>"Shut up," said Kitiara. "Rainspot's ability is very useful."</w:t>
      </w:r>
    </w:p>
    <w:p>
      <w:pPr>
        <w:pStyle w:val="Normal"/>
        <w:rPr>
          <w:lang w:val="en-US"/>
        </w:rPr>
      </w:pPr>
      <w:r>
        <w:rPr>
          <w:lang w:val="en-US"/>
        </w:rPr>
        <w:t>The gnomes regarded her blankly. "We need water, don't we?"</w:t>
      </w:r>
    </w:p>
    <w:p>
      <w:pPr>
        <w:pStyle w:val="Normal"/>
        <w:rPr>
          <w:lang w:val="en-US"/>
        </w:rPr>
      </w:pPr>
      <w:r>
        <w:rPr>
          <w:lang w:val="en-US"/>
        </w:rPr>
        <w:t>As usual, once the gnomes were sparked off, they</w:t>
      </w:r>
    </w:p>
    <w:p>
      <w:pPr>
        <w:pStyle w:val="Normal"/>
        <w:rPr>
          <w:lang w:val="en-US"/>
        </w:rPr>
      </w:pPr>
      <w:r>
        <w:rPr>
          <w:lang w:val="en-US"/>
        </w:rPr>
        <w:t>embraced a new concept with exasperating enthusiasm.</w:t>
      </w:r>
    </w:p>
    <w:p>
      <w:pPr>
        <w:pStyle w:val="Normal"/>
        <w:rPr>
          <w:lang w:val="en-US"/>
        </w:rPr>
      </w:pPr>
      <w:r>
        <w:rPr>
          <w:lang w:val="en-US"/>
        </w:rPr>
        <w:t>Planks were torn off the sides of the cart and pounded into</w:t>
      </w:r>
    </w:p>
    <w:p>
      <w:pPr>
        <w:pStyle w:val="Normal"/>
        <w:rPr>
          <w:lang w:val="en-US"/>
        </w:rPr>
      </w:pPr>
      <w:r>
        <w:rPr>
          <w:lang w:val="en-US"/>
        </w:rPr>
        <w:t>the ground with Cutwood's mallet. Roperig ripped their</w:t>
      </w:r>
    </w:p>
    <w:p>
      <w:pPr>
        <w:pStyle w:val="Normal"/>
        <w:rPr>
          <w:lang w:val="en-US"/>
        </w:rPr>
      </w:pPr>
      <w:r>
        <w:rPr>
          <w:lang w:val="en-US"/>
        </w:rPr>
        <w:t>blankets into long triangles and sewed these together, leav-</w:t>
      </w:r>
    </w:p>
    <w:p>
      <w:pPr>
        <w:pStyle w:val="Normal"/>
        <w:rPr>
          <w:lang w:val="en-US"/>
        </w:rPr>
      </w:pPr>
      <w:r>
        <w:rPr>
          <w:lang w:val="en-US"/>
        </w:rPr>
        <w:t>ing a hole in the center of the resulting circle of cloth. The</w:t>
      </w:r>
    </w:p>
    <w:p>
      <w:pPr>
        <w:pStyle w:val="Normal"/>
        <w:rPr>
          <w:lang w:val="en-US"/>
        </w:rPr>
      </w:pPr>
      <w:r>
        <w:rPr>
          <w:lang w:val="en-US"/>
        </w:rPr>
        <w:t>edges of the blanket were nailed to the upright planks. One</w:t>
      </w:r>
    </w:p>
    <w:p>
      <w:pPr>
        <w:pStyle w:val="Normal"/>
        <w:rPr>
          <w:lang w:val="en-US"/>
        </w:rPr>
      </w:pPr>
      <w:r>
        <w:rPr>
          <w:lang w:val="en-US"/>
        </w:rPr>
        <w:t>of Fitter's canvas buckets was put under the hole in the cen-</w:t>
      </w:r>
    </w:p>
    <w:p>
      <w:pPr>
        <w:pStyle w:val="Normal"/>
        <w:rPr>
          <w:lang w:val="en-US"/>
        </w:rPr>
      </w:pPr>
      <w:r>
        <w:rPr>
          <w:lang w:val="en-US"/>
        </w:rPr>
        <w:t>ter of the blanket.</w:t>
      </w:r>
    </w:p>
    <w:p>
      <w:pPr>
        <w:pStyle w:val="Normal"/>
        <w:rPr>
          <w:lang w:val="en-US"/>
        </w:rPr>
      </w:pPr>
      <w:r>
        <w:rPr>
          <w:lang w:val="en-US"/>
        </w:rPr>
        <w:t>"Rainspot, sit in the middle and wish for rain," said</w:t>
      </w:r>
    </w:p>
    <w:p>
      <w:pPr>
        <w:pStyle w:val="Normal"/>
        <w:rPr>
          <w:lang w:val="en-US"/>
        </w:rPr>
      </w:pPr>
      <w:r>
        <w:rPr>
          <w:lang w:val="en-US"/>
        </w:rPr>
        <w:t>Wingover. Rainspot complied, and the water was captured</w:t>
      </w:r>
    </w:p>
    <w:p>
      <w:pPr>
        <w:pStyle w:val="Normal"/>
        <w:rPr>
          <w:lang w:val="en-US"/>
        </w:rPr>
      </w:pPr>
      <w:r>
        <w:rPr>
          <w:lang w:val="en-US"/>
        </w:rPr>
        <w:t>by the improvised funnel and led to the waiting bucket.</w:t>
      </w:r>
    </w:p>
    <w:p>
      <w:pPr>
        <w:pStyle w:val="Normal"/>
        <w:rPr>
          <w:lang w:val="en-US"/>
        </w:rPr>
      </w:pPr>
      <w:r>
        <w:rPr>
          <w:lang w:val="en-US"/>
        </w:rPr>
        <w:t>Rainspot sat on the soggy blanket, soaked and bedraggled,</w:t>
      </w:r>
    </w:p>
    <w:p>
      <w:pPr>
        <w:pStyle w:val="Normal"/>
        <w:rPr>
          <w:lang w:val="en-US"/>
        </w:rPr>
      </w:pPr>
      <w:r>
        <w:rPr>
          <w:lang w:val="en-US"/>
        </w:rPr>
        <w:t>wishing over and over for rain.</w:t>
      </w:r>
    </w:p>
    <w:p>
      <w:pPr>
        <w:pStyle w:val="Normal"/>
        <w:rPr>
          <w:lang w:val="en-US"/>
        </w:rPr>
      </w:pPr>
      <w:r>
        <w:rPr>
          <w:lang w:val="en-US"/>
        </w:rPr>
        <w:t>"I wish for rain." The cloud formed and sprinkled him.</w:t>
      </w:r>
    </w:p>
    <w:p>
      <w:pPr>
        <w:pStyle w:val="Normal"/>
        <w:rPr>
          <w:lang w:val="en-US"/>
        </w:rPr>
      </w:pPr>
      <w:r>
        <w:rPr>
          <w:lang w:val="en-US"/>
        </w:rPr>
        <w:t>"Wish for rain." Water ran in the bucket. The gnomes changed</w:t>
      </w:r>
    </w:p>
    <w:p>
      <w:pPr>
        <w:pStyle w:val="Normal"/>
        <w:rPr>
          <w:lang w:val="en-US"/>
        </w:rPr>
      </w:pPr>
      <w:r>
        <w:rPr>
          <w:lang w:val="en-US"/>
        </w:rPr>
        <w:t>buckets and filled it, too. "Rain," said the sodden, tired gnome.</w:t>
      </w:r>
    </w:p>
    <w:p>
      <w:pPr>
        <w:pStyle w:val="Normal"/>
        <w:rPr>
          <w:lang w:val="en-US"/>
        </w:rPr>
      </w:pPr>
      <w:r>
        <w:rPr>
          <w:lang w:val="en-US"/>
        </w:rPr>
        <w:t>Poor Rainspot didn't enjoy it at all, but he wished for plenty of</w:t>
      </w:r>
    </w:p>
    <w:p>
      <w:pPr>
        <w:pStyle w:val="Normal"/>
        <w:rPr>
          <w:lang w:val="en-US"/>
        </w:rPr>
      </w:pPr>
      <w:r>
        <w:rPr>
          <w:lang w:val="en-US"/>
        </w:rPr>
        <w:t>water to save them from the agonies of thirst.</w:t>
      </w:r>
    </w:p>
    <w:p>
      <w:pPr>
        <w:pStyle w:val="Normal"/>
        <w:rPr>
          <w:lang w:val="en-US"/>
        </w:rPr>
      </w:pPr>
      <w:r>
        <w:rPr>
          <w:lang w:val="en-US"/>
        </w:rPr>
        <w:t>"Happy to do my part," he said flatly when they finally let</w:t>
      </w:r>
    </w:p>
    <w:p>
      <w:pPr>
        <w:pStyle w:val="Normal"/>
        <w:rPr>
          <w:lang w:val="en-US"/>
        </w:rPr>
      </w:pPr>
      <w:r>
        <w:rPr>
          <w:lang w:val="en-US"/>
        </w:rPr>
        <w:t>him off the blanket, squishing in his shoes all the way.</w:t>
      </w:r>
    </w:p>
    <w:p>
      <w:pPr>
        <w:pStyle w:val="Normal"/>
        <w:rPr>
          <w:lang w:val="en-US"/>
        </w:rPr>
      </w:pPr>
      <w:r>
        <w:rPr>
          <w:lang w:val="en-US"/>
        </w:rPr>
        <w:t>"I wonder who will get it next," Wingover said as they</w:t>
      </w:r>
    </w:p>
    <w:p>
      <w:pPr>
        <w:pStyle w:val="Normal"/>
        <w:rPr>
          <w:lang w:val="en-US"/>
        </w:rPr>
      </w:pPr>
      <w:r>
        <w:rPr>
          <w:lang w:val="en-US"/>
        </w:rPr>
        <w:t>plodded into the first gully.</w:t>
      </w:r>
    </w:p>
    <w:p>
      <w:pPr>
        <w:pStyle w:val="Normal"/>
        <w:rPr>
          <w:lang w:val="en-US"/>
        </w:rPr>
      </w:pPr>
      <w:r>
        <w:rPr>
          <w:lang w:val="en-US"/>
        </w:rPr>
        <w:t>"Get what?" said Bellcrank.</w:t>
      </w:r>
    </w:p>
    <w:p>
      <w:pPr>
        <w:pStyle w:val="Normal"/>
        <w:rPr>
          <w:lang w:val="en-US"/>
        </w:rPr>
      </w:pPr>
      <w:r>
        <w:rPr>
          <w:lang w:val="en-US"/>
        </w:rPr>
        <w:t>"We seem to be acquiring new powers," Sighter said. "Kit-</w:t>
      </w:r>
    </w:p>
    <w:p>
      <w:pPr>
        <w:pStyle w:val="Normal"/>
        <w:rPr>
          <w:lang w:val="en-US"/>
        </w:rPr>
      </w:pPr>
      <w:r>
        <w:rPr>
          <w:lang w:val="en-US"/>
        </w:rPr>
        <w:t>iara's strength, Rainspot's rainmaking. The rest of us may</w:t>
      </w:r>
    </w:p>
    <w:p>
      <w:pPr>
        <w:pStyle w:val="Normal"/>
        <w:rPr>
          <w:lang w:val="en-US"/>
        </w:rPr>
      </w:pPr>
      <w:r>
        <w:rPr>
          <w:lang w:val="en-US"/>
        </w:rPr>
        <w:t>get new abilities, too."</w:t>
      </w:r>
    </w:p>
    <w:p>
      <w:pPr>
        <w:pStyle w:val="Normal"/>
        <w:rPr>
          <w:lang w:val="en-US"/>
        </w:rPr>
      </w:pPr>
      <w:r>
        <w:rPr>
          <w:lang w:val="en-US"/>
        </w:rPr>
        <w:t>Sturm pondered Sighter's claim. His dream (if it was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eam) had been so vivid. Was it part of this mysterious</w:t>
      </w:r>
    </w:p>
    <w:p>
      <w:pPr>
        <w:pStyle w:val="Normal"/>
        <w:rPr>
          <w:lang w:val="en-US"/>
        </w:rPr>
      </w:pPr>
      <w:r>
        <w:rPr>
          <w:lang w:val="en-US"/>
        </w:rPr>
        <w:t>process, too? He asked Sighter if he could think of a reason</w:t>
      </w:r>
    </w:p>
    <w:p>
      <w:pPr>
        <w:pStyle w:val="Normal"/>
        <w:rPr>
          <w:lang w:val="en-US"/>
        </w:rPr>
      </w:pPr>
      <w:r>
        <w:rPr>
          <w:lang w:val="en-US"/>
        </w:rPr>
        <w:t>why they should be affected like this.</w:t>
      </w:r>
    </w:p>
    <w:p>
      <w:pPr>
        <w:pStyle w:val="Normal"/>
        <w:rPr>
          <w:lang w:val="en-US"/>
        </w:rPr>
      </w:pPr>
      <w:r>
        <w:rPr>
          <w:lang w:val="en-US"/>
        </w:rPr>
        <w:t>"Hard to say," said the gnome. "Likely, there is something</w:t>
      </w:r>
    </w:p>
    <w:p>
      <w:pPr>
        <w:pStyle w:val="Normal"/>
        <w:rPr>
          <w:lang w:val="en-US"/>
        </w:rPr>
      </w:pPr>
      <w:r>
        <w:rPr>
          <w:lang w:val="en-US"/>
        </w:rPr>
        <w:t>on Lunitari that has done this to them."</w:t>
      </w:r>
    </w:p>
    <w:p>
      <w:pPr>
        <w:pStyle w:val="Normal"/>
        <w:rPr>
          <w:lang w:val="en-US"/>
        </w:rPr>
      </w:pPr>
      <w:r>
        <w:rPr>
          <w:lang w:val="en-US"/>
        </w:rPr>
        <w:t>"It's the air," said Bellcrank. "Some effluvium in the air."</w:t>
      </w:r>
    </w:p>
    <w:p>
      <w:pPr>
        <w:pStyle w:val="Normal"/>
        <w:rPr>
          <w:lang w:val="en-US"/>
        </w:rPr>
      </w:pPr>
      <w:r>
        <w:rPr>
          <w:lang w:val="en-US"/>
        </w:rPr>
        <w:t>"Piffle! It's all due to the red rays reflecting off the ground.</w:t>
      </w:r>
    </w:p>
    <w:p>
      <w:pPr>
        <w:pStyle w:val="Normal"/>
        <w:rPr>
          <w:lang w:val="en-US"/>
        </w:rPr>
      </w:pPr>
      <w:r>
        <w:rPr>
          <w:lang w:val="en-US"/>
        </w:rPr>
        <w:t>Red light always has strange effects on living creatures.</w:t>
      </w:r>
    </w:p>
    <w:p>
      <w:pPr>
        <w:pStyle w:val="Normal"/>
        <w:rPr>
          <w:lang w:val="en-US"/>
        </w:rPr>
      </w:pPr>
      <w:r>
        <w:rPr>
          <w:lang w:val="en-US"/>
        </w:rPr>
        <w:t>Remember the experiments done by The-Clumsy-But-</w:t>
      </w:r>
    </w:p>
    <w:p>
      <w:pPr>
        <w:pStyle w:val="Normal"/>
        <w:rPr>
          <w:lang w:val="en-US"/>
        </w:rPr>
      </w:pPr>
      <w:r>
        <w:rPr>
          <w:lang w:val="en-US"/>
        </w:rPr>
        <w:t>Curious-Doctor-Who-Wears-The-Tinted-Lenses-In-</w:t>
      </w:r>
    </w:p>
    <w:p>
      <w:pPr>
        <w:pStyle w:val="Normal"/>
        <w:rPr>
          <w:lang w:val="en-US"/>
        </w:rPr>
      </w:pPr>
      <w:r>
        <w:rPr>
          <w:lang w:val="en-US"/>
        </w:rPr>
        <w:t>Frames-On-His-Face --"</w:t>
      </w:r>
    </w:p>
    <w:p>
      <w:pPr>
        <w:pStyle w:val="Normal"/>
        <w:rPr>
          <w:lang w:val="en-US"/>
        </w:rPr>
      </w:pPr>
      <w:r>
        <w:rPr>
          <w:lang w:val="en-US"/>
        </w:rPr>
        <w:t>"Hush!" said Kitiara. She held up a hand. The others</w:t>
      </w:r>
    </w:p>
    <w:p>
      <w:pPr>
        <w:pStyle w:val="Normal"/>
        <w:rPr>
          <w:lang w:val="en-US"/>
        </w:rPr>
      </w:pPr>
      <w:r>
        <w:rPr>
          <w:lang w:val="en-US"/>
        </w:rPr>
        <w:t>watched expectantly. "Do you feel it, Rainspot?" she asked.</w:t>
      </w:r>
    </w:p>
    <w:p>
      <w:pPr>
        <w:pStyle w:val="Normal"/>
        <w:rPr>
          <w:lang w:val="en-US"/>
        </w:rPr>
      </w:pPr>
      <w:r>
        <w:rPr>
          <w:lang w:val="en-US"/>
        </w:rPr>
        <w:t>"Yes, ma'am. The sun's coming up."</w:t>
      </w:r>
    </w:p>
    <w:p>
      <w:pPr>
        <w:pStyle w:val="Normal"/>
        <w:rPr>
          <w:lang w:val="en-US"/>
        </w:rPr>
      </w:pPr>
      <w:r>
        <w:rPr>
          <w:lang w:val="en-US"/>
        </w:rPr>
        <w:t>A brace of shooting stars raced across the heavens from</w:t>
      </w:r>
    </w:p>
    <w:p>
      <w:pPr>
        <w:pStyle w:val="Normal"/>
        <w:rPr>
          <w:lang w:val="en-US"/>
        </w:rPr>
      </w:pPr>
      <w:r>
        <w:rPr>
          <w:lang w:val="en-US"/>
        </w:rPr>
        <w:t>west to east. The crests of the red hills glowed, and a subtle</w:t>
      </w:r>
    </w:p>
    <w:p>
      <w:pPr>
        <w:pStyle w:val="Normal"/>
        <w:rPr>
          <w:lang w:val="en-US"/>
        </w:rPr>
      </w:pPr>
      <w:r>
        <w:rPr>
          <w:lang w:val="en-US"/>
        </w:rPr>
        <w:t>ringing sensation filled the air. They all felt it. The line of</w:t>
      </w:r>
    </w:p>
    <w:p>
      <w:pPr>
        <w:pStyle w:val="Normal"/>
        <w:rPr>
          <w:lang w:val="en-US"/>
        </w:rPr>
      </w:pPr>
      <w:r>
        <w:rPr>
          <w:lang w:val="en-US"/>
        </w:rPr>
        <w:t>sunlight crept down the hillsides toward the shadowed</w:t>
      </w:r>
    </w:p>
    <w:p>
      <w:pPr>
        <w:pStyle w:val="Normal"/>
        <w:rPr>
          <w:lang w:val="en-US"/>
        </w:rPr>
      </w:pPr>
      <w:r>
        <w:rPr>
          <w:lang w:val="en-US"/>
        </w:rPr>
        <w:t>ravines. As the explorers watched, the soft, spongy cover-</w:t>
      </w:r>
    </w:p>
    <w:p>
      <w:pPr>
        <w:pStyle w:val="Normal"/>
        <w:rPr>
          <w:lang w:val="en-US"/>
        </w:rPr>
      </w:pPr>
      <w:r>
        <w:rPr>
          <w:lang w:val="en-US"/>
        </w:rPr>
        <w:t>ing of the hills writhed. Bumps appeared in the turf. The</w:t>
      </w:r>
    </w:p>
    <w:p>
      <w:pPr>
        <w:pStyle w:val="Normal"/>
        <w:rPr>
          <w:lang w:val="en-US"/>
        </w:rPr>
      </w:pPr>
      <w:r>
        <w:rPr>
          <w:lang w:val="en-US"/>
        </w:rPr>
        <w:t>bumps moved in an unpleasantly animal fashion, twisting</w:t>
      </w:r>
    </w:p>
    <w:p>
      <w:pPr>
        <w:pStyle w:val="Normal"/>
        <w:rPr>
          <w:lang w:val="en-US"/>
        </w:rPr>
      </w:pPr>
      <w:r>
        <w:rPr>
          <w:lang w:val="en-US"/>
        </w:rPr>
        <w:t>and swelling under the crimson carpet. The explorers had to</w:t>
      </w:r>
    </w:p>
    <w:p>
      <w:pPr>
        <w:pStyle w:val="Normal"/>
        <w:rPr>
          <w:lang w:val="en-US"/>
        </w:rPr>
      </w:pPr>
      <w:r>
        <w:rPr>
          <w:lang w:val="en-US"/>
        </w:rPr>
        <w:t>hop about to avoid the moving bumps. Then a single spear</w:t>
      </w:r>
    </w:p>
    <w:p>
      <w:pPr>
        <w:pStyle w:val="Normal"/>
        <w:rPr>
          <w:lang w:val="en-US"/>
        </w:rPr>
      </w:pPr>
      <w:r>
        <w:rPr>
          <w:lang w:val="en-US"/>
        </w:rPr>
        <w:t>of pale pink poked through the turf. It grew longer and</w:t>
      </w:r>
    </w:p>
    <w:p>
      <w:pPr>
        <w:pStyle w:val="Normal"/>
        <w:rPr>
          <w:lang w:val="en-US"/>
        </w:rPr>
      </w:pPr>
      <w:r>
        <w:rPr>
          <w:lang w:val="en-US"/>
        </w:rPr>
        <w:t>thicker, rotating in slow circles as it pushed itself toward the</w:t>
      </w:r>
    </w:p>
    <w:p>
      <w:pPr>
        <w:pStyle w:val="Normal"/>
        <w:rPr>
          <w:lang w:val="en-US"/>
        </w:rPr>
      </w:pPr>
      <w:r>
        <w:rPr>
          <w:lang w:val="en-US"/>
        </w:rPr>
        <w:t>sunlight.</w:t>
      </w:r>
    </w:p>
    <w:p>
      <w:pPr>
        <w:pStyle w:val="Normal"/>
        <w:rPr>
          <w:lang w:val="en-US"/>
        </w:rPr>
      </w:pPr>
      <w:r>
        <w:rPr>
          <w:lang w:val="en-US"/>
        </w:rPr>
        <w:t>"What is it?" breathed Fitter.</w:t>
      </w:r>
    </w:p>
    <w:p>
      <w:pPr>
        <w:pStyle w:val="Normal"/>
        <w:rPr>
          <w:lang w:val="en-US"/>
        </w:rPr>
      </w:pPr>
      <w:r>
        <w:rPr>
          <w:lang w:val="en-US"/>
        </w:rPr>
        <w:t>"I think it's a plant," Cutwood replied.</w:t>
      </w:r>
    </w:p>
    <w:p>
      <w:pPr>
        <w:pStyle w:val="Normal"/>
        <w:rPr>
          <w:lang w:val="en-US"/>
        </w:rPr>
      </w:pPr>
      <w:r>
        <w:rPr>
          <w:lang w:val="en-US"/>
        </w:rPr>
        <w:t>More pink spears bored through the ground and climbed</w:t>
      </w:r>
    </w:p>
    <w:p>
      <w:pPr>
        <w:pStyle w:val="Normal"/>
        <w:rPr>
          <w:lang w:val="en-US"/>
        </w:rPr>
      </w:pPr>
      <w:r>
        <w:rPr>
          <w:lang w:val="en-US"/>
        </w:rPr>
        <w:t>on wine-colored stalks. Other bumps erupted into different</w:t>
      </w:r>
    </w:p>
    <w:p>
      <w:pPr>
        <w:pStyle w:val="Normal"/>
        <w:rPr>
          <w:lang w:val="en-US"/>
        </w:rPr>
      </w:pPr>
      <w:r>
        <w:rPr>
          <w:lang w:val="en-US"/>
        </w:rPr>
        <w:t>types of flora. Fat, knobby puffballs sprang up and inflated</w:t>
      </w:r>
    </w:p>
    <w:p>
      <w:pPr>
        <w:pStyle w:val="Normal"/>
        <w:rPr>
          <w:lang w:val="en-US"/>
        </w:rPr>
      </w:pPr>
      <w:r>
        <w:rPr>
          <w:lang w:val="en-US"/>
        </w:rPr>
        <w:t>themselves. Carmine sticks popped after growing straight</w:t>
      </w:r>
    </w:p>
    <w:p>
      <w:pPr>
        <w:pStyle w:val="Normal"/>
        <w:rPr>
          <w:lang w:val="en-US"/>
        </w:rPr>
      </w:pPr>
      <w:r>
        <w:rPr>
          <w:lang w:val="en-US"/>
        </w:rPr>
        <w:t>out of the turf, and dozens of spiderlike flowers floated to</w:t>
      </w:r>
    </w:p>
    <w:p>
      <w:pPr>
        <w:pStyle w:val="Normal"/>
        <w:rPr>
          <w:lang w:val="en-US"/>
        </w:rPr>
      </w:pPr>
      <w:r>
        <w:rPr>
          <w:lang w:val="en-US"/>
        </w:rPr>
        <w:t>the ground from their ruptured stems. Toadstools with pur-</w:t>
      </w:r>
    </w:p>
    <w:p>
      <w:pPr>
        <w:pStyle w:val="Normal"/>
        <w:rPr>
          <w:lang w:val="en-US"/>
        </w:rPr>
      </w:pPr>
      <w:r>
        <w:rPr>
          <w:lang w:val="en-US"/>
        </w:rPr>
        <w:t>ple spots on top and lovely rose gills underneath emerged</w:t>
      </w:r>
    </w:p>
    <w:p>
      <w:pPr>
        <w:pStyle w:val="Normal"/>
        <w:rPr>
          <w:lang w:val="en-US"/>
        </w:rPr>
      </w:pPr>
      <w:r>
        <w:rPr>
          <w:lang w:val="en-US"/>
        </w:rPr>
        <w:t>and grew visibly as the explorers looked on. By the time the</w:t>
      </w:r>
    </w:p>
    <w:p>
      <w:pPr>
        <w:pStyle w:val="Normal"/>
        <w:rPr>
          <w:lang w:val="en-US"/>
        </w:rPr>
      </w:pPr>
      <w:r>
        <w:rPr>
          <w:lang w:val="en-US"/>
        </w:rPr>
        <w:t>sun shone fully into the ravine, every inch of the hillsides</w:t>
      </w:r>
    </w:p>
    <w:p>
      <w:pPr>
        <w:pStyle w:val="Normal"/>
        <w:rPr>
          <w:lang w:val="en-US"/>
        </w:rPr>
      </w:pPr>
      <w:r>
        <w:rPr>
          <w:lang w:val="en-US"/>
        </w:rPr>
        <w:t>was covered with weird, pulsating life. Only a narrow track</w:t>
      </w:r>
    </w:p>
    <w:p>
      <w:pPr>
        <w:pStyle w:val="Normal"/>
        <w:rPr>
          <w:lang w:val="en-US"/>
        </w:rPr>
      </w:pPr>
      <w:r>
        <w:rPr>
          <w:lang w:val="en-US"/>
        </w:rPr>
        <w:t>at the bottom of the ravine, still shadowed by the surround-</w:t>
      </w:r>
    </w:p>
    <w:p>
      <w:pPr>
        <w:pStyle w:val="Normal"/>
        <w:rPr>
          <w:lang w:val="en-US"/>
        </w:rPr>
      </w:pPr>
      <w:r>
        <w:rPr>
          <w:lang w:val="en-US"/>
        </w:rPr>
        <w:t>ing hills, was clear of the speedily growing pla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 instant forest," said Sighter.</w:t>
      </w:r>
    </w:p>
    <w:p>
      <w:pPr>
        <w:pStyle w:val="Normal"/>
        <w:rPr>
          <w:lang w:val="en-US"/>
        </w:rPr>
      </w:pPr>
      <w:r>
        <w:rPr>
          <w:lang w:val="en-US"/>
        </w:rPr>
        <w:t>"More like an instant jungle," said Sturm, observing the</w:t>
      </w:r>
    </w:p>
    <w:p>
      <w:pPr>
        <w:pStyle w:val="Normal"/>
        <w:rPr>
          <w:lang w:val="en-US"/>
        </w:rPr>
      </w:pPr>
      <w:r>
        <w:rPr>
          <w:lang w:val="en-US"/>
        </w:rPr>
        <w:t>clogged path ahead of them. He drew his sword. "We'll have</w:t>
      </w:r>
    </w:p>
    <w:p>
      <w:pPr>
        <w:pStyle w:val="Normal"/>
        <w:rPr>
          <w:lang w:val="en-US"/>
        </w:rPr>
      </w:pPr>
      <w:r>
        <w:rPr>
          <w:lang w:val="en-US"/>
        </w:rPr>
        <w:t>to cut our way through."</w:t>
      </w:r>
    </w:p>
    <w:p>
      <w:pPr>
        <w:pStyle w:val="Normal"/>
        <w:rPr>
          <w:lang w:val="en-US"/>
        </w:rPr>
      </w:pPr>
      <w:r>
        <w:rPr>
          <w:lang w:val="en-US"/>
        </w:rPr>
        <w:t>Kitiara drew her sword. "It's an insult to honest steel," she</w:t>
      </w:r>
    </w:p>
    <w:p>
      <w:pPr>
        <w:pStyle w:val="Normal"/>
        <w:rPr>
          <w:lang w:val="en-US"/>
        </w:rPr>
      </w:pPr>
      <w:r>
        <w:rPr>
          <w:lang w:val="en-US"/>
        </w:rPr>
        <w:t>said, eyeing the garish plants with distaste, "but it has to be</w:t>
      </w:r>
    </w:p>
    <w:p>
      <w:pPr>
        <w:pStyle w:val="Normal"/>
        <w:rPr>
          <w:lang w:val="en-US"/>
        </w:rPr>
      </w:pPr>
      <w:r>
        <w:rPr>
          <w:lang w:val="en-US"/>
        </w:rPr>
        <w:t>done." She raised her arm and slashed into the growth</w:t>
      </w:r>
    </w:p>
    <w:p>
      <w:pPr>
        <w:pStyle w:val="Normal"/>
        <w:rPr>
          <w:lang w:val="en-US"/>
        </w:rPr>
      </w:pPr>
      <w:r>
        <w:rPr>
          <w:lang w:val="en-US"/>
        </w:rPr>
        <w:t>crowding the path on the right. With her greater strength,</w:t>
      </w:r>
    </w:p>
    <w:p>
      <w:pPr>
        <w:pStyle w:val="Normal"/>
        <w:rPr>
          <w:lang w:val="en-US"/>
        </w:rPr>
      </w:pPr>
      <w:r>
        <w:rPr>
          <w:lang w:val="en-US"/>
        </w:rPr>
        <w:t>she had no difficulty hewing the pink spears and spider-</w:t>
      </w:r>
    </w:p>
    <w:p>
      <w:pPr>
        <w:pStyle w:val="Normal"/>
        <w:rPr>
          <w:lang w:val="en-US"/>
        </w:rPr>
      </w:pPr>
      <w:r>
        <w:rPr>
          <w:lang w:val="en-US"/>
        </w:rPr>
        <w:t>sticks cleanly off.</w:t>
      </w:r>
    </w:p>
    <w:p>
      <w:pPr>
        <w:pStyle w:val="Normal"/>
        <w:rPr>
          <w:lang w:val="en-US"/>
        </w:rPr>
      </w:pPr>
      <w:r>
        <w:rPr>
          <w:lang w:val="en-US"/>
        </w:rPr>
        <w:t>Kitiara stepped back. The chopped-off parts lay on the</w:t>
      </w:r>
    </w:p>
    <w:p>
      <w:pPr>
        <w:pStyle w:val="Normal"/>
        <w:rPr>
          <w:lang w:val="en-US"/>
        </w:rPr>
      </w:pPr>
      <w:r>
        <w:rPr>
          <w:lang w:val="en-US"/>
        </w:rPr>
        <w:t>ground, wriggling.</w:t>
      </w:r>
    </w:p>
    <w:p>
      <w:pPr>
        <w:pStyle w:val="Normal"/>
        <w:rPr>
          <w:lang w:val="en-US"/>
        </w:rPr>
      </w:pPr>
      <w:r>
        <w:rPr>
          <w:lang w:val="en-US"/>
        </w:rPr>
        <w:t>The stumps oozed red sap that looked amazingly like</w:t>
      </w:r>
    </w:p>
    <w:p>
      <w:pPr>
        <w:pStyle w:val="Normal"/>
        <w:rPr>
          <w:lang w:val="en-US"/>
        </w:rPr>
      </w:pPr>
      <w:r>
        <w:rPr>
          <w:lang w:val="en-US"/>
        </w:rPr>
        <w:t>blood. She noticed her sword was smeared with the same</w:t>
      </w:r>
    </w:p>
    <w:p>
      <w:pPr>
        <w:pStyle w:val="Normal"/>
        <w:rPr>
          <w:lang w:val="en-US"/>
        </w:rPr>
      </w:pPr>
      <w:r>
        <w:rPr>
          <w:lang w:val="en-US"/>
        </w:rPr>
        <w:t>fluid. Holding the blade near her nose, she sniffed.</w:t>
      </w:r>
    </w:p>
    <w:p>
      <w:pPr>
        <w:pStyle w:val="Normal"/>
        <w:rPr>
          <w:lang w:val="en-US"/>
        </w:rPr>
      </w:pPr>
      <w:r>
        <w:rPr>
          <w:lang w:val="en-US"/>
        </w:rPr>
        <w:t>"I've been in many battles," she said. "I know the smell of</w:t>
      </w:r>
    </w:p>
    <w:p>
      <w:pPr>
        <w:pStyle w:val="Normal"/>
        <w:rPr>
          <w:lang w:val="en-US"/>
        </w:rPr>
      </w:pPr>
      <w:r>
        <w:rPr>
          <w:lang w:val="en-US"/>
        </w:rPr>
        <w:t>blood, whether it be human, dwarven, or goblin." She</w:t>
      </w:r>
    </w:p>
    <w:p>
      <w:pPr>
        <w:pStyle w:val="Normal"/>
        <w:rPr>
          <w:lang w:val="en-US"/>
        </w:rPr>
      </w:pPr>
      <w:r>
        <w:rPr>
          <w:lang w:val="en-US"/>
        </w:rPr>
        <w:t>dropped the blade from her face. "This is blood!"</w:t>
      </w:r>
    </w:p>
    <w:p>
      <w:pPr>
        <w:pStyle w:val="Normal"/>
        <w:rPr>
          <w:lang w:val="en-US"/>
        </w:rPr>
      </w:pPr>
      <w:r>
        <w:rPr>
          <w:lang w:val="en-US"/>
        </w:rPr>
        <w:t>The gnomes thought this was terribly interesting. They</w:t>
      </w:r>
    </w:p>
    <w:p>
      <w:pPr>
        <w:pStyle w:val="Normal"/>
        <w:rPr>
          <w:lang w:val="en-US"/>
        </w:rPr>
      </w:pPr>
      <w:r>
        <w:rPr>
          <w:lang w:val="en-US"/>
        </w:rPr>
        <w:t>bunched together over the bleeding stumps, taking samples</w:t>
      </w:r>
    </w:p>
    <w:p>
      <w:pPr>
        <w:pStyle w:val="Normal"/>
        <w:rPr>
          <w:lang w:val="en-US"/>
        </w:rPr>
      </w:pPr>
      <w:r>
        <w:rPr>
          <w:lang w:val="en-US"/>
        </w:rPr>
        <w:t>of the bloodsap. Bellcrank picked up the shorn length of a</w:t>
      </w:r>
    </w:p>
    <w:p>
      <w:pPr>
        <w:pStyle w:val="Normal"/>
        <w:rPr>
          <w:lang w:val="en-US"/>
        </w:rPr>
      </w:pPr>
      <w:r>
        <w:rPr>
          <w:lang w:val="en-US"/>
        </w:rPr>
        <w:t>spiderstick. It popped, and eight white flowers burst out.</w:t>
      </w:r>
    </w:p>
    <w:p>
      <w:pPr>
        <w:pStyle w:val="Normal"/>
        <w:rPr>
          <w:lang w:val="en-US"/>
        </w:rPr>
      </w:pPr>
      <w:r>
        <w:rPr>
          <w:lang w:val="en-US"/>
        </w:rPr>
        <w:t>Bellcrank yowled in pain. Each tiny flower had ejected a</w:t>
      </w:r>
    </w:p>
    <w:p>
      <w:pPr>
        <w:pStyle w:val="Normal"/>
        <w:rPr>
          <w:lang w:val="en-US"/>
        </w:rPr>
      </w:pPr>
      <w:r>
        <w:rPr>
          <w:lang w:val="en-US"/>
        </w:rPr>
        <w:t>thorn into his face.</w:t>
      </w:r>
    </w:p>
    <w:p>
      <w:pPr>
        <w:pStyle w:val="Normal"/>
        <w:rPr>
          <w:lang w:val="en-US"/>
        </w:rPr>
      </w:pPr>
      <w:r>
        <w:rPr>
          <w:lang w:val="en-US"/>
        </w:rPr>
        <w:t>"Hold still," Rainspot said. With a pair of bone tweezers,</w:t>
      </w:r>
    </w:p>
    <w:p>
      <w:pPr>
        <w:pStyle w:val="Normal"/>
        <w:rPr>
          <w:lang w:val="en-US"/>
        </w:rPr>
      </w:pPr>
      <w:r>
        <w:rPr>
          <w:lang w:val="en-US"/>
        </w:rPr>
        <w:t>he plucked the thorns from his colleague's face.</w:t>
      </w:r>
    </w:p>
    <w:p>
      <w:pPr>
        <w:pStyle w:val="Normal"/>
        <w:rPr>
          <w:lang w:val="en-US"/>
        </w:rPr>
      </w:pPr>
      <w:r>
        <w:rPr>
          <w:lang w:val="en-US"/>
        </w:rPr>
        <w:t>The gnomes filled fifteen jars and boxes with specimens of</w:t>
      </w:r>
    </w:p>
    <w:p>
      <w:pPr>
        <w:pStyle w:val="Normal"/>
        <w:rPr>
          <w:lang w:val="en-US"/>
        </w:rPr>
      </w:pPr>
      <w:r>
        <w:rPr>
          <w:lang w:val="en-US"/>
        </w:rPr>
        <w:t>the Lunitarian plants. Sturm and Kitiara had a head-to-head</w:t>
      </w:r>
    </w:p>
    <w:p>
      <w:pPr>
        <w:pStyle w:val="Normal"/>
        <w:rPr>
          <w:lang w:val="en-US"/>
        </w:rPr>
      </w:pPr>
      <w:r>
        <w:rPr>
          <w:lang w:val="en-US"/>
        </w:rPr>
        <w:t>talk and opted to travel a little farther. If they didn't find</w:t>
      </w:r>
    </w:p>
    <w:p>
      <w:pPr>
        <w:pStyle w:val="Normal"/>
        <w:rPr>
          <w:lang w:val="en-US"/>
        </w:rPr>
      </w:pPr>
      <w:r>
        <w:rPr>
          <w:lang w:val="en-US"/>
        </w:rPr>
        <w:t>any ore by nightfall, they would return to the ship.</w:t>
      </w:r>
    </w:p>
    <w:p>
      <w:pPr>
        <w:pStyle w:val="Normal"/>
        <w:rPr>
          <w:lang w:val="en-US"/>
        </w:rPr>
      </w:pPr>
      <w:r>
        <w:rPr>
          <w:lang w:val="en-US"/>
        </w:rPr>
        <w:t>Steeling themselves, they started hacking. The plants</w:t>
      </w:r>
    </w:p>
    <w:p>
      <w:pPr>
        <w:pStyle w:val="Normal"/>
        <w:rPr>
          <w:lang w:val="en-US"/>
        </w:rPr>
      </w:pPr>
      <w:r>
        <w:rPr>
          <w:lang w:val="en-US"/>
        </w:rPr>
        <w:t>groaned and screamed; when severed, they bled and twitch-</w:t>
      </w:r>
    </w:p>
    <w:p>
      <w:pPr>
        <w:pStyle w:val="Normal"/>
        <w:rPr>
          <w:lang w:val="en-US"/>
        </w:rPr>
      </w:pPr>
      <w:r>
        <w:rPr>
          <w:lang w:val="en-US"/>
        </w:rPr>
        <w:t>ed horribly. After a mile of this, Kitiara said, "This is worse</w:t>
      </w:r>
    </w:p>
    <w:p>
      <w:pPr>
        <w:pStyle w:val="Normal"/>
        <w:rPr>
          <w:lang w:val="en-US"/>
        </w:rPr>
      </w:pPr>
      <w:r>
        <w:rPr>
          <w:lang w:val="en-US"/>
        </w:rPr>
        <w:t>than the massacre of Valkinord Marsh!"</w:t>
      </w:r>
    </w:p>
    <w:p>
      <w:pPr>
        <w:pStyle w:val="Normal"/>
        <w:rPr>
          <w:lang w:val="en-US"/>
        </w:rPr>
      </w:pPr>
      <w:r>
        <w:rPr>
          <w:lang w:val="en-US"/>
        </w:rPr>
        <w:t>"At least they don't appear to suffer long," Sturm said, but</w:t>
      </w:r>
    </w:p>
    <w:p>
      <w:pPr>
        <w:pStyle w:val="Normal"/>
        <w:rPr>
          <w:lang w:val="en-US"/>
        </w:rPr>
      </w:pPr>
      <w:r>
        <w:rPr>
          <w:lang w:val="en-US"/>
        </w:rPr>
        <w:t>the screams and blood were wearing on him.</w:t>
      </w:r>
    </w:p>
    <w:p>
      <w:pPr>
        <w:pStyle w:val="Normal"/>
        <w:rPr>
          <w:lang w:val="en-US"/>
        </w:rPr>
      </w:pPr>
      <w:r>
        <w:rPr>
          <w:lang w:val="en-US"/>
        </w:rPr>
        <w:t>The gnomes wandered through the path the humans had</w:t>
      </w:r>
    </w:p>
    <w:p>
      <w:pPr>
        <w:pStyle w:val="Normal"/>
        <w:rPr>
          <w:lang w:val="en-US"/>
        </w:rPr>
      </w:pPr>
      <w:r>
        <w:rPr>
          <w:lang w:val="en-US"/>
        </w:rPr>
        <w:t>cut, poking and sniffing and measuring the dying plants.</w:t>
      </w:r>
    </w:p>
    <w:p>
      <w:pPr>
        <w:pStyle w:val="Normal"/>
        <w:rPr>
          <w:lang w:val="en-US"/>
        </w:rPr>
      </w:pPr>
      <w:r>
        <w:rPr>
          <w:lang w:val="en-US"/>
        </w:rPr>
        <w:t>For them it was, as Cutwood said, "better than a train of</w:t>
      </w:r>
    </w:p>
    <w:p>
      <w:pPr>
        <w:pStyle w:val="Normal"/>
        <w:rPr>
          <w:lang w:val="en-US"/>
        </w:rPr>
      </w:pPr>
      <w:r>
        <w:rPr>
          <w:lang w:val="en-US"/>
        </w:rPr>
        <w:t>gears." The trail led down a broad draw. Being well shad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 low sun, there were fewer plants growing there,</w:t>
      </w:r>
    </w:p>
    <w:p>
      <w:pPr>
        <w:pStyle w:val="Normal"/>
        <w:rPr>
          <w:lang w:val="en-US"/>
        </w:rPr>
      </w:pPr>
      <w:r>
        <w:rPr>
          <w:lang w:val="en-US"/>
        </w:rPr>
        <w:t>and Sturm called for a break. Kitiara borrowed a bucket</w:t>
      </w:r>
    </w:p>
    <w:p>
      <w:pPr>
        <w:pStyle w:val="Normal"/>
        <w:rPr>
          <w:lang w:val="en-US"/>
        </w:rPr>
      </w:pPr>
      <w:r>
        <w:rPr>
          <w:lang w:val="en-US"/>
        </w:rPr>
        <w:t>from the gnomes' cart and filled it with rainwater. She</w:t>
      </w:r>
    </w:p>
    <w:p>
      <w:pPr>
        <w:pStyle w:val="Normal"/>
        <w:rPr>
          <w:lang w:val="en-US"/>
        </w:rPr>
      </w:pPr>
      <w:r>
        <w:rPr>
          <w:lang w:val="en-US"/>
        </w:rPr>
        <w:t>dipped a soft rag in the water and wiped the sticky bloodsap</w:t>
      </w:r>
    </w:p>
    <w:p>
      <w:pPr>
        <w:pStyle w:val="Normal"/>
        <w:rPr>
          <w:lang w:val="en-US"/>
        </w:rPr>
      </w:pPr>
      <w:r>
        <w:rPr>
          <w:lang w:val="en-US"/>
        </w:rPr>
        <w:t>Erom her blade. The sap dissolved easily. She lent Sturm the</w:t>
      </w:r>
    </w:p>
    <w:p>
      <w:pPr>
        <w:pStyle w:val="Normal"/>
        <w:rPr>
          <w:lang w:val="en-US"/>
        </w:rPr>
      </w:pPr>
      <w:r>
        <w:rPr>
          <w:lang w:val="en-US"/>
        </w:rPr>
        <w:t>rag and he cleaned his weapon.</w:t>
      </w:r>
    </w:p>
    <w:p>
      <w:pPr>
        <w:pStyle w:val="Normal"/>
        <w:rPr>
          <w:lang w:val="en-US"/>
        </w:rPr>
      </w:pPr>
      <w:r>
        <w:rPr>
          <w:lang w:val="en-US"/>
        </w:rPr>
        <w:t>"You know," she said, as he rubbed the sap off his sword</w:t>
      </w:r>
    </w:p>
    <w:p>
      <w:pPr>
        <w:pStyle w:val="Normal"/>
        <w:rPr>
          <w:lang w:val="en-US"/>
        </w:rPr>
      </w:pPr>
      <w:r>
        <w:rPr>
          <w:lang w:val="en-US"/>
        </w:rPr>
        <w:t>hilt, "I'm no coward, and I'm certainly no delicate lady who</w:t>
      </w:r>
    </w:p>
    <w:p>
      <w:pPr>
        <w:pStyle w:val="Normal"/>
        <w:rPr>
          <w:lang w:val="en-US"/>
        </w:rPr>
      </w:pPr>
      <w:r>
        <w:rPr>
          <w:lang w:val="en-US"/>
        </w:rPr>
        <w:t>faints at the sight of blood, but this place is disgusting! What</w:t>
      </w:r>
    </w:p>
    <w:p>
      <w:pPr>
        <w:pStyle w:val="Normal"/>
        <w:rPr>
          <w:lang w:val="en-US"/>
        </w:rPr>
      </w:pPr>
      <w:r>
        <w:rPr>
          <w:lang w:val="en-US"/>
        </w:rPr>
        <w:t>kind of world is it where plants grow before your eyes and</w:t>
      </w:r>
    </w:p>
    <w:p>
      <w:pPr>
        <w:pStyle w:val="Normal"/>
        <w:rPr>
          <w:lang w:val="en-US"/>
        </w:rPr>
      </w:pPr>
      <w:r>
        <w:rPr>
          <w:lang w:val="en-US"/>
        </w:rPr>
        <w:t>bleed when they're cut?"</w:t>
      </w:r>
    </w:p>
    <w:p>
      <w:pPr>
        <w:pStyle w:val="Normal"/>
        <w:rPr>
          <w:lang w:val="en-US"/>
        </w:rPr>
      </w:pPr>
      <w:r>
        <w:rPr>
          <w:lang w:val="en-US"/>
        </w:rPr>
        <w:t>"How's your sword arm?" Sturm asked. "How does it</w:t>
      </w:r>
    </w:p>
    <w:p>
      <w:pPr>
        <w:pStyle w:val="Normal"/>
        <w:rPr>
          <w:lang w:val="en-US"/>
        </w:rPr>
      </w:pPr>
      <w:r>
        <w:rPr>
          <w:lang w:val="en-US"/>
        </w:rPr>
        <w:t>feel? I noticed that you're not even breathing hard. Look at</w:t>
      </w:r>
    </w:p>
    <w:p>
      <w:pPr>
        <w:pStyle w:val="Normal"/>
        <w:rPr>
          <w:lang w:val="en-US"/>
        </w:rPr>
      </w:pPr>
      <w:r>
        <w:rPr>
          <w:lang w:val="en-US"/>
        </w:rPr>
        <w:t>me; I'm tired, as you should be, having swung a heavy</w:t>
      </w:r>
    </w:p>
    <w:p>
      <w:pPr>
        <w:pStyle w:val="Normal"/>
        <w:rPr>
          <w:lang w:val="en-US"/>
        </w:rPr>
      </w:pPr>
      <w:r>
        <w:rPr>
          <w:lang w:val="en-US"/>
        </w:rPr>
        <w:t>sword for more than a mile through that weird jungle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 feel fine. I feel -- strong. Want to wrestle?"</w:t>
      </w:r>
    </w:p>
    <w:p>
      <w:pPr>
        <w:pStyle w:val="Normal"/>
        <w:rPr>
          <w:lang w:val="en-US"/>
        </w:rPr>
      </w:pPr>
      <w:r>
        <w:rPr>
          <w:lang w:val="en-US"/>
        </w:rPr>
        <w:t>"No, thank you," he said. "I wouldn't like to trust a bro-</w:t>
      </w:r>
    </w:p>
    <w:p>
      <w:pPr>
        <w:pStyle w:val="Normal"/>
        <w:rPr>
          <w:lang w:val="en-US"/>
        </w:rPr>
      </w:pPr>
      <w:r>
        <w:rPr>
          <w:lang w:val="en-US"/>
        </w:rPr>
        <w:t>ken arm to gnomish medicine."</w:t>
      </w:r>
    </w:p>
    <w:p>
      <w:pPr>
        <w:pStyle w:val="Normal"/>
        <w:rPr>
          <w:lang w:val="en-US"/>
        </w:rPr>
      </w:pPr>
      <w:r>
        <w:rPr>
          <w:lang w:val="en-US"/>
        </w:rPr>
        <w:t>"I won't hurt you," she said mockingly. Kitiara's smile fad-</w:t>
      </w:r>
    </w:p>
    <w:p>
      <w:pPr>
        <w:pStyle w:val="Normal"/>
        <w:rPr>
          <w:lang w:val="en-US"/>
        </w:rPr>
      </w:pPr>
      <w:r>
        <w:rPr>
          <w:lang w:val="en-US"/>
        </w:rPr>
        <w:t>ed. She scraped a shallow line in the turf with her heel.</w:t>
      </w:r>
    </w:p>
    <w:p>
      <w:pPr>
        <w:pStyle w:val="Normal"/>
        <w:rPr>
          <w:lang w:val="en-US"/>
        </w:rPr>
      </w:pPr>
      <w:r>
        <w:rPr>
          <w:lang w:val="en-US"/>
        </w:rPr>
        <w:t>"What are you so worried about? We're alive, aren't we?"</w:t>
      </w:r>
    </w:p>
    <w:p>
      <w:pPr>
        <w:pStyle w:val="Normal"/>
        <w:rPr>
          <w:lang w:val="en-US"/>
        </w:rPr>
      </w:pPr>
      <w:r>
        <w:rPr>
          <w:lang w:val="en-US"/>
        </w:rPr>
        <w:t>"There are strange forces at work here. This new strength</w:t>
      </w:r>
    </w:p>
    <w:p>
      <w:pPr>
        <w:pStyle w:val="Normal"/>
        <w:rPr>
          <w:lang w:val="en-US"/>
        </w:rPr>
      </w:pPr>
      <w:r>
        <w:rPr>
          <w:lang w:val="en-US"/>
        </w:rPr>
        <w:t>of yours is not normal."</w:t>
      </w:r>
    </w:p>
    <w:p>
      <w:pPr>
        <w:pStyle w:val="Normal"/>
        <w:rPr>
          <w:lang w:val="en-US"/>
        </w:rPr>
      </w:pPr>
      <w:r>
        <w:rPr>
          <w:lang w:val="en-US"/>
        </w:rPr>
        <w:t>Kitiara shrugged. "Lunitari isn't my idea of paradise, but</w:t>
      </w:r>
    </w:p>
    <w:p>
      <w:pPr>
        <w:pStyle w:val="Normal"/>
        <w:rPr>
          <w:lang w:val="en-US"/>
        </w:rPr>
      </w:pPr>
      <w:r>
        <w:rPr>
          <w:lang w:val="en-US"/>
        </w:rPr>
        <w:t>we haven't done badly so far."</w:t>
      </w:r>
    </w:p>
    <w:p>
      <w:pPr>
        <w:pStyle w:val="Normal"/>
        <w:rPr>
          <w:lang w:val="en-US"/>
        </w:rPr>
      </w:pPr>
      <w:r>
        <w:rPr>
          <w:lang w:val="en-US"/>
        </w:rPr>
        <w:t>Sturm knew this was true. So why did he feel such fore-</w:t>
      </w:r>
    </w:p>
    <w:p>
      <w:pPr>
        <w:pStyle w:val="Normal"/>
        <w:rPr>
          <w:lang w:val="en-US"/>
        </w:rPr>
      </w:pPr>
      <w:r>
        <w:rPr>
          <w:lang w:val="en-US"/>
        </w:rPr>
        <w:t>boding? He said, "Just be wary, will you, Kit? Question</w:t>
      </w:r>
    </w:p>
    <w:p>
      <w:pPr>
        <w:pStyle w:val="Normal"/>
        <w:rPr>
          <w:lang w:val="en-US"/>
        </w:rPr>
      </w:pPr>
      <w:r>
        <w:rPr>
          <w:lang w:val="en-US"/>
        </w:rPr>
        <w:t>what comes to you -- especially what seems like a great gift."</w:t>
      </w:r>
    </w:p>
    <w:p>
      <w:pPr>
        <w:pStyle w:val="Normal"/>
        <w:rPr>
          <w:lang w:val="en-US"/>
        </w:rPr>
      </w:pPr>
      <w:r>
        <w:rPr>
          <w:lang w:val="en-US"/>
        </w:rPr>
        <w:t>She laughed shortly. "You make it sound like I'm in per-</w:t>
      </w:r>
    </w:p>
    <w:p>
      <w:pPr>
        <w:pStyle w:val="Normal"/>
        <w:rPr>
          <w:lang w:val="en-US"/>
        </w:rPr>
      </w:pPr>
      <w:r>
        <w:rPr>
          <w:lang w:val="en-US"/>
        </w:rPr>
        <w:t>sonal danger. Are you afraid 111 fall into evil ways?"</w:t>
      </w:r>
    </w:p>
    <w:p>
      <w:pPr>
        <w:pStyle w:val="Normal"/>
        <w:rPr>
          <w:lang w:val="en-US"/>
        </w:rPr>
      </w:pPr>
      <w:r>
        <w:rPr>
          <w:lang w:val="en-US"/>
        </w:rPr>
        <w:t>Sturm stood and emptied the sap-stained water from the</w:t>
      </w:r>
    </w:p>
    <w:p>
      <w:pPr>
        <w:pStyle w:val="Normal"/>
        <w:rPr>
          <w:lang w:val="en-US"/>
        </w:rPr>
      </w:pPr>
      <w:r>
        <w:rPr>
          <w:lang w:val="en-US"/>
        </w:rPr>
        <w:t>bucket. "That's exactly what I'm afraid of." He wrung out</w:t>
      </w:r>
    </w:p>
    <w:p>
      <w:pPr>
        <w:pStyle w:val="Normal"/>
        <w:rPr>
          <w:lang w:val="en-US"/>
        </w:rPr>
      </w:pPr>
      <w:r>
        <w:rPr>
          <w:lang w:val="en-US"/>
        </w:rPr>
        <w:t>the rag and left it to dry on a stone, then walked away to</w:t>
      </w:r>
    </w:p>
    <w:p>
      <w:pPr>
        <w:pStyle w:val="Normal"/>
        <w:rPr>
          <w:lang w:val="en-US"/>
        </w:rPr>
      </w:pPr>
      <w:r>
        <w:rPr>
          <w:lang w:val="en-US"/>
        </w:rPr>
        <w:t>speak with Wingover.</w:t>
      </w:r>
    </w:p>
    <w:p>
      <w:pPr>
        <w:pStyle w:val="Normal"/>
        <w:rPr>
          <w:lang w:val="en-US"/>
        </w:rPr>
      </w:pPr>
      <w:r>
        <w:rPr>
          <w:lang w:val="en-US"/>
        </w:rPr>
        <w:t>The empty canvas bucket sat by her boot. Where Sturm</w:t>
      </w:r>
    </w:p>
    <w:p>
      <w:pPr>
        <w:pStyle w:val="Normal"/>
        <w:rPr>
          <w:lang w:val="en-US"/>
        </w:rPr>
      </w:pPr>
      <w:r>
        <w:rPr>
          <w:lang w:val="en-US"/>
        </w:rPr>
        <w:t>had poured out the water, the turf was dark and slick. It</w:t>
      </w:r>
    </w:p>
    <w:p>
      <w:pPr>
        <w:pStyle w:val="Normal"/>
        <w:rPr>
          <w:lang w:val="en-US"/>
        </w:rPr>
      </w:pPr>
      <w:r>
        <w:rPr>
          <w:lang w:val="en-US"/>
        </w:rPr>
        <w:t>looked like so much blood. Kitiara wrinkled her nose and</w:t>
      </w:r>
    </w:p>
    <w:p>
      <w:pPr>
        <w:pStyle w:val="Normal"/>
        <w:rPr>
          <w:lang w:val="en-US"/>
        </w:rPr>
      </w:pPr>
      <w:r>
        <w:rPr>
          <w:lang w:val="en-US"/>
        </w:rPr>
        <w:t>kicked the bucket away. The toe of her boot split the fabric</w:t>
      </w:r>
    </w:p>
    <w:p>
      <w:pPr>
        <w:pStyle w:val="Normal"/>
        <w:rPr>
          <w:lang w:val="en-US"/>
        </w:rPr>
      </w:pPr>
      <w:r>
        <w:rPr>
          <w:lang w:val="en-US"/>
        </w:rPr>
        <w:t>and sent the bucket soaring over the tops of the pink and</w:t>
      </w:r>
    </w:p>
    <w:p>
      <w:pPr>
        <w:pStyle w:val="Normal"/>
        <w:rPr>
          <w:lang w:val="en-US"/>
        </w:rPr>
      </w:pPr>
      <w:r>
        <w:rPr>
          <w:lang w:val="en-US"/>
        </w:rPr>
        <w:t>crimson foli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 11</w:t>
      </w:r>
    </w:p>
    <w:p>
      <w:pPr>
        <w:pStyle w:val="Normal"/>
        <w:rPr>
          <w:lang w:val="en-US"/>
        </w:rPr>
      </w:pPr>
      <w:r>
        <w:rPr>
          <w:lang w:val="en-US"/>
        </w:rPr>
        <w:t>The Crusty Pudding</w:t>
      </w:r>
    </w:p>
    <w:p>
      <w:pPr>
        <w:pStyle w:val="Normal"/>
        <w:rPr>
          <w:lang w:val="en-US"/>
        </w:rPr>
      </w:pPr>
      <w:r>
        <w:rPr>
          <w:lang w:val="en-US"/>
        </w:rPr>
        <w:t>Plant</w:t>
      </w:r>
    </w:p>
    <w:p>
      <w:pPr>
        <w:pStyle w:val="Normal"/>
        <w:rPr>
          <w:lang w:val="en-US"/>
        </w:rPr>
      </w:pPr>
      <w:r>
        <w:rPr>
          <w:lang w:val="en-US"/>
        </w:rPr>
        <w:t>The trail wound between the hills in no particular</w:t>
      </w:r>
    </w:p>
    <w:p>
      <w:pPr>
        <w:pStyle w:val="Normal"/>
        <w:rPr>
          <w:lang w:val="en-US"/>
        </w:rPr>
      </w:pPr>
      <w:r>
        <w:rPr>
          <w:lang w:val="en-US"/>
        </w:rPr>
        <w:t>direction. Among the fast-growing plants, there was no</w:t>
      </w:r>
    </w:p>
    <w:p>
      <w:pPr>
        <w:pStyle w:val="Normal"/>
        <w:rPr>
          <w:lang w:val="en-US"/>
        </w:rPr>
      </w:pPr>
      <w:r>
        <w:rPr>
          <w:lang w:val="en-US"/>
        </w:rPr>
        <w:t>way for the adventurers to identify landmarks or remember</w:t>
      </w:r>
    </w:p>
    <w:p>
      <w:pPr>
        <w:pStyle w:val="Normal"/>
        <w:rPr>
          <w:lang w:val="en-US"/>
        </w:rPr>
      </w:pPr>
      <w:r>
        <w:rPr>
          <w:lang w:val="en-US"/>
        </w:rPr>
        <w:t>where they'd been. Sturm discovered that the path they had</w:t>
      </w:r>
    </w:p>
    <w:p>
      <w:pPr>
        <w:pStyle w:val="Normal"/>
        <w:rPr>
          <w:lang w:val="en-US"/>
        </w:rPr>
      </w:pPr>
      <w:r>
        <w:rPr>
          <w:lang w:val="en-US"/>
        </w:rPr>
        <w:t>made grew tall again after they had passed. The explorers</w:t>
      </w:r>
    </w:p>
    <w:p>
      <w:pPr>
        <w:pStyle w:val="Normal"/>
        <w:rPr>
          <w:lang w:val="en-US"/>
        </w:rPr>
      </w:pPr>
      <w:r>
        <w:rPr>
          <w:lang w:val="en-US"/>
        </w:rPr>
        <w:t>were virtually cut off in the living jungle.</w:t>
      </w:r>
    </w:p>
    <w:p>
      <w:pPr>
        <w:pStyle w:val="Normal"/>
        <w:rPr>
          <w:lang w:val="en-US"/>
        </w:rPr>
      </w:pPr>
      <w:r>
        <w:rPr>
          <w:lang w:val="en-US"/>
        </w:rPr>
        <w:t>Sturm halted the party finally and announced that they</w:t>
      </w:r>
    </w:p>
    <w:p>
      <w:pPr>
        <w:pStyle w:val="Normal"/>
        <w:rPr>
          <w:lang w:val="en-US"/>
        </w:rPr>
      </w:pPr>
      <w:r>
        <w:rPr>
          <w:lang w:val="en-US"/>
        </w:rPr>
        <w:t>were lost. Sighter promptly tried to find the latitude by</w:t>
      </w:r>
    </w:p>
    <w:p>
      <w:pPr>
        <w:pStyle w:val="Normal"/>
        <w:rPr>
          <w:lang w:val="en-US"/>
        </w:rPr>
      </w:pPr>
      <w:r>
        <w:rPr>
          <w:lang w:val="en-US"/>
        </w:rPr>
        <w:t>shooting the sun with his astrolabe. Even though he stood</w:t>
      </w:r>
    </w:p>
    <w:p>
      <w:pPr>
        <w:pStyle w:val="Normal"/>
        <w:rPr>
          <w:lang w:val="en-US"/>
        </w:rPr>
      </w:pPr>
      <w:r>
        <w:rPr>
          <w:lang w:val="en-US"/>
        </w:rPr>
        <w:t>on Sturm's shoulders, the sun was too low for him to sight</w:t>
      </w:r>
    </w:p>
    <w:p>
      <w:pPr>
        <w:pStyle w:val="Normal"/>
        <w:rPr>
          <w:lang w:val="en-US"/>
        </w:rPr>
      </w:pPr>
      <w:r>
        <w:rPr>
          <w:lang w:val="en-US"/>
        </w:rPr>
        <w:t>correctly, and he fell over backward trying. Fitter and Rain-</w:t>
      </w:r>
    </w:p>
    <w:p>
      <w:pPr>
        <w:pStyle w:val="Normal"/>
        <w:rPr>
          <w:lang w:val="en-US"/>
        </w:rPr>
      </w:pPr>
      <w:r>
        <w:rPr>
          <w:lang w:val="en-US"/>
        </w:rPr>
        <w:t>spot picked Sighter up and dusted him off, for he'd fallen on</w:t>
      </w:r>
    </w:p>
    <w:p>
      <w:pPr>
        <w:pStyle w:val="Normal"/>
        <w:rPr>
          <w:lang w:val="en-US"/>
        </w:rPr>
      </w:pPr>
      <w:r>
        <w:rPr>
          <w:lang w:val="en-US"/>
        </w:rPr>
        <w:t>a puffball and was coated with pink spor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Useless!" Sighter said. Spores got up his nose and mouth</w:t>
      </w:r>
    </w:p>
    <w:p>
      <w:pPr>
        <w:pStyle w:val="Normal"/>
        <w:rPr>
          <w:lang w:val="en-US"/>
        </w:rPr>
      </w:pPr>
      <w:r>
        <w:rPr>
          <w:lang w:val="en-US"/>
        </w:rPr>
        <w:t>and he coughed in fits and starts. "All I can tell you is that</w:t>
      </w:r>
    </w:p>
    <w:p>
      <w:pPr>
        <w:pStyle w:val="Normal"/>
        <w:rPr>
          <w:lang w:val="en-US"/>
        </w:rPr>
      </w:pPr>
      <w:r>
        <w:rPr>
          <w:lang w:val="en-US"/>
        </w:rPr>
        <w:t>the sun is setting."</w:t>
      </w:r>
    </w:p>
    <w:p>
      <w:pPr>
        <w:pStyle w:val="Normal"/>
        <w:rPr>
          <w:lang w:val="en-US"/>
        </w:rPr>
      </w:pPr>
      <w:r>
        <w:rPr>
          <w:lang w:val="en-US"/>
        </w:rPr>
        <w:t>"We've not had but four or five hours of daylight,"</w:t>
      </w:r>
    </w:p>
    <w:p>
      <w:pPr>
        <w:pStyle w:val="Normal"/>
        <w:rPr>
          <w:lang w:val="en-US"/>
        </w:rPr>
      </w:pPr>
      <w:r>
        <w:rPr>
          <w:lang w:val="en-US"/>
        </w:rPr>
        <w:t>Wingover protested.</w:t>
      </w:r>
    </w:p>
    <w:p>
      <w:pPr>
        <w:pStyle w:val="Normal"/>
        <w:rPr>
          <w:lang w:val="en-US"/>
        </w:rPr>
      </w:pPr>
      <w:r>
        <w:rPr>
          <w:lang w:val="en-US"/>
        </w:rPr>
        <w:t>"The position of Lunitari in the heavens is eccentric," the</w:t>
      </w:r>
    </w:p>
    <w:p>
      <w:pPr>
        <w:pStyle w:val="Normal"/>
        <w:rPr>
          <w:lang w:val="en-US"/>
        </w:rPr>
      </w:pPr>
      <w:r>
        <w:rPr>
          <w:lang w:val="en-US"/>
        </w:rPr>
        <w:t>astronomer gnome explained. Rainspot tried to dab the dust</w:t>
      </w:r>
    </w:p>
    <w:p>
      <w:pPr>
        <w:pStyle w:val="Normal"/>
        <w:rPr>
          <w:lang w:val="en-US"/>
        </w:rPr>
      </w:pPr>
      <w:r>
        <w:rPr>
          <w:lang w:val="en-US"/>
        </w:rPr>
        <w:t>from his face with a damp rag, but Sighter swatted his hands</w:t>
      </w:r>
    </w:p>
    <w:p>
      <w:pPr>
        <w:pStyle w:val="Normal"/>
        <w:rPr>
          <w:lang w:val="en-US"/>
        </w:rPr>
      </w:pPr>
      <w:r>
        <w:rPr>
          <w:lang w:val="en-US"/>
        </w:rPr>
        <w:t>away. "The nights are very long and the days very short."</w:t>
      </w:r>
    </w:p>
    <w:p>
      <w:pPr>
        <w:pStyle w:val="Normal"/>
        <w:rPr>
          <w:lang w:val="en-US"/>
        </w:rPr>
      </w:pPr>
      <w:r>
        <w:rPr>
          <w:lang w:val="en-US"/>
        </w:rPr>
        <w:t>"We haven't found any ore yet," Bellcrank said.</w:t>
      </w:r>
    </w:p>
    <w:p>
      <w:pPr>
        <w:pStyle w:val="Normal"/>
        <w:rPr>
          <w:lang w:val="en-US"/>
        </w:rPr>
      </w:pPr>
      <w:r>
        <w:rPr>
          <w:lang w:val="en-US"/>
        </w:rPr>
        <w:t>"True," said Wingover, "but we haven't tried digging,</w:t>
      </w:r>
    </w:p>
    <w:p>
      <w:pPr>
        <w:pStyle w:val="Normal"/>
        <w:rPr>
          <w:lang w:val="en-US"/>
        </w:rPr>
      </w:pPr>
      <w:r>
        <w:rPr>
          <w:lang w:val="en-US"/>
        </w:rPr>
        <w:t>either."</w:t>
      </w:r>
    </w:p>
    <w:p>
      <w:pPr>
        <w:pStyle w:val="Normal"/>
        <w:rPr>
          <w:lang w:val="en-US"/>
        </w:rPr>
      </w:pPr>
      <w:r>
        <w:rPr>
          <w:lang w:val="en-US"/>
        </w:rPr>
        <w:t>"Digging?" said Roperig.</w:t>
      </w:r>
    </w:p>
    <w:p>
      <w:pPr>
        <w:pStyle w:val="Normal"/>
        <w:rPr>
          <w:lang w:val="en-US"/>
        </w:rPr>
      </w:pPr>
      <w:r>
        <w:rPr>
          <w:lang w:val="en-US"/>
        </w:rPr>
        <w:t>"Digging," said Sturm firmly. "Wingover's right. Pick a</w:t>
      </w:r>
    </w:p>
    <w:p>
      <w:pPr>
        <w:pStyle w:val="Normal"/>
        <w:rPr>
          <w:lang w:val="en-US"/>
        </w:rPr>
      </w:pPr>
      <w:r>
        <w:rPr>
          <w:lang w:val="en-US"/>
        </w:rPr>
        <w:t>spot, Bellcrank, and we'll dig to see what we can find."</w:t>
      </w:r>
    </w:p>
    <w:p>
      <w:pPr>
        <w:pStyle w:val="Normal"/>
        <w:rPr>
          <w:lang w:val="en-US"/>
        </w:rPr>
      </w:pPr>
      <w:r>
        <w:rPr>
          <w:lang w:val="en-US"/>
        </w:rPr>
        <w:t>"Could we make supper first?" the tubby gnome asked.</w:t>
      </w:r>
    </w:p>
    <w:p>
      <w:pPr>
        <w:pStyle w:val="Normal"/>
        <w:rPr>
          <w:lang w:val="en-US"/>
        </w:rPr>
      </w:pPr>
      <w:r>
        <w:rPr>
          <w:lang w:val="en-US"/>
        </w:rPr>
        <w:t>"My stomach's so empty!"</w:t>
      </w:r>
    </w:p>
    <w:p>
      <w:pPr>
        <w:pStyle w:val="Normal"/>
        <w:rPr>
          <w:lang w:val="en-US"/>
        </w:rPr>
      </w:pPr>
      <w:r>
        <w:rPr>
          <w:lang w:val="en-US"/>
        </w:rPr>
        <w:t>"I don't suppose an hour will matter too much," said</w:t>
      </w:r>
    </w:p>
    <w:p>
      <w:pPr>
        <w:pStyle w:val="Normal"/>
        <w:rPr>
          <w:lang w:val="en-US"/>
        </w:rPr>
      </w:pPr>
      <w:r>
        <w:rPr>
          <w:lang w:val="en-US"/>
        </w:rPr>
        <w:t>Sturm. "All right, we'll camp here, eat, then dig."</w:t>
      </w:r>
    </w:p>
    <w:p>
      <w:pPr>
        <w:pStyle w:val="Normal"/>
        <w:rPr>
          <w:lang w:val="en-US"/>
        </w:rPr>
      </w:pPr>
      <w:r>
        <w:rPr>
          <w:lang w:val="en-US"/>
        </w:rPr>
        <w:t>The gnomes fell to in their cheerfully scatterbrained way.</w:t>
      </w:r>
    </w:p>
    <w:p>
      <w:pPr>
        <w:pStyle w:val="Normal"/>
        <w:rPr>
          <w:lang w:val="en-US"/>
        </w:rPr>
      </w:pPr>
      <w:r>
        <w:rPr>
          <w:lang w:val="en-US"/>
        </w:rPr>
        <w:t>Roperig and Fitter unpacked the cart in a very simple way:</w:t>
      </w:r>
    </w:p>
    <w:p>
      <w:pPr>
        <w:pStyle w:val="Normal"/>
        <w:rPr>
          <w:lang w:val="en-US"/>
        </w:rPr>
      </w:pPr>
      <w:r>
        <w:rPr>
          <w:lang w:val="en-US"/>
        </w:rPr>
        <w:t>they upended it. Fitter was buried in the mound of junk and</w:t>
      </w:r>
    </w:p>
    <w:p>
      <w:pPr>
        <w:pStyle w:val="Normal"/>
        <w:rPr>
          <w:lang w:val="en-US"/>
        </w:rPr>
      </w:pPr>
      <w:r>
        <w:rPr>
          <w:lang w:val="en-US"/>
        </w:rPr>
        <w:t>came out with his favorite clay kettle.</w:t>
      </w:r>
    </w:p>
    <w:p>
      <w:pPr>
        <w:pStyle w:val="Normal"/>
        <w:rPr>
          <w:lang w:val="en-US"/>
        </w:rPr>
      </w:pPr>
      <w:r>
        <w:rPr>
          <w:lang w:val="en-US"/>
        </w:rPr>
        <w:t>"Supper will be ready in a jiffy!" he said brightly. The oth-</w:t>
      </w:r>
    </w:p>
    <w:p>
      <w:pPr>
        <w:pStyle w:val="Normal"/>
        <w:rPr>
          <w:lang w:val="en-US"/>
        </w:rPr>
      </w:pPr>
      <w:r>
        <w:rPr>
          <w:lang w:val="en-US"/>
        </w:rPr>
        <w:t>er gnomes hooted derisively.</w:t>
      </w:r>
    </w:p>
    <w:p>
      <w:pPr>
        <w:pStyle w:val="Normal"/>
        <w:rPr>
          <w:lang w:val="en-US"/>
        </w:rPr>
      </w:pPr>
      <w:r>
        <w:rPr>
          <w:lang w:val="en-US"/>
        </w:rPr>
        <w:t>"Beans! Beans! Beans! I'm sick of beans," Cutwood said.</w:t>
      </w:r>
    </w:p>
    <w:p>
      <w:pPr>
        <w:pStyle w:val="Normal"/>
        <w:rPr>
          <w:lang w:val="en-US"/>
        </w:rPr>
      </w:pPr>
      <w:r>
        <w:rPr>
          <w:lang w:val="en-US"/>
        </w:rPr>
        <w:t>"I'm sick, sick, sick of beans, beans, beans."</w:t>
      </w:r>
    </w:p>
    <w:p>
      <w:pPr>
        <w:pStyle w:val="Normal"/>
        <w:rPr>
          <w:lang w:val="en-US"/>
        </w:rPr>
      </w:pPr>
      <w:r>
        <w:rPr>
          <w:lang w:val="en-US"/>
        </w:rPr>
        <w:t>"Shut up, you dumb carpenter," said Sighter.</w:t>
      </w:r>
    </w:p>
    <w:p>
      <w:pPr>
        <w:pStyle w:val="Normal"/>
        <w:rPr>
          <w:lang w:val="en-US"/>
        </w:rPr>
      </w:pPr>
      <w:r>
        <w:rPr>
          <w:lang w:val="en-US"/>
        </w:rPr>
        <w:t>"Ah-ah-ah," Kitiara warned, as Cutwood picked up a</w:t>
      </w:r>
    </w:p>
    <w:p>
      <w:pPr>
        <w:pStyle w:val="Normal"/>
        <w:rPr>
          <w:lang w:val="en-US"/>
        </w:rPr>
      </w:pPr>
      <w:r>
        <w:rPr>
          <w:lang w:val="en-US"/>
        </w:rPr>
        <w:t>mallet and tiptoed up behind Sighter. "None of that."</w:t>
      </w:r>
    </w:p>
    <w:p>
      <w:pPr>
        <w:pStyle w:val="Normal"/>
        <w:rPr>
          <w:lang w:val="en-US"/>
        </w:rPr>
      </w:pPr>
      <w:r>
        <w:rPr>
          <w:lang w:val="en-US"/>
        </w:rPr>
        <w:t>Fitter took a hatchet and chopped a plank off the side of</w:t>
      </w:r>
    </w:p>
    <w:p>
      <w:pPr>
        <w:pStyle w:val="Normal"/>
        <w:rPr>
          <w:lang w:val="en-US"/>
        </w:rPr>
      </w:pPr>
      <w:r>
        <w:rPr>
          <w:lang w:val="en-US"/>
        </w:rPr>
        <w:t>the cart bed. Sturm saw this and said, "Have you been burn-</w:t>
      </w:r>
    </w:p>
    <w:p>
      <w:pPr>
        <w:pStyle w:val="Normal"/>
        <w:rPr>
          <w:lang w:val="en-US"/>
        </w:rPr>
      </w:pPr>
      <w:r>
        <w:rPr>
          <w:lang w:val="en-US"/>
        </w:rPr>
        <w:t>ing pieces of the wagon all along?"</w:t>
      </w:r>
    </w:p>
    <w:p>
      <w:pPr>
        <w:pStyle w:val="Normal"/>
        <w:rPr>
          <w:lang w:val="en-US"/>
        </w:rPr>
      </w:pPr>
      <w:r>
        <w:rPr>
          <w:lang w:val="en-US"/>
        </w:rPr>
        <w:t>"Of course," said the gnome. "What else is there?"</w:t>
      </w:r>
    </w:p>
    <w:p>
      <w:pPr>
        <w:pStyle w:val="Normal"/>
        <w:rPr>
          <w:lang w:val="en-US"/>
        </w:rPr>
      </w:pPr>
      <w:r>
        <w:rPr>
          <w:lang w:val="en-US"/>
        </w:rPr>
        <w:t>"Why don't you try some of the plants?" said Bellcrank.</w:t>
      </w:r>
    </w:p>
    <w:p>
      <w:pPr>
        <w:pStyle w:val="Normal"/>
        <w:rPr>
          <w:lang w:val="en-US"/>
        </w:rPr>
      </w:pPr>
      <w:r>
        <w:rPr>
          <w:lang w:val="en-US"/>
        </w:rPr>
        <w:t>"They're too green," Wingover said. "They'd never burn."</w:t>
      </w:r>
    </w:p>
    <w:p>
      <w:pPr>
        <w:pStyle w:val="Normal"/>
        <w:rPr>
          <w:lang w:val="en-US"/>
        </w:rPr>
      </w:pPr>
      <w:r>
        <w:rPr>
          <w:lang w:val="en-US"/>
        </w:rPr>
        <w:t>"Start a fire with the kindling you've got and lay the green</w:t>
      </w:r>
    </w:p>
    <w:p>
      <w:pPr>
        <w:pStyle w:val="Normal"/>
        <w:rPr>
          <w:lang w:val="en-US"/>
        </w:rPr>
      </w:pPr>
      <w:r>
        <w:rPr>
          <w:lang w:val="en-US"/>
        </w:rPr>
        <w:t>plants on top. When the fire dries them out, they'll burn,"</w:t>
      </w:r>
    </w:p>
    <w:p>
      <w:pPr>
        <w:pStyle w:val="Normal"/>
        <w:rPr>
          <w:lang w:val="en-US"/>
        </w:rPr>
      </w:pPr>
      <w:r>
        <w:rPr>
          <w:lang w:val="en-US"/>
        </w:rPr>
        <w:t>Kitiara said.</w:t>
      </w:r>
    </w:p>
    <w:p>
      <w:pPr>
        <w:pStyle w:val="Normal"/>
        <w:rPr>
          <w:lang w:val="en-US"/>
        </w:rPr>
      </w:pPr>
      <w:r>
        <w:rPr>
          <w:lang w:val="en-US"/>
        </w:rPr>
        <w:t>Fitter and Cutwood scavenged along the trail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turned with double armfuls of chopped Lunitarian flora.</w:t>
      </w:r>
    </w:p>
    <w:p>
      <w:pPr>
        <w:pStyle w:val="Normal"/>
        <w:rPr>
          <w:lang w:val="en-US"/>
        </w:rPr>
      </w:pPr>
      <w:r>
        <w:rPr>
          <w:lang w:val="en-US"/>
        </w:rPr>
        <w:t>These they dumped on the ground by the wagon. Fitter built</w:t>
      </w:r>
    </w:p>
    <w:p>
      <w:pPr>
        <w:pStyle w:val="Normal"/>
        <w:rPr>
          <w:lang w:val="en-US"/>
        </w:rPr>
      </w:pPr>
      <w:r>
        <w:rPr>
          <w:lang w:val="en-US"/>
        </w:rPr>
        <w:t>an arch of pink spear plants over the smoky fire. Within a</w:t>
      </w:r>
    </w:p>
    <w:p>
      <w:pPr>
        <w:pStyle w:val="Normal"/>
        <w:rPr>
          <w:lang w:val="en-US"/>
        </w:rPr>
      </w:pPr>
      <w:r>
        <w:rPr>
          <w:lang w:val="en-US"/>
        </w:rPr>
        <w:t>few minutes, a tantalizing aroma filled the air. The hungry</w:t>
      </w:r>
    </w:p>
    <w:p>
      <w:pPr>
        <w:pStyle w:val="Normal"/>
        <w:rPr>
          <w:lang w:val="en-US"/>
        </w:rPr>
      </w:pPr>
      <w:r>
        <w:rPr>
          <w:lang w:val="en-US"/>
        </w:rPr>
        <w:t>band surrounded Fitter.</w:t>
      </w:r>
    </w:p>
    <w:p>
      <w:pPr>
        <w:pStyle w:val="Normal"/>
        <w:rPr>
          <w:lang w:val="en-US"/>
        </w:rPr>
      </w:pPr>
      <w:r>
        <w:rPr>
          <w:lang w:val="en-US"/>
        </w:rPr>
        <w:t>"Fitter, my lad, I never would've believed it, but that bean</w:t>
      </w:r>
    </w:p>
    <w:p>
      <w:pPr>
        <w:pStyle w:val="Normal"/>
        <w:rPr>
          <w:lang w:val="en-US"/>
        </w:rPr>
      </w:pPr>
      <w:r>
        <w:rPr>
          <w:lang w:val="en-US"/>
        </w:rPr>
        <w:t>pot smells just like roast pheasant!" said Wingover.</w:t>
      </w:r>
    </w:p>
    <w:p>
      <w:pPr>
        <w:pStyle w:val="Normal"/>
        <w:rPr>
          <w:lang w:val="en-US"/>
        </w:rPr>
      </w:pPr>
      <w:r>
        <w:rPr>
          <w:lang w:val="en-US"/>
        </w:rPr>
        <w:t>"Your gears are slipping," said Roperig. "It smells like</w:t>
      </w:r>
    </w:p>
    <w:p>
      <w:pPr>
        <w:pStyle w:val="Normal"/>
        <w:rPr>
          <w:lang w:val="en-US"/>
        </w:rPr>
      </w:pPr>
      <w:r>
        <w:rPr>
          <w:lang w:val="en-US"/>
        </w:rPr>
        <w:t>fresh-baked bread."</w:t>
      </w:r>
    </w:p>
    <w:p>
      <w:pPr>
        <w:pStyle w:val="Normal"/>
        <w:rPr>
          <w:lang w:val="en-US"/>
        </w:rPr>
      </w:pPr>
      <w:r>
        <w:rPr>
          <w:lang w:val="en-US"/>
        </w:rPr>
        <w:t>"Roast venison," said Sturm, wrinkling his nose.</w:t>
      </w:r>
    </w:p>
    <w:p>
      <w:pPr>
        <w:pStyle w:val="Normal"/>
        <w:rPr>
          <w:lang w:val="en-US"/>
        </w:rPr>
      </w:pPr>
      <w:r>
        <w:rPr>
          <w:lang w:val="en-US"/>
        </w:rPr>
        <w:t>"Sausages and gravy!" Bellcrank said, licking his lips.</w:t>
      </w:r>
    </w:p>
    <w:p>
      <w:pPr>
        <w:pStyle w:val="Normal"/>
        <w:rPr>
          <w:lang w:val="en-US"/>
        </w:rPr>
      </w:pPr>
      <w:r>
        <w:rPr>
          <w:lang w:val="en-US"/>
        </w:rPr>
        <w:t>"I haven't even put the beans in yet," Fitter declared, "and</w:t>
      </w:r>
    </w:p>
    <w:p>
      <w:pPr>
        <w:pStyle w:val="Normal"/>
        <w:rPr>
          <w:lang w:val="en-US"/>
        </w:rPr>
      </w:pPr>
      <w:r>
        <w:rPr>
          <w:lang w:val="en-US"/>
        </w:rPr>
        <w:t>it smells like raisin muffins to me."</w:t>
      </w:r>
    </w:p>
    <w:p>
      <w:pPr>
        <w:pStyle w:val="Normal"/>
        <w:rPr>
          <w:lang w:val="en-US"/>
        </w:rPr>
      </w:pPr>
      <w:r>
        <w:rPr>
          <w:lang w:val="en-US"/>
        </w:rPr>
        <w:t>"It's those things," Rainspot said, pointing to the pink</w:t>
      </w:r>
    </w:p>
    <w:p>
      <w:pPr>
        <w:pStyle w:val="Normal"/>
        <w:rPr>
          <w:lang w:val="en-US"/>
        </w:rPr>
      </w:pPr>
      <w:r>
        <w:rPr>
          <w:lang w:val="en-US"/>
        </w:rPr>
        <w:t>spears. The parts nearest the flames had darkened to a rich</w:t>
      </w:r>
    </w:p>
    <w:p>
      <w:pPr>
        <w:pStyle w:val="Normal"/>
        <w:rPr>
          <w:lang w:val="en-US"/>
        </w:rPr>
      </w:pPr>
      <w:r>
        <w:rPr>
          <w:lang w:val="en-US"/>
        </w:rPr>
        <w:t>brown. The sap had oozed out and hardened in streaks</w:t>
      </w:r>
    </w:p>
    <w:p>
      <w:pPr>
        <w:pStyle w:val="Normal"/>
        <w:rPr>
          <w:lang w:val="en-US"/>
        </w:rPr>
      </w:pPr>
      <w:r>
        <w:rPr>
          <w:lang w:val="en-US"/>
        </w:rPr>
        <w:t>along the stalk.</w:t>
      </w:r>
    </w:p>
    <w:p>
      <w:pPr>
        <w:pStyle w:val="Normal"/>
        <w:rPr>
          <w:lang w:val="en-US"/>
        </w:rPr>
      </w:pPr>
      <w:r>
        <w:rPr>
          <w:lang w:val="en-US"/>
        </w:rPr>
        <w:t>Sighter picked up one spear by the raw end. He sniffed the</w:t>
      </w:r>
    </w:p>
    <w:p>
      <w:pPr>
        <w:pStyle w:val="Normal"/>
        <w:rPr>
          <w:lang w:val="en-US"/>
        </w:rPr>
      </w:pPr>
      <w:r>
        <w:rPr>
          <w:lang w:val="en-US"/>
        </w:rPr>
        <w:t>cooked tip, and very gingerly bit it. Chewing, his suspicious</w:t>
      </w:r>
    </w:p>
    <w:p>
      <w:pPr>
        <w:pStyle w:val="Normal"/>
        <w:rPr>
          <w:lang w:val="en-US"/>
        </w:rPr>
      </w:pPr>
      <w:r>
        <w:rPr>
          <w:lang w:val="en-US"/>
        </w:rPr>
        <w:t>frown inverted. "Pudding," he said with a catch in his voice.</w:t>
      </w:r>
    </w:p>
    <w:p>
      <w:pPr>
        <w:pStyle w:val="Normal"/>
        <w:rPr>
          <w:lang w:val="en-US"/>
        </w:rPr>
      </w:pPr>
      <w:r>
        <w:rPr>
          <w:lang w:val="en-US"/>
        </w:rPr>
        <w:t>"Crusty pudding, like my mother used to make."</w:t>
      </w:r>
    </w:p>
    <w:p>
      <w:pPr>
        <w:pStyle w:val="Normal"/>
        <w:rPr>
          <w:lang w:val="en-US"/>
        </w:rPr>
      </w:pPr>
      <w:r>
        <w:rPr>
          <w:lang w:val="en-US"/>
        </w:rPr>
        <w:t>The gnomes tripped over each other in a rush to try the</w:t>
      </w:r>
    </w:p>
    <w:p>
      <w:pPr>
        <w:pStyle w:val="Normal"/>
        <w:rPr>
          <w:lang w:val="en-US"/>
        </w:rPr>
      </w:pPr>
      <w:r>
        <w:rPr>
          <w:lang w:val="en-US"/>
        </w:rPr>
        <w:t>other spears. Sturm managed to save one from the first</w:t>
      </w:r>
    </w:p>
    <w:p>
      <w:pPr>
        <w:pStyle w:val="Normal"/>
        <w:rPr>
          <w:lang w:val="en-US"/>
        </w:rPr>
      </w:pPr>
      <w:r>
        <w:rPr>
          <w:lang w:val="en-US"/>
        </w:rPr>
        <w:t>batch. With his dagger, he sliced the roasted portion in two,</w:t>
      </w:r>
    </w:p>
    <w:p>
      <w:pPr>
        <w:pStyle w:val="Normal"/>
        <w:rPr>
          <w:lang w:val="en-US"/>
        </w:rPr>
      </w:pPr>
      <w:r>
        <w:rPr>
          <w:lang w:val="en-US"/>
        </w:rPr>
        <w:t>stabbed a piece, and offered it to Kitiara.</w:t>
      </w:r>
    </w:p>
    <w:p>
      <w:pPr>
        <w:pStyle w:val="Normal"/>
        <w:rPr>
          <w:lang w:val="en-US"/>
        </w:rPr>
      </w:pPr>
      <w:r>
        <w:rPr>
          <w:lang w:val="en-US"/>
        </w:rPr>
        <w:t>"It looks like meat," she said, then nibbled off a bit.</w:t>
      </w:r>
    </w:p>
    <w:p>
      <w:pPr>
        <w:pStyle w:val="Normal"/>
        <w:rPr>
          <w:lang w:val="en-US"/>
        </w:rPr>
      </w:pPr>
      <w:r>
        <w:rPr>
          <w:lang w:val="en-US"/>
        </w:rPr>
        <w:t>"What does it taste like to you?" asked Sturm.</w:t>
      </w:r>
    </w:p>
    <w:p>
      <w:pPr>
        <w:pStyle w:val="Normal"/>
        <w:rPr>
          <w:lang w:val="en-US"/>
        </w:rPr>
      </w:pPr>
      <w:r>
        <w:rPr>
          <w:lang w:val="en-US"/>
        </w:rPr>
        <w:t>"Otik's fried potatoes," she said, amazed. "With lots of</w:t>
      </w:r>
    </w:p>
    <w:p>
      <w:pPr>
        <w:pStyle w:val="Normal"/>
        <w:rPr>
          <w:lang w:val="en-US"/>
        </w:rPr>
      </w:pPr>
      <w:r>
        <w:rPr>
          <w:lang w:val="en-US"/>
        </w:rPr>
        <w:t>salt."</w:t>
      </w:r>
    </w:p>
    <w:p>
      <w:pPr>
        <w:pStyle w:val="Normal"/>
        <w:rPr>
          <w:lang w:val="en-US"/>
        </w:rPr>
      </w:pPr>
      <w:r>
        <w:rPr>
          <w:lang w:val="en-US"/>
        </w:rPr>
        <w:t>"A most unique experiment," Sighter commented. "To</w:t>
      </w:r>
    </w:p>
    <w:p>
      <w:pPr>
        <w:pStyle w:val="Normal"/>
        <w:rPr>
          <w:lang w:val="en-US"/>
        </w:rPr>
      </w:pPr>
      <w:r>
        <w:rPr>
          <w:lang w:val="en-US"/>
        </w:rPr>
        <w:t>each of us, this plant tastes like our favorite food."</w:t>
      </w:r>
    </w:p>
    <w:p>
      <w:pPr>
        <w:pStyle w:val="Normal"/>
        <w:rPr>
          <w:lang w:val="en-US"/>
        </w:rPr>
      </w:pPr>
      <w:r>
        <w:rPr>
          <w:lang w:val="en-US"/>
        </w:rPr>
        <w:t>"How can that be, if it's all the same plant?" Kitiara asked,</w:t>
      </w:r>
    </w:p>
    <w:p>
      <w:pPr>
        <w:pStyle w:val="Normal"/>
        <w:rPr>
          <w:lang w:val="en-US"/>
        </w:rPr>
      </w:pPr>
      <w:r>
        <w:rPr>
          <w:lang w:val="en-US"/>
        </w:rPr>
        <w:t>munching vigorously.</w:t>
      </w:r>
    </w:p>
    <w:p>
      <w:pPr>
        <w:pStyle w:val="Normal"/>
        <w:rPr>
          <w:lang w:val="en-US"/>
        </w:rPr>
      </w:pPr>
      <w:r>
        <w:rPr>
          <w:lang w:val="en-US"/>
        </w:rPr>
        <w:t>"My theory is it has to do with the same force that has</w:t>
      </w:r>
    </w:p>
    <w:p>
      <w:pPr>
        <w:pStyle w:val="Normal"/>
        <w:rPr>
          <w:lang w:val="en-US"/>
        </w:rPr>
      </w:pPr>
      <w:r>
        <w:rPr>
          <w:lang w:val="en-US"/>
        </w:rPr>
        <w:t>given you your strength and Rainspot his rainmaking abili-</w:t>
      </w:r>
    </w:p>
    <w:p>
      <w:pPr>
        <w:pStyle w:val="Normal"/>
        <w:rPr>
          <w:lang w:val="en-US"/>
        </w:rPr>
      </w:pPr>
      <w:r>
        <w:rPr>
          <w:lang w:val="en-US"/>
        </w:rPr>
        <w:t>ty."</w:t>
      </w:r>
    </w:p>
    <w:p>
      <w:pPr>
        <w:pStyle w:val="Normal"/>
        <w:rPr>
          <w:lang w:val="en-US"/>
        </w:rPr>
      </w:pPr>
      <w:r>
        <w:rPr>
          <w:lang w:val="en-US"/>
        </w:rPr>
        <w:t>"Magic?" asked Sturm.</w:t>
      </w:r>
    </w:p>
    <w:p>
      <w:pPr>
        <w:pStyle w:val="Normal"/>
        <w:rPr>
          <w:lang w:val="en-US"/>
        </w:rPr>
      </w:pPr>
      <w:r>
        <w:rPr>
          <w:lang w:val="en-US"/>
        </w:rPr>
        <w:t>"Possibly. Possibly." The word seemed to make Sighter</w:t>
      </w:r>
    </w:p>
    <w:p>
      <w:pPr>
        <w:pStyle w:val="Normal"/>
        <w:rPr>
          <w:lang w:val="en-US"/>
        </w:rPr>
      </w:pPr>
      <w:r>
        <w:rPr>
          <w:lang w:val="en-US"/>
        </w:rPr>
        <w:t>uncomfortable. "We gnomes believe that what is commonly</w:t>
      </w:r>
    </w:p>
    <w:p>
      <w:pPr>
        <w:pStyle w:val="Normal"/>
        <w:rPr>
          <w:lang w:val="en-US"/>
        </w:rPr>
      </w:pPr>
      <w:r>
        <w:rPr>
          <w:lang w:val="en-US"/>
        </w:rPr>
        <w:t>called 'magic' is just another natural force yet to be tam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st of the pink spears were rapidly consumed. For</w:t>
      </w:r>
    </w:p>
    <w:p>
      <w:pPr>
        <w:pStyle w:val="Normal"/>
        <w:rPr>
          <w:lang w:val="en-US"/>
        </w:rPr>
      </w:pPr>
      <w:r>
        <w:rPr>
          <w:lang w:val="en-US"/>
        </w:rPr>
        <w:t>their size, the gnomes were hearty eaters', and finished the</w:t>
      </w:r>
    </w:p>
    <w:p>
      <w:pPr>
        <w:pStyle w:val="Normal"/>
        <w:rPr>
          <w:lang w:val="en-US"/>
        </w:rPr>
      </w:pPr>
      <w:r>
        <w:rPr>
          <w:lang w:val="en-US"/>
        </w:rPr>
        <w:t>meal lying about the camp, holding their bellies. "What a</w:t>
      </w:r>
    </w:p>
    <w:p>
      <w:pPr>
        <w:pStyle w:val="Normal"/>
        <w:rPr>
          <w:lang w:val="en-US"/>
        </w:rPr>
      </w:pPr>
      <w:r>
        <w:rPr>
          <w:lang w:val="en-US"/>
        </w:rPr>
        <w:t>feast!" exclaimed Bellcrank.</w:t>
      </w:r>
    </w:p>
    <w:p>
      <w:pPr>
        <w:pStyle w:val="Normal"/>
        <w:rPr>
          <w:lang w:val="en-US"/>
        </w:rPr>
      </w:pPr>
      <w:r>
        <w:rPr>
          <w:lang w:val="en-US"/>
        </w:rPr>
        <w:t>"One of the finest," Roperig agreed.</w:t>
      </w:r>
    </w:p>
    <w:p>
      <w:pPr>
        <w:pStyle w:val="Normal"/>
        <w:rPr>
          <w:lang w:val="en-US"/>
        </w:rPr>
      </w:pPr>
      <w:r>
        <w:rPr>
          <w:lang w:val="en-US"/>
        </w:rPr>
        <w:t>Sturm stood over them, fists on his hips. "A fine lot you</w:t>
      </w:r>
    </w:p>
    <w:p>
      <w:pPr>
        <w:pStyle w:val="Normal"/>
        <w:rPr>
          <w:lang w:val="en-US"/>
        </w:rPr>
      </w:pPr>
      <w:r>
        <w:rPr>
          <w:lang w:val="en-US"/>
        </w:rPr>
        <w:t>are! Who's going to help dig now?"</w:t>
      </w:r>
    </w:p>
    <w:p>
      <w:pPr>
        <w:pStyle w:val="Normal"/>
        <w:rPr>
          <w:lang w:val="en-US"/>
        </w:rPr>
      </w:pPr>
      <w:r>
        <w:rPr>
          <w:lang w:val="en-US"/>
        </w:rPr>
        <w:t>"Nap first," Cutwood mumbled, wiggling around to get</w:t>
      </w:r>
    </w:p>
    <w:p>
      <w:pPr>
        <w:pStyle w:val="Normal"/>
        <w:rPr>
          <w:lang w:val="en-US"/>
        </w:rPr>
      </w:pPr>
      <w:r>
        <w:rPr>
          <w:lang w:val="en-US"/>
        </w:rPr>
        <w:t>comfortable.</w:t>
      </w:r>
    </w:p>
    <w:p>
      <w:pPr>
        <w:pStyle w:val="Normal"/>
        <w:rPr>
          <w:lang w:val="en-US"/>
        </w:rPr>
      </w:pPr>
      <w:r>
        <w:rPr>
          <w:lang w:val="en-US"/>
        </w:rPr>
        <w:t>"Yes, must rest," said Rainspot. "To ensure proper diges-</w:t>
      </w:r>
    </w:p>
    <w:p>
      <w:pPr>
        <w:pStyle w:val="Normal"/>
        <w:rPr>
          <w:lang w:val="en-US"/>
        </w:rPr>
      </w:pPr>
      <w:r>
        <w:rPr>
          <w:lang w:val="en-US"/>
        </w:rPr>
        <w:t>tion. And adequate relaxation of the muscles." Soon the lit-</w:t>
      </w:r>
    </w:p>
    <w:p>
      <w:pPr>
        <w:pStyle w:val="Normal"/>
        <w:rPr>
          <w:lang w:val="en-US"/>
        </w:rPr>
      </w:pPr>
      <w:r>
        <w:rPr>
          <w:lang w:val="en-US"/>
        </w:rPr>
        <w:t>tle clearing rattled with the high-pitched snores of seven sets</w:t>
      </w:r>
    </w:p>
    <w:p>
      <w:pPr>
        <w:pStyle w:val="Normal"/>
        <w:rPr>
          <w:lang w:val="en-US"/>
        </w:rPr>
      </w:pPr>
      <w:r>
        <w:rPr>
          <w:lang w:val="en-US"/>
        </w:rPr>
        <w:t>of lungs.</w:t>
      </w:r>
    </w:p>
    <w:p>
      <w:pPr>
        <w:pStyle w:val="Normal"/>
        <w:rPr>
          <w:lang w:val="en-US"/>
        </w:rPr>
      </w:pPr>
      <w:r>
        <w:rPr>
          <w:lang w:val="en-US"/>
        </w:rPr>
        <w:t>The sun sank rapidly below the hill. When the light</w:t>
      </w:r>
    </w:p>
    <w:p>
      <w:pPr>
        <w:pStyle w:val="Normal"/>
        <w:rPr>
          <w:lang w:val="en-US"/>
        </w:rPr>
      </w:pPr>
      <w:r>
        <w:rPr>
          <w:lang w:val="en-US"/>
        </w:rPr>
        <w:t>diminished to a deep amber glow, the tangle of plants began</w:t>
      </w:r>
    </w:p>
    <w:p>
      <w:pPr>
        <w:pStyle w:val="Normal"/>
        <w:rPr>
          <w:lang w:val="en-US"/>
        </w:rPr>
      </w:pPr>
      <w:r>
        <w:rPr>
          <w:lang w:val="en-US"/>
        </w:rPr>
        <w:t>to wither. Almost as quickly as they had sprouted with the</w:t>
      </w:r>
    </w:p>
    <w:p>
      <w:pPr>
        <w:pStyle w:val="Normal"/>
        <w:rPr>
          <w:lang w:val="en-US"/>
        </w:rPr>
      </w:pPr>
      <w:r>
        <w:rPr>
          <w:lang w:val="en-US"/>
        </w:rPr>
        <w:t>morning sun, they now shriveled. Spear tips dried and fell</w:t>
      </w:r>
    </w:p>
    <w:p>
      <w:pPr>
        <w:pStyle w:val="Normal"/>
        <w:rPr>
          <w:lang w:val="en-US"/>
        </w:rPr>
      </w:pPr>
      <w:r>
        <w:rPr>
          <w:lang w:val="en-US"/>
        </w:rPr>
        <w:t>off. The spider flowers curled up and bored into the soil.</w:t>
      </w:r>
    </w:p>
    <w:p>
      <w:pPr>
        <w:pStyle w:val="Normal"/>
        <w:rPr>
          <w:lang w:val="en-US"/>
        </w:rPr>
      </w:pPr>
      <w:r>
        <w:rPr>
          <w:lang w:val="en-US"/>
        </w:rPr>
        <w:t>The puffballs deflated. The toadstools crumbled into pow-</w:t>
      </w:r>
    </w:p>
    <w:p>
      <w:pPr>
        <w:pStyle w:val="Normal"/>
        <w:rPr>
          <w:lang w:val="en-US"/>
        </w:rPr>
      </w:pPr>
      <w:r>
        <w:rPr>
          <w:lang w:val="en-US"/>
        </w:rPr>
        <w:t>der. By the time the stars came out, nothing remained above</w:t>
      </w:r>
    </w:p>
    <w:p>
      <w:pPr>
        <w:pStyle w:val="Normal"/>
        <w:rPr>
          <w:lang w:val="en-US"/>
        </w:rPr>
      </w:pPr>
      <w:r>
        <w:rPr>
          <w:lang w:val="en-US"/>
        </w:rPr>
        <w:t>the ground but a fresh layer of red flakes.</w:t>
      </w:r>
    </w:p>
    <w:p>
      <w:pPr>
        <w:pStyle w:val="Normal"/>
        <w:rPr>
          <w:lang w:val="en-US"/>
        </w:rPr>
      </w:pPr>
      <w:r>
        <w:rPr>
          <w:lang w:val="en-US"/>
        </w:rPr>
        <w:t>Kitiara said, "I think' I'll stand watch for a while. Get</w:t>
      </w:r>
    </w:p>
    <w:p>
      <w:pPr>
        <w:pStyle w:val="Normal"/>
        <w:rPr>
          <w:lang w:val="en-US"/>
        </w:rPr>
      </w:pPr>
      <w:r>
        <w:rPr>
          <w:lang w:val="en-US"/>
        </w:rPr>
        <w:t>some sleep, why don't you, then you can relieve me later."</w:t>
      </w:r>
    </w:p>
    <w:p>
      <w:pPr>
        <w:pStyle w:val="Normal"/>
        <w:rPr>
          <w:lang w:val="en-US"/>
        </w:rPr>
      </w:pPr>
      <w:r>
        <w:rPr>
          <w:lang w:val="en-US"/>
        </w:rPr>
        <w:t>"Good idea," he said. Sturm was suddenly aware of how</w:t>
      </w:r>
    </w:p>
    <w:p>
      <w:pPr>
        <w:pStyle w:val="Normal"/>
        <w:rPr>
          <w:lang w:val="en-US"/>
        </w:rPr>
      </w:pPr>
      <w:r>
        <w:rPr>
          <w:lang w:val="en-US"/>
        </w:rPr>
        <w:t>very tired he was. Constant wonders had dulled his senses,</w:t>
      </w:r>
    </w:p>
    <w:p>
      <w:pPr>
        <w:pStyle w:val="Normal"/>
        <w:rPr>
          <w:lang w:val="en-US"/>
        </w:rPr>
      </w:pPr>
      <w:r>
        <w:rPr>
          <w:lang w:val="en-US"/>
        </w:rPr>
        <w:t>and hacking through the daylight jungle had worn him out.</w:t>
      </w:r>
    </w:p>
    <w:p>
      <w:pPr>
        <w:pStyle w:val="Normal"/>
        <w:rPr>
          <w:lang w:val="en-US"/>
        </w:rPr>
      </w:pPr>
      <w:r>
        <w:rPr>
          <w:lang w:val="en-US"/>
        </w:rPr>
        <w:t>He spread his bedroll beside the upturned cart and lay</w:t>
      </w:r>
    </w:p>
    <w:p>
      <w:pPr>
        <w:pStyle w:val="Normal"/>
        <w:rPr>
          <w:lang w:val="en-US"/>
        </w:rPr>
      </w:pPr>
      <w:r>
        <w:rPr>
          <w:lang w:val="en-US"/>
        </w:rPr>
        <w:t>down.</w:t>
      </w:r>
    </w:p>
    <w:p>
      <w:pPr>
        <w:pStyle w:val="Normal"/>
        <w:rPr>
          <w:lang w:val="en-US"/>
        </w:rPr>
      </w:pPr>
      <w:r>
        <w:rPr>
          <w:lang w:val="en-US"/>
        </w:rPr>
        <w:t>A full Krynnish day they'd marched, and still no sign of</w:t>
      </w:r>
    </w:p>
    <w:p>
      <w:pPr>
        <w:pStyle w:val="Normal"/>
        <w:rPr>
          <w:lang w:val="en-US"/>
        </w:rPr>
      </w:pPr>
      <w:r>
        <w:rPr>
          <w:lang w:val="en-US"/>
        </w:rPr>
        <w:t>any ore deposits. He wondered what would happen if they</w:t>
      </w:r>
    </w:p>
    <w:p>
      <w:pPr>
        <w:pStyle w:val="Normal"/>
        <w:rPr>
          <w:lang w:val="en-US"/>
        </w:rPr>
      </w:pPr>
      <w:r>
        <w:rPr>
          <w:lang w:val="en-US"/>
        </w:rPr>
        <w:t>dug into one of the hills and still found none. There was one</w:t>
      </w:r>
    </w:p>
    <w:p>
      <w:pPr>
        <w:pStyle w:val="Normal"/>
        <w:rPr>
          <w:lang w:val="en-US"/>
        </w:rPr>
      </w:pPr>
      <w:r>
        <w:rPr>
          <w:lang w:val="en-US"/>
        </w:rPr>
        <w:t>desperate measure that they could resort to: He and Kitiara</w:t>
      </w:r>
    </w:p>
    <w:p>
      <w:pPr>
        <w:pStyle w:val="Normal"/>
        <w:rPr>
          <w:lang w:val="en-US"/>
        </w:rPr>
      </w:pPr>
      <w:r>
        <w:rPr>
          <w:lang w:val="en-US"/>
        </w:rPr>
        <w:t>still carried their swords and armor. The gnomes could very</w:t>
      </w:r>
    </w:p>
    <w:p>
      <w:pPr>
        <w:pStyle w:val="Normal"/>
        <w:rPr>
          <w:lang w:val="en-US"/>
        </w:rPr>
      </w:pPr>
      <w:r>
        <w:rPr>
          <w:lang w:val="en-US"/>
        </w:rPr>
        <w:t>likely forge new parts from the steel and iron of these. But</w:t>
      </w:r>
    </w:p>
    <w:p>
      <w:pPr>
        <w:pStyle w:val="Normal"/>
        <w:rPr>
          <w:lang w:val="en-US"/>
        </w:rPr>
      </w:pPr>
      <w:r>
        <w:rPr>
          <w:lang w:val="en-US"/>
        </w:rPr>
        <w:t>he wanted that to be their last possible choice.</w:t>
      </w:r>
    </w:p>
    <w:p>
      <w:pPr>
        <w:pStyle w:val="Normal"/>
        <w:rPr>
          <w:lang w:val="en-US"/>
        </w:rPr>
      </w:pPr>
      <w:r>
        <w:rPr>
          <w:lang w:val="en-US"/>
        </w:rPr>
        <w:t>The air of Lunitari, never warm, grew chillier. Sturm</w:t>
      </w:r>
    </w:p>
    <w:p>
      <w:pPr>
        <w:pStyle w:val="Normal"/>
        <w:rPr>
          <w:lang w:val="en-US"/>
        </w:rPr>
      </w:pPr>
      <w:r>
        <w:rPr>
          <w:lang w:val="en-US"/>
        </w:rPr>
        <w:t>shivered and pulled his furry cloak up to his chin. The lining</w:t>
      </w:r>
    </w:p>
    <w:p>
      <w:pPr>
        <w:pStyle w:val="Normal"/>
        <w:rPr>
          <w:lang w:val="en-US"/>
        </w:rPr>
      </w:pPr>
      <w:r>
        <w:rPr>
          <w:lang w:val="en-US"/>
        </w:rPr>
        <w:t>was wolf fur. He and Tanis had hunted in the mountains of</w:t>
      </w:r>
    </w:p>
    <w:p>
      <w:pPr>
        <w:pStyle w:val="Normal"/>
        <w:rPr>
          <w:lang w:val="en-US"/>
        </w:rPr>
      </w:pPr>
      <w:r>
        <w:rPr>
          <w:lang w:val="en-US"/>
        </w:rPr>
        <w:t>Qualinost last winter and had done very well. Tanis was a</w:t>
      </w:r>
    </w:p>
    <w:p>
      <w:pPr>
        <w:pStyle w:val="Normal"/>
        <w:rPr>
          <w:lang w:val="en-US"/>
        </w:rPr>
      </w:pPr>
      <w:r>
        <w:rPr>
          <w:lang w:val="en-US"/>
        </w:rPr>
        <w:t>dead shot with a b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eard the arrow's hum.</w:t>
      </w:r>
    </w:p>
    <w:p>
      <w:pPr>
        <w:pStyle w:val="Normal"/>
        <w:rPr>
          <w:lang w:val="en-US"/>
        </w:rPr>
      </w:pPr>
      <w:r>
        <w:rPr>
          <w:lang w:val="en-US"/>
        </w:rPr>
        <w:t>Sturm was on Krynn suddenly, and it was daytime,</w:t>
      </w:r>
    </w:p>
    <w:p>
      <w:pPr>
        <w:pStyle w:val="Normal"/>
        <w:rPr>
          <w:lang w:val="en-US"/>
        </w:rPr>
      </w:pPr>
      <w:r>
        <w:rPr>
          <w:lang w:val="en-US"/>
        </w:rPr>
        <w:t>though cold and overcast. He was in a forest, and there were</w:t>
      </w:r>
    </w:p>
    <w:p>
      <w:pPr>
        <w:pStyle w:val="Normal"/>
        <w:rPr>
          <w:lang w:val="en-US"/>
        </w:rPr>
      </w:pPr>
      <w:r>
        <w:rPr>
          <w:lang w:val="en-US"/>
        </w:rPr>
        <w:t>four men moving through the trees ahead of him. Two men</w:t>
      </w:r>
    </w:p>
    <w:p>
      <w:pPr>
        <w:pStyle w:val="Normal"/>
        <w:rPr>
          <w:lang w:val="en-US"/>
        </w:rPr>
      </w:pPr>
      <w:r>
        <w:rPr>
          <w:lang w:val="en-US"/>
        </w:rPr>
        <w:t>carried a third between them, his arms across their shoul-</w:t>
      </w:r>
    </w:p>
    <w:p>
      <w:pPr>
        <w:pStyle w:val="Normal"/>
        <w:rPr>
          <w:lang w:val="en-US"/>
        </w:rPr>
      </w:pPr>
      <w:r>
        <w:rPr>
          <w:lang w:val="en-US"/>
        </w:rPr>
        <w:t>ders. When Sturm got closer he saw why: the carried man</w:t>
      </w:r>
    </w:p>
    <w:p>
      <w:pPr>
        <w:pStyle w:val="Normal"/>
        <w:rPr>
          <w:lang w:val="en-US"/>
        </w:rPr>
      </w:pPr>
      <w:r>
        <w:rPr>
          <w:lang w:val="en-US"/>
        </w:rPr>
        <w:t>had an arrow in his thigh.</w:t>
      </w:r>
    </w:p>
    <w:p>
      <w:pPr>
        <w:pStyle w:val="Normal"/>
        <w:rPr>
          <w:lang w:val="en-US"/>
        </w:rPr>
      </w:pPr>
      <w:r>
        <w:rPr>
          <w:lang w:val="en-US"/>
        </w:rPr>
        <w:t>"Come on, Hurrik! You can make it!" the leader was say-</w:t>
      </w:r>
    </w:p>
    <w:p>
      <w:pPr>
        <w:pStyle w:val="Normal"/>
        <w:rPr>
          <w:lang w:val="en-US"/>
        </w:rPr>
      </w:pPr>
      <w:r>
        <w:rPr>
          <w:lang w:val="en-US"/>
        </w:rPr>
        <w:t>ing. Sturm couldn't see the fourth man's face, but he heard</w:t>
      </w:r>
    </w:p>
    <w:p>
      <w:pPr>
        <w:pStyle w:val="Normal"/>
        <w:rPr>
          <w:lang w:val="en-US"/>
        </w:rPr>
      </w:pPr>
      <w:r>
        <w:rPr>
          <w:lang w:val="en-US"/>
        </w:rPr>
        <w:t>him urging the others on. There was a crackle in the dead</w:t>
      </w:r>
    </w:p>
    <w:p>
      <w:pPr>
        <w:pStyle w:val="Normal"/>
        <w:rPr>
          <w:lang w:val="en-US"/>
        </w:rPr>
      </w:pPr>
      <w:r>
        <w:rPr>
          <w:lang w:val="en-US"/>
        </w:rPr>
        <w:t>brush behind him. Sturm looked back and saw dim figures</w:t>
      </w:r>
    </w:p>
    <w:p>
      <w:pPr>
        <w:pStyle w:val="Normal"/>
        <w:rPr>
          <w:lang w:val="en-US"/>
        </w:rPr>
      </w:pPr>
      <w:r>
        <w:rPr>
          <w:lang w:val="en-US"/>
        </w:rPr>
        <w:t>in white flitting among the trees. They wore wolfskin cowls</w:t>
      </w:r>
    </w:p>
    <w:p>
      <w:pPr>
        <w:pStyle w:val="Normal"/>
        <w:rPr>
          <w:lang w:val="en-US"/>
        </w:rPr>
      </w:pPr>
      <w:r>
        <w:rPr>
          <w:lang w:val="en-US"/>
        </w:rPr>
        <w:t>and carried bows. He knew who they were: the dreaded</w:t>
      </w:r>
    </w:p>
    <w:p>
      <w:pPr>
        <w:pStyle w:val="Normal"/>
        <w:rPr>
          <w:lang w:val="en-US"/>
        </w:rPr>
      </w:pPr>
      <w:r>
        <w:rPr>
          <w:lang w:val="en-US"/>
        </w:rPr>
        <w:t>Trackers of Leereach. Hired huntsmen who would track</w:t>
      </w:r>
    </w:p>
    <w:p>
      <w:pPr>
        <w:pStyle w:val="Normal"/>
        <w:rPr>
          <w:lang w:val="en-US"/>
        </w:rPr>
      </w:pPr>
      <w:r>
        <w:rPr>
          <w:lang w:val="en-US"/>
        </w:rPr>
        <w:t>down anyone or anything for a price.</w:t>
      </w:r>
    </w:p>
    <w:p>
      <w:pPr>
        <w:pStyle w:val="Normal"/>
        <w:rPr>
          <w:lang w:val="en-US"/>
        </w:rPr>
      </w:pPr>
      <w:r>
        <w:rPr>
          <w:lang w:val="en-US"/>
        </w:rPr>
        <w:t>"Stay with us, Hurrik! Don't give up!" the leader whis-</w:t>
      </w:r>
    </w:p>
    <w:p>
      <w:pPr>
        <w:pStyle w:val="Normal"/>
        <w:rPr>
          <w:lang w:val="en-US"/>
        </w:rPr>
      </w:pPr>
      <w:r>
        <w:rPr>
          <w:lang w:val="en-US"/>
        </w:rPr>
        <w:t>pered urgently.</w:t>
      </w:r>
    </w:p>
    <w:p>
      <w:pPr>
        <w:pStyle w:val="Normal"/>
        <w:rPr>
          <w:lang w:val="en-US"/>
        </w:rPr>
      </w:pPr>
      <w:r>
        <w:rPr>
          <w:lang w:val="en-US"/>
        </w:rPr>
        <w:t>"Leave me, my lord!" the wounded man replied.</w:t>
      </w:r>
    </w:p>
    <w:p>
      <w:pPr>
        <w:pStyle w:val="Normal"/>
        <w:rPr>
          <w:lang w:val="en-US"/>
        </w:rPr>
      </w:pPr>
      <w:r>
        <w:rPr>
          <w:lang w:val="en-US"/>
        </w:rPr>
        <w:t>The leader stood with his men. "I'll not leave you to those</w:t>
      </w:r>
    </w:p>
    <w:p>
      <w:pPr>
        <w:pStyle w:val="Normal"/>
        <w:rPr>
          <w:lang w:val="en-US"/>
        </w:rPr>
      </w:pPr>
      <w:r>
        <w:rPr>
          <w:lang w:val="en-US"/>
        </w:rPr>
        <w:t>butchers," he said.</w:t>
      </w:r>
    </w:p>
    <w:p>
      <w:pPr>
        <w:pStyle w:val="Normal"/>
        <w:rPr>
          <w:lang w:val="en-US"/>
        </w:rPr>
      </w:pPr>
      <w:r>
        <w:rPr>
          <w:lang w:val="en-US"/>
        </w:rPr>
        <w:t>"Please go, my lord. They will want to give me to their</w:t>
      </w:r>
    </w:p>
    <w:p>
      <w:pPr>
        <w:pStyle w:val="Normal"/>
        <w:rPr>
          <w:lang w:val="en-US"/>
        </w:rPr>
      </w:pPr>
      <w:r>
        <w:rPr>
          <w:lang w:val="en-US"/>
        </w:rPr>
        <w:t>master, and that will give you time to get away," Hurrik</w:t>
      </w:r>
    </w:p>
    <w:p>
      <w:pPr>
        <w:pStyle w:val="Normal"/>
        <w:rPr>
          <w:lang w:val="en-US"/>
        </w:rPr>
      </w:pPr>
      <w:r>
        <w:rPr>
          <w:lang w:val="en-US"/>
        </w:rPr>
        <w:t>said. There was blood on his armor. Sturm could see it</w:t>
      </w:r>
    </w:p>
    <w:p>
      <w:pPr>
        <w:pStyle w:val="Normal"/>
        <w:rPr>
          <w:lang w:val="en-US"/>
        </w:rPr>
      </w:pPr>
      <w:r>
        <w:rPr>
          <w:lang w:val="en-US"/>
        </w:rPr>
        <w:t>smeared across the man's coif.</w:t>
      </w:r>
    </w:p>
    <w:p>
      <w:pPr>
        <w:pStyle w:val="Normal"/>
        <w:rPr>
          <w:lang w:val="en-US"/>
        </w:rPr>
      </w:pPr>
      <w:r>
        <w:rPr>
          <w:lang w:val="en-US"/>
        </w:rPr>
        <w:t>The two men carrying Hurrik propped him against a tree.</w:t>
      </w:r>
    </w:p>
    <w:p>
      <w:pPr>
        <w:pStyle w:val="Normal"/>
        <w:rPr>
          <w:lang w:val="en-US"/>
        </w:rPr>
      </w:pPr>
      <w:r>
        <w:rPr>
          <w:lang w:val="en-US"/>
        </w:rPr>
        <w:t>They drew his sword for him and wrapped his fingers</w:t>
      </w:r>
    </w:p>
    <w:p>
      <w:pPr>
        <w:pStyle w:val="Normal"/>
        <w:rPr>
          <w:lang w:val="en-US"/>
        </w:rPr>
      </w:pPr>
      <w:r>
        <w:rPr>
          <w:lang w:val="en-US"/>
        </w:rPr>
        <w:t>around the grip. Sturm could see his face, waxen from loss</w:t>
      </w:r>
    </w:p>
    <w:p>
      <w:pPr>
        <w:pStyle w:val="Normal"/>
        <w:rPr>
          <w:lang w:val="en-US"/>
        </w:rPr>
      </w:pPr>
      <w:r>
        <w:rPr>
          <w:lang w:val="en-US"/>
        </w:rPr>
        <w:t>of blood.</w:t>
      </w:r>
    </w:p>
    <w:p>
      <w:pPr>
        <w:pStyle w:val="Normal"/>
        <w:rPr>
          <w:lang w:val="en-US"/>
        </w:rPr>
      </w:pPr>
      <w:r>
        <w:rPr>
          <w:lang w:val="en-US"/>
        </w:rPr>
        <w:t>The trackers stopped. A snickering whistle rattled</w:t>
      </w:r>
    </w:p>
    <w:p>
      <w:pPr>
        <w:pStyle w:val="Normal"/>
        <w:rPr>
          <w:lang w:val="en-US"/>
        </w:rPr>
      </w:pPr>
      <w:r>
        <w:rPr>
          <w:lang w:val="en-US"/>
        </w:rPr>
        <w:t>through the forest. The prey was turning, at bay. The signal</w:t>
      </w:r>
    </w:p>
    <w:p>
      <w:pPr>
        <w:pStyle w:val="Normal"/>
        <w:rPr>
          <w:lang w:val="en-US"/>
        </w:rPr>
      </w:pPr>
      <w:r>
        <w:rPr>
          <w:lang w:val="en-US"/>
        </w:rPr>
        <w:t>meant close in for the kill.</w:t>
      </w:r>
    </w:p>
    <w:p>
      <w:pPr>
        <w:pStyle w:val="Normal"/>
        <w:rPr>
          <w:lang w:val="en-US"/>
        </w:rPr>
      </w:pPr>
      <w:r>
        <w:rPr>
          <w:lang w:val="en-US"/>
        </w:rPr>
        <w:t>The leader, his face still hidden from Sturm, drew a long</w:t>
      </w:r>
    </w:p>
    <w:p>
      <w:pPr>
        <w:pStyle w:val="Normal"/>
        <w:rPr>
          <w:lang w:val="en-US"/>
        </w:rPr>
      </w:pPr>
      <w:r>
        <w:rPr>
          <w:lang w:val="en-US"/>
        </w:rPr>
        <w:t>dagger from his belt and put it in the wounded man's left</w:t>
      </w:r>
    </w:p>
    <w:p>
      <w:pPr>
        <w:pStyle w:val="Normal"/>
        <w:rPr>
          <w:lang w:val="en-US"/>
        </w:rPr>
      </w:pPr>
      <w:r>
        <w:rPr>
          <w:lang w:val="en-US"/>
        </w:rPr>
        <w:t>hand. "Paladine protect you, Master Hurrik," he said.</w:t>
      </w:r>
    </w:p>
    <w:p>
      <w:pPr>
        <w:pStyle w:val="Normal"/>
        <w:rPr>
          <w:lang w:val="en-US"/>
        </w:rPr>
      </w:pPr>
      <w:r>
        <w:rPr>
          <w:lang w:val="en-US"/>
        </w:rPr>
        <w:t>"And you, my lord. Now hurry!" The three unhurt men</w:t>
      </w:r>
    </w:p>
    <w:p>
      <w:pPr>
        <w:pStyle w:val="Normal"/>
        <w:rPr>
          <w:lang w:val="en-US"/>
        </w:rPr>
      </w:pPr>
      <w:r>
        <w:rPr>
          <w:lang w:val="en-US"/>
        </w:rPr>
        <w:t>ran away as fast as their armor would allow. Hurrik raised</w:t>
      </w:r>
    </w:p>
    <w:p>
      <w:pPr>
        <w:pStyle w:val="Normal"/>
        <w:rPr>
          <w:lang w:val="en-US"/>
        </w:rPr>
      </w:pPr>
      <w:r>
        <w:rPr>
          <w:lang w:val="en-US"/>
        </w:rPr>
        <w:t>his sword with pain-filled effort. A wolf's head parted a</w:t>
      </w:r>
    </w:p>
    <w:p>
      <w:pPr>
        <w:pStyle w:val="Normal"/>
        <w:rPr>
          <w:lang w:val="en-US"/>
        </w:rPr>
      </w:pPr>
      <w:r>
        <w:rPr>
          <w:lang w:val="en-US"/>
        </w:rPr>
        <w:t>stand of ripe holly. "Come out," said Hurrik. "Come out and</w:t>
      </w:r>
    </w:p>
    <w:p>
      <w:pPr>
        <w:pStyle w:val="Normal"/>
        <w:rPr>
          <w:lang w:val="en-US"/>
        </w:rPr>
      </w:pPr>
      <w:r>
        <w:rPr>
          <w:lang w:val="en-US"/>
        </w:rPr>
        <w:t>fight me!"</w:t>
      </w:r>
    </w:p>
    <w:p>
      <w:pPr>
        <w:pStyle w:val="Normal"/>
        <w:rPr>
          <w:lang w:val="en-US"/>
        </w:rPr>
      </w:pPr>
      <w:r>
        <w:rPr>
          <w:lang w:val="en-US"/>
        </w:rPr>
        <w:t>The tracker was having none of it. Coolly, he nocked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row and let fly. The broadhead found its mark. "M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rd!" Hurrik cri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leader  paused  to look  back to  where his  comrade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ed. Sturm saw his fac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Father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 returned to Lunitari with that scream. Sturm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ying on his stomach, his bedroll in knots. Wearily, he  sat u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find Kitiara watching hi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had a nightmare," he said, asham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," she said.  "You were  awake. I  saw you.  You've be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rashing  about  and  moaning  for  a  long time.  Your ey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re wide open. What did you see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 was -  I was  on Krynn  again. I  don't know  where, b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re  were  trackers.  They  were  after  some  men,   one 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om was my father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Leereach  Trackers?  Sturm  nodded.  Sweat  stood   out 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 lip,  though the  air was  cold enough  for his  breath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o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t was real, wasn't it? he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think it  was. This  may be  your gift,  Sturm. Vision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ke my strength, this is what Lunitari has given you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He shuddered. "Visions of what? The past? The future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r am  I seeing  the present  in far-away  places? How  can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ll, Kit? How can I know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 don't  know." She  combed  through  her black  curls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r fingers. "It hurts, doesn't it? Not knowing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think I shall go mad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,  you  won't.  You're too  strong for  that." She  rose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me around the dying fire to  sit by  him. Sturm  refolded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lanket  and  lay  down.  These visions  which had  been thru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pon  him  were  maddening.  They  smacked  of  magic  and to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ented  him   without  warning.   However,  Sturm   found  hi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lf trying to fix  every detail  in his  mind, going  over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ver the terrible scene; there could be a clue to  his father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ate hidden in these specters. Kitiara laid a hand on his che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felt the rapid beating of his he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apter 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Some of Our Gnom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Are Miss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he gnomes recovered from their post-prandi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thargy  and bounced  around the  camp, shouting  and tos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tools to each other.  Bellcrank found  a long  dowel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ratched a mark on the side  of a  hill. "There's  where w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g," he announc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hy there?" asked Cutwoo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hy not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ouldn't it be better to go to  the top  and drive  a shaf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raight down?" suggested Wingov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f  we  wanted to  dig a  well, maybe,  but not  when we'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ospecting for iron," Bellcrank said. After lengthy discu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on about such esoteric matters as geological strata, sed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entation,  and  the  proper  diet  of  miners,  the  gnom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scovered that all they had to dig with was two shor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ndled wooden scoop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ose are these?" asked Sigh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Mine,"  Fitter  spoke up.  "One for  beans, one  for raisin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sn't there a proper shovel or spade in the cart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,"  said  Roperig.  "Of course,  if we  had some  iron, w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ld   make   our   own  shovels   -"  Cutwood   and  Wingo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elted him with dirty socks for his suggesti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f scoops are what we have, scoops it'll  have to  be," sa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llcrank. He offered them to Cutwood and Wingov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y us?" said Cutwoo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y not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 wish  he'd stop  saying that,"  Wingover said.  He shov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sleeves above his elbows and knelt by the circle that Bel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rank had scratched in the turf. "Oh, rocks," he sigh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'd  better  hope  to  Reorx we  strike rocks,"  said Cu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od, "else we'll be digging all day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gnomes  gathered  around  as  their two  colleagues fe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. The upper  layers of  flaky red  fluff were  easily scrap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way. The diggers  flung scoopfuls  over their  shoulders, hi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ing  Sighter  and Rainspot  in the  face. The  gnomes withdre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a cleaner observation poi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llcrank  bent  down  and  grabbed  a  handful  of  the soi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at  Wingover  had  tossed  back.  No  longer dry  and spong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s dirt was hard, grainy, and damp.  "Hello," he  said. "Loo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t this. San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and  Kitiara  examined  the  ball  of  damp  sand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llcrank had squeezed in his  small fist.  It was  quite ord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ary sand, tinged pale r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Ugh!   Ow,   here's   something,"   Cutwood    grunted.  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cked  a  large  chunk  of  something out  of the  tunnel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ng wobbled down  the slope  a little  way and  stopped. Fi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r picked it up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Feels like glass," he said. Sighter took it from hi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t is glass. Crude glass," Sighter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ore bits of glass came out of the hole, along with san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nd,  and  more  sand.  Wingover  and  Cutwood   had  tunnel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adfirst into the hillside and now only  their feet  showed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opening. Sturm told them to stop digg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t's no use," he said. "There's no ore 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 must  agree with  Master Brightblade,"  said Bellcran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e whole hill is likely one big pile of san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ere does the glass come from?" Kitiara ask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ny  source  of heat  can melt  sand into  glass. Lightning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est fire, volcano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at's not important," Sturm  said. "We  dug for  iron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und glass. The question is, what do we do now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Go on looking?" said Fitter timid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at about Stutts and the others?" Kitiara ask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trip  my  gears,  I  forgot  about our  colleagues," sa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perig. "What shall we do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said, "We'll go back. It'll be daylight  again bef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  reach  the  flying ship,  and we  can harvest  some spe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lants for Stutts, Birdcall, and Flash to eat. Once we're 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gether, we can repair the engine -" He regarded  Kit grav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y. "- 'with  the iron  that Kitiara  and I  wear on  us.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s  can  forge  our  arms  and armor  into the  parts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eed." Murmurs of approval rippled through the gnom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Do  you  think I'd  allow my  sword, my  mail, to  be ha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ered  into  machine  parts?  With what  will we  defend ou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lves? Scoops and beans?" Kitiara said furious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ll we've used our weapons for so far is chopp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eds," Sturm countered. "This could be our only 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om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crossed her arms. "I don't like i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r do I, but what  choice do  we have?  We can  be wel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med and marooned, or unarmed and on our way hom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t a handsome choice," she had to admi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  needn't  make  up  your  mind  right   now.  Whate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 decide, we should return to the ship first,"  said Stu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  one  disputed  his  decision.  The  gnomes   prepared 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reak camp.  Like their  unpacking, this  was a  brisk proc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ure.  Each  gnome  tossed  an  item  into the  righted car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metimes  they  wrestled  over the  same item,  and Rainsp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Cutwood  even  got  carried  away  and threw  Fitter i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pulled the littlest gnome out before he was buri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ith a clear sky and  plenty of  stars, the  explorers w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ble to plot their way back to the plain of stones. Once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ft the chain of hills, they beheld a  lovely sight.  O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uthwestern horizon, a blue-white glow  lit the  sky. With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  few  hundred  yards'  walk,   the  source   of  the   glow 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vealed  to  be the  world of  Krynn, rising  into sight  for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rst.time since their arrival on the red mo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party stopped to admire the great azure orb. "W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e the fuzzy white parts?" asked Kitiar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Clouds," said Rainspo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nd the blue is ocean, the brown, land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Exactly right, lady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stood  apart  from  the  rest,  contemplating   his  ho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rld.  Kitiara  peered  through  the  gnome's  spyglass,  squin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 one  eye  closed  and  bending far  down to  Sighter's leve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en she was done, she went to where Sturm stoo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Don't you want to take a look?" she ask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rubbed  his  newly  bearded  chin. "I  can see  it fin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bright  white light  of Krynn  caught on  his ring  and gli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ered.  The  emblem  of  the  Knights   of  Solamnia's   Order 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Rose caught his ey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 inhaled smoke and cough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ot again! The vision was upon him without any war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."   Sturm  fought   to  stay   calm.  Something   always  hap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ened  to trigger  the experience  - first  the moon's  chill ai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n the feel of his wolf fur  cloak, and  now the  light reflec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off his ring, the only real relic of his Solamnic heritage.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n't  his  father's  ring, but  his mother's;  Sturm wore  it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little fing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  high,   dark   wall   loomed  over   his  back.   Sturm 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anding  in  the shadow  of the  wall, and  it was  night. Twent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ards  away,  a  fire  burned. He  seemed to  be in  the courtya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 a  castle.  Two  men  in  ragged  cloaks  stood  hunched  o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fire. A third lay on the ground, unmov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came  nearer,  and  saw  that  the  tallest  man  was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ather.  Sturm's heart  raced. He  held out  his hands  to Angrif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rightblade for the  first time  in thirteen  years. The  old wa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ior  lifted  his  head and  stared right  past Sturm.  They can'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e  me,  Sturm  thought.  Was  there  a  way  he could  make hi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lf known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  should  not  have  come  here,  my  lord,"  said  the o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anding man. "It's dangerous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  last  place  our  enemies  would  look  for  us  is  in m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wn  sacked  castle,"  replied  Lord  Brightblade.   "Besides,  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d to get Marbred out of the wind. The  fever has  settled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ches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ather! Sturm tried to shout.  He could  not even  hear hi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lf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ord  Brightblade  squatted by  the man  on the  ground.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reath  had  frozen  on  his  beard,  making  it  as  white 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rbred's.  "How  do  you  feel,  old friend?"  Sturm's fa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sk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arbred  wheezed,  "Fit  for  any   command  of   my  lor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griff  squeezed his  old retainer's  arm, stood,  and turn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back on the sick ma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e  may  not  last  the  night,"  he said.  "Tomorrow t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y be only you and I, Bre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at shall we do, my lord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ord  Brightblade  reached  under  the  tattered  layers 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oak  and  blankets that  hung from  his broad  shoulders.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nbuckled his  belt and  brought out  his sword  and scabbar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 will not allow this blade, forged by the first of my ance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rs and borne with honor all  these years,  to fall  in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nds of the enemy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ren  grabbed  Lord  Brightblade's  wrist.  "My  lord  -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on't intend - you can't mean to destroy it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griff pulled six inches  of the  sword from  its cover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fitful firelight caught on the burnished steel and made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litter. "No," he said. "As long as my son lives,  the Brigh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lade line will continue. My sword and armor will be hi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felt as if his heart would burst. Then,  suddenly,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ain caused by  the scene  was replaced  by an  odd lightnes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t stole into Sturm's limbs and, though he tried to  hold hi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lf in the  vision, to  keep everything  in sharp  focus,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mage faded. The fire, the men, his father,  and the  sword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Brightblades  wavered  and  dissolved.   Sturm's  finge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enched into tight fists as he tried  literally to  grasp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ene. Sturm found himself clenching the nap of  Kitiara's fu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a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'm all right," Sturm  said. His  heart slowly  resumed i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rmal rhyth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 were very quiet this time," she reported. "You sta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o space as if you were watching a stage play in Solac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n a way, I was." He described his father's vigil. "It mu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 the present or the recent past,"  he reasoned.  "The cast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as in ruins, but my father did not look so old - perhaps fif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y years. His beard had not grayed. He must be alive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rm  became  aware  that  he  was  lying  on his  back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oving.  He sat  up hastily  and almost  fell off  the gnomes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rt. "How'd I get up here?" he ask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put you there. You didn't look  as if  you could  make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n your own," said Kitiar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ou picked me up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ith one hand," said Wingover. Sturm looked dow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ll  the  gnomes  but Sighter  were on  the poles  pushing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rt along. He suddenly felt  embarrassed' to  be such  a bu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en to his companions, and jumped off  the cart.  Kitiara sl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own, too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ow long was I out?" Sturm ask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Better  part  of  an  hour," said  Sighter, referring  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ars. "The visions are getting longer, aren't they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es, but  I think  they're triggered  when I'm  reminded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omething from  the past,"  Sturm said.  "If I  concentrate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present, perhaps I can avoid episodes like thi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turm  doesn't  approve   of  the   supernatural,"  Kitiar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plained to the gnomes. "It's part of his knightly cod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rynn  was  now  high  overhead,  and  the   terrain  arou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m was as bright  as day.  No plants  grew in  the brillia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ght, however; all was cold and  lifeless under  the planet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lear glow. Sighter led his colleagues in another long discu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ion. Kitiara and Sturm were trailing behind the cart,"  so n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ne saw the ditch until the front wheels spilled into  it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nomes   on   the   front   pole   -   Cutwood,   Fitter,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gover - fell on their faces.  Roperig, Rainspot,  and Bel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rank struggled  to keep  the heavily  laden wagon  from tur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g over. Kitiara and Sturm rushed in and steadied the sid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Let it roll down," Kitiara said. "Let go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ainspot  and  Bellcrank  stepped  back,  but   Roperig  d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ot. The  cart bounded  down the  side of  the ditch  with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umans  running  alongside  and  Roperig   bouncing  painful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gainst the push-po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"What's the matter with you?" Bellcrank said, whe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rt halted. "Why didn't you let go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-I can't," Roperig  complained. "My  hands are  stuck!"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allowed  to  his  feet.  Dust  poured  from  his   pockets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uffs.  His  stubby fingers  were firmly  attached to  the push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ole. Rainspot tried prying his  colleague's fingers  free. "Ow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w!" Roperig yelled. "You're tearing my fingers off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Don't be such a crybaby," said Sigh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Cutwood, did you put glue on this end of the pol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sked Rainspo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bsolutely  not!  By  gears,  I would  never do  that witho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elling  him  first."  Cutwood's invocation  of the  sacred wo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'gears' proved that he was telling the trut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mm." Kitiara drummed her fingers on the cart whee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Maybe it's more of this crazy Lunitari magic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ou mean I'll be stuck to this cart forever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Don't be distressed, master. I can saw this pole off," Fit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aid. He patted his boss on the back consoling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Rot,"  said Bellcrank.  "If Master  Brightblade will  lend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is knife, I'll scrape your fingers off in no tim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operig blanched. "You will not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n we can saw very carefully around your finger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o one's going  to cut  or saw  anything," Kitiara  said. "I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is stickiness is related  to my  strength or  Sturm's vision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n  you  ought to  give some  thought to  how it  works bef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 start hacking away on a fellow's finger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Quite  so,"  said  Sighter.  "Now,  could  it  be  more  th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incidence that we  acquire abilities  connected to  our life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ork  I  Rainspot  makes  rain, Lady  Kitiara grows  mightier 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  warrior  -  and  Roperig,  master  of  cords and  knots fin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imself  bound by  his own  hands. It's  as though  some subtl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et powerful, force were enhancing our natural attribute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Roperig  can  probably free  himself if  he wishes  to," sa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Kitiara. "Just as Rainspot can wish for his rai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ll  I  wanted  to do  was keep  my grip  when we  slipped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ditch," Roperig said glum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screwed his eyes tightly shut and wished har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arder! Concentrate!" urged Sighter. Cutwood whipp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ut  his  magnifying  glass  and  peered  intently  at Roperig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uck  hands.  Slowly,  with  faint  sucking  sounds,  his han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eeled off the cart po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w,  ow!"   Roperig  whimpered,   waving  his   hands  abou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That sting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 cart  was  shoved  to the  top of  the gully  rim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s  passed  a  water  bottle around.  Fitter handed  it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tiara, who had  a short  swig before  offering it  to Stu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held it a long time, staring at the  ground and  not drink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w what?" she said, taking the bottle bac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is  magic  worries  me.  Couldn't  we refuse  it somehow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ive it back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he  pushed  the  plug  back  into  the bottle.  "Why shou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? We ought to get used to it, learn to control  the effec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tiara flexed a hand into a fist. She could feel the streng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in her, like the  warmth of  sweet wine  in her  veins.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intoxicating,  that taste  of power.  She looked  Sturm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eye.  "If we  return to  Krynn penniless,  weaponless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morless, I hope our powers remai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t isn't right," he said stubborn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Right?  This  is the  only right  that matters!"  The wa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ottle exploded when she crushed it in her finger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ittle Fitter stooped to get the  glazed shards.  "You bro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bottle, lady," he said. "Did you cut yourself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he  showed  him  her  undamaged  hand.  "A  lot  of  thing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y  get  broken  around  here before  I'm through,"  she sa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gri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y  the hour  Krynn had  set on  the northeast  horizon,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xplorers  were  more  than halfway  back to  the Cloudmas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re  was  nothing  ahead  but  flat  ground, rocks,  and 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ust.  They  trod  on,  the  humans  apart  and   silent,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s once more chatter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pilot  of  the  flying ship  walked slower  and slow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ntil finally he stopp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Move  along, lad,"  said Sighter,  pushing Wingover  i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ack. "Don't want to get left behind, do you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t's gone," announced Wingov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at's gon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 ship. The Cloudmaster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're  plain  daft.  We're  a good  eight miles  away, h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ld you see from her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don't know, but I can see the spot clearly," sa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gover. He squinted into the distance. "There's a big ru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me skid marks,  and a  few broken  crates lying  around,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ship is gon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and Kitiara converged on the far-seeing gnom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Are you sure, Wingover?" said Stu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t's gone," the gnome insist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ighter  and  the  other  gnomes  were  loudly  skeptical, b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 ordered  them  to  quicken  their  pace. The  miles roll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side,  and  still  Wingover  said  the  flying ship  was miss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om its landing place. He described in  precise detail  the je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m  left  at  the scene,  and his  certainty infected  the part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  apprehension.  With  barely  a  mile  left  to  go, Kitiar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ld  stand  it  no  longer. She  broke into  a run  and quick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ft the rest behin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and  the  gnomes  plodded   on.  Kitiara   came  jogg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ack.  "Wingover's   right,"  she   said.  "The   Cloudmaster  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ne."   The   gnomes   immediately   surrounded   Wingover 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arted poking his  face and  pulling at  his eyelids.  The gno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ilot  slapped at  the intruding  fingers, while  his colleague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mpletely  forgetting  the  news Kitiara  had brought,  tried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scover the cause of his remarkable eyesigh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t's the Lunitari magic," Wingover said. "Leave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lone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Could  Stutts  and  company  have  repaired  the  ship  the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lves and flown away?" Sturm ask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tiara loosened her fur collar to let the cool air in. "T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e tracks all over - little circular imprints - I think the shi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carried off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Carried off?" said Fitter in aw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Do you know how much that ship weighs?" said Sigh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he put out her chin and replied, "I don't care if  it's heav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r  than  Mt.   Nevermind.  Somebody   or  something   picked 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p and carried it away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said,  "Then  'they'  are  very  strong, or  very nume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u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Or both," said Kitiara grim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Chapter 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The Walking Tre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The sun shone over the fiels of stones w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Cloudmaster  had  first  met Lunitari.  The explora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arty ringed the site, gazing helplessly at the empty furr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 the ground. As Wingover had seen  from eight  miles awa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flying ship  and the  three gnomes  who remained  on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re  gone.  The  landing  wheels that  had broken  off w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y struck the moon  were the  only part  of the  ship lef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hind.  Aside  from  the  wheels,  there  were   two  empt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rates, some bean sacks, and the remnants of a campfi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ho could have done this?" Bellcrank ask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twood  crawled  about  with  his  lens,  studying  track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kicked  through the  pitiful remains  of the  camp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id, "At least there's no sign of bloodshe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Sixty," Cutwood  proclaimed. He  had dirt  on his  nose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 his beard. "At least sixty people were here.  They must'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rried  the  Cloudmaster  away  on  their  shoulders, 'cau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re are no marks of the hull being dragge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don't believe it," said Sighter. "Sixty  humans couldn'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rry the Cloudmaster away on their shoulder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Even  if  they  were  as  strong  as Lady  Kitiara?" ask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perig. That gave them all paus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 squatted  by  the trail  of footprints.  "No hum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eet  made  these,"  she  said.  "The impressions  are roun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lmost  like  the  hooves  of unshod  horses." She  noted h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osely spaced they were,  too. "The  clumsy fools  must h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en treading on each others' heels! We'll  have to  go af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m. Track them down and get the ship back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  question  about  it," said  Sturm. Kitiara  fishe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etstone out  of her  belt pouch  and sat  down to  hone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dges of her sword. Sturm gathered the gnomes togeth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're  going  after  your  colleagues," he  announced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s set up  a cheer.  Sturm waved  for quiet.  "Because w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on't know how  much of  a head  start they  had, we  have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ve as fast as possible. That means,"  he saw  the anticipa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ion in their faces, "each of  you can  take along  only w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 can carry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at  threw  the gnomes  into a  tumult of  preparation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nter-preparation.  Before  Sturm's  eyes,  they  tore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ur-Gnome-Power  Exploratory  Cart   to  pieces   and  beg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ssembling   Single-Gnome   Exploration   Packs,    made  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oden  slats  and strips  of canvas  and blanket  cloth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acks strapped on like knapsacks, but  they towered  twice 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gh as the gnomes stood. This called for  all kinds  of sup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orting  straps  and cords  and counter-load  balancing. So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ach  gnome  staggered  under  a  complex  tent  of  wood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oth, but  in the  end they  didn't leave  one bit  of thei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loved equipment behin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looked  them  over  and  groaned  inwardly.  At t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te, they would never find the  Cloudmaster, never  get ba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Krynn, and never find his father. He wanted to rail at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ttle men,  but he  knew it  would do  no good.  Gnomes pro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eed  at  their  own  rate,  awkwardly  and  haphazardly, b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y do proce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ighter waddled past, scribbling his notes under a creak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 canopy  of  canvas. "I'm  starting a  new log,"  he sai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waying  from  side to  side. The top  of his  exploration pa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ust  missed  Sturm's nose.  'This is  no longer  the Lunitar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xploratory  March."  He  walked  on.  Wingover  puffed  alo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hind hi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w  we  are  the  Lunitari  Flying  Ship  Rescue Mission,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gover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trail was wide  and plain,  and as  far as  anyone cou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ll, no effort had been made to hide it. Either those who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ptured the flying  ship were  not very  smart, or  else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ought  Stutts,  Birdcall, and  Flash were  the only  crew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oar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 and  Wingover  moved  out  ahead  of the  rest.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sted his long-distance vision by  having the  gnome descri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rangements  of rocks  from as  far away  as six  miles. Po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gover got a terrific headache, and his  short legs  were n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tch for Kitiara's long, powerful stride". She shouldered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xploratory  pack (its  straps were  strained to  the burst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oint) and  lifted him  by the  coat collar.  Tucking Wingo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nder her arm, Kitiara  took to  sprinting far  ahead, rely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  the  gnome's far-seeing  to keep  them from  getting los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trail carried on in an unswerving line due wes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 plodded   along   with   the   overburdened  gnom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y  marched on  both sides  of the  trail, arguing  over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asons for Wingover's  gift of  far-seeing. Sturm  shaded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yes  from the  sun and  looked at  the footprints.  They w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rikingly  regular  circular  depressions  in  five  distinc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lumns.  He  said  to  Bellcrank,  "Don't  these  prints see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range to you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Undoubtedly,  yes,  Master  Brightblade,  as we've  seen n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imal  life  since  arriving  on the  red moon,"  replie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Exactly!  Have  you  noticed  how  very  precise  the foo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ints are? All of them are perfectly aligne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don't follow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Even  a gaited  horse will  have a  little jog,  a sideway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tion now and then that distinguishes its track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  machine!"  Bellcrank  exclaimed.   "Master  Brightblad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've  done  it! "Bellcrank  grasped  Roperig by  his lapel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Don't  you  see,  what  else  could  pick up  the Cloudmas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carry it off but another machine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By Reorx, I hadn't thought of that," said  Roperig. Fit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ttled to Rainspot and told him Bellcrank's theory. The ide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n  leaped  the  trail  to where  Cutwood and  Sighter w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lking. Sighter pooh-poohed the noti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at doesn't  solve a  thing!" he  said. "Where  there's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chine, there has to be a machine-maker, yes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llcrank opened his mouth  to vent  his opinion,  but ju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n  Kitiara  and Wingover  came running  at them.  The wa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ior woman carried the  gnome under  her arm  like a  loaf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read.  Wingover's  head  bounced and  jiggled each  time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els  struck  the  ground. In  another situation,  the imag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ight have been comic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braced to a halt in front of Sturm. "There's a vi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ge up ahead," she said. She wasn't even out of breat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Village? What sort of village?" asked Roperi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  village  village,"  said  Wingover  from  under Kitiara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m. "There's some kind of keep in the center of the plac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Does the trail lead to this village?" asked Stu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shook her head. "It veers off to the  north, avoi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it completely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  ought to  inspect this  village," Cutwood  called fr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rty yards away. Sturm and the others  looked at  each oth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r, then at Cutwoo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Can  you  hear  what  we're  saying?"  said Wingover  in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are whisp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ll  certainly! Do  you think  I'm deaf?"  Cutwood yell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ack. Sighter tapped him on the should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can't hear  them," he  said. He  grabbed Cutwood  by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ars and turned his head from side to side, peering  in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rpenter's ears. "Everything looks  normal," he  said. "Do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y voice sound loud to you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t does when you yell from an inch away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ighter  took  Cutwood  by  the  hand  to where  the othe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ood.  "It's  happened  again,"  he  reported.  "Cutwood c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ar  normal  conversation  from  thirty  yards  away,  may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r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Really? This calls for some tests," said Rainspot. He low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red his pack to the ground and tried to  disentangle himsel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om the cords and stra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ever  mind!"  Kitiara  said.  "What do  we do  about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illage'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ow close will we  have to  pass if  we follow  the trail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queri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pitting distanc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squinted into the  sky. "Half  the day's  gone. If  we st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w, we can be past the village before  nightfall and  not lo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trail." Sighter grumbled about the  human's lack  of scie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ific  curiosity,  but  no  gnome  seriously  considered  go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gainst Sturm's pla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formed  the  party  single  file  and  sternly  admo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shed the gnomes  to keep  quiet. "I  feel trouble  coming,"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id.  "A  keep  means  a  lord  of  some  kind,  and  probab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med retainers. If," he added, "if this world is anything li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ryn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ooking straight ahead, Kit said, "Are you afraid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fraid,  no.  Concerned,  yes.  Our  stay  here  has ne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en  more  precarious.  A  pitched  battle could  destroy u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ven if we wi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at's the difference between us, Sturm.  You fight  to pr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rve order and honor; I fight for myself. If trouble  is brew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, the only thing to do is come out on top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-No matter what happens to the rest of us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 scored a touch.  Kitiara's eyes  flashed. "I  have ne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anged sides in a battle,  nor betrayed  a friend!  The litt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en  need  our  protection,  and  I'll  shed  my last  drops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lood defending them. You've no right to imply otherwise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walked  on  silently  for  a  moment, then  said, "I'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rry, Kit. It's becoming harder for  me to  know your  mind.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nk  this magical  strength you've  gained has  affected you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utlook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My mind, you mea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rust you to say it the most brutal way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Life is brutal, and so are fact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t the rear of the column, Cutwood could hear every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ng, and he said, "I think they're mad at each other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hows   how   much  you   know,"  Sighter   replied.  "Hum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les  and  females  always  act  strangely toward  each oth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y never want their true feelings to show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y is t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Because   they   don't   want   to  seem   vulnerable.  Human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ave a lot of this attitude called 'pride,' which is sort of li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 satisfaction  you  get  when  your  machine   performs  co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ctly.  Pride makes  them act  contrary to  the way  they real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eel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at's silly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ghter  shrugged  under  his  towering  pack  and  almost fe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own.  "Unh!  By  Reorx!  Of  course  it's  silly, and  these tw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umans  have  especially  bad  cases  of  pride, which  means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iercer they act and  the louder  they yell,  the more  they c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bout each other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utwood  was  dazzled  by  his  colleague's   understanding 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uman   behavior.   "Where   did   you   learn   so   much  abo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umans?" he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 listen   and  learn,"   said  Sighter,   very  ungnomish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ough  he didn't  yet realize  it, that  was the  change wrou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  Sighter  by  the  magic  of  Lunitari.  From   an  intuitiv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mpetuous   gnome,   he   had   become  a   logical,  thoughtful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eductive  gnome,  a  creature  that  had  never  before exi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* * * *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 field  of  stones was  largely barren  of plants,  even b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ay,  so  the first  sign the  marchers had  that they  were ne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 village   was  when   stands  of   scarlet-capped  mushroom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even  feet  tall  appeared,  growing  in  neat rows  between tw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ow  stone  walls.  Roperig  picked  a section  of wall  apart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udy;  it  was  simply  made  of  loose  rocks  stacked  conve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ently together. "Very primitive," was his disdainful verdic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  mushroom  orchard   served  to   screen  them   from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village  itself.  Sturm,  Kitiara,  Wingover,  and  Cutwood crep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rough  the  rows  of  fungus to  the very  edge of  the settl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y  Krynnish  standards,  it  wasn't much  of a  village. T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ren't  any houses  at all,  just a  series of  concentric st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alls about waist high, plus  a few  cribs filled  with harves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od.  The  only  full-scale  structure  was  the keep,  a squa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ingle-story,  windowless  block  in  the  center of  the villag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alls.  A lone  pole stuck  up from  the keep,  and a  dirty gr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anner hung limply from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Not exactly the golden halls of Silvanost, is it?" said Kit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ra.  To  the gnomes,  she said,  "Can you  hear or  see anyth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irring  down  there?"  Wingover   could  see   nothing  mov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utwood squinted one eye shut and listened har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I  hear  footsteps,"  he  said  uncertainly,  "pretty  fai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omeone's walking around inside the keep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Fine. Let's bypass this place," said Stu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other gnomes waited patiently on the other sid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hattering in whispers. When Wingover, Cutwood, an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umans returned, they shouldered their lofty  packs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ed a single file agai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  village  looks  deserted,"  Sturm  said. "So  we're go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ast it. Be quiet anyway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 trail  of  the  Cloudmaster  bent  away  from  the villag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just  beyond  the  walls  of  the   mushroom  orchard.   As 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ounded  the  tall  red  stalks,  Kitiara,  who was  leading, sa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at the path was lined on either side by tall, leafless tre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dd," she said. "Those weren't there befor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Did  they  grow  up  suddenly, like  the other  plants?" ask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operig. Kitiara shook her head and drew her swor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v'  The  trees  stood about  seven feet  high. Their  trunks w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raduated  in  bands  of  color,   ranging  from   deep  burgund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d at the base  to the  lightest of  pinks at  their rounded-of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ps. All had branches that grew out and bent dow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Ugliest  trees I  ever saw,"  said Cutwood.  He left  the li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ong  enough  to  chip a  piece of  the flaky  bark off  with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wenty  Tool  Pocket  Kit.  He  was  examining  the  fleshy  gr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ood  when  the  tree's  left  branch  flexed  and   swatted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pecimen from his han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ey!" he said. "The tree hit me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double row of trees launched into motion.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ulled  their  roots  out of  the ground  and freed  their limb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lack  dishlike  eyes  opened  in the  trunks, and  ragged mouth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plit apar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rm  grabbed  for  his  hilt.  The  gnomes  bunched toge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tween him and Kitiar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uffering   bloodstained   gods!   What  are   these  things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Kitiara exclaim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Unless  I'm  gravely  mistaken,   these  are   our  villager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y  were  expecting  us,"  Sturm  replied,  keeping the  tip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sword moving back and forth to discourage the tre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ng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tree-folk emitted a  series of  deep hooting  sounds, li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  chorus  of  rams'  horns. From recesses  in their  own bodi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y  produced  an  array  of swords  and spears  - all  made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ear  red  glass. The  tree-folk closed  the circle  aroun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sieged ban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Be ready," Kitiara  said, her  voice taut  with anticipati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hen we break through them, everybody ru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Run where?" asked Fitter tremulous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ne  tree-man,  the  tallest of  the lot,  broke ranks  with i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ellows  and  advanced. It  did not  actually walk.  Rather,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ngle of roots that  made up  its feet  flexed and  carrie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reature  forward.  The  tree-man  raised  its  crude,  hiltle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lass sword in one bark-covered hand and hooted loud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ah!"  Kitiara  sprang forward  and cut  at the  glass blad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e knocked it  aside and  swung again,  this time  striking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ree-man  below  its  left arm.  Her sword  bit deeply  in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ft  wood-flesh  -  so  deeply  that it  would not  easily co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ut.  Kitiara  ducked  the  return cut  by the  tree-man's swo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let go of her own. She  retreated a  few steps,  leaving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lade  embedded  in  the foe.  The tree-man  did not  appear to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uch discomforted by the yard of steel stuck in hi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turm, lend me your sword," said Kitiara quick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 will  not,"  he replied.  "Calm down,  will you?  That crea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ure wasn't attacking, it was trying to speak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impaled  tree-man  regarded  them  with  wide,  unblink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eyes. In a raspy bass voice it said, "Men. Iron. Men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es," said Sturm. "We are me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nd  we're  gnomes,"  said  Bellcrank.  "Pleased to  meet -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ron?"  The  tree-man  plucked  Kitiara's  sword   from  i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lank, grasping it by the blade. He offered the hilt to Kitiar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ron, men -" She  gingerly took  the handle  and let  the poi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all to the groun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Men,  come,"  said  the  tree-man.  His  eyes and  mouth va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shed,  only  to  reappear  on  the  opposite side.  "Men, com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ron king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tree-man  reversed  direction  without   turning  aroun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other tree-folk did likewise;  their eyes  closed up  on 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de of their heads and reopened on the 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Fascinating,"  said  Cutwood.  "Completely  saves  them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rouble of turning aroun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Do we go with them?" asked Rainspo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looked  away  to the  trail of  the stolen  flying ship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For now," he said. "We should  pay our  respects to  this ir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ng. Maybe he knows what could've taken our ship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tree-folk  made  straight for  the village  keep. Sturm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tiara,  and the  gnomes fell  in behind  them. Closer  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illage, they saw  signs of  damage to  the walls  and garden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mething  had  battered  down a  long section  of wall,  and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rib  full  of  yellow  fruit shaped  like corkscrews  had be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lundered.  Slippery  pulp  and  seeds  were splashed  all o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plac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tree-men's  leader,  the  one  Kitiara  had  cut, hal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fore the door  of the  keep. The  gate consisted  of overlap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ing  slabs  of  red  glass,  hanging from  hinges of  the sa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terial.  The  tree-man  boomed,   "King!  Men,   iron  com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out  waiting  for  any  reply, the  tree-man leaned  o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ate,  and it  swung in.  The tree-man  did not  enter himself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ut stood  back, and  with a  sweep of  his arm  indicated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visitors should go i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 slipped  in,  her  back  pressed  against  the roug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one  wall.  With  a  practiced eye  for danger,  she survey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scene. The interior was well lit,  as it  had no  roof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lls rose ten feet and slanted in, but  no thatch  or shingl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ept out the sun. The room  she'd entered  was actually  a co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idor, branching off  to the  left and  right. The  facing w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 blank,  though  smoothly  plastered  with   gritty  mort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ainted whi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t's clear," she reported. Her voice was taut and lo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let the gnomes en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Man." Sturm looked  up at  the impassive  eyes of  the tre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n. "Iron king. Him." It pointed lef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  understand.   Thank  you."   The  tree-man   tapped 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ng, jointed finger on the gate and Sturm pushed it shu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Our host will  be found  down the  left corridor,"  he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Everyone,  be  on  your guard!"  Kitiara moved  to the  end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line, steeled for signs of treachery. The hall turned r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widened. The  high walls  and lack  of ceiling  made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eel as if he were in a maz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y  came  upon  an  unexpectedly  familiar  artifact:  a low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ck  door  made  of  oak  and strapped  with iron  hinges. T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lic leaned against the wall. Fitter peeked behind i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t doesn't lead anywhere," he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re's something familiar about it," mused Cutwoo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 silly loon, of course it's familiar. You've seen doo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fore!" said Bellcran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, it's the style that's familiar. I have it! This is a ship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oor!" he announc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t's not from the Cloudmaster, is it?" Sturm sai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larm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, this door is oak, the Cloudmaster's are pin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w how would a ship's door get on the  red moon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gover asked rhetorically. Cutwood was composing 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swer when Kitiara shooed him 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y  passed  more   debris  from   their  world:   empty  keg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ay pots and cups,  tatters of  canvas and  scraps of  leather,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usty,  broken  cutlass.  Some  coils of  rope were  identified b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  eager  Roperig  as  ship's  cordage  made in  southern Ergot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xcitement   mounted   as   more   and  more   tantalizing  thing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ropped up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corridor  turned  right  again,  this  time  into   a  wi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om.  There,  standing  by  an   overturned  wooden   chair, 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  man.  A  genuine  man,  short  and  scrawny.  He   was  dress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  a  dirty  tan  vest  and  cut-off pants,  rope sandals,  and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eaked  canvas  cap.  His  face  was  dirty and  his gray-streak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ard came down almost to his stomac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Heh, heh, heh," rasped the man. "Visitors at last. I'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en wanting visitors for a long, long time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o are you?" asked Stu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Me? Me? Why, I'm the King of Lunitari," proclaime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ttered scarecr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Chapter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Rapaldo the Fir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You  don't believe  me,"  said  the  self-proclaim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narc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You hardly conform to  the stereotypical  archetype," sa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ghter. The king of Lunitari cocked his hea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What'd you say?" he ask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You don't look like a king," Sturm interpret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Well  I am!  Rapaldo the  First, mariner,  shipwright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bsolute ruler of the  red moon,  that's me."  He approach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band in a nervous, hesitant shuffle. "Who are you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  gnomes   eagerly   pushed   themselves  up   to  K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paldo, shaking hands in quick succession and  rattling of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shorter  versions  of  their  impossibly   long  nam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paldo's eyes glazed over from the barrag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cleared his throat and gently steered Fitter, the la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,  away  from  the  bewildered  man.  "Sturm  Brightbla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Solamnia," he said of himself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Kitiara stepped forward and pushed back her fur colla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paldo gasped aloud. "Kitiara Uth Matar," she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L-Lady,"  Rapaldo  stammered. "I  have not  seen a  real lad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 many, many year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'm  not sure  you're seeing  one now,"  Kitiara said  with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ugh.  Rapaldo  gently  took  her hand.  He held  it carefull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oking  at  the  back  and  palm with  embarrassing intentnes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tiara's  hands  were not  refined or  delicate. They  were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rong,  supple hands  of a  warrior. Rapaldo's  reverent inte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st amused h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s  if  suddenly  aware  that  he  was being  foolish, Rapal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opped  Kitiara's  hand  and  drew  himself  up  to   his  fu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ight  -  not  much  more  than  five  and  a  half feet  -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nounced,  "If  you  would  follow  me  to  the  royal audie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ll, I'll hear the story of your coming here, and tell the ta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 my  own  shipwreck."   He  went   back  to   his  overturn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air and righted it. "This way," said the king of Lunitar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y  followed  Rapaldo  through  a  series  of  mostly  empt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oms,  all  open to  the sky.  What furniture  there was  had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autical cast to it, here a seaman's chest, there a  railed cap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in's  chair.  Other  bits  of ship  were hung  on the  wall.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rass hawse pipe  liner, some  loops of  anchor chain,  a lath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urned rail studded with iron spik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llcrank  tugged  on  Sturm's  sleeve.  "Metal,"  he  whi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ered. "Lots of i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see it," Sturm said calm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is way. This way," Rapaldo said, gestur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very  center  of  the  keep  was  the  audience  hall, 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quare  room  ten  yards  wide.  When  Rapaldo  entered,  a hal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ozen  tree-men  snapped  glass  spears  to   their  nonexist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oulders  in  salute. They  hooted in  unison three  times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opped their spears to a ported positi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My palace guard," Rapaldo said with prid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re they intelligent?" asked Wingov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t like you and I are. They learn things I teach them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member  orders,  and  such  like,  but they  weren't civiliz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en I first came her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t the  far end  of the  room, a  crude throne  was set  up,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igh-backed  chair  mounted  on  a   thick  rectangle   of  rub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lass.  The  chair  had  obviously  been  cobbled  together fr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hip's timbers; the peg holes from the trenails were still vis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apaldo  hopped  upon  the  glass   pedestal  and   picked  u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is scepter from the  seat of  the chair.  He turned  around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at down with a sigh,  laying the  emblem of  his office  i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rook of his arm. It was a broadhead ax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ear ye, hear  ye. The  royal court  of Lunitari  may begin,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apaldo  recited  in  a  high-pitched  voice.  He  coughed onc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 his  skinny chest  convulsed. "I,  King Rapaldo  the Firs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m present and speak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n  honor  of   the  unexpected   guests  who   have  arriv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day, I, King  Rapaldo, will  relate the  marvelous tale  of m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ming to this place." Roperig and Fitter,  sensing that  a lo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ory was beginning, sat dow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apaldo leaped to his feet.  "You will  stand in  the prese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f  the  king!"  he  shouted,  punctuating  the  command  with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weep  of  his scepter-axe.  The two  gnomes stood  with alacr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y.  Rapaldo  shivered  with  fury.  "Those  who  do   not  sh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spect will be removed by the Royal Guard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rm  flashed  Kitiara   a  knowing   look.  She   bowed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aid, "Forgive us,  Your Majesty.  We've not  been in  the pre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ce of a king for quite some tim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r  intervention  had  an  almost  magical   effect.  Rapal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laxed  and  sat  on  his  wooden  throne  again.  There  was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stinct  clink  as  he  did so.  Sturm spied  a glint  of cha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round his wais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Better,  better.  What's  a  king  without  subjects  who p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im respect? A captain  without a  ship, a  ship without  a ru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er?  Ta-ra!"  Rapaldo gripped  the arms  of his  throne tight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 a  moment. "It's  been t-ten  years since  last I  spoke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other human being," he said. "If I rattle and prattle,  lay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 that fac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 drew  a  deep  breath. "I  was born  the son  and grands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f sailors,  on the  island of  Enstar, in  the Sirrian  Sea. M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ather  was  slain by  Kernaffi pirates  when I  was but  a la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 the  day  the  word  came  home,  I  ran  away  to  sea. 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earned to use the axe and adz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Cutwood heard this and squirmed to comment. Sigh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Wingover both put hands over his mout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The trade of the shipwright built a man out of a boy, heh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h,  and  as the  summers passed,  I stopped  going to  sea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ayed  ashore  on  Enstar,  making  craft  that plied  the wi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reen  ocean."  The  royal  axe  slid  down  to  Rapaldo's  lap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Had  I  stayed  a  land-bound   shipwright,  though,   I  wou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ot  now  be  the  royal person  you see  before you."  A fray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leeve  slipped  off  his   bony  shoulder.   Absently,  Rapal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placed  it.  "I  would  not  now  be  on  this moon,"  he mu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ered.  "A  prosperous  ship  owner  named  Melvalyn   hired 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  sail  with  him  to  southern  Ergoth.  Melvalyn  planned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uy  timber  to  build  a new  fleet of  merchant ships,  and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anted  an  expert  along  to  grade  the  available   wood.  W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re to depart from  Enstar for  Daltigoth on  the third  day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utumn,  an  ill-starred  day. The  soothsayer, Dirazo,  the 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 always consulted  for times  of good  luck and  bad, parley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th  the  dark  spirits  and  pronounced  the  sailing  date 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amned by the rise of Nuitari, the  black moon.  I tried  to be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ff,  but  Melvalyn  insisted  the  voyage  begin   as  plann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h, heh, old Melvalyn learned what it means to disrega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omens! Yes, he learned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Cold,  contrary  winds  from  the southeast  blew us  west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rgoth.  We  tacked   and  tacked,   but  made   little  head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gainst  the  Kharolis  Blow. Then,  four days  out to  sea,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d died. We were becalm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re's not a more helpless  feeling than  being at  sea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o  wind.  Melvalyn  tried  all the  tricks, wetting  the sail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kedging  with the  anchors, and  such like,  but we  didn't m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ough to measure. The  sky sort  of closed  in on  us, fish-ey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ray, and then the father of all storms broke on u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apaldo,  caught  up  in  his  own  monologue,  stood  abrup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y. He made swift, jerky gestures to illustrate his stor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  sea,  it was  running like  this, and  the wind,  it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lowing  like  this -"   His  hands   swung  in   from  opposi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rections  and  clashed  in  front  of  his  face.   "Rain 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creeching  over  the  deck flat  sideways. The  Tarvolina,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as  our ship,  lost her  topmast and  yards straight  away.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n,  and  then,  it  came  down   and  grabbed   us."  Rapal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epped  upon  his  throne  and  crouched,  his  head  ducked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otect himself from the mem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at  was  it?" Rainspot  burst out  unwittingly. Rapaldo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iting for this cue, didn't get angry this tim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  waterspout,"  he said,  shivering. "A  mighty, twist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lumn  of  water  a  hundred  feet  wide  at  the  bottom!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ucked up the Tarvolina  like a  dry leaf,  and we  went r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rough the hollow middle of  it, up  and up  and up!  Some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sailors  got  scared  and  jumped  overboard.  Those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umped  down  the middle  fell all  the way  back to  the sea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iles and miles, but those that hit the wall of twisting wa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..." Rapaldo stamped  his foot  on the  chair. All  the gnom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umped in fright. "They were ripped to  pieces. Might  as we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ve  jumped  into  an  ocean of  knife blades."  The metaph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emed to please him, for he smiled. For all  his scruffines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king of Lunitari had a fine set  of straight  white teet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e waterspout carried us so high that the  blue went  out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sky. Only six men out of the full crew of twenty  lived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funnel's  end.  The  waterspout  turned  inside  out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opped the Tarvolina upside down, here on Lunitari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ng  Rapaldo  hopped down  to the  glass throne  base.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aggy  eyebrows  closed   in  over   his  dark   brown  ey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ree   men  survived   the  shipwreck:   Melvalyn,  Darnino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navigator,  and Rapaldo  the First.  Melvalyn had  a bro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en  leg,  and  died  not  long  after.  Darnino and  I almo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arved, until we learned to eat the plants  that grow  by d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drink the dew that collects in the red turf at nigh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at's something we didn't know, Sturm though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Darnino and I stayed together until we met the Ou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uhai,  the  tree-people.  The  tree-folk  had never  seen m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fore,  and  they  took us  for their  dread enemies  -" 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paldo  paused.  He  peered at  each member  of the  group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urn.  "Anyway,  there was  a fight,  and Darnino  was kill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Lunitarians were  about to  kill me,  too, when  I rais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y axe." He suited  the action  to the  words. "And  they w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   awestruck   that   they   proclaimed    me   oem-owa-oya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upreme ruler of them all and wielder of the holy iro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apaldo finished his story with a  giggle. Unmindful 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uards  standing  nearby,  he  added,  "The  worthless savag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d  never  seen  metal  before!  They  figured  it  must h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me from the gods, and that I  was a  holy messenger  sent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ok after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ave the  Lunitarians no  metal of  their own?"  asked Bel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ran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re's no  metal on  the whole  bloody moon,  as near  as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n  tell,"  said  Rapaldo.  He  flopped  into  his  throne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djusted  his  ragged  clothes with  extreme care  and dignit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Now  I  would  hear  of  your  own  coming," he  said lofti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gover  started to  speak, but  the king  rapped the  side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axe on the throne. "Let the lady tell i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 unhooked  her  sword  belt  and  stood  the  weapo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 its sheath, before  her. She  leaned on  the sword  and to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tale  of  how  she  and Sturm  had met  the gnomes  i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instorm, the flight to  the red  moon, their  expedition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theft of the Cloudmas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eh,  heh, heh,"  Rapaldo laughed.  "You can't  leave thing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ying  about  unguarded,  not  even  on  Lunitari.  The Micon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ve taken your craf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Micones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  enemies  I  spoke  of. The  Oud-ouhai have  no preda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rs to fear, as there are no animals on Lunitari, only plant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ut the Micones, when directed, are a plague indee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But what are they?" asked Kitiar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nt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nts?" said Sigh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Giant ants," said Rapaldo. "Six feet of solid  rock crysta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magic  in  this  moon  gives  them the  power to  move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rk, but they haven't got a single brain among them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o - or what - directs these Micones?" asked Stu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king  of Lunitari  shrank from  the question.  "I've ne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en it," he said evasively, "though I once heard it speak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saw  Kitiara  ball  a  fist in  frustration. Rapaldo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quirky  behavior  was getting  on her  nerves. She  relaxed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nd  slowly  and  said as  evenly as  her temper  would allow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ho is their mastermind, Your Majesty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  Voice in  the Obelisk.  Some ten  miles from  my pala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ts a great stone obelisk five hundred feet or more high. It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ollow,  and  a  demon  dwells  within.  It  speaks in  a swe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ce to  the Micones,  who live  in a  burrow under  the bas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demon  never  comes  out  of  its  tower,  and  I've ne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ne in to see i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"And these Micones have taken our ship?" asked Stu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Did I  not say  it?" Rapaldo  answered sulkily.  "Two nigh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go, a  host of  crystal ants  marched past  in the  dark.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re down one of our walls to clear a path. Evil, I tell  you 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y  could've  walked  around.  It must  have been  your craf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at they were carrying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y didn't your warriors oppose them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Because they are  trees, after  all! When  the sun  sets,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oot  themselves  where  they  stand and  feed all  night lo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nly with the coming of  day can  they shake  off the  dirt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alk  about."  Rapaldo  popped  up again.  He directed  a gl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t  Sturm.  "Your  manners  are  impertinent!  I  won't answ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y  more  questions."  The  shrillness left  his voice  and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dded,  "We  are tired.  You may  leave us  now. If  you foll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corridor to the right, you  will find  rooms you  can slee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tiara  and  Sturm   bowed,  the   gnomes  waved,   and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roup filed out of the audience hall. A tree-man led the wa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at did you think of that!"  Kitiara said  in a  loud whi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Later,"  Sturm replied  softly. The  roofless walls  were n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uarantee of privac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long  the   corridor  that   Rapaldo  had   mentioned, 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und a series  of niches.  Some were  filled with  more wreck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ge  of  the lost  Tarvolina, others  were empty.  The tree-m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dicated  that  the  empty  niches  were  their  "rooms,"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epart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 gnomes  shrugged  off  their  packs  and  set  to  wor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king  as  much  noise  and confusion  as seven  gnomes cou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ke. Sturm pulled Kitiara asid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fear that His Majesty is a bit out of the  weather,"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sper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e's as crazy as a bug chaser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at's another way to  say it,  yes. But  Kit, we  need hi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 take us to this obelisk, if that's where the giant ants h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aken  the  Cloudmaster.  So  we'll  have  to  humor  his roy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ose to keep his good will, at least till we leav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'd  like to  give him  a good  shaking," she  said. "That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at he need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Use  your  head,  Kit.  There   are  probably   hundreds 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ree-men  around, all  loyal to  King Rapaldo.  How do  we k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 tree'? Even  with your  increased strength,  all you  did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t a chunk out of one of them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're right," she said. Her expression darkened. "I'll te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  something  else:  He's  wearing mail  under those  rags.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ard it  clink when  he sat  down. There  are two  reasons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eople  to  wear  mail  - when  they know  they're going  to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ttacked,  or  when they  think they're  going to  be attack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d  he  may  be,  but  old  Rapaldo  is afraid  of something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e tapped a finger on Sturm's chest. "I say it's u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y us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'Cause we're human, and we've got metal of our ow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ich  probably  confuses  the  Lunitarians  to death.  Most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ll, we're younger, bigger, and stronger than His Majesty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Oh,  let  him  be  king  of  the tree-men,  if he  wants. I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paldo's  afraid of  anything, it's  this mysterious  demon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obelisk. Have any ideas about it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On  this  crazy  moon,  it  could  be  anything, but  i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mon's got Stutts and the  others with  the flying  ship, he'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tter be prepared to give them over, or face a fight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itter  appeared  with  two  steaming  bowls.  "Dinner," sa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gnome.  "Pink  spears  and  mushroom  gills  seasoned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uffball dust." Fitter handed  over the  bowls and  returned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colleagu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y ate their food in silence for a while. Sturm said 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st, "I've been thinking about when we get back to Kryn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Optimist," she said. "What were you thinking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f my visions so far have been true, then the first  thing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ould  do  is  go  to  my ancestral  home. It  may be  that m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ather  secreted  his  sword  there  somewhere.  He   may  als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ve left me a clue as to where he was going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idly stirred her pink  soup. "And  what if  you can'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nd it, or him? What then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shall keep searching," he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he set the bowl down on the ground between her fee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How  long,  Sturm?  Forever?  Haven't   you  thought   of  an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fe beyond your  family? I  never faulted  you for  wanting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nd  your  father  -  it  seemed  a worthy  cause and  a gre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dventure - but I see now that  there's more  to it  than tha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're not out to restore  just the  Brightblade name  and fo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une;  you  want  to  restore the  entire knightly  order."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ne was derisiv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's hands grew cold. "Is that such a terrible  goal?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rld could use a force for good agai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se  are  modern  times,  Sturm!  The  knights  are gon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people  cast  them  off because  they couldn't  change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eet  the  changing  times.  There's  a  new  code  among wa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iors: Power is the only truth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 stared at her. "Am I to give up my quest, then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Look  beyond,  will  you?  You're a  good fighter  and you'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mart. Think of what we could do  together, you  and I.  If w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oined the right mercenary band, in a year's time we'd  be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ptains. Then the glory and power would be our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stood up  and slung  his sword  belt over  one shou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r. "I could never live like that, Ki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ey!" she called  to his  retreating back.  Sturm continu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own the corridor. The heat of fury filled Kitiara's heart.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urged  through  her,  and  she felt  an overwhelming  need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mash  something. How  dare he  be so  righteous! What  did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now  of  the  world,  the  real  world?  Sentimental, boring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nightly rubbish 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Ma'am?"  Fitter  stood  before  her, the  stew pot  in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nd. "Are you all right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quickening  heat  in  her  limbs subsided  rapidly.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linked  at  the  gnome and  finally said,  "Yes, what  do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nt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   were  pounding   on  the   wall,"  said   the  gnom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Sprockets! You've cracked it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saw a spider's web of cracks radiating from  a sha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w hole in the  soft sandy  mortar. There  was white  dust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r knuckles. She didn't remember hitting the wall at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* * * *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apaldo  the  First  watched  as  his  Royal  Guard  membe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lowed  to  rooted  immobility  and  froze  where  they  we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ir  eyes  and  mouths closed,  leaving not  a trace  i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idged bark. Seeing  them this  way, no  one would  ever imag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e that they could walk and tal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Rapaldo walked over and kicked the nearest Lunitaria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t hurt his toe,  and he  hopped backward  on one  foot, curs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the entire pantheon of Ensta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oon I'll be gone, and you'll have a new king," he  said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unheeding tree-man. "Flown  away, that's  what, in  a fly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 ship  built by  gnomes! There's  a neat  trick! I  had 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ccursed whirlwind lift me to  this rotten  moon, and  they g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make wings  and fly  here on  purpose! Ta-ra-ra!  They c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ay here, too. They'll stay behind, and I'll fly hom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  slipped  an  arm  conspiratorially  around  the tree-m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whispered  to  him,  "I  could  take  the woman  with m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es? She is very beautiful, though a bit too tall. If the k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mmands it, she will go with me,  yes? Yes,  yes -  how cou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e resist? I'll give the big fellow with the mustache to you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can be the new king, Brightblade the  First. I  appoint hi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ir apparent, remember  that. For  all I  care, you  can ma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m a god. I shall fly, fly, fly away hom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lengthening  shadows  crept  across the  royal audie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ll.  Rapaldo stared  into the  darkest corner  and shiver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grasped his axe and stalked to the middle of the roo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see you there, Darnino!  Yes, it's  you! You  always co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ack  to  visit,  don't  you?  Dead  men  should   stay  dea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arnino! Especially when I kill  them with  my royal  axe!"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arged  into  the  shadows,  throwing  the  axe from  side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de. The  heavy blade  clinked off  the rock  walls, strik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parks.  Rapaldo flailed  away at  the ghost  in his  mind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me  time.  Fatigue  chased  Darnino  away  more  surely th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y of the king's axe cut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re's a lesson for you," he  said, panting.  "Trifle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paldo the First, will you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  dragged  his  feet across  the hall.  By the  throne,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opped,  ear  cocked  to  the open  sky. "Laughing?  Who sa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 could  laugh?" he  said. The  Lunitarians were  still. "N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e laughs at the king!" Rapaldo cried.  He hurled  himself 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nearest  Lunitarian,  chopping  fiercely  with  his ship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ght's axe. Chips of gray flew off  the tree-man,  who cou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t  resist  the  unwarranted   attack.  Rapaldo   yelled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rsed  and  chopped until  the guard  was a  stump surround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y scraps of broken wood-fles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axe fell  from his  hand. Rapaldo  staggered a  few fe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ward his throne and collapsed, sobb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Chapter 1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The King's Gard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awoke  to  a  tapping  on  his  nose.  He cnack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 eyelid and saw  Rainspot standing  over him,  his stubb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efinger poised for another tap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at  do  you  want?"  he  rumbled. The  gnome withdre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fing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're having a secret  meeting," whispered  Rainspot. "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n't find the lady, but we want you to take par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sat up. It was still night and he could hear hush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urmurs  from  the  gnomes down  the hall.  Kitiara's pla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empty,  but he  wasn't too  concerned. Sturm  knew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e could take care of herself quite wel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 tightened the lacings  on his  leggings and  went d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hall with Rainspot. The gnomes flinched in  unison w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y appea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 told you it was them," said the sharp-eared Cutwoo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But you didn't say when they were coming," objec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llcran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You should  learn to  be more  exact," said  Roperig. T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general nodding of small pink head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 rubbed  his forehead.  It was  too soon  after wak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 jump  into  a  gnomish  conversation.  "What's  all t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bout?" he asked at normal volum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Shh!"   seven  gnomes   said  at   once.  Wingover   waved 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to come to their level, so he knelt beside Sigh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e're   discussing  plans   to,  uh,   abscond  with   some 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ng  Rapaldo's  scrap  metal,"  said  Wingover.  "We'd  like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ar your idea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was surprised at such tactics coming from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My  idea  is,  don't steal  from your  host," he  said blunt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Don't   misunderstand,   Master   Brightblade,"    said   Bel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rank quickly. "We don't want to steal from the king,  it's ju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at we haven't any gold or silver to pay him with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en  we  must   arrange  some   other  method,"   Sturm 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After all, we sorely need his help, and it will serve us ill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b a potential benefactor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Suppose he won't give us any metal," said Wingov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e have no reason to be so suspiciou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His  Majesty seems  rather unstable  to me,"  Sighter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He's completely off his gears," said Fit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t's not  our place  to judge,"  said Sturm.  "If the  gods sa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t to take Rapaldo's wits, it's because he was so  lonely he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magine  being  on  this  moon  for  ten years  or more  with n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e  but the  tree-folk for  company. You  should feel  pity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paldo."  Sturm  looked  over  the  gnomes'  crestfallen fac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hy  not  think  of  some  way  to  win   Rapaldo's  gratitude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n he would probably give us the metal we nee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The gnomes looked ashamedly at the ground. After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ment's  silence,  Wingover  said,  "Perhaps  we  could  inv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mething to cheer His Majesty up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x  gnome   faces  popped   up,  smiling.   "Excellent,  exce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nt! What shall it be?" asked Bellcran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A musical instrument," said Roperi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Suppose   he   doesn't   know  how   to  play   it?"  counte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gh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'll make one that plays itself," said Cutwoo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 could give him a Personal Heating Apparatus -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n automatic bathing device -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- an instrument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stood  and  backed  out of  the newest  wrangle. L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m figure it out, he thought. It'll keep them  occupied.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cided to find Ki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  wandered  along  the  corridor. By  night, the  way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m  and  confusing,  and  more  than once  he walked  into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ad end. This place is a maze, he  decided. He  doubled ba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what he believed was the main  corridor and  started aga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the outside. There was a series of niches along the r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gain, but he didn't hear the gnomes.  The niches  were dust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empty. It was not the same hal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t the end, the passage turned left.  Sturm swung  in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lack  gap  and  immediately  stumbled  over some  dry stick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 the floor. He fell hard on his chest  and banged  his he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gainst something solid that skittered away  when he  hit i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object bounced  off the  wall and  rolled back  to Stu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heaved himself up on his hands. A wedge of  starlight fe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cross the open end of the  niche. Sturm  held up  the objec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at  he'd  knocked his  head on.  It was  a dry  white hum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kull. The 'sticks' he'd tripped over were bon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 went back  out into  the open  passage and  examine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kull. It was broad  and well  developed; certainly  a man'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most disturbing feature was the deep cleft in the bone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forehead. The man had  died by  violence -  as by  an ax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rok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carefully replaced the skull  in the  cul-de-sac. O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reflex, he checked to see if his sword was hanging  in i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abbard. The cold hilt was reassuring to  his touch.  He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rried. Where was Kitiara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He bumped into Kitiara as she came skulking dow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assage. She had a tousled, slightly wild look that  made hi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nk she'd been drinking. But no,  ale was  hard to  come b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 Lunitar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Kit, are you all right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es. I am. I think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  put  an  arm  around  her  waist  to  support  her 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eered her to a low stretch of wall, where they sa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at happened?" he ask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 went  walking,"  she said.  "Rapaldo's gardens  take long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vanish  after dark  than the  wild plants  we saw.  There w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me  big  toadstools,   with  pink   spores  coming   out. 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melled goo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y've affected you," he  said, noting  the light  dusting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ink on her shoulders and hands. "How do you feel I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 feel  -  strong. Very  strong." She  gripped his  free h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squeezed his wrist. Pain raced up Sturm's a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Careful!" he said, wincing. "You'll break my arm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r  grip  didn't slacken.  Sturm felt  the blood  pounding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fingertips. In her present state, it wasn't prudent to strug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le. She might crush his arm without realizing i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Kit,"  he  said  as evenly  as the  pain would  allow, "you'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urting me. Let go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r hand snapped  open, and  Sturm's arm  dropped o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ke a dead weight. He massaged the bruised arm back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f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  must've  inhaled  those  spores,"  he  said.  "Why don'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 go lie down? Do you remember the way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 remember,"  she  said  dreamily.  "I  never get  lost."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lipped  away  like  a  sleepwalker,  making  unerring  turns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voiding  all  the   wrong  passages.   Sturm  shook   his  hea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uch  uncontrolled   strength  was   deadly.  What   was  happe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to her - to all of them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n,  curious,  he  decided  to  see  those  mushrooms  from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fe  distance. He  went along  the path  Kitiara had  used unti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 reached  the  outside  wall.   The  neatly   boxed-in  gard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ds  were  empty.  No  trace  of  the  mushrooms   remained. 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epped over  the low  wall and  dipped his  hand into  the eve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esent  scarlet  dust.  Had  she  indeed  been  walking  in 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leep?  Or  had  the  mushrooms  withered   in  the   short  ti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tween  her  seeing  them and  his arrival?  The stars  and se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ing silver moon offered no clu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noticed a  dull light  moving along  the gallery  o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rth side of the  palace. He  cut across  the gardens  to inte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ept the light. It proved to  be His  Majesty, carrying  a weak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urning oil lamp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Oh," said Rapaldo, "I remember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Good  evening,  Your  Majesty,"  said Sturm  graciously. "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w your lamp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Did you'? It's a feeble thing, but the oil I make is not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best quality, heh, heh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our  Majesty,  I wonder  if I  might have  a word  with you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at word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rm fidgeted. This was as bad as trying  to talk  with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s.  "My  friends  were  wondering,  Sire,  if we  might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ble to get some scrap metal from you to  fix our  flying ship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ce we find i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ou'll  never  get it  back from  the Micones,"  said Rapaldo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  must  try,  Sire.  Could  we  get  some  metal  from  y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upply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at kind and how much'?" asked the king sharp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Forty pounds of iro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Forty pounds! Ta-ra! That's a king's ransom, and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ould know. I am the king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urely iron is not so precious -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apaldo hopped backward, the wavering lamp throw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ird  shadows  behind him.  "Iron is  the most  precious th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all! It was the iron axe I carry that made me master 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d moon. Do you not see, Sir  Knight, that  there is  no met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t  all  here?  Why  do you  think my  subjects bear  swords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lass? Every scrap of iron is a buttress to my rule, and I wi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t part with any of i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rm  waited  until  Rapaldo's  quivering  hands  had gr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re steady.  He said,  slowly, "Sire,  perhaps you  would li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go with us when we leave on the gnomes' flying ship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Eh? Leave my kingdom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f you so desir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apaldo's   eyes   narrowed.   "My   subjects   would   ne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llow it. They won't even let  me leave  the town.  I've tri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've tried. I'm their link with  the gods,  you know,  and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e very jealous of me. They won't let me go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at's to stop  you from  leaving at  night, when  the Lun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rians are rooted where they stand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eh,  heh,  heh!  They  would  hunt  me  down  by  daylight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y  move  very  fast  when  they  want  to, don't  worry!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re's  never been  anyplace else  to go.  The ants  have you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raft and will not let you have it. The Voice has it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said firmly,  "We intend  to ask  this Voice  to retur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ur ship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  Voice!  Ta-ra-ra!  Why  not  ask  the  High   Lords 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aven to bear you home  on their  backs, like  birdies, twee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weet? The Voice is evil, Sir Knightblade; beware of it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felt  as  if he  were swimming  against a  strong cu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nt.  Rapaldo's  mind could  not follow  the course  of reas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at Sturm had set out, but  there were  some nuggets  of tru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  what  he  said.  The 'Voice,'  if it  existed, was  a gre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nknown quantity. If it refused them,  their hopes  for gett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ome were destroy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made  one  last  attempt  to  persuade  Rapaldo. 'You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jesty, if my friends and I can convince the Voice  to relea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ur  flying  ship,  would  you  then  provide  us   with  fort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ounds of  iron! In  return, we'll  carry you  back to  Krynn 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your home island, if you wish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Enstar?"  said  Rapaldo, blinking  rapidly. Tears  formed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eyes. "Hom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o your very doorstep," Sturm promis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apaldo set the lamp on  the ground.  His hand  flashed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hip,  and came  back gripping  the broad  shipwright's ax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tens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Come!" said Rapaldo. "I will show you the obelisk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  padded  away,  leaving  the lamp  flickering on  the flo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 looked  at  the  lamp,  shrugged,  and followed  the m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ng  of  Lunitari.  Rapaldo's  skinny,  rag-wrapped  feet ma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ly  the  faintest  thumps  as  he  scampered ahead  of Stu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is  way,  Sir Brightsturm!  I have  a map,  a chart,  a dia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ram, heh, heh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followed  him around  half a  dozen twists  and turn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en  he  faltered  or  felt uncertain,  Rapaldo urged  him 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e obelisk is in a secret valley, very hard to find! You mu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ve  my  map  to  locate  it!"  Then Rapaldo's  tread abrupt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eased, as did his lunatic cack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Your  Majesty?"  Sturm  called  quietly. No  reply. Carefu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y, Sturm drew his sword,  letting the  blade slip  through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ngers  to  deaden the  scrape of  metal. "King  Rapaldo?"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assage   ahead   was   violet   shadows  and   silence. 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dvanced into the darkness,  sliding his  feet along  the flo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avoid being tripp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apaldo   leaped   down  from   a  recess   in  the   wall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rought  the  axe  down  on  Sturm's head.  His helmet  saved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kull from  the fate  of Darnino,  but the  blow drove  the l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om his mind and left him laid out cold on the flo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ll,  well,"  said  Rapaldo,   breathing  quickly.   "A  ru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nt, I'm sure, and not at all fitting for the new king  of Lun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ri,  eh?  The  tree-men would  never allow  their only  king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ly away, fly! So I'll take the flying ship and lady, I will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trees  will have  their king.  You! Ha,  ha!" He  giggled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icked  up  Sturm's  helmet.  The  iron pot  had taken  the axe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dge with only a  slight dent.  Rapaldo tried  the helmet  on.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 far too  large for  him, and  fell over  his eyes.  The mo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ch of the red  moon stood  over his  victim, spinning  the he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et   around   his   head   with    his   hands    and   laugh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easeles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Chapter 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The Royal Ax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long night was almost spent when the gnom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ared wake Kitiara. She grunted with pain  and got  to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eet. "Suffering bloodstained  gods," she  muttered. "W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ppened? I  feel like  somebody's worked  me over  with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ick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Are you sore?" asked Rainspo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e  worked  one  shoulder  around  and  grimaced. "Very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 have a liniment  that may  be of  comfort to  you."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 searched rapidly through his vest and pants pocket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produced a small leather bag  with a  tight drawstr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Here," said Rainspo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Kitiara accepted the bag and sniffed the closed mout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hat is it?" she said suspicious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Dr.  Finger's  Efficacious  Ointment.  Also known  as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lf-Administered Massage Balm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ll, ah, thanks, Rainspot. I'll give it a try,"  she sai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ough  she  thought  it  more likely  that the  liniment wou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lister her skin than soothe her muscles.  She tucked  it awa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here's Sturm?" Kitiara asked with sudden realizati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  saw him  several hours  ago. He  was looking  for you,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id Cutwoo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Did he find m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ow should we know? He told us we couldn't take an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 Rapaldo's  iron  without  asking  permission, then  he w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oking for you," said Bellcrank peevish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rubbed  her aching  temples. "I  remember I  went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  walk,  came  back  obviously,  but outside  of that  my me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ry  is  dry."  She  coughed.  "So's  my  throat. Is  there an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ter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Rainspot  called  down  a batch  this morning,"  said Sigh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r.  He  proffered  a  full  bottle to  Kitiara, and  she dran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eply.  The  gnomes  watched   this  process   solemnly.  W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tiara  at  last  lowered  the  water  bottle,  Wingover sai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Lady,  we  are  unanimous  in  our  resolve  to  be  gone fr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re as quickly as possible.  We think  the king  is dangerou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lso, the trail of the Micones grows colder as we wai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surveyed the serious little  faces. She'd  never se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gnomes so united and intent.  "Very well,  let's see  if w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n hunt down Sturm," she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apaldo  was  in his  audience hall,  flanked by  twenty t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ree-men   when   Kitiara   and   the  gnomes   arrived. He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aring  Sturm's  horned  helmet,  padded  out  with   rags  s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at it wouldn't fall over his eyes. The axe lay nestled in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m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 regarded them  idly. "I  didn't send  for you.  Go away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Cut  the  lip  wagging,"  Kitiara  snapped.  She recogniz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helmet. "Where's Sturm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Do all of the women of Abanasinia have such bad ma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ers? That's what comes of letting them carry swords -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he  drew  both  weapons,  sword  and  dagger,  and  took 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ep  toward  Rapaldo.  The  Lunitarians promptly  raised thei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lass  swords  and  spear.s  and  closed  ranks   around  thei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vine, though mad, k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'll never reach me," Rapaldo said, giggling. "It m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 fun to see you try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r  Majesty,"  said  Sighter  diplomatically,  "what  h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come of our friend Sturm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apaldo  leaned  forward and  waggled a  bony finger  at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. "See? Now  that's the  proper way  to ask  a questio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 slumped  back  in his  high chair  and pronounced,  "He 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sting. Shortly he will be the new king of Lunitari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ew king? What's going to happen to the old on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sked Kitiara with barely concealed fur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'm abdicating.  Ten years  is long  enough to  rule, don'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  think?  I'm going  back to  Krynn and  live among  my 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nd as an honored  and respected  shipwright." He  licked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ngers  to smooth  back his  lank gray  hair. "After  my sub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ects take back the aerial  ship, you  all shall  remain her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xcept for whatever gnomes are  needed to  fly it."  He cock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head toward Kitiara.  "I was  going to  take you  with m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ut  I see  now that  you are  completely unsuited.  Heh, he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mpletely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 won't fly you anywhere," said Wingover defiant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think you will - if I order my  faithful subjects  to ki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 off, one by one. I think you'll fall in with my pla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ever!" said Kitiara. The rage was rising in h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apaldo looked up at  the nearest  tree-man and  said, "Ki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e of the gnomes. Start  with the  littlest one."  The gnom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osed in a tight circle around Fit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Lunitarian  came  at them  straight on.  Kitiara crie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Run!"  and  moved  to  meet  the  tree-man.  She  parried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rong  but clumsy  cuts. Chips  of glass  flew each  time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eel blade met the glass one, but the haft of  the tree-man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apon  was  so  thick  that  she didn't  think it  would sna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out  a  direct  crosswise   blow.  The   gibbering  gnom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treated in a body to the  door. None  of the  other Lunita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ans deigned to bother the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he had managed  to pin  the tree-man's  point to  the flo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now she raised  her foot  and smashed  the glass  sword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wo. The Lunitarian stepped back out of her reac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apaldo applauded. "Ta-ra!" he crowed. "What a show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re were too many of them. Though she hated to do i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tiara backed out of the room with her blood boil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paldo laughed and whistled lou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ut in the passage,  Kitiara halted,  her face  burning fur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usly  with  shame.  To  be  whistled out  of a  room -  what 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sult! As if she were some juggler or painted fool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're going back in there," she said tensely. "I'm  going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 that lunatic woodcutter if I have to -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have an idea," said Sighter, tugging vainly at her trous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uffering  gods,  we've  got  to find  Sturm! We  don't h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ime for a silly gnomish idea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 gnomes  drew  back  with  expressions  of  hurt. Kitiar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stily  apologized,  and Sighter  went on.  "As this  place h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  roof,  why don't  we climb  the walls?  We could  walk alo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top of the walls and peer down into every room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tiara blinked. "Sighter, you - you're a geniu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polished his nails on his vest and said, "Well, I 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xtremely intelligen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turned to the wall and ran a hand  over the  dry plas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  don't  know  if  we can  get enough  purchase to  climb up,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e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can  do it,"  said Roperig.  He pressed  his hands  o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ll  and muttered,  "Strong grip.  Strong grip."  To everyone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light, his palms  stuck, and  he proceeded  to climb  right u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wall  like  a  spider. The  gnomes cheered;  Kitiara hush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t's all right," Roperig said from atop the wall. "It's ju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de  enough  for me  to walk  on. Boost  Fitter up,  will you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tiara hoisted Fitter up  with one  hand. Roperig  caught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pstretched  hands  and  pulled  his  apprentice up  beside hi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twood and Wingover were nex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at's  enough,"  said  Sighter. "We'll  stay with  the lad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divert the king's attention. You find Sturm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four gnomes on  the wall  set off.  Kitiara went  back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entry  of  the  audience  hall,  banging  sword  and dagg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gether  for  attention.  Bellcrank  and  Sighter  stood  clo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hind her, filling the doorwa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'You're back. Happy, happy to see you!" exclaim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paldo, who was still hooting from his roos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 want to negotiate,"  Kitiara said.  It was  galling, ev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it was a li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ou  touched  me  with  your  sword,"  Rapaldo   said  petu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ntly. "That's treason, impious blasphemy and treas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row your sword into the hall where I can see i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won't give up my sword, not while I still liv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Really? The king will see about that!" Rapaldo hoo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me  words  in  the  Lunitarians'  language.  The guards  i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om  took  up  the  message  and  repeated  it again  and agai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uder   and   louder.  Soon   thousands  outside   were  hoot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word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operig  and  the  others  could  hear  the  tree-men  take u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paldo's  chant  as  they  fairly  flew  over  the  narrow  w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ps,  peeking  into  every  room  in  the  keep'.   Cutwood, 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rse,  stopped  to  make notes  of the  contents of  every ro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passage,  while  Wingover  kept  probing the  distant vist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stead  of  searching  the  nearer  rooms  below.   Only  Fit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' took his task to heart. The little gnome raced along  at blin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 speed,  running,  leaping,  searching.  He  doubled  back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panting bos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ere did you learn to run so fast?" Roperig gasp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don't know. Haven't I always run this way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o indeed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h!  The  magic  has gotten  to me  at last!"  Fitter flash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long  the  wall,  sidestepping  Cutwood,  who  was in  the mid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 compiling  his  umpteenth   catalog.  Cutwood,   startled  b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speedy Fitter, lost his balance and fel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of!"  said  Sturm  as  the forty-pound  gnome landed  in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p. "Cutwood! Where did you come from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ancrist."  He  called out  to Roperig,  and the  other thre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s quickly found the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My  hands  are  bound,"  Sturm explained.  He was  sitting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  old  chair,  and  his  feet  were  tied  to  the  chair leg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Rapaldo took my knif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 lady has the dagger," said Roperi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'll get it!" said Fitter, and in an instant he was gon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rm  blinked.  "I  know  I've  got  the  grandfather  of 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adaches,  but  our  friend Fitter  seems to  me to  have gott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wfully fast since last I saw him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ere  it  is!" called  Fitter. He  dropped the  dagger, poi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rst.  Cutwood  picked  it  up  and   started  sawing   away  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's  bonds.  The  dagger  was  made  for thrusting,  not cu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ing, and didn't have much of an ed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urry,"  said  Fitter  breathlessly.  "The  others are  in bi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roubl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at are we in, a pleasant daydream?" Cutwood sa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ur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Don't talk, cut," said Stu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Trouble' was a mild word for what Kitiara and the tw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s were  facing. Scores  of Lunitarians  had filled  the co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idor  behind  them,  and  guards  from  the  audience  hall 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ized  each of  them. Rapaldo  strutted in  front of  them, tap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ing the back of the axe head against the palm of his han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reasonous  piglets,"  he  said  imperiously.  "You  are  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rthy  of  death.  The  question  is, who  shall feel  the roy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xe first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Kill me, you witless scab; at least then I won't have to li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n to you spout  on like  the gibbering  swabby you  are," Kit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a  said.  She  was  held  by  no  fewer  than  seven  tree-me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ir  wooden  limbs   were  wrapped   around  her   so  secure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at  only  her  face  and  feet  showed.  Rapaldo   smirked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fted her chin with the handle of his ax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h, no, pretty, I  shall spare  you, heh,  heh. I  would ma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 queen of Lunitari, if only for a day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'd rather have my eyes put out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  shrugged  and stepped  in front  of Sighter,  held by  a si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le guard. "Shall I kill this one?" said Rapaldo. "Or that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Kill  me,"  pleaded  Bellcrank.  "I'm  only   a  metallurgis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ghter  is  the  navigator  of  our  flying  ship.  Without him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'll never reach Kryn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at's  ridiculous,"  Sighter  argued. "If  you die,  who wi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x  the  damage  to  the  Cloudmaster?  No  one  can  work ir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ke Bellcrank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y're just gnomes," said Kitiara. "Kill me, rott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paldo, or I'll surely kill you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Enough,  enough!  Heh,  heh,  I  know  what to  do, I  do.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ry to fool me, but  I am  the king!"  He strode  away a  pace 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wo  and  dropped  his  axe.  The king  of Lunitari  pulled ap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tied ends of his decrepit  tunic. Under  his shirt,  but o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  woolens,   Rapaldo   wore  chain.   Not  chain   mail,  b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avy, rusty chain, wound around his wais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You  see,  I  know  what  it  means  to  live   on  Lunitari,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paldo said. He let his shirt fall off and  untwisted a  bal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re that  held the  end of  the chain  in place.  He unloop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everal turns of chain. As the  links piled  up on  the floo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apaldo's feet rose. Soon he was floating two feet in the ai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the tree-folk were rapt in their devoted attenti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 fly!  Ta-ra!  Who are  you puny  mortals to  bandy wor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th me? I float! If I didn't wear fifty pounds of  chain, I'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rift away. They won't let me  have a  ceiling, you  know,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ree-people.  Shade  makes  them   take  root.   Without  t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hain,  I'd  fly  away  like  a  wisp  of smoke."  Rapaldo l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other loop of chain fall to the floor. He pivoted  until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eet were floating out behind him.  "I am  the king,  you see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gods have given me this power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o," Sighter tried to  explain. "It  must be  a conseque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f the Lunitari magic -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ilence!"  Rapaldo  made   clumsy  swimming   motions 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is hands and drifted over  to Kitiara.  "You wear  armor, b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 can take it off when you want to. I can't! I have  to we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is  chain  every  hour,  every  day."  He shoved  his dirt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arded face close to hers. "I renounce  the power!  I'm go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ome, I am,  and walk  like a  man again.  The trees  will n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iss me with Sir Sturmbright as k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reason!  Treason!  You're  all  guilty!"   Rapaldo  some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aulted in the air, away from Kitiara. He  scooped up  his ax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flung it at his chosen vict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Chapter 1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Without Hon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last loop of cord gave way, and Sturm's han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re  free.  He  snatched  the  dagger  from   Cutwood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quickly  worked through  the ropes  around his  ankles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mp from the Tarvolina was old  and quickly  parted.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aped to his fee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Lead  me  back  to  the  audience  hall!"  he said  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s  atop the  wall. Fitter  waved and  ran all  the 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ound the room before veering off for the  king's audie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amber. Roperig and Wingover trotted behind hi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Come   on,   Cutwood,"   Sturm   shouted,   hoisting 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 on his shoulder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sun  was  going  down.  Sturm  thanked   Paladine 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at. Without sunlight, the hordes of tree-men loyal 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d Rapaldo would soon revert to rooted pla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 passed  through another  opening in  the wall  and fou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mself  facing  a  dozen  armed  tree-men. They  presented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lid front, barring his progress.  Sturm had  only Kitiara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agger to oppose their long glass sword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old  on,  Cutwood,"  he said.  The gnome  gripped Sturm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ad tight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lat shadows climbed the walls. The  sun was  sinking fas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lready the lower halves  of the  Lunitarians were  in shad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on  their  feet  would  fix  where  they stood.  A tree-m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rust  the  forty-inch span  of his  scarlet glass  sword 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. Though the guard  was slow,  the blade  flickered pa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's chin, far outreaching his twelve-inch dagg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odenness   began   to   claim   the   Lunitarians'  low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odies,  and they  took root.  The edge  of night  was mid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p  their  trunks now.  The tree-men's  arms wavered  in sl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tion,  like  weeds  beneath  the  surface  of  a  pond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uard  that  Sturm  faced  snagged  the tip  of his  sword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's fur hood and ripped through the  hide and  hair.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the tree-man's last act. Bark closed over his eyes, leav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him and the others featureless and iner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ingover  appeared  atop  the  wall.  "Master  Brightblade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me  quickly!  Something  terrible  has   happened!"  Bef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human  could  ask  what,  the  gnome  ran  back  the 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'd com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e was weeping," Cutwood. noted in astonishm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ingover never weep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thrust his arms  and shoulder  between the  trunks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tree-men   and  heaved   himself  through.   Their  bar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raped  and  pulled  at him,  but he  struggled on  until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roke out of the rear rank of guards.  The passage  ahead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ea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and  Cutwood  burst  into  the  audience  hall.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night looked first  to Kitiara.  Was it  her? Was  she hur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ying,  or  dead?  The   woman  and   the  two   gnomes  w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cked tightly in the embrace  of their  now-immobile guard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lood stained the knotty fingers of the  one that  held Bel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ran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llcrank was dead. Rapaldo was nowhere to be see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Kit! Are you all right?" Sturm call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es, and Sighter, too, but Bellcrank 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 see. Where's Rapaldo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He's nearby. Be wary, Sturm, he's got that ax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room  was  thick  with   immobile  tree-men.   The  gathe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 darkness  made  the  audience  hall  a  forest  of shadow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ut of the uncertain dark came Rapaldo's snickering laug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ho  has  a  lamp  to  light  you  to  bed?  Who has  a chopp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chop off your head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Rapaldo! Face me and fight!" Sturm cri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Heh, heh, heh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mething moved overhead. From the wall, Wingo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outed, "He's up there! Duck, Sturm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 dropped  to  the  floor  just  as  the axe  blade whisk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rough  the  place  his  head  had  been.  "Kit,  where's  you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word? Rapaldo has mine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On the floor in front of Sighter," she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scrambled forward on his belly as Rapaldo flit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rough  the  tops  of  the tree-men.  Kitiara called  to Sturm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xplaining the crazed king's ability to levita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He's  dropped  part  of  his  weights,"  Sighter  added.  "He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loating about six feet off the groun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's  hand  closed  over  Kitiara's  sword  handle   and 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p  in a  flash. Her  blade was  light and  keen, and  seemed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lice the air with a will of its own".' Sturm saw Rapaldo's ta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red  pants' legs  and rope  sandals stepping  on the  heads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tree-men.  Sturm  slashed  at  him,  but only  succeeded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ipping  off  bits of  the Lunitarian  that Rapaldo  was stan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on. The king of Lunitari bounded away, giggl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  can't  see  him!"  Sturm  complained.  "Wingover,  where 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On  your  left  -  behind   -"  Sturm   ducked  the   axe  bl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cut  at Rapaldo.  He felt  the tip  of Kitiara's  sword sna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oth and heard the cloth tea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Close,  very  close,  Sir  Sturmbright,  but  you're  too heav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 your feet," Rapaldo said, chortl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Kit,   I'd   welcome   any   tactical  suggestions   you  m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nt  to  make,"  Sturm  said,  his chest  heaving in  the chi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ight ai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hat you need is a crossbow," Kitiara hissed.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rained against the enfolded limbs of solid wood that he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r.  Because  her  arms  were  pinned at  her sides,  she cou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t get  any leverage.  Kitiara tried  to twist  her shoulde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om side to side.  The tree-man's  arms groaned  and cracke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ut held fi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shifted  the  dagger to  his right  hand and  put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word in his left. The hall  was very  quiet. The  gnomes, wh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d been crying for their fallen colleague, ceased  all nois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 crouched  low  and  moved  to  the  ramshackle  thron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 climbed  up  on  the  chair  and  stood  erect.  "Rapaldo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paldo, I'm on your throne. I spit on  it, Rapaldo!  You're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etty, lunatic carpenter who dreams he is a king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clink of chain  warned him  - a  split second  later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xe bit deeply into  the back  of the  chair and  stuck ther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dged  tightly  by  the  tough  oak  of Krynn.  Rapaldo tri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antically to free the axe, but his spindly arms and  lack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verage prevented hi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urrender!"  Sturm  demanded,  presenting  the   point 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dagger to Rapaldo's throa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a-ra-ra!" cried the king, planting his feet on the back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throne. He heaved  the tall  chair over  backward, send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m, Sturm, bare  sword, axe,  and dagger  down together  in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ap. There was a mighty crash, a scream, and silenc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turm!" called Kitiar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  shook himself  free of  the shattered  chair and  stood.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ash  in  his  cheek  bled,  but  Sturm was  otherwise unhur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paldo  was  pinned  to  the  floor,  the dagger  through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art. His  legs and  arms floated  above aimlessly.  Drops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lood flowed up the  dagger's hilt  and detached,  drifting u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o the ai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found  the axe  in the  debris. Stolidly  ignoring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act that the trees would be living  beings again  by morning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 chopped  Kitiara  and  Sighter  free.  The   other  gnom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scended from the wall and  helped get  Bellcrank out 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oden  bonds.  They  laid  the  stout  gnome  gently  on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loor and covered his face with their kerchiefs.  Fitter beg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sob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at shall we do?" asked Wingover tearful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said,  "Bellcrank is  avenged. What  more is  there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o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Oughtn't we to bury him?" said Roperig heavi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es, of course," said Sturm. He gathered Bellcrank in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ms and led the sorrowing band outsid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gnomes stood  together. The  only sounds  were sniffl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the  scuffing of  small shoes.  Sighter brushed  the woo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ips  from his  clothes and  strode off.  The others  fell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hind  him.  He  went to  the middle  of the  mushroom gard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stopped. Pointing to the red fluff, he declared  that t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the spo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gnomes  began  to  dig.  Kitiara  offered to  help, b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twood politely declined. The  gnomes knelt  in a  circle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ug  the  grave with  their hands.  When they  were satisfie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 stepped  in and,  with great  feeling, laid  the hero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llcrank in his final resting plac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ighter spoke first. "Bellcrank was a fine technician  and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od  chemist.  Now  he  is  dead.  The  engine has  ceased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un,  the  gears have  seized and  stopped." Sighter  tossed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ndful of pale crimson soil over his friend. "Farewell, far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ll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ingover said, "He  was a  skilled metallurgist,"  and add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other handful of dir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n excellent arguer," noted Cutwood, choking ba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moti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  dedicated experimenter,"  Rainspot said,  sprinkling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orti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 finest of gear makers," said Roperig sorrowful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hen Fitter's turn came,  he was  too upset  to think  of any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ng to say. "He-he was a hearty  eater," the  littlest gno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urmured  at  last. Roperig  managed a  fond smile  and pat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apprentice on the bac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y  mounded the  dirt over  their fallen  friend. Wingo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nt back into the  keep and  returned with  a piece  of iro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rk from Rapaldo's wrecked ship. It was a  gear, part 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rvolina's capstan. The gnomes set  this on  the grave,  as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nument to their colleagu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turned her  back and  headed for  the keep.  After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ment of respectful  silence, Sturm  hurried after  her. '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ight have found  something to  say to  the gnomes,"  he chi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  have  much  to  do  before the  sun rises  again. We'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 to gather our belongings and get as far  from here  as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ight will let us," s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hy the haste? Rapaldo is dea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tiara  swept  an arm  around. "His  subjects are  very muc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live!  How  do  you think  they'll feel  when they  awaken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nd their god-king dead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pondered this a moment, then said, "We can hi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body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No  good,"  she  said,  crossing  the  outer wall.  "The tre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en will assume  the worst  if we're  gone and  Rapaldo's mis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." Kitiara paused at the door to the  throne room.  "All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re reason to get out of here and find the Cloudmaster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e  was  right.  Sturm  found  his  dented  helmet and  put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.  Kitiara  replaced her  sword and  wrenched the  dagger o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the dead  man's chest.  Seeing Rapaldo  bobbing like  a cor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ave  her  a  macabre  idea.   She  knelt   on  one   knee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nwound  the  remaining  chain   from  Rapaldo's   waist. 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ld use it when they found the flying ship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tiara  gripped   Rapaldo's  bloody   shirt  and   guided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ody  toward  Sturm.  "Here's  my  idea  of  a  quick  and eas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uneral," she said, letting  go. The  lifeless body  of Rapal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First rose slowly, turning slightly as it went. Within mi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tes, it was lost from sight in  the violet  vault of  the sk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was aghas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t could just as  easily have  been me  he killed,  you know,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e said flatly. "My only regret is that you got to him inste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m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He  was  a  demented  wretch.  There was  no honor  in slay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such a perso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Honor!  One  day  you'll  face  a  foe  without  your  concep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honor, and that will be the end of Sturm Brightblad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y   went   back   to   the   mushroom  garden.   The  gnom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re  waiting.  Their  tall   expedition  packs   were  weigh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own   even   further   with  bits   of  metal   salvaged  fr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paldo's  cache.  Kitiara  announced  her intention  to foll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path  that  the Micones  had been  on before  their track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re lost in the rocks. Sighter looked to Stu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hat do you say, Master Brightblad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  have  no  better plan,"  he replied  simply. A  chill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rowing  in  his  heart. The  woman who  dealt so  harshly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 dead foe was more and more like a stranger to hi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s  was  their  darkest  hour  since  leaving  Krynn.  One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ir own  was dead,  buried in  the cold  moon soil,  and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oor, insane king spiraled ever upward, a  weightless corp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 no place to land. It would be a long, unhappy nigh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yet, when the  sun next  shone over  Rapaldo's garde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  giant  mushroom  grew  out  of  the  grave  of Bellcran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nlike the scarlet fungi around  it, this  one was  pure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ining whi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* * *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had another vision. It came to him while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lked, yet his step never falter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horse neighed.  Sturm saw  four bony  beasts tied'  to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arred post. It was day, but heavy shadows lay  over every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ng.  Sturm looked  up and  recognized the  ruined battl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ents of his father's castle. Across the courtyard he  saw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roken  wagon lying  with one  wheel off.  A man  was lash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the remaining wheel, his wrists cruelly bound to its ri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closed on this  desperate figure.  He prayed  to Pala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ne that it was not his fath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man  lifted  his  eyes.  Through  the wild  growth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ard and the bruises of a  brutal beating  Sturm recogniz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ren, his father's companion  in exile.  As in  Sturm's la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ision,  Bren  looked  right  through  Sturm.   The  young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rightblade was a phantom, a thing of no substanc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ur men  shuffled out  of the  shadows on  Sturm's righ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y  were  lean,  rough-looking  men  of  a type  Sturm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ten seen on the road. Vagabonds. Brigands. Killer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en  is  we  moving on,  Touk?" said  one of  the me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is here castle is haunted, I tell you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 afraid of ghosts'" said  the dirty-faced  fellow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brass earr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'm afraid of anything I can't stick my  billhook through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en are we leavin'?" asked the last brigand in lin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irty-Face  laughed,  showing  yellow  teeth.   "When  I'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ure there ain't no more swag here'bout, that's  when." Tou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pat in the dirt. "Let's have a word wi' our honored gues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bandit and  two of  his men  stood over  the prison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uk grabbed Bren by his  matted hair  and lifted  his hea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ached to help him, but he could do no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ere's  the  treasure,  old  man?"  asked  Touk,  flashing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cked knife under the old soldier's chi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re's no treasure," Bren gasped. "The castle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cked years ago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Come  on!  Do  you  take us  for fools?  There's always  a fe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ins  tucked  away  somewhere,  eh?  So  where  are   they?" 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essed the tip of the blade into Bren's throa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-I'll tell," he said weakly. "Below the great hall - a secr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om. I can show you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ouk  removed  the  knife.  "This  better  be a  straight story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 tricks. I'll take you right to i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y cut him loose and dragged him along.  Sturm fo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wed on their heels, close enough to smell the mingl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ench of sweat, grime, fear, and gre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ren  guided  them  to  the  cellar  beneath  the  great  hal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re,  in  a  long  corridor,  he counted  the torch  sconces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right side. At number eight, he said, "That's it,  that's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e." One of the brigands lit the  stump in  the sconce  with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rand he carri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 bracket turns," said Bre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ouk  seized  the stout  iron holder  and shook  it. It  swung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left and stayed there. A  section of  the tiled  floor lif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  a  loud  grinding  sound.  Touk tossed  his torch  in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dening  gap.  It  bounced  down  a  steep  stone  staircase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me  to  rest,  still  burning, at  the bottom.  Something shin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leamed in the torch ligh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Good   work,"   Touk    said,   grinning.    Without   ano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rd,  he  shoved   his  knife   between  Bren's   ribs.  Angrif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rightblade's  loyal  man  groaned  and slid  down the  wall.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ad sagged as the dark stain spread over his ches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C'mon,  lads,  let's  collect  our reward!"  Touk led  his tw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ronies down the step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bent  to  see  Bren's  face.  Though  his skin  had g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xen,  Bren's eyes  still glittered  with life.  "Young master,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said. Blood flecked his lip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recoiled. Bren could see him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lowly,  with  terrible  effort, the  old soldier  grippe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ugh  stone  wall  and  dragged  himself  to his  feet. "Mas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 -   you've  come   back.  I   always  knew   you  woul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ren  reached  out  to  Sturm,  hand  swaying.  Sturm  tried 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lasp his hand, but of course he had no substance.  Bren's fi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ers  passed through  him and  closed on  the sconce.  As dea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laimed him, Bren fell, and  his weight  bore the  bracket ba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 its original positi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trap door  lowered noisily.  One robber  gave a  yell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ashed to safety. At the top of the steps, he stopped, rivete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aring at Stu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hh." he screamed. "Ghost!" He stumbled back, bow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g over Touk and the other brigand. The slab of st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escended, cutting off their screams for hel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* * * *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 world  went  red.  Sturm  shook  his  head,   where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creams  of  Touk  and  the  other robbers  still rang.  He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lodding across the plains of Lunitari as befo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Back  with  us?"  asked  Kitiara.  Sturm  made  inarticul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ounds.  This  had  been  his longest  vision yet,  and someh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ear  the  end,  the men  on Krynn  had been  able to  see hi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 told his companions his ta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mm,  it's  said that  dying men  have second  sight," Kit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ra mused. "Bren  and the  thief were  both facing  death; may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 that's why they could see you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But  I  couldn't  help  them," Sturm  complained. "I  had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atch  them  die.  Bren  was a  good man.  He served  my fa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ll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Did you see or hear of  your father  at all?"  asked Sigh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rm  shook  his  head.  That  very  omission  preyed  on 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ind. What had separated Bren from Lord Brightblade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as his father well? Where was he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ingover let out a yell. "I see the tracks!" he  cried. W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 slabs  of  wine-colored  sandstone  broke into  fingers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ock,  crimson  sand  had  drifted in  between. And  there w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circular prints, as regular as clockwork.  Kitiara's no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ad been right - the Micones had come this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Chapter 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'The Valley of the Voi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t   last  Wingover   spied  the   great  obelisk.  The  b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d  come  to  a  place  where  the rocky  ledges reared  up 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w,  jagged  peaks.  Kitiara  and  Wingover climbed  this saw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othed  barrier  and  reported that  beyond lay  a magnific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owl-shaped  valley  that  stretched far  beyond the  limits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horizon. Kitiara could  not see  the obelisk,  but Wingo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ssured them that a single, tall spire stood forty  miles awa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 the exact center of the valle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gnomes took heart from the news. They had be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ncommonly subdued on the trek from the villag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Bellcrank's  death  has  them  hanging their  heads," Kitiar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id privately to Sturm. "I guess the little fellows have ne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aced death befor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urm  agreed.  What   the  gnomes   needed  was   a  problem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 stimulate  their  imaginations.  He  called  them togeth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Here's  the  situation,"  Sturm began.  "Wingover estimat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obelisk is  forty miles  away. Forty  miles is  a ten-hou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rch, if we don't stop for food  or rest.  Fifteen hours  is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re  reasonable  estimate,  but  by  then the  sun will  be u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the Lunitarians can be on the move, too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f only we  had some  way to  get down  in a  hurry," sa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tiara. "Horses, oxen, anything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Or carts, for that matter," Sturm mus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shot  him a  knowing glance.  "Yes, the  slope d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om  the  saw-toothed  ridge  is steep  but fairly  smooth. W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ld roll quite a way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spirit  of  technical  challenge  was   infectious,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deas - wild, gnomish ideas - began  flashing about  the litt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roup.  The  gnomes  dumped  their  packs  into  one  big  hea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went  into  a  close  huddle. Their  rapid patter  made n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nse to Sturm  or Kitiara,  but the  humans saw  it as  a goo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g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s  suddenly  as  the  gnomes had  put their  heads togeth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y  broke  apart.  Tools  appeared,   and  the   gnomes  pro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eeded to knock their wooden backpacks to piec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at  are  you  making this  time?" Sturm  asked Cutwoo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leds," was the simple rep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Did he say 'sleds'?" asked Kitiar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ithin half an hour, each gnome had constructe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ccording to his lights, a sled - that is, a Single-Gnome Ine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ia  Transport  Device.  "By  these  we  expect to  descen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iff slope at prodigious speed," announced Sigh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nd break your  reckless little  necks," said  Kitiara und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r breat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se  are  for  you  and  Master  Sturm," said  Roperig.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Fitter pushed two flimsy  sleds to  the human's  feet. Hav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only  short slats  of wood  to work  with, the  gnomes he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ir  inventions  together with  nails, screws,  glue, string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re,  and, in  Rainspot's case,  his suspenders.  Wingover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signed  his  sled  to let  him ride  on his  belly; Sighter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llowed the rider to gracefully recline. Because of their rela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ive  size,  Sturm's and  Kitiara's sleds  allowed them  only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de bit of plank for a sea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You can't be serious," Kitiara said dubiously. "Ride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own ther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t will be fast," encouraged Sigh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nd fun!" Fitter exclaim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've  calculated  all  the available  data on  stress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rength  of  materials,"  Cutwood  noted. He  brandished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tebook as proof; there were five  pages covered  with tin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osely  spaced  letters  and numbers.  "In all  cases excep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rs, there'll be a safety factor of thre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at do you mean,  'in all  cases except  yours''" Kitiar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elt obliged to as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utwood  stowed  his  notebook in  his vest  pocket. "Be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rger and heavier, you will naturally put more stress o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ngle-Gnome  Inertia  Transport  Devices.  Your  chances 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aching the bottom of the hill without crashing are  no m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an eve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 opened  her  mouth  to  protest,  but  Sturm for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alled her with a  tolerant glance.  "Those are  better od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an  the  Lunitarians  will give  us," he  had to  admit.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oosted the flimsy sled to his shoulder. "Are you coming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he  looked  more than  doubtful. "Why  don't we  stay 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break each others' necks?  Then we'll  at least  save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rouble of tumbling and rolling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re you afraid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  knew  just  how  to  provoke  her. Kitiara  flushed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ok  up her  sled. "Want  to..wager who  gets to  the bott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rst?" she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y not?" he replied. "I haven't any money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at  good  is money  here? How  about if  the loser  has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rry the winner's bedroll all the way to the obelisk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t's a wager." They shook hand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ingover  was  giving  his  colleagues an  impromptu cour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 steering and braking. "Mostly you steer by leaning  i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rection you want to go," he advised. "For stopping, use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els  of  your shoes,  not the  toes. The  downhill momentu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n turn your feet under and break your toe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Rainspot and Cutwood flipped open their notebooks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ribbled furiously. "Given a maximum velocity of fifty-si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iles per hour -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nd feet approximately seven inches long -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One can expect to break three toes on the left foot 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And four on the right," said Rainspot. The gnom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pplaud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Wingover  just  told  us not  to use  our toes,  so why  i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ame  of  the  suffering  gods  do  you  calculate  something  n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e in his right mind would try?" Kitiara ask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The  principle  of  scientific  inquiry  should not  be limi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 merely  the  practical or  the possible,"  explained Sigh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Only  by  investigating  the  unlikely  and the  unthought-of 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sum total of knowledge advance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urm  was  looking  at his  feet. "What  I don't  understand 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y  more  toes  on  the  right  foot  would  break  than  o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f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Don't  encourage  them!"  Kitiara   told  Sturm.   She  dragg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r shaky bundle of slats to the  edge of  the cliff.  The glas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mooth  slope  plunged  down  at  a  breathtaking  angle. Kitiar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haled  sharply  and  looked  back.  The  gnomes   crowded  fo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rd to the edge, quite unafr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Obviously an example of vitreous concretion," observ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twood, running a hand over the smooth, bubbly surfac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Do you think? Volcanic?" Wingover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Hardly. I  should say  this entire  valley constitutes  a the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flexic astrobleme," theorized Sigh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Kitiara  uttered  an  angry  snort  that  cut off  further gno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sh  theorizing.  She  dropped  her sled  and straddled  it. W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e let her weight down on it, the slats creaked ominous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You   did   say   even   odds?"  she   said  to   Cutwood.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    babbled   something    about   "within    two   standa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viations,"  and  Kitiara  decided  not  to  query  further.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ulled  herself  forward by  hands and  heels until  she teete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 the brin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C'mon, Sturm! Or do you want to pack my bedroll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next forty miles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urm  laid  his  sled  on  the  ground.  He told  Wingover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 and  Kit  were  going  to race.  Wingover replied,  "Oh!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'll  need  someone  at  the  bottom  to  see  who  wins! Wai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it - I'll go down first, and when I'm in place, I'll call you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All right with you, Kit?" She waved a casual affirmativ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All  right,  lads. Here  I go!"  said Wingover.  "For science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  proclaimed,   and   slid   over.   immediately,   the  o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s lined up and went right after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twood called, "For Sancrist!" and went ov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For technology!" cried Rainspot, as he tipped over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dg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For the Cloudmaster!" was Roperig's toas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For raisin muffins!" Fitter followed close behind  his bos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ghter, the last, pushed his sled  forward and  slipped in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seat. "For Bellcrank," he said soft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gnomes' sleds bounded down the hill, swaying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aping  over bumps  in the  glasslike rock.  Wingover, ly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one  on  his  mount,  steered  skillfully around  the wor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bstacles. He'd built a front yoke on his sled, and  weaved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rpentine  course  down  the  slope.  On his  heels, Cutwoo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owled straight down, knees tight against his chin, his silk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ard  clamped  firmly  between   them.  Sturm   and  Kitiar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ard  his  high-pitched  "Woo-haa!"  as  he  hit  bump af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ump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inspot had a drag-brake  on the  tail of  his sled,  and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asted along  at a  relatively mild  rate. Roperig,  who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signed his sled to be ridden in a standing crouch, whistl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y  the  weather  seer,  frantically waving  his outstretch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ms in an  effort to  keep his  balance. His  apprentice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ving all sorts of trouble. Fitter's mount was wider than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long, and it tended to rotate as it  slid. This  made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ogress  somewhat slower  than the  others but  the spinn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reatened to turn his stomach.  Sighter, cool  and rational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oceeded  under perfect  control. He  would touch  his heel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the ground at specific points to correct the  direction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tak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ll  was  going  fairly well  until Wingover  reached bottom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ur hundred feet away. There the glass cliff face changed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y red gravel, and Wingover's sled stopped dead on  its ru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ers. His stop was so sudden that  the trailing  gnomes pil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ight  into  him  - Cutwood  and Roperig  immediately, Fit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Rainspot a little later. Slats and tools and  gnomes fle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rough the air after a series of hair-raising crashes.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w  Sighter move  unflinching toward  the pile,  but aver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eyes and missed Sighter's sharp turn, which left  him tw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eet to the right of the scrambled group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tiara burst  out laughing.  "Acres of  slope, and  they 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ve to stop on the same spo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frowned. "I hope no one's hur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eet and legs and wreckage untangled into six shak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s. Sighter helped them untangle themselv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gover finally waved to the human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at  means  go!"  Kitiara  shouted,  and  pushed  herself off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was caught off guar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Not  fair!"  he cried,  but dug  in his  heels and  tipped o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cliff lip in hot pursui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 immediately  lost  control.  The  sled  careened  sharply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right,  and  Sturm  leaned  away from  the turn.  There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 sickening snap,  and his  seat sagged  under him.  Sturm les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ed his lean, and the sled slowly corrected itself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tiara  barreled  straight down  the slope  at full  speed,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eet  pressed  together  and  her  knees  poking  out  on ei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de. "Ya-ha-ha-ha!" she  crowed. She  was far  out in  front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, who couldn't seem to get his  sled to  run in  a stra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ne for more than a few feet at a tim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tiara  hit  a  hump  and  bounced   several  inches   off 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at. Instead of frightening  her, the  bump only  increased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light.  A  whole series  of bumps  approached, and  she didn'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lacken speed at al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t  wasn't  until  she  hit  the fourth  bump that  she realiz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e  was  in  trouble. That  bump slammed  her hard  against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limsy seat struts. The left runner splintered along its lengt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tiara put her  left boot  down to  slow herself.  The hobnail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 her shoe sole bit, and her  left leg  was yanked  back. Min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ul  of  what  Cutwood  had  said   about  breaking   toes, 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dn't resist the pulling and was swept off the sled.  She lan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d  hard  on  her  right  shoulder  and  rolled  over  and ov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didn't dare try to stop his sled, and coasted to  the bo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m.  The  second his  runners stuck  in the  gravel, he  was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feet. Kitiara lay motionless on her stomac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Sturm ran to her, closely followed by the gnomes.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opped  on  one  knee  and  gently  turned  her over.  Her fa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contorted, and she uttered a ferocious curs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here does it hurt?" he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My shoulder," she hissed through clenched teet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Could be a broken collarbone," said Rainspo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s there any way to tell for sur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Ask  her  to  touch  her  left shoulder  with her  right hand,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uggested  Roperig.  "If  she can,  the bone  must not  be bro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e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uch   anatomical  ignorance!"   said  Sighter.   "One  mu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obe with one's fingers in order to find the ends of the sepa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ted bone -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Don't  let  them  touch  me,"  Kitiara  whispered.  "If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n't  prove  it  any  other  way,  they may  decide to  cut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pen  to  examine  my  bones."  Just  then  Sturm   heard  Cu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od saying something about "exploratory surgery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ingover,  who  was  standing  by  Kitiara's feet,  said, "N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ones are broke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ow do you know?" asked Cutwoo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can  see them,"  he replied.  "There don't  even seem  to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y cracks. It's probably a sprai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 can see through flesh nowt" Sturm asked incredu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usly.  Put  so  bluntly, Wingover  suddenly realized  what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do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By Reorx!" he said. "This is terrific! I wonder what  else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n  see  through?"  The  gnomes  crowded  around  him, Kitiar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gotten.  They  took  turns  having  Wingover   peer  throug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ir  bodies  and  describing  what he  saw. Cries  of "Hydro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ynamics!" filled the ai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tried to sit  up, but  the pain  took her  breath awa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Keep  still," Sturm  cautioned. "I'll  have to  find someth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bind up your shoulder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 rummaged through his belongings and found his on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ange of shirt - a white linen blouse made by the  best tail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 Solace. Regretfully, he  tore it  into inch-wide  strips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ied their ends into one long bandag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'll have to get your arm out of the sleeve," he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Cut the seams," said Kitiar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checked.  "The  seams  are  underneath.  You'll  sti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ve to slip it off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ll right. Help me up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s easily  as he  could, Sturm  helped Kitiara  to sit  up.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ace went pale, and as he tried to loosen  the sleeve  from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ight arm, tears of pain trickled down her fac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 know,  I've never  seen you  cry before,"  he said  in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w voic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h!  Ah! -  what's the  matter, didn't  you think  I coul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kept  his  mouth  shut  and  turned  her fur  coat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ather he could  cut away,  but underneath  she still  wore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il shirt. "I'll have to bind you over the mail," he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es, yes," she said. Pain made her impati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  sat  down  facing  her  and carefully  lifted her  right a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ntil she could rest it on  his shoulder.  Sturm wound  the li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 bandage over Kitiara's shoulder and under her a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ight enough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Gasp. "Ye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'll  leave enough  cloth to  make a  sling," he  said sympa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tical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Whatever."  She  lowered  her  head into  her left  hand.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ace was flush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 thought  she'd  be  stronger than  this, Sturm  thought, 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 wrapped.  Surely  she's  been wounded  in battle  worse th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s!  Aloud,  he said,  "With all  your combat  experience,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ust  be  an  old  hand  at  field  dressings.  Am I  doing t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ight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've never been wounded," Kitiara murmured throug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r hand. "A few cuts and scrapes, that's all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've been lucky." Sturm was amaz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don't let enemies get close enough to hurt m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helped  her  stand.  He  draped  the empty  sleeve o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tiara's  shoulder.  The  gnomes  were  energetically  debat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nature of Wingover's expanding tal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~ "Obviously, he is seeing a subtle variety  of light  that no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l eyes cannot detect," said Cutwoo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Obvious  to  any  fool,"  Sighter  countered. "The  method 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s:  Wingover  is  now  emitting  rays  from  his   eyes 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ierce flesh and clothing. The source of his  sight must  be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wn eye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hem."   interrupted   Sturm,   "Could   you   manage  t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gument  while  walking?  We  have a  long way  to go  and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ort night to do it i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ow is the lady?" asked Roperig. "Can she walk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can run.  How about  youl" said  Kitiara challenging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re   wasn't  much   left  to   salvage  from   the  smash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mains of the sleds. Sturm realized that for the first time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s  were  going  to  have  to  travel  light;  they  had  n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eans left by  which to  carry their  heavy, useless  gear. Th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thered  over  what  to   take  and   what  to   abandon.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nomes  were  about  to  adopt  Roperig's suggestion  that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ssign numerical values to each  item and  then choose  a tot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value of items not to exceed two hundred points per gnom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'm going," Kitiara said shortly. She tried to sling her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urm's  bedrolls  on  her  good  shoulder.  Sturm  caught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raps and took both rolls away from her. "I lost the bet,"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dmitt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Don't be a fool," he said. "I'll carry them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y walked about half a mile and stopped to let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nomes  catch  up.  How  they rattled  and jingled!  Each gno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ad  a workshop's  worth of  tools dangling  from his  vest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l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 hope  we  don't have  to sneak  up on  anybody," mutte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Kitiara. The  weary but  steadfast party  formed again  and s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ut for the great obelisk and the Voice that inhabit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* * * *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Ten miles had passed beneath their feet when Cutwoo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arted  complaining  of  a  pounding  in  his  head.  His co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eagues made  jokes at  his expense  until Sturm  shushed the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ainspot gave Cutwood a cursory examinati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see nothing out of the ordinary," he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ou needn't shout," Cutwood said, winc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ainspot raised his wispy white eyebrows in surpris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Who's shouting?" he asked mild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Sighter dropped back behind Cutwood, and when he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ut  of  his  sight,  snapped his  fingers. Cutwood  ducked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ad and put his hands up to ward off some unseen blo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Did you hear that crack  of lightning?"  he said,  his voi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aver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Most  interesting. Cutwood's  hearing has  intensified, ju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s Wingover's vision has," said Sigh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"Does this mean we're getting more of the power?" wo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ered Rainspo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t would seem so," Sighter said grave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top screaming!" begged Cutwood in a whisp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operig quickly made a crude pair of earmuffs for Cu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ood out of strips of rattan from his water bottle and a w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old socks. Ears muffled, Cutwood smil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 pounding is much less now, thank you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Don't mention  it," Roperig  said in  a slightly  lower th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rmal  voice.  Cutwood  beamed   and  clapped   his  colleagu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 the bac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Do you feel any different?" Sturm asked Kitiar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My shoulder still hurt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 don't feel any new access of strength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he shook her head. "All I feel is  a crying  need for  a mu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Otik's best al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had to smile. It seemed  eons since  they'd all  sat 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inn and enjoyed Otik's brew. It felt as if it would be eon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fore they could do so agai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t  the  twelve-mile mark,  the gnomes  were trailing  out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 long line  behind Kitiara  and Sturm.  Their short  legs si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ly  couldn't  maintain  the  humans' rapid  pace. Reluctantl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 called  for  a  break.  The  gnomes  dropped  where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ood, as though felled by a shower of arrow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air  stirred. Glimmers  of roseate  light showed  i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ast - the direction they'd decided was east.  "Sunrise," Kit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a said flat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estward,  toward  the  center  of  the valley,  an answer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licker of light greeted the sunrise. Sighter tried to  get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pyglass   trained  on   the  source   of  this   second  daw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gover moved over to hi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t's the obelisk," he said.  He squinted  into the  far di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nce. "I can see a glow surrounding the peak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rilliant  white  streaks  -  more  shooting stars  - spray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cross  the  heavens.  A bright,  steady glow  in the  east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on  mimicked  in the  west. The  sun was  coming up  over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iffs,  yellow  and  warm;  the  glow from  the obelisk  was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bborn and muddy scarle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rim of the sun broke over  the cliffs.  There was  a cla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 thunder, and  bolts of  red fire  snapped from  the far-of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belisk toward the  surrounding chain  of hills.  The explore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ut their faces to the ground, and all felt a blast  of burn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s  the  red beams  crackled overhead.  Five times  the scarl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ghtning  lashed out,  and the  resulting thunder  pounde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ky  with  ringing  blows.  When  the sun  was fully  above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alley walls, the strange storm cea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sat  up.  The  ground  around  them  steamed light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tiara struggled to her feet and surveyed the valley  by day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ght. Plants were beginning  to emerge  from the  flaky soi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gover  dusted  himself  off  and looked  back at  the clif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y had sledded dow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w  I  understand  how  the sides  got to  be as  hard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mooth as glass," he said.  "The lightning  must hit  them ev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ry morning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gentlest gnome  said shakily,  "Those were  not pluvi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scharges." He tried to stand and failed. "The  atmosphere 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arged with another power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Magic."  Sturm  felt his  face harden  with distaste  as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actically  spat  the  word.  Though  hardly  unexpected,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udden onset  of such  enormous magical  power left  him fee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vulnerable, exposed - and tain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apter 1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peli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vegetation in the valley was much the same 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sewhere on Lunitari, but it grew less thickly and to grea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ze.  The  pink  spears  topped  twelve  feet  in  an  hour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rowth,  and the  toadstools towered  twenty and  thirty fee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e  new  species  the  explorers  found was  a five-foot-wi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uffball. After seeing  one such  puffball explode,  sending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ower  of  javelin-sharp  spikes   in  all   directions,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rchers gave them a very wide bert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sky  seemed  brighter,  too,  and  a  steady  hum  fill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ir  ears.  Cutwood  complained constantly  of a  loud buzz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,  despite  his  makeshift   earmuffs.  Wingover   took 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ielding his eyes with  his hands,  just to  cut down  o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ense  glare  he  saw  everywhere.  The  other  gnomes fou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ir  special  attributes  becoming  more  and  more oner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operig  couldn't  touch  anything  without his  hands stick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 once accidentally  scratched his  nose, and  it took  an hou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 free his fingers. Fitter fidgeted about like a  hovering hu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ingbird,  moving  with  such  speed   that  he   seemed  litt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ore  than  a  blur.  He  fell  down   a  lot   and  continual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umped  into  other  members  of  the  party.   Rainspot  walk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 a perpetual haze  - a  real fog  that clung  to his  head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houlders  -  his  own  private  cloud.  Moisture  condensed 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is face, and his ears and beard dripped nonstop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f  all  the  gnomes,  only Sighter  exhibited no  obvious i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ffects. But Sturm noticed  a subtle  change in  his expressio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ighter's  usually  incisive  gaze  had  given  way  to  a  ha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mirk, as if he were listening  to some  lurid tale  being whi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ered  in  his  ear.  Sturm  wasn't certain  that the  world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ady for a logical gnom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rm  worried  about  Kitiara,  too.  She  kept ahead 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thers,  walking  purposefully   toward  the   waiting  obelis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r right arm was  still slung  across her  chest, but  her lef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and, firmly clenched in a fist, rose and fell with  each dete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ined step. Each strike of her heels  left a  deep notch  i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round. Sturm wondered how much power she could bea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lost  sight of  Kitiara for  a time  among the  pink spea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spidersticks. "Hello?" he called. "Kit, wait for  us." T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as no answer but the hive-hum that surrounded the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rm  spied   Kitiara  standing   under  an   enormous  toa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ool.  Pink spores  rained lightly  over her.  Her hand  was 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r throat, and she was looking at someth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Kit?" he said, touching her should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flinched.  "Sturm! I  just noticed  this." It  was Tirolan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em,  the  amethyst arrowhead  that had  turned clear  after K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ad used it to free herself from  the spell  of the  goblin rob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rs. She held the crystal out for  Sturm to  see. It  was bloo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d, like a heartsfire rub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en did that happen?" he ask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t  Rapaldo's  palace,  I  saw  that the  gem was  turning pa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ink. The color has deepened since sunris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Get rid of it, Kit. It's a receptacle of magic. It too may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ffected  by  the  atmosphere  of  Lunitari.  Nothing  good  c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me of i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o!"  she  said,  slipping  the  gem  back  under   her  mai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irt. I intend to keep it.  Have you  so soon  forgotten h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irolan helped us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, I haven't forgotten. But the gem may be filled  with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fferent  power  now,  a  power  you  know   nothing  abou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op it on the ground, Kit, please! If you don't,  the cons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quences may be horribl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will not!" she said, her dark  eyes flashing.  "You're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ol, Sturm Brightblade -  a frightened  little boy.  I'm n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fraid of power. I welcome it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was  about  to argue  back, but  the file  of gnom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ppeared. He was not  willing to  provoke a  confrontation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ont of the little people. There was a thinly veiled rage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tiara,  and  to  push  her  at  this  juncture  would  le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whe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ingover says the obelisk should soon be  in view  for 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us," said Roperig. His  right hand  was stuck  to Fitter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ack. The  apprentice was  running in  place, his  short leg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early invisible  with motion.  Roperig saw  Sturm's startl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xpression and added, "Fit ter's having a hard  time stand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ill. I'm the only one who can keep hold of him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ow  are  the  rest  of  you?"  Sturm  asked.  Cutwood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gover,  muffled  and  blindfolded  respectively, gallant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ved  their good  spirits. Rainspot  looked sodden  and fo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rn under his cloud, but avowed that he felt wel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ighter  cleared  his  throat  and arched  an eyebrow  in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ddeningly superior way. "It is evident  that the  closer w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 to the obelisk, the more intensely  the neutral  power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unitari infects us," he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Let's push on," said Stu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y  continued  on  for  about  an  hour, when  they ca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pon a path, cleared from the strange  jungle. And  where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eared path met the horizon, there stood a tall spire  -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ysterious  obelisk  of  Lunitari. They  were still  some t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iles  away,  but the  land sloped  downward toward  the ob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sk at an easy grade. There were no other features  to ove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adow i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Looks like we're expected," said Stu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 Voice?" Fitter wonder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o else?" Sighter replied. He hooked his thumbs und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is suspenders. "If I'm right, we're going to meet a ve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markable  being.  Someone  who'll  make  all the  other wo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rs of Lunitari seem like cheap carnival trick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obelisk  grew from  a slim  red line  to a  robust tow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ve hundred feet tall. It had a curiously striped appearanc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used  by  thin  black  bands  that  alternated with  the 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one of its walls. The closer the explorers came,  the hig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grand tower seemed to thrust into the sk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utwood  broke  the  long  silence.   He  said,   "Have 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ticed how the plants lean  toward the  tower?" It  was tru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ll of them, even the spiny puffballs, were bent so  that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aced the great obelis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Like lilies turned to the sun," surmised Kitiar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y  halted fifty  yards from  the base  of the  obelisk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d  marble  sides  were  beautifully  dressed   and  square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nlike  the  crude  masonry  of  the  tree-men's  village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lack  bands  between  the  courses of  marble were  mortar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me  kind.  On  ground  level, facing  the explorers,  was 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pen entrance, a  notch cut  in the  smooth stone.  Inside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ly darkness. At regular intervals, the obelisk's  walls w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ierced by long, narrow window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at  do  we do  now?" asked  Fitter in  a very  small voic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ome closer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and Kitiara  stepped back,  reaching for  their weap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s. "Who said that?" called Stu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, the Keeper of the New Lives, said  a soothing  bass voi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in their own head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ere are you?" Kitiara demand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n the edifice before you. Come clos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'll stay right here, thank you," said Cutwoo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h, you are afraid. Is mortal flesh so  dear that  you wou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gnore the opportunity to feast your eyes on  a rare  and wo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rful  sight,  namely  myself?  That  the  humans   would 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fraid I did not doubt, but I expected better of you gnom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 saw a colleague die not  long ago,  so you'll  excuse u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we're a bit cautious," Wingover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You require proof of my good will? Behol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 small shape  stirred in  the dim  doorway. It  emerged in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light of day, stopped and waved. It looked like Stutt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Gears  and  sprockets!"  Fitter  crowed,  dashing  forwar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 course,  he   dragged  Roperig   with  him.   Cutwood 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gover  stumbled  after  them,  while   Rainspot  wande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ver in a fog, with Sighter chuckling at his sid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ait," said Sturm. "It could be an illusio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ut it was not  an illusion.  The gnomes  engulfed Stutt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elling   with   unrestrained   delight.  Birdcall   and  Flas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ppeared  in  the  door  and  leaped  on  the  pile   of  happ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s.  After  a  heartily  bruising hello,  Stutts extrica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mself from the  press and  toddled to  Sturm and  Kitiara.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ook  Sturm's  hand  solidly and  expressed concern  for Kit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a's bandaged should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t is you," she said, pinching his ea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t is,  and I  am quite  well, thank  you. We've  been wait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you all for day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at  happened  to  your  stutter?"  Sturm  asked. Susp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ion made him blu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Oh, that! It's gone, you  know, poof!  The Keeper  says it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ue to the leveling effect of the magic forces present on Lun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ri."  Stutts  peered  behind   the  humans.   "Where's  Bel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rank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laid a hand on the  gnome's shoulder.  "I fear  that w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ve grave news, my frien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Grave? How - 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re your fears alleviated? intruded the voic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For  now,"  Kitiara said.  "May we  have our  flying shi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ack, pleas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Don't be so hasty! We've not been properly introduc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lease come in, won't you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Explain later," Stutts said quickly.  He took  Kitiara's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's  hands  and  led  them  to  the  door.  "We've  ha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st  tremendous  adventure  since  you  left  to  prospect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re," he reported. "The Keeper has treated us marvelously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o is this Keeper? Where is he?" asked Kitiar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Come and see for yourselve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tts let go of  their hands.  Sturm and  Kitiara stepp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rough  the  deep  door-notch  into  the shadowed  interior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grand obelis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unlight filtered  down from  the slit  windows higher  up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obelisk. In  the center  of the  floor, illuminated  by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unlight,  sat the  flying ship  Cloudmaster. The  ethereal ai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ag had shrunk to half its previous size, just  a soft  lump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ny  folds  of  loose  netting.  The   wings  had   been  detach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rom  the hull,  no doubt  to allow  the craft  to fit  through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oor  in  the  obelisk.  The  leather  wings  were   neatly  fold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lying  on the  red marble  floor beside  the ship.  Clicking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  darkness   beyond   the   Cloudmaster  proved   the  prese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f Micon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nevitably,  the  warriors'  gazes  were  lifted by  the soar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ollowness  of  the  interior.  As Sturm  and Kitiara  raised thei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yes,  they  saw  a  series  of ledges  and horizontal  pillars s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to  the  immensely   thick  walls.   Perched  about   fifty  fe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bove the floor was the occupant of the obelisk, the Keep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  dragon.  Where  blades  of  sunlight  struck him,  his scal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hone greenish gol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No  dragon  had  been  seen  on  Krynn  in  centuries,  so long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 fact, that  their actual  existence was  a sorely  debated poi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mong   historians,  clerics,   and  natural   philosophers. 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lieved   from   boyhood   that  there   had  been   dragons,  b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ace  to face  with a  living example,  he felt  so much  fear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 thought he'd fai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e  a   man,  a   knight!  he   admonished  himself.   Men 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aced  dragons  before.  Huma  had  done  it.  So   while  Sturm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ad  swam  from  this  newest  and  greatest revelation,  he kep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is feet firmly under hi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Kitiara,  too,  was  stunned.  Her  eyes  were  huge  and  whi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  the  dim  light.  She  recovered   more  quickly   than  Sturm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owever, and said, "Are you the Keeper who spoke to us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Yes.   "Or   do   you   prefer   spoken  language?"   asked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ragon.  Its  voice  was  not  as  booming  as  Sturm  had expec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t to be; considering its size (thirty-five feet from nose to tai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the distance to it, it was quite soft-spoke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Spoken  is  best.  That way  I can  be sure  of what  I'm hea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g," answered Kitiar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As  you  wish.  I  do  enjoy  speaking,  and  I've gone  such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ong  time  without  having  anyone  to  speak  to.  The  ants,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ee,  respond  best  to  telepathy."  The  dragon shook  its broa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gular head with a  noise of  clanging brass.  It lifted  its fe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ff the ledge  and dropped  to a  lower perch  with a  single fluf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f its wings. The breeze washed over the amazed explorer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Where   are   my   manners?   I   am    Cupelix   Trisfendami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Keeper  of  the  New  Lives  and  resident  of  this  obelisk."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s had retreated behind the humans when the drag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ppeared. Now they spread out and began to bombard hi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 question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Keeper of what new lives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ow much do you weigh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ow did you get her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ow long have you been her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Do you have any raisins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dragon  was amused  by this  barrage, but  he dismiss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gnomes with a wave of one giant  foreclaw. "You  are Kit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a  Uth  Matar  and  Sturm  Brightblade,  are  you  not?" 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sked.  The  two  nodded dumbly.  "Your small  friend, Stutt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peaks  very  highly  of  you   both.  Apparently,   you  h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mpressed him with many sterling qualitie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pparently'" said Kitiara dry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have  only the  evidence of  Stutts's impressions.  Be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s it may, I am very glad you are here. 1 followed  your prog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ss along the trail I had the Micones make -"  Cupelix til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 burnished  head  and  peered at  Sturm with  dagger ey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Yes, Sir Knight, the trail was deliberat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 read minds," Sturm said uncomfortab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t deeply.  Only when  a thought  is so  clearly on  the ti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one's tongu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tts  introduced  his  colleagues  to the  dragon. Cupeli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xchanged  witty banter  with each  one, until  Sighter's tur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m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 are a bronze dragons" questioned the gnom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Brass, if you must  know. But  enough of  these trivialities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 have  come a  long way  and labored  hard to  recover you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lying  craft.  Now  that  you  have found  it and  each o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ce more, enjoy a moment of repose at my expens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'd rather be on our way," said Stu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But I insist," said the dragon. He slid along the edge of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erch, his rear legs gripping  the stone  ledge and  his wing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laring  out  for balance.  Cupelix worked  his way  around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ust over the door - the only way ou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didn't  like  what  was  happening. By  instinct,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nd  strayed  to  the  pommel  of his  sword -  which chang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 a  chicken  drumstick  when  he  touched  it.  The  gnom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oked popeyed, and Kitiara's jaw fell open in surpr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Please excuse my little joke," said Cupelix. In the  wink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  eye,  the  poultry  leg was  gone and  the sword  was bac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Your  weapons  are  unnecessary  here.  That  was just  my 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 showing  you  the  truth  of it.  Men so  often have  to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own the truth before they believe something. 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nd  now,"  said  Cupelix,   drawing  himself   erect.  "L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re be victuals!" His eyes flashed with  an inner  light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emed to leave bright sparkles in the  air. The  sparkles co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cted in the  open space  before the  bow of  the Cloudmas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en  they faded,  they left  behind a  broad oak  table groa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under the weight of food and drin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Eat, my friends. Drink, and we shall  tell each  other tal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 great  doings," intoned  the dragon.  The gnomes  fell up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table with squeals of delight. Kitiara eyed the pitchers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aming  ale  and  sauntered  over.  Though  the  spear  plan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ld taste like any food  she wished,  Kitiara had  misse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ght of real  food. Only  Sturm remained  where he  stood,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nds folded at his wais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 do not eat, Master Brightblade," said Cupelix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 fruits of magic are not fit victuals," Sturm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reptilian nostrils twitched. "You have poor manne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one who styles himself a knigh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answered  carefully.  "There  are  higher  directiv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an  mere manners.  The Measure  tells us  to reject  magic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ll its forms, for  example." The  brass jaws  widened, revea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saber-sized teeth and  a forked  black tongue  flecked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ld. For a second, Sturm's  heart contracted  to a  tight kn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 his  chest, for  he knew  he could  not withstand  this mo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er's attack. Then, he realized Cupelix was grinning at hi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Oh,  how  boring it  has been  these centuries  past witho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reatures  to  dispute  with!  Bless  your  stiff  neck, 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rightblade!  What  pleasure  you  give  me!"  The  jaws clos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  a  metallic  clank.  "But  come  now,  surely   you  h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ard of Huma the Lancer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Of cours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e got along  quite well  with some  types of  dragons, d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not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o  the  histories  say. I  can only  point out  that whi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uma  was  a  brave warrior  and a  great hero,  he was  not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del k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upelix  burst  out  laughing;  it sounded  like a  chorus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ighty gongs.  "Do as  you please,  then! I  would not  want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  responsible  for   undermining  such   formidable  virtue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th  that,  Cupelix  sprang  from his  stand and,  beating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gs furiously, flew up to the highest recesses of  the holl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belis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rm  went  to   the  sumptuous   table.  The   gnomes  w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orging  themselves   on  baked   apples,  dove   stuffed 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acon  and  chestnuts,  wild  rice  with  saffron,  whole swe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nions  glazed  with  honey,  venison  steaks,  blood  pudding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ickled eggs, breads, punch, wine, and a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tiara had taken her injured arm out of its sling and let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st on the table. With her coat falling  off one  shoulder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flush of new ale on  her cheeks,  she looked  quite want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he  sniffed  when  her  eyes  met  Sturm's,  and she  popped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ole pickled egg in her mout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'You're  missing a  feast," she  said after  swallowing. "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ld emperors of Ergoth never ate so well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 wonder what  it's made  from?" Sturm  said, picking  up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arm roll and letting it fall back into  its tray.  "Sand? Po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onous mushrooms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ometimes  you  are  tiresome  beyond belief,"  said Kitiar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 quaffed  a  three-gulp  swallow  of  ale.  "If  the drag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anted to kill us, he could do it without resorting to the sub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leties of poiso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ctually,"  Cutwood  said,  leaning  across  the  table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pewing  bread  crumbs  with  every  syllable,  "brass  dragon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raditionally are not aligned with evil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ave  we  nothing  to  fear   from  this   creature?" 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sked the table at large. He  glanced up  at the  darkness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ld  the  dragon,  and  lowered his  voice. "Our  ancestors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Krynn  fought  long  and  hard  to  eliminate dragons  from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orld. Were they all wrong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 situation  here is  completely different,"  said Stutt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Lunitari is this dragon's home. He has  taken a  kindly inte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st  in our  plight. We  shouldn't refuse  his help  because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cient  prejudices  that  have no  application at  the pres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im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'What does he want from us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e  hasn't  told  us  yet,"  Stutts  admitted. "But  he, ah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n't let us leav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at do you mean?" Sturm said sharp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Birdcall, Flash, and I wanted to go searching for  you. W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routed  the  engine  control  sufficiently  to  make  sho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scents - hops, really - but Cupelix refused to allow  us o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the obelisk. He claimed it  wasn't safe,  and that  he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king steps to bring you all her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ll, we're here now," said Kitiara, reaching  for ano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roiled dove. "And we'll soon be on our way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ill  we?"  Sturm asked,  craning his  neck again  to pe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o the dim heights of the obelisk. "Now that he has us all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ll he let us g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Chapter 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A New A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ften Kitiara and thee gnomes had their fill, they sto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f to the  Cloudmaster for  a nap.  Only Stutts  remained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.  The two  of them  strolled around  the interior 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ast obelisk, and Sturm related the story of Bellcrank's deat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t  was  pure  chance that  Bellcrank died  instead of  Kit 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ghter."  They  paused  in  their  walk  as  Stutts  plucked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ndkerchief  from  his  vest  pocket and  dabbed at  his nos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 told  of  Rapaldo's  death,  and  how they  placed Bel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rank in the middle of the mushroom garde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He   and   I   were  at   gear-making  school   together, 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now," Stutts said softly. "I'll miss him  a great  deal."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assed  under  the  bow  of the  flying ship,  and Sturm  saw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mooth  round hole,  eight feet  wide, bored  in the  hard ma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le floor. He asked Stutts what it w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  Micones  live  in  a cavern  below," Stutts  said. "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ter and leave  by these  holes." He  indicated two  others n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ar  away.  Sturm  stood  on  the lip  of one  of the  holes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oked  down.  There  was  a  feeble bluish  glow below,  and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ld see  the jagged  shapes of  stalagmites. A  faintly bit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mell wafted up from the depth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Did the Micones build this place?" Sturm ask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t as far as I can tell," Stutts replied, resuming his wal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e  Micones are  a rather  new addition  to this  place. Cup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x hints that he created them,  but I  don't believe  he's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owerful.  But  to  address  your  question:  The   obelisk 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re even before the drago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ow do you know that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By  observing  Cupelix.  While  a  healthy adult  specimen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 brass  dragon, his  features are  in many  ways molded  by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act that he grew up inside this  obelisk. Notice,  for exampl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 short  wings  and  powerful  legs; he  spends all  his ti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erching  on the  ledges rather  than flying.  He can  jump tr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endous  distances,  even straight  up." Stutts  stopped, see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at Sturm was studying him. "What?" asked the gnom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You're  so  changed,"  said Sturm.  "Not just  the lack  of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tter; you seem so calm and collecte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tts  blushed  pink  under  his  neatly  trimmed  beard.  "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uppose  we   gnomes  must   appear  awfully   disorganized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mpractical to you human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smiled. "Not at all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tts  returned  the  grin.  He  said,  "Being on  Lunitari h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anged me - all  of us.  The flight  of the  Cloudmaster, whi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rratic, has been the  first true  success in  my life.  I sp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ears  in  the  workshops  of  Mt.  Nevermind,  building  fly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chines. They all failed. It  wasn't until  I learned  of Bel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rank's  experiments  with  ethereal  air  that  the Cloudmas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came  possible."  Mention  of  the  lost chemist  quelled co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ersation for a mom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Be at peace," Sturm finally said. "He was avenge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y passed below the tail of the flying ship. A mix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orus of  snores issued  from the  open portholes.  Stutts ge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ured toward the soun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y  are  a  fine  band  of  colleagues,"  he   said.  "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serve to go home to the cheers of all Sancri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Do  you  think  we'll  ever see  Krynn again?"  Sturm ask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at all  depends on  Cupelix and  what he  wants. I  have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ory - 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 wind flowed over them. With a customary metall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inging, the dragon alighted on the lowest sill, perhaps fif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en  feet  above  Sturm  and Stutts.  The gnome  sidled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om Cupelix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 trust you are satiated," Cupelix said to Stutt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e  meal  was  excellent,  as  always," Stutts  replied.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awned.  "It  weighs  a bit  heavy on  my stomach,  though.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nk I shall join my colleagues." With a polite  nod, Stut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turned to the ship. Cupelix loomed over Stu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So  it  is  you  and  I, Master  Brightblade. What  shall w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lk  about  l  Let  us  debate  our philosophies,  knight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agon. What do you say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No magic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pelix  laid  a  burnished  claw  on  his  breast. "Dragon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onor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How  is  it," Sturm  wondered, "that  you speak  so fluent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Krynnish tongue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Books," replied the dragon. "My nest  on high  is plentifu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y  supplied  with  books  by  authors  mortal  and immorta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w I shall ask a question: What is it you seek from lif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o live honorably and in the manner befitting  an Oath-tak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night. My turn. Have you always lived inside this tower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From  the  days  when  I was  a dragonlet  no larger  than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,  I have  been the  Keeper. I  have never  seen outsi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se walls, save what I spy by the  doors and  windows."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road pupils narrowed. "Do  you ever  question the  tenets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Knights'  Oath  or  Measure?  After  all,  the  Order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lamnus was not revived after the Cataclysm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 folded his  arms across  his chest.  "If you  are we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ad,  then you  know the  Cataclysm was  not caused  by any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ng the knights did. They  accepted the  blame of  the co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n  people, as  all preservers  of order  must do  when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rder breaks down. Where did the Micones come from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ey  were  created  to serve  me. The  Lunitarian tree-fol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d not prove reliable." Cupelix flicked out his tongue. "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 in love with the woman, Kitiara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pelix's  pointed  query  threw  Sturm  off  guard.  "I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me affection for her, but  I'm not  in love  with her,  if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nderstand   the   difference."   The   dragon   nodded,  huma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ashion.   Sturm   continued,   "So   the   tree-men   and 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icones  were  created  in  succession  as  your  servants,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ree-men being a failed effort. Who created them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igher  powers,"  replied  Cupelix  evasively. "This  is wo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rful! I wish people had  come to  Lunitari centuries  ago! B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rk  now: If  you're not  in love  with the  woman, why  is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   predominant  in   your  thoughts?   Behind  many   of  you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poken thoughts is an image of her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rops  of  sweat  broke out  on Sturm's  face. "I'm  very co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erned  about  her.  The  magical   force  that   pervades  t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on  has   invested  her   with  enormous   physical  strengt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r  temper  has  sharpened,  too.  I  worry  about   the  pow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ting control of her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Yes, magic can cause problems. I studied Stutts, Birdcall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Flash as the power changed them. It was most interes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.  So   the  woman   has  become   very  strong?   That  mu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complicate  your  feelings.  I've  never yet  heard of  a hum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le who relished a female being stronger than h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at's  ridiculous!  I don't  care -"  Sturm halted  his ou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urst. Blast that sly  dragon. He  was deliberately  probing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 sore poi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My  turn  to  ask  something,"  Sturm  said.  "Why   does 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owerful,  magic-using  dragon  like  yourself   need  servants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at can they do that you can't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cannot leave the obelisk; isn't that obvious? The door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s are far too small to permit me to pass through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h,  but  a  skillful  magic-user  could  overcome  a proble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mere siz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upelix's  tail  swept  back,   thwack!  against   the  marb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ll.  "I'm  not  allowed to  leave. I  cannot pass  the window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r  door,  and  have  not  been  able  to  break,  cut  or  b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rough the  walls, nor  magic them  aside. I  am Keeper 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ew Lives, and such is my lot until darkness claims me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at new lives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ll in good time, Sir Knight. A more pressing mat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gages my attention: the matter of my freedom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You need us to get you out," Sturm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wisp of fine vapor trickled from the dragon's nostr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Yes, I need you. Only  clever machines  can release  me fr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s stifling prison. Tree-men could not  do it.  The Micon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ll not. The  gnomes can.  You shall  have your  flying shi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en I am fre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vaporous  threads   thickened  until   they  envelop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. He felt the strength drain from his limbs. His eyeli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ooped....  A  sleeping  mist!  Sturm's  legs   buckled. 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umbled, "No magic, you sai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t magic,  exactly," Cupelix  said soothingly.  "Merely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porific  vapor  I  have  at  my  disposal. My  dear fellow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're so full of suspicions. This will help you.  Sleep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 will not remember  this distressing  conversation. Sleep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st, dream. Sleep. Rest. Dream. Forget...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* * *                            *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 woke  up.  She  had  that vaguely  troubled feel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at  often  went with  a sudden  return to  consciousness, 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ough  she'd  been  having  a  bad  dream  that  she couldn'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member.  She  was  lying  on  the  deck  of the  dining ro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board  the  Cloudmaster.  Below,   the  gnomes   snored 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regularity  of  a   water-driven  mill.   Kitiara  comb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rough her short curls with her fingers.  Her skin  was cla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y, and her hair damp with swea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utside,  the  air  was  cool. She  inhaled deeply,  but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reath  caught  when  she  saw  Sturm  lying  crumpled  o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one  floor  some  yards  away.  Kitiara  hurried   down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mp  and  ran  to where  he lay.  Sturm breathed,  strong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eady, soundly asleep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 became  aware  that  she  was  being  watched. 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irled  and saw  Cupelix lying  on his  side along  the low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dge. His neck was bowed and he held his tail off  the ston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en  he  saw  that  she  saw  him,  his  tail  came  down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gan to twitch from side to side in a very feline mann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en  did  this  happen?" she  asked, gesturing  to Stu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  short time  ago. It's  not a  natural sleep,"  sai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ag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e's been having  visions since  coming to  Lunitari. We'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ll been affected by the magic her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ruly? Visions of what?" Kitiara firmed her lips, unwill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  say.  "Come,  my  dear.  Master  Brightblade  has  no secre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rom you, does he? A man always tells his lover of his dream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 are not lovers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"That sounds definite. I see I'm guilty of inferring to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uch.  No  matter.  He has  told you  what he  visualizes, hasn'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shrugged. "Scenes of home, on Krynn. His fath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ostly, whom he hasn't seen in twelve year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Cupelix let out a dragon-sized sigh that swirled dust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Kitiara's face. "Ah, Krynn! Where  once thousands  of m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kind lived, to fly the broad skies in absolute freedom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ou've never been to Krynn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las,  never.  My  entire span  of days  has been  spent with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 the stone walls of this structure. Sad, isn't it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Confining, at any rat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tip of Cupelix's forked tongue flickered out. 'You'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ot afraid of me, are you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tiara lifted her chin. "Should I b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Most mortals would find me awesom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en  you've  been  around  as  much  as   I  have,   you  g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sed  to  new things.  That, and  the fact  that those  who can'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djust quickly di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ou're a survivor," said Cupelix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do what I ca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 black  tongue  protruded  farther.   "How  did   you  hu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rself?"  asked  the  dragon. Kitiara  described the  sled ri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own the  cliff. "Ho,  ho, I  see! Very  clever, those  gnomes.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n heal your hur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Can you really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t's simply done. You'll have to remove the wrapping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hy  not?  Kitiara  thought.  She  fiddled  with the  knot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urm had tied, but  couldn't untie  it with  her left  hand.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ulled her dagger and slit the linen with a few deft strok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 mail, too," said Cupelix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 raised  one  eyebrow  but  put  the  point  of  the dagg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nder  the  rawhide lacing  on her  shoulder. The  slightly rust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il  peeled  back.  Kitiara  pulled  her  shirt off  her inju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houlder, exposing a hideous purple-black bruis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Come  closer,"  said  Cupelix.   She  stepped   forward  onc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 was  prepared  to  go  farther,  when  the dragon  swung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ad  down  on  his   long,  supple   neck.  The   black  tongu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nced  out,  just  barely  touching the  bruised area.  A sho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olted  through  Kitiara.  Cupelix  flicked  his  tongue  agai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a harder shock rocked her back on her heel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upelix reared back. "Done," he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ran  her hand  over the  site of  the sprain.  Not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race  of  discoloration  or soreness  remained. She  worked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ight arm around in a wide circle and felt no twing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onderful!" she exclaimed. "Many thanks, dragon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t  was  nothing. A  simple healing  spell," he  said modest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stretched  luxuriously. "I  feel like  a new  woman!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ld best a hundred goblins in a fair fight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'm  glad  you  are  pleased,"  said  Cupelix. "The  time m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on come when you can repay the favor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he stopped in mid arm-swing. "What is it you want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Good company, some philosophy, and words  with he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 them. Small thing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o talk to me. I have time to spar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h, but the life of a mortal is a star falling from the heav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s.  I  have  lived  twenty-nine hundred  years in  this tow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n you  converse for  even half  that time?  A quarter?  No,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rse  you  can't.  But  there  is a  way to  help me  do the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ngs to the end of my day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folded her arms. "And that is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Free  me  from this  obelisk. Set  me loose,  that I  might f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Krynn and live as a dragon should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Men  and  elves would  try to  slay you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upelix said, "It is a  chance I  would willingly  take. T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e great changes in the offing, deep stirrings  in the  tide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aven.  You  have  felt  them   yourself,  haven't   you?  Ev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fore you flew here,  didn't you  notice a  new tide  rising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affairs of Krynn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ragments  of  thought  came  back  to  Kitiara.  Tirolan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elves on the high seas, in direct defiance of  their elder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bbers   and   wicked   clerics  plundering   the  countrysid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range    bands    of    warriors    -    monstrous,    inhum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rriors  - crossing  the land,  intent on  some mission.  And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rd muttered by the elvish seamen: Draconian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 see it, don't you?"  asked Cupelix  softly. "Our  time 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ming again. A new age of dragons is about to beg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Chapter 2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Wood to Bur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s Kitiara pondered Cupelix's words, Wingo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ppeared, yawning, at the ship rail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G'morning!  When's  breckfiss?" he  asked, thick-tongu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You ate not five hours ago," Kitiara chided.  She slipp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r shirt and mail back on her should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perig and Fitter stood in the hull door. Roperig's h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still firmly fixed to  his apprentice's  back. "Hello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agon!" he said hearti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Hello!" added Fit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Did you sleep well, little friends?" asked Cupelix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Very well indeed, thank you. I - We thought we m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 outside and take in a bit of fresh air," said Roperi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Stay  close,"  Kitiara  warned.  "Every  time one  of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s does something on his own, he ends up putting us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 end of troubl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operig  promised  not  to  stray, and  Fitter had  no choi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ut to agree. They strolled to the door of the obelisk in hila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ous  misstep.  Small  cyclones  of  wind  swirled  through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ollow interior of the obelisk. Kitiara  realized that  this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pelix  laughing.  She  couldn't  resist; small  chuckles bur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ut of her and changed to full-fledged guffa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* * * *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rm  braced  himself  on his  arms and  shook his  head.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ard   laughter.   His   head   cleared,   though   his  memo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emed adrift in fog. He got to  his feet,  turned to  the sou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laughter, and was bowled down by Roperig and Fit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Kitiara hauled the gnomes off Sturm and held them up 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m's  length.  "What's  the  matter  with  you two?  Didn't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e Sturm standing ther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But-but-but," stuttered Fit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shook them. "Well, out with it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t was an accident, Kit,"  said Sturm,  getting to  his fe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ce more. Poor Fitter was running in midair, his short leg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urning. Kitiara set the gnomes on their fee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ree-men!" Roperig exploded. "Outside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at! How many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ee for yourself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y  rushed  to  the  door.  Even as  Sturm appeared  i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uter opening, a red glass spear  hit the  pavement in  front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m  and shattered  into a  thousand razor-sharp  slivers. Kit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a  grabbed  him  by  his  sword  belt  and  hauled   him  ba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 one han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Better stay back," Kitiara suggest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 can  keep  myself out  of harm's  way." Sturm  pressed clo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the right wall and peered  out. The  valley floor  aroun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belisk  was thick  with tree-men  - thousands,  if not  tens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ousands  of  them.  They  began   to  hoot,   "Ou-Stoom  lau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u-Stoom lau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at are they saying?" Kitiara asked, behind hi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ow  should I  know? Rouse  all the  gnomes," he  told Kit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a. "I'll speak to Cupelix." Kitiara  got Roperig,  Fitter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gover to help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Cupelix?" Sturm called, for the dragon had vanish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o the top of the tower again. "Cupelix,  come down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re's trouble outside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rouble? I dare say, there is trouble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 great  rustle  of  brassy wings  sounded, and  the drag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lighted on one of the crossing pillars that ran from  one si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the obelisk to  the other.  Cupelix's metallic  claws clos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ver the marble pillar with a  clack. He  furled his  wings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arted preening himself along either w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 don't seem very disturbed by this development,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said, planting his fists on his hip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hould I be?" asked the drag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Considering the tower is besieged, I would think ye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  Lunitarians  are  not  very  intelligent.   They  wou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ever have come here if you hadn't killed that  fool of  a mo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l they made their king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Rapaldo  was  mad.  He  killed  one   of  the   gnomes,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uld've killed others if we hadn't resisted," said Stu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 should feel flattered that they have  come all  this 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 kill  you.  That uncouth  phrase they  keep repeating  -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 know what it means? 'Sturm must die.'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's  hand  tightened  around  his  sword  handle.  "I 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epared to fight," he said grim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r  kind  is  always  ready to  fight. Relax,  my knight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iend; the tree-folk will not attack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re you so certain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upelix  yawned,  exposing  teeth green  with verdigris.  "I 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  Keeper    of    the    New    Lives. Only a severe trauma wou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ve compelled the Lunitarians to come here in the first plac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owever, they are not so bold as to trifle with m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&gt;le can't just let them blockade us!" Sturm insist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hortly, the sun will set, and the  tree-folk will  take roo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Micones will awaken and clear them away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 Micones come out only at night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,  but they  are practically  blind in  sunlight." Cupeli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icked  up  his  ears  when  Kitiara  returned,   herding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s  ahead  of  her.  The  dragon  reassured  them  all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y were in no danger from the Lunitarian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Perhaps  we  should  prepare  a  barricade, just  the same,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id Stut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 think  our  time  would  be  better  spent  repairing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oudmaster,"   said   Sighter.   "With   the  scrap   metal  w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rought  from  Rapaldo's  keep,  we  ought  to  be able  to ma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pairs in a few hour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irdcall  whistled  a  sharp  note.  Stutts   nodded,  saying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e haven't the fire needed to work iro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 may  be  able  to  help you  there," Cupelix  said smooth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How much wood will you need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're being awfully helpful," Sturm said. "Why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beast's  eyes narrowed  to vertical  slits. "Do  you que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ion  my  motives?"  he  asked.  With his  long ears  laid back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pelix looked quite fierc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Frankly, ye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dragon relaxed. "Ho, ho! Very good! I blink firs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ster  Brightblade! I  do have  a favor  to ask  of you  all, b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rst we shall see to the repair of your ingenious vessel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lready the light in the obelisk had subsided  to a  dusty ros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hooting of  the tree-men,  muffled by  the thick  walls, fad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 the sunlight. It was soon quite dark inside the obelisk. Ki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ara  complained  to  Cupelix,  while  the  gnomes  ranged noisi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rough the Cloudmaster in search of tool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Oh,  very  well,"  said  the  dragon.  "I forget  your mort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yes  cannot  pierce  the  simple veil  of darkness."  He spre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 wings  until  the  tips scraped  the surrounding  walls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owed his neck in a swanlike curv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h-biray solem! Creatures of the dark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ring forth a fair and living spar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o light the tower bright as da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ome, Micones! Solem ah-biray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glassy  clicking that  they all  associated with  the gia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ts arose  from the  holes in  the obelisk  floor. It  grew qui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ud,  as  though  hundreds  of  the  formidable   creatures  w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irring below their fee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omething  stroked  Sturm's  leg.  He  was   near  one   of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rge holes in  the floor,  and a  Micone had  poked its  head o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 touch  Sturm  with  one  of  its  antennae.  He  recoiled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 giant   ant   emerged,   to   be  followed   immediately  b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other,  and  another.  The  floor  rapidly filled  with Micone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ll clicking and gently waving their crystalline feeler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"To your places, my pets," ordered Cupelix."The a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earest  the  walls  climbed up  to the  lowest ledge  and hu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re,  their  broad,  plum-shaped  abdomens  poised   off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dge.  When  the entire  interior was  ringed with  hanging a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odies,  the Micones  began rubbing  their bellies  against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mooth  marble  shelf.  As  they  did, their  translucent abdo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ens  glowed,  first  a  dull  red,  then warmer  and brigh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ke a mass of living lanterns, the ants  gradually illumina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whole lower half of the obelis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rm  and  Kitiara  stared.  No   matter  how   jaded 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ought  they'd  become  to  the  strange  wonders of  the 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oon, something new and startling was always happen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Better?" said Cupelix smug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olerable," said Kitiara, sauntering awa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rm went to  the door.  The Lunitarians  were a  true fo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st now, still and tall in the starlight. This  forest, though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as  arranged in  perfect concentric  circles around  the gre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belisk that shielded the killers of their Iron K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upelix  withdrew  to his  lofty sanctum.  Not long  after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d,  Sturm  returned  to  the  Cloudmaster,  where  the gnom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re up to their elbows in repair wor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hen  he  descended  to  the  engine  room,  he found  to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hock  that  Flash,  Birdcall,  and  Stutts  had torn  apart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tire  engine,  searching  for defects.  The deck  was cove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th  cogs  and  gears,  copper   rods  that   Wingover  call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'armatures,'  and  hundreds  of   other  examples   of  gnomis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echnology. Sturm  was afraid  to enter,  for fear  of stepp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n and crushing some delicate, vital compon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Uh, how goes it?" he ventur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h,  not  to worry,  not to  worry!" Stutts  said blithe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All  is  in  good order."  He snatched  a metal  curlicue fr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utwood  and  snapped  at  Flash,  "Stay  away from  the Indi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ensable  Inductor  Coil! It  mustn't be  magnetized!" Lunitar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ad finally bestowed its  'gift' upon  Flash; he  was intense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gnetic. Bits of iron and steel had begun to cling to hi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lash  meekly  stepped away  from the  Indispensable Induct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il. "We're trying  to find  what parts  were damaged  by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ghtning strike," Stutts went on, "so they can be fixed, too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Keep at it," Sturm said, trying not to smile. He knew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nomes would find an answer of sorts - eventual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 found  Kitiara  in  the  wheelhouse, sitting  in Stutts'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air.  She had  one leg  cocked over  the arm  of the  chair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 drinking  from  a  tall  clay  tankard. "Dragon  ale?" ask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Umm.  Want  some?  No,  of  course  you  don't."   She  dran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me more. "All the more for me the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 gnomes are hard at it," he said. '%le could be on ou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y home in a day or two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Can't be too soon for me," she repli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h? Do you have plans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tiara  cradled  the  tankard  in  her  lap.  "Do  you real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nt to know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 feel  a  bit  useless  with  the  gnomes working,  an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icones working, and us not doing anything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 let  her  head  fall back  as she  slouched lower  i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mall  chair.  "I  was  thinking  how  I would  like to  raise 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my  of  my  own  and  not  be  a   mercenary  any   longer.  M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wn troops, loyal to m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nd what would you do with your own army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Make  myself  a  kingdom. Seize  an existing  one in  a weak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ed  state,  or  carve  one  out of  a larger  country." Kitiar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oked Sturm in the eye. "What do you think of that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sensed she was baiting him. He merely replied, "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 think you're up to commanding an entire army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 made  a  fist.  "I'm  almost  an  army  on  my  own.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y  new  strength  and  my  old  experience, yes,  I'm up  to i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uld  you  like  a  commission  in   my  guard?   You're  prett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cent  with  a  sword.  If  I  could break  you of  your foolis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tions of honor, you'd be even better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o, thank you, Kit," he spoke  seriously. "I  have a  duty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y heritage.  I know  that one  day in  my lifetime,  the Knigh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Solamnia will recover from  their disgrace.  I shall  be t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en  they  do."  He  turned  away  to  the  wide  windows.  "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 have other obligations. There's still my  father to  find. He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live, I've seen that. He has left a legacy for me at our castl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I intend to claim it." His voice trailed off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s that your final word?" she asked. Sturm nodded. "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on't understand you. Don't you ever think of yourself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f course I do. Entirely too much, sometime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tiara let the tankard dangle from her fingers. "Name 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ccasion. It can't have been since I've known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rm  opened  his  mouth to  speak, but  before he  could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adow  fell  across  the  bow  of  the   Cloudmaster.  Kitiar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umped up. It was the shadow of the drag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ill you come  out a  moment, my  friends? he  thought 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m.   Kitiara   and   Sturm   went   down  the   ramp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scended to the obelisk flo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at is it?" asked Kitiar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have set the Micones to building  a rampart  that wi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mpede  the  tree-folk  from  entering  the  obelisk,"  Cupeli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id. He preened himself with a  foreclaw, as  if proud  of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enuit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thought you said they  didn't dare  come in,"  Sturm sa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arply. Cupelix stopped in midpree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at  was  true of  ordinary times,  but you,  dear fellow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ve  incited  the Lunitarians  to overcome  their fear  of m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ir presence here is  proof of  that. It  does not  take dee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sdom  to  deduce  they  may  soon  decide  to  go  where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ve never bee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 can't have that," said Kitiara, folding her arms bellig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rent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o indeed. So  I thought  you might  like to  inspect m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fenses, as it is your lives they will defen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rm  roused  the  gnomes  from  their  current  work, sa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aging  scraps  of  wood from  the Cloudmaster  to burn  i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ge  fire.  Everyone  trooped to  the open  door to  see w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pelix had set the Micones do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giant ants  were lined  up in  echelon, parallel  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oor of the obelisk. At some  invisible, inaudible  signal,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icones  lowered  their  triangular heads  to the  ground.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ushed the red soil forward in a long  heap, and  repeated t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ocess  many  times.  Thus  they created  a trench  aroun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belisk. The dirt they piled into a high rampar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atisfactory?" asked the dragon from his perc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 shrugged  and  sauntered  back  to the  ship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s  followed in  twos and  threes as  they grew  bored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tching  the  mighty Micones  shift the  red earth.  Soon on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was left. He watched until  all the  gaps in  the ramp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re filled. The loose dirt spilled  down from  the top 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ll,  burying  the  nearest tree-men  until only  their jagg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ps protruded from the crimson so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Chapter 2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Keep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of the New Liv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The forge fine's making shgowed the party y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other  of  Cupelix's  powers.  With  scavenged  stones,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rected a  crude hearth.  Kitiara, stripped  to her  shirt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 her pants legs rolled up, stood by, sweating, as the la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the stones was put in plac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Now," she said, "who's got the flint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tts  put  his  hand  out  to  Wingover. Wingover  stared 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open palm. "Come, come, give me the flint," Stutts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 haven't got the flint," his colleague repli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 gave it to you when you went off on your march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No, you  didn't. Maybe  you gave  it to  one of  the other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 quick poll of  the remaining  gnomes failed  to turn  up an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li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is is ridiculous! Who made the fires while we were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ur own?" asked Kitiar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itter raised a hand timidly. "Bellcrank," he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tutts clapped a hand to his head. "He had the flint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 think  so," said  Wingover, looking  at his  dusty, wor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ut sho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t  to  worry, little  friends," said  a voice  from abov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  amazing  silence,  Cupelix  drifted  down  the  shaft 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light  on  the  nearest  ledge.  "Fire is  what we  dragons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s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 and the  gnomes took  shelter in  the far  corner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obelisk, after first taking the precaution of  dragging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oudmaster  aside  as  well.  Cupelix  raised his  long, sca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eck  and inhaled  so sharply  that the  air shrieked  into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strils.  The  gnomes flattened  themselves against  the wal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pelix raked his wing claws  back and  forth across  his bra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eeks,  throwing   out  cascades   of  sparks.   Then  Cupeli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xhaled,  hard,  through  the  fountain  of sparks.  His brea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ught fire  with a  dull 'whuffing'  sound, and  streamed d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ver the kindling. Thick smoke roiled out  of the  hearth, fo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wed  by  lighter white  smoke, then  flame. His  great conve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est  almost  inverted  from  the  exhalation,  Cupelix ceas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fire-making. Smoke drifted in the still air, rising to hi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n heights of the tow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Come  along,"  said Stutts.  With a  cheer, the  gnomes hu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ied to their tools. They laid out all  the scrap  metal they'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berated from  Rapaldo's horde  - copper  tree nails  and ir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rackets, bronze chain  and tin  buckets. All  of it  was go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nder  the  hammer,  to  be  recast  and  reforged  into engi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arts. The interior of the obelisk rang with the sound of stee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iron melding together. The  firelight cast  distorted, mo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rous  shapes  on  the  marble  walls.  The monsters  were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s, toiling around the fi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slipped past the  busy little  men and  went outsid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cool  air washed  over her  like a  splash of  fresh wa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ver  the  head-high  wall  that  the  Micones  had  built 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ld see the  cold stars.  Faint streaks  of haze  crosse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ky, lit by a distant  light source.  She walked  slowly arou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obelisk's massive base and  found Sturm,  gazing up  at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lue-white splendor of Kryn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Rather pretty," she said, stopping behind hi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Yes, it is," he said noncommittal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 keep wondering if we will ever get back ther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e will. I feel it, here." Sturm tapped his chest. "And  it i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nfirmed  by  these  visions  of  mine. They  seem to  show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utur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tiara  managed  a  mildly  crooked   grin.  "You   didn't  ha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en  to  see me  on Krynn  while you  were perusing  the futur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d you? I'd like to know that I'll make it back, too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 tried  to  summon  up  an  image  of  Kit  from  his me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ry. All he got for his effort was a stabbing pain in the ches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coughed and said,  "I'm worried,  Kit. Are  we right  to de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  this dragon?  The gods  and heroes  of ancient  times w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se  -  they  knew men  and dragons  could not  coexist. That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y the beasts were killed or banishe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ill  forgotten,  Kitiara  planted  a foot  in the  rising ban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red soil. "You  surprise me,"  she said.  "You, who  are edu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ted  and  tolerant  of most  creatures, advocating  hatred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ll dragons, even one of good lineage, like Cupelix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'm not advocating hatred. I just don't trust him.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nts something from u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Should he help us for nothing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tugged fitfully at the ends of his mustache. "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ust  don't  see,  Kit. Anyone  with power,  be he  dragon, gob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n,  gnome  or  human, is  not going  to relinquish  that pow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erely  to help  others. That's  the evil  of power,  and any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r anything who has it is tainted by i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'You're   wrong!"  she   said  with   verve.  "Wrong!   A  crue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n  is  cruel  no  matter what  his station  in life;  but man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agons  skilled  in  magic were  aligned with  good. It  is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art and soul  that are  the seats  of good  or evil.  Power 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mething else. To have power is to live. To lose it is to exi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s something less than you ar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 listened  to  this  short   tirade  in   mute  astonishm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ere  was  the  Kit  he once  knew, the  fun-loving, passion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man  who  could  laugh   at  danger?   The  Kit   who  carri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rself with the  pride of  a queen,  even when  she had  only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ew coppers in her pocket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here  is  she?"  he  said  aloud.  Kitiara  asked him  what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eant.  "The  Kit  I  knew  in   Solace.  The   good  compan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frien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urt and anger flowered in her eyes. "She is with you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  could  sense  the  anger  radiating  from  her,  like  he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om  a  hearthstone.  She  turned  and  disappeared  around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rner of the obelis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* * * *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gnomes  forged  a  massive  lever   switch  of   iron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pper,  and  converted  the rest  of the  scrap into  huge coup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ngs  that  could  be  clamped  over the  severed cables  i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oudmaster   and  closed   by  great   iron  hooks.   This  wor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ok  most  of the  night, and  when it  was done,  Rainspot pr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ipitated a short shower inside  the obelisk  to quench  the fi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dispel  the  pall  of  smoke  that  hung   over  everyth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pelix  watched  it  all  from  his  perch,  never  questioning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rdly  even  moving  for  nine  and  a  half  hours.  Afterwar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tired  gnomes climbed  the ramp  into the  ship for  a res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aving Cupelix to admire their wor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looked  over  the  metalwork,  too, as  he idly  ate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upper  of  dried  spear  plant  and  cold beans.  Cupelix teas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m   with  magically   produced  haunches   of  roast   pig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itchers  of  sweet  cream,  but   Sturm  stolidly   ignored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offered treat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're  a  stubborn fellow,"  said the  dragon, as  Sturm co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inued to munch his meager fa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Principles  are  not  to  be cast  aside whenever  they beco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convenient," he repl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Principles don't fill empty belly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r does magic salve an empty hear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Very good!" exclaimed Cupelix. "Let us trade proverb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at contradict each other; that's a worthy entertainmen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ome other time. I'm not in the mood for games," sa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with a sig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h, I see the fair face of Mistress Kitiara in this," sai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agon with a mischievous  lilt in  his voice.  "Do you  pine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r, my boy? Shall I put in a good word for you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"No!" Sturm snapped. "You really are quite irritat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metime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nasmuch  as  I've  had  no one  to talk  to for  nearly thr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illennia,  I  admit  my  etiquette  is  sorely underdevelop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Still," said Cupelix, "this presents you with  the opportunit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 inform me. I would  be as  polite and  genteel as  a knigh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ll you teach m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rm stifled a yawn. "It isn't  manners or  gentility tau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y the fireside that makes a knight. It's long study and trai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g, living by  the Oath  and the  Measure. Such  things cann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  taught  in light  conversation. Besides,  I doubt  that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enuinely  want  to  learn  anything;  you're just  looking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versio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ou're so untrusting," said Cupelix. "No,  don't deny  it!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n  hear it  in your  mind before  you speak.  How can  I co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vince you of my true good will, Sir Doubter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nswer  me  this:  Why   are  you,   a  fully   grown  bra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ragon,  permanently confined  to this  tower, on  this strang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magic-ridden moon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am Keeper of the New Lives," said Cupelix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at does that mean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 dragon  darted  his  snaky  neck from  side to  side, 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ough  looking  for  nonexistent  eavesdroppers. "I  guar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pository  of  my   race."  When   Sturm  continued   to  loo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lank,  Cupelix  said  loudly,  "Eggs,  my dear,  ignorant mo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al! The eggs of dragons lie in  caverns beneath  this obelis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t  is  my  task  to  watch  over  them  and protect  them fr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sensate brutes like yourself." His great  mouth widened  in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rin. "No offense intended, of cours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one take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rm  looked  at  the floor,  light red  and veined  with dar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e  streaks.  He  tried to  imagine the  nest of  dragon egg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low, but he could not grasp i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ow do they come  to be  here l  The eggs,  I mean,"  he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 do not  know for  certain. I  was born  here, you  see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rew  from  dragonlet to  maturity within  these walls.  Out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ggs, mine was chosen  to hatch  and live  as guardian,  as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Keeper of the New Live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rm's  mind  boggled.  He  lowered  himself  to  the flo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Who deposited the eggs and built the tower?" he ask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have a theory," said Cupelix, consciously mimicking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nomes. "Three thousand years ago, when dragons w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anished  from  Krynn, the  evil ones  were driven  by Pala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the Great Nullity, the  negative plane,  where they  were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main  until  doomsday.  The dragons  aligned with  the forc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good left the lands  of man  as well.  Paladine made  a pac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  Gilean,  a  neutral  god  who  was  sympathetic   to  ou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light, and arranged for  a number  of good  dragon eggs  to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llected and deposited here,  to serve  as sentinels  for w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evil ones returned. He caused  the tower  to be  raised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tched m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ow many types of dragon eggs lie below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ome  of  the  brass, bronze,  and copper  clans, in  the nu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r of 496. It is the collected spirit of these  unborn dragon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at provides the magic that saturates Lunitari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Four -" Sturm shifted on his haunches, as  if he  could fee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movement  of  so  many  creatures  below the  thick marb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lab. So many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en will they hatch?" asked Stu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omorrow  or  never."  Sturm pressed  for a  better answ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Cupelix  said,  "A veil  of dormancy  laid down  by Gile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es over the entire cache.  It will  take a  god, or  a might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pell, to lift the veil and cause  the eggs  to hatch.  Now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now all about me," added Cupelix. "Do you trust m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lmost. Could I see the eggs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upelix  scratched  his shiny  chest with  one of  his for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aws  and  Sturm  winced  at the  screeching sound.  "I don'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now about that -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Don't you trust me?" asked Stu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 true touch, mortal! You shall see them then, a sight n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rtal  eye  has  ever  beheld.  Hmm."  The  dragon  lifted 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ree-sized leg and flexed his birdlike toes. "I'll have to war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Micones.  They  live  in  the  caverns  and keep  the egg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ean, turning them every day so the yolks don't sett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y  would  certainly  slay  you  if  you ventured  down t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out  my  permission."  Cupelix  settled  again  and fluff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ut his  wings. "I  will inform  the Micones,  but you  must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ure not to  touch the  eggs. The  protective instinct  runs s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eply  in  them  that  not  even  my  intervention  would pr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ent  the  Micones  from  ripping  you  limb  from limb  if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uched an egg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'll keep that in mind," said  Sturm. He  stood to  go. "M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 invite the other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hy not? I'm sure the little men will be fascinate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ank you, drago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  nodded   and   made   for  the   quiet  ship.   Once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uman  was  inside,  Cupelix  spread  his  wings  and  telepath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lly  ordered  the illuminating  ants to  cease their  glow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ght  went  out  of  their bodies,  and one  by one  the Micon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..' dropped off and scuttled back into their holes in the flo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tiara  re-entered  the  darkened  obelisk.  "Where   is  every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ody?" she called ou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n  the  flying  machine,"  said  Cupelix,  unseen above  her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shadows. She flinched at the sound of his voic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You  should  give  a  person  warning  that  you're  there,"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ided. "Is there anything left to eat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  table,  set  with  candles,  appeared  before   her.  Delic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tlets  of  veal, bread,  and melted  sweet butter  awaited h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  tall, clear  glass goblet  brimmed with  rich red  wine. Kit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a  pulled  out  the  velvet-cushioned,  high-backed  chair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t dow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hat's the occasion?' she ask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No occasion," replied the dragon from on high. "A ge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ure of friendship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Are  we  friends?"  said Kitiara,  forking up  a slice  of vea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Oh, yes, and I hope we shall be better friends still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A  woman  could  do  worse,"  she  said,  sipping  the  wine.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n't  grape  wine  at  all, but  some sort  of berry,  tart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eansing  on  the  tongue.  "Good,"  she  said,  not  quite su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ow else to characterize the win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'm  glad you  like it.  It's pleasing  to me  to do  things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,  Kitiara. May  I call  you Kitiara?  You appreciate  my li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le gifts. Unlike that Brightblade fellow. He's so stiff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oper, it's a wonder  he doesn't  chip himself  when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aves." Kitiara laughed at the dragon's very apt imag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You have a very charming laugh," said Cupelix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Careful,"  she  said.  "If I  were less  mindful, I'd  think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re trying to cozen m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 merely delight in your company." There was a heav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ustle as the dragon flew  from one  side of  the obelisk  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ther.  The  candle  flames  on  Kitiara's  table wavered  i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sturbed ai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Soon   Master   Brightblade    and   his    gnomish   compan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ll  make  a  descent  into  the  caverns  below   the  tower,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pelix  said,  and  further  explained   about  the   cache 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agon  eggs.  'While  they are  down there,  I should  like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 visit  me  in  my private  sanctum." The  bulk of  the bra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agon  dropped  from  the   darkness,  landing   with  infini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race and lightness in front of Kitiara's tab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at  for?"  she  said,  not quite  suppressing the  catch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r throa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Up close - at a range  of no  more than  six feet  - Cupelix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yes  were  green  orbs  three  hands  wide. The  vertical bla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upils  were  cracks  into  the  deepest  abyss.  His  eyes na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wed as the dragon scrutinized the woma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 would  hear  of  your  life  and  philosophy, and  you m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y into my secrets as well," he said. "Only don't tell the oth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rs. It would make them jealou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t  a word,"  Kitiara said.  She winked  at the  dragon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pelix  flicked  his  tongue  out.  It touched  her hand  and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rm tingle spread up her a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Until  then."  Cupelix  spread his  wings until  they whisk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far walls. He sprang off the  floor with  one thrust  of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owerful hind legs and vanished into the darkness abov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's   heartbeat  slowly   resumed  its   normal  rhyth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tingle in  her arm  slowly faded.  Kitiara reached  for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e  glass.  To  her  surprise,  her hand  was shaking  so muc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at she knocked the goblet off the table,  and it  shattered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red marble flo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Damn!" she said, clenching her f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Chapter 2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Caverns Dee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  gnomes  responded   to  Cupelix's   invitation 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aracteristic  enthusiasm.  The  new  metal  parts  for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oudmaster had to cool a while longer  before they  could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tted into place, and the proposed descent into  the cavern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uited  them  very  well.  They turned  the ship  upside d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unting  for  proper  equipment: pens  and paper,  of cours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pe and tape measures; and transits  for surveying  the lay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ut  of  the  caverns.  Cutwood brought  out a  large bala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ale to weigh representative specimens of dragon egg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Oh, no," Sturm warned. "No one is to touch the eggs, n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least little bi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But  why?" asked  Rainspot, who  was wearing  his oilclo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licker full-time no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The  Micones  are under  orders to  kill anyone  who touch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s  them,"  Sturm  said.  "Not  even Cupelix  can counterm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at order." Cutwood reluctantly abandoned his sca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wo  hours  before  dawn,  Sturm  and  the  gnomes  presen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mselves before one  of the  large, round  holes in  the ob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sk floor. Cupelix  was poised  on his  ledge above  them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tiara  lingered  in  the  doorway,  watching  the  comic ma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aling  of  the  gnome explorers.  Some of  them, particular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tter,  were  so  laden  with  gear  that they  could scarce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and.  Sturm's  only  special item  was a  long hank  of rop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cured at one shoulder and draped across his ches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 hope you  don't intend  to climb  down," said  the drag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ildly. "The way presents many difficultie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ow  else shall  we get  down there?"  asked Stutt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By allowing the Micones to take you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's  eyes  narrowed.  "How  will  they  do that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t's  very  simple,"  said  Cupelix. He  shut his  mouth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wered  his  head,  as  he  usually  did   when  communicat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lepathically  with  the  ants.  Hard, armored  heads appea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 all the holes, and  before Sturm  could protest  six Micon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esented themselves to  the exploration  party. "The  ants 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quite  capable  of carrying  two gnomes  apiece, and  the six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ll be Master Brightblade's moun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turned to Kitiara. "Are you certain you won'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ange your mind and go with us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he  shook  her  head.  "I've explored  enough of  this moo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ank you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gnomes  were  already  scrambling  over   their  mount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easuring,  touching,  and  tapping  the  crystalline creatur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om  mandible  to  stinger.  The  glass-smooth  ants presen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  footholds  or  handholds  for  mounting  and  riding. Af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me  discussion  (cut  short by  Sturm's impatient  sigh),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s tied lengths  of rope  together into  reasonable halte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bridles. The  Micones stood  stock-still through  all t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dignity. Even their restless antennae were motionles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lash  bent  down  on   his  hands   and  knees   and  Stut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epped on his back to  reach his  seat on  the Micone.  He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ill too short to reach the ant's arched thorax. Sighter tri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 boost Stutts  up. He  planted both  hands and  one should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 the seat of Stutts's pants  and shoved  with all  his migh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tts rose up the  curving carapace  of crystal,  up and  up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over. He  slid headfirst  over the  ant's body  and thump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own  on  the  other  side.  Fortunately, something  soft bro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fall. It was Birdcal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rm made a stirrup loop  in his  rope and  levered himsel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to the creature's back. "It's like sitting  on a  statue,"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id, wiggling to situate himself. "Cold and har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gnomes emulated Sturm's  rope stirrup,  and with  only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ew  minor  bruises,  managed  to mount  their ants.  The pai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re  Stutts  and  Flash,  Birdcall  and  Sighter,  Cutwood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inspot,  Roperig  and  Fitter  (naturally), with  Wingover b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mself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  "How  do  we  steer  these  things?"  Cutwood  muttered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keshift halter  ran around  the giant  ant's neck,  but t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no way to control an animal that didn't breath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re's no need for that,"  said the  dragon. "I  have to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m  to  take you  to the  cavern, wait  there, and  bring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ack.  They  will not  deviate from  my instructions,  so don'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ry to get around them. Hold on and enjoy the rid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Ready, colleagues?" asked Stutts, with a wav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Ready!"  "We're  ready!"  "Let's  go!"  were  the  repli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 wrapped  the  rope  around his  clenched fist  and no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d. The Micones were set in motion, and they were off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 The giant ant below Sturm was  rock steady  on its  six spi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ly legs, though its side-to-side motion was a bit odd  to him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o  was  used  to  the  up-and-down  gait  of   a  four-foo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orse. Sturm's feet were only a few inches off the  floor, bu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Micone bore him strongly to the nearest hole. He expec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d the ant to enter and descend like  a man  going down  a sp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l stair, but no. The creature entered the hole  headfirst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ept  bending,  tipping  Sturm farther  and farther  forwar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leaned down until his  chest was  pressed against  the ant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omed back and clamped  his arms  and legs  around its  bod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 Micone  walked   down  the   hole's  vertical   wall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merged,  upside  down,  in  the  vaulted  cavern  below, 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astonished Sturm hanging on for all he was wort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  gnomes'   mounts   entered   the   same  way,   and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queals  of  delight  and  terror  that  followed rang  of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ilky,  china blue  walls. Huge  stalactites, thirty  and fort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eet long and ten  feet wide  at their  bases, reached  down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floor. The pale blue formations shone with  a dim  ligh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ir  own.  The  walls  and  ceiling  (which Sturm  found hi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elf staring at) were likewise encrusted with a coating 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ard blue-white crystal. It looked  as smooth  as ice,  but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ts' barbed feet clung tenaciously to it and never slipp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rm's  mount  followed  a  well-worn  path  amid  the  co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pires.  The  Micone  walked thirty  yards across  the cavern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eiling,  then  abruptly  turned  and  descended  straight d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 wall. A  hundred feet  below, the  ant righted  itself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oved across  the cavern  floor, which  was littered  with w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sembled  large  scraps  of  old  parchment  and  red leath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is  debris was  kicked up  around the  ants' feet  until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alted in a precise straight line, directly below the  holes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 obelisk  floor,  now  high above  their heads.  All arou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m  the  vaulted  cavern glowed  with faint  luminescence.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as  like  Solinari  in  wane, but  glowed from  all direction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cast no shado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* * * *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hen   Sturm   and   the   gnomes   had   departed   for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verns,  Kitiara  waited nervously  by the  bow of  the Clou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ster.  The  gnomes'  shrieks  - half  delight, half  terror 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aded  as  the  ants  carried  them  into  the  hollows  belo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upelix alighted on the  floor beside  the flying  ship. "Well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y dear, are you ready?" asked the drag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tiara bit  her lip  and rubbed  the palms  of her  hands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r sleeves. "Sure," she said. "How do I get up ther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 simplest way is for me to carry you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 eyed  him  uncertainly.  Cupelix's  forelegs  were sm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mpared to  his massive  hind legs,  which could  easily crus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 ox. Noting her hesitation,  the dragon  said, "If  you climb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pon my back and sit astride my neck,  I'll fly  very careful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 the top of the tower." So saying,  he laid  his chin  o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ld floor. Kitiara threw one leg over  the beast's  long, si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wy neck. His scales  were as  cold and  hard as  she'd thou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y  would  be.  They were  living flesh,  but felt  very muc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ke true brass. Cupelix raised his head, and Kitiara felt ta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uscles  surge  under  the  burnished  scales. She  leaned fo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ard and grasped the edges of two scales to  secure a  grip, 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upelix spread his wings  and launched  straight into  the 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J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 obelisk walls were square on its lowest third. W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ne  particularly  heavy  platform  ringed  the   walls, 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lanted  inward,  constricting  the  dragon's  movement. Cup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ix flared his wings and grabbed  hold of  the ledge  with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owerful  hind  legs.  He hopped  sideways, sliding  his fou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oed feet along the sill, which was  deeply worn  by centuri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f  such  movement.  Kitiara looked  over the  dragon's shou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er  and  down.  The Cloudmaster  looked like  a toy,  an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oles  that  had so  recently swallowed  Sturm and  the gnom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ere mere ink blots on a crimson pag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Cupelix reached a horizontal pillar that crossed  from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orth ledge to the east side. He sidled on out onto this unti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 was almost centered in the shaft again. "Hold on!"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aid, and leap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There was not enough room that high to  allow him  to fl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o he kept his wings furled. Cupelix  leaped thirty  yards up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o where the obelisk was very cramped inde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Kitiara  opened  her  eyes. The  floor, four  hundred fe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low,  was  a  vague  pink  square.  Above, the  obelisk ca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o an abrupt end at a  flat stone  ceiling. She  tightened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old  on the  dragon's neck.  A shiver  ran through  the gre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ephantine bod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"You're tickling me," he said, in a very undragonlike ma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er.  A  wickedly  hooked  claw  set  on  the leading  edge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upelix's right wing nudged against her. It scraped  along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pot where Kitiara had held on, scratching the ticklish spo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"Are you going to do  any more  jumping?" she  asked, try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ng not to let her anxiety show in her voic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"Oh, no, from here on it's all climbing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By claw and muscular leg, the dragon climbe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emaining  few  yards  with  deft  deliberation.   He  stopp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hen  his  horned  head  bumped  the  flat  ceiling separat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m from  the obelisk's  uppermost section.  Kitiara expec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im to  utter some  magic word  that would  open the  way, b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nstead  Cupelix  planted  his  angular  head against  a st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lab  and  pushed.  His  neck  bowed  under the  pressure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 was  pinned  between  the  massive wing  muscles.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as about to protest  when a  large section  of the  slab g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ay grudgingly.  Cupelix shoved  it upward  until it  stood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dge.  He  lowered  his  neck,  and Kitiara  dismounted ins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dragon's  inner  sanctum.  Her  feet  slipped on  the marbl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for  a  second  the  distant  floor  below  seemed  ready 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ush  to  her.  Kitiara  stepped  farther  away  from  the open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breathed a silent sigh of relief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rryas  shirak!"  said  the  dragon.  A  globe fully  eight fe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cross,  set  in the  very apex  of the  obelisk roof,  blazed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ght. The details of Cupelix's lair  leaped out  at her:  heaps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ld  books  and  scrolls,  candle  stands,  censers,  braziers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ther   magical  apparatus   all  wrought   in  heavy   gold;  fou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pestries covered  the walls,  tapestries so  old that  the lowe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dges   were  crumbling   to  dust.   One  hanging,   fifteen  fe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de  by  fifteen  feet  high,  showed  Huma  the Lancer  astride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re-breathing   dragon,   impaling   a   denizen   of   the   Dar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Queen's  domain.  The  hero's   armor  was   worked  in   gold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lver threa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second great tapestry was a map of Krynn. It show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t only the continent of Ansalon as Kitiara knew it, b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ther land masses to the north and wes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third  hanging  showed   a  conclave   of  the   gods. 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re all there, the good, the neutral, and the evil, but  the imag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at  truly  arrested  her  was  that of  the Dark  Queen. Takhis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ood  apart  from  the  assembled  gods  of  good  and neutralit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gal  and  scornful.  The  weaver  had made  her not  only beaut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ul, but also terrible, with scaly legs and a barbed tail. As Kit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a  moved  past  the  great  figure,  the  expression on  the Dar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Queen's  face  was  by  turns  cruel,  contemptuous,   bitter,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witching.  Kitiara  might  have  stood  there forever  staring 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r,  had  not  Cupelix  levered  the stone  slab back  into plac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storing  it  for  a  floor.  The several  tons of  marble thunk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own, and broke Kitiara's tranc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last  tapestry  was  the  most  enigmatic.  It was  a depic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ion  of  a  balance,  like  the  constellation   Hiddukel,  excep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at this  scale was  unbroken. In  the right  pan of  the scal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 an  egg.  On the  left was  the silhouette  of a  man. Cupeli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omped across the slab, his nails clicking on the ston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Do you understand the picture?" he ask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'm  not  sure,"  Kitiara replied.  "What sort  of egg  is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upposed to b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at kind do you think it is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ll, if it's a dragon egg, then I guess the picture repre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nts  the  world  in  balance  between  humans and  dragons 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s long as the dragons are just egg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upelix said, "That's very good. It's  also the  most obv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us interpretation. There are many other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o made the hangings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 don't  know.  The  gods, perhaps.  They were  here bef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 was." The dragon went to the largest pile  of books  and l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ack against them, drawing his tail  around in  front. Kitiar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st about for a convenient place to sit. She upended  a bla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ron cauldron inlaid with silver runes and sat on tha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o here I am," she said. "Why did you  want to  talk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e especially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Because  you  are  different  from  the  others.  The m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, I  enjoy debating,  but one  can talk  to him  for fi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inutes  and  know his  entire mind.  He is  very plain-spok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single-minded, isn't h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e shrugged. "He's a good fellow when he doesn't inflict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arrow values on others. It's hard to like him sometime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nd love?" asked the dragon sly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ardly! Oh, he's not bad looking, well made and all, b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t'll take a different sort of woman from me to captu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Brightblade's hea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upelix cocked his head to one side. "In what way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nnocent. Unworldly. Someone who fits his knight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ersion of purity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h," said the dragon. "A female untainted by lust"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tiara smiled crookedly. "Well, not completely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a!"  Cupelix  gave a  hoot of  laughter, thumping  a six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ot stack  of tomes.  Dust puffed  from between  the yellow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ellum  pages.  "That's  what  I  like  about  you,  my  dea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're so frank, yet unpredictable. I've not yet been  able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ad your min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But you've tried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h,  yes.  It's  important  to  know what  dangerous mortal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e thinking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tiara laughed. "Am I dangerous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Very. As I explained, Master Brightblade  is an  open boo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me, and  the gnomes'  thoughts fly  about like  mad butte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lies, but you - you, my dear Kitiara, bear much watching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  time  has  come  for  you  to  answer  some quest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ankly, dragon," she said,  planting her  hands on  her kne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hat is it you want from us? From m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told you," said Cupelix,  twisting his  neck from  side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de. "I want to leave this tower and go to Krynn. I'm  sick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ing cooped up in here,  with no  one to  talk to  and noth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eat but the leavings the Micones can scrounge for m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You feed us quite well," Kitiara object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  do  not  understand  the essential  formula of  magic. A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mall  amount  of  matter  can  be  changed  by a  large amou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energy - that is how it is done. What  you consider  a larg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eal would not be a snack for m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You're  big  and  strong,"  she said.  "Why don't  you cla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r way out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nd   bring  the   stones  down   upon  my   head?"  Cupeli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eened  his  purplish  cheeks.   "That  would   hardly  acco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lish  my  purpose.  Besides,"  his  eyes  narrowed verticall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ere  is  geas,  a magical  prohibition against  my damag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structure.  I  have  tried many  times, using  many formu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e, to convince the Micones  to demolish  the tower,  but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uld  not.  There  is  a  higher  power  at  work  here, whic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quires  the  attention  of  a third  force to  overcome. You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enious little friends are that third  force, my  dear. Thei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ertile little brains can conceive a hundred schemes  for eve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e you or I may devis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nd none of them practical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Really?  You  surprise  me  again,  dear  mortal  girl. D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se same gnomes not get you to Lunitari in the first plac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e objected that that had been an accid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ccidents  are  only  unexpected  probabilities,"  said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agon. "They can be encourage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hen  Cupelix  said  that,  Kitiara  looked  over   her  lef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oulder  and  saw  the  Dark  Queen  glaring   down  haughti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om her  tapestry. "What,"  she began  before taking  her ey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f the  mesmerizing visage,  "will you  do if  we can  get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ut of her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Fly to Krynn and take up  residence there,  of course.  I 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ery keen to sample  the mortal  world with  all its  gaudy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igorous  life."  She  gave a  derisive snort.  "Why do  you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at?" asked Cupelix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ou think life on Krynn is strange! What do you call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reatures who dwell around you?" she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o  me,  they  are  normal. They  are all  I have  known,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e, and  they bore  me. Have  you ever  tried to  talk philoso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hy with a  tree-man? One  might as  well talk  to a  stone. D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 know that the vegetable life  that grows  on Lunitari  is s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eeble and transient it has no magical  aura of  its own?  It 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ly  because  of  the  pervasive  force  of  my  egg-bound co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atriots that there  is life  here at  all." Cupelix  mustered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ssive  sigh.  "I  want  to  see oceans  and forests  and mou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ins.  I  want  to converse  with wise  mortals of  every rac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so  increase  my  knowledge  beyond  the boundaries  set b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se ancient book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Now she understood. "You want power," said Kitiar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upelix  clenched his  foreclaw  into a  fist. "If  knowledge 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ower, then the answer is yes. I ache to be free of this perfec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ison.  When  my  Micone  scouts  discovered  the  gnomes' fly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ship, for the first time I hoped that I might escap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 was  silent for  a moment.  Choosing her  words car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ully, she said, "Do you fear retribution, should you escap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dragon's  head  pulled  back  in  surprise,  "Retribu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om whom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ose who made the obelisk. If a prison stands,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re likely is a warden somewher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  gods  sleep.  Gilean  the  Gray  Voyager,  Sirrion,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orx have  laid down  the reins  of destiny.  The way  is cle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 action.  The  very fact  of your  voyage to  Lunitari bea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s  out. In  the days  of Huma,  such a  thing would  not h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en tolerated," Cupelix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gods  sleep,  Kitiara  mused.  The   way  is   clear 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ction!  These  thoughts  stirred  deep within  her. It  must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rue; a dragon would kno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ell me your thoughts," Cupelix said. "I grow uneas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en you are so quie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daring notion began to form in her head.  "Have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nsidered what you will do once you reach Krynn?"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sked. "Your books are old. You could use a guid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Do you have anyone in mind, my dear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Few know Ansalon as I do," Kitiara replied."My travel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ve taken me far. Together we could tour the world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ap what benefits would  come to  us." She  looke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agon in the eye. "As partner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upelix  wheezed  and  whistled  like  a boiling  teapot.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apped his forearms against  his sides.  He really  was qui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od at parodying human gestur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Oh, my dear woman! You wound me with mirth! I 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lled!" he exclaim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frowned. "Why do you laugh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  speak  of  partnership with  a dragon  as casually  as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peak  of  my  servants,  the  Micones.  Do  you  imagine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 and I are  equals? That  is a  rich jest  indeed!" Cupeli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cked  so  hard  with  merriment  that  he  banged  his  he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arply on the  wall behind  him. That  calmed him,  but Kit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a was already offended. She sprang to her fee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wish to leave!" she exclaimed.  "I see  no reason  to s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re and be laughed at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it down," Cupelix said genially. When  she struck  a def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t pose, the dragon swept his  tail in  behind her,  and d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e went to the marble flo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Let  us  be clear  about one  thing, my  dear girl:  O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ale of life, I sit far higher than you. And I will have goo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nners  from  my  guests,  yes?"  Kitiara rubbed  her bruis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osterior  and  said  nothing. "Face-to-face  with one 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reatest creatures that ever existed,  you are  insolent. W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kes you so proud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am what I have made myself," Kitiara said tersely.  "In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rld  where  most  are  ignorant  peasants,  I made  myself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rrior. I take what I can and give when I like. I  don't ne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, dragon. I don't need anyone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t  even  Tanis?"  Kitiara's  face  darkened dramatical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Be  at  ease.  Even  your  mortal  friend  Sturm  could  h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ard  your  heart cry  out his  name just  then. Who  is t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n, and why do you love him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e's  half-elf,  not  human, if  you must  know." Kitiar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ok a deep breath. "And I don't love him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ndeed?  Can my sense  for  such  things  be so  wrong?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uld hear the tale of  Tanis," Cupelix  said. He  curled ba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lips in a waggish imitation of a human smile. "Pleas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 only want to hear so you can mock m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,  no!  Human  relationships  fascinate  me. I  need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nderst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tiara  slipped  back  onto  the  overturned   cauldron. 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azed into space, marshaling images  of her  past. "I'd  like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nderstand  Tanis  myself,"  she  said.  "Being  a  woman  in 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n's  game  -  war  -  throws  you  in with  all sorts  of me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ost of  them are  a scurvy  lot of  bullies and  cutthroats.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y  younger  days,  I  must  have  fought  a hundred  duels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en  who  tried  to  push  me  around,  take  advantage  of  m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ntil I became as hard and cold as the  blade I  carried." Kit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ra fingered the hilt of her sword. "Then came Tani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 was  on  my  way  back to  Solace one  autumn a  few yea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ack.  The  summer   campaigning  season   was  done,   and  I'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en  paid  off  by  my  most  recent  commander. With  a pock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ull of silver, I rode south. In the forest, I was ambushed by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ack  of  goblins.  An  arrow  took  out  my  horse,  and  I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rown  down.  The  goblins  came  out  of  the brush  with ax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clubs to finish me off,  but I  lay in  wait for  them. W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y  got  close,  I  was  on  them before  they could  blink.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killed two  right away  and settled  down to  toy with  the la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air.  Goblins  are startlingly  bad thieves  and even  worse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and-up   combat.   One   of  them   tripped  and   managed 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mpale  itself  on  its  own  weapon.  I carved  my mark  o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ast one, and it screamed its bloody  head off.  I was  ready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inish the pest,  when out  of the  bushes bounded  this beaut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ul fellow with  a bow.  He scared  me for  a second.  I thou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  was  with  the  goblins.  Before  I could  move, he'd  put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ray-goose shaft into the last  goblin. It  was then  I realiz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 thought he was rescuing m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 paused,  and  the  ghost  of  a  smile  played  about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ps. "It's funny, but at the time  I was  mad. That  goblin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ine  to  kill,  you  see, and  Tanis had  taken that  away fr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e.  I  went  after him,  but he  stood me  off long  enough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 blood-anger  to  leave me.  How we  laughed after  that!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de  me  feel  good,  Tanis  did. No  one had  done that  for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ong,  long  time.  Sure,  we  were lovers  soon enough,  but w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re   more   than  that.   We  rode   and  hunted   and  play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anks together. We lived, you understand? We live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y  did  this  love  not  continue?"  asked  Cupelix quiet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e wanted me to stay  in Solace.  I couldn't  do that.  I tri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 get him to  go on  the road  with me,  but he  wouldn't f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 pay.  He's  half-elf,  as  I  said;  some  rogue  mercena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olested his elf mother to conceive  him, and  he's ever  had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ld place in his heart for soldiers." Kitiara made a fist. "I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anis had fought by my side, I would never  have left  him ti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last drop of blood spilled from my body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he slapped her knee. "Tanis was great fun,  and in  that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as  far  better  as  a  companion  than  Sturm,  who's  alway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erious, but the time  came when  I had  to choose  between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ay of living and mine. I chose, and here I am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I'm glad," said Cupelix. "Will you help liberate m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Back to that, are we? What is it worth to you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upelix raised his ears, making the  veined webb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hind them stand up. "Don't you worry about your 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afety?" he asked in a rumbling voic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Don't bluff me, dragon. If  you were  going to  use threat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'd  have threatened  Stutts, Birdcall,  and Flash  before w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ot here. You can't force us to  help. You're  not the  sort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ragon to do i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 dragon's  threatening  posture  collapsed, and  the th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trical menace left his voice. "True,  true," Cupelix  said. "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re a razor, Kit. You cut deep with little effo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tiara flipped a hand in salute, mockingly. "I'm not ne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 the game of threat and bluff," she said, standing. A sli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and of new light fell across her shoulder  from a  slit wind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 the obelisk wall. "Consider what  I said  about partnership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ragon. It needn't be for life, just a year or two. Do that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e, and I'll speak for you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unlight  brightened  the  room.  The  magic  globe   at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eiling's  apex  dimmed  and  went out.  By the  natural ligh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Kitiara  could  see that  the dragon's  books and  scrolls w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ore  decayed  than  she thought.  The tapestries  were rotte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o. In the midst of this decay,  the dragon's  predicament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ore   obvious.   Someday,  Cupelix   would  have   nothing 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ad or study but a heap of mildewed pulp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ow  many  more  centuries  will  you live?"  Kitiara ask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dragon's eyes narrowed. "A great many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ll, maybe someone else will show up and help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scape.  But  think  how  lonely  it  will  be.  Soon  no  m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ooks, no tapestries, no company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Partnership... one year?" said Cupelix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wo years," Kitiara said firmly. "A very  short span 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fe of a drago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rue,  true."  Cupelix  gave  his word  that he  would trave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 Kitiara for two years upon their return to Kryn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he  stretched,  smiling expansively.  Kitiara felt  good.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uld  come  out  of  this  crazy  voyage to  the red  moon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re   than  increased   muscle  power.   A  dragon,   a  liv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agon, as her companion for two whole years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t'll be a great adventure," she said to hi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upelix snapped his jaws. "Indubitably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went to the window to  take in  the fresh  air. Ligh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ing crackled from the obelisk  peak as  the magic  essence di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arged  into  the  red  moon's  sky.  When  the  flashes ende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tiara looked down at the valley belo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 Lunitarians are moving!" she exclaim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Of course; it's day, their time to move," said Cupelix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But they're forming ranks! I think they're going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ttack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* * * *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 Micones   showed   no   signs   of   moving,   so 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nounced  that  they'd  best  proceed   on  foot.   The  gnom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re  already  untied  and  sliding  off  the  backs   of  thei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unts.  Sturm   got  down   and  patted   the  Micone   on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ad,  a habit  he'd always  had since  owning his  first hors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giant  ant  cocked  its wedge-shaped  head and  clacked i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ndibles  together.  A  response  of  pleasure?  Sturm  wonde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d. It was hard to tel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 rubbish  around   them  was   knee-deep  to   Sturm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est-deep  to  the  gnomes.  Sturm  found  Sighter  examining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iece of the red leather with his magnifying glas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m,  doesn't  look  like  vegetable material,"  said Sigh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twood  tried  writing  on  the  soft   brown  parchment-stuff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ut it wouldn't take a pencil mark; it was too soft  and supp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tried to tear a sheet of it in two, but couldn't do i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"This would make admirable boot tops," he said. "I wo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r what it is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would say  it's some  form of  animal hide,"  said Sight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napping his glass back into its cas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  haven't  found  any  animals  on  Lunitari,   except 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agon,"  Stutts  objected.  "Even the  Micones are  more mi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ral than animal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Maybe,"  Wingover said  slowly, "there  are other  kinds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imals in these caves. Animals we haven't seen befor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Rainspot swallowed audibly. "Gnome-eating animals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 "Bosh," said Sighter. "The Micones wouldn't allow any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ng dangerous  to live  near the  dragon eggs.  Stop scar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rselve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lash was off a little ways, touching the white crust o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lls.  He  plucked  a  tack hammer  from his  tool-laden bel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butted a cold steel  chisel against  the wall.  Back swu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hamm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ong!  The  little  hammer  hit  the  chisel, and  the who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vern  reverberated  with  the  sound.  So powerful  were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ibrations, that the gnomes lost their footing and fell i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ck rubbish. Sturm  braced himself  against a  squat stalag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ite until the ringing ceas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Don't  do that!"  Cutwood said  plaintively. With  his aug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ented hearing, the  tone had  been enough  to start  his no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leeding. All the  Micones were  clicking their  mandibles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aking their head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Fascinating,"  said  Stutts.  "A perfect  resonant chamber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h! It makes sense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at does?" asked Roperi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is  extraneous jetsam.  It's padding,  to deaden  the ants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otsteps on the floor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y waded though the rubbish toward the end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blong chamber. The ceiling level fell and  the floor  rose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  a tight  circular opening.  The rim  of the  opening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en notched  with jagged  spikes of  quartz, probably  by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icones.  Anything softer  than a  giant ant  would be  cut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ieces  if  it tried  to walk  or crawl  over the  spikes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s  held  back   and  proposed   many  solutions   to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oblem of the entrance. Sturm planted his  fists on  his hip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sighed.  He  turned  back  and gathered  up an  armful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tough  parchmentlike shreds, then  laid them  across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pikes.  He put  his hands  on the  parchment and  pushed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pikes poked through three or four layers, but the  top laye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mained unpierc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Allow me," said Sturm. He lifted Stutts and sat him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padding.  Stutts slid  through the  opening to  the chamb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yond.  One  by   one,  the   other  gnomes   followed. 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nt  last.  The  gnomes  plunged  ahead  in   their  bumbling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earless way, and he had to catch up with the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hurried  down  the narrow  slit in  the rock  and in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other large  chamber. Here  veins of  wine red  crystal ooz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ut of fissures in the rock. When the soft crystal  touche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rmer, moister air of the cavern, it lightened to  clear cri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n  and  began  to  take  more  exact  form. Around  them w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ozens   of   half-formed  Micones;   some  only   heads,  so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ole  bodies  but  without  legs,  and  some so  complete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ir antennae wiggl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o this is the ant hatchery," said Wingov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'Hatchery' isn't the right word for it," said Roperi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Living rock  crystal," said  Stutts breathlessly.  "I wond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at influences it to take on an ant shap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 dragon,  I would  think," said  Sighter, turning  a co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lete  circle  to see  all the  budding Micones.  "Remember,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id he tried to make the tree-folk  into servants  but fail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 must  have  uncovered  this living  crystal and  decided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se it to make perfectly obedient and hard-working slave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y  walked  in  single file  down the  center of  the high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arrow  cavern. As  before, bluish  stalactites on  the ceil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ed a weak light  on the  scene. Flash  approached one 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early finished Micones and tried to measure  the width  of i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ad.  The  ant  moved  like lightning  and clamped  its powe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ul jaws on the gnome's arm. Flash let out a yel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Get back!" Sturm cried, drawing his sword. He tried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ver the jaws open, but the creature's grip was too stro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cruel  saw-toothed  jaws  could  easily cut  through fles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bone 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Sturm noticed that Flash's arm wasn't bleeding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  struggled,  beating  the  stone-hard  ant  on  the  he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 his flimsy folding ru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as he got you by the arm?" Sturm ask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Uh! Agh! Yes! What do you think this is, my foot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eased  his  hand  forward  and  felt Flash's  arm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icone's  jaws had  missed the  gnome's flesh.  All it  had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jacket sleev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ake your jacket off," Sturm said calm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Uh! Argh! Eeel I can't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'll  help you."  Sturm reached  in front  of the  gnome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ndid the complex series of buttons and lacings on  his jack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t. He pulled Flash's left arm out, then his right. The empt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acket  dangled  in  the   Micone's  jaws.   The  half-form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icone did not mov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My jacket!" Flash howl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Never  mind!  Just  thank  your  gods  that your  arm didn'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 caught in that thing's pincers," Sturm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ank  you,  Reorx,"  said  the  gnome.  He  looked longing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y at the lost jacket. A big tear rolled  down his  cheek. "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signed  that  jacket myself.  The One  Size Fits  All Win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oof Jacket Mark III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You  can  make  another,"  Wingover  said  consolingly.  "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ven better one. With  detachable sleeves,  in case  you e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 in such a predicament agai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'Yes,  yes!  What  a  splendid  notion,  detachable sleeves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lash made a hasty sketch on his white shirt cuff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yond  the  ant  hatchery the  cavern wound  off in  sever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rections, and  there was  no clear  indication which  way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xplorers  should  go.  Cutwood  suggested  that they  split u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try all  the tunnels,  but Stutts  vetoed that,  and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gre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've no idea how large this caverns is, and if you go off on your own, you stand a good chance of getting lost forev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 also don't know how the Micrones will react to us if we split up," Sturm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ey do seem very literal-minded," Sighter said. "Sepa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te pairs may not mean the  same thing  to them  as a  band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n." The  sight of  Flash's jacket  locked in  the unbreakab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rip of the  Micone's jaws  was a  powerful inducement  to st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gether. Nothing more was said about splitting up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y   chose   the   widest,   straightest  path   onward.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loor  sloped  down  from  the Micones'  birth chamber  at suc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  steep  angle that  the gnomes  gave up  trying to  walk d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instead  sat  down  to slide.  Sturm would  have prefer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walk down, but the floor was  slick with  dew, so  it didn'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ke him long to decide to do as the gnomes d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 slid  gently  into  another, lower  cavern. It  was ve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uch  warmer  and  wetter  here;  the  air  was  steamy.  Wa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rickled  down  the  walls  and dripped  from overhead.  As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ood up,  he saw  the gnomes'  dark shapes  strolling throug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wispy white clouds of stea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tutts! Sighter! Where are all of you?" he call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Right  here!"  Sturm  walked  uncertainly  into  the  mis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cavern was well  lit from  above (from  a large  number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glowing  stalactites),  and  considerable  heat  radia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om the flo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Mind the magma," said Cutwood, appearing  in the  steam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ont of him. The gnome pointed to a  raised funnel  of glaz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ck in their path.  A fiery  halo hung  over the  wide mout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bent over it and saw that the natural bowl was full of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right orange liquid. A bubble burst wetly in its cen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Molten  rock,"  Cutwood  explained.  "That's  why  the c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s so warm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had  an almost  irresistible urge  to touch  the bub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ling stuff, but the glare of heat on his face told  him qui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lainly   how    hot   the    magma   was.    Another   gnom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gover, appeared in the swirling stea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is way!" he cri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y wended their way through a garden of seeth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uldrons,  each  one  emitting  gurgles  as  the  molten ro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oiled.  The  air  around  them became  sulfurous and  hard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ke in. Sturm coughed and held a kerchief to his fac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The vapors abated somewhat near the cavern wall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maining  gnomes  were  clustered  by  a  small  hole  i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ll. Sturm raised his head and saw that the hole was dar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s that it?" Sturm wondered alou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Must  be,"  said  Sighter. "Seems  to be  no other  way ou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Perhaps  one  of  the  other  tunnels  we   missed,"  Roperi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uggested. The black circle was not very invit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 established path clearly leads here," said  Stutts. "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nior colleague, it is up to me to go first -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, you don't,"  Sturm said.  "I'm armed.  111 go  first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ke sure it's saf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Oh, excellent idea!" said Rainspo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ll, if you insist -" said Stutt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 will need a light," said Flash. He unbuttoned one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capacious pockets on the front of his trouser  legs. "Gi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e  a  moment and  I'll lend  you my  Collapsing Self-Igni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ocket Lamp Mark XVI." Flash  unfolded a  flattish box  of t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set  it  on  the floor.  From a  separate wooden  case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xtracted a bit of gooey stuff that resembled axle  grease.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ut a dollop of  this in  the lamp.  From a  different pocke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lash  produced a  slender glass  vial, tightly  stoppered.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roke  the wax  seal and  popped the  cork. A  sharp, volati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oma  filled  the  cavern. Flash  crouched down  and extend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arm cautiously to  the lamp.  One eye  clenched shut  as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ngle drop of the fluid fell from the via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droplet  hit  the  plug  of  grease  and  went poof!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lash lit up the whole  area, and  the grease  burned merri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 reached  for  it,  and the  lamp popped  and sputtere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nding bits of flaming grease in all direction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re you sure this is safe?" he ask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ll, after a few minutes, the tin  will melt,"  Flash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But it should be all right until the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onderful." He  picked up  the violent  little lamp  by i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lim  metal  ring  and  started through  the hole.  The gnom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ustered  around  the  opening, their  pink faces  and whi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ards facing upward like so many daisies seeking the su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walked  up  a  curving  ramp   and  soon   entered 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amber  of  profound  silence.  Even  the  lamp's  sputter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clined to a fitful flicker. He stepped off the ramp  and on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roughly cleared  stone floor  and beheld  a sight  that n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rtal had seen in millenni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ragon  eggs.  Row  upon  row of  carved niches,  each hol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a single melon-sized egg. Row after  row, tier  upon ti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retching far beyond the feeble range of light from  the Co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psing  Self-Igniting  Pocket  Lamp  Mark  XVI.  The  lips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ach  niche  glittered with  dew, formed  when the  steamy ai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low met the cooler air of this chamb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gnomish voice drifted to Sturm. "What do you se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is  is  it,"  he called  back, hand  cupped to  his mout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e great egg chamber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gnomes  scrambled  up  the  ramp  and spilled  in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vern,  jostling  past Sturm  for a  better view.  They ooh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aahed  and  uttered  fervent  exclamations to  their ho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rio: Reorx, gears, and hydrodynamic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ow many  eggs do  you suppose  there are?"  breathed Fi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r. Sturm shot a glance at Sigh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n view, there are eight tiers," said Sighter. "And sixty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wo per tier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For a total of -" Cutwood figured frantical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-  496,  said  Sturm,  recalling the  figure that  Cupelix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iven hi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at's right," said Stutts, totting up his number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y  walked  forward  with Sturm  leading. Wingo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overed at the  rear, since  the lamp  dazzled his  piercing ey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ght.  He  could  see  through  the velvet  darkness, so  he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ble to keep their entry hole in sigh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Ow," Sturm muttered, shifting the lamp to his o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nd. The ring was getting very ho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is  way!  Turn  this  way!"  said  Roperig  suddenly.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urned to his lef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at was it?" he ask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omething  moved  over  there.  I didn't  see it  very clearly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jet black thing  scuttled out  of the  niche behind  the egg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leaped  into  the  air  toward  Sturm's  light.  He recoil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umsily  and  dropped  the  lamp.  Something  small  and  furry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eeling  brushed  over  his  foot  and   was  gone.   The  gnom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re all yelling and stamping their fee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ilence!  Silence,  I say!"  Sturm roared.  He found  the lo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mp.  Its  fuel  was  almost extinguished.  Only a  faint coron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blue flame  circled the  lump of  grease. Sturm  sheltere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iny  fire  with his  hands and  it grew  brighter. He  picked u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lamp and faced the gnom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y  were  not  scared  in  the  least.  Wingover  had bound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ward  from  his  place  in line  and planted  his foot  o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ng  that  had  burst  from  the egg  niche. It  squirmed und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toes, trying to get away. At first sight, it resembled a fa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iry  spider, but  as Sturm  brought the  lamp nearer,  they 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cognized i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t's a glove!" said Stutt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One  of  Kit's  gloves,"  said  Sturm,  recognizing  the patter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stitching on the back. "It's one of a pair she left  behind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Cloudmaster when we went off on our ore expeditio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ow'd  it  get  here?"  asked  Rainspot. Birdcall  twittered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question of his ow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e says, 'Why is it alive?"' Stutts add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ainspot grasped the glove by its 'fingers' and t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gover  to  lift  his  foot.  The  weather  seer  brought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ggling  thing  to  eye  level  and  grunted.  "Strong  litt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ng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ighter  glared  through  his  ever-present lens.  "This gl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s made of cowhide  and rabbit  fur, but  the seams  have disap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eared." He pressed a finger into the soft leather side. "It h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 heartbea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Ridiculous," Flash said. "Gloves don't come to lif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On Lunitari?" said Stutts. "Why not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 remembered   Cupelix's   remark   about   the  cumula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ive life force of all the dragon eggs being responsible for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ense  aura  of  magical  power on  Lunitari. He  offered t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it of information to the gnom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h,"  said  Sighter  with  a sage  expression. "The  level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gical  force  must be  particularly high  in these  caverns. 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are  say,  any  animal  or  vegetable  product  left  down 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ng enough might develop a life of its ow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operig   looked  down   at  his   own  pigskin   boots.  "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ean my shoes might take on life and run away with m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  shan't  be  down here  long enough  for that  to happen,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tts assured hi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ainspot  put  the  glove  down  on  its  back  and  pinned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 his foot.  Cutwood suggested  that they  dissect it  to se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at internal organs it ha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Let it go. It's harmless," said Sturm. "We don't have time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ol around with i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ainspot  raised  his  foot  and  the  glove flipped  over.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ampered into the recesses of the egg nich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wonder," said Flash, "what a living glove eats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Finger  food,"  said  Fitter.  Roperig  cuffed  him  lightly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head and his hand promptly stuck the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re you finished?" Sturm said impatiently. "There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re of the cave to see, and I  don't think  the lamp  will la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uch longer." Indeed,  even as  he spoke,  silver drops  of mo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n tin dripped off the lamp's front en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y   hurried   down   the   tunnel.   Sounds   of   movem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me  to  them  and  they  halted.  The  rear legs  and teardro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bdomen  of  a  working  Micone  maneuvered  out  of  the  dark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ess.  The  Micone  sensed  their light  and scuttled  around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ace the intruders.  Its antennae  almost straightened  while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died  the  man  and  gnomes.  Sturm  had  a  momentary flas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fear. If  the Micone  attacked, his  lone sword  would ne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evai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The Micone kinked its feelers again and turned awa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and the gnomes let out a collective sigh of relief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y  inched  past  the  giant,  who  was busy  chipping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lassy 'dew' from the  shelf below  a row  of eggs.  A fragm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the  clear encrustation  landed at  Rainspot's feet,  and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ounced on it. He dropped it in a tiny silk bag and  pulle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awstring. "For later analysis," he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caverns  gave no  sign of  ending, and  after penetrat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  hundred  yards or  so into  them, Sturm  called a  halt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lace  they  stopped was  thick with  Micones, and  the gia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ts swept  past the  explorers without  any heed.  Cupelix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ld the ants to ignore them,  and the  ants obeyed,  in thei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ecise, unswerving wa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'd  best  go  back  before we  get trampled,"  Sturm sai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odging a flurry of Micone leg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ainspot  drifted  away  from  the others  to where  the an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re  engaged  in  cleaning  the dragon  eggs. As  they chipp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anointed  and turned  the blockish  eggs, the  ants expos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undersides of the eggs to the air. Some of the shells had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abrous  layer   peeling  off,   and  the   ants  scrupulous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moved this dead layer. It was this  cast-off shell  that ma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parchmentlike  skin  they'd  found  in the  first chamb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inspot picked up a sheaf  of cast-offs  below the  lowest eg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elf.  A  Micone  turned  sharply  toward  him   and  snatch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leathery shell fragment with its mandibl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!"  said  Rainspot  stubbornly. "It's  mine, you  threw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way!"  The  gnome  dug  in  his  toes  and  pulled.  The she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uldn't  yield  and  neither  would  the  ant.   Rainspot  g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gry.  His  enveloping cloud  thickened and  lightning flash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in i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Rainspot,  leave  it.  We'll  take  samples  from  the ou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ve,"  said  Wingover.  But  the  Micone's  implacable resis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ce  made  the  usually  mild  gnome  madder  and   madder. 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yclone four feet wide lashed at the  ant, and  miniature clap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thunder reverberated through the cav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entered  Rainspot's  tiny  tempest.  To  his surpris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whirling rain was  hot. "Rainspot!"  he said,  grabbing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ttle fellow by the shoulders. "Let go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 bolt of  lightning, diminutive  by nature's  standards, y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ill five feet long,  struck the  Micone in  the center  of i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ad.  The  strike  knocked  Sturm  and  Rainspot   backward  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ast  six  feet.  The gnome  landed on  Sturm, shook  his hea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found that he was holding the scrap of eggshel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have it!" he said triumphant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, flat on his back and not happy, said, "Do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ind?" Rainspot blushed and rolled off the man's stomac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Look  at  that,"  Cutwood  said  in  awe.  The  gnomes ring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lightning-struck a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bolt had split the createature's head in half with the pr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ision  of  a diamond  cutter. The  Micone's headless  body co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psed,  the  thorax  sagging  to  the  floor.  Immediately, tw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re  Micones  appeared  and  began  to  clean  up.  They nipp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shattered ant's carcass apart and carried each bit awa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t least we know they can be killed," said Roperi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nd our  Rainspot did  it!" said  Fitter. The  gentle wea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er was mortifi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've never lost my temper like that," he said. "I'm sorry.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 unforgivable.  The  poor  myrmidon   was  only   doing  i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ppointed task, and I killed i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  very  thoroughly  killed  it,"  Sturm  said,  impress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Remind me not to make you angry, Rainspo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 hope  Cupelix  won't  be  angry,"  Rainspot  said worried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t wasn't intentional," said Roperig consoling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 doubt  any  single ant  is that  important to  him,"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id. "Now can we go back l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lamp  failed  before  they were  all up  the ramp  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eam  chamber.  Wingover  took  the  lead  and  each  one  he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hand  of the  person in  front and  behind him.  They avoi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d  the  budding  giants  in  the birthing  cave -  though Flas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st  a  longing  look at  his jacket,  still dangling  from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icone's  jaws  -  and  soon  they  were  back  in  the rubbish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lled  grand  cavern.  The  six  Micones  who had  brought the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re  just  as  they'd  left  them,  unmoved  by  as much  as 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ch.  Sturm  and  the  gnomes  mounted,  and  without   a  wo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r gesture needed, the giant ants lurched into mo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Chapter 2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Little Fitter's Pa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 drnagon, with Kitiara clinging to his neck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opped like a stone from his lair, flaring out his  wings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ase his landing. Kitiara discarded her cloak and reache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tch-shaped  doorway  just  as  the  Micones  bearing 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the gnomes appear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t's about time you got back!" she  yelled. "Stand  to arm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ll of you - the Lunitarians are forming to attack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  barrage  of glass  javelins arced  through the  doorway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atter  on  the  marble floor.  The gnomes,  though curiou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treated under a shower of red glass splinters. The Lunita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ans were hooting wild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They mean to have you," Cupelix said. "They're call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your bloo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Surely they can't get in?" Rainspot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e tree-men are beyond reason," the dragon repli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So they're coming," Sturm said grimly."He shucked of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 outer  garb  and made  ready his  armor and  helmet. Kit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a  marched  recklessly  back  and  forth  before   the  doo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awing the tree-men's attenti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Shall we sting them a little?" she said to Stu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t  does  seem  necessary  to  discourage them,"  he admitt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the dragon, he said, "Can you lend us some Micones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y would even the odds for u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ey  would   be  of   little  use,"   said  Cupelix.   A  gla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tchet  whistled  in  and  thumped against  his scaly  belly.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ounced  off  harmlessly   and  broke   on  the   floor.  Cupeli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garded  the  ruined  weapon  idly.  "The  Micones   are  almo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tally blind in daylight," he said. "If  I unleashed  them,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uld as likely cut you two to pieces as any tree-ma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Enough  talk,"  Kitiara  barked.  She  hitched  her  shield u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 her forearm. "I'm going to swing some steel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 cinched  his  sword  belt  tighter.  "Kit,  wait  for me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 was  shieldless,  but  his  mail was  heavier than  Kit's.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ew his sword and ran to the do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 tree-men  had   scaled  the   earthen  rampart   turned  u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y the Micones and  were using  its height  to gain  velocity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ir spear casts. Kitiara held her shield to her face as missi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fter  missile  crashed  against  it.  "C'mon,  you  bark-cove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vils!"  she  shouted.  "Throw  on!  Kitiara  Uth Matar  is co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for you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e  started  up  the  slope. It  was hard  going, what  with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eep  angle  and  the  loose  soil.  Sturm,   more  circumspec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rked  his  way  around  the  obelisk   to  where   the  ramp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 not so  steep. He  gained the  top at  nearly the  same ti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tiara  did,  though  there  were  forty  yards  and  twenty-od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ree-men between the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 had   to  fence   with  the   Lunitarians  on   the  mou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dodge  spears  hurled  from  the  ground  below.  The  Lun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rians were hooting at the top  of their  voices, and  it didn'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ke  much  imagination to  see the  anger distorting  their si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le fac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tiara plowed into a trio of tree-men, all of whom tow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red over her. She did little more than inflict deep chips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m  with  her  sword.  She  did  catch  one  tree-man  with 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m  down,  and lopped  it off  with a  single stroke.  The sev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red  limb  hit  the  ground  and  crawled  about,  seeking  i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er  owner.  It  got tangled  up in  Kitiara's legs,  and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ripped, falling backward amid a flurry of spear thrust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tree-men  converged  on  the  fallen  woman,   and 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ld  only  think  that she'd  been wounded.  He roared  at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e and cut at  their backs.  Unable to  strike through  a he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kill them,  he concentrated  on their  stumpy legs.  A gla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lade swept over his face. The hot line  it left  dripped bloo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ignored it. Lunitarians  toppled off  the dirt  wall, roll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own to bowl over their fellows on the groun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re was a terrible tearing sensation  in Sturm's  right le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 looked back  and saw  a spear  embedded in  the back  of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gh,  blood  welling  around  the  already  crimson  shaft.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wung  his  sword  back,  snapping  the  spear  shaft   off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aving the head in his leg. He couldn't see Kitiara at  all.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nt  down,  weak  from  the  pain  and loss  of blood.  He sl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own  the  rampart  on  the  side  nearest  the  obelisk. Whoop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tree-men skidded after  him, shouting  their version  of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am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inished, he thought. This is how it ends 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expected  spear  points  did not  descend on  his una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red  face  and  neck.  The  sounds of  battle raged  over him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ough he fancied that  he heard  high-pitched cries  of del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 triumph.   The   gnomes?   Surely  they   hadn't  ventu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th. They'd be slaughtered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hooting  of  the   berserk  Lunitarians   receded. 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fted his  head with  great effort  and tried  to see  what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ppening.  A  tree-man  stood  atop  the  rampart,  waving 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word  before  him,  trying  to  ward  off  some  unseen  foe.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ark  object  whipped  into  view  and hit  the tree-man  i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ace,  thunk!  The  Lunitarian  disappeared  over   the  ramp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mid shouts of gnomish laugh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omeone turned Sturm over. The red dirt was dus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om his eyes. Kitiar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Looks  like  you  caught one,"  she said  in a  friendly wa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r  face  was  scratched  and  her  hands cut  up, but  she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therwise unhur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re  you  well?"  he  asked  weakly.  Kitiara nodded  and p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neck of her water bottle to his lips. The trickle of rainwa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r was the most delicious thing he'd ever tast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Ho, Master Sturm! Mistress Kitiara! We have won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tts  declared.  He  stuck  his  thumbs under  his suspende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threw  out  his  chest.  "The  Improvised   Trouser  Flai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rk I was a success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The what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Never  mind,"  Kitiara  said.  "Let's  get you  inside."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ooped  him  up as  easily as  Sturm would  pick up  an infa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carried him into the obelis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 gnomes  were  pounding  each  other   on  the   back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lking  as  fast  and  as loudly  as they  could. Sturm  saw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ird contraption to one side of the  passage: an  upright co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ction of posts and gears, from which  dangled three  pairs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-sized  pants,  stuffed  tightly  with   something  heav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obably  dirt.  Cupelix  was  on  his  lowest  perch, watch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ently.  When  he  saw  that  Sturm  was wounded,  he offe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help treat the injur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No  magic,"  Sturm  said  stubbornly.   His  whole   leg 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chingly  numb.  It  was  cold, very  cold. The  dragon's bro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rass face swooped down close to hi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No  magic, even  if it  means your  life?" said  the polish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ptilian voic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No magic," Sturm insist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ainspot turned Sturm's face away and put a bitte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sting  root  in his  mouth. The  gnome said,  "Chew, pleas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nfident  that  he  was  in  the  thoroughly  non-magical c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 the  gnomes,  Sturm  did  as he  was told.  Numbness spre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rough his bod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  didn't  fall  asleep.  Sturm  quite  distinctly  hear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s  consulting  over  his  wound,  heard  rather  than fel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glass spear  tip being  removed from  his flesh,  hear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agon offering advice on how  best to  close the  gaping ho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n  he  was  lying  on  his  stomach, the  numbness gon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's  leg  throbbed  unmercifully. He  lifted himself  up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hand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f you say 'where am I?' I'll hit you," said Kitiara genial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What happened?" he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You  were  injured,"  said  Sighter,  who  was  squatting ne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's hea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That I recall well. Who repelled the tree-fol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wish I could say that I did," Kitiara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  did  it,"  Stutts  declared,  coming up  behind Sigh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upelix rumbled something that Sturm couldn't make ou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utts  blanched  and said,  "With help  from the  dragon,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  adapted  a  gnomeflinger  design,"  Wingover  said.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knelt  alongside  Stutts  and  peeked over  Sighter's should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We used Cutwood's pants, filled with dirt,  as a  test subjec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flinging. Birdcall suggested hurling the pants at the Lun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arians, but that would have sufficed for only one shot -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o  me  and  Roperig  gave  up   ours,"  said   Fitter,  wh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quirmed  into  view.  His  striped  long  johns  were eloqu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oof of the truth of his statement. "We  filled 'em  with di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tied 'em to the throwing arms -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-  and  used the  gear system  to pummel  the enemy  of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all," Roperig finished for his apprentic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Very  clever,"  Sturm  admitted.  "But  why  should fierce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gry  tree-folk  flee  when  thumped  with  a  few   pairs 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ants? Why didn't they swarm all over you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at  was  my  doing,"  said  Cupelix  modestly.  "I  wove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pell  of  illusion  over  the  gnomes  and their  machine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unitarians  saw  a  huge,  flame-breathing red  dragon attack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g them, its  terrible claws  snatching them  one by  one fr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 rampart.  The  physical  effect,  combined with  the viv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llusion, was quite effective. The tree-men have fle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at's  to  prevent  them  from  recovering their  nerve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ming back?" said Kitiar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t sunset, I shall send the  Micones to  harry them  back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ir village once and for all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Their story told, the gnomes dispersed. Sturm call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utts back to hi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es?" said the senior gnom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ave you inspected the repairs on the Cloudmaster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ot ye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Urge your colleagues forward, my friend. We must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ff this world soon," said Stu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tts  stroked his  short, silky  beard. "What's  the hurry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new engine components ought to be tested firs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rm  lowered  his  voice.  "The  dragon  may   believe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ree-men  will  not come  back, but  I don't  want to  tak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ance  of  being  besieged  in  here  again.  Besides Cupeli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ll  -"  He  closed  his  mouth when  he saw  Kitiara com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e'll  speak  later,"  Sturm  finished.  Stutts  nodded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rolled back  to the  Cloudmaster, his  thumbs hooked  in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est  pockets. Kitiara  paid no  attention to  his exaggera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nchalanc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dropped down beside Sturm. "Does it hu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uch'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Only when I dance," he said uncharacteristical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he  snorted.  'You'll live,"  she said.  She poked  aroun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andaged area and added, "Probably won't even have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mp. What made you charge into those  tree-men?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ren't carrying a shield or wearing leg armor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 saw you  go down,"  he said.  "I was  going to  help you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was silent for a moment. "Thank you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gingerly  eased himself  onto his  good side  and s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p. "That's better! I was getting a headache lying like tha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You  know  what  the  most  unforgivable  thing  is,  don'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?  That  you  and I,  two fighters  soundly trained  i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rrior arts, should fall to a bunch of  savages and  be sav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y a band of nutty gnomes using pants full of dirt as flails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tiara started to laugh. All the tensions and suspicions su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aced  and  flew  away in  her laughter.  Tears welled  in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yes, and she couldn't stop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Little  Fitter's  pants," Sturm  said, feeling  the guffaw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uilding deep inside. "Little Fitter's pants disguised  as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aws of a red  dragon!" Kitiara  nodded helplessly,  her fa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ntorted   with  hysterical   mirth.  Great   rolling  laugh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oomed  out  of  Sturm.  His  shaking  jounced  painfully 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ightly wrapped  wound, but  he couldn't  stop. When  he tri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speak, all he could gasp was "Trouser Flail!" before erup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into fresh gal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leaned against  him, forcing  herself to  breathe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too-short  intervals   between  new   merry  convulsion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r  head  rested  on  Sturm's  shoulder;  she  draped  an a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ound his nec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bove  them,  Cupelix  perched  in  a  shadowed  corner 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tower,  a  shaft  of amber  sunlight falling  across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folding  tips  of  his  leathery  wings.  Illuminated  fr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hind, the brass dragon's skin shone like g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* * *                           *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spite his earlier protests, when Kitiara had brou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a bowl  of venison  stew that Cupelix  had made,  he 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out a second glance. There was something more;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ccepted  her  offer  to  make  a  backres out of her fur  cloa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blanket.  Ordinarily, Sturm  would have  stoically rejec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d such treatm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 gnomes  ate  heartily,  as usual,  under the  gentle gl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 the  four  Micones  who  remained behind  when the  bulk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m  went out  to chase  the Lunitarians  away. The  ants hu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verhead by their forelegs like  grotesque paper  lanterns,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minous barbed stingers  the only  threatening aspect  of thei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therwise benign postu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The  new  parts  showed  no  sign  of  cracking  or fatigue,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lash said,  ladling gravy  over his  roast. "If  we can  get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cent charge of  lightning, I  don't see  why we  couldn't f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ome right away." He tried to set the metal  ladle back  in i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owl,  but  it  clung  to his  magnetic hands.  Cutwood pluck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t off for hi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You  know," Sighter  said, stirring  his pudding  idly, "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proper angle of flight, we could very likely fly  from 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 one  of  the  other  moons." This  option was  greeted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underous  silence.  "Solinari  or  the  dark  moon.  What 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 think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irdcall  answered  for  all of  them. He  put two  fingers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lips and made a very rude nois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ighter grumbled, "No need to be insulting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The important  thing is  to return  to Mt.  Nevermind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nounce  our  success,"  said  Stutts.  "Aerial  navigation 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w  a  fact,  and  the  gnomish  people  must  not   delay 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xploring all the possibilities it present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urm,  reclining  on  the  floor by  the dinner  table, spo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p: "What possibilities do you forese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Exploring  and  mapping  can  be  done  easily from  the ai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se would  be a  boon to  navigation. All  the heavy  work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ransport  now  done by  ships could  be more  efficiently d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 the skies. I can see a time when great aerial galleons,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x or eight pairs of wings,  ply trade  routes in  the cloud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ringing  goods  to  and  from   every  corner   of  Krynn...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tts got quite lost in the grandness of his concepti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n there's war," said Sighter ominous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at war?" asked Kitiar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Any  war.  There's  always  a  war  someplace,   isn't  there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an  you see  the cavalry  of the  clouds, swooping  down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stroy  field  and farm,  town, temple,  and castle  alike?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uld be easy, yes, very easy to fling down  fire and  stone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heads  of  the  foe.  In  the  workshops of  Mt. Nevermi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re are stranger things still. Weapons  that require  no mag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c power to destroy the entire worl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 morose  vision  quelled   all  conversation.   Then,  fr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bove,  Cupelix  said,  "It  sounds  as  though you  gnomes 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lanning  to  create  your  own  race  of dragons  - mechanic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agons,  completely  obedient  to  their  master's  hand.  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ose  things  Master  Sighter  describes  happened  a thous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r more years ago, when dragons served in the great war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Perhaps  we  shouldn't  share  the  secret  of  aerial naviga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ion," Fitter said hesitant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Knowledge  must  be  shared,"   Stutts  declared.   "There  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 evil in pure knowledge. It's how it's put to use that dete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ines what good or ill comes of i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Knowledge  is  power,"  said  the  dragon,  catching Kitiara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ye. She buried her nose  in her  cup. When  it was  empty,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t it down on the table with a loud thump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e're  forgetting  one  important  thing,"  she  said,  wip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r lips  on the  back of  her hand.  "We owe  a debt  here. W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ughtn't leave without paying i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Debt?" said Cutwood. "To whom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Our  host,"  Kitiara  replied.  "The  excellent  dragon, Cup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x." The gnomes broke into polite applaus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ank you, you're very kind," said the drag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  would  long  ago  have  fallen  into  the  hands 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unitarians, had it not been for the intervention  of Cupelix,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tiara  went  on.  "Now  we're  safe,   the  flying   ship  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paired, and we have a debt to pay. How shall we do it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ould you care for some fresh water?" asked Rainspo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Kind,  but  unnecessary,"  said  the  dragon.  "The  Micon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ring me water from the cavern depth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Do  you  have  any  machines  to  be repaired?"  asked Flas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oughtfu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None whatsoever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remaining  gnomes  all  tried  suggestions,  which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agon  politely  dismissed  as  unneeded  or  inapplicab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hat can we do?" said Wingover, frustrat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pelix launched into  a compressed  description of  his si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ation inside the  obelisk, and  how he  very much  wanted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scape it. The gnomes just looked up at him and blink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s that all?" said Roperi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Nothing else?" added Birdcall by translati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Just this one simple task," answered the drag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 pushed  himself up  to a  seated position,  mindful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pressure this put on his injured  leg. "Have  you consi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red, dragon, that a higher  power intended  for you  to li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ut  your  life within  these walls?  Would we  be committ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 act of impiety by releasing you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e  gods  raised these  walls and  brought these  many egg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re, but in all the thousands of years I've been resident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obelisk, no god, demigod, or spirit has deigned to reve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y such divine plan to  me," said  Cupelix. He  shifted fr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e massive foot to the other.  "You seem  to think  my be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ept here like a rooster in a coop is a good thing; can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t see it as I do, that I am in fact a prisoner? Is it an evi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ed to free an innocent captiv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hat  will  happen  to all  the dragon  eggs if  you leav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sked Roperi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e  Micones  will  tend  them  and  guard the  caverns fo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ver.  No egg  will hatch  without deliberate  inducement. 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s point, I am totally superfluou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  say  we  help  him,"  said  Kitiara with  conviction.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aned forward to the table  and gave  each gnome  a pierc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ok.  "Who  can honestly  say the  dragon hasn't  earned ou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lp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ll was silent until Sturm said, "I will agree if  the drag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swers one question: What will he do once he is fre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Revel in my liberty, of course. I shall travel thereaft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erever the winds of heaven carry m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folded his arms. "To Krynn?" he said sharp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hy not? Is there a fairer land betwixt here an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ars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Dragons were driven out of Krynn long ago becau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ir  power  was  used  to  scheme and  control the  affairs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rtals. You cannot return to Krynn," Sturm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Cupelix  is  not  an  evil dragon,"  Kitiara argued.  "Do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nk he could live so  long on  the moon  of neutral  magic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t be moderated by its influenc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nd what if,"  Sturm said  slowly, "Cupelix  is no  danger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rynn. He is still  a dragon.  My ancestors  fought and  died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id  our  world  of  dragons. How  can I  dishonor them  by ai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a dragon - even a benign one - to return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stood so suddenly that her  chair fell  over. "Suffe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 gods!  Who  do  you  think  you  are,   Sturm  Brightblade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y  ancestors  fought in  the Dragon  Wars, too.  It was  a dif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erent  time  and  different circumstances."  She turned  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s. "I put it  to you.  Shall we  repay the  dragon's hosp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lity with indifference? Will we fill our bellies with his foo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drink, fix the  ship with  his help,  and depart  without s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uch as attempting to help him be fre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he had them now. All nine little faces,  paler in  the shor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aint  days  of  Lunitari,  were  rapt  with  attention. Kitiar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ised her hand  to the  silent Cupelix,  who contrived  to loo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lorn and  desolate atop  his marble  perch. "Put  yourself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place," she said grand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ich one of us?" asked Cutwoo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t  doesn't matter  - any  or all  of you.  Think of  how you'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eel, spending all your life inside this  tower, unable  to ev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lk outdoors. And consider that  a dragon's  life is  not fift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ears,  or  two  hundred  years,  but  twenty  times   two  hu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ed!  How  would  you  feel,  imprisoned  in  a  lonely  tow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 no one to talk to and no tools either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operig and Fitter gasped. "No tools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Yes, and no wood or metal to work with. No gears 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alves or pulley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orrible!" said Flash. Birdcall seconded him with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eady descending no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nd  we  -  you  -  have  the chance  to correct  this wro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  have  the  inventive  powers  to devise  some way  to all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pelix to fly free. Will you do it?" she ask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ingover leaped to his feet. "We will! We will!" Rainsp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Fitter wept for the injustice inflicted on the drago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ile  Stutts  and  Sighter  were  already bombarding  each oth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r  with  first  schemes  to  open the  obelisk. Wingover  got u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  his chair  and then  on the  table, pointing  dramatically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wingless hull of the Cloudmas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o the ship!" he cried. "We must make plans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es, yes, the tools are there," said Cutwoo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nd parchment and pencils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Chemicals and crucibles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Rope and rigging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Raisins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gnomes  surged  away from  the table,  a tiny  tide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oisterous  idealism  and  ramshackle  ingenuity.   When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st  gnome  had  disappeared  up  the ramp,  Kitiara turne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miling, to Stu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Very clever," he said at last. "You did that well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Did what?" she replied guileless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   both  know   how  impulsive   the  gnomes   are.  Betwe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r  passionate call  for freedom  and the  prospect of  a maj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gineering project, the obelisk hasn't got a chanc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 hope  you're  right,"  said  Cupelix.  It  was  uncanny h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asy  it  was  to  forget him  when he  stayed quiet  above thei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ne of  sight. Sturm  frowned. "Don't  be so  suspicious!" chi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d  the  dragon. "If  my intentions  were black,  do you  think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uld  have  resorted  to  banquets  and  cajoling?  My  Micon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ld  have  held  the  ship  indefinitely  until  you  agreed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lp, or I could have left you to the tree-me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  one  ever  said  you were  evil, Cupelix,"  Sturm persis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d.  "Subtle,  you  are,  and  very  much concerned  with gett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r  way.  If  you  could  have  gotten  out  of your  prison b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crificing  Kit,  myself,  or  the  gnomes,  I  don't  think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uld have dallied long in giving us up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upelix spread his wings and coiled his legs to spring in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air. "Be at ease, Master Brightblade. No one need be sac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ificed. We shall all see Krynn again, I promi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Chapter 2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Gnomepla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  gnomes   divied   into   two   groups.   The   fir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roup, which  consisted of  Stutts, Flash,  Wingover, Sight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Birdcall,  was  to  study  the  problem of  breaching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lls of the obelisk. The other four gnomes had as  their tas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safe  removal  of  the contents  of the  tower, includ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pelix himself, the Cloudmaster, Sturm, and Kitiar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 Micones  returned  with  the  night  half  gone,  and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dragon's orders, leveled out the dirt rampart they'd pil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p some days  before. Because  there were  more than  fifty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powerful giants at work, the land around  the base 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belisk  was  soon  smooth  and  passable  again.  Kitiara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Breaching  Group  (as they  called themselves)  went ou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de to survey the structu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 walls at ground level are marble no less than elev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eet  thick,"  Stutts  reported,  reading  off  his calculation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With the best steel picks and mattocks, it  would take  a dig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ing gang days and days to hack through all that rock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nd   furthermore,"   said  Sighter,   "my  analysis   of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one  shows  it  to  be  extremely hard,  much harder,  in fac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an regular marble. It's glaze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Glazed?  Hmm."  Kitiara  looked  to  the  obelisk's  high pi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acle.  A  flickering  red  aura  wavered  about  the   top. 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minded  the  gnomes  of  the  violent  discharges  they'd  se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en  the  sun  came  up.  "All  that  energy,  must  have  har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ed the stone," she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tts  reached  to  touch  the  cold  stone. Between  the wi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rses  was  a  band  of  shiny  black,  colder  even  than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carlet marble. "Metal," he mused. "Metal for mortar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Really?" said Flash. "What sort of metal is it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tts  scraped  at  the  six-inch-wide  band  with  his thumb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ail. The color did not scratch off. "It's soft," he said. "Lea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erhaps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ghter  and  Birdcall  examined  the  mortar,   too.  Birdc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nfirmed with a twitter that the metal was indeed lea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Pretty solid," said Wingover, slapping the wal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have an idea," Kitiara announced. The gnomes look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t her as if she'd said she  was growing  another head.  "Well,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o. Here it is: I've seen lots of castle waills fall  to besieg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rmies, and they are often  as thick,  if not  as hard,  as the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alls.  The  besiegers  brought  them  down  by  tunneling  und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foundations and undermining the wall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sternation  spread  on  the  faces  in the  Breaching Part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Why, that's bloody simple," Stutts declar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y didn't we think of that?" asked Flas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ll  we  have  to  do is  dig away  the sand!"  said Wingov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y  fell  on  their  knees  and  crimson dirt  flew. Kitiara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haking  her  head, went  inside to  the ship.  Sturm was  on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eet,  leaning  on  a  crutch  that  Cutwood  had  fashioned 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im.  He  was  keeping  aloof  from  the  preparations,   but 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sked what the gnomes had decided to do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're  digging  now,"   Kitiara  remarked.   She  appropria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  wrecking  bar from  the store  of tools  and returned  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rantic diggers. Sturm hobbled after h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 gnomes  carved  out  a  crater   deeper  than   their  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ight  in a  very short  time. Below  grade, the  foundation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obelisk  showed no  alteration from  the structure  above 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re   massive   marble   blocks   joined  with   lead.  Kitiar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eared  them out  of the  hole and  swung the  iron bar  at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on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ait," said Wingover, "that's solid -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he drew the  bar back  in a  deep arc  and struck  the fou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ation  with all  her extra  strength. There  was a  crack, li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breaking of a great tree branch, and a  single chip  of ma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le flew off. It landed  at Sturm's  feet, a  lost petal  from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one rose. He stooped awkwardly to pick it up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Look at the bar!" said Flas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 held  up the  inch-thick rod.  The flat  prying edg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d  mushroomed  out  from  the  blow,  and  the  whole  bar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nt in a  graceful curve.  Kitiara braced  the bar  against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nee and tried  to straighten  it, but  only succeeded  in ben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it the opposite way. She tossed it aside in disgus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tried to tell you,"  Wingover said  as Kitiara  climbed o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the hole. "The base of  the tower  rests on  the roof 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vern. It's solid ston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re  are  holes  through it,"  said Sighter.  "The Micones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oles.  We  went  through  them  ourselves,  to  visit  the  eg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amber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Mining  won't  work,"  Stutts  said  sadly.  "We're  no  m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ble to bore through the foundation than the upper wall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 clambered  out  of  the  hole  and  dusted   off 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nds  and  leggings.  Her  breath  showed  white  in  the n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ir. "It's up to you gnomes now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little  men  faced  each  other  for  a  few  minutes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lked in their lightning patter. Finally, Stutts poked his fa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ut and said, "We'll have to consult with our colleague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Do you have a plan?" asked Stu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 rudiments of one, but we need the wisdom of ou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ellows inside." The gnomes trooped off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pushed the wrecking bar around with his to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at much strength is hard to control,  isn't it'!"  When Kit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a didn't answer,  he went  on. "Are  you getting  stronger 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time,  Kit?  Is  that  why you  move as  if the  world w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de of glass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he snatched up the iron bar and, holding it in one han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eadily bent  the rod  into a  right angle  - using  only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umb!  She  dropped  the  bar  and  said,  "Is that  what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nted to se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* * * *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upelix  and the  humans sat  attentively on  one side 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belisk  -  which is  to say,  Sturm and  Kitiara sat  on crat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ile  the  dragon  sat  on  his  ledge  above them.  The gnom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t  on  a  bench  facing  them.  Cutwood   had  rigged   up  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asel,  which  was  shrouded  with a  loose cloth.  Stutts stoo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y the easel, a long, pointed stick in his han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Lady,  gentleman,   and  beast,"   he  began.   The  dragon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usty  sigh  sent  Stutts's  beard  whipping over  his should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Lady,  gentleman,  and  dragon,"  Stutts  said  smoothly,  "m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  present  the Obelisk  Escape Auger,  Mark I. He  whiske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oth  away,  revealing  a  large sheet  of parchment  tacked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easel.  A  fantastic-looking  device  was  drawn  in  br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k.  Supported  by  a  massive  timber  frame  was  an enormou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lical auger, a grossly enlarged  version of  the tool  used b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rpenters  to  bore  holes.  According  to  the figures  o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archment,  the  bit alone  was fifteen  feet wide,  the optimu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ameter, Stutts said, to allow Cupelix to pass throug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Very ingenious," said  the dragon,  eyeing the  peculiar cr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tion with evident skepticism. "How is it operated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By this eccentric crank, here." The pointer tappe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awing.  "All eleven  of us  will man  the crank.  According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ur  best estimates,  the auger  will bore  through the  wall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xty-seven hours of work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at's almost three days!" Kitiara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On Lunitari, only two days and nights," said Sigh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ever  mind  that,"  Sturm  said.  "Where  will the  steel co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om to make the bit?  Where will  you get  the timber  to bui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fram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Ah," said Cutwood. "Except for the bit blades and a fe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oints of stress, such as the bearings, all parts of the Obelis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scape Auger will be made of woo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at wood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y, the hull and frame of the Cloudmaster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i!" said Kitiara.  She let  her head  fall forward  into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nds. Sturm sigh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f you dismantle the flying ship, how  will we  get hom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said with as much patience as he could mus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gnomes  looked  from one  to another,  surprised. Ve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aintly, Fitter said  something about  putting the  ship ba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gether once the dragon was ou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!"  said  Kitiara.  "You'll never  get the  timbers ba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gether as a ship. You fellows must do better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t  to  worry!"  Stutts  rejoined."He whipped  the elabo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te  drawing  of  the  Obelisk Escape  Auger off  the ease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neath it  was another,  equally detailed  diagram.'"This,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m  proud  to  say,  is  the  Obelisk Arch  Doorway Widener,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id Stutt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Reasoning  that  the  doorway  represents a  natural poi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 entry,  we came  up with  this alternative  scheme. The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rew  jacks -"  Again the  pointer flew  to the  diagram. "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ll be fitted in the doorway. By tightening them  with the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urnbuckles here,  here, and  here, the  rams will  be forc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part, cracking the door wide ope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t  took  exactly  one  minute  for  Sturm  and  Kitiara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molish  the  Arch  Doorway  Widener,  mostly  for  the sa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asons as the Obelisk Escape Auger: lack of  quality mater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ls. There was just no wood or metal to  be had,  except w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Cloudmaster and its crew had brought with the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t seems hopeless," said  the dragon  with a  profound sig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ever!"   vowed   Wingover.  He   pushed  the   bandages  u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om his face so that everyone could see  his eyes.  They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urned  completely  black.  Wingover  shielded  them futile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 his hand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 see what has happened to  me," he  said, "I  no long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n  shut  out anything.  I have  to sleep  face down  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round, where I count strata all the way  down to  the moon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re."  He  pointed  with a  thumb at  Cutwood, next  to hi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My  good  colleague  hears  every  grain  of   sand  rubb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gainst another. Roperig's hands are almost  sealed togeth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en't they, Roperig? Rainspot's clothes are beginning to r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om the constant  damp. All  the rest  of us  have problem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o, but we won't leave until we solve this problem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heard  these words  carefully. He  said, "As  long 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 are discussing our gifts, let me show  you this."  He t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cloth  bandage from  his leg.  Where two  nights and  a d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fore  there  had  been  an  ugly,  gaping  wound,  there 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w only smooth, unscarred ski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  same  magic that  makes  trees   walk  and   fight  h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aled my wound. I did not ask for it  to be  done, but  it h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nvinced me of one thing. This is no  place for  mortals. I'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nd  my  aid,  dragon, for  that reason  alone. The  longer w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main on Lunitari, the more  the magic  will affect  us. Si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y  companions  have  resolved  to  help  you,   my  resista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ly impedes their progres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lcome to the struggle," said Cupelix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ingover,"  Kitiara  said,  "if  you can  see into  the grou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  stand  on, can  you see  any deposits  of iron  or copper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ything we can us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las, lady, nothing. This entire moon seems made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nd, granite, and more san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and,"  said  Sighter,  musing.  He  hopped  down  from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nch  and  strolled  to  the far  wall and  back. He  traced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bby  finger  along the  lead seams  where two  marble cour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s  lay  on  top  of  each  other.  "Sand!" he  shouted. "San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nd, sand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Look out," said Rainspot. "He's slipped his gear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ighter  took a  deep breath  and strode  to Stutts  with gr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gnity. "Sand," he said, "is the one thing this world provid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 abundance, yes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Uh, yes," said Stutt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ighter snapped  his spyglass  open and  laid it  across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lleague's palm. "What are lenses made of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Glass," Roperig said prompt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ighter whirled, pointing to the adhesive gnome. "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at do the Lunitarians make their weapons out of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Glass," said Sturm and Kitiara togeth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es! And what is glass made of?" Sighter cri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o one said a word. Finally, Fitter said, "Sand, but -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and,  glass, lenses!  Don't you  see? We  can cast  a gia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ns, and  with that  concentrate the  rays of  the sun  into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urning beam. The focal point of  the rays  will be  far hot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an the melting point of lead, so -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  wall  will  come  tumbling  down,"  said  Cupelix. "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 think you can do i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thing is for certain," Sighter  said with  ungnomish cau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ion. "We'll need a continuous source of heat for  the melt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the san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at about the heat source we found in the caverns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id Sturm. "Would that be hot enough for you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mm, magma is more than hot enough to melt sand,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id Flas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 Micones can gather any amount of sand you'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eed," said Cupelix. "Shall I get them started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'd  better  push the  Cloudmaster outside,"  Stutts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e'll need the floor space in here to work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upelix  summoned  two  ants,   and  the   gnomes  harness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m to the bow  of the  flying ship.  The Micones  pulle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reaking   craft   through   the  doorway   and  out   to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moothed  soil.  The  gnomes  carried  the detached  wings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id  them  in the  shadow of  the hull.  Cupelix fell  into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ngthy  telepathic  commune  with his  minions, and  soo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icones  were  mustered  in  the  valley. They  surrounde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belisk on  all sides,  an army  of mute,  clicking creature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ent  on  a voice  no one  heard but  them. Without  as muc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s a nod, the three score giant ants turned their backs 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wer and began  to plow  the soil  with their  heads. Furrow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 dull  red  sand  turned up  to the  starry sky,  and o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icones pushed the sand into convenient mound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ighter  showed  off his  hasty design  for a  burning len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wenty-two feet in diameter and five feet, seven  inches thi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 the cen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Do you think it will work?" Kitiara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f the lens can be cast in one piece, the polish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ouldn't take long. There's plenty of sand, after  all," sa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ghter.  He  rolled up  his parchment  drawing and  tucked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nder  his  arm. Outside,  the Micones  slaved on,  the grou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rembling against the force of their unyielding hea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Chapter 2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The Le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o refine the sanb awd eliminate any impurities,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s  resorted  to  washing  it.  Poor  Rainspot  was haul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p to the lowest of Cupelix's ledges and instructed to make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in for several hours. The  floor of  the obelisk  grew qui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rimy   with  wet   sand  and   sodden  vegetable   muck.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agon  descended  from  his  sanctum   with  the   news 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ouds were forming up there, too. A  gentle rain  was fall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450 feet above  Rainspot. Midget  streaks of  lightning flick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red through the hollow  shaft, glancing  off the  marble li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innows  in  a  racing  brook. Far  from being  annoyed, Cup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x was delighted with all this. He had read of the mysteriou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ng called 'weather,' but had never experienced i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t doesn't naturally  occur indoors,"  Sturm said  sourly.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wet to the skin, as the gnomes  had appropriated  his oil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oth slicker to make buckets for the clean san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icones were fitted with pairs of big buckets,  which w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aped  like  saddlebags  on  each  side  of  their globul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oraxes. They scuttled down to the cavern with their load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ere Sighter, Birdcall, and Flash were preparing the vat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ich  the  sand  would be  melted. This,  like the  mold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ich the lens would be  cast, was  simply and  roughly ma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om  mud.  The  disintegrated plant  fluff that  coate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tire  red  moon, mixed  with dry  dirt, made  an admirab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ay. The gnomes in the cavern slapped  together a  wide tub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mud, reinforced with just a few laths 'borrowed' from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oudmaster.  At  about  dawn,  the  vat  was ready.  With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icone as a  draft beast,  the gnomes  shifted the  vat in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lace over one of the volcanic vents. Then they sat back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ited for the clay to harde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lash's head popped  up through  one of  the holes  i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loor. "We're ready for the sand!" he cri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operig moved closer to the hole  and said,  "What's hol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you up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thing,"  said  the  mud-caked  gnome.  "I  said,  we'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ady for the san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e  means,  what's  holding  you  up  in the  hole?" sa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Oh! I'm standing on a Micone." The  giant ant  was cling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upside down under  the opening,  and Flash  was stand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 its bel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whole crew, save Kitiara and Rainspot, descended   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great cavern. There  the train  of Micones  saddled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oppers of sand stood  in a  line, like  a cavalry  troop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arade.  Each  time  Birdcall  poked  his  head  through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othed passage in the  rock and  whistled, an  ant detach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followed hi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arther  in,  past  the  Micones'  birthing  chamber,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s labored  over the  glass vat.  Sturm watched  as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mptied  bucket  after  bucket  into  the  baked  mud  bowl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preading the sand evenly across  the bottom  and sprinkl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  various  unnamed  powders they'd  brought down  from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lying ship. The heat in the chamber was terrific.  On Cup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x's orders, the Micones had broken open  one of  the magm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lues, allowing more of the rock to well out of  the gr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giant creatures seemed unaffected by  the heat.  The v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precariously perched above  the magma  pool on  piers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ones. The little  men walked  nonchalantly along  the edg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the fiery pit, hardly noticing painful death  could clai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m if they slipped. Not for the first time, Sturm  felt 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dmiration for the gnomes. They were  foolish and  trying 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imes, but in their element,. they were indomitab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sand grew  hot and  steamed. In  a process  too sudd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subtle to see, the  hard grains  softened into  a smoo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ss, first bright orange and then nearly white as  the he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se to its highest level. The  glare was  too much  for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s and Sturm, and they drew  back to  the cooler  end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chamb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ow will you get the melted glass up  to the  lens mold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sked Stu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 shan't," said  Stutts, mopping  his florid  pink bro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e're casting the rough lens down her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ven  as  he  said  this,  Micones  laden  with  fresh mu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icked into  the chamber.  Birdcall, who  seemed to  have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articular  rapport  with  the ants,  directed them  to dum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ir loads in a natural hollow in the cavern floor. Birdc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Sighter fell to with trowels,  sweeping the  crimson mu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bout in smooth swirls, forming a round bow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hen the  mud was  firm, though  not entirely  dry, Stut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Sighter conferred. Everyone  waited for  the word  -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s,  Sturm,  the  Micones, even  Kitiara and  Cupelix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obelisk above.  Stutts tapped  his fingers  together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lked far too fast for Sturm to follow. Sighter nodd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ur  Micones  took  up  positions  around the  glass va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irdcall sat astride one ant, warbling and waving  his han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conduct the  giants' efforts.  The Micones  clamped thei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incer jaws on the studs the gnomes left poking  through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ud walls, and lifted the vat easily off the  magma furnac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upported  by  twenty-four  individual  legs,  the  vat 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neuvered over the rocky floor to the mol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re you ready?" Stutts called to Birdcall.  The whistl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 gave the  high sign  and Stutts  called out,  "You m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our now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wo ants lifted the vat up. White-hot molten glass slipp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ver the rim of the vat and splashed heavily into  the m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rrents of steam  billowed out  as the  water was  driven fr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still-damp mu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igher!" Stutts cried. "Tip the end up higher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arts  of the  vat's outside  began to  crumble and  break off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molten mass of glass surged against the weaken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lls. Cracks developed in the lip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Keep    them   back!"    Sturm   admonished    Stutts. 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s,  in  their  boundless  urge  to  see   everything, 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rowded close to the  lens mold.  If the  vat broke  open,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uld  all  be  swamped  with melted  glass. Stutts  pushed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lleagues to a safer distanc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vat was vertical  now, and  the last  gobs fell  in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ld.  There  was  more  molten  glass  than  the   mold  wou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old,  so  it  lapped over  the edges.  As the  Micones lowe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vat to horizontal, the cracked sides fell to piec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Phew!"  said  Stutts.  His  forehead  was raw  from consta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ping. "That was none too soon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mold,  being solidly  bound by  rock, was  holding wel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lready the edges of the  lens were  turning red,  cooling fr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candescent  white.  Bubbles  popped  in  the center  as ste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ced  its  way  out from  the mud  liner. Sighter  frowned 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sigh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adn't planned on that," he said. "Bubbles will disto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glas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t doesn't need to be of the first water," said Stutt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ow long will  it take  to cool?"  asked Sturm.  The shi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ering heat from the poured glass was mesmeriz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Fully cooled, twelve hours or more," said Sighter. "It'll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rd  a  lot sooner  than that,  but we  can't crack  the mo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ntil we're sure the core is coole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Maybe  we  could get  Rainspot to  sprinkle it  with water,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twood suggest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! It would shatter into a million pieces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ith nothing else to do but wait, Sturm and all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s  but  Sighter  left  the  cavern.  There was  still so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aylight  left on  the surface,  and the  gnomes wanted  to g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Cloudmaster back into flying tri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flying ship posed proudly on the level valley floo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once the wings were restored to the hull, it gained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jestic  air.   The  obelisk's   long  shadow   moved  swift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ound with the rapidly setting su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Ready  for  wing  test?" Wingover  hallooed in  the voi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ipe.  A  squawky,  muffled "Yes"  returned from  the engi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om. "Engage engine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sensed a deep grinding  vibration under  her fee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wing  tips lifted,  flexed and  started down  again, b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alked. An  agonizing shudder  ran the  length of  the ship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wings hung down where they were and quiver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, no! Shut off!" Wingover yelled. The door of  the di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room banged open, and Flash emerged, cough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ingover  stuck  his  head  out the  wheelhouse windo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hat happened'" he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at stupid Birdcall installed the armature switch upsi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own! When I fed lightning  to the  engine, it  flashed ba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rough the cable and burned  out the  storage jar!  We h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 power!" Flash exclaimed, close to tear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Kitiara grabbed the gnome by the shoulder and spun hi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ound. "No power?" she said. "What does that mean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t means, we can't fly hom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Chapter 2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The Invad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Gloom settled in with the night. Birdcall was soun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y  berated  for  his  sloppy  work,  but once  the reproach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re  finished,  the  gnomes  went right  back to  their usu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od-natured   camaraderie.   Kitiara   was   furious,  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signed. The dragon tried to lighten their spirit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Be of stout heart!" he admonished. "If worse comes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rst, I shall  fly to  Mt. Nevermind  and notify  the gnomis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uthorities of your plight. They will, of course, mount a re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e expedition. Assuming I get clear of this tower, that i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Yes,  assuming  that,"  Sturm  said.  He  went away  to co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iserate with the gnom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Kitiara sidled over to where Cupelix was perched. "C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 hear me?" she said in the lowest of whisper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ertainly.  The  dragon's  telepathic  voice   caressed 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in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en we get  you out,  I want  you to  take me  with you,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e mutter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nd leave your friends behind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ou said  yourself the  gnomes on  Sancrist can  be notifi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t may take some months, but they'll try  to reach  their co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agues marooned on Lunitari."  Since the  ruin of  the Clou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ster's  engine,  Kitiara  had  begun  to understand  how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agon  felt,  trapped on  this moon.  Also, once  Cupelix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ee, she feared  he would  not linger  on Lunitari  while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s  struggled  to repair  the flying  ship. Her  dreams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artnership would be ov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nd what of Sturm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omeone  has  to look  after the  little fellows,"  she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Don't  think  me  uncaring; I'm  just eager  to be  gone fr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r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tunes to find, wars to wi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t to forget showing you around, too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Yes, of course. Still, I wonder, dear Kit. If you could f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I could not, would you leave me here also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grinned up at the  huge creature.  "You're far  too bi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me to carry," she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upper was a subdued affair,  and they  all turned  in so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fter  eating.  Cupelix  withdrew  to his  tower top,  an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umans  and gnomes  slept scattered  about the  obelisk's now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pacious flo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rm was awake. He lay on  his back,  staring up  in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wer's black  recesses. It  well matched  his mood.  Was t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ultimate fate,  to be  marooned on  the red  moon forever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dragon  had  said  something  about  things  never  dy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re. Would he live on and on, bitter, lonely,  forever deni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heritage as a knight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 dark  space above  him closed  in. The  odd, displac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nsation flooded over him yet again 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~ He sat up  and heard  crickets chirruping  in the  bushes.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nopy  of trees  almost closed  out the  sky of  Krynn.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ld see the sculpted outline of a high wall in the distanc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knew that it was Castle Brightblad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drifted across  the night-cloaked  land to  the castle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in gate. To his surprise, torches flamed in the  side brack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ts, and two imposing figures in armor flanked  the entranc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moved in clos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Uh! What goes?" said the guard on  Sturm's right.  He lev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ed his poleaxe directly at Stu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He can see me! Sturm held up his hand and said, "I 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Brightblade. This castle belongs to my father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Fool,  nothing  goes,"  said  the  other  guard.  "Put ax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way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say is."  The right-hand  guard took  a torch  down fr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ts  holder  and  stomped toward  - and  through -  Sturm. B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blazing pine knot, Sturm saw the guard's face. It was n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uman,  nor  dwarven,  elven,  kender,  or  gnome.  The  pro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ruding snout was green and scaly,  and toothy  horns sprou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d  from a  wide mouth.  His eyes  were vertical  slits, li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pelix'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raconians! He was furious that these  ugly brutes  were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ancestral home. Sturm  pushed through  the gate  in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ailey. There were  wagons and  carts parked  there, groan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 swords, spears, battle-axes, and  sheafs of  arrows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aconians were turning Castle  Brightblade into  an arsenal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ut for whom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n the great  hall he  found a  crackling fire  built. Cam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ools were set up before the hearth, and a trestle table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vered  with  scrolls.  Sturm  hovered  by  the  table.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rolls were maps, primarily of Solamnia and Abanasini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eel rang on stone, and Sturm started, forgetting  that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ld not be seen. A tall, powerful figure strode out 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ark hall. He was helmetless, his  face hard  and expressio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ss. Long, smooth locks of white hair  fell over  his shou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rs. The man crossed between the fire and the table  and s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 one  of the  stools. He  set his  helmet down  beside hi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had never seen  such a  helmet before.  Tusks protrud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om the visor, and the whole form was  shaped like  the he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a predatory insec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~  "Come  and  sit down,"  said the  man, whom  Sturm thou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as the general. A  second figure  stirred in  the shadow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- it? - did not come into the circle of firelight.  A th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nd, sleeved in dark gray,  reached out  and dragged  a cam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air into a dimmer corner of the hal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 forget you do not care for fire," said the general. "P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re is such a useful forc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Fire and light shall be my undoing  some day,"  raspe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bed  figure.  "I have  seen my  demise in  flames. I  am n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ager to meet my end just ye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ot with so much to do," replied  the general.  He perus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map  of  Solamnia.  "When  do  you  hear  from  your Mi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ress  that  Red Wing  will be  here? The  arms grow  rusty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s damp old castl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Patience,  Merinsaard.  The  Dark  Queen  has  well gaug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temper of the land, and she will set the armies  in mo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en the auspices are most favorabl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general snorted. "You speak of signs and portents as i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y determined everything. It's the charge of the  lance,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ock  of  cavalry,  that  decides  the  fate  of  battles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mpires, Soroti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  hidden  sorcerer   chuckled,  a   moldering,  decay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und  that  chilled  Sturm.  "Men  of  action always  like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nk that their fate is in their hands. It comforts  them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kes them feel importan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erinsaard  said   nothing.  He   leaned  to   the  hearth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lucked out a burning brand,  and thrust  it toward  his sha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wed  compatriot.  Sturm  got a  glimpse of  a face  that su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ised  him.  It might've  been handsome  but for  its death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aleness and the evil that emanated from  burning eyes  set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t.  The  magic-user,  Sorotin, groaned  and shrank  away fr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flame. Merinsaard tossed the burning twig after hi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Mind  your  tongue,"  Merinsaard  said.  "And  remember,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mmand  here. If  you displease  me, or  fail in  your necro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ncy, I'll feed you to the fire myself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sorcerer panted raggedly with fear.  "Be not  too bol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y lord. For  one is  here now  who watches  and is  no fri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our cause." Sturm's heart skipped a bea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at?"  said  the general.  He reached  under the  pile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ps  and  pulled  out  a  viciously  curved dagger.  A stick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ating  of  greenish  poison  showed  on  the  cutting  edg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here is this intruder? Wher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tanding  between  us,  great  general."  He   did  me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erinsaard  slashed  through  the  empty air.  "You fool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re's no one ther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t in the fleshly sense, my lord. He is a spirit from f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way - very far, by the aura he  emits. Perhaps  as far  as 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unitari? That is far indee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Get rid of it, whatever it is," said Merinsaard. "Kill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py! No one must know of our plans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Calm yourself, my lord. Our visitor is not here to  spy.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nse that this was once his hom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Dotard! No one has lived here for  twenty years.  The la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rd of the castle was hounded out of the country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rue enough,  mighty Merinsaard,"  said Sorotin.  "Shall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ring this spirit here in body, or bid him  go back  where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m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struggled with his  feelings for  a moment.  He tri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will himself to solidity so that he might  challenge the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vil men. But he could sense no change in his sta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Can he speak to the living of  this world'?"  asked Meri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ar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think not. He is too attenuated by the vast  distance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s traveled. I sense no knowledge of magic in him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n  hurl  him  back to  his wretched  body and  keep hi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re! I have no time for ghostly ambassador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saw  a  glint  in  the  darkness.  He heard  a swe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ime. The sorcerer had struck the silver bell he carri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ear me, 0 Spirit: As I ring this  magic bell  thrice,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ll depart from this castle, this land, this world, never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turn."  The  bell  chimed  once.  "Argon!"  Twice. "H'rar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ree times. "In the name of the Dragonqueen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very muscle in Sturm's body jolted  at once.  He literal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elt as though he'd fallen from  a height,  but he  was awa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in  his body,  in the  obelisk on  Lunitari. He  sat up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reathing  hard  and  shaking. The  entire vision  had pass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out any new clue  to his  father's whereabouts.  That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stressing enough, but the  machinations of  this Merinsaa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Sorotin - in Castle  Brightblade -  filled him  with ou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ge. Someone must be told! The alarm must be given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He roused Sighter from his blanket. "Wake up!" he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Let's have a look at that lens of your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w?" said the gnome through a jaw-cracking yaw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es, why not? It's been hour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 Micone was standing by, as per orders, and it allow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urm  and  Sighter to  mount for  a ride  down to  the cast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hamber.  The  whole  cavern was  filled with  dripping patch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f mist. The giant ant didn't  like the  dampness at  all. O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r twice, its barbed feet slipped on the vitreous  wall, mak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urm cling  tightly to  the rope  harness and  causing Sigh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 cling even more tightly to Stu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lens was still ruby  red, but  very little  heat radia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rom i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rm tapped his  fingers lightly  on the  edge of  the mol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 fourth  tap  broke  loose  a  chunk  of  mud, now  dry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rittle.  The  inward  sloping  side of  the lens  was expos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ighter stood on his toes to examine the glas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o,"  he  muttered.  Out  came  the  magnifying   glass. 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eered  into  the  scarlet casting.  "Broken gears  and slipp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ulleys!" he exclaimed. "The lens is worthless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at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 glass, the glass! It's nearly opaque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t can't be," Sturm  said. Sighter  handed him  his magnify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g glass. Sturm peered into the  lens. All  he could  see w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illions of tiny white bubbles trapped in the solidified glas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at, and the dark  red color,  made it  obvious that  the len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ould be useless  for focusing  the sun's  rays into  a burn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a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Perhaps when it's polished," Sturm said hopeful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ever!"  Sighter  sputtered.  "You'd  have more  chance try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g  to  focus  sunbeams through  a cedar  tree!" He  threw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ocket glass on the rocks and stamped it until it shatter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at's the  matter?" asked  a voice.  Stutts and  the othe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ad  also  come  to  inspect the  giant lens.  Sighter bitter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plained that their  work had been for nothing. The    cres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allen gnomes ringed the mold and  stared down  at the  lens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sbelief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orthless," said Fit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Useless," said Roperi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 waste of time and effort," Cutwood add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ow what do we do?" asked Rainspo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ry to explain it to the dragon," said the crushed Sigh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* * *                           *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o  one  said much  about the  lens failure  except Cupelix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otherwise  genial,  well-mannered  dragon  had  a drago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zed tantru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undering  incompetents!  Witless  -  inept!"   A  treme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ous telepathic FOOLS! made them all flinc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Do be still," Kitiara  said severely.  "A dragon  your ag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rrying on like a spoiled child! Do you think the little fe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ws guarantee success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watched the effect of Kitiara's chiding on  the beas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pelix's ears, which had been flattened  on his  head, slow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fted, and the jets of acrid vapor  stopped puffing  from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stril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had such hopes!" Cupelix allow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ll, it looks like  we're going  to be  here a  long while,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tiara said. "So we  shall have  plenty of  time to  think u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ew ways to get you out of this marble cell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ollified,  the  dragon  prepared  them  a  cold  repast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tired  to  his  high  sanctum to  meditate on  his problem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,  Kitiara,  and the  gnomes went  outside and  stared 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Cloudmaster.  Poor, lifeless  hulk, an  immobile derelic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racing the red turf of Lunitar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put  a  hand  to  his  chin  and  pondered   what 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nderstood  from  Wingover's  explanation  of  how  the Clou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ster  flew.i  The  wings were  useless without  lightning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urn the engine. All that remained was  the half-empty  bag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thereal air. He said, "What about the ethereal air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at about it?" asked Wingov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,  rather  abashed  to  be  making  technical argumen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the gnomes, said, "Bellcrank  used to  say that  when full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ethereal air bag was sufficient to lift the ship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With  all  due respect  to our  late colleague,  the lift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ower of the bag is  much less  than the  total weight 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ull of the ship," Stutts said. They lapsed into  silence o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gain.  Sturm  thought  some  more.  Kitiara's  eyes  narrow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s she, too, concentrat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at if we lightened the ship?" said Fit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at?" said Stu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at?" said Stutts, Wingover, Sighter, Rainspot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las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at!" said Cutwood, Roperig, and (translated) Bird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l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tiara grinned her  Off-center grin,  something she  did 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o  rarely  these  days.  "Lighten  the  ship!"  she  declar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Now  that's  Something  I  can  understand!" She  picked litt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tter up and Shook  him So  hard that  his teeth  rattled.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e  boosted  him  up  to the  rail. The  gnome Went  below de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 Opened   the   side  boarding   ramp.  The   Other  gnom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warmed  aboard,  fired  with  the  Zeal Of  desperation. Bef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 and  Kitiara  had  even  mounted  the  ramp,  loud crash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s and Splintering creaks sounded within the Ship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y  may  rip  everything  Out,"  Stuim Said  wryly. "Deck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eling, planks, and post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)         The gnomes formed a chain from the lowest deck 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p  rail  and began  flinging everything  they could  lay thei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nds  On  Over  the  Side.  They  ransacked  their  cabins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rought  forth   all  their   personal  belongings.   Sturm 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stounded  by  the  mass  and  variety  Of it:  blankets, book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ols, clothing, barrels, pots, plates, rope, cord, twine, Sai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oth, a crate Of  ink, pens,  bars Of  Soap, two  harmonicas,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ddle, a flute, Sixteen pairs Of boots (all  sized too  big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,  much  less any  gnome that  ever lived),  gloves, belt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a Stuffed billy goat that cutwood kept in his cabi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ome  items  couldn't  be  manhandled  to  the   upper  dec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tiara  found  Roperig  and  Fitter  lying  prostrate  beside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rge keg. "We can't budge it," Roperig pant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'll do it." She turned the keg around to See if there was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ung  attached.  Liquid  sloshed  inside, and  a single  Word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ish  block  letters  was  stenciled  On the  Staves. Kitiar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id, "What's in this, anyway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itter  Squinted  at the  label. "Oil  Of Vitriol.  Must h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en Bellcrank's," he Said. A Slight quiver invaded his chi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Vitriol, eh?" She recalled the mess that  the acid  had ma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 Bellcrank's  Excellent  Mouthless  Siphon  back   On  Kryn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hy hasn't it eaten through the keg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h, it's probably lined with  some resistant  coating," Sa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perig. He Wiped the back  Of his  neck with  his hand,  and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omptly Stuck there. "Oh, dry roti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tiara  drummed  her  fingers  On  the  barrel  head.  "Hmm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at's  worth  knowing.  So  this  stuff  dissolves  some thing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ut not Other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es." Roperig tried to free his hand and succeeded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icking his Other hand to his Own arm. "Double dry rot I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ill Oil Of vitriol dissolve marble?" She ask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Maybe. It doesn't affect many glassy substance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at about lead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es, definitely. Fitter, stop fidgeting and help met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he left  the two  gnomes locked  in a  Stmlle again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perig'S  adhesive   palms.  The   gnome  she   sought,  Stutt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 Outside the  ship, Sorting  through the  heap Of  goods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gnomes had discarded. Kitiara  pulled Stutts  free Of  a pi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clothing and Said, "I know how to get the dragon Out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at?" said the gnome. "How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Bellcrank'S  vitriol."  She   gestured  vaguely   back  towa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ship. "There's a whole barrelful Of it On board. If we let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at  up  the  mortar  in the  lowest course  Of the  Obelisk,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lls are bound to collapse, aren't they'd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Understanding  gradually  lightened  Stutts's  face.   Then 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t him full force. "Hydrodynamicst It will work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gnomes  heard  Stutts'S  cry  and  rallied   around. 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xtravagant   hand   motions   and   frequent    compliments  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tiara,  Stutts  explained  her  idea.  The   gnomes  positive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xploded  with  excitement.  It  was   So  Simple!   So  elegant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y'd  been  fixated  On  a  mechanical  Solution, and  here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uman Woman had come up With a chemical answer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heard  the   commotion  and   hustled  down   the  ramp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 agreed  that  the plan  was a  good One,  but Saw  One impo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nt   consideration.   "What   happens   to  Cupelix   when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wer  falls?"  he  asked.  "Not  even a  brass dragon  can with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and tons Of marble masonry falling On him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re has to be a way around that," Said Kitiar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y don't we ask the dragon?" Said Stu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at's  what  they  did.  At  first, the  dragon was  Sulky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fused  to  come  down  from  his  aerie.  Kitiara  Scolaed  hi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 his petulance,  and still  there was  no response.  Then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lone heard: I don't wish to be disappointed agai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"We're not making any promises," she proclaimed loud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e  have  a new  scheme that  We're pretty  sure will  Work, b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t has an awkward problem. Freeing you may kill you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unique solution. I would not be a prisoner any long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Oh, shut upi If  you can't  come down  and talk  to us  like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asonable dragon, We'll  just bring  the Obelisk  down arou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." Kitiara jerked her head to the others. "Let's go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're not really going to use the vitriol With him still u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re, are we, ma'am?" said Fit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Why not? You want to see if it'll work, don't you?"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pli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But the dragon will get hur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utwood chewed thoughtfully On the tip Of his pencil. "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nder," he mused, "What the tensile strength Of drag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de and flesh is?" Sighter produced some vellu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 can do a calculation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Chapter 2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Breakthomoug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The Cloudmaster, freed of several hund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ounds  Of  useless  weight,  buoyed  a  bit  off  the groun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gover had a fine time 'lifting'  the big  ship up  with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nds.  Roperig  advised staking  the hull  to the  ground, s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oden  Stakes  Were  pounded  into  the  turf and  the fly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ip was Secur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Besides stacks Of food and water, there isn't a Scrap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ything left On board," Stutts reported. "Most Of the inter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r partitions have been tjrn Out, too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hat  about  the  engine?"  asked  Sturm.  "It must  weigh 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uch as the rest Of the hull put together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t does," said Flash, not without prid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en we must dump i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Not Our beautiful enginel There isn't another mach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ke it anywhere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could  make  no  headway,  so he  went to  where Kit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a,  cutwood,  and sighter  Were studying  the matter  Of di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lving the Obelisk's lead morta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'll need ladders to reach  those higher  courses," Kitiar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Say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caffolding  would  be  better,"  Sighter  argued.  "There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me Scrap lumber from the Ship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ow  will  we  get  the  vitriol  up  there?"  asked Cutwoo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Glass vials and beakers," Said Sighter. "That Stuff  will e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rough anything els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cleared  his throat  loudly. Kitiara  Said impatientl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Speak up, Sturm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 Ship is almost light enough to  float, but  Birdcall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lash Won't agree to discard the useless engine," he report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o  what?  Take  a  hammer  and  knock  it  to  pieces,"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id.  "That's  the  Way  to  get  things  done."  cutwood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ghter looked  at her  in some  surprise, and  Sturm prudent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frained  from  commenting.  Instead,   he  asked   if  they'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ard from Cupelix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t a peep. He's being very stubbor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went  inside.  The  vast Open  floor Was  deserted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ip, the gnomes,  and their  gear had  all been  removed. On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three gaping holes for the Micones Were the sam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Cupelix?"  he  called.  "Cupelix,  I know  you can  hear m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me  down."  His  voice  echoed   through  the   empty  Spac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Kitiara  is  going  ahead  with this  vitriol Scheme  Of her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e'll bring this  tower down  about your  ears, just  to pr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e can do it." He  felt the  faint but  distinct touch 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agon's mental voic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 trust you, Brightblade. You tell the trut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  man's  truthfulness  is  his duty  to the  Measure,"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pli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made  a bargain  with dear  Kit: If  she would  advocate m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use  to  the  gnomes,  I  would accompany  her for  two yea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pon our return to Kryn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frowned. "For what purpos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 know  not.  But  it  was  important  enough  that  she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illing to abandon you and your friends to reach Krynl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 must be jesting! Kitiara Wouldn't do that t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 am  very  Serious,  Brightblade.  When  she  believed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ip ruined, she pressed me to take her away when I lef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y are you telling me this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r ambition worries me.  Every living  thing has  an aura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ve you heard this? It is true. The aura reveals the  spark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fe that animates the body without. Yours,  for example,  is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lden yellow,  strong, radiant,  and unvarying.  But Kitiara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s fiery red and streaked with black. The  black is  growing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Sturm Waved dismissively. "I don't know What you'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lking about. Kit is strong-willed and impetuous, that's all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You are wrong, my virtuous frien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"come down, dragon, and help us with your releas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at's all I have to Say." Sturm marched Ou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gnomes  had  the  lowest  Stages  Of  a  Scaffold lash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gether.  Sturm  noted  the  brightening  Sky.  "Sunrise," 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id. "Better come inside till after the tower discharge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re  was  a  rumble  Overhead.  The  sun  peeked  Over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alley  Wall,  and  the early  rays hit  the marble  tower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umble deepened. The  first crackles  Of lightning  were arc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om  the  Obelisk's  peak.  The  Whole  valley shook  With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ce. Another brief day began On Lunitar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You don't have  to Shake  the tower  so! I  intend to  join i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group broke  into relieved  laughter. "Gives  us a  lot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redit, doesn't he?" Kitiara  said. They  Streamed back  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nfinished Scaffol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tts explained, in great detail, the vitriol Plan  to Cup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x.  The  dragon  was  not  sanguine  about  it.  He  was m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erested in taking the top Off the tower,  but there  was n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ough Wood to erect a Scaffold five hundred feet hig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t's  too  bad  you  can't  go down  to the  cavern," Sa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gover. "You'd be Safe ther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o Says I can't?" the dragon answer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 holes in the  floor aren't  big enough  to let  you pass,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gnome Object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n  we  Shall  make  them  bigger.  Will this  corrosive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rs eat through marbl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h, we're  not certain,"  said Stutts.  "I wish  I'd Studi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lchemy more closelyl Then I could tell you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y  don't  We  try  a  more  direct  approach'  Let's app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itriol to the floor stones," Offered Cupelix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flying ship's erstwhile china  milk pitcher  was press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o service as a vitriol vessel. They  breached the  keg he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dipped the pitcher in until it Was ful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Careful!"  said  Stutts.  Kitiara nodded,  tight-lipped, 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ops fell from the pitcher's lip and landed, sizzling, O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round, leaving black, smoking scorch mark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tiara  walked  very  Slowly  to  the  Obelisk,  gnomes danc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attendance  On each  Side, prattling  On with  useless b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ll-intended advice. Sturm  hurried ahead  to clear  the wa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pelix  had  come  all the  way down  to the  floor to  be 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ose as possible to  the experiment.  Holding the  pitcher 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im's length, Kitiara dribbled a thin Stream Of vitriol O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im Of One  Of the  Micones' holes.  The corrosive  hissed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zzled villainously, and  after a  few minutes,  the bubbl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opp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ewf" said Kitiara. "This Stuff Stinksl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ingover  tapped  the  doused area  With a  Slender miner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mmer.  "The  stone  has  definitely decayed,"  he announce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ough  not by  much. It  would take  gallons and  gallons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il Of vitriol to eat through this thick marbl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 haven't got  an endless  Supply," Kitiara  reminded hi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Fifty gallons; that's as much as we hav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Then it's picks and  mattocks," Said  Sturm. "Hand  work.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new it would come down to sweat and blisters eventually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gnomes  returned  Outside  to  work  On  extending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affolding  around three  sides Of  the Obelisk.  Kitiara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 found  the heaviest  digging tools  the gnomes  had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t to work. It was hard going. The floor  Was tough,  an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ols were Small.  What amounted  to a  full-sized pick  for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 was little bigger than a hand adze to a huma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t was hot inside  the tower,  as they  chipped away  at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rble.  Kitiara  Stripped Off  her cloak  and mail  Shirt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rked  in her  light blouse.  Sturm set  aside his  armor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quilted tunic, too. Cupelix did  What he  could to  make thei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or  easier.  He  fanned  them  with  his  broad  wings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lushed the chips and dust Out  Of their  way. He  told cle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ories that he'd garnered from his read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discovered  that Cupelix  was a  devotee Of  the elv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ard,  Quivalen  Soth.  The  dragon  knew  the "Song  Of Huma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y heart. Even more interesting Was a lost  cycle Of  songs b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Quivalen  about  Huma  and  the  Silver  Dragon.  Kitiara 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t heard the tale Of Huma's love for  the Silver  Dragon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fascinat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  true  tragedy,"  said  Cupelix,  fanning  a  breeze O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m. "That  a dragon  should descend  from its  noble natur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 to that Of a mortal. Tsk, tsk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traded  his small  pick for  an equally  small sledg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mmer. It hit the floor with  a crack  that stung  his hand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You think dragons are better than people?" he ask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Without  a  doubt.  Dragons  are  bigger,   Stronger,  h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re  abilities  and powers,  live longer,  do more,  and h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nequaled   mental   qualities,"   Said  Cupelix.   "What  c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umans do that dragons can't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alk Out Of here," said Kitiara, leaning  On her  pick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anning Wings missed a beat, then started up agai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oo  bad  you  can't  change  into  a  man,  even briefly,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said. "Then all this digging would be unnecessary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las,  shape-Shifting  has  never   been  a   talent  kn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mong brass dragons. There are  texts On  the matter,  that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elf  wizard  Dromondothalas  being  the most  famous. B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y library is completely lacking in Such book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 kicked  a  Wide  Wedge Of  stone loose.  It slipp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rough the hole. Seconds later, a distant thud  revealed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t  had  landed  in  the  cavern below.  She Said,  "Where d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r books come from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at  books  I  have I  had from  the beginning.  The mak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the Obelisk provided them, I believe, So that the Keeper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New  Lives  Would  have  some  knowledge  Of   the  Wid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rlds beyond Lunitari.  There are  tomes Of  history, geogra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hy, letters, medicine, alchemy -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nd magic," said Sturm, bringing the hammer dow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alf the Scrolls are related to magic," agreed Cupelix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n two hours' Work, the humans Succeeded in widen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hole by several inches all around. Cupelix  expressed sa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sfaction with their progress, but Kitiara Was disgust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t this rate, well be too Old to lift the tools by the ti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 cut a hole big enough for you," She said to the drag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think We're going about this the  hard way,"  Sturm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 alms  and  back  ached,  and  his  head pounded  from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rain  Of  working So  hard in  the thin  air. "I  remember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sons  at the  castle cleaving  Stones as  thick as  this flo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  One  Or  two  blows.  Let  me  have  Some cool  Water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'll think  about it  a while."  He took  the water  bottle fr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tiara and Slumped by the near wal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  went   Out.   To   her  unconcealed   surprise,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s  had  already  wrapped  their  rickety   platform  arou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ree sides  Of the  Obelisk to  a height  Of Six  feet. Board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osts,   tool  handles   and  beams   were  pegged   and  lash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gether Wherever space allow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ow  goes  it?"  she  said,  turning  away and  almost bow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Over Stutt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're  ratcheting  right  along,"  he  Said. "Are  you mak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y progress On the floor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Very little, I'm afraid." She fingered her left  biceps. "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s  extra  muscle  power  is going  to Waste.  If I  swing to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rd, 111 Only break the tool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 see." Stutts  squinted at  the midday  sun. "Only  two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 half hours Of light left. Let's have a look at your progres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y  entered  and found  Sturm kneeling  On the  floor, sta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 at  the  water pitcher.  He looked  from it  to One 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eas  where  they'd  Scarred  away  the polished  Surface.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 Stared  Once  more  at  the   Water  pitcher.   Cupelix 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opped back up to his perc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at are you doing?" Kitiara asked Stu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 remember  how they  did it,"  Sturm replied.  "The mason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t  castle  Brightblade used  to quarry  Out enormous  blocks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ranite with just four me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ow did they do it?" asked Stutt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y bored holes along the block they wanted to fre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drove  in  thick  Wooden  pegs. Then  they Soaked  the Peg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 water. The Swelling wood cracked the ston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tutts looked at Sturm and blinked. "That's ingeniou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Said, "But can We bore holes in the marbl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  have  some  steel  augers,"  Said  the gnome.  "With you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rength and the right approach - yes, easily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tts ran back to the pile Of goods  discarded from  the fly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 ship  and  returned  with  a  large   brace  and   bit. 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xplained  quickly  how,  when  boring  Stone,  it   Was  impo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nt to keep the bit  cool and  lubricated. Sturm  would trick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ter around the bit while Kit turned the brac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y  tried  it,  and  bored  through  the twenty-inch-thi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loor  in  thirty  minutes. Flushed  with success,  they bo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re holes,  connecting the  first Micone  hole with  the Sec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d, about twelve feet away. Using this line as the base  Of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riangle, Sturm  and Kitiara  angled Out  into the  main flo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pace. They  were well  into the  triangle's Second  arm, W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sun Went  down and  the gnomes  came Streaming  in. Flas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nounced that the scaffold was don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n find a bit and  join in,"  Kitiara said.  "More Wat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! The handle feels hot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t  was well  past midnight  when they  finished, thirty-Si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oles in all. Cupelix worked up  an especially  bracing repa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  thick  soup  and  lots  Of  bread.  They had  mined fou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its, and Kitiara's hands were blister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ainspot   Offered   her  Some   soothing  Salve,   but 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clined. "Let's get On With it," She Said. "Get the peg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gnomes  did  the peg  work. They  cut lengths  from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maining  Scrap  Wood,  and  Sturm  banged  these  home 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sledge. Everyone cleared Out Of  the triangle  area form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y the bored holes. Kitiara filled a canvas bucket  With Wa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handed it to Stu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r honor," she Said. "Your idea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  took  the handle.  "This is  for the  good yeoman  Of Ca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le  Brightblade,"  he  answered,  dousing  each peg  in tur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filling the bucket, and dousing them all agai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othing happen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ll?" Said Kitiara, bracing One hand On her hip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t takes a  while," said  Sturm. "The  pegs have  to swel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'd better have some more water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poured  water  On  the  pegs  three  more  times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ps Of the pegs clearly Swelled above the level Of the floo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ut little else appeared to happe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wonderful," Kitiara said Sarcastically. She loped Ou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norting  With  ill-concealed  contempt.   One  by   One,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s gave up, and went Outside. Sturm Shook his hea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t Worked for my father's masons," he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Masonry is an arcane art," Cupelix  said. "Its  secrets 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t easily adapted by the untraine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n the floor went cr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ear  the  hole that  Sturm and  Kitiara had  So laborious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larged, a hairline crack reached from the first  peg, acro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marble, to the peg On the  Other Side  Of the  hole.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id the sledge On his shoulder and hurried  to the  scene.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 about  to  smite  the  Splitting  Stone,  When  he  hea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other crack, and a  fissure slowly  zigzagged from  the tr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gle's far point to its base; Sturm raised the hamm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, wait," Said the fascinated drag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line between the Micone holes jumped apart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started backward. A  section Of  stone, larger  than an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y'd  released  by  hand,  broke free  and plunged  in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vern  below.  That  Opened  the  floodgates, and  the enti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riangle collapsed into the  cavern with  a rush.  The Obelis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ng with the concussion as a ton Of  marble hit  the resona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loor a hundred feet dow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burst in, the gnomes at her heels.  "Great suffer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ds! What was that?" She cri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dusted  his  hands  and  pointed dramatically  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aping hole in the  floor. "The  way is  clear for  Cupelix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scend!" he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gnomes were all for  going On  and bringing  the Obelis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own  that  very  night,  but  Sturm  and  Kitiara  were  bo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xhausted  and  begged  Off.  Cupelix  supported  them, say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at  he  had  many items  he Wished  to Save  from destruc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fore the tower  Was demolished.  He flew  up to  his priv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erie and left the mortals to take their eas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gnomes quieted after  the initial  rush Of  Success w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f.  They   burrowed  into   the  Cloudmaster's   jetsam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lept,  their  tinny  Snores  Sounding  like  an  Operatic w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tween  bullfrogs  and  crickets.  Sturm  Stretched Out  On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lanket  surrounded  by  Stacked  crates.  The  Sky  Was bri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antly clear as usual, and he counted  Stars to  make himsel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ows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 sauntered  around  the  crates. "Asleep?" she ask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uh? No, not ye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She slipped down opposite him, her back braced by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box.,"This may be our last night On Lunitari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ounds good to m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ou know, I've been trying to figure out how, long We'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en here. In local terms, We've seen about forty-four da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forty-five nights. How long does that make it ba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om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don't know," he admitt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uppose  We  get  back to  Krynn and  find that  years h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assed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 almost laughed at the idea, but stopped himself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 couldn't  prove  that  years  hadn't elapsed  while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re On the red mo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re  are  so  many  Old  tales about  humans who  Went Of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elf  realms and  returned in  What they  thought were  a fe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nths  to  find their  children grown  and their  friends de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Old age," Kitiara said.  Sturm thought  She was  just mus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ver possibilities, but then he realized that she Was serious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ncern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at are you afraid of, Kit?" he asked gent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 five-year reunion. It's important that I not miss i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nd Tanis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e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Do you intend to go back to him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shifted uncomfortably. "No, that's not it. W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idn't part on the best of terms, and I want to patch thing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up, before -" She started to say Something but stopp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Before what?" Sturm prompt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Before I begin my travels with Cupelix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o, she was Owning up  to it.  "Are you  giving up  trying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nd your father and his peopl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My  father  always  said  his  family  had disowned  him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forever," she said. "Much as I'd love to  ride up  to thei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ont door and spit in their faces,  partnership With  a drag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omises to be  more exciting."  She Shrugged.  "I say,  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byss with the Uth Matar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quiet  interval grew  long, and  Sturm felt  his eyeli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oop  With  Sleep.  He  was  about  to  nod  Off  When Kitiar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id, "Sturm, if you see Tanis before I do,  will you  tell hi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'm sorry, and  that he  Was right?"  Sturm was  too much  Of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ntleman  to  inquire  What  she  had  to  be sorry  about.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omised  upon  his  honor as  a Brightblade  to bear  her me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ge back to Tanis Half-Elv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 xml:space="preserve">Chapter 29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The Obelisk Falls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dragon cal1ed to them, rousing them from thei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lumber.  The  gnomes bounced  up, eager  to be  about thei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usiness. Sturm rubbed  his eyes  and looked  about. Kitiar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as not in sight.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 stretched and  hunted around  for a  drink of  water. 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was gulping a  cool drink,  Kitiara appeared.  She toss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side a handsaw and said, "What's the beast yelling about?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ouldn't quite make it out."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He wants us  to get  on with  the demolition,"  said Stu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"Fine. I'm ready."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ll the glass and porcelain jars and cups  they had  were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  used  to  pour  vitriol  on the  lead mortar  seams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s lined up like  soldiers, mugs  and cream  pitchers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nd like swords.  Kitiara  gave them  a mocking  salute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old them to bide their time.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nside,  Cupelix  was  nervously  hopping from  one massi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g to the other. "All my books and manuscripts are  safe,"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id.  "The  Micones  have  transferred  everything to  a saf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lace  in  the  cave." There  was no  longer reason  to dela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pelix put his three-toed feet into the  hole and  curled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ail up close to his chest. It would be a tight fit.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Get your wings in," Sturm said. "Closer. That's it."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Good  thing I  am a  svelte example  of my  race," Cupeli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aid. His massive body was in the hole. Only his head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howed inside the obelisk.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I believe I shall miss this place," he said.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Go  on!"  Kitiara  shouted.  Cupelix's  head  disappeared.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ell  forty feet  before getting  his wings  open. He  hit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vern  floor  with  enough  force  to rock  the tower  on i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undations,  but  to  the dragon  it was  a minor  tumble.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lepathed his good health and told the mortals to proce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Cupelix  is  safely in  the cavern,"  Sturm said  to Stut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hen they were outside.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tts put two  fingers to  his mouth  and blew  a shriek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histle. "Begin pouring!" he cried.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gnomes, spaced around  the three  sides of  the obelisk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pplied vitriol to the lead. Wisps of noxious vapor coiled of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walls,  choking all  the gnomes  but Roperig  and Fitt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o  had  invented  Caustic  Smoke   Filters  for   Noses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uths  (Mark  II).  Keen  observers  would   have  recogniz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filters as being made of old bandannas and suspender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Right! Now clear off  the top  level and  pour on  the sec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d!" Stutts called. Convenient beakers of vitriol  were pos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ioned on the lower platforms of the scaffold.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lash  climbed  down  the  spindly  collection of  poles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lanks.  He  swung  to  the second  level and  promptly kick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ver his beaker. Oil  of vitriol  streamed down  the scaffol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ating  away  the  wood and  rope lashing  with as  much vig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s it consumed the lead.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Look out!"  said Sturm.  The poles  under Flash  sagged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me  apart.  The  gnome wavered  back and  forth on  his to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nd toppled from the planking.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 gauged  his fall  and stepped  below him.  She he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up her arms and caught the plummeting gnome.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"Thank you so much," he said.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"Certainly," she asked.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 walls  of   the  obelisk   steamed  with   vitriol  vap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reaks  of  black  showed  on  the  flawless  red  marble w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liquified lead ran down.  The corrosive  fluid ate  in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oints between the courses of stone with  alacrity, and  half 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our  after  starting,  the  gnomes  were  down  to  the  four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level of their scaffold.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t  looks  like it's  weeping," Sturm  observed of  the struc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ure. "But I don't think it's suffering much damage."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The  effect  should  be  cumulative,"  said  Stutts.  "Witho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lead  support,  each course  will sag  under the  weight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upper  blocks. By  the time  we get  down to  ground level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whole structure may  be leaning  as much  as three  feet o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 plumb.  The  remaining  fourth  wall  cannot   support  suc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n imbalance, and the obelisk will collapse."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  wine-purple   sky   segued   into   claret   red.  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owned.  "Sunrise," he  said. 'Will  the discharges  affect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process?"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How  can  they  not?"  Kitiara  replied.  "They may  bring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ole thing down  on our  heads." She  went to  the foot 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caffold and yelled, "Get a move on! Dawn is coming!"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re   were   accidents,   gnomes   being  gnomes,   with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mminent  sunrise pressing  on them.  Vitriol burns,  falls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prained ankles  multiplied. The  stars faded  from view  as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avens  changed  from  claret  to  rose.  The  usual  streak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eteors  ricocheted  from  one  horizon  to  another,   and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ense stillness was broken by a stirring in the air that Kit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ra felt, though Sturm could not.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"Hurry!"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The gnomes tumbled off the scaffold like mice from a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urning   building.   The   platform   groaned  and   curled  u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erever  the  vitriol  dropped on  it, and  the lower  third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 obelisk was coated with sickly gray steam.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"Run!" Sturm said. "Run as far and as fast as you can!"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He  grabbed  Cutwood,  who  was  slow, and  dragged him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f his feet.  Kitiara scooped  up Roperig  and Flash,  the la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es off the scaffold.  And they  ran, past  the point  at whic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y'd left  Cloudmaster, on  the unscarred  side of  the tow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s far  as where  the valley  began to  rise in  elevation. A hor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ndous  grinding  noise  filled  the valley,  overpowering ev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 first crackle of the morning discharge.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rom  under  Kitiara's  arm,  Flash  twisted  around  to  se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"The blocks are giving way!" he cheered.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grinding  sound  arrested  their  mad   flight.  Every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topped, turned, and stared.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olts of blue lightning sizzled from  the obelisk's  peak, n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the distant cliffs that defined the valley, but into  the d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d  soil  a  hundred  yards  from  the  monument's   base.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belisk  leaned  appreciably,  and  whole  courses   of  stain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rble  tumbled  to  the  ground.  It seemed  for a  moment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tower might  withstand the  loss of  those blocks,  but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ight  of  the  upper  reaches  was  too  much  for  the unde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ined  base.  The   five-hundred-foot  obelisk   slowly,  grac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ully,  leaned  over.  Stones  shattered  under  the  unbearab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essure. The top broke  apart in  midfall, the  stones separa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 with  the  tumult   of  a   hundred  thunderstorms"."Block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welve feet long, six feet high, and three feet thick hurtled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ground,  gouging  out deep  craters in  the soft  turf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belisk lay down like  a falling  tree, pieces  weighing sever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ns  bounced  off  each  other,  breaking,  crushing,  and co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to rest at last, as though  too tired  to leap  any farth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great  pyramid  capstone  crashed   with  blue   and  whi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parkles  dancing  around it.  Will-o'-the-wisps rose  above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welling cloud  of dust  and vanished,  silent witnesses  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mighty structure's fall.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There was silence. The rumble died away.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My," said Stutts solemnly.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It worked," said Wingover.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Did it ever work," said Rainspot.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uddenly,  Kitiara  gave  out  a  loud,  long  whoop  of  tr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mph.  "Yaaahaaah!"  she  cried,  leaping up  into the  air. "W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id it! We did it!"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found  himself  grinning from  ear to  ear, but  as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embers  of  the  little  party moved  slowly toward  the fall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iant, an  awed silence  settled over  them. Large  blocks stoo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pright,  buried to  a third  of their  length. Sturm  looked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marveled. The  shape of  the obelisk  proper could  still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recognized as a heavier concentration of broken masonry.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climbed to  a pile  of blocks  near the  erstwhile b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the obelisk. The dust thrown up by  the collapse  had rise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making a dull red ring in the sky. He had an odd thought: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uld stargazers on Krynn be able to see the  ring of  dust?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miles and miles across, and darker  than the  surface soi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uld  the  astronomers  see  it,   theorize  about   it,  ma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learned discourses on the cause and meaning of it?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veryone  gathered  at  the  base.  A  dome  of   blocks 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allen over  the hole  in the  obelisk floor,  and only  a ve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mall  person could  wriggle through  the resulting  gap. Kit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ra called for Fitter.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Go in and call to the dragon,"  she said.  "See if  he's 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right. I can't get him to answer."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es, ma'am."  Fitter scampered  into the  arch of  stone.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nswer to his call, they all heard a telepathic Success!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He's alive," Stutts said.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We'll have to clear these stones away," Sturm said.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Get clear, little Fitter; I'm coming out!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itter  crawled  out,  and  the mortals  drew back.  The ma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blocks  flew apart,  and Cupelix  emerged. His  massive fa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split  by a  wide smile.  Huge teeth  gleamed dully  i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light as he flung back his head and expanded his chest.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Rejoice, mortal friends! I am free!" he cried.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  had  no  trouble  shifting  those blocks,"  Kitiara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ne  at  all,  my  dear  Kit. When  the structure  was bro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en,  so  was  its protective  spell." Cupelix  inhaled deepl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ucking in the tepid air in dragon-sized gulps. "It is sweet 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t not, the first breath of freedom?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o one was sure what to do next.  "I suppose,"  said Stut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flectively,  "we ought  to prepare  to depart  ourselves."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lded his hands over his round belly.  "That is,  assuming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loudmaster can rise on its ethereal air alone."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'm  confident," Kitiara  said. Sturm  shot her  a questio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look. She winked  and smiled  just like  the old  Kit,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moved away, toward the top end of the wreckage.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ithout  warning,  Cupelix  unfurled   his  wings   to  thei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ullest extent. Never in the close confines of the  obelisk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been able to spread  his wings  in all  their glory.  Now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roaned  with  pleasure  at  the  stretching  of  his  leathe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gs. Cupelix  launched himself  in the  air with  one spring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flapped  leisurely, luxuriously,  gaining height  with ea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ass over the site of his deliverance. He rolled, stalled, hov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red,  wings  bellying full  and emptying  in rapid  sweeps.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limbed  so  high  that he  was a  golden dot  in the  sky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ved  with  such  wild  abandon  that  it  seemed  certain 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would crash into the obelisk's ruins.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rm  turned  his  gaze  from  the  joyous dragon  and rea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zed that  everyone had  left him.  Kitiara had  nearly reach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top of  the ruins  and the  gnomes were  scattered through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ut  the debris,  measuring, arguing,  and enjoying  their tr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umph immensely.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tiara  found,  amidst  the  rubble,  the  wonderful  tape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ries she had seen in  Cupelix's private  aerie. They  were t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 shreds,  but here  and there  whole portions  were identif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ble.  Cupelix  hadn't  bothered to  save the  moldering tape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ries,  and  she  wondered  why.  She  found  a patch  from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ssembly  of  the  Gods tapestry,  the patch  with the  face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Dark Queen  on it.  The woven  face was  nearly as  wide 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Kitiara was tall, but she rolled  the fragment  up and  tied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around her waist as a belt. She felt she had to save it.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Care for a ride?" said Cupelix.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Kitiara looked up. The dragon hovered above her, the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sweep of his wings sending dust swirling around the ruins.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tiara  thought  a  brief  moment,  then said  warily, "Y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But no acrobatics."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Certainly  not."  Cupelix's  mouth  was wide  in one  of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unnerving grins.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He landed and Kitiara mounted his neck. She took hold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of the brass plates and said, "Ready."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launched  them straight  up, and  Kitiara felt  the brea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natched  from  her  body.  With  slow,  lazy  sweeps   of 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gs, Cupelix circled the ruins and  the flying  ship. Kitiar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gain felt the exhilaration she'd  experienced those  first fe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inutes  on  the  Cloudmaster,  when  the  whole  of  Krynn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en  spread  out  below  her.  With  the  wind   whipping 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hort hair, Kitiara  grinned down  at Sturm's  astonished fac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Hai,  Sturm  Brightblade!  Hai-yah!"  She  waved  one  hand 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him. "You should try this!"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The gnomes set up a cheer as Cupelix banked into a steep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climb. Sturm watched the dragon soar away with Kitiara.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 felt a strange uneasiness. He wasn't  afraid for  Kit. T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 something  about  the  image  of a  human riding  o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back of a dragon that chilled him deep inside.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ll, I'm glad they're enjoying themselves,"  Sighter sa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ourly. "But can we get underway, ourselves?"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waved to  Kitiara and  called for  her to  come dow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fter several mock diving attacks at the rubble,  the gnome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Sturm,  Cupelix  landed  and   Kitiara  jumped   to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ground.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ank you, dragon," she  said. Her  face was  flushed.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ounded  Sturm  on the  shoulder and  said, "Well,  let's g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going. No need to stand around here all day."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humans  and the  gnomes trekked  to the  tethered fly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ship. In a moment of creative vandalism, Flash  and Bir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ll had agreed to sever the useless wings  and tail,  s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ip presented  an austere,  clipped appearance.  Kitiara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miling and humming a marching song.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Pick up your feet, soldier," she said,  linking an  arm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turm s.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at are you  so pleased  about?" he  said. "The  ship m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not take flight."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Believe that we will fly, and we will."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'll think lightheaded if it will help." She laughed at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morose tone.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The ship was reloaded with what food and water the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s  collected,  and  a  few  items  for  emergency  use 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pare lumber,  tools, nails,  and so  forth. Sturm  bent d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nd saw that the keel was firmly set in the red dirt.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gnomes  filed up  the ramp.  Sturm and  Kitiara pause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ach with one foot at the ramp, the other on the soil 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red moon.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ill anyone  ever believe  we were  here?" he  asked, tak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ng in the panorama."It all seems like a wild dream."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What difference does it make?" Kiiiara replied. "We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know what we've done and where we've  been; even  if we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never tell another soul, we'll know."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y  walked  up  the ramp  and hauled  it up  behind the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en  the  hatch  was  secure,  Sturm  went  up  to  the ma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eck. Kitiara disappeared into the hold.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upelix  swooped  in,  beat  his  wings  hard  and aligh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ntly beside the  Cloudmaster. "Glorious,  my friends!  I 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born - no, born for  the first  time! Freed  of the  stone sa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ophagus in which I dwelt, I am a new dragon.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enceforth,  I  am no  longer Cupelix,  but Pteriol,  the Fly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er!"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Pleased to meet you, Pteriol," said Fitter.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'd  best  be  off,"  interrupted  Sturm.  "While  it's sti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light."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Yes, yes," said Stutts. "Listen, all of you; each fellow is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and  by  the  mooring  ropes. When  I give  the word,  slip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knots and let us rise."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ell  them  to  pull  in  the ropes.  They're all  we've got,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dvised Roperig.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nd  pull  in  the  ropes!"  Stutts  said.  "Everyone  ready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gnomes  piped  their  readiness.  "Very  good.   All  hand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lip your ropes!"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y  managed  to  get  most  of  the lines  loose at  the sa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ime,  though  Rainspot  at  the  stern  had  a  hard   knot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gged  behind.  The  ship  rolled  sideways,  the   hull  plank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groaning.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We're too heavy!" Wingover shouted.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distinct  sound  of  splitting  wood  erupted  below thei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eet.  The  starboard  side  rose,  throwing  everyone  to  por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 banged  the  back  of  his  head  against the  deck hous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n,  with  an  ear-piercing  crack,  the   Cloudmaster  righ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tself and lifted into the air.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Halloo!" called Pteriol. "You've lost something!"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Sturm and the gnomes filled the rail. They were rising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ery slowly, but from a height of  fifty feet,  they could  see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de  section  of  the  hull planking  and a  mass of  dark met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on the ground.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The engine!" Flash cried. Birdcall uttered a hawkish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cream of dismay.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hey rushed from the ladder down to the hold. Near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ck hatch, Flash fell into the  arms of  Kitiara. She  was whi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ling a Solacian dance tune.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Quickly!"   said   the   excited   gnome.   "We've   lost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engine! We must go back and get it!"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Kitiara stopped whistling. "No," she said.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No? No?"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I don't know anything about aerial navigation, but I do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know this ship was too heavy to get off the ground. So I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rranged for the extra weight to stay behind."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How'd you do that?" Sturm asked.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Sawed through the hull around the engine," she said.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t's not fair! It's not right!" Flash said,  blinking throug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ngry tears. Birdcall made similar noises.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patted  the  two  on  their shoulders.  "It may  not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air, but it was the only thing to do," he said gently. "You c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lways build another engine once you get back to Sancrist."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tts  and  Wingover  squeezed   past  Kitiara   and  star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own the ladder. "We'd  better inspect  the hole,"  said Stutt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e   hull   may   be  seriously   weakened.  Not   to  men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rafty."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Drafty was an understatement. A yawning hole, twelve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eet by eight feet, showed where the lightning-powered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engine had been.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My,"  said  Stutts,  peering  down  at  the  receding groun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y  were already  a hundred  feet up.  "This is  rather inte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sting.  We  should  have  built  a  window  into the  bottom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 ship from the first."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Keep  that  in  mind," Sturm  said, who  kept well  back fr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hole. "We'll have  to patch  this somehow,  if only  to kee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urselves  from  tumbling  out."  He  wasn't  too  surprised  b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tiara's deed. It was typical of her: quick, direct, and  a b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ruthless. Still, they were off the ground at last.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teriol's brass scales glistened as he passed under the ship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dragon circled in  a rising  spiral, wings  flapping slow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 Cloudmaster   moved  very   slowly  westward,   away  fr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 fallen obelisk.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ingover stepped forward until his toes were off the edg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 the  hull  timbers.  He  pushed back  the swath  of bandag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at  shrouded  his  head.  His  disturbing  black  eyes focus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on something far below.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What is that?" he asked, pointing at the distant ground.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I can't see anything," Stutts said.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There's someone down there walking."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A tree-man?" suggested Sturm. "It is daylight."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Too small. It walks differently, more like -" Wingover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crubbed his eyes with his small fists. "No! It can't be!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What, what?"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"It looks like a gnome - like Bellcrank!"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turm frowned. "Bellcrank is dead."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 know! I know! But it looks  just like  him. His  ears h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s  funny  shape."  Wingover  brushed  his  own  ears. "B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now he's red all over!"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re  was a  shout from  the upper  deck. Sighter  had spo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d the walking figure with his spyglass. Sturm,  Stutts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gover  hurried  up.  The  astronomer gnome  identifie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igure as Bellcrank, too.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itter shivered. "Is it a ghost?" he asked plaintively.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Hardly,"  Sighter  responded.  "It  just  stumbled   on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urf."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en  he's alive!"  said Cutwood.  "We have  to go  back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m!" Flash, Roperig, and Birdcall all seconded  this noti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tutts cleared his throat to get their attention.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e can't go  back," he  said sadly.  "We've no  control o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rection or altitude." Rainspot began  to sniffle,  and Cu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ood dabbed his eyes on his sleeve.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"Isn't there anything we can do?" Sturm asked.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ust then, Pteriol flashed by the port side,  banked steepl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rolled over the top of  the bag.  Everyone on  the Clou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master felt his telepathic whoops of delight.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e  dragon!  The  dragon  can  fetch him!"  said Rainspo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"He might," said Kitiara.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"You're his favorite. You ask him," said Cutwood.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brass  form arrowed  past the  starboard rail,  the wi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om his wings stirring the drifting ship  into a  slow edd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Hai, dragon. Cupelix! Suffering gods, I mean Pteriol!" Kit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a  yelled.  The  dragon  swept  under  the stern  and rac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long the underside of the ship.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He  can't  hear me,"  she said,  peeved. "Big,  dumb brut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He's  drunk   with  freedom,"   Sturm  said.   "Can't  bla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im, after all the centuries he spent in that obelisk."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e're losing Bellcrank!"  Fitter cried  as the  ship floa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over the valley cliff walls.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tiny  red  figure  shrank  from  even  Wingover's powe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ul sight and  was lost  in the  scarlet terrain.  The gnom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tched,  wordless,  as  the   Cloudmaster  drew   away  fr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ir  lost friend.  Amid quiet  weeping, Cutwood  broke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went below  deck. He  returned shortly  with a  hammer,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w, and a pair of pliers. He threw these items overboar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Why did you do that I" Sturm said.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utwood turned his  round pink  face up  to the  taller ma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"Bellcrank will need tools," he said.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ighter, Stutts, and Wingover left the rail. Flash and Bir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ll  lingered  a  while  longer,  then  they,  too, depart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perig  pulled  Fitter  away.  Rainspot  and  Cutwood staye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even as the valley fell farther and farther behind.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t's  so hard  to believe,"  Rainspot said.  "Bellcrank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ead. We buried him."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Perhaps there's some truth to what the dragon  said," Kit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a  offered.  Cutwood asked  what she  meant. "He  said noth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ng ever died on Lunitari."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  mean  that  wasn't  Bellcrank  down there,  just som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ing that looked like him?"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 don't  know, I'm  no cleric  or philosopher,"  she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e  dead  have  been  known  to  walk,  even on  Krynn.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ll  the  magic  rampant  on  Lunitari,  it  doesn't  seem to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trange that Bellcrank should return."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o one could  answer her.  Kitiara turned  up the  collar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r  cloak  and  went  below,  leaving  Rainspot  and  Cutwoo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lone at the rail.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* * * * *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y  flew  over  many  of  the  places  they'd  crossed 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ot - the field of stones (alive with growth by daylight)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oreless range of hills. From above, the short-lived jung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d  a disquieting  appearance. The  plants writhed  and undu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ted, like swells in a wind-tossed sea. Even that grew bor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fter a  while, and  Sturm went  below to  see what  was be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one to the hole in the ship's belly.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  almost  choked  when  he  saw   what  the   gnomes  w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oing.  Cutwood  and  Fitter  were lying  on their  bellies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n lengths of planking stretched across the  gap. Less-tha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ch-thick  wood  was  all  that  stood  between  them  and 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ng, long fall. Rainspot and Flash passed them  other, shor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r  pieces  of  wood  to nail  crosswise. In  this knockabou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rial-and-error style, the gnomes were repairing the ho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From the stern, Kitiara looked down at the red m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ree  hours aloft,  and the  land had  fallen away  far enoug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 lose its surface features. Now it was just a rolling bolt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d  velvet,  no  more  real  than the  permanent black 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ky. Cupelix  (for Kitiara  scoffed at  the dragon's  new nam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as  behind  and  slightly  below  them. The  continuous effo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f flying  was tiring  him out,  and he  no longer  swooped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anced  through  the  air.  Now  it  was  long,   slow,  stead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work.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How do you do it?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How do I do what?" said Kitiara.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How do you in the ship fly so effortlessly?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 ethereal air holds us up," she said. "That's all I kno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Shall I fetch Stutts, so he can explain?"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No. Gnomish explanations give me a headache.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 laughed.  "Me,  too." A  thin veil  fell between  the shi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the flying dragon. "Clouds,"  said Kitiara.  "We're gett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pretty high."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My chest aches. I am not used to so much exertion.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It's a long way to Krynn."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How long?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Many  days,  at  this  rate.  Maybe  weeks. Did  you thin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rynn was just over the horizon?"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There is not much sympathy in your tone, my dear.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ou're  not  master  of  your own  world anymore.  Take t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as a lesson in discipline."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You are a hard woman.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Life's hard," said Kitiara. She turned away from the rai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 air  was  growing  steadily  colder  and thinner,  and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eeded  to  don  her  gloves.  In the  former dining  room (n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thout table or benches) Kitiara slipped  into her  boots.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d  up  her  leggings  and  drew the  string tight  around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lves. The old knot passed  by in  the drawstring.  She'd lo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ight.  No  matter, she  thought; I've  traded ten  pounds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the strength of ten men.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tiara  tied  a  bow  in  the  drawstring.  Distracted, 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ulled  too  hard and  one end  fell out,  making a  hard kno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he stared at the result, puzzled - not  for mistying  the bow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but because she hadn't snapped the string like a cobweb.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  one  was  around.  Kitiara  grasped  the woven  silk co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in both hands and pulled harder. It did not break.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 xml:space="preserve">Chapter 30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Little Red Man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On high the air was as clean and sharp as an elvem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word.  Without  the  constant  beating  of  wings,  there  was n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nsation   of   movement   aboard   the  Cloudmaster.   Quite 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contrary, it seemed as if the sun, stars, and  Lunitari itsel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re  moving,  while  the  ship  stood  anchored  in the  sky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ffect of this  mode of  flight was  curiously timeless.  Only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-up   clock   in   the   wheelhouse   showed  that   time 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passing at all.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After they had been airborne almost five hours, Lunitari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as far enough below them to resemble a sphere again. Of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Krynn there was no sign, and that worried the travelers.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ighter assured them that their home world would appear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s Lunitari turned on its course through the heavens. "We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ve  a  better  than  even  chance  of  reaching Krynn,"  he sa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everely.  "As  the  largest  body  in  the heavens,  it natural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as the greatest attraction for us, just as it attracts  a grea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mount  of  sunlight  than  Lunitari.  Still,  we  must   be  wa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 release  the  proper  amount  of ethereal  air when  the pro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pitious moment comes, so that we can descend homeward."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 strange,  motionless  flight  bothered  Sturm,  so  he kep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low  deck.  There  the  hull  and  deck  creaked  as   a  prop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hip  should,  and  it  comforted  him.  He'd  always   been  fo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of sailing ships.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patch over the hole  in the  hull was  finished, but  it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ot  the  finest  example  of  the  shipwright's  art.  Planks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aths  and  blocks  of  wood  were  nailed  and mortised  over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ap  wherever  they  could  fit.  The  gnomes strolled  across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atch  without  a  care,  but Sturm  did not  trust it  to suppo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is  weight.  He  prowled  on past  the patch  to the  forward 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f  the  ship,  which  at  sea  would  have  been  the forecast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hull there was  barren of  gear, and  all the  interior part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ions  had  long  since  been  ripped  away.  There   was  noth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ward  at  all  but  beams  and  planking.  It  was  like  be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side  the  skeleton  of  some  great  beast,  all  bones  and n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flesh.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rm   ascended   the   fore   ladder   into   the  wheelhous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re  was  no wheel,  for there  was no  tail to  be turned  by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eel.  All  the  finely  wrought brass  fixtures had  been ripp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ut  for  scrap  or  merely  to  lighten  the ship.  Only Stutts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hair   remained,   though   its   plump   velvet   cushions  w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gone.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Kitiara was there, sitting on the deck, gazing out the wi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dows at nothing.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Are you ill, Kit?"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Do I look ill?"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No." Sturm sat down on the deck opposite her.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Kitiara looked away, toying with the drawstring of her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leggings. "Sturm, are you still having visions?"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No, not for some time."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Do you remember them?" she asked.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Of course I do."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What was the first one?"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Why, it was the - when I saw -" A perplexed look came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over Sturm's face. "Something about my father?" His high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rehead became a mass of wrinkles as he tried to recall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hat he'd seen.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What about the last one?" Kitiara asked.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He shook his head. "There was a sorcerer - I think."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've lost it," Kitiara said softly. "The effect the natur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gic  of  Lunitari  had  on  each of  us. You've  forgotte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ubstance of your visions. I'm losing my strength. Here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  look."  She took  out her  dagger and  planted her  thumbs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back  of  the  blade. Fingers  knotting, Kitiara  slowly b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 slim steel blade to a blunt angle.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You seem very strong to me," said Sturm.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esterday  I  could've folded  this blade  in half  with tw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ingers." She tossed the bent dagger aside.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We're better off without the powers," Sturm said.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That's easy for you to say! I like being strong -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powerful!"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Mighty fighters live and die in  every generation,  the pa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es forgotten by the  present, the  present destined  to vanis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  the memories  of the  future. Virtue,  not ferocity  or cu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ning, are what make a fighter a hero, Kit."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tiara  straightened  her stooped  shoulders and  said reso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utely,  "You're  wrong,  Sturm.  Only  success  is  remember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Nothing else matters but success."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 opened  his  mouth  to  reply,  but  the  wheelhouse do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lew  open  and  a  blast  of  icy   air  rushed   in.  Cutwoo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wathed to the top of  his pink  bald head  in flannel  rags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quilting,  posed  dramatically  in   the  doorway,   one  stubb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rm flung out, pointing astern.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The dragon!" he said. "Cupelix is faltering!"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The whole crew was assembled aft. When Sturm and Kiti-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a  joined  them,  the  concentration of  weight made  the shi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ip steeply back. Stutts said, "Spread out!  We can't  all st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n the same p-p-place!"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Wingover shook his head. "You stuttered," he said.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Never mind that now," said Kitiara.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upelix was far back and  nearly fifty  feet below  the ris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oudmaster.  He  was  holding  his  wings  out  in  glide pos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ion,  flapping  only  once  every  few  seconds. His  long ne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 arched  down,  his  head  low.  The  dragon's   large  hi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gs, normally held tightly  against his  belly when  in fligh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likewise dangled limply.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Cupelix! Cupelix, can you hear me?" Kitiara called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rough cupped hands.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Yes, my dear.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You can make it, beast. Do you hear me? You can make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t!"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No. Done in... too weak. The dragon's tail dropped,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making him waver.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Flap,  damn  you!  Don't  give  up.  Remember,   you're  a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brass  dragon!"  she  cried. "This  is your  chance, Cupelix!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Your chance to come to Krynn."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Can't fly... not meant to be, dear Kit.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Sturm  called,  "Is  there   anything  we   can  do?"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Tell others, I live. Tell  others to  visit Lunitari.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We will," shouted Rainspot.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Bring books. Bring philosophers. Bring - His thought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railed off. Cupelix was flapping weakly now.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Kitiara  grabbed  Wingover  by  his  collar. "Why  can't he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ly? Why does he keep going down?" she demanded.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  air  is  too  thin. His  wings aren't  big enough  to sup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ort  him  this  high,"  said  the  wide-eyed  gnome.  Sturm bro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r  grip  and  put  Wingover   back  on   his  feet.   The  gno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xhaled  gustily.  "Cloudmaster  was  able  to stay  aloft becau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 had  two sets  of wings  and the  ethereal air  bag to  hold u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up. The dragon has neither."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Farewell.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 flung herself  at the  rail. The  crimson orb  of Lun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ri  looked no  bigger than  a dinner  plate. Against  the ligh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lored  moon,   the  dark   figure  of   the  dragon   moved,  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gonized   silhouette.   Cupelix,   the  ill-named   Pteriol, 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ing  down.  Wingover   gave  his   colleagues  a   running  co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entary  on  the  dragon's  failing  flight.  The  massive muscl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  the  dragon's  back  writhed  in  ferocious cramps.  His wing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pasmed,  sending   him  into   a  heart-stopping   plummet. 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reat  effort  and  much  obvious  pain,  he regained  his bala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slowed  his  descent.  Trailing  behind him  in the  wind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 steady  swirl of  brass scales,  torn off  by his  terrible exe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ions.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Cupelix!  Don't  leave  me!  Our  bargain!"  Kitiara cried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esperately.  "My  strength is  fading, do  you hear?  I need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  -  our  plans  -" Sturm  took hold  of her  shoulders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ulled her firmly away from the rail. Her fingers  clutched 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 smooth wood.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arewell, dear  Kit, was  all they  heard, and  the tickl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uch  of  the  dragon's  telepathic  voice was  gone. Sigh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imbed up  on the  rail and  scanned the  moon with  his spy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lass.  He  could  see nothing.  "Good-bye, dragon!"  he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ghter snapped  his telescope  shut and  slipped back  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eck. The little men quietly dispersed.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sobbed against Sturm's chest  "I'm sorry,"  he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er tears unsettled him more than Cupelix's tragic failure.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he   pushed   him  away   suddenly  and   snapped,  "Stup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ast! He and I had a deal! Our plans, our great  plans!" Su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nly  ashamed,  Kitiara  scrubbed the  tears from  her cheek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sniffed  loudly. "Everyone  leaves me.  There's no  one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an rely on."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Sturm felt his sympathy for Kit drain away. "No one you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an rely on?" he said coldly. "No one at all?" When she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dn't answer, Sturm turned his back  and left  Kitiara alon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* * * * *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upelix,  defeated  by  the  heights  he  had hoped  to co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quer,  glided  down  in  a wide  spiral to  the moon  that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en,  and  always  would  be,  his  home. His  flying muscl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urned with fatigue, and the invidious cold  of the  upper ai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umbed  his  heart and  soul. He  skimmed over  familiar lan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apes, now cloaked in night, until the  cliffs of  his vall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opped  away  beneath  his  hanging  feet.  Striking heavil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upelix's horned head plowed into the red dust.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 raised his  head and  sneezed. A  voice said,  "Bless you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ank  you,"  replied  the  dragon   weakly.  "Wait   -  wh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aid that?"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diminutive  figure appeared  from behind  a pile  of goo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ft  behind  by  the  gnomes.  It  resembled a  gnome itself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xcept that it was as  hairless as  an egg  and colored  red 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kin, eyes, clothes, everything.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 said it," said the little red creature. "It's a common wis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o express when someone sneezes."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know that,"  said the  dragon peevishly.  He was  far to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ired to play gnomish games. "Who are you?"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was hoping you might know," said  the little  red fello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"I woke up a day ago, and I've been wandering since."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upelix  raised  himself  on  his  hind  legs  and careful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urled his wings. The bending  of his  joints caused  him co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derable pain, and he hissed louder than a hundred snak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Does it hurt?" asked the red man.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Very much!"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saw a  bottle of  liniment over  there. Perhaps  that wou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lp." A small red  hand went  to the  dark red  lips. "Thoug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'm not sure what liniment is."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ever mind, Little Red  Man," said  Cupelix. "Fetch  it, i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you would."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Is that my name?"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If you like it, it is."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eems to fit, doesn't it?" The Little Red Man trotted of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find the bottle  of Dr.  Finger's Efficacious  Ointment.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topped and called back, "What's your name?"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Cupelix," said the dragon. He was here to stay,  all righ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ut at least he had someone to talk to. All things considere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t wasn't too bad a state of affairs.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Little Red Man," Cupelix called  across the  valley, "wou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you like something to eat?"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Chapter 31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Highgold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The second voyage of the Cloudmaster was very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fferent from the first. The  engine's incessant  turning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great wings' wafting had given those on  board a  sense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assage, of activity. The silent drift of  the ship,  now sup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orted only by the ethereal air, was not  like that.  A perva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ve lethargy invaded everyone on board.  There was  little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o in the way of managing the ship, and the less there  was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o, the less anyone cared to do.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gnomes  quarreled,  too.  In  the  past, they  had trad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offing  remarks  and  mild blows  with equanimity;  ten sec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ds  afterward,  no  one  remembered   or  cared.   But  now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oped  up in  the bare  hull of  the Cloudmaster,  the gnom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st  their  generous  natures.  Roperig and  Fitter squabbl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ver the correct way to store  the small  supply of  rope th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ad left. Cutwood  grew deafer  and deafer  as he  adjusted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is normal level of hearing. Flash yelled at him all the tim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Sighter yelled at Flash for yelling. Wingover had  a slap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ing match with  Birdcall that  left red  welts on  both thei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aces for hours. And  Rainspot, poor  gentle Rainspot,  sat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the 'tween decks and wept.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tutts sought  out Sturm.  "Things are  s-seriously wrong,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 said. "My c-colleagues are  behaving like  a band  of gul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warves. They are  b-bored. Now  there's no  great task  to b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accomplished, l-like toppling the obelisk."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What can I do about it?" asked Sturm.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  m-must  give them  a task,  something that  will t-ta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their minds off the slowness of our p-passage."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What sort of task?"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tts said, "P-Perhaps Sighter could enlist their help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n-naming all the stars?"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They would only argue," Sturm replied.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Hmm, we c-could make a batch of m-muffins."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No flour," Sturm reminded him. "Try again."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Well, you c-could get seriously ill."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Oh, no, your good colleagues would want to cut me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open and find out what was wrong. Try again."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 gnome's  shoulders  sagged  in  defeat. "That  was m-m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last idea."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is  is  serious,  Sturm  thought.  Who  ever  heard  of 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nome out of  ideas? "You  know," he  said, smoothing  out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ustache,  "perhaps  there  is  some  way  to  make  this shi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move faster."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Without an en-engine?"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Ships girdle the world without engines," Sturm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observed. "How do they do it?"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Let's  s-see."  Stutts  twined  his  fingers  together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ought  hard.  "Oars,  s-sails,   draft  animals   on  shor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gic  -"  Here  he  traded  a  disapproving look  with Stu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-  muscle-turned  p-paddle  wheels, towing  by whales  or se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-serpents -" A light kindled in his  pale blue  eyes. "Excu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me. I m-must confer with my colleagues."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"Good man," said Sturm. He watched the gnome hur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away, almost skipping with delight.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A cheer penetrated the deck from below as Stutts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xplained  his  notion  to  the   other  gnomes.   Thumps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queaks  told  only  too  well that  the gnomes'  idleness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vanished. Sturm smiled.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 went  looking  for  Kitiara.  She  was  not in  the din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om,  so  he  went  below.  The  gnomes  were  gathered  in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rth  deck's  aft  cabin.  He  peeked  in the  doorless doorwa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 see  Flash  and   Wingover  sketching   madly  on   the  de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planks with lumps of charcoal.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'No,  no,"  Sighter  was  saying,  "you  must  increase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egree of camber, relative to the angle of incidence."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at  a  lot of  goat cheese!  Any fool  knows you  have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crease  the  planar  surface," argued  as, rapping  his fi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on the deck.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Yes, any fool!"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Sturm withdrew. The gnomes were happy again.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  descended the  short ladder  to the  hold. It  was bitter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ld  down there,  since the  flimsy patch  in the  hull scarce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ept  out  the  wind,  much  less  the  cold.  It was  there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 found  Kitiara,  perched on  one of  the stout  hull rib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ipping from her water bottle.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You look comfortable," he said.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Oh, I am. Care for some?" said Kitiara. She handed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the bottle. He raised it to his lips,  but before  taking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wallow smelled the sweet tang of wine.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He lowered the bottle. "Where did you get this?"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Cupelix made it for me. Wine of Ergoth."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took  the  smallest  sip.  It  was extremely  sweet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s  the   few  drops   flowed  down   his  throat,   they  burn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rongly.  His  face  must  have  reddened, for  Kitiara chuckl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t him.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Deceptive, isn't it? Tastes like syrup at first, then it kick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like a bee-stung mule."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  gave  the  bottle  back  to her.  "I thought  you prefer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le," he said.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 drank.  "Ale  is  for good  times, good  meals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od  company.  Sweet  wine  of   Ergoth  is   for  melancho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ours, loneliness, and funerals."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Sturm knelt beside her. "You shouldn't be melancholy," he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aid. "We're on our way home, at last."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 leaned  back  against  the  curving rib.  "Sometimes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vy  you  your  patience.  Other  times,  it  sets my  teeth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dge."  She  closed  her  eyes.  "Do  you  ever wonder  what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rest of your life will be like?" she asked.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nly  in  a  very  basic  way,"  Sturm  replied.   "Part 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knighthood is acceptance of the fate the gods mete out."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 could  never think  that way.  I want  to make  it happe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at's  what  hurts  so  much  about  lost  opportunities.  I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rength, and now it's fading; I had  a dragon  for an  ally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now he's gone, too."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And Tanis?"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 shot him  a cold  look. "Yes,  damn your  honesty. Tan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s gone, too. And my father." She swirled  the bottle  around.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almost empty. "I'm tired," Kitiara said. "I'll make a resolu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ion,  Sturm,  and  you can  be my  witness From  now on,  I sh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ntemplate,  plan,  reason,  and calculate; whatever  serves m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urpose will be good and whatever impedes me  will be  evil. I'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t  rely  on  anyone but  myself; not  share with  anyone excep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y  most  loyal  comrades  in  arms.  I'll  be  queen  of  my 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alm, this," she patted herself on the leg,  "and not  fear any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ng but failure."  She turned  her rather  bleary eyes  to hi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"What do you think of my resolution?"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 think you've  had too  much wine."  He rose  to go,  but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alled for him to stop.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It's cold down here," she complained.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So come up to the berth deck."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held out her arms and  tried to  stand. She  didn't g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ery far before sagging  back to  the hull  rib. "I'm  better of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not trying," she said. "Come here."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stood over  her. She  grabbed hold  of his  sleeve. Sti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quite  strong,  Kitiara easily  pulled Sturm  down to  her leve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 tried  to  protest,  but  she  pushed  him  back  against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rving planks and nestled in  close. "Just  stay here  a while,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he said, eyes closed, "to keep me warm."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o Sturm found  himself lying  very still  in the  coldest p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the ship, Kitiara nestled  under his  left arm.  Her breath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rew  soft  and  regular.  He  studied  the  face  showing  und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r  fur-trimmed  hood.  Kitiara's  tan  had  lightened  over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ast  weeks,  but  her  dark  lashes  and  curls  seemed  out 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lace  on  so  rugged  a  warrior.  Her  dark  lips  were  par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lightly and her breath smelled of sweet wine.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 gnomes  presented  their  grand  design   for  improv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 drifting  Cloudmaster's  speed  a  few  hours later  i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er  dining  room.  Birdcall  had  drawn  the  whole  plan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wall in chalk and charcoal. Sturm sat on the  floor, liste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g attentively. Kitiara leaned on the  wall several  feet awa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ight-lipped. She was experiencing ill effects from the win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As you can  see," Wingover  began, our  plan calls  for rig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ing the Cloudmaster  with sails  on each  side of  the ethere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ir  bag.  That,  and  trimming  the  hull  with  the  excess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ight  well  in the  bow, should  increase our  speed by,  ah 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how much did you estimate, Sighter?"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 astronomer  gnome  studied  the  scribbles on  his shi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cuff. "Sixty percent, or to about twelve knots."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"What will you make the sails out of?" asked Sturm.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What  clothing  we  can  spare.  You and  Mistress Kitiar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will have to contribute what you have as well."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"Ahem, well, if there are no more questions -"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What  about  spars  and  masts  and rigging?"  Sturm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Cutwood waved his hand to be recognized. Wingover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linquished the floor. "I thought of an answer to that,"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nome  said  importantly.  "With chisels  and planes,  we'll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ble to slice off long pieces from the beams  and rails 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ships. These lashed together will serve as spars."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"Let me tell about the rigging," said Roperig.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"I know about it, too," Cutwood complained.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Let  Roperig  tell  it!"  ordered  Fitter.  Cutwood  flopp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down in a snit.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We  have  some store  of rope  already," Roperig  said. "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some cord, twine, string, thread -"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"Get on with it," said Wingover.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"Silly know-it-all," muttered Cutwood.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These  can  be braided  into whatever  thickness of  rope w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eed."  Roperig  snapped  his  fingers and  sat down.  Only Fi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ter applauded his report.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hall  we get  to it?"  Sturm asked,  bracing himself  to ris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y  formed  the  Cloudmaster  sewing  circle  on   the  din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oom floor. A fair-sized  heap of  clothes grew  up in  the ce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er,  around which  everyone sat.  It was  not an  easy proc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 could  not sew  and Kitiara  steadfastly refused  to ev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ttempt  it, confining  her contribution  to slitting  the seam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the sacrificed clothes  with her  bent-bladed dagger. 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es,  only   Roperig  and   Fitter,  not   too  surprisingl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oved to be adept  sewers. They  were so  adept, in  fact,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y  sewed  the  clothes  they  were  wearing  into  the  sail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hich then had to be cut apart again.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fter  a  break  for  food  and rest,  the work  resumed. So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ours later (it was hard to  judge time  in the  constant night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ragged,  flimsy  sails  were  done.  Cutwood and  Flash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y this time chiseled out spars  from the  largest beams  i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hip. It was time then to rig the Cloudmaster for sail.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y tied the ends of the spars to the  air bag's  rigging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sails  stretched between  them. The  sails were  simple rec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ngles  that  overlapped the  deck rail  by several  feet. O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y  were  set,  the  flying ship  did come  slowly about  in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new direction.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How do we steer this thing?" Kitiara asked. Ordinary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hips had rudders. The Cloudmaster had none.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'll  have  to manage  by trimming  the sails,"  Sturm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was cheered by  the sight  of wind  filling the  funny patch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ork sails.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y  shifted  all their  loose baggage  forward and  the fly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ship  surged ahead  with noticeable  vigor. It  was possib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 feel the  wind now  out on  deck, and  the ship  rolled f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aft like a rocking horse. Kitiara was a  bit green  from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tion.  The  rigging  creaked  and  stretched.  The  stars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moons coursed by at an increasing rate.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louds   loomed   ahead,   and   the  ship   quickly  overtoo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m.  Streams  of  warm  mist  flowed  over  the  ship, thaw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frost  that  coated  the  windows  and  ports and  made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pper  deck  treacherous.  They  sailed  through the  clouds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ly  a  short  time.  When  they  burst  through  the  wall 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hite, a glorious sight greeted them.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brilliant blue  globe of  Krynn hung  before them,  a bau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le of silver and glass. It looked so small and fragile this f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way,  a marble  in a  child's hand.  Other cloud  banks towe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ound them, but by  luffing the  sails, the  Cloudmaster's cre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aved  the  ship  through  them.  Some  of the  banks flicke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  lightning.  Rainspot  eyed these  with longing.  He hadn'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xperienced  any  real  weather in  months. Unlike  Kitiara,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 genuinely pleased  to have  lost his  gift. No  one shou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lways walk about in a rainstorm, he had decided.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   odd   thing   happened   as   they   steered  cautious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rough  the maze  of storm  and cloud.  Faint echoes  of thu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r  rolled  by,  and in  the dying  claps Sturm  heard ano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ound, a distant bleat, like the call of a trumpet.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Did  you  hear  that?"  he said  to Flash,  who was  by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elbow.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No," said the gnome. "What was it?"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noise sounded  again, louder  and nearer.  "That's it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aid Sturm.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Funny,  it sounds  like a  -" Before  Flash could  finish,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green and gold mallard hurtled into the sail above their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eads. "A duck!" Flash said hastily.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mallard  was  a  good-sized bird,  and it  half-tore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limsy sail from  the twig  spars. Duck  and spar  tangled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ell  to  the  deck at  Flash's feet.  "Halloo! We've  caught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uck!" he shouted.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What did he say?" Roperig asked.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e  said  to  duck," Fitter  replied, face  down on  the dec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No, by Reorx, he's snared a duck!" cried Wingover.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lash folded the  sail back  and the  mallard poked  its he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ut.  Its  beady  black  eyes  regarded the  Cloudmaster's cre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ith pure hostility.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Wonder where it came from," said Rainspot.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An egg, dumbhead," said Cutwood.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old on to it," said Kitiara. "Ducks are good  eating." Ju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s her strength had faded as they left  the influence  of Lun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ri, so too had the spear plants lost their magical variety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lavors.   They   had   become   rubbery,   tasteless.  Kitiar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macked  her  lips  at  the  thought  of  crisply  browned du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meat.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t  much  meat  for  eleven," Sturm  said. "If  only t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ere more."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Ducks ahoy!" Roperig sang out. Over the starboard rail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lack against the gray clouds, came a great flock of duck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Bring  us  about!"  Sturm  shouted.  "They'll  wreck  us  i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y hit usl"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Gnomes  scampered  into  the  jury-rigging,   collapsing 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ils on the port  side. The  ship heeled  away from  the flock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winging  under  the  air  bag  like  a  pendulum.  Some 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llards  hit  the  hull  and  bounced off.  A few  swept acro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deck,  squawking   loudly.  They   veered  and   banked 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anic,  thudding  on  the sides  of the  deckhouse. Fortunatel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none hit the air bag or the sails.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is  is  crazy,"  Kitiara  declared.  "What are  ducks do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o far from home?"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lash stood up  from behind  the railing.  The first  duck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ill  firmly  under  his  arm.  "Maybe this  is where  ducks g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hen they migrate," he posited.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nteresting theory," Sighter said. "Do  they just  fly arou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r three months, or do they have a destination?"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 hobbled  the  duck with  a loop  of twine  around i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eet  and  pinioned  its  wings  with a  length of  cord. Fit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atched her every move.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Unnerved, she said, "Would you rather do this?"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No, I just don't want you to hurt it."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Hurt it! I plan to eat it."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Oh,  no!  It's  so pretty.  Those green  and gold  feathers -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es, and it'll look even better roasting on a spit," she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ducks  who'd  been  lying  senseless  on  deck  chose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ment  to  rouse  and  take  wing,  quacking  loudly.  In  sec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ds,  they were  all gone,  save for  the mallard  that Kitiar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d  trussed  up.  It  honked  forlornly  at its  departing co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rades.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itter  stared at  the mallard  in his  hands. With  two larg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ars rolling down his face, he held the duck out ro Kitiar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's  hands  closed  on  the  duck  and  a loud  sob ca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om Fitter. "Suffering gods!" she exclaimed. "Keep  it, Fit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Enjoy it yourself."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Oh!  I  will!"  Fitter  dashed to  the deckhouse  door. "I'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lready  named  him  Highgold,  because  he  flew  so  high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as gold feathers." The door banged shut behind him.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o,  instead  of  a  duck  dinner, we  have another  mouth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eed," said Kitiara.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Don't  worry," Sturm  said. "The  duck is  one of  us, fly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oo high and too far from home."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 xml:space="preserve">Chapter 32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 xml:space="preserve">The Lost Caravel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t was hard to say just when the change occurred.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me on slowly,  with no  dramatic oscillations  or warning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mewhere  in  the  billowing  white clouds,  the Cloudmas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opped  rising  toward  Krynn and  began falling  toward i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asked Sighter just  how this  worked, but  the astrono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er  mumbled  something  about  "density  of matter  in rela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ion  to air"  and left  it at  that. Sighter  plainly didn'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understand the effect himself.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evertheless,  the  blue  face  of  Krynn  moved   from  o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ir heads to under their feet. The closer they got to thei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ome world, the livelier the winds grew, and the  faster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lew.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e can't land  too soon  for me,"  Kitiara commented.  "If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ve to eat pink spears  and drink  water much  longer, toad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tools will sprout from my ears!"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---Some txt missing ---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 air  grew  warmer  and  wetter.  While  the  warmth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ppreciated,  the  denser,  moister air  proved a  hardship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m all after being used to Lunitari's thin air.  The weight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ess oppressed them. For  a time,  it was  hard to  do anyth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trenuous.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By the  gods," Sturm  remarked, panting  as he  helped Cu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od  and  Flash  trim  the  port sails,  "I haven't  been t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ed since Flint and I had to flee the forest  dwarves, af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asslehoff 'borrowed' some of their silver."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y  and  night  fell  into  a more  even rhythm  again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 found  himself  sleeping  longer  and  more  soundly  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days  slipped  by. Sighter  recorded that  the Cloudmas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d  been  airborne  for  nineteen days  and estimated  that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ould make landfall in two more days.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 sky  changed  from  black  to  blue,  and  the  horiz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lled  with  clouds. Through  puffy gaps  they could  see fo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sts,  fields,  mountains,  and  seas  below.  They  were sti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gh, but at least  they had  a sense  of solid  ground benea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m again.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morning  of  what  was  to  be  their  last   day  alof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awned sultry and  wet. The  sails hung  from their  spars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w  stood  in puddles  on deck.  A clinging  mist held  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lying ship, and nothing was visible ten feet beyond the rai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Halloo!" Wingover shouted. "Halloo!"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Can't see a thing," Kitiara reported, squinting hard.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 can't  even  tell  how  high  we  are," Sturm  said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loudmaster seemed to be adrift in a box of wet fleece.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tutts appeared with the rope and grapnel.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 should d-drop this over the side,"  he advised.  "It 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may hook a tree and d-drag us to a stop."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lowered the grapnel from  the bowsprit  and tied  it off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en  he  returned  amidships  Kitiara  asked  him   when 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ought to open the bag and release the ethereal air.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Only when w-we're certain we're about, to l-land."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 stared  at  the  wallowing bag  overhead. The  dirty ca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as sack  had shrunk  steadily as  it got  warmer. Now  it hu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gainst the rope netting, rolling about furtively like  a cag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ast trying to escape. Kitiara fingered the  hilt of  her b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agger,  No  more  nonsense,  she  thought.  When condition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look good, I'll open the bag myself!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ingover,  still entwined  in the  rigging, pointed  of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tarboard bow. "Fire!" he cried.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ighter  clicked  open  his  telescope  and swung  it towa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orange glow far off in  the mist.  His mouth  dropped op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r a second, then he lowered his glass and shut it.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 dolt!" he said to  Wingover. "Haven't  you ever  seen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unrise before?"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What?"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unrise?" said Kitiara,  A sunrise  could only  mean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re low enough to the  ground for  the sun  to appear  as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all of fire they remembered, and  not as  the yellow  disk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looked like from between the red moon and Krynn.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sun waxed hotter  and brighter,  and the  fog dispers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 thousand feet below lay  only ocean  - as  far as  every ey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ld see, nothing but oily green sea. The salty smell rose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greet them as the sun heated up the water.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north  wind pushed  them along  at an  idle six  knots. 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day wore on, the humidity rose and all  the furs  and co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ather  gear  came  off.  The  gnomes  stripped down  to su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enders  and  trousers. The  deck thumped  with nine  pairs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are  pink  feet.  As  protection  from  sunburn,  Fitter ma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m  all  bandannas  from  their shirts  and soon  the gnom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looked like a band of pirates shrunk to half size.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 joyously  discarded  her  heavy   clothes,  keep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ly  her  riding  breeches  and a  leather vest.  Sturm al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fused  to  shed  his long-sleeved  tunic and  boots. Kitiar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ted the dark sweat stains  on his  chest and  arms. Dignit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he decided, could be an uncomfortable burden.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y angling the sails, they were able to drive the  ship d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oser to the  sea. The  grapnel dipped  and leaped  from w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rest to wave crest, slinging back from the impacts.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ighter worked hard  with his  astrolabe to  determine thei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cation.  Without  a  compass and  accurate charts,  he cou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ke  only  a  rough estimate,  but he  tried. The  deck, fr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door of the  wheelhouse aft  to the  stern post,  was cov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red  with  his figures.  Sweat collected  in his  bushy brow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nd dripped annoyingly from the tip of his nose.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Kitiara and Sturm surveyed the vast calculations,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inally Kit asked, "Well?"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're  on  Krynn,"  said Sighter.  Kitiara counted  to twe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y, silently. "My best guess  is, we're  somewhere in  the Si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ion  Sea,  either  four  hundred,  eight  hundred,  or  twel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undred miles from Sancrist."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Four, eight, or twelve hundred?" Sturm said.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Lacking  a  compass, it's  very hard  to be  precise." Sigh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licked off a drop of sweat  that had  stubbornly clung  to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se. I'm certain it's one of those multiples of four hundre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 threw  up  her  hands.  "Wonderful!  We  may  crui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o Thalan Bay in four days, or  we may  starve to  death try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ng to reach an island a thousand miles away."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I don't think we'll starve," said Wingover.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Oh? What makes you so certain?"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There's a ship," he said quietly, pointing out to sea.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ighter's precious figures were trampled in the rush  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il. Off  the port  they saw  bow masts  and snowy  sails pok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 above  the  horizon.  Out  came  the   telescope.  Kitiar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plucked it from Sighter's grasp.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at!" he  said, but  she already  had the  glass to  her ey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ship  was  a  two-masted  caravel  of   uncertain  origi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re  was  no figurehead  or name  scribed on  the forecast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mastheads  were  bare  of  pennants  or flags,  though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eck was clean and the brightwork shined.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Can you make out where she's from?" asked Sturm.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No," Kitiara said. "Can't see any crew."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ry  in  the  rigging.  They're  running  with the  wind, s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re's bound to be somebody aloft."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I looked. There's nobody to be seen."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Cloudmaster  slowed  as  it entered  a lower  stratum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ir.  The  direction  changed, and  the patchwork  sails luff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flapped  impotently.  While  Sturm  and  four  gnomes  sa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o resetting them, Kitiara studied the unidentified ship.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Pirate, maybe? Or smuggler?" she mused. There were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plenty of reasons to hide a ship's name, few legitimate.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Sturm? Sturm?" she called.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What is it?"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Could we catch that ship and board it?"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He came to the edge of the deckhouse and shaded his eyes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o look down at her. "Why?"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"They might have food and fresh water."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t  was  a  powerful  argument.  Sturm was  as sick  of bean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Lunitarian  fungi  as  the  rest of  them. "I  suppose w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ld," he said. "The grappling hook is still out.  We'll h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be careful not to snarl their rigging or rip their sail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unknown  ship  drove  on  with all  sails set.  There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 one  on deck,  and as  the Cloudmaster  flew around  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ip's port beam, Kitiara could see  that the  caravel's whee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lashed. The sterncastle lights were shuttered, and all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ull ports were closed.  On a  hot, still  day like  this,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'tween decks must be stifling, she thought.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Let them out now," Sturm said. Birdcall and Roperig l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sails unfurl, and the flying ship spurted ahead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winging grapnel snagged the chain stays of the mainmas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d the Cloudmaster jerked to a stop. They pivoted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drag and found themselves flying tail-first into the win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wed by the far heavier carave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"Now what?" said Wingover, leaning over the side.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"Someone has to go down and tie us off," suggested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. "I would go, but the grapnel rope is  too thin  for m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Don't look my way," Kitiara said. "I've had all the rop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limbing I care for on this trip."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tter  agreed  to  go,  since  he was  small and  nimble.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innied  down  the  rope  to the  masthead. Standing  o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rosstree, he waved up to his friends.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Find a heavier line and tie us off!" Sturm bawled. Fit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odded and slipped down the rigging to the ship's deck.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at hawser line lay coiled behind the foremast. Fitter shou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ered this burden and climbed back to the Cloudmaster.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"That's my apprentice," said Roperig proudly.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Did you see  any signs  of life  down there?"  asked Kitiar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tter  dumped  the  hawser  off  his  shoulder.  "No, ma'a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verything's neat as can be, but there isn't a soul aroun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 went  down  into  the   deckhouse  and   returned 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 sword. He  draped the  belt over  his shoulder  and thre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e leg over the rail. "I'd better be first to look aroun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"I'll come behind you," said Kitiara.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Me,  too,"  volunteered  Fitter.  The  other  gnomes  chim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n in quick succession.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"Someone has to stay on board," Sturm said. "You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gnomes work it out, but don't all of you come."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 hundred feet  is a  long way  to climb  down a  rope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at was  so bad  that Sturm  got dizzy  halfway along  and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 stop  to  mop  the  sweat from  his eyes.  How will  I e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imb back  up?he  wondered. It  was a  relief when  the dark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arnished  oak  of  the  yardarm  touched  his   feet.  Kitiar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rapped her bare legs around the hawser and started down.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eck level was just as Fitter had  described: tidy  and ship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ape.  Sturm  had  a  bad  feeling about  it. Sailors  did n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bandon a well-founded vessel without good reason.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 dropped  down  to  the  deck. Sturm  whirled, swo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oming out with a whisk of steel.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Easy!" she said. "I'm on your side, remember?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orry.  This  ship  has  me  spooked.  Go up  the starboa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ide to the bow. 111 take port."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y  met  at  the  bow,  finding  nothing amiss  except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mplete lack of  visible crew.  There was  a hatch  behin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bowsprit. Kitiara suggested they go below deck.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Not yet," said Sturm. "Let's chec aft."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ighter  and  Stutts arrived  on deck.  Sighter carried  a ca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enter's  square  and  Stutts  a hammer.  These were  the on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'weapons'  they  could  find.  More  than ever  they resembl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iminutive pirates, boarding an unlucky ship from above.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F-find anything?" said Stutts.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Nothing."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ship's wheel was  firmly tied.  It creaked  an inch  or tw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ft and right as the wind  and waves  fought against  the ru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r.  Sturm  was trying  to tell  how long  the wheel  had be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ixed when Kitiara drew in her breath sharply.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Look here," she said.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Nailed to the wall of the sterncastle was a crow. A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tuffed, dead crow with its tail and wings spread.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've  seen  these before.  Someone has  cast a  spell over t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hip, and to ward off the evil magic  someone put this crow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ere," said Kitiara. "We've got to get out of here."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ake it easy," Sturm said quietly. "We've  seen no  signs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gic at work. Let's go inside and see if we can at least ide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ify this vessel."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The louvered door creaked back on bright brass hing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in the sterncastle  it was  hot and  dim. Slivers  of l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ast weird shadows across the room.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Stutts, open the shutters, will you?" The gnome made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the row of shades on  his right.  There was  a rustle  as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estled with the latch.  The shutters  fell open,  flooding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abin with light.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So, here's the captain," said Kitiara grimly.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master of the caravel still sat at his table, gazing sigh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ssly  through  ivory  eye  sockets.  His  skull was  clean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y, and the skeletal fingers lying on  the tabletop  were sti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oined together. The  captain wore  a richly  made coat  of blu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rocade,  embellished  with  gold  tassels  and  braid.  A fin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cabre touch was the  skeleton of  his last  meal still  o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plate before him. Stutts poked through the tiny bones.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Chicken," he announced. "A h-hen, I should say."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sniffed  the  pewter  goblet  by  the dead  man's r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nd.  There  was  no  obvious  trace  of  poison  in  the empt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p.  He  put  it  down and  noticed a  slim silver  ring arou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e of the bony fingers. Gently he  lifted the  skeleton's han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spite  his  care,  the bones  fell apart  at his  touch.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ld the ring up to the light, trying to find an  inscription 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ker's  mark.  It was  a simple,  beaded silver  band, slight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grimy. It could have been made anywhere by anyone.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 looked  under  the  table.  "Ho!"  she  said. "What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s?" She  stood up  with a  second skull  in her  hands. "T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 between  Captain  Bones's  feet."  She  flipped  the  sku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ound.  "Someone  chopped  this  fellow's  head  off.  You  c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e the  axe mark,  there." She  set the  gruesome relic  o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ble and  bent over  again. "Nice  boots," she  reported. "Si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ver buckles, deerskin tops. He was a dandy."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I wonder who he was," Sturm said.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M-my!"  Stutts  was  over  near the  stern lights.  He'd fou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  large  leather-bound  chest  and  sprung  the   simple  loc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side were gold  coins and  scattered jewels.  Kitiara whistl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nd fished out an especially fine emerald.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w I understand,"  she said.  "This must  be a  pirate ship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Are you so certain?" said Sighter.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  don't  lay  in  swag  like  this  trading  fish  and d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ods!" She  threw open  a second  chest. It  was filled  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rim with  small wooden  boxes. She  pried the  lid off  one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aned in  to see  what treasure  it contained.  Kitiara screw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up her face and gave a mighty sneeze.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M-mercy!" said Stutts. "What is it?"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pice -  pepper!" she  wheezed, snapping  the lid  back 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turm peered over her shoulder.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pices are rarer than gold," he said. "This chest is proba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bly more valuable than the other."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Just the same, when we divvy it up, I'll  take my  share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gold and jewels," Kitiara said.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Divvy?  I  thought  you  were  concerned about  the curs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ith enough  gold in  my pocket,  I'll face  up to  all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urses in the world." Suiting action to  her words,  she beg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o fill her pockets with gems and gold.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The cabin door flew open and they all jumped. It was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only Rainspot.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thought  I ought  to come  down and  warn you,"  he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ere's a storm brewing. It feels like a strong cyclon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Just enough time for a little  salvage," said  Kitiara.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aned against the treasure chest and tried to shift it towa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door. It squeaked a scant inch out  of place.  "Don't ju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tand there, help me!"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We don't have time  for treasure,"  Sturm said.  "We've g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o get back to the Cloudmaster."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She stopped shoving and stood up. "Do we?" she said.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Do we what?"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ave to go back to the flying  ship. Why  can't we  stay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board this one?"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  don't know  anything about  it," Sturm  protested. "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ll we know, it could founder in the first squall we hi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So could the Cloudmaster."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tts  fidgeted  as the  two humans  argued. "P-please!  I 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returning n-now." He hurried out the door.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ighter  shrugged.  "I'd  like to  explore this  vessel so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re,  but  my  place  is  with my  colleagues." He  bowed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pushed Rainspot out the door ahead of him.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lone with Kitiara, Sturm said with annoyance, "Are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you going or staying?"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She crossed her arms stubbornly. "Staying."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Then you're staying by yourself." Sturm went out on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ck.  A  cool wind  was blowing  in from  the south,  an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ravel  was  heeled  under  sail  to the  north. Purple-bl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ouds  closed  to  sea level  and charged  with the  wind.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minutes, both ships would be engulfed.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ighter and Stutts shinnied up the rope with little troub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y  the  time  Sturm  had  reached  the  top of  the mainmas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y were  climbing over  the flying  ship's rail.  The Clou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ster was whipping about  like a  fish on  a hook,  and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atched the bouncing rope with trepidation. He took hold.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ain,  light  and  warm,  puffed ahead  of the  storm.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ook it out of his face. The  gnomes had  sheeted in  all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oudmaster's sails, but the air bag  itself caught  the win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agging  the  flying  ship  behind  it. Sturm  hauled himsel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nd  over  hand  toward  the  bobbing  craft,  trying  not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ink about the tossing waves eighty feet below.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first blow of rain hit like a wall, soaking Sturm 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kin  in  a  second.  He  continued  to  inch higher,  but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loudmaster scarcely grew closer the longer he climbed.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Halloo, Sturm! Halloo!"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Wingover, is that you?" he shouted in reply.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turm,  can you  hear me?  The rope  is wet  and stretch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nder  your  weight!  The  strain  is  too  much!"  cried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unseen gnome.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I'll go back!"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could  barely  see  the  Cloudmaster's  gray outlin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e'll try to  come back  for you!"  Then faintly,  "May Reor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guard you well!" Wingover cried.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all  but  slid down  the hawser  to the  waving mas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stout oak yard  swung into  him, hitting  him hard  i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ibs. His breath rushed out, and he lost his grip on the rop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landed against the  sail and  clamped on  as hard  as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ld.  The  powdery  soft  canvas  gave  way under  his grip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tore  slowly  down  to  the  deck.  Sturm  landed, blin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et, and breathless, in the caravel's waist.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gnomes  cut  the  rope  at  their end.  The Cloudmas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oared into the driving clouds and was lost from sight.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tiara  rolled  Sturm  over.  "Can  you  stand?   Can 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lk?"   she  cried   above  the   howling  wind.   He  nodd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umbly. She dragged him to his feet,  and together  they stag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red aft to the sterncastle. Sturm collapsed  on the  deck b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captain's table to collect his breath. Kitiara circle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om, closing the shutters and cranking the louvers t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You all right?" she asked out of the darkness.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Yes."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Are the gnomes gone?"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y  -  had  to  cut loose  to save  the ship."  He cough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painfully.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tiara struck sparks from the  sea captain's  flint and  lit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at  candle  on  the  table.  The  wavering  flame  threw wei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ghlights on  the dead  captain's skull.  Sturm wrung  out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kerchief and draped it over the skull.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He does tend  to stare  at you,  doesn't he?"  said Kitiar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e  put  out a  hand to  steady herself.  The deck  was ris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nd falling with the regularity of a water wheel.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We'll have to trim the sails," Sturm said. "If the  right gu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its us, we'll capsize."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I'm not going up any rigging in that blow," she replied.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ut  came  his  sword.  "You won't  have to.  I'll cut  all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ays on the lowest sails. They'll blow  away, and  that shou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o it." He went to the cabin door.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ait," she said. She found  a painter  line in  the captain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cker  and  brought  it  over.  "Hold your  arms up."  He di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Kitiara  reached  around  his  chest  and  tied  the lin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"Don't do any swimming while you're gone," she said.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He lowered his arms. "I'll try not to."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threw  open  the  door and  received the  storm's fu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last. He staggered to the  mainmast and  slashed the  lines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mainsail.  The  torn  canvas  flopped  like  a  live thing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rackling  out  from  the  main  yard. He  ducked under  it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ushed  on  to the  foremast, likewise  hacking away  the stay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re. With only topsails and spritsail set, the going was ea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er. Sturm made it back to the sterncastle.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"It is steadier," Kitiara said.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"What do we do now'!" asked Sturm as water dripped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rom his clothes and hair.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"Let's explore below," Kit suggested.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"Have you forgotten the curse?"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r  amusement  evaporated.  "I   haven't  forgotten.   But  i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s is a sample  of what's  on board,  I'm not  much worrie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e  patted  the  captain's  kerchief-covered  skull.  The he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ppled off the neck bones and hit the table  with a  thump.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lay, eyes up, staring at the mortal intruders on its ship.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 xml:space="preserve">Chapter 33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 xml:space="preserve">The Wizard's Seal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A narrow hatch covered a ladder that led down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o the caravel's dark bowels. Kitiara lay flat on her bel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poked the candle into the hole.  Warm stagnant  air waf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d  out,  but  no  obvious  danger  loomed. She  climbed d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nd Sturm followed, hand on the pommel of his sword.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y'd  entered  nothing  more  interesting  than  the ship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pe locker. It  contained only  rope, sailcloth,  and chai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tiara  poked  around,  looking for  more treasure.  All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und were dead rats. Like everything else dead on  the ship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 rats were a mere jumble of bones.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sn't it strange," Sturm whispered, "that  all we  ever fi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re bones?"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y passed  through a  light wooden  partition into  a larg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r space, a cargo area. Here Kitiara's candle shone  on some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ing  more sinister  than rope  and cloth.  They had  found 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rmory, replete  with swords,  spears, shields,  bronze breas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lates, shirts of mail, lances, bows, blocks of lead  for sl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pellets - enough to equip a small army.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se  are  dwarf-forged  shields,"  Sturm  said,  pushing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ound  buckler aside  with his  toe. "See,  they have  the mar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f  the  Thorbardin  Armorers'  Guild.  That  breastplate bea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 mark  of  the  Thanes  of  Zhaman."   He  picked   up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reastplate. The cold iron was polished to  a finish  like mi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ored silver, and though fully a third of an inch thick, it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remarkably light.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se  are  first-quality  arms. Why  would pirates  need s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many weapons?" he said.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Maybe they are captured stocks."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Maybe,  but  space  is  precious aboard  a ship.  They m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eep good items for their own use, but not this many."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at's through there?" Kitiara hissed, pointing forwar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Forecastle. Where the crew sleeps."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y stepped over the door sill and beheld a terrible sigh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The forecastle was full of skeletons.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ow  upon  row  of clean  white bones  lay huddled  on ei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ide  of  the  ship.  Some were  stretched out,  others knot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th the agony they had borne  until death.  Not all  the bon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re  human.  Some,  by  their  shape  and  size,  belonged 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warves.  Others,  smaller  bones,  may  have  been  kender  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nomes.  There  was  one  thing  the  skeletons had  in common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They were all chained together at the ankles.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don't like this. There  has been  great evil  here,"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hissed. "Come." He backed out.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What's up front of that room?" Kitiara wondered.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  bury  of  the  bowsprit. Where  the anchors  are kep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  the  center  of  the  armory  was  a large  square hatch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ch  Sturm  said  led  to  the hold.  Removing the  hatch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ot  easy.  Someone had  secured it  to the  deck with  a doz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arge iron bolts. Sturm  tried to  figure out  the best  way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move  them, but  Kitiara simply  took a  battle axe  from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cache of weapons and bashed the heads off several bolts.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top!" he demanded. "Did you ever think that hatc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might be fastened down to keep something in?"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 paused  in  midswing.  "No,"  she  said and  brought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xe down on the next bolt. --- Some txt ---     , those poor dev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ls died of plague or something. You and I  are the  first liv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uls  on  board  in  months,  maybe,  so  what  we find  is ou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y  right of  salvage." She  decapitated the  last bolt.  "If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ant a share, you'd better help me."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luctantly,   Sturm   got   his   fingers  under   the  hatch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lange, and together they  lifted it  off. The  stout lid  of oa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copper fell aside, landing on  a pile  of armor.  The ring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boom echoed through the caravel.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Kitiara thrust her candle into the opening. A cold draf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lowed  out,  so  she  shielded  the  flame  with  her  hand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eak amber globe of light fell over the open hold.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It was empty.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  wide  set of  plank steps  led down.  Kitiara lowered  a fo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o the first step.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"Don't," warned Sturm.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"What's the matter with you? A few skulls and bones, and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uddenly you're afraid of your own shadow. Where's you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uriosity? Where's your knightly valor?"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"Alive and well, thank you."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he   dropped   down   a   few   more  steps.   "Coming,  then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held up  one finger  and went  to the  pile of  shields.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und  a  buckler  of  good  dwarven  make  and  slipped  it o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is arm. Thus reinforced, he followed Kitiara into the hold.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t's very black in here," she said. A post at  the foot 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eps  proved  to  be   coated  with   a  greasy   black  powd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"Soot?" she said.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Hmm,   yes."   Sturm   went   down  on   one  knee.   The  de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 charred.  "There  was  a  fire  down  here." He  brushed of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fingertips. "This ship's lucky to be afloat." Fire at sea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one of the worst fates a ship could face.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"Is there anything below this floor?" Kitiara asked.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Just  the  bilge."  Something  caught  the  candlelight.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aved her to him. "Bring the light here," he whispered.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What  is  it?" On  the deck  a few  feet to  the right 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eps  were  four  long  scratches,  so  deep  that  they  sco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rough  the  charred  wood's  surface  to the  lighter, unburn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od  beneath.  The  scratches  were   three  inches   apart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lmost a foot long.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"What do you make of that?" Sturm asked.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Kitiara drew her sword. "Claw marks," she said grimly.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ward  the  bow,  a  massive  half cylinder  descending fr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ceiling divided  the bulkhead  in two.  This was  the low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  of  the  mainmast.  On each  side of  the mast  were door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oth  had  been  hastily  but solidly  blocked with  boards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arricade on the right of the mast  was intact;  the one  o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left was burst asunder - from the other side.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Whatever it was, it came through here," said Kitiara.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It?"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he  didn't  answer,  but stepped carefully through  the sha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red  barrier  into  the  forward  hold.  Sturm   couldn't  f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rough  the  hole,  so  he  broke  out a  few more  boards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harred planks split loudly.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forward hold  was  even colder  than the  aft one.  It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t  sooted  by  fire.  They  found  more  bones,  broken swor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cutlasses,  and  smashed  helmets  -  the  remnants   of 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erce  fight. Kitiara  almost tripped  over another  form, t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e still clad in  a moldering  brown robe.  Where she  had di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urbed the robe there was a glint of gold.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is  was  a  cleric,"  Sturm  said.  "The  robe,  the amulet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e the kind  a holy  man would  wear." He  groped in  the fol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the  robe and  pulled out  a necklace  wrought in  copper.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ld  it  to  the  candle.  "A  rose. The  symbol of  Majere. 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ast he  served a  good god."  He laid  the necklace  down rev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erently on the dusky cloth.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tiara  moved  on  to  the  facing  wall. A  ladder was  set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wall,  going  up  to  the  forecastle. Halfway  up, some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d  sawed  the  rungs  off.  The  stout  base  of  the forema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ruded  into the  hold here,  too, and  beside it  was ano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boarded-up door. This one was intact.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Sturm,  come  here!"  He  stepped  over the  cleric's skelet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tiara  thrust  her  candle  to  the  battened   door.  Scarl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reads  were  woven  back  and forth  across the  rough barri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gathered in a  knot in  the center  of the  door. A  blob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aling  wax  held  the  threads  together, and  in the  wax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 impression of a ring seal.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"Can you read it?" she asked.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turm squinted at the image. "'Majere protect us' and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'Obey  the will  of Novantumus'."  He looked  back at  the cle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c's remains. "He must have been Novantumus."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put the point  of her  sword to  the wax  seal. "W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o you think you're doing?" he said.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re's  something  valuable  on  the  other side  of t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oor," she said. "I want to see what it is."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It could be what killed all these men!"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he rapped  on the  door. "Hello,  any monsters  in ther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only  sounds  were  the  steady,  muffled  roar  of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orm outside  and the  creaking of  the ship's  timbers. "Se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no danger."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pulled  her roughly  away. "I  won't let  you tamp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ith it!"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  won't  - !"  She snatched  her arm  free of  his grasp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"Since when do you give me orders, Sturm Brightblade?"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won't let you break that  seal. It  could mean  our death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 cut  at  the  door.  Sturm  flung  the shield  out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flected the  blow. Kitiara  uttered an  angry snort.  She s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candle  down  and  assumed  fighting  stance.  "Out  of m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ay!" she declared.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ill  you think  what you're  doing? Do  you want  to figh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ust  to  open  that  door?  Look  around,  Kit.  Do  you thin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plague smashed up these armed men?"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o they killed each  other fighting  over the  treasure. O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of the way!"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started  to  reply,  but  Kitiara  lunged  at  him.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acked  away,  unwilling  to  use  his  own  sword.  Sturm kep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shield up, fending off her cuts. This went on until Kitiar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rew  frustrated.  She  aimed  a  wild  overhand  slash  at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ad.  Her blade  hit the  shield a  glancing blow  and skidd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f. The arc of her cut  ended against  the door  and shatte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 brittle wax seal.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Now you've done it," he said, panting.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flung herself, sword  and all,  at the  door.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ared  in  amazement  as  she  pressed  herself  against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ood. "At last," she said. "At last!"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re  was  a  split  second  of  silence, then  a tremendou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rash.  Kitiara's  sword  was  knocked  from  her  hand  as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lew  backward  and  landed  with  a  clatter among  the bon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center  board  was  bowed   outward  and   cracked. 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ssed the shield aside and  went to  help Kitiara  stand. Fr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side  there  came  another  crash,  and  the board  abov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irst one flexed out.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What is it?" Kitiara cried.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don't know, but it's coming out of there. Let's go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y  fled  in  such  haste  that  they forgot  the cand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rough  the  sooty  midnight of  the aft  hold they  ran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mbled up the stairs to  the armory.  Kitiara made  for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pe  locker.  Sturm  called  her  back.  "Help  me  with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atch," he said.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y wrestled the heavy  hatch into  place and  dropped i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n it was through the rope locker and up the ladder  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ptain's cabin. Kitiara  dragged some  heavy chests  over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lock  the  ladder  well.  Rain  drummed  on  the  poop  de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bove  them,  and  wind  whistled  around the  louvered shu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rs. They stood close together in  the dark,  breathing ha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nd listening.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deck  trembled  beneath  their  feet  and  they  hea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od  breaking.  The  thing,  whatever  it was,  was smash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ts way out.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lost my sword," she  said, deeply  ashamed. She,  a sea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ned  warrior,  had  lost  her  only  weapon  when  she fe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mong the skeletons.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t doesn't matter,"  Sturm said.  "Swords didn't  save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rew of this ship."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Thanks," she said wryly. "--- Some txt missing---"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etal  rang  and rattled.  'It' was  in the  armory.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lexed  his damp  hand around  the handle  of his  sword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proar below got  worse as  the thing  expended its  anger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store of weapons. From  the crash  and clang,  it sound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ke every item in the cache was being battered, twisted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rushed. Then, abruptly, all the noise ceased.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and  Kitiara,  by  some  common impulse,  drew clo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er together. Their arms touched in the dark.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Can you hear anything?" he whispered.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Just  you.  Shh." They  strained to  catch any  stray soun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cabin  door  blew open  with a  bang. Rain  poured i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struggled to close the door against the press  of win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y  the  greenish  gray  light that  filtered in  through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yclone, he saw  that the  main hatch  cover, forward 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mainmast, was blasted off.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t's gone out on deck!" he shouted above the wind. "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ould be anywhere!"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'll have to close that hatch," she said. "Or the ship wi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lood,  yes?"  He  nodded.  Sturm   felt  exhausted.   At 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ment,  he  wondered  what  silliness the  gnomes were  up to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nd fervently wished he was with them to see it.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Ready?"  said  Kitiara. She  threw the  bolt back,  and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plunged out onto the storm-swept deck.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y  were  soaked  with  sea  water  before  they  took  tw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eps. The heel of  the ship  with the  waves was  more notic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ble on deck. Mountains of green  water rose  and fell  an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orizon  swung  from below  eye level  to nearly  the masthea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olding  hands,  Sturm  and  Kitiara  staggered  to  the  mai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st.  The  hatch  cover  was  not  just  thrown  open;  gap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nts were torn in it. Sturm lost his  footing twice  as foam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a swept over him. Finally,  on their  knees, they  managed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get the hatch back over its coaming.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igh above the rumble of  the churning  sea, a  shrill cack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ached them. Sturm  looked left  and right  for the  source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sound; Kitiara  looked up  and down.  She spied  the th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linging to the rigging high over their heads.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s' It  was a  horrid-looking thing,  ghastly white  and gau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xcept  for  its  abnormal  size,  it  might  have been  a ma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arved and sallow. But this creature was seven feet  tall. I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otruding  eyes  were like  red burning  coals, and  its han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re clawed with  silver nails  two inches  long. The  head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und and  hairless, the  ears tall  and pointed.  The creatu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rew  back  its  head  and howled,  showing long  yellow fang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nd a pointed black tongue.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Suffering gods! What is it?"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I don't know. Look out!" The creature sprang from the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igging  to  the  stays  hanging  from  the foremast.  It swu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nder the spar and flipped over until its feet  were on  top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 yard. There it howled at them again.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y  backed  cautiously  across the  wet deck,  ignoring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shing  rain  and pounding  sea. Once  inside the  cabin,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lammed the door and bolted it.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turned. A strange white glow filled  the rear 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abin. They were no longer alone there, either.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 xml:space="preserve">Chappter 34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 xml:space="preserve">Pyrthis's Tale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cold white light collected into a human form si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eet tall. Kitiara pointed her sadly bent dagger at the appar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ion, but Sturm pushed the weapon down.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n  the  name of  Paladine and  all the  Gods of  Good, dep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n peace, spirit," he said.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he cabin filled with a deep, long sigh. "Would that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ld depart," said a low voice.  "For I  am tired  beyond mea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ure and desire rest."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"Who are you?" asked Kitiara.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n life  I was  master of  this vessel.  My name  is Pyrthi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He  doesn't  seem  dangerous,"  Kitiara  muttered   to  Sturm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"but let's find a safer spot from that creature outside."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e  Gharm will  not enter  this cabin,"  the ghost  said, "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ng  as  I  am  here."  Outside,  the hellish  thing shrieke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cknowledging the truth of the dead captain's words.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What is the Gharm?" asked Sturm.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 indistinct  figure  drew   closer  and   became  m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fined. Its legs did not move, and its arms stayed  firmly b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ts sides. The ghost glided forward until Sturm and  Kit cou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e deep, hollow eyes and a jaw  that hung  open, as  slack 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face of a corpse. The  voice issued  from the  mouth with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out the lips moving at all.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Once he was my friend, and then  a curse  laid us  all lo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became  the Gharm,  I, a  walking spirit,  and the  crew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 Werival died in torment."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pirits  walk  for  two  reasons:  to  right  an  unaveng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ong, and to give warning to  the living.  Which is  it, Cap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in?  Why  do  you  remain  on  this  mortal   plane?"  ask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turm.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other  mournful  sigh.  "Know,  my  friends,  that  I ba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ained with the forces of evil and lost." The ghost came clo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r still, enough for Kitiara to  see its  dead white  eyes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orpse pallor.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 was  a  merchant  captain,  bold  and  enterprising, wh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ever turned down a cargo for money. I  plied the  Sirrion Se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traded  north  and east  to the  Blood Sea  maelstrom.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my time, I carried all goods - from spices to slaves."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frowned. "You  trafficked in  misery," he  said flat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ye,  I  did. Thank  your gods  that you  still live  and c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ke  amends  for  any  evil  deeds you  have committed!  I 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past saving now."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poop  deck  overhead  resounded   with  the   tramp 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eet.  Kitiara  listened  nervously  as  the Gharm  stamped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 boards. "What is that thing?" she demanded.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Once my first mate and friend, Drott, who I trained in 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wily  ways I  knew. Our  coffers grew  fat and  heavy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ld, and I grew satisfied, as men in  their waning  years 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nt  to  do.  But  Drott  was  young  and  keen   and  alway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arching  for the  richest commission  to be  made. It  was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ateful day when he fell in with the scaled warriors."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had  a  glimmer  of  recognition.  "Do you  mean dra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onians'?" he asked.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ye,  some   have  called   them  thus."   Pyrthis's  gho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omed  over  Sturm.  Though  seemingly  benign,  its prese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as oppressive, and Sturm began to sweat.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  dragonmen  had  a  rich  proposition:  that we  carry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ipment   of  weapons   and  money   for  them   from  Nordma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 Coastlund,   there  to   rendezvous  with   other  dragonm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riving  from  the  northern  seas.  Drott accepted  their co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ission  and  their  money,  thus  damning  us  all."  The gho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de  a  horrible  rasping  sound.  "I   am  so   weary..."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ad  man's  left  arm  came  loose from  his shoulder  and fe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lently to the floor. Kitiara flinched at the sight,  more fr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urprise than disgust. She bent  to pick  up the  gently glow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limb, but her hand passed right through it.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   loaded   sixty  hundredweight   of  arms,   and  weigh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chor  for  Coastlund.  We  had a  fair wind  and made  a swif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assage.  On  the  way,  Drott  schemed  and  plotted.  He  dre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e  into  his  plan, which  was this:  Since the  dragonmen w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arbarians  and  invaders,  why  should  we  not  hold  them  u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 as  much  gold  as  we  could?  They  would  pay  doubly 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riply  for their  swords, and  we would  have nothing  to fea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o  could  they  complain  to?  Their  purpose  was  even  m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llicit than ours.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fell in with Drott's scheme. In truth, I despised the sca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llers  and  feared  them  greatly. To  cheat them  seemed bo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just and profitable."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ghost  paused and  the silence  grew long.  Sturm final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aid, "What happened when you reached Coastlund?"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asp.  "A  dragonship  was  there,  waiting.  The   leader 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dragonmen  came  aboard  to  accept  transfer of  the weap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s.  Drott  laid  out  his  demand for  more money.  The lead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ust  have  expected  such  a  ploy, for  he readily  offered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ay  half  again the  original price.  Drott insisted  on doub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amount.  The  lizard  resisted for  a time,  then conced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departed for his  ship and  returned with  a second  chest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reasure.  This  time  a  human  came  with  him, a  dark cler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aring  a  metal  mask  that  mimicked  a  dragon's  face. T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e  frightened  me  very  much.  He  stood  by,   watching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ying  nothing.  Drott  laughed  and  joked  as the  second bo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 money  came  on  board.  He  was  drunk  with  success,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en  I  ordered  the crew  to begin  transferring the  cargo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dragonship,  he  drew  me   aside  and   whispered  ano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cked design in my ear.  'Shall we  not keep  some part  of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rgo ourselves?' he said.  'Could we  not wring  a bit  more si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ver from these flush pigeons?"'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at  was  pretty stupid,"  Kitiara said,  "with a  boatload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draconians alongside."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  did  not  fear  their  force,  for  our  crew  was numerou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skilled in the  use of  saber and  pike. We  did not  sail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pirate-infested seas unprepared."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But  the  dark  cleric -  that was  someone you  weren't ab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to counter," said Sturm.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ndeed,  mortal  man."  The  ghost's  right arm  dropped off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art  of  the  unreal  flesh  touched  Sturm's  booted  foot.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thdrew  it  hastily  and  shivered.  The  ghost's   touch 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more frigid than the wind off the Ice Wall.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  held  back   five  hundredweight   of  arms.   The  drago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en's  leader  discovered  the  shortage  and   complained.  Drot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jeered at him from the  rail, saying  there was  a tax  on illeg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apons  and  the  dragonfolk   had  yet   to  pay.   The  drago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n  threatened  to  storm  the  Werival  and  slaughter  us  al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 crew   manned  the   rail  with   bare  blades   and  taun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m  to  try.  The  dragonmen,  less  than  a  third  our numb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gan  to  arm.  I  wanted  to  weigh  anchor  and  be   off,  b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rott  said  we  should  stay  and  fight.  After  we  killed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caly  folk,  he said,  we could  take back  all the  weapons we'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sold them and sell them again.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re  was  no  battle.  The  dark cleric  came from  his pla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n  the  stern  of  the  dragonship  and  threw  his   arms  wid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'Go,  greedy  vermin,  and  take  away  your  dishonored  gold. 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urse  you  and  yours  forever!  Those  who  lust for  gold sh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ust for the flesh of their fellows,  those who  jeer at  the mi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ons  of  the  Dark  Queen  shall  know  her  wrath!   They  sh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hear her mocking laughter forever! ' he said.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t was a terrible curse, and the full weight of it did not f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n  us  for  some  weeks.  We  left  the  shores of  Coastlund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ancrist,  but  never  saw  land  again.  Strange,  circular win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lew  us  farther  and  farther  from  land.  The  crew  began 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ar  voices  -  a  woman   laughing  -   and  they   slowly  w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d.   The  few   healthy  sailors   that  remained   chained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d  ones  below  decks.  Food  and  water  dwindled,  but  try 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we might, we could not bring the Werival to shore.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"Drott changed. He had always been a vain man, prou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f  his quick  mind and  good looks.  Now he  ceased to  care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imself, allowing his beard to grow  and his  clothes to  fall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atters.  The  meat  shrank on  his bones  and his  skin whiten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  a  ghastly  color.  As  the  days passed,  my first  mate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riend   perished   as   the  hideous   curse  worked   upon 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retched  body.  Drott  prowled  below,   snaring  rats   in 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ands  and  eating  them  alive.  Soon rats  were not  enough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im.  He  had  become  a  Gharm,  a  ravenous  ghoul  that  fee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on the flesh of men."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y  didn't  you   kill  him?"   Kitiara  said   sharply.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drumming of feet had stopped, but they could still hear the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Gharm's cackle as the monster capered madly in the rigging.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could not,  for as  much as  his new  form disgusted  me,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itied  my  lost  friend.  The  crew,  poor wretches,  learned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keep  him  at  bay  by  giving  him  those  who  died  of madne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 starvation.  When  there  were  only  five  sound  men lef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y  decided  to  try  to  put an  end to  the Gharm.  Our you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cleric, Novantumus, wove a temporary protective spell.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 sailors  armed  themselves  and  drove  the  Gharm   to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e  end   of  the   ship  with   fire  and   sword.  Novantumu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eant  to  imprison  the  fiend  in  the  anchor  locker,  and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ashioned a  magic seal  to keep  it in. The Gharm  attacke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en  savagely  and  killed  them  one  by  one.  With  his life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lood  spilling  on  the  deck,  the  brave  Novantumus  succee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d  in  compelling  the  Gharm  into the  locker. I  alone live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and here at my table I died of hunger, thirst, and despair."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 ghost  had  shrunk  throughout his  telling, and  the co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lare that it cast had diminished to  a firefly's  sparkle.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was deeply sorry for the captain.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ne  question,"  said Kitiara.  She picked  up the  skull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had been set between the captain's feet. "Who is this?"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at was Drott's head. One of  the sailors  cut it  off bef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the Gharm killed him."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But that thing out there has a head!"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A new one it grew afterward."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Sturm said, "Can the Gharm be killed?"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The ghost shriveled to a slender coil of white mist. "Not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y steel, iron, or bronze," it said, a tiny, far-off voice. "On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urifying  fire  will  make  this ship  clean." With  those fin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words, the ghost vanished.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This is wonderful," Kitiara said  bitterly. "A  monster w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n't kill unless we burn up the ship that's keeping us out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the water!"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What  we  must  do is  stay alive  until the  storm ends,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urm said. "The gnomes will be  looking for  us and  we'll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ble to leave this cursed ship -"  A splintering  sound hal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urm  in  midsentence.  The  Gharm   had  rammed   one  bon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lawed  arm  through  the  thin, louvered  panel of  the cab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door.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Something  tells  me  our  moment  of immunity  is over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Kitiara  said.  Sturm leaped  up from  the table,  drawing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word  in  one  smooth  motion.  He  brought  the  keen  bla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own  hard  on  the  grasping  talons.  The  Gharm  roared 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pain and withdrew the stump of its left arm.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Suffering  gods!"  Kitiara  kicked  the severed  arm awa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 limb  rapidly  decayed  to  bone, and  then to  dust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harm put one  of its  baleful eyes  to the  hole that  it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de  and glared  at them.  Sturm raised  his sword  again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the monster backpedaled.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Kitiara  went  to  the  cabin's  rear  and  started tear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through the captain's bunk.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Kit, what are you doing?" he called.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Don't  worry,  just keep  that damned  thing away  a minu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onger!"  He  heard  wood  being split  behind him,  then fel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heat on the back of his neck.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rm  turned and  saw that  Kitiara had  made a  torch fr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 bunk slat and a strip of ticking. Doused  with oil  from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captain's lamp and ignited by flint, it blazed furiously.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a! Try this, ghoul!" she  shouted, brandishing  the fla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fore  the  door.  The  Gharm  howled  and hissed,  its fang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ripping saliva. "I'll give you something  to chew  on." Kit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ra  kicked  the  smashed  door  frame  open.  The   rain 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lmost stopped, but a fierce wind still raged across  the op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eck. Kitiara dashed out, whipping the torch  to and  fro li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  fencing  blade. The  Gharm crouched  back on  its rail-th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haunches, spitting and hissing.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Kit, be careful!"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It's my fault this thing is out. I intend to kill it!"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moved on the ghoul again, forcing it to retreat up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igging. It hung twenty feet above the deck, giggling in 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bscene  parody  of  humanity.  Kitiara  paced  below  it, wav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ng the torch to keep it bright and hot.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closed behind  her. "Don't  let it  drop down  on you,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e counseled.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f it does, it'll go back up a lot faster than it  came down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ceiling  of black  clouds scattered  into streams  of dirt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ite as  the blue  of clear  sky shone  through. The  wind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ed  down  but  did not  cease. They  were in  the eye 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yclone, the calm center of a miles-wide storm.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Gharm  swung  over  to  the  port side  rigging. Kitiar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llowed  across the  deck. She  was so  intent on  keeping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end in view that  she missed  the end  of the  mainsail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d  cut  free.  The  heavy,  flapping  canvas was  soaked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in, and one  corner of  it whipped  around and  slapped Kit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a between the  eyes. She  fell backward  and lost  the torc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s the sail struck her, the Gharm pounced.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!" Sturm cried. He  was on  the fiend's  back in  a flash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lashing at its pale, leathery hide. The ghoul  had one  set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lons deep in Kitiara's shoulder, but  Sturm's attack  made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t go. He  inflicted wounds  that would  have killed  a mort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e,  but  the  Gharm  wasn't  slowed.   A  detached   part 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's  mind  noted  that  the  ghoul  already had  grown ba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 arm that he'd chopped off.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 pushed  herself  away  from  the duel  between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 the  Gharm.   Her  shoulder   wound  burned   like  Bel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rank's vitriol. She crawled  to where  the torch  lay charr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deck. In her pants' pocket she still had the tin can of oi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om  the  captain's  storm  lamp.  At  the right  moment, w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gave ground to the monster,  she flung  the oil  over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Gharm, and with it the torch.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t was scarcely a cupful of oil, but  it burned  rapidly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Gharm  yowled  in  unimaginable pain.  It threw  itself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deck and rolled  to put  out the  flames. Failing  that,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aped up and ran  forward, burning  as it  went, and  tore of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hatch  cover.  The  Gharm  disappeared  below,  trailing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in plume of putrid smoke.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knelt  and  put  an  arm  around  Kitiara.  Her  tee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attered. She had been poisoned by the ghoul's vile talon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Kitl  Kit!"  Her  eyes  were  almost completely  white,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d rolled so far back in her head. "Kit,  listen to  me! Don'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give up! Fight it! Fight it!"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r  hand  came trembling  to her  throat. There,  under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n  fabric  of her  blouse was  the amethyst  arrowhead pe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ant  that  Tirolan  Ambrodel  had  given  her  so  many week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fore.  Drained  of  color  before they  met the  gnomes,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rystal's magic  had been  restored by  the days  they'd sp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 Lunitari for it  now was  a rich,  royal purple.  The st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ad not surrendered its power upon its return to Krynn.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's fingers would  not grasp  the amethyst.  They w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lready stiff and cold. Sturm gently lifted the magic crysta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there enough power in  it to  save Kit's  life? Did  he,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worn opponent of magic, dare use it to heal her?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r  breath  came short,  in hard,  ragged gasps.  Death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tiara  in  its  grasp. There  was no  time to  debate.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osed the amethyst in his fist and placed  his other  hand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Kitiara's injured shoulder.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Forgive me, father," he whispered. "This is for  her lif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stone was  hot for  the merest  second, but  not enoug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burn him. Kitiara gave a sharp  cry and  then went  limp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 arms.  He thought  he was  too late,  that she  was dea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opened his fingers, to see that  the amethyst  was cle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gain.  He  peeled  back  the  bloody  cloth over  Kit's wou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nd saw that it was healed.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moke  from  the  hatch  was getting  thicker. Sturm  put 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m under Kitiara's legs  and staggered  to his  feet. Muffl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reams  filtering  through  the  open  hatch proved  that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Gharm hadn't yet overcome the fire.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smoke  got  so  bad  that Sturm  retreated to  the poo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ck, carrying Kitiara. The wind switched  from port  to sta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oard, never allowing the ship  to drive  clear of  the fum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en  the  first  tongues  of  flame licked  out of  the hol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felt real fear. How could  they escape  if the  ship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on fire? The Werival's longboat was missing.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t  that  moment,  the wall  of rain  off the  starboard b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arted,  and  out  came  the  brown  hull of  the Cloudmas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flying  ship was  skimming over  the waves  so low  that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ew  high  swells  lapped the  bottom of  her hull.  Sturm sa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 gnomes at the bow, waving white handkerchiefs.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 great  shout of  triumph escaped  his throat.  "Kit, wa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up!" he cried. "Kit, the gnomes are coming! We're saved!"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ire blasted out of the fore hatch, and with it, the figure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 Gharm.  Blazing  from  head  to  toe,  the   hideous  gho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ounced  from  bulwark  to  bulwark,  shrieking its  cursed lif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way.  Unable  to  bear  the  burning  any  longer,   the  gho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finally dived into the churning waves.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 bows  were  burning  now,  and  the  foremast  was begi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ing  to  smolder.  The  Cloudmaster  drifted  past  the  ster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urm  left  Kitiara  lying  on  the  deck  and  grabbed  a bo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ook  from  the  rail. As  the gnome  ship coasted  slowly alo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port side, Sturm hooked it and drew it  tightly to  the ca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avel.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 gnomes  clutched  the  Werival's  sides  as  Sturm lif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limp Kitiara  over his  shoulder. He  sprinted for  the rai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 leaped,  one  foot  kicking the  rail top  as he  went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gnomes let go, and the Cloudmaster sank toward the sea.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oo   much   weight!"   Wingover   cried.   "Out   ballast!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midships,   Sighter,  Cutwood,   and  Birdcall   threw  door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dow  glass,  and  other  loose  objects  over the  side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ship rose again into the low clouds.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W-welcome aboard!" Stutts said heartily.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Glad  to  be  here,"  Sturm  said with  genuine relief.  He l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sprawled on the deck.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What happened down there? asked Wingover.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It's a long story."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s  the  lady  well? She  seems unconscious,"  said Sigh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He lifted one of her arms and let it fall.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he'll  be  all  right,"  Sturm  said. The  Cloudmaster bro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rough the  top of  the clouds.  Below, the  cyclone's whirl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ss spread out in all its glory. The gnomes  set the  sails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put the setting sun to their backs.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t was very clever of you to start  a signal  fire," Wingo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aid. "But it  got out  of hand,  didn't it?  I mean,  you m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have destroyed the whole ship before we ever arrived."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rm  felt  a  crazy  desire  to  laugh.  Instead,  he  sai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That's  not  the  way things  went." He  paused to  yawn prod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giously.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Did  you  find  anything  useful  on  that  vessel?"  Sigh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asked. But by then Sturm was already fast asleep.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 xml:space="preserve">Chapter 35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 xml:space="preserve">The Road to Garnet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Sturm smelled land: wet soil and flowers and fresh-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y turned fields. The  sun was  in his  eyes. He  sat up.  He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   the   wheelhouse,   alone.  The   windows  and   doors  w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ne,  as  was most  of the  roof. He  went out  on deck.  At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ow  was  Sighter,  surveying  the  ground  below with  his tel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ope. Aft, by the former tail post, sat Kitiara, Stutts, Fitt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Rainspot.  Kitiara  was  talking  rapidly  and  making  wi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gestures with her hands.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- and then Sturm stepped in  and chopped  the monster's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rm off!" The gnomes all went Ohh, and Kitiara described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ow the arm had withered before their very eyes.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tts saw  Sturm   approach.   "Ah,   Master   B-Brightblade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're  awake.  We  are  just  hearing  about  your  t-tremendou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dventure on board the cursed c-caravel."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turm grunted something noncommittal and looked at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Kitiara. "How do you feel?" he asked.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Fit as can be. How're you7"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Rested," he said. "How long have I been asleep?"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T-two nights and a day," said Stutts.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Two nights!"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And a day," added Fitter.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came to about an hour ago," Kitiara said."I slept like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ad woman, but now I  feel better  than I  have in  ten su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mers."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 almost were a  dead   woman."  Sturm   explained  h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Gharm had poisoned her and told her  that the  elven pe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ant  had  saved  her  once again.  Kitiara brought  the am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yst out of her blouse. Not only was it clear once more, b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t was seamed with hundreds of tiny cracks.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I don't remember using it," she said, puzzled.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 didn't. I did," said Sturm. Kitiara's eyes  widened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urprise.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He turned and went into the dining room. There the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ter  barrel  sat, almost  empty. Sturm  downed a  dipper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epid water.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Outside, Wingover said, "I thought men of his order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ould not use magic under any circumstance."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y're not supposed to,"  Kitiara said.  She began  to tu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pendant back under her blouse, but as  she did,  it cru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led into dust. She stared sadly at the flakes on  her tuni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irolan  Ambrodel's  gift  was no  more. Then,  brushing the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way, she rose and said to the  gnomes, "Excuse  me, fellow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 need to have a word with Sturm."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tiara found  Sturm standing  by the  port rail,  staring 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 green land below.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rthern Ergoth," she said."  Wingover spotted  a flo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 terns and  followed them.  The birds  led them  to lan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 stared  on,  saying nothing.  "Not very  scientific,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ought,  but  Wingover  says,  'Anything  that  yields  goo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results is scientific."'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I am tainted," Sturm said quietly.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In what way?"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I used magic. Such a thing is forbidden. How am I ever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going to become a knight?"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at's  ridiculous!  You  used  magic  on Lunitari  when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ad those visions," she said.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ose were inflicted on me; I  had no  choice. On  the ship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 used the power of the pendant to heal your wound."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call that a right proper thing  to do!  Are you  sorry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idn't let me die?" she asked sarcastically.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Of course not."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But you're 'tainted' nevertheless?"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I am."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n  you  are  a  fool,  Sturm  Brightblade,   a  hidebou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ol! Do you honestly believe that an ancient set of  rules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nightly  conduct  is  more  important  than a  comrade's life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y  life?  He  did  not  answer.  "There's  something twis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bout such thinking, Sturm."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shook  his  head  vigorously. "No,  Kit. I  would h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iven my life to save yours, but it is a cruel turning  of f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at made me break the Measure."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r  jaw clenched  in anger  and she  said stiffly,  "I ne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alized how  little value  you place  on friendship.  You wa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e  to  believe in  your dusty  old code.  Just like  Tanis.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ried  to make  me into  something I  wasn't. He  couldn't co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rol me, and  neither can  you!" She  stamped the  deck, bare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ontaining her fury.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folded his  hands and  regarded them  carefully. "Vi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ue  is  a  hard  master, Kit.  The Measure  and the  Oath w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ever  meant  to  be  easy  burdens to  bear. A  knight carri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m  like  ponderous  stones  on  his  back, and  their we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kes him strong and upright." He lifted  his gaze  until thei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yes  met.  "You will  never understand,  because all  you wa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om life is to give your burden over to  someone else.  A lov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r, a servant, even  a brass  dragon. As  long as  someone 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n bear the burden of honor for  you, you  don't have  to fee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guilt, or face the consequences of your acts."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olor  drained  from  her  face.  No one  had ever  spoken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r like that, not even Tanis. "Then this is the end," she sa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ldly.  "From  the  moment  this   soap  bubble   touches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ground, we're finished."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left him watching  the canopy  of trees  unroll.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id not speak to each other again.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 xml:space="preserve">*  *  *  *  *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Careful! Careful! Watch those branches!"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Cloudmaster  pushed  into  a  forest clearing.  Elm, ash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birch  branches  clawed  at  them.  Wingover was  atop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ckhouse,  trying to  direct the  landing. Flash  and Birdc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d opened the neck of the  ethereal air  bag, letting  some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lifting power out. The flying ship had  scraped over  a fe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ald  hills before  the wind  carried it  down. Sturm  stood 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bow,  fending  off  dangerous  limbs  with  the  boat hoo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om  the Werival  - his  only souvenir  of the  perilous hou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  the  cursed ship.  They had  no anchor,  no grapnel  to fi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m in place, only timing and  control of  the air  bag. Flas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Birdcall clung  to the  rope that  held the  half-empty ba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hut.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ranches  scraped  the  length  of  the  deck,   snapping  w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gaping  windows  of  the  deckhouse  caught   them.  Bir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led, chirping, when the ship disturbed their treetop hom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"Clearing ahead!" Sturm called.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"Get ready!" Wingover cried.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 bow dipped once the trees were out of the way. The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eel  gently  touched  the  meadow's  grass,  dragged   a  fe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ards,  and  stopped.  Sturm  jammed  the  boat hook  in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round  and  swung over  the rail.  He landed  on the  soil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Krynn with both feet.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"Praise Paladine!" he said. "Solid ground at last!"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 boarding ramp fell, and seven gnomes boiled out.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gover  was  inhaling  deep  breaths  and patting  himself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 chest when he heard Birdcall whistle questioningly.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"Can we open the bag now?" asked Flash.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"Yes, yes, we're landed!"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two  gnomes  pulled  the  zigzag  stitching loose.  A gu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sulfurous air fled the bag, and the exhausted craft settle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inally and heavily.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Kitiara  descended   the  ramp   and  dumped   what  belonging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e had left on the ground. In spite of the bitterness of thei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arting,  Sturm  couldn't  stop  his  eyes from  following h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e  paid  no one  the slightest  heed, but  stood a  ways off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nging her  water bottle  and leather  pouch on  opposite hip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balance the load. She  slung her  bedroll over  one shoul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y  its  strap. Sturm  had an  urge to  speak, to  say someth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onciliatory, but her hard expression forestalled him.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Well, Wingover, it's been a long, strange voyage," Kit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a said, shaking the little man's hand. "I'll never forget i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We couldn't have made it without you, lady."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he  moved  on  to  Cutwood,  Sighter,  Birdcall,  and  Flas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Keep  thinking  up  new  ideas,"  she  said amiably,  "That 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world will never get dull." She turned  to Roperig  and Fi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r and chucked  the littlest  gnome under  the chin.  "So long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boys. Stick together - you make a good team."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We will," said the two in unison.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Finally, she approached Rainspot and Stutts. "You're a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ery  lucky  fellow, Stutts,"  she said  warmly. "Not  many peo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le  get  to  realize their  life's dream  as completely  as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ve.  Keep  flying,  old  fellow.  I  hope  you will  have man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more adventures."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My," said Stutts. "It d-doesn't seem likely.  I have  so man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ports to write and s-so many lectures to give. After  all,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nomish   Patent  Office   must  be   satisfied  that   we  h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-done  what  we  have  done."  He  bowed  formally.  "Farewell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Mistress. You were a t-tower of strength."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I was, wasn't I?"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Where are you off to?" Wingover asked.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Wherever the trail takes me," she replied.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Kitiara's crooked smile almost appeared. She squinted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nto the sky. It was not yet noon. The sun warmed her face.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stood  apart  from  her   leave-taking.  He   felt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ight  of  his  own  resolve  and  knew  that what  Kitiara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id  was  true.  They  were  finished.  And  yet,  he  knew 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ould miss the old Kit, the brash, fun-loving companion.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tiara  crossed  the   warm  meadow   briskly  and   did  n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ok  back.  Sunlight  burnished her  black curls  as she  cut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wath  through  the  high  grass.  Sturm  bent over  to should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 own  gear.  When  he straightened  again, Kitiara  had va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shed  among  the  closely  growing  elms  and  birches  at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ield's far end.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Aren't you going after her?" said Fitter.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Why should I do that?" Sturm said. He tied a thready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iece  of  twine  around  his  bedroll and  tucked it  under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m. "She can take care of  herself. It's  what she  does be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don't understand," Fitter said,  scratching his  nose. "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ought you two were going to get married one day."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dropped  his  cooking  kit at  that remark.  The cl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ot banged him smartly  on the  toe. "Where  in the  world d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you get an idea like that?" he asked, flabbergasted.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've  always  heard   how  human   men  and   women  f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yell at each  other, but  always end  up married  and,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know -" Fitter blushed. "Having babies."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picked up the spilled  contents of  his kit.  "It wi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ke a man with more riches and power than  I'll ever  have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aim her hand." He  hung the  kit bag  around his  neck. "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n  who  wins  Kitiara   Uth  Matar   had  better   have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atience of Paladine and the wisdom of Majere to keep her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gnomes  gathered  around  him as  he adjusted  the la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of his equipment. "Where will you go?" asked Wingover.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olamnia, as before. There are  things I  must investiga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visions  I  had  on  the  red  moon  have  faded  from m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emory, but I know my  father's trail  begins at  my ancestr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ome, Castle Brightblade. That is my destination."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mall  hands  patted  him on  the back.  "We wish  you eve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it  of  luck,  Master  Brightblade,"  said  Cutwood.  'You'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very smart, for a human."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That means a lot, coming from you," Sturm answered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ryly.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-we  would  offer  to  fly you  on t-to  Solamnia," Stut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aid, "but we are on f-foot now ourselves."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at hadn't  occurred to  him. Sturm  said, "Would  you li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e to escort you  home to  Sancrist?" It  seemed the  least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ould do.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,  no,  we've  delayed  you  long enough,"  said Sigh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e'll get to Gwynned, all right. There'll be ships there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ancrist."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shall miss you," said  Rainspot fondly.  He held  out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mall  hand.  With  great  solemnity,  Sturm  shook Rainspot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nd  and  each  of  the  other  gnomes' hands  in successi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n he hitched up his gear and started out.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unny, he thought;  to have  traveled so  far and  walked s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ttle. His feet were more tender now than  before he  went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unitari.  Walking  will  be  good  penance,  he  decided. 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ld shed  some of  the stain  of magic  by walking  and con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emplating  his  transgression.  Perhaps  he  could  also  come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rips with the difficult choices he faced as he  tried to  live b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the Code and the Measure.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"Good-bye!  Good-bye!"  called  the   gnomes.  Sturm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snapped out of his reverie and waved to them. They were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good fellows indeed. He hoped they  would not  have any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more trouble, but, being gnomes, they probably would.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He  entered  the  humid  forest  and  plunged  through  thick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fter  thicket  of  dense greenery.  It cheered  him to  see vin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 bushes  with honest  green leaves,  plants that  didn't ble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r  cry  when  he  tramped  over  them.   Lunitari  was   such  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unnatural world.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wo miles of woods  later, he  found a  clear creek  and fill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is  bottle.  The  water  was cold,  and had  a mineral  taste.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as  a  welcome  change   after  weeks   of  drinking   soft  ra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ater.  Sturm  paralleled  the  creek bank  for four  miles, unti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  came  to  an  arched  stone  bridge.  He  climbed the  bank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 road  that  wended  away  north  and  south.  A  road  mark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as fixed to  the corner  of the  bridge. On  its south  face,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ad,   'Caergoth   -  20   Leagues',  and   on  its   east  fac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'Garnet - 6 Leagues'.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turm  laughed  until  tears  came.   The  gnomes   had  land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  Solamnia,  not  twenty  miles  from where  they'd left  i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irst  place!  And  he  laughed  for  other  reasons.  To  be ho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gain,  not  merely  on  Krynn  (though  that  was  good),  but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olamnia.  He  felt  light and  free, without  the gnomes  to wo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y   about,   without   the   constant   apprehension    of   w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range  things  might be  around the  next corner  - and  free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is  curious  relationship  with  Kitiara.  Their  separation 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ke the pulling of an aching tooth; a definite feeling of relief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et tinged with an underlying  sense of  loss, of  a void  in hi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self.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turm  took  the  road  for  Garnet.  The  roads in  this prov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ce converged  on the  city, so  it was  the best  way to  get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 northern  plains.  He  set  himself  a  good  pace.  With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ght  burden  and  no  dependents  to  herd,  he  ought  to  ma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arnet  by  the  next  morning,  he  thought.  As  he  marched,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ok  in  the sights  and sounds  and smells  of his  native lan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  scrub   pastures   and   rolling  hills.   Peasants  rang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rough  the  dales,   chasing  cattle   and  driving   them 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icks  to  tumble-down  pens  made  of  fieldstone.  Once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rightblade  family  had  owned  a  vast  herd of  cattle, b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ose  had  been quickly  lost in  the upheavals  that toppl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great,  knightly  estates  throughout  the  country.  Wh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new but that the  scrawny, ill-tended  beasts that  Sturm n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w  shuffling  over  the  hills were  offspring of  the pri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Brightblade herd?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t wasn't cattle or land that bothered Sturm about  the f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the Solamnic Knights. Such  things were  not the  true mea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ure of a knight's worth. It was the injustice of it. The co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n  folk  blamed   the  Cataclysm   and  the   troubles 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llowed  on  the  arrogant pride  of the  knights, as  i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nights  of Solamnia  could turn  the whole  world on  its e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nd split the land asunder!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stopped in his  tracks. His  hands were  clenched in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sts so tight that his knuckles were  blanched white.  He l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  of his  anger and  slowly opened  his fists.  Patience,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dmonished  himself. A  knight must  have self-control,  or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s no better than a barbarian berserker.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 xml:space="preserve">* * * * *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rom  the time  Sturm gained  the road  at the  stone bridg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 late afternoon of the following day, he met no  other trav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ers. This struck him as ominous, especially as he  got nea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r   to   Garnet.   Drovers   and  merchant   caravans  alway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oved from town to town,  timing their  arrivals to  the loc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rket  day.  An  empty  road  indicated  that  something,  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someone, was keeping the travelers at home.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The road began to rise and wind as the hills of Garnet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rew out of the plain. Here he found signs of traffic: ho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ints,  wheel  tracks,  and  marks of  bare and  booted fee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prints  multiplied  until  it  seemed  a small  army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marched through not long before.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rm  saw  smoke  rising  from around  a bend.  He shif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 pommel  of  his sword  forward to  be convenient  to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hand.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He could smell the smoke now. Slowly the scene came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into view. Several heavy wagons were overturned and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urning in the  road. From  the extent  of the  damage alrea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one, the fire must have started hours before.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rows  and other  carrion birds  stirred at  his approac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tween  two  gutted  wagons,   Sturm  found   bodies.  On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ck-waisted and richly dressed, obviously was a successf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erchant. He had two arrows in his chest.  Beside him  was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nger man with the stump of a  broken mace  still clutch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n his hand.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 groan  brought  Sturm  running.  A  few  yards  away,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ig,  well-muscled  man sat  with his  back against  a scrub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ine. He was a warrior. His  body bled  from a  dozen woun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arrayed at the warrior's feet were six dead goblin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ater," moaned the fighter. Sturm put  a hand  behin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rrior's head and raised  his bottle  to the  man's parch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lips.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What happened here?" asked Sturm.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Bandits.  Attacked  wagons.  We  fought  -"  The  big m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oughed. "Too many."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examined the  fighter's wounds.  He didn't  have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  a healer  to know  the warrior  was doomed,  and becau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 man was a warrior, Sturm told him so.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ank  you," he  said. Sturm  asked if  he could  do any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ng  to  make  the  man more  comfortable. "No,  but Pala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ine bless you for your mercy."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omething rustled behind the pine.  Sturm reached  for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word,  then  saw  the broad  brown muzzle  of a  horse po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rough the branches.  The dying  warrior called  the anim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y  name.  "Brumbar,"  he  said.  "Good  fellow."  The hor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ushed  through  the scrub.  He was  an enormous  animal, 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lack as coal. Brumbar dropped his nose  to nuzzle  his ma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er's face.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see that you are a man of arms," rasped the  warrior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. "I  beg you,  take Brumbar  as your  mount when  I 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ead."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 will," Sturm said gently. "Is there anyone in Garnet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an tell about your fated?"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man slowly closed his eyes. "No one. But do not  go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arnet, if you value your life." His chin fell to his ches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But  why?"  Sturm  asked.  "Why  shouldn't  I  go  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ity?"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Loosen my breastplate..."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undid  the sraps  and pulled  the steel  cuirass asid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neath  the  armor,  the  man  wore  a quilted  shirt. Embro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red over his heart was a  small red  rose. Sturm  stared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ying  man  was  a  knight  of  the  Order's highest  rank,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rder  of  the  Rose!  Only Solamnic  Knights of  noble lineag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ould enter that exalted brotherhood.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 forces that destroyed the  knights control  Garnet,"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n said.  His breath  came in  ragged gasps.  "I know  you 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e of us. It would not be safe for you there... assassins... 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o  are  you?  What  is  your  name?"  Sturm  asked frant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ally, but the Knight of the Rose would never again speak.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gave  the brave  fighter an  honorable burial.  It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ll  after  sundown  when  he  finished. He  collected Brumb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went  through  the  saddlebags  thrown across  the horse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ump. There were dried rations in  one bag,  and in  the oth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urprisingly, were hundreds of  coins, all  of them  small cop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er  pieces.  Sturm  understood.  The  dead  knight  was liv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cognito  because  of  the  widespread  hatred  of  the Ord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'd  adopted  the  guise  of a  guard for  hire, and  took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ges  in  copper. No  one would  ever expect  a Knight 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Rose to live so humbly.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left  the   Garnet  road.   He  chose   another  trai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rough the highlands, one  not frequented  by traders,  or (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oped)  bandits.  Garnet  he passed  in the  night. He  saw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low of its street lamps in the  distance. Reining  in Brumba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 listened.  Wind  whirled  around  the  mountain  passes. 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olf gave voice, far away.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 xml:space="preserve">Chapter 36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Solamnia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His new horse was a steady plodding beast. Brum-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ar, in Old Dwarvish, meant 'Black Bear.' Black he  was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arishly stolid. Sturm didn't mind.  The kind  of travel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was doing now was better suited to a steady animal, rath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r than some excitable, fragile charger. Brumbar had  a ba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 broad that Sturm imagined he could put his feet up o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imal's  nodding  neck  and  take  a  nap.  Festooned 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's pack and other belongings, Brumbar kept  a jingl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pace all day long.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Lemish  forest  thinned  out  to  a few  spindly pine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rowing  weakly  amid  the  grassy  undergrowth. It  was h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 the plain, and very dry. Sturm began to ration  his wa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en the streams and springs started getting fewer  and fa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r between.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ing off  the road,  he saw  few people.  This southernmo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nger  of  the  Solamnic  Plain,  thrust  between  the Garn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untains and the Lemish forest,  was too  dry for  cattle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arming.  There  were  no  robbers  here,  either;  there 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nothing to steal.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lone, Sturm took time to  reflect on  things. Since  he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tiara  had  left  Solace  so  many weeks  ago, he'd  come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alize  that  there  was  danger  on the  horizon everywhe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strange lizardlike  mercenaries he  had heard  called dra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nians  had  been  seen  in  port  cities. Caches  of weapon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ing  moved about.  Large numbers  of brigands  infesting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ads  of  the northern  countries. Dark  magic at  work. Gob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ns  led   by  a   human  magician.   What  was   the  comm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read in all this? he wondered.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War. Invasion. Evil magic.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gave  Brumbar  a  kick,  and  the big  horse shuffl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o  a  trot.  A  welter  of  vague impressions  and shroud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emories  surfaced  in  his  mind.  The  visions  he'd  had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unitari  were  lost  to him  in detail,  but shadows  of the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mained, dimly. The strongest  of these  was that  his fa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 alive  somewhere.  There  was  something  about  the  o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stle, too, and death  that was  somehow linked  to linger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mpressions of Kitiara's.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Oh, Kit. Where are you now?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day's  shimmering heat  built towers  of black  clouds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sky.  Lightning  danced  far away,  and peals  of thund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rossed the grassland long after the flashes of lightning w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ne.  The  smell  of  rain pulled  Brumbar toward  the storm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nd Sturm let him go. He was thirsty, too.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storm seemed  to retreat  from them  even as  they ro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 meet  it.  Brumbar splashed  through gullies  running fa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 rainwater, The air was wet, oppressive,  yet the  edge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rain  receded  from   Sturm's  approach.   The  lightn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layed about a stand of pines to the  east. Sturm  reined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om  the  dangerous  display,  but  Brumbar had  other idea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uffing  hard  through  his  dry  throat,  the   horse  head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traight for the trees.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Light, steamy drops of rain began to hit them. Brumbar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ntered heavily through the widely spaced trees. The ra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ell harder. Ahead, Sturm saw  a dark  shape flit  betwee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pines. He blotted water from his eyes and looked again.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 rider in  a flowing  cape was  weaving among  the tre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w and then, the pale oval of a  face turned  back, as  i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ider were peering  over his  shoulder at  Sturm. He  seemed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ave a long mustache much like Sturm's own.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rumbar  slowed  by a  shallow pool  of water,  but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purred him on;  he was  curious about  the other  rider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anted to catch up to him.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Hello!" called Sturm. "Could I talk to you?"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  bolt  from the  churning sky  struck the  ground a  score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ards away, leaving a smoking  crater in  the grass.  The rid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dn't  respond  to  Sturm's  call,  but  continued   to  we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ound the pines. Sturm  slapped the  reins across  his horse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eck,  and  Brumbar  launched  into  a  jarring   gallop. 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ere closing on the stranger.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rider's  dark hair  was slicked  down by  the driv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in.  He did  indeed have  a long  mustache, symbol 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Knights of Solamnia.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stranger's horse was light and agile,  but it  must h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en  running  hard  too  long.  Brumbar  closed  rapidly. On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passing  of  a tree  between them  kept Sturm  from reach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ng out to grab the other man's lashing cape.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Wait!" Sturm shouted. "Stop, I want to talk to you!"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stranger's horse went hard to the left, circling arou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.  The  man  drew  up  and  stopped  thirty   yards  awa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rumbar  shuddered  to  a  halt.  The wind  was up  and blow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in  into Sturm's  face, so  he turned  his horse  around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tranger was waiting for him.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I didn't mean to chase you," Sturm called out, "but -"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 never heard  the stroke  of lightning  that hit  the grou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tween  him  and  the  stranger. Nor  did he  feel it.  In 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stant, he was talking and in the  next, he  was lying  o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uddy  grass  with  rain pattering  on his  face. His  arms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legs were leaden and weak.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  dark  form  loomed  over  him.  For  a  second,   he 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fraid. Lying there, helpless, Sturm was easy prey for  a thie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or assassin.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stranger, still horsed, towered over him. Against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ray sky, with the rain in his eyes, all Sturm could see of hi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 dark  hair,  high  forehead  and  drooping  mustache. 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pe  was  close  about  the man's  shoulders, which  were wi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nd powerful.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stranger sat  in the  saddle, looking  down at  Sturm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aying nothing. Sturm managed to gasp, "Who are you?"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man  parted  the  cape,  revealing the  hilt of  a larg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word.  Sturm  made  out  the  shape  of  the  pommel  and so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the filigree work. With a  start, he  realized that  he kne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at sword. It was his father's.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Beware  of  Merinsaard," said  the man,  in a  voice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idn't recognize.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ith  tremendous  effort,  Sturm  got  to  his   knees.  "Wh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e  you?"  He  reached  out  a  muddy  hand  to  the strang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ere he should have  touched the  leg of  the man's  horse,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et  nothing.  Horse  and  rider  vanished,  silently  and co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pletely.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staggered  to  his  feet. The  rain was  over. Alread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sun  was  poking  through  the  tattered  clouds.  Brumb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 several  yards  away,  drinking from  a puddle.  Nearby,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ine tree had been blasted to smoking splinters by lightn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put  his  face  in  his  hands.  Had  he seen  what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ought  he'd  seen?  Who  was  the  phantom  rider?  And  w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as Merinsaard? A person, a place?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earily  he   mounted  Brumbar.   The  big   horse  shif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nder  Sturm's  weight,  and  his  broad hooves  squelched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mud.  Sturm  looked  around.  There  were no  other ho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prints in sight besides Brumbar's.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</w:t>
      </w:r>
      <w:r>
        <w:rPr>
          <w:lang w:val="en-US"/>
        </w:rPr>
        <w:t xml:space="preserve">* * * * *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ough  described  as a  plain, the  country of  Solamnia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t perfectly flat,  as were,  say, the  Plains of  Dust. T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re ridges and  gullies, dry  creek beds  and small  stands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rees that grew like islands in the midst of the  grassy stepp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nd. Sturm rode north at an easy pace,  eating wild  pears of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trees and filling his water bottle from the herders' well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  soon  found  himself  moving  among  small herds  of ca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le,  tended   and  guarded   by  hard-looking   peasants 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uls  and  bows.  They  watched  him  closely  as he  rode b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iders  were  common,  and in  their eyes  he might  have be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 scout for a  larger band  of rustlers.  Also, Sturm  wore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ustache  and  horned  helmet  of  a  Solamnic  Knight  - item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ot  calculated  to  make  him  popular  among  the  people wh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ad  overthrown  the   Order.  Sturm   didn't  care.   He  ro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oudly,  sword  turned  out  to  show  that  he was  ready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rouble. At night, he took special care with polishing his he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met, boots, and sword, to make them shine.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decided to avoid the  city of  Solanthus. After  the ove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row, Solanthus had proclaimed  itself a  free city,  not sub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rdinate  to  anyone  but  its  own  Guildmasters.   Sturm 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ard  of  several  knights,  friends  and  compatriots  of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ather,  who  had  been  imprisoned  and  executed   in  Sola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us. While he  was willing  to proclaim  his heritage  in op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ntry, he saw no reason  to walk  into the  city and  put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head into a noose.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The country beyond Solanthus sloped gently down 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Vingaard  River.  It  was  rich  land. The  clods turned  up b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Brumbar's iron-shod hooves were black and fertile.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herds were thicker  the closer  to the  river he  got.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pent  an  entire day  guiding Brumbar  through ranks  of rust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rown  cows  and calves.  The heat  and dust  were so  bad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  traded  his  helmet  for  a cloth  bandanna, like  the he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riders wore.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 herds  converged  on  the Ford  of Kerdu,  an artifici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hallows  created  centuries  before  by  the  Solamnic Knigh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another  benefit   that  the   common  folk   had  forgotten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ousands  of  small  stones  were  dumped  into  the  Vingaa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iver  to make  a fording  place. As  the river  slowly scou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stones away,  each new  generation on  the river  banks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 renew the ford with its own gathering of  stones. A  sort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ter  festival  had  developed  around  the   collecting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dumping of rocks in the river.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t soon became too  congested for  Sturm to  ride, so  he g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ff  Brumbar  and led  the horse  by his  bridle. Here,  by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iver,  the day's  heat rapidly  dispersed after  sunset.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alked  down  to  the  river  bank  where  a  hundred campfir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blazed. The herders were settling for the night.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   half-dozen   sun-browned   faces   turned  up   as 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pproached  the  nearest  camp.He  raised  his  palm  and sai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"My hands are open," the traditional herders' greeting.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it," said the herd leader, identified  by the  carved ste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orn  that  he  wore  on a  thong around  his neck,  Sturm ti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Brumbar to a small tree and joined the men.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"Sturm," he said, sitting.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Onthar," said the  leader. He  pointed to  the other  men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urn.  "Rorin,  Frijje,  Ostimar,  and Belingen."  Sturm nodd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to each one.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Share  the  pot?"  said  Onthar. A  black kettle  hung o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 fire. Each  man  had  to provide  some ingredient  in ord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  share  the  common  meal.  Herder's  stew  -  an express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known  throughout  Krynn  as  meaning a little  bit  of  every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thing.'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rm lifted the flap of  his pack  and saw  the last  of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ovisions: an inch-thick slab of salt  pork, two  carrots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 stoppered gourd half full of  rye flour.  He squatted  by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ettle, took out his knife, and started slicing the meat.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"Been a good season?" he asked politely.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Dry," said Onthar. "Too dry.  Fodder on  the lower  plain 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blowing away."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No  sickness,  though,"  observed  Frijje,  whose  straw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lored hair hung in two long braids. "We  haven't lost  a si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gle calf to screwfoot or blue blister."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hoving wispy red hair from his eyes, Rorin said, "Lot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aiders."  He  whetted a  wicked-looking axe  on a  smooth gr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stone. "Men and goblins together, in the same gang."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I've  seen  that,  too,"  Sturm  said. "Farther  south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Caergoth and Garnet."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Onthar regarded him with one thin brown eyebrow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raised. "You're not from around here, are you?"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turm finished the salt  pork and  started slicing  the ca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rots. "I was born in Solamnia, but grew up in Solace."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Raise a lot of pigs down there, I hear," Ostimar said.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voice  was  deep  and  resonant,  seemingly  at  odds  with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small height and skinny body.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"Yes, quite a lot."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"Where you headed, Sturm?" asked Onthar.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"North."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"Looking for work?"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He stopped cutting. Why not? "If I can get some," he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"Ever drive cattle before?"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"No. But I can ride."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stimar   and   Belingen   snorted   derisively,   but  Onth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aid,  "We  lost  a  man to  goblin raiders  two weeks  ago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at left us with a hole in our drag line. All you have to do 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keep  the  beasts  going  ahead. Well  be crossing  the Vingaa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tomorrow, heading for the keep."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  keep?  But  it's  been  deserted  for years,"  Sturm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Buyer there."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Sounds fine. What's the pay?"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Four coppers a day, payable when you leave us."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Sturm knew he was supposed to haggle, so he said, "I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couldn't do it for less than eight coppers a day."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Eight!" exclaimed Frijje. "And him a show rider!"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Five might be possible," said Onthar.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Sturm shook the gourd to break up the lumps of flour.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"Six?"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nthar  grinned, showing  several missing  teeth. "Six  it i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ot  too  much  flour  now  -  we're  cooking  stew,  not bak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read."  Sturm stirred  in a  handful of  gray rye  flour. Ror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ave  him  a  copper   bowl  and   spoon.  The   stew was dish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p, and the  men  ate quickly  and silently.  Then they  passed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kin  around. Sturm  took a  swig. He  almost choked;  the ba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ld  a  potent,  fermented  cider.  He  swallowed   and  pass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the skin on.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o's buying  cattle at  the keep?"  he said,  after every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had eaten and drunk.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Don't  know,"   Onthar  admitted.   "Men  have   been  com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ack  from  Vingaard  Keep for  weeks with  tales of  gold, say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g there is a buyer up there paying top  coin for  good beast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So the keep is where we're going."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 fire  died  down. Frijje  produced a  hand-whittled flu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 began  to blow  lonely, lilting  notes. The  herders curl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p  on their  single blankets  and went  to sleep.  Sturm unsa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led Brumbar  and curried  him. He  led the  horse to  the ri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 a  drink and  returned him  to the  sapling. That  done,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made a bed with his blanket and the saddle.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 sky  was clear.  The silver  moon was  low in  the south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  Lunitari  was  climbing  toward  its zenith.  Sturm gaz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at the distant red globe.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ad  he really  trod its  crimson soil?  Had he  really fou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ree-men, seen  (and ridden)  giant ants,  and freed  a chatter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ox dragon from  an obelisk  of red  marble? Here,  on Kryn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mong  the  simple,  direct  herdsmen,  such   memories  w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ke a mad  dream, fevered  images now  banished by  the m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practical concerns of Sturm's life.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young  knight slept,  and dreamed  that he  was gallop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 through  Solace, pursuing  a caped  man who  carried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ather's sword. He never gained on the stranger.  The valle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od trees were bathed in a  red glow,  and all  around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elt the cold air echo with the sound of a woman's laugh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 xml:space="preserve">Chapter 37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The Ford of Kerdu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Sturm was roughly shaken awake before the sun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up. All  along the  river's south  bank the  herders w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irring, packing their meager  possessions on  their horse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preparing  for  another  day's move.  Sturm had  no ti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anything other than a brief cup  of water.  Frijje thru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ome jerky in his hand and told him to mount up.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lingen galloped to him and  tossed  him a  light wood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ole  with  a  bronze  leaf-shaped  head.  This was  his he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ad.  When  the  cows  were  balky  or  wanted to  wander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wrong direction, he was to  poke them  with the  goad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et them straight.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"And woe to you if you cut the hide," Belingen said.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Onthar prides himself on his herd not being scarred."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 arrogant toss of his head, Belingen spurred his horse b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o the front of the herd.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cattle,  more  than  nine hundred  head, sensed  the ri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  activity and  surged from  side to  side against  the fring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iders,  Two  other  herds  had  right-of-way over  Onthar's, s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men  had  to bide  their time  as the  other two  swarms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ttle  forded  the  river  ahead  of  them.  The  Kerdu passag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a  quarter-mile wide  and more  than half  a mile  across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other bank. The ford's  edges fell  away sharply,  and Ost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mar warned Sturm not to stray off the stones.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I've seen men and horses drop off the edge and never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ome up," he cautioned. "Nothing  ever found  but their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goads and bandannas, floating on the water."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I'll keep that in mind," Sturm replied.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herd  settled  into  a  standard  oval  formation.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ched his  goad under  his left  arm. The  bar was  eight fe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ng,  and  he  could  easily  touch  the  ground with  it, ev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om  as  high  a  perch  as  Brumbar's  back.  Indeed,  Sturm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wn  height,  placed  on  the  broad back  of the  Garnet hors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de him  taller than  any other  rider in  the group.  He cou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e far across the  tight mass  of cows,  their dusty  coats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ng  horns  always  shifting,  always  moving,  even  when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erd itself was not in forward motion.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horn blasted  from the  far shore,  signaling that  the pr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ious herd had cleared the  ford. Onthar  stood in  his stirrup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whipped  his  goad  back  and  forth  (there  was  a  bla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ennant fixed to the tip).  The riders  whistled and  shouted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ir the beasts  forward. A  wall of  beef surged  toward Sturm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ut  he  yelled  and  waved  the  goad  before the  cows' fac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 animals turned away to follow those in front.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track  down  to  the  river  was  a morass.  Thousands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ttle and horses had churned it  up, and  under the  rising su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mud stank.  Onthar and  the front  riders splashed  in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ingaard  with  the  herd  bulls.  The  steers  and   cows  ca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fter, and the rear riders were last of all. The stench and bi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ng flies over the river were ferocious.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rumbar put his  heavy feet  into the  water. His  iron shoe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uited  to  paved roads,  did not  provide a  very sure  grip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round,  wet  rocks.  Despite  the uncertain  footing, Bru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ar  went  on,  unperturbed.  And  then,  perhaps  twenty  yar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o  the  river,  Sturm's  horse  slid  sideways off  the rock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rd.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ater  rushed  over  Sturm's  head.  He  immediately kick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ee of the stirrups and thrust up for the surface.  His he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urst into the air, and he  took a  deep breath.  Brumbar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ut in the stream, swimming steadily for the south sho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Frijje reined up and shouted, "You all right, Sturm?"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es, the stupid horse  slid off  the ford!,"  He swam  a fe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rokes toward the herdsman. Frijje extended the butt of t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ad for Sturm to grab and  hauled the  soaked knight  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d's sloping  edge. Sturm  stood up.  Atop the  stones,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ater was only knee-deep.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Can you ride me across, Frijje?" he asked.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Can't leave the herd," was the reply.  "You'll just  have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tch up." Frijje rode on, long braids  bouncing on  his bac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 slogged  through  the  muddy water  back to  the sou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ank,  where  Brumbar  had  climbed  out  and was  drying of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n the morning sun.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Come  here,   you  ignorant   brute,"  Sturm   said, 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miled. An  ignorant brute  Brumbar might  be, but  the hor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ood quietly after  his watery  ordeal, calmly  awaiting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ider's  pleasure. Sturm  swung into  the saddle  and twis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rumbar's  head.  Onthar's  herd  was  almost  to  the  o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ore. Sturm had lost  his goad,  and his  pride had  taken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beating, too, but he wasn't finished.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eyah!" he cried,  snapping the  reins on  Brumbar's nec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horse  took  off, big  feet pounding  down the  bank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o the river.  Straight down  the center  of the  ford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nt,  Brumbar  kicking  up  an impressive  froth as  he ga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ped. They gained the north  side just  as the  last herd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Rorin, was leaving the water.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Have a good swim?" Rorin asked, grinning.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t  too  bad,"  Sturm responded  sheepishly. "Lend  me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ad, will  you? I've  got to  get back  to my  place." Ror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anked an  extra pole  from a  boot on  his horse's  neck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ossed it to Sturm. Sturm caught it neatly.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cattle churned over the sandy flood  plain on  the Vi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aard's  north side.  Here, at  last, Brumbar's  shoes prov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ir worth. While the herders'  unshod ponies  floundered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loose  sand, Sturm  and Brumbar  headed off  a dangerou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de movement by the rear third of the  herd. Like  some hu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ving tapestry, the herd and  its riders  climbed the  bank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drier,  grass-covered  plain  of  northern  Solamnia. O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y were well  clear of  the river  crossing, Onthar  led the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nto a wide gully and halted the herd.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Keep your place," he  said as  he rode  up to  Sturm. Onth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anned the river for stragglers. "I hear you fell in," he ad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ed.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Iron horseshoes and wet rocks don't make for a firm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grip," Sturm said.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Uh-huh. You lose the goad I gave you?"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Yes, Onthar," Sturm said. "Rorin lent me another."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Lost  goad  costs  two  coppers.  I'll  deduct it  from you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ay."  Onthar  swung  around   and  rode   on  to   speak 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Rorin.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more Sturm  thought about  it, the  angrier he  got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thar. To  charge for  the lost  goad seemed  downright pett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n  the  teachings  of  the  Measure  reminded  Sturm  to se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situation  from  Onthar's  point   of  view.   Maybe 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dn't  known  Brumbar  was  shod.   Ostimar  did   advise  hi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 stay  away  from  the  ford's  edge. Onthar  had original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aid  for  the  goad  he'd  lost.  Given  the scarcity  of ha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ney in a life like herding, charging two  coppers for  a lo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tick wasn't petty. It was absolutely necessary.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pulled  off  his  bandanna  and  wrung  it   out. 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othes would  dry rapidly  in the  sun, and  there was  a lo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ay's  ride  still  to go.  He straightened  in the  saddle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ought  of  himself  as  being  on  a  war  foray.  Alert  y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laxed. That's the way  his old  friend, Soren,  had practic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ldiering, as sergeant of the castle guard for Sturm's fath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 braver, more devoted man had never lived.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nthar  circumnavigated  the  herd,  and  when he  was sati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ed that all was in order, he  returned to  the head  and sig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aled  to  resume  the  drive.  The  bawling  calves  and  cow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lowly  came  about  as   Onthar  led   them  north   and  ea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oward Vingaard Keep, some sixty miles away.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 xml:space="preserve">* * * * *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t was a long, hard day, and the herders spent every mi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te of it in the saddle. Sturm had always thought of himse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s  an  accomplished  long-distance  rider,  but   compared 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thar's men, he  was a  tenderfoot after  all. Except  that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asn't his feet that grew tender.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herders  rotated   positions,  moving   slowly  counte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ockwise  around  the  herd.  The  midday  meal,  such  as 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,  was  eaten  when  a  man  reached  the front.  Then t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re no cows to watch,  only the  lay of  the land  ahead. Sa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le  food  was  jerky  and  cheese and  raw onions,  all wash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own with bitter cider.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sun  was  still  well  up  when  Onthar  called  a hal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 estimated  that they'd  covered twenty-five  miles si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rossing  the  river.  Frijje, Belingen,  and Rorin  pushe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rd  into a  shallow ravine  in the  middle of  the grasslan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udging  by  the trampled  grass and  scoured ground,  this p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d  been  used  by previous  herds on  their way  north. Ost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r  and  Onthar  took  Sturm  on  a  circuit  of  the  pit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owed him how to set  up the  fence that  would keep  the an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mals from wandering in the night.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Fence?" Sturm said. He hadn't seen anyone carrying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nything as bulky as a fence.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nthar  pulled  a  wooden stake  about two  feet long  with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k  at the  top from  a canvas  satchel and  stuck it  i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round. He tied the end of  a length  of rope  to the  fork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retched it out eight or ten feet,  where Ostimar  set ano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ake.  On  and on  this went,  until the  whole herd  was su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rounded by a single thickness of rope.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nd  this  flimsy  barrier  will keep  them in?"  asked Stur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Cows  and  steers  aren't   real  wise,"   Ostimar  explain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ey'll  think  they  can't  push through  the rope,  so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n't  try.  'Course, if  a real  panic set  in, a  stone w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ouldn't stop 'em."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What would frighten them that much?"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Wolves," noted Ostimar. "Or men."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herders  camped  on   the  highest   ground  overlook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pit. Rorin and Frijje scythed down sheafs of tall grass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ttle fodder, but the herd would get no  water until  the nex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ay, when they reached Brantha's Pond.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Onthar built a fire from wind-blown twigs gleaned from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grass. The fire drew the other herders in. The comm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kettle was brought out and hung from its peg over the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lames.   Each   man   stooped   over   the   pot   and  add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omething - water,  cheese, flour,  bits of  meat, vegetable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fruit. When the pot was full, Frijje knelt by the fire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stirred it.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"Not a bad day," said Rorin.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"Hot," Ostimar pointed out. "Should rain."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Some  of  us  don't mind  taking a  swim instead  of work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g," Belingen cracked. Sturm sensed a challenge in his ey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ome of us ought to get  wet more  often," he  parried. "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would help to cut the smell."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rijje  stopped  stirring  the  pot.  The herders  looked 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urm intently. Belingen said coldly, "Only a city  fool wou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ride a shod horse across a river ford."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rue  enough,"  Sturm  countered.   "How  many   times  d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  do  it,  Belingen,  before  you  thought  to  remove you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orse's shoes?" He  saw the  Estwilder close  one hand  into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ist. Sturm knew that the only way he  could keep  the respec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f these rough, simple men  was to  match Belingen  insult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sult. If  he showed  any softness,  real or  imagined,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would let Belingen treat Sturm any way he liked.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 next  thing  Sturm  knew,  Onthar  was  on   his  fee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houting. "Get up! Get  up, you  idiots! Raiders!  Raiders 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after the herd!"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  rumble  of   massed  hooves   and  screams   proved 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nthar was telling the truth. "111 get my sword,"  Sturm sai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running to find Brumbar.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 herders  vaulted  onto  their  short ponies  and pull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ir goads  out of  the ground.  Sturm climbed  heavily on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rumbar.  Drawing  his  sword,  he  spurred  after   his  co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rades.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 the  twilight, he  could see  that the  attackers outnu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red  Onthar  and  his  men  - perhaps  a dozen.  The raide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ore  fantastic masks  with glaring,  painted eyes  and horn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usks, and garish frills made of wildly painted  leather.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re armed  with sabers  and short  bows. Several  steers w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lready down, lying on their sides with arrows sticking ou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nthar charged into the  pack of  yelling thieves.  His go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ok one raider in the chest, but the slim shaft  snapped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ttle thief toppled off his horse with thirty inches  of go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uried in his chest. Onthar  shouted to  Rorin, who  slapped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new weapon into his leader's hand.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rm angled to the other  side of  the raider  band. Bru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ar burst through the  ranks of  the raiders'  lighter beast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verturning  two  of  them.  Sturm  cut  down   one  bow-arm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ef  wearing  a  horrible,  leering  mask. Another  took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lace,  slashing  hard  with  a  crudely  forged  saber.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urned  the  thin, curved  blade and  thrust home  through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ider's throat. The thief's body fell forward but  was cau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 the stirrups; the horse galloped away  from the  fight,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ead man dragging behind.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mounted thieves seemed to be getting  the worst  of i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ntil Sturm realized  that there  were foes  on foot  as wel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sked figures stole out of t-he grass and fell on  the arrow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ot animals. As the  battle raged  around them,  they swift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kinned and butchered the  steers. The  raiders left  hide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rcass, but carried away whole sides of beef. Frijje  cut of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e pair's escape by spearing one and trampling the  other.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as a brutal, nasty fight.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rm felt a sharp blow on  his back.  As he  pivoted Bru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ar, he felt a short arrow sticking from his back.  The raid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o  had  loosed it  was only  a few  yards away.  The popey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ace on the leather mask reflected  its wearer's  obvious su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ise  that  Sturm  hadn't  fallen.  The raider  couldn't kn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at Sturm still wore his mail shirt under his riding tunic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rm flew at the archer.  The raider  turned to  flee, b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rumbar's  long  legs  rapidly  outgained  the  thief's shor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gged  pony.  Some  instinct  for   mercy  made   Sturm  tur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way  his  sword edge,  and he  brought the  flat of  the te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ered  blade down  on the  raider's head.  The thief  threw u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is hands and slid sideways off his pony.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other raiders were in hot  flight. Onthar's  men chas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m some way, but quickly returned to guard  the rest 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rd.  Sturm  dismounted  and  dragged  the  unconscious rai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r to Brumbar. He threw the  light body  across the  horse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led them back to Onthar.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Filthy  dirt-eating swine,"  Onthar said,  spitting. "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got four. The robbers eat well tonight!"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ot all of them," Sturm said. At least four of the raide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ere dead. "I caught one." The herders clustered around.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ijje grabbed the raider by  his characteristic  ponytail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erked his head back. Still out cold. Frijje tore  the pain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mask away.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Haw! It's a girl!" he grunted.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t was indeed, a girl of maybe fifteen or sixteen  years.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lond  hair  was  greasy and  limp, and  her face  was smea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ith paint from the mask.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Phew!"  said Rorin.  "She stinks!"  Sturm hadn't  noticed 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 herders themselves were rather pungent.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lit her throat and leave her on the steppe for  the othe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find," Belingen advised. "They'll learn  not to  steal fr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Onthar's herd."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,"  said  Sturm, interposing  himself between  the unco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cious girl and the others.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She's a thief!" Ostimar protested.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She's unarmed and unconscious," Sturm insisted.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He's right," Onthar said after a moment's reflection.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"She's worth more to us alive anyway."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How so, Onthar?" asked Rorin.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Hostage. Keep the others of her band away, maybe."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oo  much  trouble,"  Belingen grumbled.  "I say  just ki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er and be done with it.".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t's not  for you  to say,"  Onthar replied.  "Sturm cau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r, she's his now. He can do whatever he wants with her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flushed slightly  when Rorin  and Frijje  laughed, b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said, "I shall follow your advice,  Onthar. We'll  keep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s a hostage."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herd  leader  nodded.  "She's  your  problem  then.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e  responsible  for  anything  she does.  And what  she ea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omes out of your pay."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He'd expected that. "Agreed," said Sturm.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girl  groaned.  Rorin grabbed  her by  the back  of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iry  hide chaps  and dragged  her off  Brumbar. He  held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p by the  scruff of  the neck.  The girl  shook her  head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opened her eyes.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Ma'troya!" she cried,  upon seeing  her captors.  She tri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run, but Rorin  held her  feet off  the ground.  She kick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m on the shin until  he threw  her to  the ground.  Her h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lashed to her waist and  came up  with a  short, double-edg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nife. Sturm  clamped his  strong hand  over hers  and pluck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little skinning knife away. "Ma'troya!" the  girl repea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elplessly.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"What is she saying?" Sturm asked.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That's an eastern dialect," Onthar  said. "But  111 wag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e speaks our tongue. Don't you, girl?" The girl's  dark blu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eyes flickered with recognition. "Yes, I see you do."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turm lifted  the girl  gently to  her feet.  "What's you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name?" he said quietly.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Tervy."  She  pronounced  this  with  a 'ch'  sound, li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chair-vee.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Well, Tervy, you're going to be staying  with the  herd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lot longer than you expected."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You kill me now!"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I don't think so," Sturm said dryly.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y want kill me," gasped the girl,  her eyes  darting 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 herders.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Be still," Sturm said. "No one will hurt you if you  do 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you're told."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nthar  dislodged the  arrow from  Sturm's tunic  and han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ed it to the young knight. "A souvenir," he said.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ervy regarded the arrow quizzically, then looked up 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turm. "I shoot you, you not bleed, not die. Why so?"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pulled up his tunic and showed her the  hip-length shi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 mail  he  wore.  Tervy  had never  seen armor  before.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esitantly put out a dirty hand to touch the metal mesh.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Iron skin," she uttered with awe.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es,  iron  skin.  It  stops arrows  and most  swords. N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've captured you, and you're going  to stay  with me.  If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have, I'll feed and take care of you. If you're wicked, I'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obble you and make you walk behind the cattle."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I do as you say, Ironskin."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us  Sturm  acquired a  prisoner, a  hostage, a  servant 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a nickname.  From that  time on,  the herders  called hi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ronskin.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 xml:space="preserve">Chapter 38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 xml:space="preserve">Tervy and Ironskin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By the time the herders returned from repulsing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raiders, dinner was congealed. It was  too dark  to hu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more kindling, so Onthar ordered Frijje to  collect so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hips from the cattle pit.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Faw!"  he  grumbled.  "That's  a dirty  job. I  know! Ma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 girl do it." Onthar deferred to Sturm.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 doubt she could get much filthier," Sturm admitted. "I'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go with her."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ervy  showed no sign   of   displeasure   when  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xplained what she  was to  do. She  plunged into  the her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oving aside yearling calves and cows. She filled a banda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a with the few  pats that  were dry  enough, and  came ba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out. Showing them to Sturm, she said, "Enough?"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"Enough. Take them to Frijje."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coals were  stirred and  the fire  blazed up  again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ew was dished  out. Tervy  watched expectantly,  licking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lips. Sturm asked for another bowl.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re  are none,"  Ostimar said  sullenly. "Not  for raid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cum."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ate only a third of his portion and  gave the  rest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rvy. She ate wolfishly, slapping gobs of thick stew into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uth with her dirty fingers. Even Rorin,  the least  clean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 herders, was disgusted.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When it was time to bed down, Sturm asked, "Should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omeone stay awake, in case the raiders return?"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They won't come back," Onthar assured him.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Some other band might."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Not at night," grunted Rorin, hunkering down on his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blanket.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And why is that?"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Raiders don't move at night," Ostimar explained.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olves'll get 'em in the dark." He pulled his horsehair bla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et  up  to  his  chin  and slipped  his rolled  bandanna d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over his eyes.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lves?   The   herdsmen    didn't   seem    worried   abo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lves.  Sturm  mentioned  as  much  to  Frijje, the  last 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wake.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Onthar has  a charm  against wolves,"  he said.  "He hasn'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lost a beast to wolves in three years. G'night."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oon the circle around the campfire was filled with sof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nores  and  wheezes.  Sturm watched  Tervy, sitting  with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knees tucked under her chin, staring at the dying fire.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Do I have to  tie you  up?" he  said to  her. "Or  will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behave?"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not  run," Tervy  replied. "Out  there is  tyinsk. Wolve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He smiled at her. "How old are you, Tervy?"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Say?"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How many years have you lived?"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She looked back over her shoulder, her brow furrowed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ith incomprehension.  "How long  ago were  you born?"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turm said.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Baby doesn't know when born." Maybe her people were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oo primitive to count the years. Or perhaps it wasn't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mportant;  probably  few  of them  survived to  middle y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"Do you have a family? Mother? Brothers and sisters?"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Only  uncle.  He  dead, out  there. You  cut, here  to here,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e said, running a finger across her throat. He felt a twing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of shame.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'm  sorry,"  Sturm  said regretfully.  "I didn't  know."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hrugged indifferently.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kicked  his bedroll  so that  it opened  feet to  the fi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 lay  down. "Don't  worry, Tervy;  I'll look  after you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You're my responsibility." But for how long? he wondered.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Ironskin keep Tervy. Tervy not run away."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 pillowed  his  head  on  his  arm  and  dropped  off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leep. Hours later, the sharp howl of a  wolf roused  him fr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lumber. He tried to sit up but found that  a weight  held hi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own.  It  was  Tervy.  She  had crawled  atop Sturm  and g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o sleep, her arms draped over him.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eased the girl to  one side.  She fought  sleepily, say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, "If charm fail, wolves come,  have to  get me  before g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you. Protection."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miling, he  ordered her  in hushed  tones to  do as  he sai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 can protect myself," he assured her. Tervy  curled up  on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narrow strip of his blanket and returned to sleep.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 xml:space="preserve">* * * * *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ervy  spent  half  the   morning  trotting   alongside 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Brumbar. He had offered to let her ride, but  she insis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  keeping  pace on  foot. However,  as the  northern plain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ummer  sun  took  its  toll,  Tervy  relented  and  hopped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Brumbar's rump, behind Sturm.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"This the biggest horse in the world!" she declared.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 laughed.  "No,  not  very  likely." Her  conclusion wasn'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fficult  to  understand, considering  that Brumbar  was hal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gain as tall and twice as heavy as the average plains pon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t  midday,  the  herd  caught  wind  of  Brantha's  Pond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ond  had  been  built  by  Brantha  of Kallimar,  yet ano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lamnic  Knight,  150  years  before. The  pool was  two hu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ed  yards  across, a  perfect circle  whose shore  was pav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ith blocks of granite from the Vingaard Mountains.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thirsty  cattle  quickened  their  pace. The  herders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concentrate at the head  of the  moving mass  to discoura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animals  from  breaking  into  a  dangerous  stampede. 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rst, Sturm was mystified by their  haste, but  Tervy sniff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air  and  informed  him  that she,  too, could  smell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ater.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ithin  an  hour,  the silver-blue  disk of  Brantha's Po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me into view. Another  herd, far  larger than  Onthar's,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ing  driven  away.  Horses, wagons,  carts, and  their occu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pants clustered around the pond's edge.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rm's   own   interest   quickened,  stimulated   by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mpending  contact   with  new   people.  The   herdsmen  w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od fellows (well, there was Belingen),  but they  were tac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urn  and  rather  dull  in  conversation. Sturm  had actual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begun to miss the distracting talk of the gnomes.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 travelers   abandoned   the   pond's   edge   when 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ard the  massed mooing  of Onthar's  herd. The  cattle bro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nks and lined the  shore, burying  their peeling  pink nos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  the  green  water.  Sturm pulled  Brumbar up  short. Terv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rew a leg over  and dropped  off. She  ran toward  the pon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Hey!  What  are   you  doing?"   Sturm  called.   Before 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yes, the girl stripped off her collection of skins and vaul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to the back  of  a  drinking  cow.  She  stood  up   and  walk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cross the hind ends of two more beasts,  then dived  in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ter. Sturm urged   Brumbar   down   to  the   granite  pav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girl swam in  short, quick  strokes to  the center 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ond  and  disappeared.  Sturm  watched  the   green  surfac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  bubbles.  No  turbulence  other than  that created  by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inking cattle. Then  Tervy burst  out of  the water  not t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eet  from  Sturm,  scattering  the  cows  who  were  drink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re.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Give hand," she  said, and  Sturm leaned  down to  pull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out of the water. "I not stink now, hey?"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t as much,"  he admitted.  He handed  her clothes  to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tried not  to let  his embarrassment  show. "Did  you jum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n because we said you smelled?"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 not  care  what  they  speak,"  Tervy said,  tossing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oulder  at  Onthar  and  his  men. "I  not want  Ironskin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mell me bad."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He was touched by her gesture. Sturm turned Brumbar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round and rode out of the congested pond bank. He teth-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red  his  horse  with  Onthar's  ponies  and saw  the herd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quatted   on   the   ground,   eating  whatever   they  cou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rounge  from  their  rucksacks. Tervy  was hungry,  too.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nitched a flake of jerky from Belingen's  bag. He  caught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t it, and boxed her  ears. She  promptly put  a thumb  in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ye. Belingen  howled with  rage and  groped for  his skinn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knife.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Put it away,"  said Sturm.  Belingen found  himself star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up thirty-four inches of polished steel.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That raider wench nearly put my eye out!" he snarled.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  punched  her pretty  good. That  should satisfy  you 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or are you fighting with girls now?"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turm decided to take the girl to the caravan wagons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ee what he could buy to eat. Tervy's ponytail dripped wa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down her back as she eagerly trotted along beside hi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ronskin  will  truly  buy  food  with money?"  she sai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ncredulous.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Of course. I don't steal," Sturm said.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You have much money?"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Not so much," he said. "I'm not rich."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at I figure. Rich  man always  steal," Tervy  said.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d to  smile at  the blunt  wisdom of  her statement.  He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miling a lot lately, he suddenly realized.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found  an  Abanasinian  group  that   was  journey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Palanthas.  Besides the  hired driver,  there was  a merc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ary,  a  woman  soothsayer,  and  an  elderly tanner  and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pprentice. Sturm swapped stories  of Solace  with them  for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ile, then came  away with  slices of  dried apple  beaded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 string, some pressed  raisins, and  a whole  smoked chicke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 the  fine  victuals, he  dipped into  the purse  that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night  of the  Rose had  given him  and paid  twenty copper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ell more than his total wages as a herdsman.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ervy  danced  around  him,  fairly bursting  to get  at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od. The apples didn't  interest her,  but she  devoured mo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 the  chicken,  down  to  some  of  the small  bones.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untied the cheesecloth bundle that held the raisins.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"What that?" Tervy said, chicken grease smeared acro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er face.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Raisins," Sturm said. "Dried grapes. Try some."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he  grabbed  a  handful  and stuffed  them into  her mout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Umm, sweet." Spilling  raisins all  around, she  finished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rst  handful  and  reached  for  another. Sturm  swatted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and.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You eat all those " she said, wide-eyed.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," he said. "You can eat them if you do it in a civiliz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nner. Like this."  He picked  up four  raisins, put  them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palm of his left hand, and ate  them one  by one  with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ight.  Open-mouthed  with  curiosity,  Tervy  duplicated 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tions precisely, except when it came to getting  the raisin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rom her hand to her mouth one at a time.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Too slow!" she declared, and crammed them all in at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once. Sturm pulled her wrist down.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People  will  stop  treating  you  like  a savage  when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op acting like one," he said. "Now  do it  the way  I show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you." This time she did it just right.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'You eat like this all time " asked Tervy.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I do," said Sturm.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h,"  she  exclaimed  knowingly.   "You  big   man.  Nobod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eal your food. I little, eat fast so nobody steal my food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o  one's  going  to  take  food away  from you  here. Ta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r time and enjoy it."  When they  had finished  their meal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y  strolled  back  to  the  herders'  camp. Tervy  gazed 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turm with a mixture of awe and amusement.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nthar  announced  that  it  would take  only two  more day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 reach  Vingaard  Keep.  Once  the  cattle were  sold, eac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n would  be paid  his wages  and could  sign on  for ano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rive, if he so desired.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was the only one  to decline.  "I have  other busine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 the north," he stated. Frijje asked him what.  "I'm look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r my father."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Oh  What's his name " asked Onthar.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ngriff  Brightblade."  None  of  the herders  responded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s  disclosure. However,  behind Sturm,  Belingen stiffen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 mouth dropped  open to  speak, but  he closed  it witho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aying a word.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ll, I hope  you find  him," Onthar  said. "You're  a fai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nd  with  cattle and  good with  that sword.  These other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y don't know a sword from a sharpened stick.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"Thank you, Onthar," Sturm said. "Traveling compan-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ons help shorten the journey."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rijje played his pipe a while. Tervy, who had been sit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y  Sturm's  side,  arms  wrapped  around  her shins,  was wo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erstruck  by  the  funny  noises that  the young  herdsman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king. Seeing her interest, Frijje handed her the  flute. Te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vy blew in the end as Frijje had  done, but  could only  make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faint, unmusical rasp. She flung the pipe back to Frijje.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Magic," she stated flatly.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o, my  girl. It's  all skill."  He dusted  the dirt  from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mouthpiece and trilled a fast scale.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You move fingers like a cleverman," she pointed out.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Believe  what  you  want."  Frijje  lay  back  and  played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low  ballad.  Sturm  put  his head  down, but  Tervy continu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to watch Frijje as long as he played.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n  the  days  that  followed,  Tervy's command  of languag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creased  dramatically.  She  told Sturm  that among  her peo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le  no  one spoke  without leave  from the  head man,  so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y habit they all spoke  in clipped,  short sentences.  She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earned  the  Common  tongue in  order to  be a  scout. Tervy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aider  band  had  stalked  Onthar's herd  for more  than e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hours before striking.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We didn't know you had a sword," she said.  "If we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know - if we had known, we'd have used another plan."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Such as?"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She grinned. "Would've jumped you first."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se  conversations  took  place  while  Sturm   worked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rd  and  Tervy rode  behind him.  The resilient  Tervy wasn'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least bit worn from riding the hard pillion all day. And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 evening,  when  the  communal  stew  pot  came   out, 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arned  her  portion  of  Sturm's meal  by cleaning  and oil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his boots, his sword, and sword belt.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ou've picked up a  squire," Belingen  said, as  Tervy dil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gently buffed Sturm's boots with a piece of sheepskin.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Um,  and in  a year  or two  she'll be  a fine  companion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cold nights," Ostimar added with a wicked grin.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y  wait  so  long?"  Rorin  said.  The   herders  laugh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roughly.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What do they mean?" Tervy asked.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ever  mind,"  Sturm  said.  For  all  her  toughness, Terv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as  completely  innocent,  and  Sturm  saw  no reason  for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to change.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 xml:space="preserve">Chapter 39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 xml:space="preserve">The Trader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at Vingaard Keep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squat   fortifications   of   Vingaard    Keep   loom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ver the low-lying plain with a presence  that far  exceeded i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dest  height.  Onthar  led  the  herd  up  out of  a flood-c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ully  and  the  keep  stood  out like  a mountain  peak, thoug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y were still miles away.  Sturm was  near the  front posi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n, and the sight of the ancient knightly fortress  filled hi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  excitement  and  longing.  From  Vingaard,  Castle Brigh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blade was only a day's ride.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"Why do people build such places?" Tervy asked from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behind him.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"A keep is a stronghold, to live in and defend against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ttacks," Sturm said.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"Lived in by other ironskins."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"Yes, and their families."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"Ironskins have families?"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Well,  of  course,  where  do  you  think little  ironski 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knights come from?" he asked, amused.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  haze  hung over  the old  keep, which  was little  more th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  ruin  these   days.  After   the  Cataclysm,   marauders 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urned the keep. The  walls still  stood, but  the tower  was 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empty shell.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loser  in,  the  haze  proved  to  be  dust  and   smoke  fr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ramping  feet  and  campfires.  A  sizable  body of  troops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camped  around  the  outer  wall.   No  banners   flew. 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ld  not  tell  whose  troops  they  were, but  their prese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xplained  the  need  for  large  numbers  of  cattle.  Such  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rmy needed huge amounts of food.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iders  slipped  in  on  both  sides,  observing  the  oncom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rd.  Sturm  scrutinized  them  in  return.  Their   armor 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lain,  undistinguished  as to  origin or  age. The  cavalry m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re barred  visors on  their helmets  and carried  long lanc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ir  proportions  appeared  human,  but  they  kept to  such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istance that it was impossible to be sure.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Tervy was intrigued. "More ironskins," she breathed.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urm  corrected  her. "Not  all men  in armor  are knights,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 said.  "You  be  very  careful  around  them.  They  may 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vil." He felt her thin arms tighten a little around  his wais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hatever her failings in education, Tervy knew evil.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 keep  grew  larger  as the  day wore  on, and  the outri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rs  thickened  on  the  herd's flanks.  Sturm rode  past Onth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ile  making  his  circuit.   "What  do   you  make   of  tho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men?" asked Sturm.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Cavalry,"  Onthar  said.  He  chewed  a  long blade  of gras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Glad  to  see 'em.  Won't be  any raiders  about with  them o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re."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nthar  halted  at  midday  for  a  word  with  his men.  "I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talking,  and  I  do  the  dealing. Any  man speaks  out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urn at a parley like this loses his head. I don't know if the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e  mercenaries,  or  some  warlord's  new  army,  but  I don'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nt  any  trouble.  So  keep  your   mouths  closed   and  you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ands empty."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alf  a  mile  from  the  keep, a  column of  horsemen gallop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ut to meet the herd. Sturm was on  the right  edge of  the for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tion  then,  and  he  saw  the  men   ride  out.   Onthar  m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m, and the cattle milled to a stop and  fell to  cropping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grass.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Sturm couldn't hear what was being said, but Tervy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mumbled something. He said, "What did you say?"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I'm catching their words," she replied.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You're what?"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Catching  their  words.  If  you  watch  their  mouths  mov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  can  catch the  words they  speak, even  if you're  too f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away to hear them."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Sturm turned sharply to her. 'You're jesting with me!"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Cut my heart out if I lie, Ironskin. The man, Onthar,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aid  he  has  brought  his  animals  because  he heard  a gre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ord was buying cattle for  top coin.  And the  man in  the ir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at said, yes, they can use all the fresh meat they can ge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Can you really tell what they are saying?"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I can, if you let me look." Sturm  wheeled Brumbar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around so that Tervy had the best view of the parley.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nthar  says  he will  bargain with  the great  lord himself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o one else. Iron Hat says, 'I speak for the great lord in sm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ings.' 'Listen to me,' Onthar says,  'my herd  is not  a sm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ing. Either the great lord speaks to me, or  I will  drive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ttle  over  the  mountains  to  Palanthas,  where  beef alway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mmands a high price.' Iron Hat is angry, but he says,  'I wi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o and speak to the great lord; wait and I will return  with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tidings."' She smiled at Sturm. "How was that?"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cavalry officer  did in  fact bring  his horse  around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allop  back  to  the keep.  Sturm asked,  "Where did  you lear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such a trick?"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"An old man in our band practiced this art. He was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st  scout  on  the  plain. He  could catch  words true  from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bowshot away. He taught me before he died."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Where did he learn it?"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From a kender, he said."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They waited in the broiling sun until the cavalryman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turned.  His  fine  mount  pranced  out  to  where  Onthar s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louched  on  his  stubby  pony. Tervy  squinted into  the gl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and caught their words again.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e says to drive the herd into the baney, the bailey - 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Bailey," Sturm said. "The courtyard inside the keep."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es, and 'the great lord will treat with you personally.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Onthar agrees."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 With many  whistles and  pricks of  the goad,  the herde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 the  cattle moving  again. The  nine hundred  beasts fu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eled into the  keep's gate.  The bailey  easily accommoda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animals.  When  the last  calves were  spanked, bawling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nto the gate, soldiers drew the bars shut.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re were  clusters of  tents all  along the  outer wal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thar and his  men tethered  their horses  on a  picket li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nd followed a plumed soldier along the tent line.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re these all the men  you have?"  said the  soldier.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ace was hidden by his visor.  "I would  have thought  such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large herd would require more handlers."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Not if the men are good," Onthar said.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was  counting tents.  Four men  per tent,  sixty ten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o far - he had an uncomfortable feeling about this.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They came upon a very large tent, trimmed with dark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lue  brocade  and  golden fringe.  Guards snapped  to atte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ion  and  crossed  halberds at  their approach.  The viso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ldier  spoke to  them, presenting  Onthar and  his compan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guards  resumed  normal  positions.  The  plumed offic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extended his hand, and the herders went in alone.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 interior   was   sumptuous.   Carpets   covered 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round, and tapestries,  hanging from  the ridge  poles, g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illusion of being in a solid  building. While  the othe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re  gawking at  the richness  of their  surroundings,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staring at the designs of the rugs and wall hangings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curring motif was that of a  rampant red  dragon, clutch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 sheaf of spears in one claw and a crown in the other.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Ironskin," Tervy said, too loudly.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Not now."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 curtain  of  shimmering red  beads closed  the corrid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thar  feigned  disinterest  and  swept  the  curtain asid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thought the red 'beads' looked very much like rubi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wo  halberds  swung  down  to  bar  Onthar's  progress.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garded the guards idly, as  if he'd  seen such  beings man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imes and they bored him.  Beyond the  guards, a  large, pow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rfully built man sat at a three-legged table that was drap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  a golden  cloth. He  wore scale  armor enameled  in 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blue, and  a fearsome  helmet sat  facing outward  o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gold-topped table.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 man  looked  up. His  hair was  white, though  he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y no means elderly. It swept  back from  his massive  brow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all around his shoulders. His skin was pale.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Come  in.  You  are  Onthar the  Herdsman, are  you not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aid the man.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I am, my lord. May I ask what I shall call you?"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I am Merinsaard, Lord of Bayarn."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clenched his fists tightly  at his  sides. Merinsaard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name  spoken  by  Sturm's   storm  phantom!   Sturm  co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entrated on the hard face  and long  white hair.  Danger ema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ated from this man. Sturm  tried to  catch Onthar's  eye, b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ould not.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re  were  no  chairs  for Onthar  and his  men. Ordina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lk did not sit in the presence of the great lord.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erinsaard stated,  "I am  pleased that  you chose  to dri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r fine cattle here. It was been some  weeks since  our la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upply  of  fresh  meat  was  consumed.  How  many   head  d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you bring?"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Nine  hundred,  more  or  less.  Six  hundred  steers,  tw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undred  cows,  and  one hundred  yearling calves.  What bull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  brought  we  will  drive  back with  us," Onthar  said.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rossed  his  hands at  his waist  and did  not appear  at 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excited.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great lord took out a  ledger book  and opened  it.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  sharp  quill, he  made a  notation. "And  how much  are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sking, Master Onthar?"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welve coppers per calf, fifteen per steer, and  one sil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piece per cow," he said firmly.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  high  price,  but  fair considering  the quality 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beasts in the bailey." Onthar permitted himself a smile.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erinsaard  snapped  his  fingers,  and  two  more  soldie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tered from a door in the  wall behind  his table.  They ca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ied a chest into the room  and set  it down.  "Your payment,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aid the great lord.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nthar  reached  out  with  steady  hands.  This was  a fo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une!  His  household  would  celebrate   for  days   when 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turned with such a bounty. He lifted the lid and let it f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back on its hinges.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The chest was empty.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"What?" Onthar said. Sturm snapped his sword out.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"Take them!" Merinsaard barked. Soldiers poured into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 room from two sides.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"Treachery! Treachery!" The herders scattered. Sturm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gathered Tervy to him.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Stay  behind me!"  he said.  A soldier  thrust the  point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halberd at Sturm, but the knight parried the  heavy stee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ad away. The herders,  with only  their flimsy  goads, w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quickly subdued by the soldiers.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ronskin!"   Tervy   shouted.   "At   your    back!"  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irled in time  to dodge  a savage  cut by  another halber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stabbed home,  hitting the  fellow below  his breastpla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leeding heavily, the man  fell. Tervy  rolled the  body o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snatched a small axe from the man's belt.  "Hai! Tirima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he yelled.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ervy,  no!"  Too late,  Sturm saw  her scamper  through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ess  of struggling  men and  jump upon  Merinsaard's gold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ble.  By  Paladine,  she  was brave!  The great  lord stoo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ack  from  the  table as  the girl  threatened him  with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tchet. He donned his helmet and raised  his hands  over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ead.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 shouted at  Tervy to  get out,  but she  didn't. Instea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e  whipped  her  arm  back  and hurled  the hatchet  at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great lord.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puny  weapon  struck  his  armored  chest   and  glanc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f. Merinsaard's voice filled the tent with a booming inca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tion. The air seemed to solidify around Sturm's  limbs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sword grew impossibly heavy to lift. Then, with  a sing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lent  burst, a  white light  dazzled him  completely.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gged to his knees.  The sword  was torn from his  hand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enemy  soldiers bore  him, immobile,  to the  richly ca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peted floor.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 xml:space="preserve">* * * * *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omeone was groaning.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urm opened his eyes and found that he still couldn't se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nything. There was no blindfold around his head; the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effect of the dazzling light spell was lingering.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"Oh, I'm blind!" someone groaned.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Shut up," Sturm  said. "Be  quiet, all  of you.  Who's here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"Onthar is here," said the herd leader.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"And Frijje."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'm  here."  Sturm  asked  who 'I'  was. "Ostimar,"  was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eepish reply.  They were  all present  except Tervy.  All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m  were  sitting  on  the  ground in  a circle,  hands ti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behind their backs to a stout wooden post.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rijje said, "She hit the lord with an axe."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"Did she really?" Rorin asked.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"Yes, right on the wishbone. Didn't even scratch him."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Quiet," Sturm  said. "The  light spell  is beginning  to we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off. I can see my legs."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in  a  few  minutes,  they  could  all  see  again. Onth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pologized in  his blunt,  clipped way  for getting  them in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is fix.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t's  not  your  fault,"  Sturm  said. "Merinsaard  must h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ured other  herds here  after starting  those rumors  about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rich buyer at the keep."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hat does he need all  those cattle  for?" asked  Frijje. "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oesn't have more than a couple hundred men."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He's no mere cattle thief,"  said Sturm.  "I think  he's pro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uring food for a much larger army."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"What army?" asked Onthar.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ell,  I  think  -" The  wall flap  turned in  and Merinsaa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lked  in,  wearing  his fearsome  dragonlike helmet.  It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just the effect he wanted.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"Please, don't kill us!" Belingen whined. "We're poor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men! We have no ransom to pay!"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Be  silent!"  The  tusked  face  circled  the  room, study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ach man in  turn. "Which  of you  is the  one the  girl call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ronskin?"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   one  said   anything.  Merinsaard   drew  a   dagger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pped  the flat  of the  blade against  his palm.  He circl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ound, stopping by Belingen. He  pushed the  tip of  his dag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r against Belingen's chest. "There is a  simple way  to fi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ut which of you wears mail," he said. ".I shall run this dag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r through  each of  your chests."  Merinsaard leaned  o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agger. Belingen inhaled sharply.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"No! Don't do it! I'll tell!"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"Shut your mouth, fool!" Onthar yelled. Merinsaard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nt to the herd leader and struck him on  the head  with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butt of his dagger. Onthar slumped forward.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  next  man  to  speak  will  die,"   said  Merinsaar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"Except you, my friend." Belingen managed a sweaty smile.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t's him, the mustached  one. Yes,  him!" Sturm  stared 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floor. Merinsaard's thigh-high boots moved into  his li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sight. The lord called for his guards, and a squad of ha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berdiers cut Sturm loose from the post.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at  man,  too,"  Merinsaard  said,  indicating Belinge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guards  marched  Sturm and  Belingen through  the cour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yard.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Where's Tervy?" Sturm said at last.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he is safe," the great lord said. "I have not  harmed her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  can kill  her, my  lord; she's  only a  raider brat,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Belingen said. Sturm shot him a fierce look.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ithout  sparing  him  a  glance, Merinsaard  replied, "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s considerable wit and courage,  which is  more than  I c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ay for you."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y entered the  rear of  the same  room they'd  fought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  unknown  time  before. Tervy  was sitting  on the  rug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ont of the table. She saw Sturm and jumped  to her  feet.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lank announced that she was fettered to a table leg.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Ironskin! I knew you'd come for me!" she said.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ings  are  not  so  simple,"  said Merinsaard.  The guar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rought  Sturm  and  Belingen  in  and  forced them  to knee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fore the great lord's gold-decked table. The soldiers stoo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t their backs with halberds leveled,  and Merinsaard  sat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is chair.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re is a problem," he said, removing his dragon mas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Among  a  group  of  simple  herdsmen I  find a  young sta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rt, a swordsman  and warrior,  who wears  mail and  rides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arnet-bred  warhorse.  Now  I  ask,  why  would  such  a m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be here tending cows?"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It's a living," said Sturm sullenly.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I know who he is, master," said Belingen.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Merinsaard leaned forward on his elbows. "Yes?"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His name is Sturm Brightblade. He's a knight."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The great lord didn't blink. "How do you know this?"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heard him tell his name was Brightblade. And I reme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ered that name from my younger days when I helped s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is father's castle."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rm  leaped  up.  "You  did  what?"  A guard  struck hi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martly  on the  back of  his knees,  and Sturm  collapsed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 carpet.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I see. Is there anything else you can tell me?"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e's  looking for  his father,  but his  father's dead.  I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 the band that breached the inner keep. We set fire  to i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all  the  knights  threw  themselves  from  the battlem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ther  than  burn  up."  Sturm's   face  paled   and  Beling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grinned. "They was scared of a little fire."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Thank you, ah, what is your name?"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Belingen, master. Your devoted slave."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Yes." Merinsaard nodded and the soldier standing behind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lingen  raised  his  halberd.  Down went  the axe  blade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f came Belingen's astonished head. It rolled to Tervy's fee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she  kicked  it away,  spitting, "Chu'yest!"  Sturm need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 translation.  He grimaced  at the  severed head  with regr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disgust.  Belingen might  have been  a worthless  fool, b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 might  also  have  had  further  information  about Sturm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ather.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Remove  the  debris,"  declared  Merinsaard.   Two  soldie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agged  the  body  out  by the  heels. "A  man so  easily pe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uaded to betray his  comrades is  of no  use to  anyone," sa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erinsaard.  He  stood.  "So  you  are  Sturm  Brightblade, 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 House of Brightblade?"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I am," he said defiantly.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erinsaard  signaled  again,  and  a stool  was brought  in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 to  sit  on.  The soldiers  withdrew, leaving  Sturm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ervy with the great lord.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 would  very  much  like  for  you to  join my  company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en,"  said  Merinsaard. "I  can use  a young,  trained warri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ke you. Too many of the  scum I  pick up  are no  better th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fool  I just  shortened by  a head."  He folded  his han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cross his  flat stomach  and looked  Sturm in  the eye.  "In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ery  short  time,  you   could  have   your  own   command 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picked troops, cavalry or infantry. What" do you say?"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blood was  still fresh  on the  floor, so  Sturm consi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red his reply. "I have  never worked  as a  mercenary before,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said equivocally. He pointed  to Tervy  and said,  "Will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release the girl?"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If she behaves." Merinsaard  placed a  key on  the tab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picked it up and unlocked the fetter that  enclosed Te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vy's slender ankle.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Before  I  commit  myself,  may I  ask a  question?" sa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. Merinsaard  inclined his  head affirmatively.  "In t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rmy, to whom would I be responsible?"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To me and no one else."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And from whom do you take your orders?"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I am supreme," rumbled Merinsaard.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glanced  at  Tervy. The  chain lay  by her  foot.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n  a  hand  over the  crudely forged  iron fetter.  "I don'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believe you," Sturm said, calmly.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Merinsaard bolted to his feet. "You question me?" he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roared.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upreme  commanders  do  not sit  in lonely  keeps, confi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ating cattle like skulking freebooters," said Sturm.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age purpled the great lord's face.  Sturm wondered  if he'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ne  too  far.  In  his next  breath, would  Merinsaard ord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oth their deaths?  No, the  color slowly  left his  face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Merinsaard leaned on the table.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 are wise for a  young man,"  he said  at last.  "I h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en given the task of collecting  food and  arms for  a gre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ost that will invade northern Ansalon  soon. It  is a  task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ndertake  with total  devotion. As  to my  leader, she  -"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aused,  conscious  of  revealing  an  important fact.  "- s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leaves all the handling of mundane affairs to me."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 see,"  Sturm  said.  What  now? "Ah,  what would  be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erms of my service?"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erms? I cannot offer you a contract, if  that is  what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ean.  But  know this,  Master Brightblade,  join with  us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ll manner of power and glory  shall be  yours. You  will co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mand and conquer. Among men you will be as a king."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erinsaard  sat  down.  Sturm  looked  to  Tervy,  which p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 face  away  from  the  warlord's.  Their eyes  met. Terv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gave a very slight nod.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erinsaard  looked  expectant,  so Sturm  said, "This  is m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nswer...." The great lord leaned forward. "Now!"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Tervy stood and pulled the chain as hard as she could.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folding table leg popped loose and the heavy tableto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llapsed on Merinsaard's legs. Sturm  sprang over  the fall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ble,  knocking  Merinsaard  down  and  pinning  his hand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re would be no blinding incantation this time.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ervy grabbed  the shiny  helmet from  the floor  and sca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ered  behind  the  struggling  men.  She  whacked Merinsaa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 the head,  and the  big man  howled under  Sturm's clench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ng hand. Tervy smote him again and again.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That's enough," Sturm said. "He's out."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Shall we kill him?" she said.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By the gods, you're  a bloodthirsty  child! No,  we're n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ing to kill  him. We're  not assassins."  The sight 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nconscious   Merinsaard   gave   Sturm  a   dangerous  ide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"Help me get his armor off."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Oh, you want to skin  him!" Tervy  said. Sturm  rolled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yes and hurried to untie the lacings of the warlord's arm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* * * * *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The great lord Merinsaard threw back the wall flap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uards in the corridor stiffened to attention. The fier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ragon Highlord mask turned to them.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 have  immobilized  Brightblade,"  he  said.  "He  wi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main here until I  return. No  one is  to enter  that ro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fore me, do you  understand? The  paralysis spell  will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broken if anyone does. Is that clear?"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Yes, lord!" the guards shouted in unison.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Very good." Merinsaard beckoned to Tervy. "Come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long, girl."  Tervy walked  toward him,  looking miserab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ain  dragged  between  her  feet.  She  was  hobbled 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eavy iron fetters.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en  you  prove  your  loyalty,  I  will  remove them,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Merinsaard said loftily.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Oh, thank you, great lord!" Tervy replied.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masked man swept on with the girl close on  his heel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 the corridor, beyond  earshot of  the guards,  Sturm sa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oftly, "You did that very well."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Oh, thank you, great lord!"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'You can stop now."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n the maze of silk walls, Sturm found the flap leading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room where Onthar and his  men were  kept. He  burst i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stimar  raised  his  sagging  head,  and  when  he  saw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ragon mask, his expression ran from fear to hatred.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What now?" Onthar said.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'm  going  to  let you  go," said  Sturm. He  handed Meri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ard's  dagger  to  Tervy,  who  busied  herself  freeing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stonished herders.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Where are Sturm and Belingen?" said Frijje.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Belingen betrayed his honor and died for it." Sturm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removed the stifling helmet. "And Sturm is with you."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t  was  all  Sturm could  do to  restrain the  herders fr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eering.  Even  the  normally  taciturn  Onthar  grinned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umped Sturm on the back.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re's no time for celebration,"  Sturm said  hastily. "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must get to your horses and get out of here."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Rorin said, "You're not riding with us?"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 can't.  My destiny  lies farther  north. Besides,  the on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ance  you  fellows  have  is if  Merinsaard wants  to aveng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imself on me rather than recapture all of you."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he realization of what this meant quickly sank i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Onthar grasped Sturm's arms. "We'll face the hordes of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akhisis if you say so, Ironskin."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  may  have  that  opportunity,"  Sturm said  grimly. "S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.  Warn  all  your  people about  Merinsaard. Make  sure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 one else  brings him  cattle, or  sheep, or  other suppli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y would meet with the same treatment you did."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will  spread the  word across  the plains,"  Onthar vow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"Not even a partridge will get to Merinsaard's stores."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herders  gathered  up their  few belongings  and star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r the exit. Sturm added, "There's just one other thing."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What?" asked Onthar.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Sturm paused. "I want you to take Tervy with you."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No!" she said loudly. "I stay with youl"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ou can't do that. I've got to travel fast and light, and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ll  be  too  dangerous  for  you  to  remain with  me,"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aid solemnly.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t  wasn't  too  dangerous  in  Merinsaard's  room,  when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pilled the table and thumped him on the head."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laid  a hand  on the  girl's shoulder.  "You're bra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an ten men, Tervy,  but there's  going to  be more  than ju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words  or  arrows  coming at  me. There  is evil  magic abro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 the land, and the full weight of it  may fall  on me  in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coming days."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Her lips quivered. "I don't care."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do.  You're a  fine girl,  Tervy. You  deserve a  long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appy life." He turned to Frijje. "You'll look after her, won'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you?"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herder, still amazed to  hear that  the girl  had subdu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mighty Merinsaard, replied,  "I think  she'll end  up look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ing after me!"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t  was  agreed then,  though not  without some  tears.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sitated  a  moment,  then  kissed  her  smudged  forehead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ent her way with the herders. The pang of  regret he  felt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ke a  fresh wound,  but Sturm  knew that  in the  coming day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his own odds of survival would be slim.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 guards  tensed   when  Onthar   and  his   party  walk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to view. Sturm, mask in  place, ordered  the soldiers  to l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m  pass.  "These  men  are to  return with  more provender,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he boomed.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 herders'  ponies  were  brought  out, and  they mount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rijje hauled Tervy  up behind  him. "You  will bring  the nex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herd to this same spot," Sturm said loudly.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Aye, my lord," Onthar replied. "A thousand head, I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promise."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nthar  swung  his  pony  southward  and  kicked   its  dust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ide.  He  galloped  away  with the  others strung  out behin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rijje and Tervy  were last.  The girl  looked back  until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re lost from sight. She held her right  fist clenched  to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chest; the temptation to wave farewell was strong.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ands  clasped  behind  his  back,  Sturm  strode   down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enter  passage,  acting  like  a  general  at  inspection. 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lanced  into  several  rooms  until he  found what  he wanted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Merinsaard's wardrobe.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Quickly   he   shed   the   armor.  Merinsaard   was  thick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rough  the  chest and  waist than  Sturm, but  otherwise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re nearly the  same size.  He donned  a woolen  tunic, scarf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gloves.  Though it  was warm  on the  plain, in  the hig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evations  it  would  be  cold  at  night. Sturm  retaine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ragon  mask,  and  threw  an  ankle-length  cloak  around 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houlders. The hood hid  his dark  hair. There  was no  time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earch  for  the  sword  that had  been taken  from him,  so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'borrowed'  one  of Merinsaard's.  Tas would  be proud  of him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 thought  ruefully.  The  simple-hilted  weapon  was pla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 mirror-finished silver, and fitted  with a  black lea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cabbard. Sturm buckled the sword belt under the cloak.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t  the  entrance  of  the  grand  tent,  he   shouted,  "M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orse!" A soldier ran to the picket line  and returned  with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magnificent white charger.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 apothecary  reports the  poultice has  healed Mai-tat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oof," the soldier said in a rapid, breathless voice. "The m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begs your lordship to spare him."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hy  not?  "I  give  him his  life," Sturm  said in  what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oped was a  convincingly arrogant  manner. He  put a  foot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stirrup  and  swung  onto  Mai-tat. The  spirited charg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pranced in a half-circle, causing the soldier to retreat.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opened  his  mouth  to  explain  his  departure,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quickly  realized  that  Merinsaard  would  likely do  no suc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ing. "I shall return before morning," he said.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  usual  guard  postings  remain?"  said  the  man who'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brought the horse.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Yes." Sturm tightened the reins to  quell the  nervous an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l. "Let there be no mistakes, or it will  be your  head!"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aid.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  spurred  lightly  and  galloped  north,   toward  Cast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rightblade. Sturm regretted  not having  time to  scatter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ttle inside the old  keep. But  there was  no time  for suc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versions;  the   moment  the   real  Merinsaard   awoke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eed  himself  from  his  bonds, the  hunt for  Sturm Brigh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blade would begin.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 xml:space="preserve">Chapter 40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 xml:space="preserve">The Secret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of Brightblade Castle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Mai-tat was as fleet as he was beautiful, and in a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ery  short  time  the   dark  hump   of  Vingaard   Keep  san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low  the  southern  horizon.  With  the  stars to  guide him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 bore  northwest.  A  tributary  of  the  Vingaard  Ri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y due north and the Verkhas Hills to the west. In the ferti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pocket of land between the two lay Castle Brightblade.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white  stallion's  hooves  drummed  a  solo  song  on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lain. Several times Sturm halted his  headlong flight  to li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n for sounds of pursuit.  Aside from  the whirring  of crick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ets in the tall grass, the plain was silent.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 few hours before dawn, Sturm slowed Mai-tat as they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losed upon a shadowy ruin. It was an old hut and a land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rker,  now  demolished. The  stump of  the marker  still b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lower half of its carved name plaque. The lower  petals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  rose  showed, and  beneath that  a sun  and a  naked swor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right Blade. Sturm  had come  to the  southern limits  of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ncestral holdings.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4/He  clucked  his  tongue  and urged  the horse  forward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elds  beyond  the marker  that he  remembered as  rich graz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 land  and  bountiful  orchards  were overgrown  and wil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neat rows of apple and pear trees were little more  than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cket now. Vines had  long since  reclaimed the  road.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de  on,  tight-lipped,  ducking  now and  then to  clear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agging tree branches.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orchard was  split by  a creek,  he remembered,  and s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t was still. He steered Mai-tat into the shallow  stream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reek ran a mile or so to the very base of the walls of Cast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Brightblade. Mai-tat trotted through the cool water.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east  was  brightening  to  amber  when the  gray wall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ppeared  over the  treetops. The  profile of  the battlemen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towers brought a lump to his  throat. But  it was  not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me as when he left; creepers scaled the walls in thick mat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locks  of stone  had toppled,  and the  towers were  naked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 sky, their roofs burned off years ago.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Come  on,"  Sturm  said  to the  horse, tapping  him gent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 his heels.  Mai-tat cantered  through the  creek, kick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p founts with every  step. He  climbed the  bank on  the we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de  and  plowed  through  the hedges.  On the  castle's we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ace  was  the  main  gate.  Sturm  clattered  up  the  gras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potted,  cobblestone road  to the  entrance. Shaded  from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rising sun, the walls looked black.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narrow  moat  was  little  more  than  a   muddy  ditc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w;  without  the  dam to  divert the  creek, it  would ne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eep water.  Sturm slowed  Mai-tat once  they hit  the bridg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lingen's  cruel  remarks  about  knights  jumping  into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at  echoed  in  Sturm's mind.  The ditch  was nothing  but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ark, swampy morass.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gate  was  gone.  Only  the blackened  hinges remaine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piked to the stone  walls with  iron nails  a foot  long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rtyard  was  thick  with  blown  leaves  and  charred woo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 looked up  at the  donjon rising  before him.  The wi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ows  gaped blankly,  their sills  displaying tongues  of so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ere fire had raged through. He wanted to call out,  to yell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ather, Father, I've come home!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But no one would hear. No one but ghosts.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 bailey  had   been  used   recently  to   house  animal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 found  the  tracks  of  massed  cattle, and  realized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erinsaard's  camp  at  Vingaard  Keep  was  not  the  only  si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ere   the   invaders   were   marshaling  provisions.   A  dee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ger  welled  in  him  at  the  thought of  the low  purpose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hich the noble edifice of Castle Brightblade had been used.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  rounded  the  corner   of  the   donjon  and   entered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rth  courtyard.  There  was  the little  postern gate  that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ther  and  he  had  fled  through  that last  time he  had se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 father.  He  saw  again  his father  embrace his  mother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last  time,  as  snow  fell around  them. Lady  Ilys Brigh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lade  never recovered  from the  chill of  that parting.  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end of her life, she was cold, rigid, and bitter.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Then he saw the body.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Sturm dismounted and led Mai-tat by the reins. He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lked  up  to  the  body  lying  face  down  in  the  leaves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lled it over. It was a man,  and he'd  not been  dead long  -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ay  perhaps,  or  two.  He'd  been   neatly  run   through  fr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hind.  The  corpse  still  clutched  a cloth  bag in  his fis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 pried  open  the  fingers  and  found  that  the  bag he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etty valuables  - silver  coins, crude  jewelry, and  some sem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ecious  stones.  Whoever  had  killed  this  man  had  not d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 to rob  him. In  fact, by  the dagger  and picklock  tucked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is belt, the dead man appeared to be a thief himself.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walked  on.  He  discovered  the  remains  of   a  camp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re  and  some  bedding,  all  trampled  and  tangled.  Under 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lue  horsehair  blanket  he  found  another  body. This  one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ed  by  sword  as  well.  The  usual  sort  of camp  items w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attered  about.  Copper  pan,  clay  pots,  waterskins  -  m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lver coins and a bolt of fine silk. Had the thieves had a fal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out over their  spoils? If  so, why  hadn't the  winner tak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everything with him?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n  empty  doorway  yawned  nearby. To  the kitchens,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turm mused. He used a broken tent pole for a stake and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ied Mai-tat.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Sunlight streamed into the shattered donjon, but many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alls were still pitch black. Sturm went back to the spoiled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bber  camp  and  made  a  torch  with  a  stick and  some ra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s he worked, he heard a stirring in the doorway. He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hirled, sword ready. There was nothing there.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dead  men  had  changed Sturm's  perception of  the cas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le.  He'd  been  expecting a  mournful tour  of his  old hom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a search  for understanding  to his  father's fate.  Now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re sinister air clung to the stones. No place was free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obing  fingers  of  evil,  not  even the  former castle  of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olamnic Knight.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kitchens  were  picked clean,  plundered long  ago, ev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 their  fire  brick  and  andirons.  Cobwebs clung  to eve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am  and  doorway.  He  came  to  the  great  hall,  where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ather had often dined with  great lords,  such as  Gunthar U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stan,   Dorman   Hammerhand,   and   Drustan    Sparfeld  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arnet.  The  great  oak  table  was  gone.  The  brass candl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olders on the walls were ripped out.  The fireplace,  with i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rved  symbols of  the Order  of the  Rose, had  been delibe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tely defaced.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re  was  that  noise  again!  Sturm was  sure that  it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otfalls.  "Who  are  you?  Come  out  and show  yourself!"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ved the  torch toward  the vaulted  ceiling. The  stone arch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s were cloaked in a tightly nestled layer of  bats. Disguste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crossed the hall to the steps. One set led up to the pr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ate  rooms,  while  another  led  down  to the  cellars.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put a foot on the lowest of the rising steps.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ello...."  sighed  a  voice.  Sturm  froze. Under  the hoo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is hair prickled.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Who is there?" he called.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This way...." The voice came from below. Sword in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right hand, torch in his left, Sturm descended the step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t was cold  down there.  The torch  flickered in  the breez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ising  through  the  stairwell.  The  corridor curved  away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ither side, following the foundation of the very  ancient ci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del that Castle Brightblade had been built on.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Which way?" Sturm called boldly.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This way...." whispered the voice. It seemed oddly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amiliar as it sighed down  the hall  like the  last gasp  of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ying man. Sturm followed it to his left.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He had not gone fifty yards when he stumbled upon a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ird dead man. This one was different; he was no robber.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 was  older,  his  beard  untrimmed  and  his  face  worn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 and  sun. The  dead man  sat slumped  against the  wall,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agger buried in his ribs. Oddly,  his right  arm was  bent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sting atop his head,  a finger  stiffly pointing  down.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died the face. It was familiar  - in  a rush,  he recogniz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man as Bren, one of his father's old retainers. If  he w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ere, could Sturm's father be far away?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at are  you pointing  at, old  fellow?" Sturm  aske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ad man  urgently. He  opened the  man's coat  to see  if Br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rried any clues to the fate of Sturm's  father. When  he di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dead  man's right  arm slid  out of  position and  came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st pointing straight  up, overhead.  Sturm raised  the torc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re was nothing above him but an iron wall sconce -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   which   was   crooked.  Sturm   looked  more   closely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w a light mark  scored on  the wall  block. The  bracket piv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ted,  scratching  this mark.  Sturm grasped  the lower  end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sconce  and  pushed.  It  turned, following  the scratch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path in the wall.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 floor  trembled,  and   a  tremendous   grinding  sou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lled the tunnel. A section of floor rose  in front  of Sturm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vealing a dark cavity below. In all his  life in  the castl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e'd never known of such a secret room.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Go    down....    Go    down...."   rasped    the   phant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ce. Sturm felt for the first time a presence to go  with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ce.  He  turned  sharply  and  saw  the   apparition  behi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m.  It  was a  dim red  figure, dressed  in what  looked li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urs.  Sturm  stepped  forward  with  the  torch.  He  couldn'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ke out the face, but he caught  a glimpse  of a  dark, droop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ng mustache. The man he'd seen in the thunderstorm!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Come  forward,  you!"  he  shouted,  and  thrust  the torc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nto the specter's face.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The face was his own. Sturm dropped the brand.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Great  Paladine!"  he  sputtered,  backing  away.  His hee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lipped off the top step into the secret vault. "What does t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mean?"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"Go down...." repeated the phantom Sturm. Its lips d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not move, but the voice was distinct. "Go...."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y are you  here?" Sturm  said. He  reached for  the torc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ith trembling hands. "Where did you come from?"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"Far away...."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Sturm's eyes widened. The phantom repeatedly urged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im to descend into the secret chamber.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will," Sturm assured. "I will." With that, the  red figu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vanished.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turned  to  the  steps, but  could see  nothing beyo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sphere of ruddy light  cast by  the torch.  He took  a dee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breath and went down.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t was cold in the secret vault, and he was glad to  be wea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  Merinsaard's  thick  tunic.  At the  bottom of  the step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me eight feet  beneath the  level of  the corridor,  he fou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wo  more  corpses. They  were unmarked,  but their  faces to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o  well  how  they  had  met  their fate.  The trap  door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aled them in, and  in the  ensuing hours  the men  had suffo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ated.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turned from  the dead  robbers. As  he did,  his torch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ght  gleamed  on  something  metallic.  He  walked  into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elvet  darkness,  his  breath  pluming  out  before  him.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glow of the torch fell over a suit of armor.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swallowed  hard,  trying  to  force  down the  lump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 throat. With  one shaking  hand, he  reached out  to brus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dust from the etched steel. It was. It  was his.  Sturm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und  his  father's  suit  of  armor.  Breast-  and backplat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reaves, schildrons, and  helmet were  all there.  The superla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ive  war  armor  etched with  the rose  motif. The  helmet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gh  horns  on  the  forehead,  making  Sturm's  old headgea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ill dented from Rapaldo's axe, seem like a cheap imitati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armor  was  hung  on  a  wooden  frame.  As   Sturm  r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hands over the cherished suit, he felt the soft, cold link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 a  chain  mail  shirt  under  the breastplate.  And hang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om the waist by a single  thickness of  scarlet ribbon  was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lip of  yellow parchment.  Inscribed in  Angriff Brightblade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rceful hand were the words, For My Son.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was  filled  with such  joy at  that moment,  he cou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arcely  breathe.  The  mortal  shell  of  a man  could weak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die,  but the  virtues that  made him  a leader  among me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  Knight  of  Solamnia,  were  embodied  in  the  imperishab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etal. Sturm's life was  half complete.  All that  remained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o know of his father's fate.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He threw off Merinsaard's clothes and, dusty or not,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gan to put on the armor. It fit well, almost perfectly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oulders  were  a  bit  roomy,  but  Sturm  would   grow  in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m. He finished tying  the cops  to his  boots and  lifte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reastplate off the crossbar.  Beneath it,  hanging from  a si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gle peg, was the sword.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 hilt curved  toward the  point in  a graceful  are,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eel as clean and shiny  as when  it had  come from  the forg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long  handle  was  wrapped  in  rough  wire,  to  ensure 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ight   grip   even   when  soaked   with  blood.   The  almon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aped  pommel  was  hard  brass,   engraved  with   the  symbo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of the rose.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turm could bear it no longer. He felt  the tears  flow o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 cheeks  and  made  no  move  to  wipe  them  away.  He 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t cried like this since the night he'd left his father behin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welve years ago.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sword came  lightly off  its peg.  The balance  was pe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ect, and  the handle  fit Sturm's  hand as  though it  had be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de  for  him.  He  drew  Merinsaard's   silver-handled  weap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tossed  it,  clanging,  to  the  cold  stone  floor.  Stu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lipped  his  father's sword  into the  black scabbard  and hu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iedly  fit  the  breastplate  and backplate  over his  head.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still closing the  buckles under  his arms  when he  heard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trange humming.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erinsaard's   sword   was   glowing.   The   hum   emana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om  it.  Sturm shoved  the stand  over on  top of  the glow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lade,  and  he  watched,  open-mouthed,   as  the   sword  ro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o the air, flipping the heavy  wooden crosstree  over effor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ssly.  Merinsaard's  sword  drifted  toward  the  stairs, 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 hastily  snatched  up his  father's helmet  and follow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 silver sword slanted upward, out of the vault.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floating blade  moved unerringly  across the  great h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 the despoiled  kitchen and  out the  door. There  stood Ma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t, unmoving,  like a  statue of  alabaster. The  nervous sta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on  had  never  been  so  quiet.  The  sword  came  on,  poi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rst.  The  blade slowly  circled the  horse, its  point bare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uching  Mai-tat's  neck. The  glow reached  out to  engul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orse.  The  charger  began  to  writhe  and  shrink  within i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ite  aura.  He  stepped  forward, ready  to cut  the suffer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imal  down,  but  the  fierce  heat  radiating from  the swo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opped  him.  The  glow  intensified  to  searing  level. T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 a  flash of  blinding light  and a  great clap  of thund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 was  hurled  back  against  the  wall, the  breath driv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rom his body.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 deep-throated  laugh  filled  the  courtyard. The  hair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turm's neck prickled. He coughed and rubbed  his eyes.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here Mai-tat had been, there now was Merinsaard, fully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rmed and full of rage.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o,  Brightblade!  This  is the.treasure  you traveled  so f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o find! Is it worth dying for?" he roared.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fell  back  a pace,  his head  throbbing from  the sho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 Merinsaard's  appearance.  Finding  his  voice,  he  replie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e  relics  of  a  noble past  are always  worth having.  But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on't expect to die just yet."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urm   brought   the   Brightblade   sword   on   guard.  Meri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ard cut wide  circles in  the air  with his  own blade,  but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dn't  come  forward  to  fence.  He  raised  the  silver  swo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gh  and  declaimed,  "Do  you  know  what it  was you  so car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ssly  carried  forth   from  my   camp,  impudent   fool?  T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word is the key to all the negative  planes. It  is Threshold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pathway  to  power!  I  allowed  you  to escape,  worm; fi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conds  after  you  left  me bound  and gagged,  I was  free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lotting  how  best  to follow  you. Was  it not  convenient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  should  impersonate  me,  and  ride  me  in  my  equine fo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ll the way here?"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   unnatural  wind   sprang  up,   blowing  hot   in  Sturm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ace. "It's a pity you did not stay a horse!" he said boldly. "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at form, at least you were a useful creature!"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ball of silver fire flew out from Thresholder's tip.  It spi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led up to  the donjon's  roof and  burst there,  shattering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iles  asunder.  Sturm  ducked  inside  the  kitchen   as  brok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rock rained down where he'd been standing.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erinsaard  laughed.  "Flee,  little  man!  Only  now  do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realize with whom you have trifled!"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erinsaard   smashed   through   the   wall.   He   whipped  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lver  blade  to and  fro, leaving  arcs of  crackling-hot l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hind. Sturm dodged into  the great  hall just  ahead of  a siz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ling tongue of fire that scored molten ruts in the  slate flo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erinsaard  was  toying  with  him.  He  could  bring  the  who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astle down on Sturm if he desired.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Sturm wanted to stand and fight, but only on ground of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is own choosing. There would be less debris to fling at him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  the  open  battlements,  so  Sturm  led the  maniacal warlo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 the  second  floor  and  down  the  narrow  corridor w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's  bedroom  used  to be.  Sturm cleared  the end 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rridor  just  as Merinsaard  entered it.  The warrior-wiza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nt white  fire blasting  down the  empty passage,  opening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ole through a wall  two feet  thick. Sturm  ran on,  past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ird and fourth floors, to the roof.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Come  back,  young  Brightblade!  You can't  hide forever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erinsaard taunted  him. A  miasma of  anger and  evil settl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ver the entire castle. Sturm came to a section of  wall w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wooden  boarding  had  been  burned  away.   He  teete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long  a  charred  beam,   thinking  the   heavier  Merinsaa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ld  not  follow,  then  crouched behind  the rubble  from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allen tower and tried to plan an attack.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hen  he  came  to  the burned  area, Merinsaard  folded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ms across his chest and muttered a spell in an ancient, gu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ural  tongue.  Black  clouds  collected around  the hoarding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Merinsaard  simply  walked  across  on the  vapor, chuck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ng fiercely as he came. Sturm pushed over a section  of bro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en  wall  in  a  desperate  attempt  to  impede  the wizard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pproach.  Thresholder  swept back  and forth,  shattering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umbling blocks into gravel.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ere  will  you  go next?"  chortled Merinsaard.  "You 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unning  out  of  castle,  Brightblade. What  a disappointm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 would have been  to your  father. He  was a  true warrio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n  times  the man  you'll ever  be. My  men pursued  him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nths after  they sacked  the castle.  He survived  them all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even the Trackers of Leereach."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hat  was  he  to  you?" Sturm  shouted. "Why  should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ant his death?"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e was a Knight and a  battle lord.  My mistress  could n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llow him to  live if  our plan  for conquest  was to  go fo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rd." A blast from  the silver  sword shaved  off the  top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battered tower. "What  an irony  it is  that you  will di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aring  his  armor.  What  a  supreme  moment  for   my  Dar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Queen!"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's right, Sturm thought. I've run out  of castle,  and I'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t  the  man  my  father  was.  A  curved  wall of  the tow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osed  in behind  him. Sturm  looked up.  There was  no pla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o go - no place but down.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Tiny droplets of fire burst around Sturm's feet.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opped  aside,  perilously  close  to  the  edge.  "Jump, bo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eat my revenge, why don't you?  It will  be easier  tha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ath I have in mind for you," Merinsaard  said, a  scant fi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yards away. Sturm looked down. It was a long, long fall.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ake  the  step.  Jump. For  you it  can be  over quickly,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issed the wizard.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re  was  no  hope. This  was the  end. Sturm  would ne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gain see his friends or solve the mystery of his  father.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m, there was only  a choice  of deaths.  A single  step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blivion.  Didn't  every  man  want  an  easy  death  when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ime  came?  But  you're  not  every  man! his  mind scream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're  the  son and  grandson of  Solamnic Knights!  his mi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creamed.  This  knowledge  helped  melt  the  icy  fear 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gripped his heart.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  squared   his  shoulders   and  faced   Merinsaard.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rightblade sword pointed at  the warlord's  heart. "I  do n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o your evil bidding,"  Sturm stated.  "If you  claim to  be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rrior and a lord, let your blade test mine, and we  will se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ho acquits himself with honor."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erinsaard   smiled,  showing   white  teeth.   The  blind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low  faded  from  Thresholder, and  Sturm assumed  a fight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ance.  The  wizard  extended  his blade  at Sturm,  and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 warning at all, a blast of fire lashed out from the tip.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ruck  Sturm  in  the chest  and slammed  him into  the tow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all.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As  you  see,"  said  Merinsaard.  "I  am not  an honorab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n." He raised Thresholder for the final, mortal  strike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s eyes got  very wide  and white.  Sturm struggled  to br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 tip of his father's sword waveringly into the air.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uddenly,  Merinsaard  made  a   gagging  sound   and  stag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red  to  the  battlement.  Sturm  was  astonished to  see 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row  buried  in  his back.  Some distance  away, silhouet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gainst the morning sky, was a figure with a bow.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got to  his feet.  Merinsaard grasped  the battlem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 his mailed hands, but the iron  links found  no purchas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the warrior-wizard  toppled through  a crenelation  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rtyard  below.  There  was  a  scream,  a   heavy,  ring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ud, and silence.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raced  for  the  steps.  The  mysterious  archer 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where  in  sight.  He found  Merinsaard dead,  his sightl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yes staring into the mossy  flagstones. Thresholder  lay ju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yond  his  lifeless  fingers.  As  Sturm watched,  the swo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lared  and vanished  with a  loud crack.  Where it  had lai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 stones were scorched.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wavered  and  braced   himself  against   the  donj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ll.  As  he  tried  to  make  sense  of  what  had happene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other arrow struck the ground at his  feet. The  gray goos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eather fletching on the  long black  arrow quivered  from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mpact.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jerked  around  and  saw  the  unknown   archer  ato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 outer  wall.  The bowman  raised a  hand in  salute,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ucked into an empty watchtower and was gone.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  stooped to  examine the  arrow. Tied  to the  shaft ju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hind the head was a slip of paper. Sturm freed it  and read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ear S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 knew you'd come here  and here  I find  you in  a los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ght  with  a  wizard.  My new  friends don't  choose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lay fair  but I  decided to  even the  odds in  memory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ur  past  friendship.  Next  time  you  might  not  be s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lucky!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 xml:space="preserve">K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PS: You were a sucker to let him point the magic blade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at you.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Kitiara!"  Sturm called  to the  sky and  stones. "Kitiara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ere are you?" But he  knew she  was gone,  lost to  him fo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ever.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 xml:space="preserve">Chapter 41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Palanthas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If took some time, but a message displayed by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 from  Palanthas  to   Sancrist  was   answered.  Stutt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ventor of the practical (well, mostly practical) flying ship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nt Sturm a  reply that  took up  sixteen sheets  of foolscap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ont and back. It seems  that he,  Wingover, Sighter,  an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st  made  it  back  to  Mt.  Nevermind eventually,  using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ull of  the Cloudmaster  as a  conventional sailing  ship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ssive  report  the gnomes  submitted to  the High  Council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Gnomish Technology ran into thirty volumes.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The irony  is," Stutts  wrote to  Sturm, "in  all the  time w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pent  on  Lunitari  we didn't  manage to  bring back  a sing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mple of soil, air, rock, or plant life. All our  copious sa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le collection  was abandoned  trying to  lighten the  ship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keoff.  With  only  our  notes, the  High Council  rendered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erdict  of  'Not  Proved' about  our expedition.  Sighter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etty mad, but I'm not too  disturbed. As  I write  this,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ull  of  the  Cloudmaster  Mark  II  is  taking shape  o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lopes of Mt. Nevermind. It will have four  sets of  wings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wo bags for ethereal air, and carry..."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rm flipped through the letter with a smile. All the re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the pages were a catalog of the  things the  gnomes plann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take with them on their  next voyage.  Only the  last lin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re of interest: "If you and Mistress  Kitiara would  like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ccompany  us  again,  please  make  your  way to  Sancrist b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n days before the winter solstice. That's when  we're tak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f  for Lunitari.  Cutwood wants  to go  to Solinari,  but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overruled.  We still  have a  lot to  learn about  the 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on.  Plus,  there  is some  hope we  might find  evidence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llcrank...."  The letter  was signed  with several  lines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tutts's gnomish name.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rm set the pages  aside. "Safe  voyage," he  said alou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maid in the inn where  he was  staying in  Palanthas hea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im and came to his table.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omething   you   require?"  she   asked.  Her   name 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erla, and she was pretty, with  curly blond  hair and  a wa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mile.  She  reminded  Sturm  of  Tika,  were  Tika  about t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years older.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No, thank you," he said.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Been in Palanthas long?" she asked.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A few weeks."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Thinking of staying, are youl"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Actually, I'm ready to leave now."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Zerla  frowned  attractively.  "Not  on  my account,  I hope!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Not at all. I have business in the south," said Sturm.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A girl?"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Tervy came to mind, but Sturm's most pressing task was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get back on his father's  trail. That  meant going  to Hig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erist  Tower.  He'd  come to  Palanthas after  his encoun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  Merinsaard  mainly  to rest  and get  his mind  calm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cused  again.  While  there,  Sturm  heard gossip  that so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nights  were  gathering at  High Clerist  for a  conclave.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as certain his father's trail would lead there.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Zerla  was talking  to him,  and Sturm  snapped out  of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aydream.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  good-looking  ones  are  usually  taken," she  was say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g. Zerla wiped the table under his cup  of sweet  cider. "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you married?"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What? No, I'm not."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The maid brightened. "Where are you from?"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"Solamnia," he said.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thought  so! I  noticed your  helmet and  mustache. You'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  knight, aren't  you?" He  admitted that  he was.  "My gran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ather  tells  me  stories of  the old  days, when  the knigh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tched over the land  and saw  that justice  was done.  I wis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'd lived back then. I'd have liked to see the knights on thei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ne  horses,  armor  all  polished,  doing  good  for people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Zerla blushed. "I'm sorry. I'm talking too much."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I  don't  mind,"  Sturm said.  "What you  said cheers  me.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ought most folk  had forgotten  the Order,  or hated  it."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nished his  cider and  put down  two Solacian  silver piec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"The change is for you," he said.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ank  you!"  Zerla  swept the  cup and  coins off  the tab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urm  walked  out   into  the   afternoon  sunshine.   In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ays he'd been lingering in  the city,  other reports  had co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  via  the  seaport.  Tales  of  strange  marauders  in o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gions  were  growing.  When  Sturm  got  to  High  Clerist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ould have plenty to tell the other knights.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ut  here in  Palanthas,  the threat  seemed far  away. Chi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en  played  in  the  streets,  wagons  and carts  moved goo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bout  from  the  wharves  to  nearby  shops  and  markets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itizens were well  fed and  well dressed.  Yes, the  danger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r was far removed from the life of the average Palantha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  could see  from the  high street  that puffy  white sail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lled  the  bay. Were  there gnomes  down there?  he wonder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d  a  gleaming  white  elf  ship  named  High  Crest  ride 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chor  beyond  the  headland?  Sturm  could  not   tarry  lo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ough  to  find  out.  Too  long  he'd  allowed himself  to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verted  by  other  matters.  The  time  had come  to should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responsibility  of his  knightly name.  The burden  of dut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 as  heavy  as  the  armor  Sturm  now  wore.  His father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mor,  and  the  Brightblade  sword  that  hung  by  his sid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rm rested  his right  hand on  the pommel  and let  his ey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nger  on  the polished  plate of  his armor.  He took  a dee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breath and walked down the street.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o it was south to High  Clerist. Nearly  a year  had pass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om the time he'd said good-bye to Tanis, Flint, and  all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riends in Solace.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nd Tervy.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 south  again. Abanasinia  and Solace.  In due  time,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ld friends would be gathering at  the Inn  of the  Last Hom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y  would  want  to  hear  about  what  had happened  to hi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 Kitiara. How  could he  tell them?  How could  he expla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 Tanis?  And what  of her  brothers? Would  they underst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y  better  what  Sturm  himself did  not? So  many question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roubled Sturm as he walked the sunny streets of Palantha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 cloud passed  over the  sun, and  Sturm looked  up. Dark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r clouds than that were coming.  He could  shout it  from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oftops,  but  the  Palanthans  wouldn't  heed him.  Life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od,  why  worry  about  war?  Weren't  the  mountains  high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  not  the bay  patrolled by  Palanthan galleys,  armed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ready? Palanthas was safe, absolutely.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ut  mountains  and  warships  were  no impediment  to evi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seed of that insidious force lay in every heart,  in eve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ct of  greed and  hatred. The  land and  the sea  were mere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ighways  over  which  ideas  flowed as  readily as  the tra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s,  and  now  the  sky  was  open,  too.  The  gnomes 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proved that.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 cloud  moved  on.  Sturm  shaded  his  eyes   from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un's glare and listened for the sound of beating wings.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2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обычный"/>
    <w:basedOn w:val="Normal"/>
    <w:qFormat/>
    <w:pPr>
      <w:widowControl w:val="false"/>
      <w:autoSpaceDE w:val="false"/>
      <w:ind w:firstLine="720"/>
      <w:jc w:val="both"/>
    </w:pPr>
    <w:rPr>
      <w:sz w:val="24"/>
      <w:szCs w:val="46"/>
      <w:lang w:val="en-US"/>
    </w:rPr>
  </w:style>
  <w:style w:type="paragraph" w:styleId="Style16">
    <w:name w:val="Мой заголовок"/>
    <w:basedOn w:val="Style15"/>
    <w:qFormat/>
    <w:pPr>
      <w:jc w:val="center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9:06:00Z</dcterms:created>
  <dc:creator>KiD</dc:creator>
  <dc:description/>
  <dc:language>en-US</dc:language>
  <cp:lastModifiedBy>KiD</cp:lastModifiedBy>
  <dcterms:modified xsi:type="dcterms:W3CDTF">2002-11-07T19:07:00Z</dcterms:modified>
  <cp:revision>1</cp:revision>
  <dc:subject/>
  <dc:title>                         DragonLance Preludes</dc:title>
</cp:coreProperties>
</file>