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40"/>
          <w:szCs w:val="52"/>
          <w:lang w:val="en-US"/>
        </w:rPr>
      </w:pPr>
      <w:bookmarkStart w:id="0" w:name="wc"/>
      <w:bookmarkEnd w:id="0"/>
      <w:r>
        <w:rPr>
          <w:b/>
          <w:sz w:val="40"/>
          <w:szCs w:val="52"/>
          <w:lang w:val="en-US"/>
        </w:rPr>
        <w:t>Dragonlance Tales I</w:t>
      </w:r>
    </w:p>
    <w:p>
      <w:pPr>
        <w:pStyle w:val="Normal"/>
        <w:ind w:firstLine="709"/>
        <w:jc w:val="center"/>
        <w:rPr>
          <w:b/>
          <w:b/>
          <w:sz w:val="40"/>
          <w:szCs w:val="52"/>
          <w:lang w:val="en-US"/>
        </w:rPr>
      </w:pPr>
      <w:r>
        <w:rPr>
          <w:b/>
          <w:sz w:val="40"/>
          <w:szCs w:val="52"/>
          <w:lang w:val="en-US"/>
        </w:rPr>
        <w:t>Volume Three</w:t>
      </w:r>
    </w:p>
    <w:p>
      <w:pPr>
        <w:pStyle w:val="Normal"/>
        <w:ind w:firstLine="709"/>
        <w:jc w:val="center"/>
        <w:rPr>
          <w:b/>
          <w:b/>
          <w:sz w:val="40"/>
          <w:szCs w:val="52"/>
          <w:lang w:val="en-US"/>
        </w:rPr>
      </w:pPr>
      <w:r>
        <w:rPr>
          <w:b/>
          <w:sz w:val="40"/>
          <w:szCs w:val="52"/>
          <w:lang w:val="en-US"/>
        </w:rPr>
        <w:t>Love and War</w:t>
      </w:r>
    </w:p>
    <w:p>
      <w:pPr>
        <w:pStyle w:val="Heading1"/>
        <w:spacing w:before="0" w:after="0"/>
        <w:ind w:firstLine="709"/>
        <w:jc w:val="center"/>
        <w:rPr>
          <w:b w:val="false"/>
          <w:b w:val="false"/>
          <w:sz w:val="40"/>
          <w:szCs w:val="40"/>
          <w:lang w:val="en-US"/>
        </w:rPr>
      </w:pPr>
      <w:r>
        <w:rPr>
          <w:b w:val="false"/>
          <w:sz w:val="40"/>
          <w:szCs w:val="40"/>
          <w:lang w:val="en-US"/>
        </w:rPr>
      </w:r>
    </w:p>
    <w:p>
      <w:pPr>
        <w:pStyle w:val="Heading1"/>
        <w:spacing w:before="0" w:after="0"/>
        <w:ind w:firstLine="709"/>
        <w:jc w:val="center"/>
        <w:rPr>
          <w:b w:val="false"/>
          <w:b w:val="false"/>
          <w:sz w:val="40"/>
          <w:szCs w:val="40"/>
        </w:rPr>
      </w:pPr>
      <w:bookmarkStart w:id="1" w:name="wc"/>
      <w:bookmarkEnd w:id="1"/>
      <w:r>
        <w:rPr>
          <w:b w:val="false"/>
          <w:sz w:val="40"/>
          <w:szCs w:val="40"/>
        </w:rPr>
        <w:t>История Доблестного Рыцаря</w:t>
      </w:r>
    </w:p>
    <w:p>
      <w:pPr>
        <w:pStyle w:val="Heading1"/>
        <w:spacing w:before="0" w:after="0"/>
        <w:ind w:firstLine="709"/>
        <w:jc w:val="center"/>
        <w:rPr>
          <w:sz w:val="40"/>
          <w:szCs w:val="40"/>
        </w:rPr>
      </w:pPr>
      <w:r>
        <w:rPr>
          <w:b w:val="false"/>
          <w:sz w:val="40"/>
        </w:rPr>
        <w:t>Гарольд Бакст</w:t>
      </w:r>
    </w:p>
    <w:p>
      <w:pPr>
        <w:pStyle w:val="Heading1"/>
        <w:spacing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709"/>
        <w:rPr/>
      </w:pPr>
      <w:r>
        <w:rPr/>
        <w:t>Перевод: Даналия</w:t>
      </w:r>
    </w:p>
    <w:p>
      <w:pPr>
        <w:pStyle w:val="Normal"/>
        <w:jc w:val="center"/>
        <w:rPr/>
      </w:pPr>
      <w:r>
        <w:rPr>
          <w:rFonts w:eastAsia="MS Mincho;ＭＳ 明朝"/>
          <w:b/>
          <w:bCs/>
          <w:color w:val="3366FF"/>
        </w:rPr>
        <w:t>Библиотека Утехи (</w:t>
      </w:r>
      <w:hyperlink r:id="rId2">
        <w:r>
          <w:rPr>
            <w:rStyle w:val="InternetLink"/>
            <w:b/>
            <w:bCs/>
            <w:color w:val="3366FF"/>
          </w:rPr>
          <w:t>http://dragonlance.ru/</w:t>
        </w:r>
      </w:hyperlink>
      <w:r>
        <w:rPr>
          <w:rFonts w:eastAsia="MS Mincho;ＭＳ 明朝"/>
          <w:b/>
          <w:bCs/>
          <w:color w:val="3366FF"/>
        </w:rPr>
        <w:t>)</w:t>
      </w:r>
      <w:r>
        <w:rPr>
          <w:b/>
          <w:bCs/>
          <w:color w:val="3366FF"/>
        </w:rPr>
        <w:t xml:space="preserve"> </w:t>
      </w:r>
    </w:p>
    <w:p>
      <w:pPr>
        <w:pStyle w:val="Normal"/>
        <w:rPr>
          <w:b/>
          <w:b/>
          <w:bCs/>
          <w:color w:val="3366FF"/>
        </w:rPr>
      </w:pPr>
      <w:r>
        <w:rPr>
          <w:b/>
          <w:bCs/>
          <w:color w:val="3366FF"/>
        </w:rPr>
      </w:r>
    </w:p>
    <w:p>
      <w:pPr>
        <w:pStyle w:val="Normal"/>
        <w:rPr/>
      </w:pPr>
      <w:r>
        <w:rPr/>
        <w:t>После стихийного бедствия, случившегося в маленьком городке Кзак Цароте,  вокруг него воцарился настоящий хаос – все жители стремились куда-то убежать или спрятаться, словом люди паниковали. Но все же остался один человек, который ничего не боялся, а наоборот бродил по окрестным местам в поисках любой полезной информации. Это был некий полуэльф, которого звали Эрил Визервинд, любитель фольклора и древних традиций. На первый взгляд он был очень странным, так как никогда не расставался со своей большой черной книгой, куда он записывал разные истории, легенды, сказания и прочие рассказы. Внешне Эрил ничем не отличался от других людей – он был высок, обладал белокурыми волосами и бледной кожей. С другой стороны, складывалось впечатление, что Эрил очень мало внимания уделял своей внешности – он никогда не застегивал пряжки на ботинках, ходил с расстегнутой рубашкой, почти никогда не стриг волосы, в результате чего они были спутанными и не расчесанными, а грубые очки в металлической оправе придавали ему еще более неряшливый вид. Но поскольку Эрил Визервинд считал себя настоящим академиком, одним из немногих искателей чего-то необычного, он не беспокоился о своем внешнем виде. Когда же кто-то спрашивал Эрила о его занятии, то он с энтузиазмом отвечал:</w:t>
      </w:r>
    </w:p>
    <w:p>
      <w:pPr>
        <w:pStyle w:val="Normal"/>
        <w:numPr>
          <w:ilvl w:val="0"/>
          <w:numId w:val="2"/>
        </w:numPr>
        <w:rPr/>
      </w:pPr>
      <w:r>
        <w:rPr/>
        <w:t>Всевозможные катаклизмы и стихийные бедствия угрожают уничтожить наше уникальное прошлое. И когда на Кринне вновь наладится жизнь, то людям захочется узнать о том, что было до них, до произошедших разрушений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о еще не время для этого – частенько слышал Эрил в ответ от заезжего путешественника, остановившегося на привал для того, чтобы дать передохнуть собакам. </w:t>
      </w:r>
    </w:p>
    <w:p>
      <w:pPr>
        <w:pStyle w:val="Normal"/>
        <w:numPr>
          <w:ilvl w:val="0"/>
          <w:numId w:val="2"/>
        </w:numPr>
        <w:rPr/>
      </w:pPr>
      <w:r>
        <w:rPr/>
        <w:t>Это именно то самое время, пока никто еще ничего не забыл! – автоматически отвечал на это Эрил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таком случае, удачи тебе! – говорили ему странники и спешили скрыться в каком-то безопасном уголке Анасалона. </w:t>
      </w:r>
    </w:p>
    <w:p>
      <w:pPr>
        <w:pStyle w:val="Normal"/>
        <w:rPr/>
      </w:pPr>
      <w:r>
        <w:rPr/>
        <w:t xml:space="preserve">А бесстрашный Эрил Визервинд продолжал двигаться дальше, через темные долины, поля, залитые солнцем и мрачные леса, останавливаясь в трактирах, которые каким-то чудом уцелели; он также проходил мимо лагерей беженцев, и даже маршировал вместе с воинами только для того, чтобы получше расспросить их. </w:t>
      </w:r>
    </w:p>
    <w:p>
      <w:pPr>
        <w:pStyle w:val="Normal"/>
        <w:rPr/>
      </w:pPr>
      <w:r>
        <w:rPr/>
        <w:t>Но, к сожалению, ему везло только с пожилыми людьми, но Эрила это не расстраивало. Он наоборот считал, что чем больше человек прожил, тем больше он знает. Да и сами “седовласые” не прочь были поговорить и поделиться интересными историями из своей жизни. Их сговорчивость объяснялась тем, что они любили предаваться воспоминаниям, а возможно и тем, что они уже прожили свою жизнь, и им просто ничего не оставалось делать, кроме как вспоминать о прожитом. В любом случае, через некоторое время Эрил Визервинд научился выпрашивать полезную информацию, и его книга постепенно стала пополняться историями, в которых в большинстве случаев рассказывалось о мире до Катаклизма, когда Кринн процветал и пребывал в своем Золотом Веке. Эрил придумывал название для каждой истории, а потом указывал её автора. Например: “так сказал Генрих Геленделл, пекарь” или “эти слова принадлежат Вериал Старгейзер” и так далее.</w:t>
      </w:r>
    </w:p>
    <w:p>
      <w:pPr>
        <w:pStyle w:val="Normal"/>
        <w:rPr/>
      </w:pPr>
      <w:r>
        <w:rPr/>
        <w:t xml:space="preserve">Люди частенько спрашивал Эрила, какая история нравилась ему больше всего. А он, как и подобает профессиональному академику, отвечал: </w:t>
      </w:r>
    </w:p>
    <w:p>
      <w:pPr>
        <w:pStyle w:val="Normal"/>
        <w:numPr>
          <w:ilvl w:val="0"/>
          <w:numId w:val="2"/>
        </w:numPr>
        <w:rPr/>
      </w:pPr>
      <w:r>
        <w:rPr/>
        <w:t>Я люблю их все.</w:t>
      </w:r>
    </w:p>
    <w:p>
      <w:pPr>
        <w:pStyle w:val="Normal"/>
        <w:rPr/>
      </w:pPr>
      <w:r>
        <w:rPr/>
        <w:t xml:space="preserve">Но на самом деле больше всего ему понравилась история, которую рассказал ему Соламнийский Рыцарь, Беррин Веррекс. </w:t>
      </w:r>
    </w:p>
    <w:p>
      <w:pPr>
        <w:pStyle w:val="Normal"/>
        <w:rPr/>
      </w:pPr>
      <w:r>
        <w:rPr/>
        <w:t>А все началось прекрасным весенним днем, когда природа пробуждалась после длинной зимней спячки, и когда Эрил, проходя мимо травянистой долины, неожиданно заметил рыцаря, стоящего на коленях у подножия горы. И он тоже был совсем немолод.</w:t>
      </w:r>
    </w:p>
    <w:p>
      <w:pPr>
        <w:pStyle w:val="Normal"/>
        <w:rPr/>
      </w:pPr>
      <w:r>
        <w:rPr/>
        <w:t>“</w:t>
      </w:r>
      <w:r>
        <w:rPr/>
        <w:t xml:space="preserve">Прекрасно”, подумал Эрил, шагнув поближе и остановившись неподалеку. </w:t>
      </w:r>
    </w:p>
    <w:p>
      <w:pPr>
        <w:pStyle w:val="Normal"/>
        <w:rPr/>
      </w:pPr>
      <w:r>
        <w:rPr/>
        <w:t xml:space="preserve">Старый рыцарь стоял на коленях и медитировал, а может, просто тихо молился богам Кринна. Сзади виднелся низкий горный выступ, похожий на скалу. Это место, наверное, служило убежищем для Соламнийского Рыцаря, который раньше принадлежал к Ордену, но после Катаклизма он распался, и его члены разбрелись по всему свету. </w:t>
      </w:r>
    </w:p>
    <w:p>
      <w:pPr>
        <w:pStyle w:val="Normal"/>
        <w:rPr/>
      </w:pPr>
      <w:r>
        <w:rPr/>
        <w:t>Эрин Визервинд подумал, что такие молитвы должны были бы сопровождаться громкими ударами колокола. Но затем он сосредоточил свое внимание на самом рыцаре, который выглядел старше своих лет – у него было искаженное печалью, измученное лицо, седые волосы и покрытые морщинами руки, но, несмотря на свой возраст, этот человек явно был знатного происхождения. Эрил заметил рыцарские доспехи – большой меч, висящий на боку у рыцаря, а так же шлем и щит, лежащие неподалеку. Несмотря на то, что он стоял на коленях, рыцаря нельзя было не назвать высоким. Но Эрила Визервинда больше всего удивили усы, которые были очень длинными и практически доставали до земли.</w:t>
      </w:r>
    </w:p>
    <w:p>
      <w:pPr>
        <w:pStyle w:val="Normal"/>
        <w:rPr/>
      </w:pPr>
      <w:r>
        <w:rPr/>
        <w:t>Продолжая думать, что его не заметили, Эрил от неожиданности даже испугался, когда рыцарь спросил его:</w:t>
      </w:r>
    </w:p>
    <w:p>
      <w:pPr>
        <w:pStyle w:val="Normal"/>
        <w:numPr>
          <w:ilvl w:val="0"/>
          <w:numId w:val="2"/>
        </w:numPr>
        <w:rPr/>
      </w:pPr>
      <w:r>
        <w:rPr/>
        <w:t>Что тебе угодно?</w:t>
      </w:r>
    </w:p>
    <w:p>
      <w:pPr>
        <w:pStyle w:val="Normal"/>
        <w:numPr>
          <w:ilvl w:val="0"/>
          <w:numId w:val="2"/>
        </w:numPr>
        <w:rPr/>
      </w:pPr>
      <w:r>
        <w:rPr/>
        <w:t>О! Извините меня, – сказал Эрил, сделав шаг вперед. Я не хотел прерывать Вас. Но если Вы закончили, что я хотел бы поговорить с вами.</w:t>
      </w:r>
    </w:p>
    <w:p>
      <w:pPr>
        <w:pStyle w:val="Normal"/>
        <w:numPr>
          <w:ilvl w:val="0"/>
          <w:numId w:val="2"/>
        </w:numPr>
        <w:rPr/>
      </w:pPr>
      <w:r>
        <w:rPr/>
        <w:t>Я медитирую, – ответил рыцарь.</w:t>
      </w:r>
    </w:p>
    <w:p>
      <w:pPr>
        <w:pStyle w:val="Normal"/>
        <w:numPr>
          <w:ilvl w:val="0"/>
          <w:numId w:val="2"/>
        </w:numPr>
        <w:rPr/>
      </w:pPr>
      <w:r>
        <w:rPr/>
        <w:t>Я вижу, но возможно вы сможете продолжить свое занятие через некоторое время. Это не займет много времени, – произнес Эрил.</w:t>
      </w:r>
    </w:p>
    <w:p>
      <w:pPr>
        <w:pStyle w:val="Normal"/>
        <w:numPr>
          <w:ilvl w:val="0"/>
          <w:numId w:val="2"/>
        </w:numPr>
        <w:rPr/>
      </w:pPr>
      <w:r>
        <w:rPr/>
        <w:t>На самом деле ты мне не мешаешь. Я смогу продолжить свое занятие позже, – глубоко вздохнув, произнес рыцарь.</w:t>
      </w:r>
    </w:p>
    <w:p>
      <w:pPr>
        <w:pStyle w:val="Normal"/>
        <w:numPr>
          <w:ilvl w:val="0"/>
          <w:numId w:val="2"/>
        </w:numPr>
        <w:rPr/>
      </w:pPr>
      <w:r>
        <w:rPr/>
        <w:t>Тогда мы можем поговорить? – спросил полуэльф.</w:t>
      </w:r>
    </w:p>
    <w:p>
      <w:pPr>
        <w:pStyle w:val="Normal"/>
        <w:rPr/>
      </w:pPr>
      <w:r>
        <w:rPr/>
        <w:t>С трудом поднявшись на ноги рыцарь сказал:</w:t>
      </w:r>
    </w:p>
    <w:p>
      <w:pPr>
        <w:pStyle w:val="Normal"/>
        <w:numPr>
          <w:ilvl w:val="0"/>
          <w:numId w:val="2"/>
        </w:numPr>
        <w:rPr/>
      </w:pPr>
      <w:r>
        <w:rPr/>
        <w:t>Я уже не могу отличить скрип моих доспехов, от скрипа моих костей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Я верю, что эти доспехи когда-то принадлежали вам, – произнес с улыбкой Эрил. </w:t>
      </w:r>
    </w:p>
    <w:p>
      <w:pPr>
        <w:pStyle w:val="Normal"/>
        <w:rPr/>
      </w:pPr>
      <w:r>
        <w:rPr/>
        <w:t>Когда же рыцарь наконец выпрямился и встал во весь рост, то оказалось, что он был выше Эрила, который без своей книги был довольно долговязым. И когда он подошел вплотную, то Эрил увидел увядшую розу, изображенную на нагруднике рыцаря – знаменитый символ его ордена.</w:t>
      </w:r>
    </w:p>
    <w:p>
      <w:pPr>
        <w:pStyle w:val="Normal"/>
        <w:numPr>
          <w:ilvl w:val="0"/>
          <w:numId w:val="2"/>
        </w:numPr>
        <w:rPr/>
      </w:pPr>
      <w:r>
        <w:rPr/>
        <w:t>С другой стороны, я не очень люблю разговаривать, – сказал рыцарь, который прошел мимо полуэльфа и, усевшись, на большом камне, устремил свой взгляд в небо. Я человек, который не сидит без дел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Я очень вас понимаю. Но мне кажется, что в данный момент вы ничем не заняты. Дело в том, что я фольклорист…</w:t>
      </w:r>
    </w:p>
    <w:p>
      <w:pPr>
        <w:pStyle w:val="Normal"/>
        <w:numPr>
          <w:ilvl w:val="0"/>
          <w:numId w:val="2"/>
        </w:numPr>
        <w:rPr/>
      </w:pPr>
      <w:r>
        <w:rPr/>
        <w:t>Эрил Визервинд?</w:t>
      </w:r>
    </w:p>
    <w:p>
      <w:pPr>
        <w:pStyle w:val="Normal"/>
        <w:numPr>
          <w:ilvl w:val="0"/>
          <w:numId w:val="2"/>
        </w:numPr>
        <w:rPr/>
      </w:pPr>
      <w:r>
        <w:rPr/>
        <w:t>Да. Вы слышали обо мне? Наверное, рассказы о моей личности были несколько приукрашены…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о все же ты очень странный человек, – сказал рыцарь, искоса посмотрев на светловолосого полуэльфа. </w:t>
      </w:r>
    </w:p>
    <w:p>
      <w:pPr>
        <w:pStyle w:val="Normal"/>
        <w:numPr>
          <w:ilvl w:val="0"/>
          <w:numId w:val="2"/>
        </w:numPr>
        <w:rPr/>
      </w:pPr>
      <w:r>
        <w:rPr/>
        <w:t>Я странный во всех отношениях. В любом случае, вы знаете, зачем я здесь, – сказал, улыбаясь, Эрил Визервинд.</w:t>
      </w:r>
    </w:p>
    <w:p>
      <w:pPr>
        <w:pStyle w:val="Normal"/>
        <w:numPr>
          <w:ilvl w:val="0"/>
          <w:numId w:val="2"/>
        </w:numPr>
        <w:rPr/>
      </w:pPr>
      <w:r>
        <w:rPr/>
        <w:t>Я не желаю с тобой разговаривать.</w:t>
      </w:r>
    </w:p>
    <w:p>
      <w:pPr>
        <w:pStyle w:val="Normal"/>
        <w:numPr>
          <w:ilvl w:val="0"/>
          <w:numId w:val="2"/>
        </w:numPr>
        <w:rPr/>
      </w:pPr>
      <w:r>
        <w:rPr/>
        <w:t>Но вы просто обязаны сделать это. Такой рыцарь, как вы, я в этом уверен, должен был принимать участие во множестве приключений. Таким образом, рассказав мне о них, у вас появится шанс стать героем, пока он вас еще помнят, – настаивал Эрил.</w:t>
      </w:r>
    </w:p>
    <w:p>
      <w:pPr>
        <w:pStyle w:val="Normal"/>
        <w:numPr>
          <w:ilvl w:val="0"/>
          <w:numId w:val="2"/>
        </w:numPr>
        <w:rPr/>
      </w:pPr>
      <w:r>
        <w:rPr/>
        <w:t>Хм…Возможно мне стоит подумать над твоим предложением! – сказал рыцарь, задумчиво потрогав кончики своих усов.</w:t>
      </w:r>
    </w:p>
    <w:p>
      <w:pPr>
        <w:pStyle w:val="Normal"/>
        <w:numPr>
          <w:ilvl w:val="0"/>
          <w:numId w:val="2"/>
        </w:numPr>
        <w:rPr/>
      </w:pPr>
      <w:r>
        <w:rPr/>
        <w:t>Да, конечно, подумайте над этим! – сказал Эрил Визервинд, который присел на другой камень, и, достав свою книгу, открыл её, приготовившись записывать. Он так же достал чернильницу и перо, и положил их на землю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Быстрый, ты, однако, – произнес рыцарь, переведя взгляд на Эрила. </w:t>
      </w:r>
    </w:p>
    <w:p>
      <w:pPr>
        <w:pStyle w:val="Normal"/>
        <w:numPr>
          <w:ilvl w:val="0"/>
          <w:numId w:val="2"/>
        </w:numPr>
        <w:rPr/>
      </w:pPr>
      <w:r>
        <w:rPr/>
        <w:t>Таким и должен быть настоящий любитель фольклора, – ответил тот.  Но первым делом, скажите, пожалуйста, как вас зовут.</w:t>
      </w:r>
    </w:p>
    <w:p>
      <w:pPr>
        <w:pStyle w:val="Normal"/>
        <w:numPr>
          <w:ilvl w:val="0"/>
          <w:numId w:val="2"/>
        </w:numPr>
        <w:rPr/>
      </w:pPr>
      <w:r>
        <w:rPr/>
        <w:t>Веррекс, –  сказал заинтересовавшийся рыцарь. Берин Веррекс</w:t>
      </w:r>
    </w:p>
    <w:p>
      <w:pPr>
        <w:pStyle w:val="Normal"/>
        <w:numPr>
          <w:ilvl w:val="0"/>
          <w:numId w:val="2"/>
        </w:numPr>
        <w:rPr/>
      </w:pPr>
      <w:r>
        <w:rPr/>
        <w:t>Слово “Веррекс” пишется с одной, или двумя буквами “р”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 двумя, – сказал тот. </w:t>
      </w:r>
    </w:p>
    <w:p>
      <w:pPr>
        <w:pStyle w:val="Normal"/>
        <w:numPr>
          <w:ilvl w:val="0"/>
          <w:numId w:val="2"/>
        </w:numPr>
        <w:rPr/>
      </w:pPr>
      <w:r>
        <w:rPr/>
        <w:t>Замечательно. А теперь, что вы можете мне рассказать – сказку, эпическую поэму о замках или просто историю о героических приключениях?</w:t>
      </w:r>
    </w:p>
    <w:p>
      <w:pPr>
        <w:pStyle w:val="Normal"/>
        <w:numPr>
          <w:ilvl w:val="0"/>
          <w:numId w:val="2"/>
        </w:numPr>
        <w:rPr/>
      </w:pPr>
      <w:r>
        <w:rPr/>
        <w:t>О нет, пожалуй, – сказал рыцарь, вновь дотронувшись до своих усов, –нет, я так не думаю.</w:t>
      </w:r>
    </w:p>
    <w:p>
      <w:pPr>
        <w:pStyle w:val="Normal"/>
        <w:numPr>
          <w:ilvl w:val="0"/>
          <w:numId w:val="2"/>
        </w:numPr>
        <w:rPr/>
      </w:pPr>
      <w:r>
        <w:rPr/>
        <w:t>Тогда, возможно, вы сможете рассказать о том, как вы победили минотавра или о вашем сражении с каким-то чудовищем или…</w:t>
      </w:r>
    </w:p>
    <w:p>
      <w:pPr>
        <w:pStyle w:val="Normal"/>
        <w:numPr>
          <w:ilvl w:val="0"/>
          <w:numId w:val="2"/>
        </w:numPr>
        <w:rPr/>
      </w:pPr>
      <w:r>
        <w:rPr/>
        <w:t>Нет, несмотря на то, что в моей жизни это случалось не раз, – перебил его рыцарь.</w:t>
      </w:r>
    </w:p>
    <w:p>
      <w:pPr>
        <w:pStyle w:val="Normal"/>
        <w:numPr>
          <w:ilvl w:val="0"/>
          <w:numId w:val="2"/>
        </w:numPr>
        <w:rPr/>
      </w:pPr>
      <w:r>
        <w:rPr/>
        <w:t>В таком случае вы должны мне об этом рассказать, – настаивал Эрил. Придет время, и людям захочется прочитать о чем-то подобном.</w:t>
      </w:r>
    </w:p>
    <w:p>
      <w:pPr>
        <w:pStyle w:val="Normal"/>
        <w:numPr>
          <w:ilvl w:val="0"/>
          <w:numId w:val="2"/>
        </w:numPr>
        <w:rPr/>
      </w:pPr>
      <w:r>
        <w:rPr/>
        <w:t>Перестань! – разозлился Берин Веррекс. Я не собираюсь больше терпеть твои протесты. Или ты будешь слушать то, что я хочу рассказать, или на этом наш разговор окончен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звините, я погорячился. Забудьте то, что я сказал. Я готов выслушать то, что вы хотите мне рассказать. </w:t>
      </w:r>
    </w:p>
    <w:p>
      <w:pPr>
        <w:pStyle w:val="Normal"/>
        <w:numPr>
          <w:ilvl w:val="0"/>
          <w:numId w:val="2"/>
        </w:numPr>
        <w:rPr/>
      </w:pPr>
      <w:r>
        <w:rPr/>
        <w:t>Для Соламнийского рыцаря большое значение имеет не только отвага, честь и долг, а и еще кое-что более важное.</w:t>
      </w:r>
    </w:p>
    <w:p>
      <w:pPr>
        <w:pStyle w:val="Normal"/>
        <w:numPr>
          <w:ilvl w:val="0"/>
          <w:numId w:val="2"/>
        </w:numPr>
        <w:rPr/>
      </w:pPr>
      <w:r>
        <w:rPr/>
        <w:t>Более важное? И что же это может быть?</w:t>
      </w:r>
    </w:p>
    <w:p>
      <w:pPr>
        <w:pStyle w:val="Normal"/>
        <w:numPr>
          <w:ilvl w:val="0"/>
          <w:numId w:val="2"/>
        </w:numPr>
        <w:rPr/>
      </w:pPr>
      <w:r>
        <w:rPr/>
        <w:t>Любовь, – ответил Веррекс.</w:t>
      </w:r>
    </w:p>
    <w:p>
      <w:pPr>
        <w:pStyle w:val="Normal"/>
        <w:numPr>
          <w:ilvl w:val="0"/>
          <w:numId w:val="2"/>
        </w:numPr>
        <w:rPr/>
      </w:pPr>
      <w:r>
        <w:rPr/>
        <w:t>История о любви? Хм…я думаю, это тоже сойдет, – сказал Эрил Визервинд, окунув перо в чернильницу. Это будет история под названием “Любовь Рыцаря”.</w:t>
      </w:r>
    </w:p>
    <w:p>
      <w:pPr>
        <w:pStyle w:val="Normal"/>
        <w:numPr>
          <w:ilvl w:val="0"/>
          <w:numId w:val="2"/>
        </w:numPr>
        <w:rPr/>
      </w:pPr>
      <w:r>
        <w:rPr/>
        <w:t>Я не сказал, что это “Любовь Рыцаря”, – гневно произнес Берин Веррекс.</w:t>
      </w:r>
    </w:p>
    <w:p>
      <w:pPr>
        <w:pStyle w:val="Normal"/>
        <w:numPr>
          <w:ilvl w:val="0"/>
          <w:numId w:val="2"/>
        </w:numPr>
        <w:rPr/>
      </w:pPr>
      <w:r>
        <w:rPr/>
        <w:t>Извините меня. Я просто предположил.</w:t>
      </w:r>
    </w:p>
    <w:p>
      <w:pPr>
        <w:pStyle w:val="Normal"/>
        <w:numPr>
          <w:ilvl w:val="0"/>
          <w:numId w:val="2"/>
        </w:numPr>
        <w:rPr/>
      </w:pPr>
      <w:r>
        <w:rPr/>
        <w:t>А ты перестать предполагать. Эту историю мне рассказали тогда, когда я был еще ребенком, задолго до того, как я решил стать рыцарем. И несмотря на то, что в моей жизни было много чего, эта история оставалась в глубине моей души все эти годы. И на самом деле она заставляет меня страдать даже сейчас.</w:t>
      </w:r>
    </w:p>
    <w:p>
      <w:pPr>
        <w:pStyle w:val="Normal"/>
        <w:ind w:left="360" w:hanging="0"/>
        <w:rPr/>
      </w:pPr>
      <w:r>
        <w:rPr/>
        <w:t>Эрил уже успел записать “даже сейчас”, когда Берин Веррекс снова продолжил:</w:t>
      </w:r>
    </w:p>
    <w:p>
      <w:pPr>
        <w:pStyle w:val="Normal"/>
        <w:numPr>
          <w:ilvl w:val="0"/>
          <w:numId w:val="2"/>
        </w:numPr>
        <w:rPr/>
      </w:pPr>
      <w:r>
        <w:rPr/>
        <w:t>Это история о двух деревьях, которые срослись в Омраченном Лесу…</w:t>
      </w:r>
    </w:p>
    <w:p>
      <w:pPr>
        <w:pStyle w:val="Normal"/>
        <w:numPr>
          <w:ilvl w:val="0"/>
          <w:numId w:val="2"/>
        </w:numPr>
        <w:rPr/>
      </w:pPr>
      <w:r>
        <w:rPr/>
        <w:t>История о сросшихся деревьях, – перебил Эрил, оторвав нос от книги и поправив очки. Я что-то, кажется, слышал о них. Вы знаете их историю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а, – ответил Веррекс. И я хочу предупредить тебя, что это очень длинная история. Так что приготовься слушать. </w:t>
      </w:r>
    </w:p>
    <w:p>
      <w:pPr>
        <w:pStyle w:val="Normal"/>
        <w:numPr>
          <w:ilvl w:val="0"/>
          <w:numId w:val="2"/>
        </w:numPr>
        <w:rPr/>
      </w:pPr>
      <w:r>
        <w:rPr/>
        <w:t>Извините меня, пожалуйста. Это именно то, что мне нужно. Продолжайте, пожалуйста, я больше не скажу ни слова.</w:t>
      </w:r>
    </w:p>
    <w:p>
      <w:pPr>
        <w:pStyle w:val="Normal"/>
        <w:ind w:left="360" w:hanging="0"/>
        <w:rPr/>
      </w:pPr>
      <w:r>
        <w:rPr/>
        <w:t xml:space="preserve">Рыцарь сначала не поверил, но, не услышав от него больше ни слова, приготовился рассказывать. При этом Веррекс сильно изменился, его глаза широко распахнулись, как будто бы он увидел что-то, что пришло к нему из прошлого, уши насторожились, как будто бы они прислушивались к звукам, исходящим издалека, и когда он заговорил, то создалось впечатление, будто говорит совсем другой человек. - </w:t>
      </w:r>
      <w:r>
        <w:rPr>
          <w:i/>
          <w:iCs/>
        </w:rPr>
        <w:t>Много  лет тому назад…</w:t>
      </w:r>
    </w:p>
    <w:p>
      <w:pPr>
        <w:pStyle w:val="TextBody"/>
        <w:rPr/>
      </w:pPr>
      <w:r>
        <w:rPr/>
        <w:t xml:space="preserve">Когда-то, на окраине деревни Гетевей в маленьком домике, покрытом соломой, жил некий вдовец, который был ткачом, и которого звали Эрон Девверс, и у которого была юная дочь, Петал, которую считали если не самой красивой девушкой на свете, то, по крайней мере, самой привлекательной среди других девушек этой деревни. Она была очень красивой – стройная фигура, длинная шея, большие карие глаза, длинные волосы до талии – все это придавало ей особое очарование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И неудивительно, что когда Петал стала взрослой, к ней начали приходить женихи, чтобы полюбоваться на её красоту, но они не осмеливались войти во двор. Случайно заметив молодую девушку в саду, они частенько предлагали ей прогуляться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Не хотела бы ты…Привет! Какие у тебя прекрасные розы в саду! – говорили он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Естественно, что все это нравилось Петал. Еще бы – такое внимание к её персоне! И поэтому она часто бросала свою работу и начинала флиртовать с молодыми людьми, которые только и делали, что хвастались своим богатством и доблестью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В таких случаях, несмотря на то, что Эрон был одним из самых добрых отцов, он постепенно становился очень строгим, но вместе с тем и печальным. Он уже перестал улыбаться так, как раньше, и постоянно ворчал. На самом деле, Эрон начал ревновать Петал к её ухажерам. Сначала он относился к этому с удовольствием. В конце концов, его дочь была уже в таком возрасте, в котором пора было выходить замуж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Но Эрон не мог сдержаться. Когда кто-то из поклонников Петал махал ему рукой и здоровался, Эрону Девверсу ничего не оставалось делать, кроме как предаваться унынию, игнорируя молодого человека и возвращаясь обратно в коттедж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седи не раз говорили ему: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Послушай, Эрон, ты не можешь одержать верх над природой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 все это Эрон отвечал вежливо, главным образом потому, что они были его клиентами. На самом же деле, он просто не мог себе представить, что какой-то деревенский мальчишка отберет у него единственную дочь. Для Эрона, как и для любого отца, не имело никакого значения, сколько Петал лет, так как она всегда оставалась для него маленькой девочкой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оэтому Эрон отвечал: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Бросьте все это. Меня не волнует ничье мнение. Мне не нравится это, и все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осле этого он начинал гоняться за молодыми людьми с кнутом в руках и кричать: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Держитесь от Петал подальше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А свой дочери он приказал: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Скажи своим невоспитанным друзьям, чтобы они здесь больше не появлялись. Ясно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етал часто обижалась: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Отец, почему они не могут приходить ко мне в гости? Я уже достаточно взрослая, - говорила она сквозь слезы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Потому что! – отвечал Эрон, багровея от злост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о для Петал одного слова “потому что” было мало, и она продолжала флиртовать с ухажерами. Стоило ей только моргнуть, как все окрестные парни липли к ней, как мух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Её отец видел все это и наблюдал за поведением своей дочери. Эрон так же осознавал, что его угрозы побить парней кнутом не подействовали. Молодые люди осмеливались даже зайти во двор, чтобы пофлиртовать с его дочкой. Поэтому, устав все время бегать за ними, он решил уехать из деревни, избавив, таким образом, Петал от назойливых поклонников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Эрон так и сделал. Уложив все свое имущество на тележку, в том числе и ткацкий станок, он усадил Петал возле себя и отправился в путь. Молодая девушка была очень печальна и плакала всю дорогу, махая рукой парням, провожавшим её. Они ехали очень долго, пока не добрались до Омраченного Леса. Даже если бы Эрон и захотел, то дальше они уехать бы просто не смогли. Тележка была очень нагруженной, а тропинки почти не было видно. Поэтому, не имея другого выхода, отец сгреб все свои пожитки в охапку, взял Петал за руку, и они двинулись дальше, вглубь темного леса. Устав от долгой ходьбы Эрон неожиданно остановился и сказал: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Вот место, в котором мы будем жить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Сказав это, он начал строить маленькую хижинку, используя прутья и солому. Когда Эрон закончил свою работу, он выделил маленькую комнатку для своей дочери, чуть побольше –  для себя, а еще большую – под кухню. Эрон смастерил все необходимое – стулья, столы, кровати и расставил их по местам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конец успокоившись и решив, что он надежно спрятал свою дочь от ухажеров, Эрон приступил к делу. Несмотря на то, что ему приходилось ездить очень далеко, чтобы продать свой товар, он тешил себя тем, что Петал была в безопасности, и никто не мог отобрать у него единственную дочь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етал же продолжала плакать днями и ночами напролет. Ей очень хотелось вернуться назад, в Гетевей, хотелось увидеться со своими поклонниками. Он Эрон был неумолим: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Со временем ты привыкнешь. Скоро все встанет на свои места, и ты забудешь обо всем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Хотя Петал со временем перестала рыдать, жизнь для неё стала грустной и неинтересной. Она чувствовала себя очень одинокой и почти никогда не улыбалась. 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Доченька, что с тобой происходит? – увидев печальную дочь, спросил однажды Эрон. Все эти годы я был для тебя прекрасной кампанией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Ох, отец, тебе меня не понять, - сказала она, оторвавшись от своего занятия. – Я все еще люблю тебя, как своего отца, но настало время для иной любви, и я хочу выйти замуж, завести семью…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Чепуха! – перебил Эрон.-  У тебя будет предостаточно времени для этого после моей смерти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Не говори так! – взмолилась Петал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Как так? Придет день, когда меня не станет,  ты сможешь флиртовать со всеми, с кем только пожелаешь, - сказал Эрон и повернулся спиной к дочери, продолжив шить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Все эти слова разбивали сердце молодой девушке. В конце концов, она перестала разговаривать с отцом на эту тему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ни стали обыденными. Эрон никогда не отрывался от ткацкого станка, а Петал присматривала за домом, проводя много времени в саду. Но Эрону все же было нелегко. Он места себе не находил, когда его дочь отлучалась. А что будет, если с ней что-то случится? Это беспокоило отца больше всего. Эрон постоянно следил за своей дочерью и от постоянных переживаний начинал хуже работать. Он так беспокоился, что когда Петал исчезала из его поля зрения хотя бы секунду, он бросал работу и звал дочь: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Петал! Иди сюда!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Что случилось, отец? – спрашивала она, спеша в коттедж, сжимая в руках корзину с грибам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Но Эрон никогда не отвечал. Он просто радовался, увидев свою дочь живой и невредимой, и снова садился за работу. Хуже всего ему было длинными ночами, когда он не видел и не слышал свою дочь. Поэтому, Эрон всегда был начеку, думая, что с Петал может что-то случиться. Иногда он не выдерживал и отправлялся в её комнату, чтобы обнаружить, что она мирно спала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днажды, теплой летней ночью, далеко за полночь, Эрон зашел в комнату Петал и обнаружил, что её там нет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Петал! – закричал он разозлившись. – Петал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о она не отвечала. Не выдержав, он выбежал во двор. Снаружи было темно, и только луна слегка рассеивала зловещий сумрак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Петал! Петал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о в ответ послышался только крик совы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сю ночь Эрон пробирался через деревья и кусты, окликая дочь и виня себя в том, что не заметил того момента, когда она исчезл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конец настало утро, взошло солнце, и лес оживился после ночной скачки. Всю ночь Эрон искал свою ночь, но тщетно. Потеряв надежду и силы он, в конце концов, решил отправиться в Гетевей, считая, что, возможно, она окажется там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Но вернувшись в коттедж Эрон не поверил своим глазам. На кровати, как ни в чем не бывало, мирно спала Петал. Он протер глаза, и на сердце у него стало легче. Эрон подумал было, что просто не заметил её прошлой ночью. Но он внезапно заметил маленькие капельки воды и следы, которые вели к её постели. Это было очень странно, но Эрон не придал этому значения. Он был счастлив, что его дочь нашлась, и уверял себя в том, что будет более внимателен к Петал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 то утро, когда Петал проснулась, Эрон вел себя за столом не так, как всегда. Во-первых, он съел немного меньше обычного, а во-вторых, он никогда раньше с ней не завтракал. Но все же она была счастлива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Видишь? – спросил Эрон. – Мы так легко можем находить общий язык.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Да, отец, вижу! – сказала она, съев еще одну оладью. – Извини меня, пожалуйста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Нет, что ты доченька. Это я должен просить у тебя прощения. Я был несправедлив по отношению к тебе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 xml:space="preserve">Но только потому, что ты любишь меня, отец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Эрон встал из-за стола и погладил мягкие волосы дочери, которые, тем не менее, были влажными и пахли сыростью, и это снова заставило его задуматься. Все оставшееся время, Эрон, как всегда, просидел за ткацким станком, тогда как Петал напевала что-то в саду, чего раньше никогда не делала, даже тогда, когда они жили в Гетевее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о несмотря ни на что, как только настал вечер, Эрон никак не мог заснуть, все время переворачиваясь в постели и снова возвращаясь к той мысли, что его дочь действительно исчезла прошлой ночью. И еще те брызги воды все время ставили его в тупик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Уже не было смысла пытаться заснуть. Эрон вскочил с постели – он должен был проверить, на месте ли его дочь. Но он не хотел, чтобы она узнала об этом, а то Петал снова сильно рассердиться. Потому Эрон подошел к комнате дочери на цыпочках. Её опять не было. На этот раз он был в ярости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Он быстро вышел из коттеджа, но не успел Эрон произнести её имя, как видел саму Петал, одетую в белоснежное платье. Только луна освещала её красоту. Вдруг Эрон увидел, что она уже скрывается за тюльпановыми деревьями. Он хотел было позвать её, но сдержался. Эрон должен был выяснить – ожидала ли Петал кого-то. Подумав немного, он решил проследить за ней и поймать свою дочь на горячем. Эрон вернулся за кнутом и последовал за Петал. Миновав тюльпановые деревья, он оказался на тропинке, о существовании которой он никогда не знал. Это была узкая дорожка, заросшая папоротником. Эрон надеялся, что она приведет его к дочери. Опираясь на палку, он шел с максимальной быстротой, стараясь не шуметь. А вокруг, куда не глянь, протянулась сплошная стена деревьев, и Эрону приходилось пробираться через густые ветки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Очень скоро он услышал кваканье жаб и понял, что оказался на маленькой полянке, посреди которой виднелось озеро. Петал стояла возле старой дамбы на краю озера, и её длинное белое платье выделялось на фоне ночного неба. Несколько минут она стояла молча, и пристально смотрела в черную воду, где распустили свои лепестки белые лилии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отом Петал нежным голосом позвала: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Любовь моя, любовь моя, забери меня к себ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казав это, она сбросила с себя платье и зашла в воду. Она медленно брела вперед, погружаясь в воду, пока и вовсе не исчезл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Эрон был обескуражен и не знал, что делать. Увидев, что Петал скрылась под водой, он выбежал из своего укрытия. К сожалению, было уже слишком поздно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Петал! Что ты делаешь? – закричал Эрон. – Петал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н бегал с одного конца берега на другой, пытаясь что-то увидеть в черной воде. Но все, что он смог увидеть – это свое собственное отражение. Не выдержав, он прыгнул в воду, которая была ледяной. Он так ничего  и не увидел и через некоторое время вылез из воды и упал на землю, где и заснул, а проснулся только тогда, когда наступил рассвет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Опечаленный Эрон который думал, что Петал утонула, и не желал больше жить, вернулся домой. Какого же было его удивление, когда он увидел Петал, мирно спящую в своей постели. Эрон потряс головой. Он почти убедил себя в том, что все это ему привиделось, когда вновь заметил капли воды возле кровати.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Эрон был зол. Он хотел было разбудить дочь и потребовать от неё объяснений, когда решил, что пускай лучше она сознается во всем сама. Но в чем же тут было признаваться? В том, что она решила поплавать ночью. На самом же деле, она была одна. Весь день Эрон провел в ожидании того, что Петал расскажет ему о своих ночных похождениях. Но она так ничего и не сказала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“ </w:t>
      </w:r>
      <w:r>
        <w:rPr>
          <w:i/>
          <w:iCs/>
        </w:rPr>
        <w:t>Замечательно,” подумал он. “Пускай думает, что я ни о чем не догадываюсь. Я все равно поймаю её на горячем”. Весь день Эрон тоже делал вид, будто ничего не случилось. Он улыбался, вел вежливую беседу во время ужина, ну а когда наступил вечер, он сказал: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Я устал, и думаю, что пора уже спать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етал, сидящая возле огня, ответила: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Хорошо, отец. Я погашу огонь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Сделав вид, что зевает, Эрон удалился в свою комнату. Он никогда не был так бодр. Усевшись возле окна спальни, Эрон начал всматриваться в темноту и дожидаться времени, когда его дочь выйдет наружу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н ждал так долго, что даже задремал. Когда он внезапно проснулся, то сразу же поспешил в комнату дочери и увидел, что она уже исчезла. Упрекая себя за то, что он потерял возможность поймать её, Эрон схватил кнут, сеть и фонарь и поспешил за Петал. К этому моменту, она уже стояла на берегу и шептала: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Любовь моя, любовь моя, забери меня к себ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отом она опять сбросила платье и вошла в воду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Эрон дождался того момента, когда вода дошла его дочери до шеи, а затем забросил сеть, чтобы поймать их обоих. Но у него ничего не вышло – Петал слишком быстро погрузилась в воду, и он выловил только черепаху и несколько лягушек. Эрон зажег фонарь и посмотрел в воду. То, что он увидел, его очень сильно испугало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од водой плыло существо, похожее на Петал, а рядом – какое-то огромное чудовище. Эрон нагнулся поближе, но они уже скрылись под водой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Он присел на берегу и взял платье дочери. На сердце у него снова стало тяжело. Теперь он больше не будет притворяться. Решив дождаться Петал, Эрон мигом уснул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огда же он проснулся, то платье исчезло. Эрон бросился домой, где, как он и думал, спала Пета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“</w:t>
      </w:r>
      <w:r>
        <w:rPr>
          <w:i/>
          <w:iCs/>
        </w:rPr>
        <w:t>Как невинно ты спишь”, подумал он. “Прямо как тогда, когда ты была маленькой девочкой, которую я хорошо знал. Но ты изменилась. Спи, доченька, потому что больше я тебя не пожалею”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Эрон вышел из комнаты и принял решение. Еще один день он будет свою играть роль, делая вид, будто ничего больше не знает. Еще один день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Весь этот день он провел у ткацкого станка, насвистывая что-то себе под нос. Но как только наступила ночь и Петал удалилась в свою комнату, Эрон взялся за выполнение своего плана. Он тихо закрыл все окна и двери, взял фонарь, кнут и поспешил  озеру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огда он пришел туда, то остановился возле старой дамбы и повторил слова Петал. Включив фонарь, он начал ждать. Но чудовище не  появлялось из-за того, что испугалось света, или зная, что на самом деле это не Пета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о Эрон продолжал ждать: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Ты должен показаться, хочется тебе этого, или нет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казав это, он схватил дубинку и начал бить по воде. Эрон стоял на берегу и звал чудовище, бросал в воду ветки и камни, из-за чего она быстро мутнела. Внезапно, озеро начало куда-то исчезать, постепенно высыха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Этон услышал, как бъется его сердце, но продолжал кричать: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Не будь трусом! Дай мне увидеть твое лицо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 мгновение он увидел стаю рыб, среди которой появилось чудовище вместе с существом, похожим на Пета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Эрон напомнил себе о том, что закрыл её в комнате и даже хотел броситься обратно, чтобы удостовериться в этом, как вдруг чудовище начало исчезать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Нет, куда вы? – закричал Эрон, но оба существа уже скрылись под водой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горчившись, что ему так и не удалось увидеть его, Эрон зашагал домой и первым делом зашел в комнату дочери. Увидев, что Петал мирно спит, Эрон и сам отправился отдыхать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 следующее утро Эрон проснулся и как обычно уселся за ткацкий станок, ожидая, что Петал приготовит завтрак. Наконец он не выдержал, и позвал её: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Петал! Приготовь своему отцу что-нибудь поесть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о она не ответила. Тогда Эрон пошел в её комнату и увидел, что она все еще спит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- Вставай, моя девочка! – нагнулся над кроватью Эрон, сбрасывая одеяла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о Петал не было. На кровати лежали подушки, и ничего больше.</w:t>
      </w:r>
    </w:p>
    <w:p>
      <w:pPr>
        <w:pStyle w:val="TextBody"/>
        <w:rPr/>
      </w:pPr>
      <w:r>
        <w:rPr/>
        <w:t>Эрон мгновенно выскочил на улицу, схватил лопату и бросился к высохшему озеру. Когда он прибежал туда, то увидел то, чего не смог заметить прошлой ночью. Там было болото. Не замечая ничего, и думая только о дочери, тело которой он должен был откопать, Эрон начал погружаться в трясину. И вдруг он заметил, что в том месте, где он хотел начать копать, прямо на его глазах выросло два дерева. Внезапно, они начали изгибаться и переплетаться, а через несколько мгновений стало понятно, что они навеки срослись, наконец соединившись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Петал! – заплакал Эрон. – Прости меня, пожалуйста. Я верил в том, что моей любви тебе будет достаточно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И в этот самый миг сердце Эрон Девверса разорвалось, и он тихо опустился на землю, и маленькие зеленые листья падали на его тел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этом закончилась история Беррина Веррекса. Посмотрев в свою книгу, Эрил Визервинд пустил слезинку. </w:t>
      </w:r>
    </w:p>
    <w:p>
      <w:pPr>
        <w:pStyle w:val="Normal"/>
        <w:numPr>
          <w:ilvl w:val="0"/>
          <w:numId w:val="2"/>
        </w:numPr>
        <w:rPr/>
      </w:pPr>
      <w:r>
        <w:rPr/>
        <w:t>Должен отметить, я не ожидал услышать такую историю от рыцаря, – сказал он.</w:t>
      </w:r>
    </w:p>
    <w:p>
      <w:pPr>
        <w:pStyle w:val="Normal"/>
        <w:rPr/>
      </w:pPr>
      <w:r>
        <w:rPr/>
        <w:t>Беррин Веррекс посмотрел на Эрила и когда он заговорил, то в его голосе послышались печальные нотки:</w:t>
      </w:r>
    </w:p>
    <w:p>
      <w:pPr>
        <w:pStyle w:val="Normal"/>
        <w:numPr>
          <w:ilvl w:val="0"/>
          <w:numId w:val="2"/>
        </w:numPr>
        <w:rPr/>
      </w:pPr>
      <w:r>
        <w:rPr/>
        <w:t>Я все сказал. Это на самом деле очень печально.</w:t>
      </w:r>
    </w:p>
    <w:p>
      <w:pPr>
        <w:pStyle w:val="Normal"/>
        <w:numPr>
          <w:ilvl w:val="0"/>
          <w:numId w:val="2"/>
        </w:numPr>
        <w:rPr/>
      </w:pPr>
      <w:r>
        <w:rPr/>
        <w:t>Теперь эта история записана в моей книге, – сказал полуэльф. Но как её назвать? Может быть “История о Вечной Любви”? Нет, слишком кратко. Возможно “История о Двух Влюбленных”? Наверное, это история о двух видах любви.</w:t>
      </w:r>
    </w:p>
    <w:p>
      <w:pPr>
        <w:pStyle w:val="Normal"/>
        <w:rPr/>
      </w:pPr>
      <w:r>
        <w:rPr/>
        <w:t>Беррину Веррексу было все равно, как полуэльф назовет эту историю, и он подошел к скале, у которой лежали его доспехи.</w:t>
      </w:r>
    </w:p>
    <w:p>
      <w:pPr>
        <w:pStyle w:val="Normal"/>
        <w:numPr>
          <w:ilvl w:val="0"/>
          <w:numId w:val="2"/>
        </w:numPr>
        <w:rPr/>
      </w:pPr>
      <w:r>
        <w:rPr/>
        <w:t>Да, я подумаю над названием, – продолжил Эрил. Кстати, куда мне отнести её, к мифам или к реальности?</w:t>
      </w:r>
    </w:p>
    <w:p>
      <w:pPr>
        <w:pStyle w:val="Normal"/>
        <w:rPr/>
      </w:pPr>
      <w:r>
        <w:rPr/>
        <w:t>Рыцарь надел шлем и произнес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Это история правдива, если её рассказал я. </w:t>
      </w:r>
    </w:p>
    <w:p>
      <w:pPr>
        <w:pStyle w:val="Normal"/>
        <w:numPr>
          <w:ilvl w:val="0"/>
          <w:numId w:val="2"/>
        </w:numPr>
        <w:rPr/>
      </w:pPr>
      <w:r>
        <w:rPr/>
        <w:t>Ну, я не знаю, – сказал Эрил. Это выглядит как-то неубедительно, особенно, что касается Омраченного Леса. Вот если бы вы видели эти деревья…</w:t>
      </w:r>
    </w:p>
    <w:p>
      <w:pPr>
        <w:pStyle w:val="Normal"/>
        <w:rPr/>
      </w:pPr>
      <w:r>
        <w:rPr/>
        <w:t xml:space="preserve">Но Беррин Веррекс перебил его: </w:t>
      </w:r>
    </w:p>
    <w:p>
      <w:pPr>
        <w:pStyle w:val="Normal"/>
        <w:numPr>
          <w:ilvl w:val="0"/>
          <w:numId w:val="2"/>
        </w:numPr>
        <w:rPr/>
      </w:pPr>
      <w:r>
        <w:rPr/>
        <w:t>Мой друг, все, что я знаю, это то, что и у меня когда-то было дочь, и когда она стала взрослой, я вел себя еще хуже, чем Эррон Девверс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х, мне очень жаль, – сказал Эрил Визервинд, не ожидая услышать что-то подобное. У меня самого никогда не было детей. </w:t>
      </w:r>
    </w:p>
    <w:p>
      <w:pPr>
        <w:pStyle w:val="Normal"/>
        <w:rPr/>
      </w:pPr>
      <w:r>
        <w:rPr/>
        <w:t xml:space="preserve">Старый рыцарь надел доспехи и стал выглядеть еще более мужественно. Даже когда он произносил слова, глаза Беррина Веррекса смотрели на траву и на долину, в которой порхали бабочки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же прошло много времени с тех пор, как моя дочь сбежала со своим возлюбленным. </w:t>
      </w:r>
    </w:p>
    <w:p>
      <w:pPr>
        <w:pStyle w:val="Normal"/>
        <w:rPr/>
      </w:pPr>
      <w:r>
        <w:rPr/>
        <w:t xml:space="preserve">Эрил опять записал услышанное, начав новую страничку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ейчас этот старый рыцарь должен исполнить последнюю в своей жизни миссию, – сказал Веррекс, делая шаг вперед – и она состоит в том, что он обязан найти свою дочь и её мужа – </w:t>
      </w:r>
    </w:p>
    <w:p>
      <w:pPr>
        <w:pStyle w:val="Normal"/>
        <w:numPr>
          <w:ilvl w:val="0"/>
          <w:numId w:val="2"/>
        </w:numPr>
        <w:rPr/>
      </w:pPr>
      <w:r>
        <w:rPr/>
        <w:t>и, – добавил Эрил, тихо повторив последние слова рыцаря – и попросить у них прощения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ragonlance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20:02:00Z</dcterms:created>
  <dc:creator>User</dc:creator>
  <dc:description/>
  <dc:language>en-US</dc:language>
  <cp:lastModifiedBy> Аваллах</cp:lastModifiedBy>
  <dcterms:modified xsi:type="dcterms:W3CDTF">2007-09-29T08:10:00Z</dcterms:modified>
  <cp:revision>21</cp:revision>
  <dc:subject/>
  <dc:title/>
</cp:coreProperties>
</file>