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color w:val="000000"/>
        </w:rPr>
        <w:t>Кому</w:t>
      </w:r>
      <w:r>
        <w:rPr>
          <w:color w:val="000000"/>
        </w:rPr>
        <w:t>: Бертраму, Библиотека Палантаса</w:t>
        <w:br/>
        <w:br/>
      </w:r>
      <w:r>
        <w:rPr>
          <w:rStyle w:val="StrongEmphasis"/>
          <w:color w:val="000000"/>
        </w:rPr>
        <w:t>От</w:t>
      </w:r>
      <w:r>
        <w:rPr>
          <w:color w:val="000000"/>
        </w:rPr>
        <w:t>: Даламара, Башня Высшего Волшебства, Палантас</w:t>
        <w:br/>
        <w:br/>
        <w:t>Здравствуйте,</w:t>
        <w:br/>
        <w:br/>
        <w:t>Прежде всего, сударь, позвольте принести свои извинения за то, что напугал Вас и вашего писца, когда мы случайно встретились в Великой Библиотеке. Я так привык к путешествиям по магическим путям, что совсем забыл, что другие не привыкли к моим столь внезапным появлениям. Я очень надеюсь, что молодой послушник уже полностью оправился от своего неудачного падения с лестницы.</w:t>
        <w:br/>
        <w:br/>
        <w:t>У моего курьера (надеюсь, что Вы не слишком испугаетесь его довольно таки страшного внешнего вида) в «руке» находится манускрипт, который Вы просили. Материалы, о которых я говорил, то есть записи самого Рейстлина Маджере о своих юношеских годах, боюсь, не могут быть доставлены в библиотеку. В соответствии со своей скрытной натурой, Шалафи наложил защитные заклинания на все свои книги. Эти заклинания не только затруднят Вам, Бертрам, прочтение данных книг, но также могут причинить серьезный вред Вашему здоровью.</w:t>
        <w:br/>
        <w:br/>
        <w:t>Поэтому я взял перепись содержания на себя. Вся информация закончена, истинна и точна ровно настолько, насколько мне удалось установить из записей Рейстлина и воспоминаний Карамона Маджере. Я искал одного кендера, Ирвига Взломщика Замков, который также был компаньоном братьев в парочке приключений, но мне так и не удалось его найти. (И не надо говорить, что я искал не слишком усердно!)</w:t>
        <w:br/>
        <w:br/>
        <w:t>Весь материал состоит из двух частей. Первая часть короче второй и называется «Рейстлин и Соламнийский Рыцарь». Она важна для нас тем, что в ней рассказывается о кендере Ирвиге и о том, как он присоединился к близнецам. Это история об их встрече с высокомерным рыцарем, из-за гордыни которого их всех чуть не убили. (А учитывая наши теперешние хорошие отношения с рыцарями, Вам следует дважды подумать, прежде чем публиковать данную историю в Соламнии).</w:t>
        <w:br/>
        <w:br/>
        <w:t>Вторая часть, которую я назвал «Братья Маджере», интересна по целому ряду причин, а особенно в связи с загадочным и поразительным персонажем, которого встретили на своем пути близнецы. Как Вам известно, было множество дебатов среди ученых всей страны относительно этого «полубога». Существовал ли он на самом деле или был просто существом из легенд и мифов? Я помню, как обсуждал этот вопрос с самим Рейстлином, и все спрашивал себя, что означает эта всезнающая улыбка Шалафи. По правде сказать, он так никогда и не рассказал мне, что знает правду о Басте из первых рук.</w:t>
        <w:br/>
        <w:br/>
        <w:t>О том, что Рейстлин сам интересовался Бастом, лучше всего свидетельствует то, что он изо всех сил старался собрать как можно больше историй о чернокожем «воре». Все это станет очевидным для Вас, когда у меня появится время на снятие защитных заклинаний.</w:t>
        <w:br/>
        <w:br/>
        <w:t>Далее касательно Вашего запроса о хронологическом порядке историй в Вашем собрании, я предлагаю следующий порядок, исходя из информации в моих собственных записях, а также из рассказов Карамона Маджере. После того, как друзья расстались в гостинице «Последний приют», Рейстлин и Карамон сразу же отправились к Башне Высшего Волшебства, где Рейстлин прошел Испытание, результаты которого стали легендой. Далее близнецы около месяца бродили по магическому Вайретскому лесу, пока им не разрешили его покинуть. Именно в течение этого времени, как рассказывается в столь популярном мифе, Рейстлин встречает странную женщину, которая впоследствии родит от него ребенка, о котором сам Шалафи ничего знать не будет. (Кстати, я не могу предоставить вам никакой дополнительной информации относительно данного слуха). Истории об этой связи появились и вошли в обращение только спустя несколько лет после смерти Рейстлина. В его записях я не нашел ровным счетом ничего, что могло бы относиться к такого рода связям.</w:t>
        <w:br/>
        <w:br/>
        <w:t>Когда, наконец, близнецы вышли из Вайретского леса, они вернулись в Утеху, где в течение нескольких месяцев Рейстлин искал лекарство от своей страшной болезни. Он изучил и стал настоящим экспертом в алхимии и лекарственных травах и приобрел большую часть тех знаний, которые он затем использовал всю свою жизнь. К сожалению, все его попытки улучшить здоровье оказались тщетными. Деньги заканчивались, поэтому братья были вынуждены покинуть Утеху и отправиться навстречу своей судьбе.</w:t>
        <w:br/>
        <w:br/>
        <w:t>Карамон вспомнил, что они намеревались пересечь Новое Море, но он не совсем уверен, зачем они шли в столь дикие и опасные земли. Возможно, он и сам этого не знал. Заметки, оставленные на полях одной из книг Шалафи по алхимии, указывают на то, что, вероятно, Рейстлин все же продолжал поиски какого-то волшебного лечебного эликсира.</w:t>
        <w:br/>
        <w:br/>
        <w:t>Кроме того, все это время Рейстлин искал истинного жреца. Осмелюсь предположить, что делал он это совсем не из-за возвышенного поиска правды, а опять же он надеялся найти кого-либо, кто сможет исцелить его. (Однако, интересен тот факт, что спустя четыре года он встречает Золотую Луну и говорит ей, что даже она, со своим даром исцеления, не сможет помочь ему. Что же произошло с ним в тот промежуток времени? Что преподало ему этот суровый урок? Возможно, при нашем дальнейшем изучении его записей мы найдем ответ и на этот вопрос).</w:t>
        <w:br/>
        <w:br/>
        <w:t>Несомненно, что именно из-за горького разочарования в своей неспособности отыскать истинного жреца, Рейстлин продолжает разыскивать и выводить на чистую воду шарлатанов. Одним из которых стал печально известный мошенник из Ларниша (о нем кратко говорится в данном томе). Чуть позже этого эпизода Рейстлин и Карамон встречают Соламнийского Рыцаря и снимают проклятие с Башни Смерти. Продолжая свой путь к Новому Морю, они вступают в Мереклар.</w:t>
        <w:br/>
        <w:br/>
        <w:t>И это приключение не последнее в жизни братьев. Они путешествовали еще четыре года до тех пор, пока не разразилась Война Копья. Однако мое преподавание, а также работа, связанная с должностью Главы Ложи Черных Мантий, оставляют мне очень мало времени на продолжение исследовательской работы, тем не менее, будем надеяться, что чуть позже я смогу расшифровать остатки записей Шалафи. Должен отметить, что, как и Вы, Бертрам, я нахожу этот предмет весьма занимательным.</w:t>
        <w:br/>
        <w:br/>
        <w:t>Безусловно, мой Шалафи был самым опытным и сильным магом, который когда-либо жил на Крине. Я очень рад, что вы собираете истинные свидетельства о его жизни. Я надеюсь, что будущие поколения будут помнить и чтить как трагедию, так и последующий триумф Рейстлина Маджере.</w:t>
        <w:br/>
        <w:br/>
        <w:t>Я также надеюсь, что вся эта информация окажется полезной для Вас. Уверен, что мой курьер доставит все это в целости и сохранности. (Если же он оставит слизь на пергаменте, то Вы с легкостью уберете ее раствором лимонного сока и уксуса).</w:t>
        <w:br/>
        <w:br/>
        <w:t>Пожалуйста, передайте привет и наилучшие пожелания Астинусу.</w:t>
      </w:r>
    </w:p>
    <w:p>
      <w:pPr>
        <w:pStyle w:val="Normal"/>
        <w:rPr/>
      </w:pPr>
      <w:r>
        <w:rPr/>
      </w:r>
    </w:p>
    <w:p>
      <w:pPr>
        <w:pStyle w:val="Normal"/>
        <w:jc w:val="center"/>
        <w:rPr>
          <w:sz w:val="28"/>
          <w:szCs w:val="28"/>
        </w:rPr>
      </w:pPr>
      <w:r>
        <w:rPr>
          <w:sz w:val="28"/>
          <w:szCs w:val="28"/>
        </w:rPr>
        <w:t>Пролог</w:t>
      </w:r>
    </w:p>
    <w:p>
      <w:pPr>
        <w:pStyle w:val="Normal"/>
        <w:rPr>
          <w:sz w:val="28"/>
          <w:szCs w:val="28"/>
        </w:rPr>
      </w:pPr>
      <w:r>
        <w:rPr>
          <w:sz w:val="28"/>
          <w:szCs w:val="28"/>
        </w:rPr>
      </w:r>
    </w:p>
    <w:p>
      <w:pPr>
        <w:pStyle w:val="Normal"/>
        <w:rPr/>
      </w:pPr>
      <w:r>
        <w:rPr>
          <w:color w:val="000000"/>
        </w:rPr>
        <w:t>Мальчик оторвался от своей игры, чтобы посмотреть на двух незнакомцев, стоящих на перекрестке и читающих указатель. Не отрывая от них глаз, он продолжил свое занятие – пускание самодельного кораблика в луже. Но, когда более крупный и сильный из этих двоих, мужчина-воин, судя по тому количеству оружия, которое он на себе носил, оторвал от столба пергамент, мальчик оставил лодку тихонько тонуть в мутной воде. Невидимый за густым кустарником, он на четвереньках подполз поближе, чтобы послушать, о чем говорят путники.</w:t>
        <w:br/>
        <w:br/>
        <w:t>— Эй, Рейст, только взгляни на это! — прокричал здоровяк второму мужчине, стоящему всего в нескольких шагах от него.</w:t>
        <w:br/>
        <w:br/>
        <w:t>Мальчишка уставился на этого второго с нескрываемым интересом. Ведь ребенок еще ни разу в жизни не видел мага, он только слышал о них в сказках. Однако, он без труда распознал волшебника по его доходящей до самой земли кроваво-красной мантии, таинственным мешочкам, сделанным из перьев амулетам, свисающим с одетой вместо пояса простой веревки, и черному деревянному посоху, на который опирался маг при ходьбе.</w:t>
        <w:br/>
        <w:br/>
        <w:t>— Хватит орать! Я – не глухой. Что ты там нашел? — сказал маг с раздражением.</w:t>
        <w:br/>
        <w:br/>
        <w:t>— Здесь сказано…На, сам прочитай, — ответил воин, протянув пергамент магу, и стал наблюдать, как тот его изучает. — Итак, что ты думаешь по этому поводу? Конечно, если информация на нем не устарела.</w:t>
        <w:br/>
        <w:br/>
        <w:t>— Этот указатель здесь недавно. Да и пергамент не носит на себе следов непогоды.</w:t>
        <w:br/>
        <w:br/>
        <w:t>— Ах, да. Так, может быть, это именно то, что мы ищем, а?</w:t>
        <w:br/>
        <w:br/>
        <w:t>— Цена договорная, — нахмурился маг. — Но все же это лучше, чем ничего. Те деньги, которые мы получили за снятие проклятия с Башни Смерти, почти закончились. Пока мы не раздобудем средств, чтобы нанять лодку, мы не сможем пересечь Новое Море.</w:t>
        <w:br/>
        <w:br/>
        <w:t>Он свернул пергамент и засунул его в рукав мантии. Воин вздохнул:</w:t>
        <w:br/>
        <w:br/>
        <w:t>— Что, еще одну ночь придется спать на земле?</w:t>
        <w:br/>
        <w:br/>
        <w:t>— Нам нужно беречь те жалкие гроши, которые у нас остались.</w:t>
        <w:br/>
        <w:br/>
        <w:t>— Я думаю, что я могу хотя бы выпить кружку эля.</w:t>
        <w:br/>
        <w:br/>
        <w:t>— Я в этом не сомневаюсь, — угрюмо ответил маг.</w:t>
        <w:br/>
        <w:br/>
        <w:t>— А ты когда-нибудь раньше слышал об этом Мерекларе? — после недолгой паузы спросил воин.</w:t>
        <w:br/>
        <w:br/>
        <w:t>— Нет, а ты?</w:t>
        <w:br/>
        <w:br/>
        <w:t>— Не-а.</w:t>
        <w:br/>
        <w:br/>
        <w:t>Маг перевел взгляд со столба с указателем на дорогу, на которую тот указывал. Дорога была в грязи и изрядно заросла травой и сорняками.</w:t>
        <w:br/>
        <w:br/>
        <w:t>— Совсем не похоже, что ею вообще кто-либо пользуется. Я…</w:t>
        <w:br/>
        <w:br/>
        <w:t>— Фух! Так вот вы где! Наконец-то!</w:t>
        <w:br/>
        <w:br/>
        <w:t>Мальчик услышал, как кто-то с облегчением вздохнул. Выглянув из своего укрытия, он увидел субъекта, который был намного ниже обоих мужчин, несущегося по дороге с максимальной скоростью, которую могли развить его ноги в оранжевых носках.</w:t>
        <w:br/>
        <w:br/>
        <w:t>«Кендер!» — опознал субъекта мальчик и сразу же зажал в руках свои нехитрые пожитки, состоящие из наполовину съеденного вместо обеда яблока и маленького ножика, которым он строгал лодочки.</w:t>
        <w:br/>
        <w:br/>
        <w:t>Возможно, ветки куста зашелестели при движении мальчика, потому что он был изумлен и испуган, увидев, как маг резко повернул голову и направил свой взгляд на кусты, которые скрывали парнишку. Мальчик замер. Он никогда в жизни не видел подобного лица, даже во сне. Кожа мага отливала золотом, его глаза были золотыми, а зрачки имели форму песочных часов. К счастью для мальчика, кендер снова заговорил.</w:t>
        <w:br/>
        <w:br/>
        <w:t>— Я уж думал, что никогда вас не догоню! Вы, конечно, ушли без меня по ошибке. Почему вы, ребята, не сказали мне, что собираетесь уйти посреди ночи? Если бы я не проснулся и не увидел, как вы двое крадетесь со своими мешками мимо моей двери, я даже не знал бы, в какую сторону вы пошли. Да, так оно и было. Еще я потерял кое-какое время на сборы, а затем чувствовал себя просто прескверно, догоняя вас, однажды даже умудрился потерять ваш след, но у меня есть особое устройство - я его использую, если заблужусь, - и оно указало мне, по какой дороге вы пошли. Хотите на него взглянуть?</w:t>
        <w:br/>
        <w:br/>
        <w:t>Кендер начал выворачивать все свои бесчисленные мешочки, из которых прямо на дорогу посыпались разнообразные вещи и предметы.</w:t>
        <w:br/>
        <w:br/>
        <w:t>— Это здесь, где-то…</w:t>
        <w:br/>
        <w:br/>
        <w:t>Воин и маг обменялись многострадальческими взглядами.</w:t>
        <w:br/>
        <w:br/>
        <w:t>— О, нет, все в порядке, Ирмит…</w:t>
        <w:br/>
        <w:br/>
        <w:t>— Ирвиг! — с негодованием поправил кендер.</w:t>
        <w:br/>
        <w:br/>
        <w:t>— Ах, да. Извини. Ирвиг Взломщик Носов, неправда ли?</w:t>
        <w:br/>
        <w:br/>
        <w:t>— Взломщик Замков! — для большей выразительности кендер воткнул в землю хупак, который все время с собой носил. — Взломщик Замков. Это высоко уважительное имя среди…</w:t>
        <w:br/>
        <w:br/>
        <w:t>— Карамон, пошли, — произнес маг, таким голосом, который бы в два счета остудил кипящую воду. – Мы должны идти.</w:t>
        <w:br/>
        <w:br/>
        <w:t>— И куда мы направляемся? — спросил кендер, жизнерадостно зашагав по дороге.</w:t>
        <w:br/>
        <w:br/>
        <w:t>Внезапно маг остановился и посмотрел на кендера своими необычными глазами.</w:t>
        <w:br/>
        <w:br/>
        <w:t>— Мы никуда не направляемся.</w:t>
        <w:br/>
        <w:br/>
        <w:t>Мальчик подумал, что любой, даже кендер, от такого злобного взгляда мага сжался бы от страха и рухнул на землю. Но кендер лишь торжественно поднял на него глаза.</w:t>
        <w:br/>
        <w:br/>
        <w:t>— О, Рейстлин, но ведь я нужен тебе. Правда, нужен. Разве не я помог тебе разгадать тайну Башни Смерти? Конечно же, это был я. Ты так сам сказал. Это я тебе дал подсказку, с помощью которой ты догадался, что девушка была причиной проклятия. А Карамон никогда бы не нашел свой любимый кинжал, если бы не я…</w:t>
        <w:br/>
        <w:br/>
        <w:t>— Если бы не ты, я бы никогда его и не терял, — проворчал воин.</w:t>
        <w:br/>
        <w:br/>
        <w:t>— Да и потом, Тассельхоф сказал мне… Вы же помните моего кузена Тассельхофа Непоседу? Ну, так или иначе, он мне сказал, что вы всегда брали его с собой в свои путешествия и, что он всегда вытаскивал вас из передряг, а так как сейчас его рядом с вами нет, то вы должны взять меня с собой, чтобы я делал для вас то же самое. А еще я могу рассказать вам множество занимательных историй, например, о Дизи Длинный Язык и минотавре…</w:t>
        <w:br/>
        <w:br/>
        <w:t>— Хватит!</w:t>
        <w:br/>
        <w:br/>
        <w:t>Резким движением маг натянул свой капюшон еще дальше на голову, как будто это могло его спасти от монолога кендера.</w:t>
        <w:br/>
        <w:br/>
        <w:t>— Да ладно, Рейст, давай возьмем его с собой, — сказал воин. — Он составит нам компанию. Ты ведь сам знаешь, что нам становится скучно, когда мы разговариваем друг с другом.</w:t>
        <w:br/>
        <w:br/>
        <w:t>— Я знаю, что мне становиться скучно, когда я разговариваю с тобой, брат. Но я не думаю, что ситуация улучшится, если мы возьмем с собой кендера!</w:t>
        <w:br/>
        <w:br/>
        <w:t>Маг отправился в путь, тяжело опираясь на свой посох и медленно шагая вперед так, как будто только что переболел тяжелой болезнью.</w:t>
        <w:br/>
        <w:br/>
        <w:t>— Что он сказал? — спросил кендер, поравнявшись с воином.</w:t>
        <w:br/>
        <w:br/>
        <w:t>— Я не уверен, — ответил тот, качая головой. — Но я сомневаюсь, что это был комплимент.</w:t>
        <w:br/>
        <w:br/>
        <w:t>— Ну что ж, — произнес кендер, вращая свой хупак в воздухе до тех пор, пока тот не начал издавать высокий свистящий звук. — Я все равно не привык к комплиментам. Так куда, ты говоришь, мы идем?</w:t>
        <w:br/>
        <w:br/>
        <w:t>— В Мереклар.</w:t>
        <w:br/>
        <w:br/>
        <w:t>— В Мереклар. Никогда не слышал о таком месте, — радостно заявил кендер.</w:t>
        <w:br/>
        <w:br/>
        <w:t>Прежде чем побежать в старую, обветшалую таверну, построенную в лесу недалеко от перекрестка, мальчик убедился, что эти трое спокойно продолжают свой путь по дороге.</w:t>
        <w:br/>
        <w:br/>
        <w:t>За столом сидел мужчина с еще не начатой кружкой эля в руке. Мальчик подошел к мужчине и рассказал о том, что он видел.</w:t>
        <w:br/>
        <w:br/>
        <w:t>— Воин, маг и кендер. Все трое направляются в Мереклар. А теперь я сделал то, что ты хотел, так, где мои деньги? — нагло потребовал мальчик. — Ты ведь обещал.</w:t>
        <w:br/>
        <w:br/>
        <w:t>Мужчина задал еще несколько вопросов, желая знать, какого цвета была мантия мага, и выглядел ли воин как старый и закаленный в битвах боец.</w:t>
        <w:br/>
        <w:br/>
        <w:t>— Нет, — подумав, сказал мальчик. — Ему примерно столько же, сколько и моему старшему брату. — Двадцать или около того, но не меньше. Однако его оружие использовали много раз. Не думаю, что вам удастся так просто его обобрать.</w:t>
        <w:br/>
        <w:br/>
        <w:t>Мужчина выудил из кармана стальную монетку и небрежно бросил ее на стол. Он вскочил со своего места с необычайным проворством, учитывая тот факт, что он просидел в этой таверне три дня, с тех самых пор, как установил указатель, и побежал в лес. Очень скоро его фигура исчезла в тени деревьев.</w:t>
        <w:br/>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13:52:00Z</dcterms:created>
  <dc:creator>user</dc:creator>
  <dc:description/>
  <cp:keywords/>
  <dc:language>en-US</dc:language>
  <cp:lastModifiedBy>user</cp:lastModifiedBy>
  <dcterms:modified xsi:type="dcterms:W3CDTF">2008-08-10T13:54:00Z</dcterms:modified>
  <cp:revision>3</cp:revision>
  <dc:subject/>
  <dc:title>Глава 2</dc:title>
</cp:coreProperties>
</file>