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ава 1</w:t>
      </w:r>
    </w:p>
    <w:p>
      <w:pPr>
        <w:pStyle w:val="Normal"/>
        <w:rPr/>
      </w:pPr>
      <w:r>
        <w:rPr/>
        <w:t>Рейстлин проснулся от свиста дудочек – призрачного, зловещего звука, который напомнил ему о бесконечной боли, страданиях и мучениях. Рейстлин чуть приподнялся на обветшавшем куске красной материи, служившем ему подстилкой на время сна, и, опираясь на свои слабые руки, посмотрел на остатки костра. Тлеющие угольки лишь напомнили ему о слабом здоровье. Как давно он прошел Испытание? Сколько времени миновало с тех пор, как маги из Башни Высшего Волшебства заставили его пойти на такую жертву в обмен на магию? Всего лишь месяцы. Всего пара каких-то месяцев. А ему уже кажется, что он так страдает всю жизнь.</w:t>
        <w:br/>
        <w:t xml:space="preserve">   Снова устроившись на подстилке, Рейстлин вытянул руки перед лицом, изучая кости, вены и сухожилия едва различимые в тускло освещенной рощице. Свет от угасающего костра, отражаясь от его кожи цвета золота, придавал ей какой-то загадочный красноватый оттенок. Золотая кожа – вот, что он получил в погоне за собственным могуществом. Золотая кожа стала ему наградой в борьбе за свое существование. Зловеще усмехнувшись, Рейстлин сжал кулак. И все же он победил. Он стал победителем. Он одержал верх над всеми ними.</w:t>
        <w:br/>
        <w:t xml:space="preserve">   Но его триумф был очень кратковременным. Неконтролируемый кашель овладел им. Мышцы свело судорогой, а от спазмов его всего трясло, как марионетку, которую дергают за веревочки.</w:t>
      </w:r>
    </w:p>
    <w:p>
      <w:pPr>
        <w:pStyle w:val="Normal"/>
        <w:rPr/>
      </w:pPr>
      <w:r>
        <w:rPr/>
        <w:t xml:space="preserve">   </w:t>
      </w:r>
      <w:r>
        <w:rPr/>
        <w:t xml:space="preserve">Звуки дудочек все еще доносились до Рейстлина, когда он наконец сумел восстановить дыхание. Он потянулся к свому поясу, на котором нащупал мешочек из рогожи наполненный травами. Поднеся их к носу, он глубоко вдохнул неприятный, тошнотворно сладкий запах раздавленных листьев и сваренных веточек. Спазмы прекратились, и Рейстлин даже позволил себе робкую надежду на то, что на этот раз он все же нашел лекарство от своей болезни. Он упорно оказывался верить в то, что останется таким немощным до конца своих дней. На губах все еще чувствовалась горечь от трав. Маг опустил резко пахнущий мешочек в специальный карман, расположенный у него на поясе. Из-за постоянного использования это место приобрело темно-красный оттенок, отличный от алого цвета его мантии. Он даже не взглянул на медленно засыхающую кровь, оставшуюся на мешочке с лекарством. Он и так прекрасно знал, что она там есть. </w:t>
      </w:r>
    </w:p>
    <w:p>
      <w:pPr>
        <w:pStyle w:val="Normal"/>
        <w:rPr/>
      </w:pPr>
      <w:r>
        <w:rPr/>
        <w:t xml:space="preserve">   </w:t>
      </w:r>
      <w:r>
        <w:rPr/>
        <w:t>Стараясь дышать медленнее, Рейстлин заставил себя расслабиться, закрыть глаза. Он представил целое множество различных линий силы, пронизывающих его жизнь – сверкающий золотой узор, сплетенный из нитей его магии, разума и души. В своих руках он держал собственную жизнь. Он был хозяином своей судьбы. Рейстлин снова прислушался к звукам дудочек. Это была уже не та неприятная и неестественная мелодия, которую он услышал, проснувшись, — музыка темного эльфа, музыка из его самых страшных кошмаров, которые снились ему с тех самых пор, как он начал постигать магию более высокого порядка. Вместо этого до его слуха доносилась пронзительная, веселая музыка беззаботного кендера.</w:t>
      </w:r>
    </w:p>
    <w:p>
      <w:pPr>
        <w:pStyle w:val="Normal"/>
        <w:rPr/>
      </w:pPr>
      <w:r>
        <w:rPr/>
        <w:t xml:space="preserve">   </w:t>
      </w:r>
      <w:r>
        <w:rPr/>
        <w:t>Сбросив с себя тяжелые одеяла, которые горой лежали на нем, Рейстлин вздрогнул от холодного. Он схватил свой посох, желая вновь ощутить его гладкое дерево в руках, и поднялся на ноги.</w:t>
      </w:r>
    </w:p>
    <w:p>
      <w:pPr>
        <w:pStyle w:val="Normal"/>
        <w:rPr/>
      </w:pPr>
      <w:r>
        <w:rPr/>
        <w:t xml:space="preserve">   — </w:t>
      </w:r>
      <w:r>
        <w:rPr/>
        <w:t xml:space="preserve">Ширак, — с нежностью произнес Рейстлин. </w:t>
      </w:r>
    </w:p>
    <w:p>
      <w:pPr>
        <w:pStyle w:val="Normal"/>
        <w:rPr/>
      </w:pPr>
      <w:r>
        <w:rPr/>
        <w:t xml:space="preserve">   </w:t>
      </w:r>
      <w:r>
        <w:rPr/>
        <w:t xml:space="preserve">Сила его разума рванулась в посох, смешиваясь с магией, которая всегда жила в символе победы мага, сделанном из черного дерева. Кристалл, зажатый в лапах дракона и расположенный на верхушке посоха, стал излучать мягкий белый свет. </w:t>
      </w:r>
    </w:p>
    <w:p>
      <w:pPr>
        <w:pStyle w:val="Normal"/>
        <w:rPr/>
      </w:pPr>
      <w:r>
        <w:rPr/>
        <w:t xml:space="preserve">   </w:t>
      </w:r>
      <w:r>
        <w:rPr/>
        <w:t xml:space="preserve">Как только свет залил полянку, музыка внезапно оборвалась. Ирвиг поднял голову и, к своему величайшему удивлению, увидел фигуру мага в алых одеждах, склонившуюся над ним.  </w:t>
      </w:r>
    </w:p>
    <w:p>
      <w:pPr>
        <w:pStyle w:val="Normal"/>
        <w:rPr/>
      </w:pPr>
      <w:r>
        <w:rPr/>
        <w:t xml:space="preserve">   — </w:t>
      </w:r>
      <w:r>
        <w:rPr/>
        <w:t xml:space="preserve">О, привет, Рейстлин! — оскалился кендер. </w:t>
      </w:r>
    </w:p>
    <w:p>
      <w:pPr>
        <w:pStyle w:val="Normal"/>
        <w:rPr/>
      </w:pPr>
      <w:r>
        <w:rPr/>
        <w:t xml:space="preserve">   — </w:t>
      </w:r>
      <w:r>
        <w:rPr/>
        <w:t xml:space="preserve">Ирвиг, — мягко начал маг, — я пытаюсь заснуть. </w:t>
      </w:r>
    </w:p>
    <w:p>
      <w:pPr>
        <w:pStyle w:val="Normal"/>
        <w:rPr/>
      </w:pPr>
      <w:r>
        <w:rPr/>
        <w:t xml:space="preserve">   — </w:t>
      </w:r>
      <w:r>
        <w:rPr/>
        <w:t xml:space="preserve">Ну, конечно, Рейстлин, я знаю, что ты пытаешься, — ответил кендер. — Ведь сейчас середина ночи. </w:t>
      </w:r>
    </w:p>
    <w:p>
      <w:pPr>
        <w:pStyle w:val="Normal"/>
        <w:rPr/>
      </w:pPr>
      <w:r>
        <w:rPr/>
        <w:t xml:space="preserve">   — </w:t>
      </w:r>
      <w:r>
        <w:rPr/>
        <w:t xml:space="preserve">Но я не могу заснуть, Ирвиг, из-за шума. </w:t>
      </w:r>
    </w:p>
    <w:p>
      <w:pPr>
        <w:pStyle w:val="Normal"/>
        <w:rPr/>
      </w:pPr>
      <w:r>
        <w:rPr/>
        <w:t xml:space="preserve">   — </w:t>
      </w:r>
      <w:r>
        <w:rPr/>
        <w:t xml:space="preserve">Какого такого шума? </w:t>
      </w:r>
    </w:p>
    <w:p>
      <w:pPr>
        <w:pStyle w:val="Normal"/>
        <w:rPr/>
      </w:pPr>
      <w:r>
        <w:rPr/>
        <w:t xml:space="preserve">   </w:t>
      </w:r>
      <w:r>
        <w:rPr/>
        <w:t xml:space="preserve">Кендер осмотрел весь лагерь с большим интересом. Рейстлин протянул руку с золотой кожей и вырвал дудочки из рук Ирвига, а затем поднес их к самому носу кендера. </w:t>
      </w:r>
    </w:p>
    <w:p>
      <w:pPr>
        <w:pStyle w:val="Normal"/>
        <w:rPr/>
      </w:pPr>
      <w:r>
        <w:rPr/>
        <w:t xml:space="preserve">   — </w:t>
      </w:r>
      <w:r>
        <w:rPr/>
        <w:t>Ах, — кротко произнес Ирвиг, — этот шум.</w:t>
      </w:r>
    </w:p>
    <w:p>
      <w:pPr>
        <w:pStyle w:val="Normal"/>
        <w:rPr/>
      </w:pPr>
      <w:r>
        <w:rPr/>
        <w:t xml:space="preserve">   </w:t>
      </w:r>
      <w:r>
        <w:rPr/>
        <w:t xml:space="preserve">Рейстлин спрятал дудочки в рукав своей мантии, повернулся и направился к своей подстилке. </w:t>
      </w:r>
    </w:p>
    <w:p>
      <w:pPr>
        <w:pStyle w:val="Normal"/>
        <w:rPr/>
      </w:pPr>
      <w:r>
        <w:rPr/>
        <w:t xml:space="preserve">   — </w:t>
      </w:r>
      <w:r>
        <w:rPr/>
        <w:t>Я могу сыграть тебе колыбельную, — предложил Ирвиг, вскакивая на ноги, рысью припустил за магом. — Если ты, конечно, отдашь мне мои дудочки. Или я даже могу тебе спеть…</w:t>
      </w:r>
    </w:p>
    <w:p>
      <w:pPr>
        <w:pStyle w:val="Normal"/>
        <w:rPr/>
      </w:pPr>
      <w:r>
        <w:rPr/>
        <w:t xml:space="preserve">   </w:t>
      </w:r>
      <w:r>
        <w:rPr/>
        <w:t xml:space="preserve">Рейстлин развернулся и злобно уставился на кендера. Свет от костра отражался в зрачках формы песочных часов. </w:t>
      </w:r>
    </w:p>
    <w:p>
      <w:pPr>
        <w:pStyle w:val="Normal"/>
        <w:rPr/>
      </w:pPr>
      <w:r>
        <w:rPr/>
        <w:t xml:space="preserve">   — </w:t>
      </w:r>
      <w:r>
        <w:rPr/>
        <w:t xml:space="preserve">Ну, или не могу, — сказал Ирвиг, немного приуныв. </w:t>
      </w:r>
    </w:p>
    <w:p>
      <w:pPr>
        <w:pStyle w:val="Normal"/>
        <w:rPr/>
      </w:pPr>
      <w:r>
        <w:rPr/>
        <w:t xml:space="preserve">   </w:t>
      </w:r>
      <w:r>
        <w:rPr/>
        <w:t xml:space="preserve">Но кендеры никогда долго не унывали. </w:t>
      </w:r>
    </w:p>
    <w:p>
      <w:pPr>
        <w:pStyle w:val="Normal"/>
        <w:rPr/>
      </w:pPr>
      <w:r>
        <w:rPr/>
        <w:t xml:space="preserve">   — </w:t>
      </w:r>
      <w:r>
        <w:rPr/>
        <w:t xml:space="preserve">На самом деле здесь ужасно скучно, — добавил он, поравнявшись с магом. — Я думал, что быть ночным сторожем гораздо веселее, правда, это было весело, но совсем недолго. Я все ждал, что что-нибудь выпрыгнет из леса и нападет на нас, Карамон сказал, что именно поэтому нам нужно быть настороже, но ничто так и не выпрыгнуло из леса и не напало на нас, и потому мне скучно. </w:t>
      </w:r>
    </w:p>
    <w:p>
      <w:pPr>
        <w:pStyle w:val="Normal"/>
        <w:rPr/>
      </w:pPr>
      <w:r>
        <w:rPr/>
        <w:t xml:space="preserve">   — </w:t>
      </w:r>
      <w:r>
        <w:rPr/>
        <w:t>Дулак, — прошептал Рейстлин и снова зашелся от кашля. Свет в шаре стал тускнеть, а затем погас совсем. Маг опустился на свою подстилку. Уставшие ноги уже почти его не держали.</w:t>
      </w:r>
    </w:p>
    <w:p>
      <w:pPr>
        <w:pStyle w:val="Normal"/>
        <w:rPr/>
      </w:pPr>
      <w:r>
        <w:rPr/>
        <w:t xml:space="preserve">   — </w:t>
      </w:r>
      <w:r>
        <w:rPr/>
        <w:t>Вот, Рейстлин, давай я тебе помогу, — предложил Ирвиг, расправляя одеяла.</w:t>
      </w:r>
    </w:p>
    <w:p>
      <w:pPr>
        <w:pStyle w:val="Normal"/>
        <w:rPr/>
      </w:pPr>
      <w:r>
        <w:rPr/>
        <w:t xml:space="preserve">   </w:t>
      </w:r>
      <w:r>
        <w:rPr/>
        <w:t xml:space="preserve">Кендер стоял, с надеждой глядя вниз на мага. </w:t>
      </w:r>
    </w:p>
    <w:p>
      <w:pPr>
        <w:pStyle w:val="Normal"/>
        <w:rPr/>
      </w:pPr>
      <w:r>
        <w:rPr/>
        <w:t xml:space="preserve">   — </w:t>
      </w:r>
      <w:r>
        <w:rPr/>
        <w:t>А ты включишь свет на своем посохе еще раз, Рейстлин?</w:t>
      </w:r>
    </w:p>
    <w:p>
      <w:pPr>
        <w:pStyle w:val="Normal"/>
        <w:rPr/>
      </w:pPr>
      <w:r>
        <w:rPr/>
        <w:t xml:space="preserve">   </w:t>
      </w:r>
      <w:r>
        <w:rPr/>
        <w:t xml:space="preserve">Маг съежился под тяжелым стеганым одеялом. </w:t>
      </w:r>
    </w:p>
    <w:p>
      <w:pPr>
        <w:pStyle w:val="Normal"/>
        <w:rPr/>
      </w:pPr>
      <w:r>
        <w:rPr/>
        <w:t xml:space="preserve">   — </w:t>
      </w:r>
      <w:r>
        <w:rPr/>
        <w:t>Можно мне забрать свои дудочки назад?</w:t>
      </w:r>
    </w:p>
    <w:p>
      <w:pPr>
        <w:pStyle w:val="Normal"/>
        <w:rPr/>
      </w:pPr>
      <w:r>
        <w:rPr/>
        <w:t xml:space="preserve">   </w:t>
      </w:r>
      <w:r>
        <w:rPr/>
        <w:t xml:space="preserve">Рейстлин закрыл глаза. Ирвиг тяжело вздохнул, при этом, осматривая рукав мантии магу,  где, как он приметил, исчезли его дудочки. </w:t>
      </w:r>
    </w:p>
    <w:p>
      <w:pPr>
        <w:pStyle w:val="Normal"/>
        <w:rPr/>
      </w:pPr>
      <w:r>
        <w:rPr/>
        <w:t xml:space="preserve">   — </w:t>
      </w:r>
      <w:r>
        <w:rPr/>
        <w:t xml:space="preserve">Спокойной ночи, Рейстлин. Я надеюсь, что утром тебе будет намного лучше. </w:t>
      </w:r>
    </w:p>
    <w:p>
      <w:pPr>
        <w:pStyle w:val="Normal"/>
        <w:rPr/>
      </w:pPr>
      <w:r>
        <w:rPr/>
        <w:t xml:space="preserve">   </w:t>
      </w:r>
      <w:r>
        <w:rPr/>
        <w:t>Маг почувствовал, как маленькая ручка ободряюще похлопала его по плечу. Кендер поспешно ушел, едва слышно ступая своими маленькими ножками по влажной от росы траве.</w:t>
      </w:r>
    </w:p>
    <w:p>
      <w:pPr>
        <w:pStyle w:val="Normal"/>
        <w:rPr/>
      </w:pPr>
      <w:r>
        <w:rPr/>
        <w:t xml:space="preserve">   </w:t>
      </w:r>
      <w:r>
        <w:rPr/>
        <w:t xml:space="preserve">И когда наконец Рейстлин почти погрузился в сон, он снова услышал визгливый звук дудочек.    </w:t>
      </w:r>
    </w:p>
    <w:p>
      <w:pPr>
        <w:pStyle w:val="Normal"/>
        <w:rPr/>
      </w:pPr>
      <w:r>
        <w:rPr/>
        <w:t xml:space="preserve">   </w:t>
      </w:r>
      <w:r>
        <w:rPr/>
        <w:t>Карамон проснулся задолго до рассвета, как раз перед своим дежурством. Компаньоны решили установить два дежурства. Первое дежурство взял на себя Ирвиг, второе Карамон. Карамон всегда предпочитал сторожить последним, так как это время ночи часто называлось «стражей покойника» и именно тогда чаще всего возникали проблемы.</w:t>
      </w:r>
    </w:p>
    <w:p>
      <w:pPr>
        <w:pStyle w:val="Normal"/>
        <w:rPr/>
      </w:pPr>
      <w:r>
        <w:rPr/>
        <w:t xml:space="preserve">   — </w:t>
      </w:r>
      <w:r>
        <w:rPr/>
        <w:t xml:space="preserve">Ирвиг, ложись спать, — сказал Карамон только для того, чтобы обнаружить, что его приказ давно выполнен. </w:t>
      </w:r>
    </w:p>
    <w:p>
      <w:pPr>
        <w:pStyle w:val="Normal"/>
        <w:rPr/>
      </w:pPr>
      <w:r>
        <w:rPr/>
        <w:t xml:space="preserve">   </w:t>
      </w:r>
      <w:r>
        <w:rPr/>
        <w:t xml:space="preserve">Кендер крепко спал, сжимая в руках набор дудочек. Карамон покачал головой. Что можно ожидать от кендера? По своей природе кендеры никого не боялись: ни живых,  ни мертвых. Поэтому было очень тяжело внушить Ирвигу, что охрана лагеря просто необходима. </w:t>
      </w:r>
    </w:p>
    <w:p>
      <w:pPr>
        <w:pStyle w:val="Normal"/>
        <w:rPr/>
      </w:pPr>
      <w:r>
        <w:rPr/>
        <w:t xml:space="preserve">   </w:t>
      </w:r>
      <w:r>
        <w:rPr/>
        <w:t xml:space="preserve">Но это совсем не означало, что воин полагал, что им грозит какая-то опасность. Окрестные земли были тихими и мирными. Однако Карамон просто не мог заснуть, не выставив охраны, также как не мог идти целый день не перекусив. Это было одной из причин того, что они нуждались в компании Ирвига во время путешествия, так, по крайней мере, он сказал Рейстлину.  </w:t>
      </w:r>
    </w:p>
    <w:p>
      <w:pPr>
        <w:pStyle w:val="Normal"/>
        <w:rPr/>
      </w:pPr>
      <w:r>
        <w:rPr/>
        <w:t xml:space="preserve">   </w:t>
      </w:r>
      <w:r>
        <w:rPr/>
        <w:t xml:space="preserve">Воин уселся под деревом. Ему нравилась эта часть ночи. Он любил наблюдать за тем, как блеск луны и звезд меркнет при первом утреннем свете. Созвездия двигались и вращались, оказываясь друг напротив друга — платиновый дракон Паладайна, пятиголовая драконица Такхизис, а между ними бог Гилеан, символ равновесия. Многие обитатели Кринна больше не верили в этих древних богов и даже не помнили названия их созвездий. Карамон узнал о них от своего брата. Иногда воин задумывался над тем, верит ли сам Рейстлин в этих забытых всеми богов. Если он и верил, то никогда не упоминал об этом и открыто им не поклонялся. Карамон считал, что, возможно, так оно и лучше. В дни нынешней Эры такого рода вера могла навлечь на верующего смерть. </w:t>
      </w:r>
    </w:p>
    <w:p>
      <w:pPr>
        <w:pStyle w:val="Normal"/>
        <w:rPr/>
      </w:pPr>
      <w:r>
        <w:rPr/>
        <w:t xml:space="preserve">   </w:t>
      </w:r>
      <w:r>
        <w:rPr/>
        <w:t xml:space="preserve">Карамон мысленно соединил все сияющие точки, а затем его воображение провело линии и кривые, превращая звезды в символы Добра и Зла. Он нашел однофамильца близнецов — бога Маджере, которого эльфы называли Одинокой Розой (так утверждал его друг Танис), а Рыцари Соламнии звали Богомолом (согласно Стурму). Созвездие располагалось в бездонной темноте над головой. Карамон также узнал от Рейстлина, что оно дарует непоколебимость мыслей и мир разуму. И действительно, один вид ночного неба приносил ему ощущение стабильности, постоянного баланса в мире. Что бы не случилось, созвездия всегда будут там. </w:t>
      </w:r>
    </w:p>
    <w:p>
      <w:pPr>
        <w:pStyle w:val="Normal"/>
        <w:rPr/>
      </w:pPr>
      <w:r>
        <w:rPr/>
        <w:t xml:space="preserve">   </w:t>
      </w:r>
      <w:r>
        <w:rPr/>
        <w:t xml:space="preserve">Поприветствовав звезды, Карамон поднялся на ноги. Нужно было работать. Двигаясь как можно тише, чтобы не разбудить спящего брата, Карамон сложил у ног все свое оружие и принялся внимательно его осматривать. Там было три меча, все старые и не раз использовавшиеся в битвах боях. Одним из них был меч-бастард, который еще называли полуторным, потому что его можно было держать как одной, так и двумя руками. Эфес был грязным, почерневшим от крови. Крестовина – простая, неукрашенная железная  дужка, пересекавшая рукоять там, где она переходила в четырехфутовый клинок – была вся испещрена зазубринами, оставшихся от отражения атак бесчисленных противников. </w:t>
      </w:r>
    </w:p>
    <w:p>
      <w:pPr>
        <w:pStyle w:val="Normal"/>
        <w:rPr/>
      </w:pPr>
      <w:r>
        <w:rPr/>
        <w:t xml:space="preserve">   </w:t>
      </w:r>
      <w:r>
        <w:rPr/>
        <w:t xml:space="preserve">Остальные мечи были поменьше: старый, поношенный палаш с навершием на конце эфеса и дага – кинжал длиной в полтора фута с большим чашеобразным эфесом и широким лезвием. Все это было оружием опытного воина, который никогда не пожертвует свой честью, чтобы выиграть бой. Все клинки были старыми друзьями, на которых можно было положиться. </w:t>
      </w:r>
    </w:p>
    <w:p>
      <w:pPr>
        <w:pStyle w:val="Normal"/>
        <w:rPr/>
      </w:pPr>
      <w:r>
        <w:rPr/>
        <w:t xml:space="preserve">   </w:t>
      </w:r>
      <w:r>
        <w:rPr/>
        <w:t xml:space="preserve">Остальное оружие Карамона представляло собой трофеи. Один, два или даже три кинжальных клинка выходили из эфесов, выкованных в виде демонов и драконов. Еще у него было два обоюдоострых стилета с волнистым, как змея, лезвием, а так же некоторое метательное оружие в виде дротиков и топоров. Оставшееся оружие представляло собой медный цестус, заостренные наручи и метательные диски. Все это он забрал у своих врагов, которым это оружие уже больше не понадобилось бы. </w:t>
      </w:r>
    </w:p>
    <w:p>
      <w:pPr>
        <w:pStyle w:val="Normal"/>
        <w:rPr/>
      </w:pPr>
      <w:r>
        <w:rPr/>
        <w:t xml:space="preserve">   </w:t>
      </w:r>
      <w:r>
        <w:rPr/>
        <w:t xml:space="preserve">Достав точильный камень и кусочек материи, воин принялся за чистку оружия. Решив, что сначала следует разобраться с мечами, он стал затачивать их камнем, а затем протер влажной тканью, смочив ее перед этим водой из своего бурдюка. Он поднял клинки, осматривая их в серебряном свете Солинари, держа каждый клинок перед глазами, чтобы  убедиться, что лезвие не искривлено, сгибая их голыми руками, если что-то его не удовлетворяло. Воин также искал рубцы и царапины, наличие которых указывало на то, что меч надо выкинуть, пока он не сломался в самый разгар боя. Их не было, Карамон, настоящий профессионал во всех разновидностях ближнего боя, никогда не позволял своим орудиям труда ржаветь, прекрасно зная, что профилактический уход может спасти ему жизнь. </w:t>
      </w:r>
    </w:p>
    <w:p>
      <w:pPr>
        <w:pStyle w:val="Normal"/>
        <w:rPr/>
      </w:pPr>
      <w:r>
        <w:rPr/>
        <w:t xml:space="preserve">   </w:t>
      </w:r>
      <w:r>
        <w:rPr/>
        <w:t xml:space="preserve">Он отложил свое снаряжение, вложив мечи в ножны и закрепив их на своей широкой, мускулистой спине. Его руки могли изогнуть самый толстый железный прут, поднять самый тяжелый вес, подвинуть самое большое препятствие. На фоне твердых как железные пластины мускулов хорошо были видны вены. Тонкие кожаные ремни, на которых держалась простая кольчуга Карамона, скрипели, когда он делал глубокий вдох, а толстые железные щитки едва закрывали его голени. Сильный и мощный Карамон был рожден, чтобы сражаться, также как и его брат был рожден, чтобы заниматься магией. Большинство людей с трудом верило в то, что они – близнецы. </w:t>
      </w:r>
    </w:p>
    <w:p>
      <w:pPr>
        <w:pStyle w:val="Normal"/>
        <w:rPr/>
      </w:pPr>
      <w:r>
        <w:rPr/>
        <w:t xml:space="preserve">   </w:t>
      </w:r>
      <w:r>
        <w:rPr/>
        <w:t xml:space="preserve">Небо было ясным, без единого намека на облака, ярко светили звезды. «Завтра будет прекрасный денек», сказал сам себе Карамон, потягиваясь. Он почесал шею левой рукой, при этом правой потер лицо. Он замерз. Ирвиг позволил костру погаснуть, и теперь вместо него остались одни тлеющие угольки. Тяжело вздохнув, призывая проклятья на голову невнимательного кендера, Карамон стал ходить по периметру рощицы, собирая опавшие веточки и сучки. Рейстлину нужно тепло костра, когда он проснется. Ему потребуется огонь, чтобы заварить настойку из трав, которая, как он надеялся, облегчит его кашель. Карамон разочаровался, когда нигде поблизости не нашел подходящего дерева. Оглянувшись посмотреть на своего брата, с ног до головы закутанного в одеяла, воин углубился в лес, надеясь найти хворост, не отдаляясь при этом от своих спутников. Он отлучился всего лишь на пятнадцать минут, когда услышал странный звук, доносившийся со стороны рощицы. Сначала он подумал, что это двигается какой-то лесной хищник, но затем уловил движение иного рода – как если бы кто-то осторожно крался по лесу.    </w:t>
      </w:r>
    </w:p>
    <w:p>
      <w:pPr>
        <w:pStyle w:val="Normal"/>
        <w:rPr/>
      </w:pPr>
      <w:r>
        <w:rPr/>
        <w:t xml:space="preserve">   </w:t>
      </w:r>
      <w:r>
        <w:rPr/>
        <w:t xml:space="preserve">Карамон быстро спрятался за огромный дуб, тихонько достав длинный меч-бастард и более короткую, тяжелую дагу. Внимательно прислушиваясь, воину показалось, что он услышал, как кто-то подал сигналы – быть осторожными и нападать одновременно. Лес служил прекрасным укрытием, этим же укрытием воспользовались чуть раньше и его враги, желающие свое присутствие.            </w:t>
      </w:r>
    </w:p>
    <w:p>
      <w:pPr>
        <w:pStyle w:val="Normal"/>
        <w:rPr/>
      </w:pPr>
      <w:r>
        <w:rPr/>
        <w:t xml:space="preserve">   </w:t>
      </w:r>
      <w:r>
        <w:rPr/>
        <w:t xml:space="preserve">«Ага, значит, ублюдков пять», подсчитал про себя Карамон, при этом, низко согнувшись, перебежал в тень другого дуба.      </w:t>
      </w:r>
    </w:p>
    <w:p>
      <w:pPr>
        <w:pStyle w:val="Normal"/>
        <w:rPr/>
      </w:pPr>
      <w:r>
        <w:rPr/>
        <w:t xml:space="preserve">   </w:t>
      </w:r>
      <w:r>
        <w:rPr/>
        <w:t>Он снова услышал движение и попытался проследить за ними, после чего крадучись последовал за темными фигурами, внимательно прислушиваясь к приказам командира и ответам его подчиненных. Воин решил спрятать кинжал в ножны и использовать какое-нибудь метательное оружие, возможно дротик или нож, чтобы убить нападающих одного за другим. Однако, приблизившись к краю поляны, он позабыл о всякой стратегии.</w:t>
      </w:r>
    </w:p>
    <w:p>
      <w:pPr>
        <w:pStyle w:val="Normal"/>
        <w:rPr/>
      </w:pPr>
      <w:r>
        <w:rPr/>
        <w:t xml:space="preserve">   </w:t>
      </w:r>
      <w:r>
        <w:rPr/>
        <w:t>Солинари и Лунатари осветили рощицу, где смешиваясь серебряные и красные лучи порождали двойные тени, которые двигались и изменялись в соответствии с перемещениями чужаков. Трое мужчин с копьями, стояли над спящим Рейстлином, двое оставшихся около Ирвига.</w:t>
      </w:r>
    </w:p>
    <w:p>
      <w:pPr>
        <w:pStyle w:val="Normal"/>
        <w:rPr/>
      </w:pPr>
      <w:r>
        <w:rPr/>
        <w:t xml:space="preserve">   — </w:t>
      </w:r>
      <w:r>
        <w:rPr/>
        <w:t xml:space="preserve">Эти глупцы никогда не дойдут до Мереклара, — сказал один, самый высокий из трех, с черным капюшоном на голове. Высоко подняв копье, он вонзил его прямо в тело Рейстлина. </w:t>
      </w:r>
    </w:p>
    <w:p>
      <w:pPr>
        <w:pStyle w:val="Normal"/>
        <w:rPr/>
      </w:pPr>
      <w:r>
        <w:rPr/>
        <w:t xml:space="preserve">   </w:t>
      </w:r>
      <w:r>
        <w:rPr/>
        <w:t xml:space="preserve">Выбежав из леса, громко крича от ярости, Карамон ринулся вперед. Своим бастардом он пронзил одного из воров, стоящих около Ирвига, а второго проткнул дагой насквозь, ударив прямо в живот. Оставив кинжал в теле вора, он двумя руками перехватил свой меч. Кровь пульсировала в ушах, полностью заглушая другие звуки, в то время как он во весь опор несся к оставшимся трем бандитам. </w:t>
      </w:r>
    </w:p>
    <w:p>
      <w:pPr>
        <w:pStyle w:val="Normal"/>
        <w:rPr/>
      </w:pPr>
      <w:r>
        <w:rPr/>
        <w:t xml:space="preserve">   </w:t>
      </w:r>
      <w:r>
        <w:rPr/>
        <w:t xml:space="preserve">Один из них поднял копье, чтобы отразить удар, но Карамон разрубил снизу древко и вогнал свой меч глубоко в тело врага, который так и умер с выражением удивления на лице. Но Карамону пришлось заплатить за этот удар. </w:t>
      </w:r>
    </w:p>
    <w:p>
      <w:pPr>
        <w:pStyle w:val="Normal"/>
        <w:rPr/>
      </w:pPr>
      <w:r>
        <w:rPr/>
        <w:t xml:space="preserve">   </w:t>
      </w:r>
      <w:r>
        <w:rPr/>
        <w:t xml:space="preserve">Второй бандит подскочил к нему, вонзив свое оружие великану в спину, здоровяк не смог вовремя повернуться, чтобы отразить атаку. Теперь ему было все равно. Его брат мертв, теперь его жизнь закончена. Рыдая, Карамон уголком глаза заметил блеск металла и клинок, который на какое-то мгновение завис в воздухе. Головорез замертво упал на землю. </w:t>
      </w:r>
    </w:p>
    <w:p>
      <w:pPr>
        <w:pStyle w:val="Normal"/>
        <w:rPr/>
      </w:pPr>
      <w:r>
        <w:rPr/>
        <w:t xml:space="preserve">   </w:t>
      </w:r>
      <w:r>
        <w:rPr/>
        <w:t xml:space="preserve">Карамон замер, едва не выпустив свой меч. Со стороны леса он услышал, как кто-то тихим голосом нараспев произносит слова, а затем увидел выходящего из теней Рейстлина. Карамон вытянул свою дрожащую руку в направлении брата. </w:t>
      </w:r>
    </w:p>
    <w:p>
      <w:pPr>
        <w:pStyle w:val="Normal"/>
        <w:rPr/>
      </w:pPr>
      <w:r>
        <w:rPr/>
        <w:t xml:space="preserve">   — </w:t>
      </w:r>
      <w:r>
        <w:rPr/>
        <w:t>Рейст? — прошептал он.</w:t>
      </w:r>
    </w:p>
    <w:p>
      <w:pPr>
        <w:pStyle w:val="Normal"/>
        <w:rPr/>
      </w:pPr>
      <w:r>
        <w:rPr/>
        <w:t xml:space="preserve">   </w:t>
      </w:r>
      <w:r>
        <w:rPr/>
        <w:t>Рейстлин остановил его взглядом.</w:t>
      </w:r>
    </w:p>
    <w:p>
      <w:pPr>
        <w:pStyle w:val="Normal"/>
        <w:rPr/>
      </w:pPr>
      <w:r>
        <w:rPr/>
        <w:t xml:space="preserve">   — </w:t>
      </w:r>
      <w:r>
        <w:rPr/>
        <w:t xml:space="preserve">В чем дело, Карамон? Ты выглядишь так, как будто увидел привидение. </w:t>
      </w:r>
    </w:p>
    <w:p>
      <w:pPr>
        <w:pStyle w:val="Normal"/>
        <w:rPr/>
      </w:pPr>
      <w:r>
        <w:rPr/>
        <w:t xml:space="preserve">   </w:t>
      </w:r>
      <w:r>
        <w:rPr/>
        <w:t xml:space="preserve">Рука Карамона бессильно упала. </w:t>
      </w:r>
    </w:p>
    <w:p>
      <w:pPr>
        <w:pStyle w:val="Normal"/>
        <w:rPr/>
      </w:pPr>
      <w:r>
        <w:rPr/>
        <w:t xml:space="preserve">   — </w:t>
      </w:r>
      <w:r>
        <w:rPr/>
        <w:t>Честно говоря, я так и подумал. Я думал, что ты мертв!</w:t>
      </w:r>
    </w:p>
    <w:p>
      <w:pPr>
        <w:pStyle w:val="Normal"/>
        <w:rPr/>
      </w:pPr>
      <w:r>
        <w:rPr/>
        <w:t xml:space="preserve">   </w:t>
      </w:r>
      <w:r>
        <w:rPr/>
        <w:t xml:space="preserve">Здоровяк еле мог говорить от такого облегчения. На лице мага, скрытом в тени красного капюшона, не было даже намека на какие-либо эмоции. </w:t>
      </w:r>
    </w:p>
    <w:p>
      <w:pPr>
        <w:pStyle w:val="Normal"/>
        <w:rPr/>
      </w:pPr>
      <w:r>
        <w:rPr/>
        <w:t xml:space="preserve">   — </w:t>
      </w:r>
      <w:r>
        <w:rPr/>
        <w:t>Боюсь, что ты здесь не при чем!</w:t>
      </w:r>
    </w:p>
    <w:p>
      <w:pPr>
        <w:pStyle w:val="Normal"/>
        <w:rPr/>
      </w:pPr>
      <w:r>
        <w:rPr/>
        <w:t xml:space="preserve">   </w:t>
      </w:r>
      <w:r>
        <w:rPr/>
        <w:t xml:space="preserve">С холодным любопытством он отправился посмотреть на оставшегося нападавшего. Ноги и руки вора были скованы магией. Он не мог пошевелиться, не мог победить непреодолимую силу волшебства. </w:t>
      </w:r>
    </w:p>
    <w:p>
      <w:pPr>
        <w:pStyle w:val="Normal"/>
        <w:rPr/>
      </w:pPr>
      <w:r>
        <w:rPr/>
        <w:t xml:space="preserve">   — </w:t>
      </w:r>
      <w:r>
        <w:rPr/>
        <w:t>Я пошел за хворостом, — робко бормотал Карамон. — Честно, я даже не думал, что вам угрожает опасность. Я ни слова не слышал о ворах в этих местах. Огонь почти погас, и я знал, что ты до костей промерзнешь, да и твой настой…</w:t>
      </w:r>
    </w:p>
    <w:p>
      <w:pPr>
        <w:pStyle w:val="Normal"/>
        <w:rPr/>
      </w:pPr>
      <w:r>
        <w:rPr/>
        <w:t xml:space="preserve">   — </w:t>
      </w:r>
      <w:r>
        <w:rPr/>
        <w:t xml:space="preserve">Все не беспокойся! — Рейстлин нетерпеливо оборвал все объяснения брата. — Все  в порядке! Ты ведь знаешь, как я чутко сплю. Я услышал их приближение, когда они были еще далеко. </w:t>
      </w:r>
    </w:p>
    <w:p>
      <w:pPr>
        <w:pStyle w:val="Normal"/>
        <w:rPr/>
      </w:pPr>
      <w:r>
        <w:rPr/>
        <w:t xml:space="preserve">   </w:t>
      </w:r>
      <w:r>
        <w:rPr/>
        <w:t xml:space="preserve">Маг задумался, внимательно разглядывая своего пленника. </w:t>
      </w:r>
    </w:p>
    <w:p>
      <w:pPr>
        <w:pStyle w:val="Normal"/>
        <w:rPr/>
      </w:pPr>
      <w:r>
        <w:rPr/>
        <w:t xml:space="preserve">   — </w:t>
      </w:r>
      <w:r>
        <w:rPr/>
        <w:t xml:space="preserve">Карамон, ты не находишь, что их поведение было немного необычным для простых воров? </w:t>
      </w:r>
    </w:p>
    <w:p>
      <w:pPr>
        <w:pStyle w:val="Normal"/>
        <w:rPr/>
      </w:pPr>
      <w:r>
        <w:rPr/>
        <w:t xml:space="preserve">   — </w:t>
      </w:r>
      <w:r>
        <w:rPr/>
        <w:t xml:space="preserve">Ну, вообще-то, да, — ответил воин, почесывая затылок. — Они действовали как-то совсем неуклюже. </w:t>
      </w:r>
    </w:p>
    <w:p>
      <w:pPr>
        <w:pStyle w:val="Normal"/>
        <w:rPr/>
      </w:pPr>
      <w:r>
        <w:rPr/>
        <w:t xml:space="preserve">   — </w:t>
      </w:r>
      <w:r>
        <w:rPr/>
        <w:t xml:space="preserve">Жаль, что их лидер сбежал. </w:t>
      </w:r>
    </w:p>
    <w:p>
      <w:pPr>
        <w:pStyle w:val="Normal"/>
        <w:rPr/>
      </w:pPr>
      <w:r>
        <w:rPr/>
        <w:t xml:space="preserve">   — </w:t>
      </w:r>
      <w:r>
        <w:rPr/>
        <w:t xml:space="preserve">Сбежал? — зарычал Карамон, оглядываясь. </w:t>
      </w:r>
    </w:p>
    <w:p>
      <w:pPr>
        <w:pStyle w:val="Normal"/>
        <w:rPr/>
      </w:pPr>
      <w:r>
        <w:rPr/>
        <w:t xml:space="preserve">   — </w:t>
      </w:r>
      <w:r>
        <w:rPr/>
        <w:t>Мужчина в черном капюшоне. Он бросился бежать в тот момент, когда ты с ревом выбежал из леса. Я полагаю, что разговор с ним был бы весьма занятным. Ты слышал его слова, когда он проткнул то, что считал моим безвольным и расслабленным телом?</w:t>
      </w:r>
    </w:p>
    <w:p>
      <w:pPr>
        <w:pStyle w:val="Normal"/>
        <w:rPr/>
      </w:pPr>
      <w:r>
        <w:rPr/>
        <w:t xml:space="preserve">   </w:t>
      </w:r>
      <w:r>
        <w:rPr/>
        <w:t>Карамон вспомнил недавно пережитые кровь, страх и горе, и в его памяти всплыли слова: эти глупцы никогда не дойдут до Мереклара!</w:t>
      </w:r>
    </w:p>
    <w:p>
      <w:pPr>
        <w:pStyle w:val="Normal"/>
        <w:rPr/>
      </w:pPr>
      <w:r>
        <w:rPr/>
        <w:t xml:space="preserve">   — </w:t>
      </w:r>
      <w:r>
        <w:rPr/>
        <w:t xml:space="preserve">Будь, я проклят, — выругался здоровяк, осознав подтекст данного высказывания. </w:t>
      </w:r>
    </w:p>
    <w:p>
      <w:pPr>
        <w:pStyle w:val="Normal"/>
        <w:rPr/>
      </w:pPr>
      <w:r>
        <w:rPr/>
        <w:t xml:space="preserve">   — </w:t>
      </w:r>
      <w:r>
        <w:rPr/>
        <w:t xml:space="preserve">Да, мой брат, не воры, а наемные убийцы. </w:t>
      </w:r>
    </w:p>
    <w:p>
      <w:pPr>
        <w:pStyle w:val="Normal"/>
        <w:rPr/>
      </w:pPr>
      <w:r>
        <w:rPr/>
        <w:t xml:space="preserve">   — </w:t>
      </w:r>
      <w:r>
        <w:rPr/>
        <w:t xml:space="preserve">Я могу отправиться за ним. </w:t>
      </w:r>
    </w:p>
    <w:p>
      <w:pPr>
        <w:pStyle w:val="Normal"/>
        <w:rPr/>
      </w:pPr>
      <w:r>
        <w:rPr/>
        <w:t xml:space="preserve">   — </w:t>
      </w:r>
      <w:r>
        <w:rPr/>
        <w:t>Ты не сможешь его найти. Он на своей родной земле, а ты нет. Давай лучше посмотрим на того, которого мы схватили. Ширак!</w:t>
      </w:r>
    </w:p>
    <w:p>
      <w:pPr>
        <w:pStyle w:val="Normal"/>
        <w:rPr/>
      </w:pPr>
      <w:r>
        <w:rPr/>
        <w:t xml:space="preserve">   </w:t>
      </w:r>
      <w:r>
        <w:rPr/>
        <w:t>На посохе вспыхнул магический огонек. Рейстлин поднес его поближе, а Карамон схватился за грязный кожаный шлем ассассина и резко стащил его с головы убийцы. Перед ними предстало лицо, на котором застыло то выражение, которое было на нем в тот момент, когда человек собирался ударить Карамона, а волшебство Рейстлина полностью парализовало его. Губы убийцы были искривлены в кровожадную усмешку. Очевидно, ему доставлял удовольствие сам факт предстоящего удара ножом в спину.</w:t>
      </w:r>
    </w:p>
    <w:p>
      <w:pPr>
        <w:pStyle w:val="Normal"/>
        <w:rPr/>
      </w:pPr>
      <w:r>
        <w:rPr/>
        <w:t xml:space="preserve">   — </w:t>
      </w:r>
      <w:r>
        <w:rPr/>
        <w:t>Я сейчас сниму с него заклятие, а ты держи покрепче, — приказал Рейстлин.</w:t>
      </w:r>
    </w:p>
    <w:p>
      <w:pPr>
        <w:pStyle w:val="Normal"/>
        <w:rPr/>
      </w:pPr>
      <w:r>
        <w:rPr/>
        <w:t xml:space="preserve">   </w:t>
      </w:r>
      <w:r>
        <w:rPr/>
        <w:t xml:space="preserve">Карамон грубо поднял мужчину, схватив его за шею одной огромной рукой, а другой приставил к горлу ассассина кинжал. </w:t>
      </w:r>
    </w:p>
    <w:p>
      <w:pPr>
        <w:pStyle w:val="Normal"/>
        <w:rPr/>
      </w:pPr>
      <w:r>
        <w:rPr/>
        <w:t xml:space="preserve">   </w:t>
      </w:r>
      <w:r>
        <w:rPr/>
        <w:t>Рейстлин сделал одно движение своей рукой с золотой кожей, и тело мужчины вздрогнуло. Почувствовав себя свободным от колдовства, бывший атакующий попытался освободиться. Карамон чуть усилил свой захват, проколов при этом кожу убийцы кинжалом.</w:t>
      </w:r>
    </w:p>
    <w:p>
      <w:pPr>
        <w:pStyle w:val="Normal"/>
        <w:rPr/>
      </w:pPr>
      <w:r>
        <w:rPr/>
        <w:t xml:space="preserve">   — </w:t>
      </w:r>
      <w:r>
        <w:rPr/>
        <w:t xml:space="preserve">Я не убегу! — жалобно захныкал мужчина, перестав дергаться. — Только, пожалуйста, не позволяй ему снова применять на мне магию. </w:t>
      </w:r>
    </w:p>
    <w:p>
      <w:pPr>
        <w:pStyle w:val="Normal"/>
        <w:rPr/>
      </w:pPr>
      <w:r>
        <w:rPr/>
        <w:t xml:space="preserve">   — </w:t>
      </w:r>
      <w:r>
        <w:rPr/>
        <w:t xml:space="preserve">Я не буду, если ты ответишь на пару вопросов, — нежно прошептал Рейстлин. </w:t>
      </w:r>
    </w:p>
    <w:p>
      <w:pPr>
        <w:pStyle w:val="Normal"/>
        <w:rPr/>
      </w:pPr>
      <w:r>
        <w:rPr/>
        <w:t xml:space="preserve">   — </w:t>
      </w:r>
      <w:r>
        <w:rPr/>
        <w:t xml:space="preserve">Конечно! Я вам все скажу! Только не надо больше магии! </w:t>
      </w:r>
    </w:p>
    <w:p>
      <w:pPr>
        <w:pStyle w:val="Normal"/>
        <w:rPr/>
      </w:pPr>
      <w:r>
        <w:rPr/>
        <w:t xml:space="preserve">   — </w:t>
      </w:r>
      <w:r>
        <w:rPr/>
        <w:t>Кто нанял вас, чтобы нас убить?</w:t>
      </w:r>
    </w:p>
    <w:p>
      <w:pPr>
        <w:pStyle w:val="Normal"/>
        <w:rPr/>
      </w:pPr>
      <w:r>
        <w:rPr/>
        <w:t xml:space="preserve">   — </w:t>
      </w:r>
      <w:r>
        <w:rPr/>
        <w:t xml:space="preserve">Я не знаю. Парень в черном капюшоне. Я никогда не видел его лица. </w:t>
      </w:r>
    </w:p>
    <w:p>
      <w:pPr>
        <w:pStyle w:val="Normal"/>
        <w:rPr/>
      </w:pPr>
      <w:r>
        <w:rPr/>
        <w:t xml:space="preserve">   — </w:t>
      </w:r>
      <w:r>
        <w:rPr/>
        <w:t>Как его зовут?</w:t>
      </w:r>
    </w:p>
    <w:p>
      <w:pPr>
        <w:pStyle w:val="Normal"/>
        <w:rPr/>
      </w:pPr>
      <w:r>
        <w:rPr/>
        <w:t xml:space="preserve">   — </w:t>
      </w:r>
      <w:r>
        <w:rPr/>
        <w:t xml:space="preserve">Я не знаю. Он нам не говорил. </w:t>
      </w:r>
    </w:p>
    <w:p>
      <w:pPr>
        <w:pStyle w:val="Normal"/>
        <w:rPr/>
      </w:pPr>
      <w:r>
        <w:rPr/>
        <w:t xml:space="preserve">   — </w:t>
      </w:r>
      <w:r>
        <w:rPr/>
        <w:t xml:space="preserve">Где вы его встретили? </w:t>
      </w:r>
    </w:p>
    <w:p>
      <w:pPr>
        <w:pStyle w:val="Normal"/>
        <w:rPr/>
      </w:pPr>
      <w:r>
        <w:rPr/>
        <w:t xml:space="preserve">   — </w:t>
      </w:r>
      <w:r>
        <w:rPr/>
        <w:t xml:space="preserve">В таверне недалеко от Мереклара. «Черная кошка». Он сказал, что у него есть для нас работенка. Он сказал, что собирается только обобрать вас! Он ничего не говорил об убийстве!  </w:t>
      </w:r>
    </w:p>
    <w:p>
      <w:pPr>
        <w:pStyle w:val="Normal"/>
        <w:rPr/>
      </w:pPr>
      <w:r>
        <w:rPr/>
        <w:t xml:space="preserve">   — </w:t>
      </w:r>
      <w:r>
        <w:rPr/>
        <w:t xml:space="preserve">Ты лжешь, — холодно произнес Рейстлин. — Вас наняли, чтобы убить всех нас во сне. </w:t>
      </w:r>
    </w:p>
    <w:p>
      <w:pPr>
        <w:pStyle w:val="Normal"/>
        <w:rPr/>
      </w:pPr>
      <w:r>
        <w:rPr/>
        <w:t xml:space="preserve">   — </w:t>
      </w:r>
      <w:r>
        <w:rPr/>
        <w:t>Нет! Клянусь! Я был…</w:t>
      </w:r>
    </w:p>
    <w:p>
      <w:pPr>
        <w:pStyle w:val="Normal"/>
        <w:rPr/>
      </w:pPr>
      <w:r>
        <w:rPr/>
        <w:t xml:space="preserve">   — </w:t>
      </w:r>
      <w:r>
        <w:rPr/>
        <w:t xml:space="preserve">Я устал слушать его болтовню. Заткни его, Карамон. </w:t>
      </w:r>
    </w:p>
    <w:p>
      <w:pPr>
        <w:pStyle w:val="Normal"/>
        <w:rPr/>
      </w:pPr>
      <w:r>
        <w:rPr/>
        <w:t xml:space="preserve">   — </w:t>
      </w:r>
      <w:r>
        <w:rPr/>
        <w:t xml:space="preserve">Навсегда? — предложил Карамон, сжимая рукой горло ассасина. </w:t>
      </w:r>
    </w:p>
    <w:p>
      <w:pPr>
        <w:pStyle w:val="Normal"/>
        <w:rPr/>
      </w:pPr>
      <w:r>
        <w:rPr/>
        <w:t xml:space="preserve">   </w:t>
      </w:r>
      <w:r>
        <w:rPr/>
        <w:t xml:space="preserve">Рейстлин, казалось, обдумывал это предложение. Вор хранил гробовое молчание, но сейчас на его лице появилось неподдельное выражение ужаса.  </w:t>
      </w:r>
    </w:p>
    <w:p>
      <w:pPr>
        <w:pStyle w:val="Normal"/>
        <w:rPr/>
      </w:pPr>
      <w:r>
        <w:rPr/>
        <w:t xml:space="preserve">   — </w:t>
      </w:r>
      <w:r>
        <w:rPr/>
        <w:t>Нет, я, пожалуй, использую его по-другому. Держи его покрепче.</w:t>
      </w:r>
    </w:p>
    <w:p>
      <w:pPr>
        <w:pStyle w:val="Normal"/>
        <w:rPr/>
      </w:pPr>
      <w:r>
        <w:rPr/>
        <w:t xml:space="preserve">   </w:t>
      </w:r>
      <w:r>
        <w:rPr/>
        <w:t xml:space="preserve">Рейстлин откинул с головы капюшон. Мерцающий свет, исходящий от двух лун, отразился в его глазах — в глазах со зрачками в форме песочных часов; глазах, которые видели, как все окружающее увядает, разлагается и умирает. На свету золотая кожа и преждевременно поседевшие волосы молодого человека в возрасте двадцати одного года блестели в лунных лучах, делая его похожим на привидение. Рейстлин очень медленно приблизился к вору. </w:t>
      </w:r>
    </w:p>
    <w:p>
      <w:pPr>
        <w:pStyle w:val="Normal"/>
        <w:rPr/>
      </w:pPr>
      <w:r>
        <w:rPr/>
        <w:t xml:space="preserve">   </w:t>
      </w:r>
      <w:r>
        <w:rPr/>
        <w:t xml:space="preserve">Мужчина закричал, тщетно пытаясь вырваться из крепких рук Карамона. </w:t>
      </w:r>
    </w:p>
    <w:p>
      <w:pPr>
        <w:pStyle w:val="Normal"/>
        <w:rPr/>
      </w:pPr>
      <w:r>
        <w:rPr/>
        <w:t xml:space="preserve">   </w:t>
      </w:r>
      <w:r>
        <w:rPr/>
        <w:t xml:space="preserve">Вытянув руку с золотой кожей, Рейстлин положил все пять пальцев на лоб вора. От прикосновения мага мужчина весь скорчился и завыл. </w:t>
      </w:r>
    </w:p>
    <w:p>
      <w:pPr>
        <w:pStyle w:val="Normal"/>
        <w:rPr/>
      </w:pPr>
      <w:r>
        <w:rPr/>
        <w:t xml:space="preserve">   — </w:t>
      </w:r>
      <w:r>
        <w:rPr/>
        <w:t>Заткнись, — заворчал Карамон, — и слушай, что говорит брат!</w:t>
      </w:r>
    </w:p>
    <w:p>
      <w:pPr>
        <w:pStyle w:val="Normal"/>
        <w:rPr/>
      </w:pPr>
      <w:r>
        <w:rPr/>
        <w:t xml:space="preserve">   — </w:t>
      </w:r>
      <w:r>
        <w:rPr/>
        <w:t xml:space="preserve">Когда ты снова увидишь человека в черном капюшоне, скажи ему, что мой брат и я направляемся в Мереклар и что мы не успокоимся, пока его не найдем. Ты все понял? </w:t>
      </w:r>
    </w:p>
    <w:p>
      <w:pPr>
        <w:pStyle w:val="Normal"/>
        <w:rPr/>
      </w:pPr>
      <w:r>
        <w:rPr/>
        <w:t xml:space="preserve">   — </w:t>
      </w:r>
      <w:r>
        <w:rPr/>
        <w:t xml:space="preserve">Да! Да! — жалостливо прокричал мужчина. </w:t>
      </w:r>
    </w:p>
    <w:p>
      <w:pPr>
        <w:pStyle w:val="Normal"/>
        <w:rPr/>
      </w:pPr>
      <w:r>
        <w:rPr/>
        <w:t xml:space="preserve">   — </w:t>
      </w:r>
      <w:r>
        <w:rPr/>
        <w:t xml:space="preserve">А сейчас я наложу на тебя проклятье. В следующий раз, когда ты хладнокровно лишишь кого-нибудь жизни, призрак покойника восстанет и последует за тобой. Днем он будет следовать по твоим следам, а ночью охотиться на тебя в твоих собственных снах. Ты будешь делать все что угодно, лишь бы избавиться от него, но все это будет бесполезно. Этот призрак сведет тебя с ума и, в конце концов, заставит тебя зарезаться собственным ножом.  </w:t>
      </w:r>
    </w:p>
    <w:p>
      <w:pPr>
        <w:pStyle w:val="Normal"/>
        <w:rPr/>
      </w:pPr>
      <w:r>
        <w:rPr/>
        <w:t xml:space="preserve">   </w:t>
      </w:r>
      <w:r>
        <w:rPr/>
        <w:t>Рейстлин убрал руку.</w:t>
      </w:r>
    </w:p>
    <w:p>
      <w:pPr>
        <w:pStyle w:val="Normal"/>
        <w:rPr/>
      </w:pPr>
      <w:r>
        <w:rPr/>
        <w:t xml:space="preserve">   — </w:t>
      </w:r>
      <w:r>
        <w:rPr/>
        <w:t xml:space="preserve">Отпусти его, Карамон. </w:t>
      </w:r>
    </w:p>
    <w:p>
      <w:pPr>
        <w:pStyle w:val="Normal"/>
        <w:rPr/>
      </w:pPr>
      <w:r>
        <w:rPr/>
        <w:t xml:space="preserve">   </w:t>
      </w:r>
      <w:r>
        <w:rPr/>
        <w:t xml:space="preserve">Здоровяк освободил ассассина, и тот упал на колени. Он так и оставался скрюченным на земле, украдкой поглядывая на братьев. Когда же Карамон сделал угрожающий жест кинжалом, мужчина вскочил на ноги и охваченный паникой понесся в лес. После этого они еще долго слышали, как мужчина бежал между деревьями, хрустя ветками и наталкиваясь на кусты. </w:t>
      </w:r>
    </w:p>
    <w:p>
      <w:pPr>
        <w:pStyle w:val="Normal"/>
        <w:rPr/>
      </w:pPr>
      <w:r>
        <w:rPr/>
        <w:t xml:space="preserve">   — </w:t>
      </w:r>
      <w:r>
        <w:rPr/>
        <w:t xml:space="preserve">Это было просто ужасное проклятие, — с благоговением произнес Карамон. — Я и не знал, что ты можешь творить такие заклинания. </w:t>
      </w:r>
    </w:p>
    <w:p>
      <w:pPr>
        <w:pStyle w:val="Normal"/>
        <w:rPr/>
      </w:pPr>
      <w:r>
        <w:rPr/>
        <w:t xml:space="preserve">   — </w:t>
      </w:r>
      <w:r>
        <w:rPr/>
        <w:t xml:space="preserve">А я и не могу, — сказал Рейстлин, после чего снова начал кашлять, согнувшись из-за спазмов, которые сотрясали его худое тело. Он протянул руку к брату, который осторожно ее взял и помог магу добраться до его одеял.  </w:t>
      </w:r>
    </w:p>
    <w:p>
      <w:pPr>
        <w:pStyle w:val="Normal"/>
        <w:rPr/>
      </w:pPr>
      <w:r>
        <w:rPr/>
        <w:t xml:space="preserve">   — </w:t>
      </w:r>
      <w:r>
        <w:rPr/>
        <w:t xml:space="preserve">Ты хочешь сказать… Так, значит, на нем нет настоящего проклятия!? — спросил Карамон окончательно сбитый с толку. Он помог своему близнецу улечься. </w:t>
      </w:r>
    </w:p>
    <w:p>
      <w:pPr>
        <w:pStyle w:val="Normal"/>
        <w:rPr/>
      </w:pPr>
      <w:r>
        <w:rPr/>
        <w:t xml:space="preserve">   — </w:t>
      </w:r>
      <w:r>
        <w:rPr/>
        <w:t>О, на нем есть проклятие, — сказал Рейстлин, когда снова смог говорить. — Но его сотворил не я.</w:t>
      </w:r>
    </w:p>
    <w:p>
      <w:pPr>
        <w:pStyle w:val="Normal"/>
        <w:rPr/>
      </w:pPr>
      <w:r>
        <w:rPr/>
        <w:t xml:space="preserve">   </w:t>
      </w:r>
      <w:r>
        <w:rPr/>
        <w:t>Маг слегка улыбнулся.</w:t>
      </w:r>
    </w:p>
    <w:p>
      <w:pPr>
        <w:pStyle w:val="Normal"/>
        <w:rPr/>
      </w:pPr>
      <w:r>
        <w:rPr/>
        <w:t xml:space="preserve">   — </w:t>
      </w:r>
      <w:r>
        <w:rPr/>
        <w:t xml:space="preserve">Он это сделает сам. Ну что ты там встал, уставившись на меня! Я уже промерз до костей. Иди и собери еще дров. Я оставлю посох зажженным, пока ты не разведешь огонь. </w:t>
      </w:r>
    </w:p>
    <w:p>
      <w:pPr>
        <w:pStyle w:val="Normal"/>
        <w:rPr/>
      </w:pPr>
      <w:r>
        <w:rPr/>
        <w:t xml:space="preserve">   </w:t>
      </w:r>
      <w:r>
        <w:rPr/>
        <w:t xml:space="preserve">Ничего не поняв, Карамон лишь покачал головой. </w:t>
      </w:r>
    </w:p>
    <w:p>
      <w:pPr>
        <w:pStyle w:val="Normal"/>
        <w:rPr/>
      </w:pPr>
      <w:r>
        <w:rPr/>
        <w:t xml:space="preserve">   </w:t>
      </w:r>
      <w:r>
        <w:rPr/>
        <w:t xml:space="preserve">Отправившись подобрать ветки, которые он выронил во время своей атаки на убийц, воин, споткнувшись, чуть не споткнулся о завернутого в одеяла спящего Ирвига. От волнения он совсем забыл о кендере. Карамон вспомнил, что ассассины стояли прямо над Ирвигом с высоко поднятыми копьями, направленными на него. Опустившись на колени, воин положил руку на маленькую, накрытую одеялом фигуру. </w:t>
      </w:r>
    </w:p>
    <w:p>
      <w:pPr>
        <w:pStyle w:val="Normal"/>
        <w:rPr/>
      </w:pPr>
      <w:r>
        <w:rPr/>
        <w:t xml:space="preserve">   — </w:t>
      </w:r>
      <w:r>
        <w:rPr/>
        <w:t>Ирвиг? — взволнованно произнес Карамон.</w:t>
      </w:r>
    </w:p>
    <w:p>
      <w:pPr>
        <w:pStyle w:val="Normal"/>
        <w:rPr/>
      </w:pPr>
      <w:r>
        <w:rPr/>
        <w:t xml:space="preserve">   </w:t>
      </w:r>
      <w:r>
        <w:rPr/>
        <w:t xml:space="preserve">Из-под одеяла раздался звук зевка, движение потягивания, и наконец появилась голова. Осматривая светлеющую полянку все еще заспанный, кендер увидел разрубленные и окровавленные трупы, лежащие на земле, разбросанное повсюду оружие, вырванную и вытоптанную ногами траву. </w:t>
      </w:r>
    </w:p>
    <w:p>
      <w:pPr>
        <w:pStyle w:val="Normal"/>
        <w:rPr/>
      </w:pPr>
      <w:r>
        <w:rPr/>
        <w:t xml:space="preserve">   </w:t>
      </w:r>
      <w:r>
        <w:rPr/>
        <w:t xml:space="preserve">От удивления Ирвиг открыл рот. Глаза округлились. Чуть диковато он переводил взгляд с Рейстлина на Карамона и обратно, затем Кендер откинул назад голову и заплакал. </w:t>
      </w:r>
    </w:p>
    <w:p>
      <w:pPr>
        <w:pStyle w:val="Normal"/>
        <w:rPr/>
      </w:pPr>
      <w:r>
        <w:rPr/>
        <w:t xml:space="preserve">   — </w:t>
      </w:r>
      <w:r>
        <w:rPr/>
        <w:t xml:space="preserve">Все в порядке, Ирвиг, — мягко произнес Карамон. — Не плачь. Ты в безопасности. Убийц больше нет. </w:t>
      </w:r>
    </w:p>
    <w:p>
      <w:pPr>
        <w:pStyle w:val="Normal"/>
        <w:rPr/>
      </w:pPr>
      <w:r>
        <w:rPr/>
        <w:t xml:space="preserve">   — </w:t>
      </w:r>
      <w:r>
        <w:rPr/>
        <w:t xml:space="preserve">Я знаю! — простонал Ирвиг, внезапно кидаясь на землю и молотя по траве ногами,   — И не надо меня тыкать в это носом! </w:t>
      </w:r>
    </w:p>
    <w:p>
      <w:pPr>
        <w:pStyle w:val="Normal"/>
        <w:rPr/>
      </w:pPr>
      <w:r>
        <w:rPr/>
        <w:t xml:space="preserve">   — </w:t>
      </w:r>
      <w:r>
        <w:rPr/>
        <w:t xml:space="preserve">Что? — требовательно, но в тоже время удивленно, спросил Карамон. — В чем тогда дело? </w:t>
      </w:r>
    </w:p>
    <w:p>
      <w:pPr>
        <w:pStyle w:val="Normal"/>
        <w:rPr/>
      </w:pPr>
      <w:r>
        <w:rPr/>
        <w:t xml:space="preserve">   — </w:t>
      </w:r>
      <w:r>
        <w:rPr/>
        <w:t xml:space="preserve">Как ты мог, Карамон? — всхлипывал Ирвиг. — Мы с тобой кажется друзья! Тут была битва – и ты позволил мне ее проспа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3:49:00Z</dcterms:created>
  <dc:creator>user</dc:creator>
  <dc:description/>
  <cp:keywords/>
  <dc:language>en-US</dc:language>
  <cp:lastModifiedBy>user</cp:lastModifiedBy>
  <dcterms:modified xsi:type="dcterms:W3CDTF">2008-08-10T13:55:00Z</dcterms:modified>
  <cp:revision>1</cp:revision>
  <dc:subject/>
  <dc:title>Глава 1</dc:title>
</cp:coreProperties>
</file>