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Глава 2</w:t>
      </w:r>
    </w:p>
    <w:p>
      <w:pPr>
        <w:pStyle w:val="Normal"/>
        <w:jc w:val="both"/>
        <w:rPr/>
      </w:pPr>
      <w:r>
        <w:rPr>
          <w:rFonts w:eastAsia="Arial" w:cs="Arial" w:ascii="Arial" w:hAnsi="Arial"/>
          <w:sz w:val="28"/>
          <w:szCs w:val="28"/>
        </w:rPr>
        <w:t xml:space="preserve">   </w:t>
      </w:r>
      <w:r>
        <w:rPr>
          <w:rFonts w:cs="Arial" w:ascii="Arial" w:hAnsi="Arial"/>
          <w:sz w:val="28"/>
          <w:szCs w:val="28"/>
        </w:rPr>
        <w:t xml:space="preserve">Наступил рассвет, и оптимистические прогнозы Карамона подтвердились: денек, в самом деле, выдался хороший. Температура поднялась до вполне приемлемого уровня, который вполне подходил для пеших переходов, однако прохлада все же оставалась достаточной для того, чтобы идти было приятно. Солнце, яркое пятно на голубом безоблачном небе, чистом от хаоса, светило прямо над компаньонами.    </w:t>
      </w:r>
    </w:p>
    <w:p>
      <w:pPr>
        <w:pStyle w:val="Normal"/>
        <w:jc w:val="both"/>
        <w:rPr/>
      </w:pPr>
      <w:r>
        <w:rPr>
          <w:rFonts w:eastAsia="Arial" w:cs="Arial" w:ascii="Arial" w:hAnsi="Arial"/>
          <w:sz w:val="28"/>
          <w:szCs w:val="28"/>
        </w:rPr>
        <w:t xml:space="preserve">   </w:t>
      </w:r>
      <w:r>
        <w:rPr>
          <w:rFonts w:cs="Arial" w:ascii="Arial" w:hAnsi="Arial"/>
          <w:sz w:val="28"/>
          <w:szCs w:val="28"/>
        </w:rPr>
        <w:t xml:space="preserve">Тела мертвых несостоявшихся убийц все еще лежали на полянке. Ирвиг, чтобы хоть как-то компенсировать события прошлой ночи, обыскивал трупы, «пытаясь найти какие-нибудь намеки на то, кем были все эти люди», как он выражался. У одного из воров в кармане оказался медальон, сделанный из золотых цепочек сплетенных вместе наподобии веревки. Открыв секретный замочек, который мог отыскать только кендер, Ирвиг обнаружил внутри набор миниатюрных музыкальных инструментов, сделанных из серебра, кости и черного дерева, которые были воссозданы вплоть до мельчайших деталей и словно так и ожидали, чтобы на них сыграл крохотный оркестр.    </w:t>
      </w:r>
    </w:p>
    <w:p>
      <w:pPr>
        <w:pStyle w:val="Normal"/>
        <w:jc w:val="both"/>
        <w:rPr/>
      </w:pPr>
      <w:r>
        <w:rPr>
          <w:rFonts w:eastAsia="Arial" w:cs="Arial" w:ascii="Arial" w:hAnsi="Arial"/>
          <w:sz w:val="28"/>
          <w:szCs w:val="28"/>
        </w:rPr>
        <w:t xml:space="preserve">   </w:t>
      </w:r>
      <w:r>
        <w:rPr>
          <w:rFonts w:cs="Arial" w:ascii="Arial" w:hAnsi="Arial"/>
          <w:sz w:val="28"/>
          <w:szCs w:val="28"/>
        </w:rPr>
        <w:t xml:space="preserve">Закрыв медальон и бросив его ко всем остальным своим «сокровищам», Ирвиг подошел к следующему телу и увидел на пальцах у мертвого разбойника золотые кольца со сверкающими в утреннем свете  алмазами. Но еще больше внимание кендера привлекла загадочным образом скрученная проволка, вывалившаяся из кармана вора. </w:t>
      </w:r>
    </w:p>
    <w:p>
      <w:pPr>
        <w:pStyle w:val="Normal"/>
        <w:jc w:val="both"/>
        <w:rPr/>
      </w:pPr>
      <w:r>
        <w:rPr>
          <w:rFonts w:eastAsia="Arial" w:cs="Arial" w:ascii="Arial" w:hAnsi="Arial"/>
          <w:sz w:val="28"/>
          <w:szCs w:val="28"/>
        </w:rPr>
        <w:t xml:space="preserve">   </w:t>
      </w:r>
      <w:r>
        <w:rPr>
          <w:rFonts w:cs="Arial" w:ascii="Arial" w:hAnsi="Arial"/>
          <w:sz w:val="28"/>
          <w:szCs w:val="28"/>
        </w:rPr>
        <w:t xml:space="preserve">Кендер понял скрученный в спираль металл, который сам по себе раскрутился, а затем снова скрутился без какой-либо видимой цели и определенной формы. Встряхнув проволку, он услышал слабый звук – звук стекла трущегося о металл. Он поднял вещь к свету и увидел посередине спиралей бусинки. Долгое время Ирвиг рассматривал этот загадочный предмет, но потом ему стало скучно и он добавил его к своей коллекции. </w:t>
      </w:r>
    </w:p>
    <w:p>
      <w:pPr>
        <w:pStyle w:val="Normal"/>
        <w:jc w:val="both"/>
        <w:rPr/>
      </w:pPr>
      <w:r>
        <w:rPr>
          <w:rFonts w:eastAsia="Arial" w:cs="Arial" w:ascii="Arial" w:hAnsi="Arial"/>
          <w:sz w:val="28"/>
          <w:szCs w:val="28"/>
        </w:rPr>
        <w:t xml:space="preserve">   </w:t>
      </w:r>
      <w:r>
        <w:rPr>
          <w:rFonts w:cs="Arial" w:ascii="Arial" w:hAnsi="Arial"/>
          <w:sz w:val="28"/>
          <w:szCs w:val="28"/>
        </w:rPr>
        <w:t xml:space="preserve">Кендер переходил от одного тела к другому, собирая золото, алмазы и другие ценные вещи, каждую из которых держал в своих руках, оценивая вес и форму, только затем, чтобы отбросить в сторону и забыть, при этом наклоняясь и подбирая старое перо для письма с блестящим серебряным наконечником, кусочек фиолетового стекла и вырезанного из дерева орла, размером не больше половины его ладони. Значимость и ценность, которую придавали различным вещам другие расы, для кендера ничего не значили. Простое любопытство заставляло их желать все то, что притягивало глаз, невзирая на то, что уже находилось у них в рука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что? Нашел что-нибудь? — спросил Карамон.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это, — с гордостью произнес Ирвиг, указывая на одеяло. — Почему бы тебе не подойти поближе и все хорошенько не рассмотреть? — спросил кендер, видя колебания Карамо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умаю, мне стоит это сделать, — вздохнув, сказал великан и опустился на колени. — Но у меня аж мурашки бегут по коже, когда я дотрагиваюсь до вещей покойник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почему? Ты ведь забираешь их оруж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друг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другое? Я не понимаю…</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сто другое и все! Понятно?  — Карамон сердито посмотрел на кендера.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слишком впечатлительный, брат, — произнес Рейстлин своим мягким голосом, приблизившись к ним сзади. — Подвинься, а то ты заслоняешь мне свет. Я не боюсь суеверий, связанных с вещами мертвецов. </w:t>
      </w:r>
    </w:p>
    <w:p>
      <w:pPr>
        <w:pStyle w:val="Normal"/>
        <w:jc w:val="both"/>
        <w:rPr/>
      </w:pPr>
      <w:r>
        <w:rPr>
          <w:rFonts w:eastAsia="Arial" w:cs="Arial" w:ascii="Arial" w:hAnsi="Arial"/>
          <w:sz w:val="28"/>
          <w:szCs w:val="28"/>
        </w:rPr>
        <w:t xml:space="preserve">   </w:t>
      </w:r>
      <w:r>
        <w:rPr>
          <w:rFonts w:cs="Arial" w:ascii="Arial" w:hAnsi="Arial"/>
          <w:sz w:val="28"/>
          <w:szCs w:val="28"/>
        </w:rPr>
        <w:t xml:space="preserve">Рейстлин наклонился. Его изящные умелые руки медленно проплывали над предметами, разбросанными на одеяле перед ним. Некоторые он поднимал и более внимательно рассматривал своими натренированными глазами. Ирвиг напряженно наблюдал за ним.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это самые большие алмазы, которые я когда-либо видел. А ты, Рейстлин, когда-нибудь видел такие большие алмазы?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текляшки, — ответил маг, презрительно отбросив кольцо в сторо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рвиг чуть приуныл, а затем снова приободрился. </w:t>
      </w:r>
    </w:p>
    <w:p>
      <w:pPr>
        <w:pStyle w:val="TextBody"/>
        <w:rPr/>
      </w:pPr>
      <w:r>
        <w:rPr>
          <w:rFonts w:eastAsia="Arial"/>
        </w:rPr>
        <w:t xml:space="preserve">   </w:t>
      </w:r>
      <w:r>
        <w:rPr/>
        <w:t>—</w:t>
      </w:r>
      <w:r>
        <w:rPr>
          <w:rFonts w:eastAsia="Arial"/>
        </w:rPr>
        <w:t xml:space="preserve"> </w:t>
      </w:r>
      <w:r>
        <w:rPr/>
        <w:t xml:space="preserve">Не правда ли, Рейстлин, что та золотая цепочка довольно тяжелая?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и должно быть. Это свинец. А это что?</w:t>
      </w:r>
    </w:p>
    <w:p>
      <w:pPr>
        <w:pStyle w:val="Normal"/>
        <w:jc w:val="both"/>
        <w:rPr/>
      </w:pPr>
      <w:r>
        <w:rPr>
          <w:rFonts w:eastAsia="Arial" w:cs="Arial" w:ascii="Arial" w:hAnsi="Arial"/>
          <w:sz w:val="28"/>
          <w:szCs w:val="28"/>
        </w:rPr>
        <w:t xml:space="preserve">   </w:t>
      </w:r>
      <w:r>
        <w:rPr>
          <w:rFonts w:cs="Arial" w:ascii="Arial" w:hAnsi="Arial"/>
          <w:sz w:val="28"/>
          <w:szCs w:val="28"/>
        </w:rPr>
        <w:t>Маг аккуратно поднял серебряный амулет, зажав его между большим и указательным пальцами. Держа предмет на своей ладони, он показал его брату. Посмотрев, Карамон скорчил рож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х, и кто бы стал это носить?</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бы стал! — вскричал Ирвиг, жадно уставившись на безделушку. </w:t>
      </w:r>
    </w:p>
    <w:p>
      <w:pPr>
        <w:pStyle w:val="Normal"/>
        <w:jc w:val="both"/>
        <w:rPr/>
      </w:pPr>
      <w:r>
        <w:rPr>
          <w:rFonts w:eastAsia="Arial" w:cs="Arial" w:ascii="Arial" w:hAnsi="Arial"/>
          <w:sz w:val="28"/>
          <w:szCs w:val="28"/>
        </w:rPr>
        <w:t xml:space="preserve">   </w:t>
      </w:r>
      <w:r>
        <w:rPr>
          <w:rFonts w:cs="Arial" w:ascii="Arial" w:hAnsi="Arial"/>
          <w:sz w:val="28"/>
          <w:szCs w:val="28"/>
        </w:rPr>
        <w:t xml:space="preserve">По форме амулет напоминал кошачий череп с крошечными рубинами в глазницах.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 какого из них было это? — спросил Рейстли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рвиг задумался.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 у кого. Я нашел ее в траве, вон та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указал в сторону аккуратно сложенных одеял Рейстли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лаварь, — пробормотал Карамон.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 согласился с ним Рейстлин, изучая амулет. Вдруг его тело содрогнулось, а руки затряслись. — В ней зло, Карамон. Это вещь принадлежит Тьме. И она очень стара. Она была сделана еще до Катаклизм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избавься от нее! — кратко сказал вои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я… — Рейстлин заколебался, затем повернулся к Ирвигу. — Ты действительно хочешь это нос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 да, конечно, — выдохнул кендер. — Ого, только подумать, вещь, принадлежащая Тьм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ейст… — начал было Карамон, но брат заставил его замолчать, бросив на здоровяка быстрый, предостерегающий взгляд, и тот промолчал. </w:t>
      </w:r>
    </w:p>
    <w:p>
      <w:pPr>
        <w:pStyle w:val="Normal"/>
        <w:jc w:val="both"/>
        <w:rPr/>
      </w:pPr>
      <w:r>
        <w:rPr>
          <w:rFonts w:eastAsia="Arial" w:cs="Arial" w:ascii="Arial" w:hAnsi="Arial"/>
          <w:sz w:val="28"/>
          <w:szCs w:val="28"/>
        </w:rPr>
        <w:t xml:space="preserve">   </w:t>
      </w:r>
      <w:r>
        <w:rPr>
          <w:rFonts w:cs="Arial" w:ascii="Arial" w:hAnsi="Arial"/>
          <w:sz w:val="28"/>
          <w:szCs w:val="28"/>
        </w:rPr>
        <w:t xml:space="preserve">Повесив черепок на серебряную цепочку найденную тут же среди трофеев, маг одел его на шею кендера. Рейстлин мягко прошептал какие-то слова и прикоснулся пальцами к металлической цепочке.  Ирвиг, лицо которого просто сияло от удовольствия, с благоговением уставился на свое новое ожерелье. Рейстлин поднялся и выпрямил   свое тощее тело, а затем зашелся в кашле от прохладного утреннего воздуха. Развернувшись, он направился в сторону костра. Карамон пошел за ни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мы будем делать со всем этим добр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ставь его. Тут все равно нет ничего ценного.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обернулся и увидел, как счастливый Ирвиг рассовывает по карманам и мешочкам столько сокровищ, сколько мож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сделал из кендера мишень, Рейстлин, — сказал здоровяк. </w:t>
      </w:r>
    </w:p>
    <w:p>
      <w:pPr>
        <w:pStyle w:val="TextBody"/>
        <w:rPr/>
      </w:pPr>
      <w:r>
        <w:rPr>
          <w:rFonts w:eastAsia="Arial"/>
        </w:rPr>
        <w:t xml:space="preserve">   </w:t>
      </w:r>
      <w:r>
        <w:rPr/>
        <w:t xml:space="preserve">Маг опустился на колени рядом с костром, его худощавое тело скорчилось около тепла.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мишень, брат, — холодно исправил он Карамона. — Приман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любом случае, он теперь в опасности. Кто бы это не носил, возможно, он будет искать амулет. И он узнает, что кендер был свидетелем преступления. Что это были за слова, которые ты прошептал над ожерельем? Какое-то защитное заклинан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ейстлин фырк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будь глупцом, Карамон. Это был обычный розыгрыш, который не даст кендеру снять ожерелье. Что касается опасности, то он находится в меньшей опасности, чем ты или я, если бы мы одели этот амул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е это не нравится Рейст, — настаивал Карамон с необычным упрямством.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мне не понравилось быть едва ли не убитым во сне! — взорвался близнец. Он поднялся на ноги, наклонился за своим магическим посохом. — Собирайся. Мы выходим. Я хочу добраться туда до наступления темно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уда? Куда? В Мереклар?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затоптал тлеющие угольки от костра ногами, обутыми в сапоги, а затем залил их вод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в гостиницу «Черный кот».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никогда не переставал удивляться своему брату. После того ужасного Испытания, которое требовалось пройти каждому магу, стремящемуся овладеть высшими сферами магии, — Испытания, которое могло оказаться смертельным, здоровье Рейстлина пошатнулось. Его тело стало худым, почти что кожа и кости. Он постоянно кашлял. Иногда Карамон со страхом думал, а сможет ли его брат сделать еще один вздох. Мучаемый ужасными кошмарами, Рейстлин вздрагивал, ворочался и часто громко кричал во сне. А иногда по утрам, он еле мог сползти с кровати. </w:t>
      </w:r>
    </w:p>
    <w:p>
      <w:pPr>
        <w:pStyle w:val="Normal"/>
        <w:jc w:val="both"/>
        <w:rPr/>
      </w:pPr>
      <w:r>
        <w:rPr>
          <w:rFonts w:eastAsia="Arial" w:cs="Arial" w:ascii="Arial" w:hAnsi="Arial"/>
          <w:sz w:val="28"/>
          <w:szCs w:val="28"/>
        </w:rPr>
        <w:t xml:space="preserve">   </w:t>
      </w:r>
      <w:r>
        <w:rPr>
          <w:rFonts w:cs="Arial" w:ascii="Arial" w:hAnsi="Arial"/>
          <w:sz w:val="28"/>
          <w:szCs w:val="28"/>
        </w:rPr>
        <w:t xml:space="preserve">Однако этим утром казалось, молодой маг чувствует себя необыкновенно хорошо. Он шел быстрым шагом, лишь слегка опираясь на посох. Он поел хлеба и фруктов – и для него это был действительно хороший завтра. Ему также не пришлось ни пить травяной чай, который облегчал его кашель, ни вдыхать запахи лечебных трав из мешочка. Его глаза сияли в ярком свете утреннего солнца. </w:t>
      </w:r>
    </w:p>
    <w:p>
      <w:pPr>
        <w:pStyle w:val="Normal"/>
        <w:jc w:val="both"/>
        <w:rPr/>
      </w:pPr>
      <w:r>
        <w:rPr>
          <w:rFonts w:eastAsia="Arial" w:cs="Arial" w:ascii="Arial" w:hAnsi="Arial"/>
          <w:sz w:val="28"/>
          <w:szCs w:val="28"/>
        </w:rPr>
        <w:t xml:space="preserve">   </w:t>
      </w:r>
      <w:r>
        <w:rPr>
          <w:rFonts w:cs="Arial" w:ascii="Arial" w:hAnsi="Arial"/>
          <w:sz w:val="28"/>
          <w:szCs w:val="28"/>
        </w:rPr>
        <w:t xml:space="preserve">«Это все эта загадка», сказал Карамон про себя. «Он просто расцветает, когда дело касается интриг. Я рад, что Рейст с этим справляется. Что до меня, то я лучше столкнусь с армией гоблинов. Ненавижу притворяться». </w:t>
      </w:r>
    </w:p>
    <w:p>
      <w:pPr>
        <w:pStyle w:val="Normal"/>
        <w:jc w:val="both"/>
        <w:rPr/>
      </w:pPr>
      <w:r>
        <w:rPr>
          <w:rFonts w:eastAsia="Arial" w:cs="Arial" w:ascii="Arial" w:hAnsi="Arial"/>
          <w:sz w:val="28"/>
          <w:szCs w:val="28"/>
        </w:rPr>
        <w:t xml:space="preserve">   </w:t>
      </w:r>
      <w:r>
        <w:rPr>
          <w:rFonts w:cs="Arial" w:ascii="Arial" w:hAnsi="Arial"/>
          <w:sz w:val="28"/>
          <w:szCs w:val="28"/>
        </w:rPr>
        <w:t xml:space="preserve">Воин тяжело вздохнул. Он весь день шел с зажатым в руке палашом, бросая на лес резкие, проницательные взгляды, в любой момент ожидая очередной засады. </w:t>
      </w:r>
    </w:p>
    <w:p>
      <w:pPr>
        <w:pStyle w:val="Normal"/>
        <w:jc w:val="both"/>
        <w:rPr/>
      </w:pPr>
      <w:r>
        <w:rPr>
          <w:rFonts w:eastAsia="Arial" w:cs="Arial" w:ascii="Arial" w:hAnsi="Arial"/>
          <w:sz w:val="28"/>
          <w:szCs w:val="28"/>
        </w:rPr>
        <w:t xml:space="preserve">   </w:t>
      </w:r>
      <w:r>
        <w:rPr>
          <w:rFonts w:cs="Arial" w:ascii="Arial" w:hAnsi="Arial"/>
          <w:sz w:val="28"/>
          <w:szCs w:val="28"/>
        </w:rPr>
        <w:t xml:space="preserve">Второй компаньон Карамона тоже получал удовольствие от путешествия. Ирвиг бежал по тропинке вприпрыжку, раскручивая в воздухе любимое оружие кендеров — хупак. Это оружие представляло собой посох, который сверху заканчивался рогаткой с натянутым ремнем. Хупак Ирвига был необычен тем, что эту самую верхнюю часть можно было снять, превратив тем самым посох в духовое ружье. Оно стреляло маленькими дротиками с заостренными наконечниками, которые кендер носил внутри правого рукава своей </w:t>
      </w:r>
      <w:r>
        <w:rPr>
          <w:rFonts w:cs="Arial" w:ascii="Arial" w:hAnsi="Arial"/>
          <w:sz w:val="28"/>
          <w:szCs w:val="23"/>
        </w:rPr>
        <w:t>дорожной одежды</w:t>
      </w:r>
      <w:r>
        <w:rPr>
          <w:rFonts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Надо сказать, что Ирвиг очень любил всевозможное оружие и гордился своей собственной коллекцией. Необычный метательный нож с пятью лезвиями, изогнутыми в различные направления, был его гордостью и радостью. Также он носил с собой еще одно собственное изобретение — яичные скорлупки, наполненные специальными порошками и жидкостями, которые могут быть высвобождены при ударе. Кроме того, у него было много другого оружия, но обычно он забывал или рассеянно обменивал его на другие, более интересные, предметы. </w:t>
      </w:r>
    </w:p>
    <w:p>
      <w:pPr>
        <w:pStyle w:val="Normal"/>
        <w:jc w:val="both"/>
        <w:rPr/>
      </w:pPr>
      <w:r>
        <w:rPr>
          <w:rFonts w:eastAsia="Arial" w:cs="Arial" w:ascii="Arial" w:hAnsi="Arial"/>
          <w:sz w:val="28"/>
          <w:szCs w:val="28"/>
        </w:rPr>
        <w:t xml:space="preserve">   </w:t>
      </w:r>
      <w:r>
        <w:rPr>
          <w:rFonts w:cs="Arial" w:ascii="Arial" w:hAnsi="Arial"/>
          <w:sz w:val="28"/>
          <w:szCs w:val="28"/>
        </w:rPr>
        <w:t xml:space="preserve">Ирвиг путешествовал с близнецами совсем недолго, но он с радостью последовал за ними, как только они отправились в новое приключение. Он пришел в восторг от мага со странными глазами и блестящей золотой кожей и был счастлив находиться рядом с кем-то, кто был так интересен и уникален. Однако Ирвиг жалел Рейстлина. Маг был всегда таким мрачным. Поэтому Ирвиг решил потчевать мага рассказами о фантастических приключениях в других частях Кринна или историями, которые он слышал от своих друзей и родственников, пытаясь развеять меланхолическое настроение Рейстлина, окружавшее его столь же плотно, как и его красные одежд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аг же просто игнорировал его, или, если Рейстлин бывал в уж больно плохом настроении, то пытался убрать Ирвига с дороги своим посохом. </w:t>
      </w:r>
    </w:p>
    <w:p>
      <w:pPr>
        <w:pStyle w:val="Normal"/>
        <w:jc w:val="both"/>
        <w:rPr/>
      </w:pPr>
      <w:r>
        <w:rPr>
          <w:rFonts w:eastAsia="Arial" w:cs="Arial" w:ascii="Arial" w:hAnsi="Arial"/>
          <w:sz w:val="28"/>
          <w:szCs w:val="28"/>
        </w:rPr>
        <w:t xml:space="preserve">   </w:t>
      </w:r>
      <w:r>
        <w:rPr>
          <w:rFonts w:cs="Arial" w:ascii="Arial" w:hAnsi="Arial"/>
          <w:sz w:val="28"/>
          <w:szCs w:val="28"/>
        </w:rPr>
        <w:t xml:space="preserve">Когда такое случалось, Ирвиг убегал поговорить к Карамону, который всегда с интересом слушал его истории </w:t>
      </w:r>
      <w:r>
        <w:rPr>
          <w:rFonts w:cs="Arial" w:ascii="Arial" w:hAnsi="Arial"/>
          <w:sz w:val="28"/>
          <w:szCs w:val="23"/>
        </w:rPr>
        <w:t>и сам мог рассказать несколько настолько диких историй, что в них с трудом мог поверить даже кендер</w:t>
      </w:r>
      <w:r>
        <w:rPr>
          <w:rFonts w:cs="Arial" w:ascii="Arial" w:hAnsi="Arial"/>
          <w:sz w:val="28"/>
          <w:szCs w:val="28"/>
        </w:rPr>
        <w:t xml:space="preserve">. </w:t>
      </w:r>
    </w:p>
    <w:p>
      <w:pPr>
        <w:pStyle w:val="TextBody"/>
        <w:rPr/>
      </w:pPr>
      <w:r>
        <w:rPr>
          <w:rFonts w:eastAsia="Arial"/>
        </w:rPr>
        <w:t xml:space="preserve">   </w:t>
      </w:r>
      <w:r>
        <w:rPr/>
        <w:t xml:space="preserve">Сегодня Ирвиг заметил, что Рейстлин был необычайно весел. Кендер решил поддержать хорошее настроение чародея, поэтому он начал рассказывать одну из его любимых шут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й, Рейстлин, — начал он, — ты когда-нибудь слышал о Дизи Длинный Язык, кендере, который мог запустить свой хупак с таким умением и точностью, что тот мог вернуться к нему прямо в руки? Так вот, в один прекрасный день минотавр поспорил с кендером, что тот не сможет бросить посох так, чтоб он облетел вокруг леса. Дизи же сказал: «Я ставлю золотой в моем кармане против кольца в твоем носу на то, что я заставлю мой хупак облететь вокруг леса и вернуться ко мне». Минотавр принял его предложение и сказал, что если он этого не сделает, то Дизи станет его десертом на обед. Дизи, конечно, согласи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рвиг сделал паузу, наблюдая за реакцией Рейстлина. Но маг, изредка кашляя, продолжал смотреть на дорогу из-под своего капюшо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ендер пожал плечами и продолжил:</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изи сделал сто шагов и метнул хупак с оглушительным свистом! — Ирвиг продемонстрировал великолепный бросок Дизи, прокрутив над головой свой хупак, в то время как </w:t>
      </w:r>
      <w:r>
        <w:rPr>
          <w:rFonts w:cs="Arial" w:ascii="Arial" w:hAnsi="Arial"/>
          <w:sz w:val="28"/>
          <w:szCs w:val="23"/>
        </w:rPr>
        <w:t>ремень пращи</w:t>
      </w:r>
      <w:r>
        <w:rPr>
          <w:rFonts w:cs="Arial" w:ascii="Arial" w:hAnsi="Arial"/>
          <w:sz w:val="28"/>
          <w:szCs w:val="28"/>
        </w:rPr>
        <w:t xml:space="preserve"> издавал соответствующее гудение. Дизи и минотавр ждали много часов, прислушиваясь к звуку возвращающегося хупака. Когда прошел день, минотавр сказал: «Что ж, приятель, похоже, что у меня все-таки будет десерт после обеда», а Дизи сказа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мотри, Карамон, — Рейстлин поднял посох и указал направление. — Таверна.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я не думаю, что Дизи сказал именно это, — почесал затылок Ирвиг. — «Смотри, Карамон, таверна», — это какая-то бессмыслица, правда? Вообще-то Дизи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вижу вывес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выглядывал из-за деревье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нет, — раздраженно закричал Ирвиг. — Это совсем не то! И если вам так нужно, то на вывеске черный кот. А теперь, если вы немного помолчите, то я вам расскажу, что именно сказал Дизи минотавру, который уже собирался съесть его на обед. Вы согласны? В конце концов, это ведь то, чего вы ждете.</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нечно, Рейст, — без энтузиазма сказал Карамон, мрачно осматривая таверну. Он вложил палаш в ножны, но так чтобы его можно было легко достать отту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рвиг, увидев все эти приготовления, широко открыл глаз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Карамон! Ты думаешь, что у нас будут неприят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доровяк хмыкнул. Рейстлин, с улыбкой повернувшись к Ирвигу, протянул руку и поправил ожерелье кендера так, чтобы оно было хорошо заметно на его маленькой груди.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Рейстлин, — сказал очарованный кендер. Он не мог вспомнить, когда маг был так внимателен к нему. «Ему, должно быть, понравились мои шутки», — подумал он про себя, в слух же продолжи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изи сказал минотавр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Рейстлин и Карамон уже ушли далеко вперед. </w:t>
      </w:r>
    </w:p>
    <w:p>
      <w:pPr>
        <w:pStyle w:val="Normal"/>
        <w:jc w:val="both"/>
        <w:rPr/>
      </w:pPr>
      <w:r>
        <w:rPr>
          <w:rFonts w:eastAsia="Arial" w:cs="Arial" w:ascii="Arial" w:hAnsi="Arial"/>
          <w:sz w:val="28"/>
          <w:szCs w:val="28"/>
        </w:rPr>
        <w:t xml:space="preserve">   </w:t>
      </w:r>
      <w:r>
        <w:rPr>
          <w:rFonts w:cs="Arial" w:ascii="Arial" w:hAnsi="Arial"/>
          <w:sz w:val="28"/>
          <w:szCs w:val="28"/>
        </w:rPr>
        <w:t xml:space="preserve">Таверна, внушительное двухэтажное здание, стоящее возле дороги, возвышалась у самого края леса. Стены были оштукатурены белым, тогда как деревянные части здания были коричневыми. Здание, несомненно, было старым, но отнюдь не собиралось разваливаться, радуя взгляд странников темно покрашенным оконным переплетом и украшенными подоконниками вокруг окон и карнизов. Все стекла были чистыми и прозрачными, и заходящее оранжевое солнце, отражалось, ослепляя, от окон верхнего этажа, которые ловили последние лучи до того, как они исчезнут на лесных тропинках и зарослях кустов и деревьев. </w:t>
      </w:r>
    </w:p>
    <w:p>
      <w:pPr>
        <w:pStyle w:val="TextBody"/>
        <w:rPr/>
      </w:pPr>
      <w:r>
        <w:rPr>
          <w:rFonts w:eastAsia="Arial"/>
        </w:rPr>
        <w:t xml:space="preserve">   </w:t>
      </w:r>
      <w:r>
        <w:rPr/>
        <w:t xml:space="preserve">От восторга забыв про свою шутку, Ирвиг бросился к таверне, постоянно оборачиваясь и умоляя двух мужчин поторопиться. Карамон с радостью  ускорил бы свой шаг, но внезапно Рейстлину, как будто бы, стало труднее и труднее идти. Он тяжело опирался на посох, его спина согнулась так, будто он нес на плечах какой-то невидимый груз, а ноги медленно передвигались. Было это неожиданной слабостью или притворством? В голове Карамона пробегали тревожные мысли, помогая брату делать его нетвердые шаги. Во всем, что касалось Рейстлина, он никогда ничего не знал наверняка. </w:t>
      </w:r>
    </w:p>
    <w:p>
      <w:pPr>
        <w:pStyle w:val="Normal"/>
        <w:jc w:val="both"/>
        <w:rPr/>
      </w:pPr>
      <w:r>
        <w:rPr>
          <w:rFonts w:eastAsia="Arial" w:cs="Arial" w:ascii="Arial" w:hAnsi="Arial"/>
          <w:sz w:val="28"/>
          <w:szCs w:val="28"/>
        </w:rPr>
        <w:t xml:space="preserve">   </w:t>
      </w:r>
      <w:r>
        <w:rPr>
          <w:rFonts w:cs="Arial" w:ascii="Arial" w:hAnsi="Arial"/>
          <w:sz w:val="28"/>
          <w:szCs w:val="28"/>
        </w:rPr>
        <w:t xml:space="preserve">Наконец все трое дошли до открытой ограды, которая была сделала из дерева и огораживала таверну. Карамон заглянул в </w:t>
      </w:r>
      <w:r>
        <w:rPr>
          <w:rFonts w:cs="Arial" w:ascii="Arial" w:hAnsi="Arial"/>
          <w:sz w:val="28"/>
          <w:szCs w:val="23"/>
        </w:rPr>
        <w:t xml:space="preserve">большое окно, </w:t>
      </w:r>
      <w:r>
        <w:rPr>
          <w:rFonts w:cs="Arial" w:ascii="Arial" w:hAnsi="Arial"/>
          <w:sz w:val="28"/>
          <w:szCs w:val="28"/>
        </w:rPr>
        <w:t xml:space="preserve">которое поддерживали вертикальные и горизонтальные деревянные планки, чьей простой, декоративный, резной орнамент скрывал практическое использование. Таверна оказалась теплой и дружелюбной, и, несмотря на то, что солнце только начинало садиться за горизонт, многие посетители уже сидели за столами с кружками эля и бокалами вина. </w:t>
      </w:r>
    </w:p>
    <w:p>
      <w:pPr>
        <w:pStyle w:val="Normal"/>
        <w:jc w:val="both"/>
        <w:rPr/>
      </w:pPr>
      <w:r>
        <w:rPr>
          <w:rFonts w:eastAsia="Arial" w:cs="Arial" w:ascii="Arial" w:hAnsi="Arial"/>
          <w:sz w:val="28"/>
          <w:szCs w:val="28"/>
        </w:rPr>
        <w:t xml:space="preserve">   </w:t>
      </w:r>
      <w:r>
        <w:rPr>
          <w:rFonts w:cs="Arial" w:ascii="Arial" w:hAnsi="Arial"/>
          <w:sz w:val="28"/>
          <w:szCs w:val="28"/>
        </w:rPr>
        <w:t xml:space="preserve">Над головами путешественников на легком ветерке с приглушенным скрипом раскачивалась вывеска. Издаваемый ею звук даже больше походил на мяуканье котенка. Вывеске был изображен черный кот, гордо стоящий с поднятой головой и закрученным на спине хвост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нтересно, — прошептал Рейстлин.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кот, — сказал Карамон.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черный кот. Черные коты являются любимыми фамильярами злых магов из Черных Мантий. Обычно черных котов стараются изобразить в как можно более унизительной манере, чтобы выставить их такими же злыми, как и их покровителей. Но кот на этой картинке выглядит покровительственным и благожелательным. Интересно.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ничего не ответил, но распахнул огромную деревянную дверь, укрепленную железными засовами и большим железным замком. Внутри таверны было жарко, как в печи. Огромный костер ярко горел посередине здания. Ночной воздух уже начал становиться прохладнее, поэтому тепло от пламени было приятным ощущением для компаньонов. Большой воин напряг мышцы, а затем расслабил руки, опустив их по бокам, согнул спину и пригнул ноги. </w:t>
      </w:r>
    </w:p>
    <w:p>
      <w:pPr>
        <w:pStyle w:val="Normal"/>
        <w:jc w:val="both"/>
        <w:rPr/>
      </w:pPr>
      <w:r>
        <w:rPr>
          <w:rFonts w:eastAsia="Arial" w:cs="Arial" w:ascii="Arial" w:hAnsi="Arial"/>
          <w:sz w:val="28"/>
          <w:szCs w:val="28"/>
        </w:rPr>
        <w:t xml:space="preserve">   </w:t>
      </w:r>
      <w:r>
        <w:rPr>
          <w:rFonts w:cs="Arial" w:ascii="Arial" w:hAnsi="Arial"/>
          <w:sz w:val="28"/>
          <w:szCs w:val="28"/>
        </w:rPr>
        <w:t xml:space="preserve">Ирвиг, заинтересованный всем, что происходит, пробежал в большой сводчатый проход, отделявший обеденный и питейный залы  от главного входа. Рейстлин торопливо направился к огню. Прислонив свой посох к плечу, он опустил обе руки прямо к пламени так, что его золотая кожа тускло мерцала, отражая свет.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еще раз взглянул на своего брата, чтобы убедиться, что с тем все в порядке, затем здоровяк попытался найти Ирвига в собирающейся толпе людей. Это было безнадежно. Кендер исчез. Карамон вздохнул, подумав, как они собираются защищать Ирвига, если половину времени они даже не могут его отыскать. Воин мог опасаться чего угодно, включая злодеев в черных капюшонах, выскакивающих на них из-под стола. Он внимательно осмотрел толпу. Никто не выглядел особенно опасным. Но длительный опыт пребывания в тавернах подсказывал, что что-то здесь было не так. Все были какими-то слишком… тихи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подошел к обветшалому столу, занимающему большую часть длины левой стороны комнаты. Он терпеливо подождал несколько минут, оглядываясь на брата, все также стоящего напротив огня. Рейстлин не двигался. Казалось, что он даже не дышал. Карамон заглянул в обеденный зал, пытаясь различить звуки ругательств и разбиваемой вдребезги посуды, которые обычно возвещали о присутствии в толпе Ирвига. Но он ничего не услышал. От нетерпения воин начал барабанить пальцами по толстой, книге в кожаном переплете, лежащей на столе. На ее страницах были отмечены временные постояльцы гостиниц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прождал десять минут, но никто так и не подошел к столу. Воин начинал сердиться. Он услышал, как близнец стал неприятно кашлять, а также он боялся, что недостаточные силы Рейстлина покинут его полностью. Карамон отошел от стола, чтобы придвинуть Рейстлину стул, когда из обеденного зала вышел мужчина средних лет в чистом переднике. Голова мужчины была склонена набок, как будто он напряженно думал о чем-то и не был до конца осведомлен об окружающей обстановке. Он подошел к задней стороне стола, достал из ящика свечу, зажег ее и ушел в темную комнату за стойкой, не обратив никакого внимания на огромного воина стоящего в главном зал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который безмолвно наблюдал за появлением и исчезновением мужчины, был уже почти готов закричать от негодования, когда человек снова вышел из теперь уже освещенной комнаты. При виде хорошо вооруженного мужчины он подпрыгнул, а затем мрачно уставился на вои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м нужна комната, — потребовал Карамон. — Комната с тремя кроватями и — оглянувшись на Рейстлина — в ней должен быть ками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рамон посмотрел в карие глаза мужчины, позволяя как будто бы тому сказать, что у них нет ничего подобного. Но владелец гостиницы попросту развернул к воину гостевую книгу, подал ему перо и сказа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дпишите здесь, пожалуйст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снова посмотрел на своего брата, и в этот раз владелец гостиницы проследил за его взгляд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лшебник! — воскликнул человек, шокированный родом деятельности Рейстли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А что? — спросил Карамон. — Я – его бра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звините, господин. Ничего оскорбительного. Это просто…в этой части страны редко встречаются маг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зможно, потому что их всех убивают в лесах», — подумал Карамон, но вслух ничего не сказал. Он взял перо и написал свое имя, добавив быстрый набросок розы со светящейся звездой посередине цветка – его личное изображение символа старого, забытого бога Маджере, в честь которого его покойный отец получил свою фамили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повернул книгу мужчине, чтобы тот поверил запись, но вместо того, чтобы посмотреть вниз, владелец гостиницы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еня зовут Йост. Если у вас возникнут проблемы, то, пожалуйста, обращайтесь ко м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давая Карамону ключ, Йост показал на лестниц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ретья дверь спра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вышел из-за стола и быстро направился в обеденный зал, скользнув по Рейстлину взгляд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нахмурился. Он никогда не был в такой любопытной гостинице. Он посмотрел на ключ, к которому был пришпилен маленький кожаный брелок с номером 221 вырезанным на нем. Тряхнув головой, воин подошел к своему брату и приготовился приобнять того за худые плечи, чтобы помочь ему подняться в их комнат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Ш-ш-ш! — предостерегающе поднял маг палец. — Садись! — прошипел он углом рт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рамон удивленно начал:</w:t>
      </w:r>
    </w:p>
    <w:p>
      <w:pPr>
        <w:pStyle w:val="TextBody"/>
        <w:rPr/>
      </w:pPr>
      <w:r>
        <w:rPr>
          <w:rFonts w:eastAsia="Arial"/>
        </w:rPr>
        <w:t xml:space="preserve">   </w:t>
      </w:r>
      <w:r>
        <w:rPr/>
        <w:t>—</w:t>
      </w:r>
      <w:r>
        <w:rPr>
          <w:rFonts w:eastAsia="Arial"/>
        </w:rPr>
        <w:t xml:space="preserve"> </w:t>
      </w:r>
      <w:r>
        <w:rPr/>
        <w:t>Когда ты будешь готов, то мы сможем пойти в нашу комнату. Там есть камин и…</w:t>
      </w:r>
    </w:p>
    <w:p>
      <w:pPr>
        <w:pStyle w:val="Normal"/>
        <w:numPr>
          <w:ilvl w:val="0"/>
          <w:numId w:val="1"/>
        </w:numPr>
        <w:jc w:val="both"/>
        <w:rPr/>
      </w:pPr>
      <w:r>
        <w:rPr>
          <w:rFonts w:cs="Arial" w:ascii="Arial" w:hAnsi="Arial"/>
          <w:sz w:val="28"/>
          <w:szCs w:val="28"/>
        </w:rPr>
        <w:t xml:space="preserve">Да, да, я слышал, — резко проговорил Рейстлин, заставляя брата  </w:t>
      </w:r>
    </w:p>
    <w:p>
      <w:pPr>
        <w:pStyle w:val="Normal"/>
        <w:jc w:val="both"/>
        <w:rPr>
          <w:rFonts w:ascii="Arial" w:hAnsi="Arial" w:cs="Arial"/>
          <w:sz w:val="28"/>
          <w:szCs w:val="28"/>
        </w:rPr>
      </w:pPr>
      <w:r>
        <w:rPr>
          <w:rFonts w:cs="Arial" w:ascii="Arial" w:hAnsi="Arial"/>
          <w:sz w:val="28"/>
          <w:szCs w:val="28"/>
        </w:rPr>
        <w:t xml:space="preserve">молчать, махнув золотой рукой.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Карамон, пожав плечами, повернулся, чтобы пойти, и чуть было не упал на Ирвига, который как раз выходил из обеденного з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утруждайте себя походом в обеденный зал, — сказал кендер. — Тут глухо как в гробнице. Никто не смеется, не поет, ничего. Эй, а почему так говорят Карамон? «Глухо как в гробнице»? Я думаю, что гробница может быть очень оживленным местом… </w:t>
      </w:r>
    </w:p>
    <w:p>
      <w:pPr>
        <w:pStyle w:val="Normal"/>
        <w:jc w:val="both"/>
        <w:rPr/>
      </w:pPr>
      <w:r>
        <w:rPr>
          <w:rFonts w:eastAsia="Arial" w:cs="Arial" w:ascii="Arial" w:hAnsi="Arial"/>
          <w:sz w:val="28"/>
          <w:szCs w:val="28"/>
        </w:rPr>
        <w:t xml:space="preserve">   </w:t>
      </w:r>
      <w:r>
        <w:rPr>
          <w:rFonts w:cs="Arial" w:ascii="Arial" w:hAnsi="Arial"/>
          <w:sz w:val="28"/>
          <w:szCs w:val="28"/>
        </w:rPr>
        <w:t xml:space="preserve">Рейстлин сердито заворчал, а потом начал кашлять. Казалось, что спазмы пытаются его разорвать на части. Он оперся на посох, полагаясь на его прочность до тех пор, пока ему вновь не удалось восстановить дыхание. На этот раз Карамон знал, что брат не притворяе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тведи меня в мою комнату, — тяжело дыша, сказал Рейстлин, протягивая свою руку воину.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бережно помог брату пройти лестничный пролет, ведущий к комнате на втором этаже. Проходя мимо маленького, открытого окна, он заметил, что уже наступила ночь. Две луны величественно взошли на восточной части неба. Серебряный и красный полумесяцы теперь были более полными, чем пару дней назад. Когда близнецы пришли к комнате под номером 221, тело Рейстлина начало содрогаться от сильного кашля. Его дыхание покинуло тело и отказывалось возвращаться назад. Карамон быстро открыл дверь и подвел брата к кровати около камина. Около решетки лежала небольшая кучка др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вигаясь как можно быстрее, Карамон стал разводить огон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ерестань, — приказал Рейстлин Карамону задыхающимся голосом. — Иди вниз и принеси горячей воды. Быстрее! — добавил он, видя, колебания брата, который не хотел оставлять мага один на один с его болью. </w:t>
      </w:r>
    </w:p>
    <w:p>
      <w:pPr>
        <w:pStyle w:val="Normal"/>
        <w:jc w:val="both"/>
        <w:rPr/>
      </w:pPr>
      <w:r>
        <w:rPr>
          <w:rFonts w:eastAsia="Arial" w:cs="Arial" w:ascii="Arial" w:hAnsi="Arial"/>
          <w:sz w:val="28"/>
          <w:szCs w:val="28"/>
        </w:rPr>
        <w:t xml:space="preserve">   </w:t>
      </w:r>
      <w:r>
        <w:rPr>
          <w:rFonts w:cs="Arial" w:ascii="Arial" w:hAnsi="Arial"/>
          <w:sz w:val="28"/>
          <w:szCs w:val="28"/>
        </w:rPr>
        <w:t xml:space="preserve">Карамон выбежал из комнаты и побежал вниз по лестнице, чтобы сделать то, о чем его попросили. </w:t>
      </w:r>
    </w:p>
    <w:p>
      <w:pPr>
        <w:pStyle w:val="Normal"/>
        <w:jc w:val="both"/>
        <w:rPr/>
      </w:pPr>
      <w:r>
        <w:rPr>
          <w:rFonts w:eastAsia="Arial" w:cs="Arial" w:ascii="Arial" w:hAnsi="Arial"/>
          <w:sz w:val="28"/>
          <w:szCs w:val="28"/>
        </w:rPr>
        <w:t xml:space="preserve">   </w:t>
      </w:r>
      <w:r>
        <w:rPr>
          <w:rFonts w:cs="Arial" w:ascii="Arial" w:hAnsi="Arial"/>
          <w:sz w:val="28"/>
          <w:szCs w:val="28"/>
        </w:rPr>
        <w:t xml:space="preserve">Рейслин сел, склонившись к полу, держа посох в напряженных руках, глядя на то, как звезды то загораются, то тускнеют перед глазами. Недостаток воздуха и спазмы мышц сыграли с его глазами злую шутку. Нащупав мешочек с травами, он поднял их ко рту и глубоко вдохнул. Он снова заглянул глубоко в себя, глубоко в темноту, в которой звезды светили по-настоящему ярко в его собственном ночном небе, где в то же время сияло и солнце. Он все еще правил этим миром, его цели тверды, а желания непреклонны. </w:t>
      </w:r>
    </w:p>
    <w:p>
      <w:pPr>
        <w:pStyle w:val="Normal"/>
        <w:jc w:val="both"/>
        <w:rPr/>
      </w:pPr>
      <w:r>
        <w:rPr>
          <w:rFonts w:eastAsia="Arial" w:cs="Arial" w:ascii="Arial" w:hAnsi="Arial"/>
          <w:sz w:val="28"/>
          <w:szCs w:val="28"/>
        </w:rPr>
        <w:t xml:space="preserve">   </w:t>
      </w:r>
      <w:r>
        <w:rPr>
          <w:rFonts w:cs="Arial" w:ascii="Arial" w:hAnsi="Arial"/>
          <w:sz w:val="28"/>
          <w:szCs w:val="28"/>
        </w:rPr>
        <w:t xml:space="preserve">Услышав, как Карамон взбирается по лестнице, Рейстлин поставил посох рядом с кроватью и начал доставать травы необходимые для его напитка. В руках у Карамона была котелок с водой, от которого пар завитками устремлялся ввысь. Рейстлин лег на кровать и достал мешочек, наполненный травами, которые подавляли болезнь мага, хотя лишь на врем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рамон поспешно налил воду в кружку, затем опустил палец в кипяток, надеясь хорошенько размешать смесь прежде, чем его брат снова начнет кашля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блюдая за этим, Рестлин прохрипе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мни, Карамон, разболтанный, а не взбаламученны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рький запах чая наполнил комнату. Мать близнецов всегда говорила: «Чем хуже пахнет лекарство, тем лучше оно работает». Карамон удивлялся, что такой состав не поднимает мертвы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йстлин выпил лекарство и в конце концов закрыл глаза. Глубоко вздохнув, он прислонился к передней стенке крова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очень странное место, Рейст, — пробормотал Карамон. — Мне тут не нравится. Здесь слишком тих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аг еще раз глубоко вздох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о это не логово убийц и воров, как я надеялся. Ты видел этих людей, брат? Крестьяне, обычный рабочий люд, фермеры среднего возраста. </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 подтвердил Карамон, проводя пальцами по волосам. — Но это место такое, каким описал его Ирвиг. Все сидят за столами и разговаривают очень тихо. Никто не поет или смеется. Может быть, тут война, — добавил он с надеждой. Вот это он любил. Ясно и просто. </w:t>
      </w:r>
      <w:r>
        <w:rPr>
          <w:rFonts w:cs="Arial" w:ascii="Arial" w:hAnsi="Arial"/>
          <w:sz w:val="28"/>
          <w:szCs w:val="23"/>
        </w:rPr>
        <w:t>Вышибить мозги кому-нибудь другому, чтобы он не вышиб их тебе</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я так не думаю. Я подслушивал разговоры в соседней комнате, пока ты все не испортил и не отвлек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Я думал тебе плохо. Я не зна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йстлин мягко продолжил, как будто не заметил, что его перебили, как будто он говорил сам с соб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юди напуганы, Карамо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а? Чем? Убийцами?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У них пропали все ко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54:00Z</dcterms:created>
  <dc:creator>user</dc:creator>
  <dc:description/>
  <cp:keywords/>
  <dc:language>en-US</dc:language>
  <cp:lastModifiedBy>user</cp:lastModifiedBy>
  <dcterms:modified xsi:type="dcterms:W3CDTF">2008-08-10T13:56:00Z</dcterms:modified>
  <cp:revision>3</cp:revision>
  <dc:subject/>
  <dc:title>Аваллах, некоторые мои комменты в скобках</dc:title>
</cp:coreProperties>
</file>