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31849B"/>
          <w:sz w:val="72"/>
          <w:szCs w:val="72"/>
          <w:lang w:val="ru-RU"/>
        </w:rPr>
      </w:pPr>
      <w:r>
        <w:rPr>
          <w:rFonts w:cs="Times New Roman" w:ascii="Times New Roman" w:hAnsi="Times New Roman"/>
          <w:color w:val="31849B"/>
          <w:sz w:val="72"/>
          <w:szCs w:val="72"/>
          <w:lang w:val="ru-RU"/>
        </w:rPr>
      </w:r>
    </w:p>
    <w:p>
      <w:pPr>
        <w:pStyle w:val="Normal"/>
        <w:rPr>
          <w:rFonts w:ascii="Times New Roman" w:hAnsi="Times New Roman" w:cs="Times New Roman"/>
          <w:color w:val="31849B"/>
          <w:sz w:val="72"/>
          <w:szCs w:val="72"/>
          <w:lang w:val="ru-RU"/>
        </w:rPr>
      </w:pPr>
      <w:r>
        <w:rPr>
          <w:rFonts w:cs="Times New Roman" w:ascii="Times New Roman" w:hAnsi="Times New Roman"/>
          <w:color w:val="31849B"/>
          <w:sz w:val="72"/>
          <w:szCs w:val="72"/>
          <w:lang w:val="ru-RU"/>
        </w:rPr>
      </w:r>
    </w:p>
    <w:p>
      <w:pPr>
        <w:pStyle w:val="Normal"/>
        <w:rPr>
          <w:rFonts w:ascii="Times New Roman" w:hAnsi="Times New Roman" w:cs="Times New Roman"/>
          <w:color w:val="31849B"/>
          <w:sz w:val="72"/>
          <w:szCs w:val="72"/>
          <w:lang w:val="ru-RU"/>
        </w:rPr>
      </w:pPr>
      <w:r>
        <w:rPr>
          <w:rFonts w:cs="Times New Roman" w:ascii="Times New Roman" w:hAnsi="Times New Roman"/>
          <w:color w:val="31849B"/>
          <w:sz w:val="72"/>
          <w:szCs w:val="72"/>
          <w:lang w:val="ru-RU"/>
        </w:rPr>
      </w:r>
    </w:p>
    <w:p>
      <w:pPr>
        <w:pStyle w:val="Normal"/>
        <w:jc w:val="center"/>
        <w:rPr>
          <w:rFonts w:ascii="Times New Roman" w:hAnsi="Times New Roman" w:cs="Times New Roman"/>
          <w:color w:val="31849B"/>
          <w:sz w:val="72"/>
          <w:szCs w:val="72"/>
          <w:lang w:val="ru-RU"/>
        </w:rPr>
      </w:pPr>
      <w:r>
        <w:rPr>
          <w:rFonts w:cs="Times New Roman" w:ascii="Times New Roman" w:hAnsi="Times New Roman"/>
          <w:color w:val="31849B"/>
          <w:sz w:val="72"/>
          <w:szCs w:val="72"/>
          <w:lang w:val="ru-RU"/>
        </w:rPr>
      </w:r>
    </w:p>
    <w:p>
      <w:pPr>
        <w:pStyle w:val="Normal"/>
        <w:jc w:val="center"/>
        <w:rPr>
          <w:rFonts w:ascii="Times New Roman" w:hAnsi="Times New Roman" w:cs="Times New Roman"/>
          <w:color w:val="31849B"/>
          <w:sz w:val="72"/>
          <w:szCs w:val="72"/>
          <w:lang w:val="ru-RU"/>
        </w:rPr>
      </w:pPr>
      <w:r>
        <w:rPr>
          <w:rFonts w:cs="Times New Roman" w:ascii="Times New Roman" w:hAnsi="Times New Roman"/>
          <w:color w:val="31849B"/>
          <w:sz w:val="72"/>
          <w:szCs w:val="72"/>
          <w:lang w:val="ru-RU"/>
        </w:rPr>
      </w:r>
    </w:p>
    <w:p>
      <w:pPr>
        <w:pStyle w:val="Normal"/>
        <w:jc w:val="center"/>
        <w:rPr>
          <w:rFonts w:ascii="Times New Roman" w:hAnsi="Times New Roman" w:cs="Times New Roman"/>
          <w:color w:val="31849B"/>
          <w:sz w:val="72"/>
          <w:szCs w:val="72"/>
          <w:lang w:val="ru-RU"/>
        </w:rPr>
      </w:pPr>
      <w:r>
        <w:rPr>
          <w:rFonts w:cs="Times New Roman" w:ascii="Times New Roman" w:hAnsi="Times New Roman"/>
          <w:color w:val="31849B"/>
          <w:sz w:val="72"/>
          <w:szCs w:val="72"/>
          <w:lang w:val="ru-RU"/>
        </w:rPr>
        <w:t>Драгонланс  Пятой Эры</w:t>
      </w:r>
      <w:r>
        <w:br w:type="page"/>
      </w:r>
    </w:p>
    <w:p>
      <w:pPr>
        <w:pStyle w:val="Normal"/>
        <w:rPr>
          <w:rFonts w:ascii="Times New Roman" w:hAnsi="Times New Roman" w:cs="Times New Roman"/>
          <w:color w:val="31849B"/>
          <w:sz w:val="72"/>
          <w:szCs w:val="72"/>
          <w:lang w:val="ru-RU"/>
        </w:rPr>
      </w:pPr>
      <w:r>
        <w:rPr>
          <w:rFonts w:cs="Times New Roman" w:ascii="Times New Roman" w:hAnsi="Times New Roman"/>
          <w:sz w:val="24"/>
          <w:szCs w:val="24"/>
          <w:lang w:val="ru-RU"/>
        </w:rPr>
        <w:t>Я вижу вс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Герольд, певец и рассказчик. Я видел многое на континенте Ансалон, и знаю еще больше. И потому сейчас я нахожусь в замешательстве, ибо в данный момент мы находимся на рассвете того, что хранители времени назовут Эрой Смертных - Пятой Эрой Крин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з теней этой опустошенной войнами земли вышли великие и пугающие драконы, которым было суждено покорить человечество. Боги ушли, и некому было удержать этих порождений Зла, которые были сильнее всего, что мы знали до это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потому я решил, что должен сделать то, что могу, в это опасное время. Меня можно назвать человеком без своих воспоминаний - моя память хранит только воспоминания мира. Возможно, в моей истории, этом сборнике сказаний Кринна, лежит ключ к будущему возрождению Ансал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ридцать лет назад пришел Хаос. Непонимание и незнание разорвали цепи, которыми была скована эта ужасная сила, из которой боги некогда создали мир. Вырвавшись на свободу, Хаос попытался осквернить величайшее сокровище богов: мир Кринна. С помощью силы магии в то Лето Хаоса все дети богов объединили свои силы и заставили Хаос уйти. Он согласился, но приказал, чтобы боги последовали за ни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ольше, чем когда-либо за всю историю Кринна, смертные чувствовали себя одинокими. Когда боги покинули в этот мир, закрылись и двери перед самым драгоценным их даром - магией. Без неё смертные не могли отразить атаки первых детей Темной Королевы, и драконы обрели возможность свободно править миром. Из-за моря пришла раса Великих Драконов, которых возглавляла Малистрикс Красная. В ходе зловещей Драконьей Чистки  эти вирмы завоевали право владеть землями Ансалона. На рассвете этой новой эры смертные вели отчаянную битву за выживание, тогда как драконы сражались с драконами, н обращая внимания на ужасный вред, который они наносили мир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стоящее скрыто тенями и неопределенностью. Драконы, строящие свои зловещие планы, владеют смертными, живущими на некогда свободных землях. Так, где их власть слабеет, правят Рыцари Такхизис, враги Добра, которые поклонялись Темной Королеве. Кажется, что будущее лишено надежд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хотя боги покинули нас я продолжаю надеяться. Наш мир был спасен от Хаоса не ради того, чтобы оказаться во власти Злых драконов. Я предвижу, что грядут изменения, что свет Добра рассеет темный покров зла и ночи. Новые волшебники возрождают самую древнюю магию нашего мира. Наша Цитадель Света учит людей использовать силы своего собственного сердца. Соламнийские Рыцари продолжают сражаться за Добро, Легион Стали защищает правосудие, а Добрые драконы - хотя и тайно - так же борются со зл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эра открытий, эра приключений, эра героев, эра надежды. Восстань, любимый Кринн, пускай даже наступила Пятая Эра, Эра Смертных. Знай, что ради всех людей Ансалона, Добро, в конце концов, победи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е зависит от вас.</w:t>
      </w:r>
    </w:p>
    <w:p>
      <w:pPr>
        <w:pStyle w:val="Normal"/>
        <w:jc w:val="center"/>
        <w:rPr>
          <w:rFonts w:ascii="Times New Roman" w:hAnsi="Times New Roman" w:cs="Times New Roman"/>
          <w:color w:val="31849B"/>
          <w:sz w:val="48"/>
          <w:szCs w:val="48"/>
          <w:lang w:val="ru-RU"/>
        </w:rPr>
      </w:pPr>
      <w:r>
        <w:rPr>
          <w:rFonts w:cs="Times New Roman" w:ascii="Times New Roman" w:hAnsi="Times New Roman"/>
          <w:color w:val="31849B"/>
          <w:sz w:val="48"/>
          <w:szCs w:val="48"/>
          <w:lang w:val="ru-RU"/>
        </w:rPr>
      </w:r>
    </w:p>
    <w:p>
      <w:pPr>
        <w:pStyle w:val="Normal"/>
        <w:jc w:val="center"/>
        <w:rPr>
          <w:rFonts w:ascii="Times New Roman" w:hAnsi="Times New Roman" w:cs="Times New Roman"/>
          <w:color w:val="31849B"/>
          <w:sz w:val="48"/>
          <w:szCs w:val="48"/>
          <w:lang w:val="ru-RU"/>
        </w:rPr>
      </w:pPr>
      <w:r>
        <w:rPr>
          <w:rFonts w:cs="Times New Roman" w:ascii="Times New Roman" w:hAnsi="Times New Roman"/>
          <w:color w:val="31849B"/>
          <w:sz w:val="48"/>
          <w:szCs w:val="48"/>
          <w:lang w:val="ru-RU"/>
        </w:rPr>
      </w:r>
    </w:p>
    <w:p>
      <w:pPr>
        <w:pStyle w:val="Normal"/>
        <w:jc w:val="center"/>
        <w:rPr>
          <w:rFonts w:ascii="Times New Roman" w:hAnsi="Times New Roman" w:cs="Times New Roman"/>
          <w:color w:val="31849B"/>
          <w:sz w:val="48"/>
          <w:szCs w:val="48"/>
          <w:lang w:val="ru-RU"/>
        </w:rPr>
      </w:pPr>
      <w:r>
        <w:rPr>
          <w:rFonts w:cs="Times New Roman" w:ascii="Times New Roman" w:hAnsi="Times New Roman"/>
          <w:color w:val="31849B"/>
          <w:sz w:val="48"/>
          <w:szCs w:val="48"/>
          <w:lang w:val="ru-RU"/>
        </w:rPr>
      </w:r>
    </w:p>
    <w:p>
      <w:pPr>
        <w:pStyle w:val="Normal"/>
        <w:jc w:val="center"/>
        <w:rPr>
          <w:rFonts w:ascii="Times New Roman" w:hAnsi="Times New Roman" w:cs="Times New Roman"/>
          <w:color w:val="31849B"/>
          <w:sz w:val="48"/>
          <w:szCs w:val="48"/>
        </w:rPr>
      </w:pPr>
      <w:r>
        <w:rPr>
          <w:rFonts w:cs="Times New Roman" w:ascii="Times New Roman" w:hAnsi="Times New Roman"/>
          <w:color w:val="31849B"/>
          <w:sz w:val="48"/>
          <w:szCs w:val="48"/>
        </w:rPr>
      </w:r>
    </w:p>
    <w:p>
      <w:pPr>
        <w:pStyle w:val="Normal"/>
        <w:jc w:val="center"/>
        <w:rPr>
          <w:rFonts w:ascii="Times New Roman" w:hAnsi="Times New Roman" w:cs="Times New Roman"/>
          <w:color w:val="31849B"/>
          <w:sz w:val="48"/>
          <w:szCs w:val="48"/>
          <w:lang w:val="ru-RU"/>
        </w:rPr>
      </w:pPr>
      <w:r>
        <w:rPr>
          <w:rFonts w:cs="Times New Roman" w:ascii="Times New Roman" w:hAnsi="Times New Roman"/>
          <w:color w:val="31849B"/>
          <w:sz w:val="48"/>
          <w:szCs w:val="48"/>
          <w:lang w:val="ru-RU"/>
        </w:rPr>
        <w:t>Книга Пятой Эры</w:t>
      </w:r>
    </w:p>
    <w:p>
      <w:pPr>
        <w:pStyle w:val="Normal"/>
        <w:jc w:val="center"/>
        <w:rPr>
          <w:rFonts w:ascii="Times New Roman" w:hAnsi="Times New Roman" w:cs="Times New Roman"/>
          <w:b/>
          <w:b/>
          <w:color w:val="31849B"/>
          <w:sz w:val="32"/>
          <w:szCs w:val="32"/>
          <w:lang w:val="ru-RU"/>
        </w:rPr>
      </w:pPr>
      <w:r>
        <w:rPr>
          <w:rFonts w:cs="Times New Roman" w:ascii="Times New Roman" w:hAnsi="Times New Roman"/>
          <w:b/>
          <w:color w:val="31849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Драматическая игра легендарных героев, ужасных злодеев и великих драконов</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Spacing"/>
        <w:jc w:val="center"/>
        <w:rPr>
          <w:rFonts w:ascii="Times New Roman" w:hAnsi="Times New Roman" w:cs="Times New Roman"/>
          <w:sz w:val="32"/>
          <w:szCs w:val="32"/>
          <w:lang w:val="ru-RU"/>
        </w:rPr>
      </w:pPr>
      <w:r>
        <w:rPr>
          <w:rFonts w:cs="Times New Roman" w:ascii="Times New Roman" w:hAnsi="Times New Roman"/>
          <w:sz w:val="32"/>
          <w:szCs w:val="32"/>
        </w:rPr>
        <w:t>by</w:t>
      </w:r>
    </w:p>
    <w:p>
      <w:pPr>
        <w:pStyle w:val="NoSpacing"/>
        <w:jc w:val="center"/>
        <w:rPr>
          <w:rFonts w:ascii="Times New Roman" w:hAnsi="Times New Roman" w:cs="Times New Roman"/>
          <w:sz w:val="32"/>
          <w:szCs w:val="32"/>
        </w:rPr>
      </w:pPr>
      <w:r>
        <w:rPr>
          <w:rFonts w:cs="Times New Roman" w:ascii="Times New Roman" w:hAnsi="Times New Roman"/>
          <w:sz w:val="32"/>
          <w:szCs w:val="32"/>
        </w:rPr>
        <w:t>William W.Connors</w:t>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Spacing"/>
        <w:rPr>
          <w:rFonts w:ascii="Times New Roman" w:hAnsi="Times New Roman" w:cs="Times New Roman"/>
          <w:b/>
          <w:b/>
          <w:sz w:val="32"/>
          <w:szCs w:val="32"/>
        </w:rPr>
      </w:pPr>
      <w:r>
        <w:rPr>
          <w:rFonts w:cs="Times New Roman" w:ascii="Times New Roman" w:hAnsi="Times New Roman"/>
          <w:b/>
          <w:sz w:val="32"/>
          <w:szCs w:val="32"/>
        </w:rPr>
        <w:t>Credi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Editor</w:t>
      </w:r>
      <w:r>
        <w:rPr>
          <w:rFonts w:cs="Times New Roman" w:ascii="Times New Roman" w:hAnsi="Times New Roman"/>
          <w:sz w:val="24"/>
          <w:szCs w:val="24"/>
        </w:rPr>
        <w:t>: Sue Weinlein Cook</w:t>
      </w:r>
    </w:p>
    <w:p>
      <w:pPr>
        <w:pStyle w:val="NoSpacing"/>
        <w:rPr/>
      </w:pPr>
      <w:r>
        <w:rPr>
          <w:rFonts w:cs="Times New Roman" w:ascii="Times New Roman" w:hAnsi="Times New Roman"/>
          <w:b/>
          <w:sz w:val="24"/>
          <w:szCs w:val="24"/>
        </w:rPr>
        <w:t>Proofreader</w:t>
      </w:r>
      <w:r>
        <w:rPr>
          <w:rFonts w:cs="Times New Roman" w:ascii="Times New Roman" w:hAnsi="Times New Roman"/>
          <w:sz w:val="24"/>
          <w:szCs w:val="24"/>
        </w:rPr>
        <w:t>: Carrie A.Bebris</w:t>
      </w:r>
    </w:p>
    <w:p>
      <w:pPr>
        <w:pStyle w:val="NoSpacing"/>
        <w:rPr/>
      </w:pPr>
      <w:r>
        <w:rPr>
          <w:rFonts w:cs="Times New Roman" w:ascii="Times New Roman" w:hAnsi="Times New Roman"/>
          <w:b/>
          <w:sz w:val="24"/>
          <w:szCs w:val="24"/>
        </w:rPr>
        <w:t>Creative Director</w:t>
      </w:r>
      <w:r>
        <w:rPr>
          <w:rFonts w:cs="Times New Roman" w:ascii="Times New Roman" w:hAnsi="Times New Roman"/>
          <w:sz w:val="24"/>
          <w:szCs w:val="24"/>
        </w:rPr>
        <w:t>: Harold Johnson</w:t>
      </w:r>
    </w:p>
    <w:p>
      <w:pPr>
        <w:pStyle w:val="NoSpacing"/>
        <w:rPr/>
      </w:pPr>
      <w:r>
        <w:rPr>
          <w:rFonts w:cs="Times New Roman" w:ascii="Times New Roman" w:hAnsi="Times New Roman"/>
          <w:b/>
          <w:sz w:val="24"/>
          <w:szCs w:val="24"/>
        </w:rPr>
        <w:t>Typographer</w:t>
      </w:r>
      <w:r>
        <w:rPr>
          <w:rFonts w:cs="Times New Roman" w:ascii="Times New Roman" w:hAnsi="Times New Roman"/>
          <w:sz w:val="24"/>
          <w:szCs w:val="24"/>
        </w:rPr>
        <w:t>: Angelika Lokotz</w:t>
      </w:r>
    </w:p>
    <w:p>
      <w:pPr>
        <w:pStyle w:val="NoSpacing"/>
        <w:rPr/>
      </w:pPr>
      <w:r>
        <w:rPr>
          <w:rFonts w:cs="Times New Roman" w:ascii="Times New Roman" w:hAnsi="Times New Roman"/>
          <w:b/>
          <w:sz w:val="24"/>
          <w:szCs w:val="24"/>
        </w:rPr>
        <w:t>Graphic Designers</w:t>
      </w:r>
      <w:r>
        <w:rPr>
          <w:rFonts w:cs="Times New Roman" w:ascii="Times New Roman" w:hAnsi="Times New Roman"/>
          <w:sz w:val="24"/>
          <w:szCs w:val="24"/>
        </w:rPr>
        <w:t>: Dawn Murin and Shan Ren</w:t>
      </w:r>
    </w:p>
    <w:p>
      <w:pPr>
        <w:pStyle w:val="NoSpacing"/>
        <w:rPr/>
      </w:pPr>
      <w:r>
        <w:rPr>
          <w:rFonts w:cs="Times New Roman" w:ascii="Times New Roman" w:hAnsi="Times New Roman"/>
          <w:b/>
          <w:sz w:val="24"/>
          <w:szCs w:val="24"/>
        </w:rPr>
        <w:t>Cover Illustrator</w:t>
      </w:r>
      <w:r>
        <w:rPr>
          <w:rFonts w:cs="Times New Roman" w:ascii="Times New Roman" w:hAnsi="Times New Roman"/>
          <w:sz w:val="24"/>
          <w:szCs w:val="24"/>
        </w:rPr>
        <w:t>: Jeff Easley</w:t>
      </w:r>
    </w:p>
    <w:p>
      <w:pPr>
        <w:pStyle w:val="NoSpacing"/>
        <w:rPr/>
      </w:pPr>
      <w:r>
        <w:rPr>
          <w:rFonts w:cs="Times New Roman" w:ascii="Times New Roman" w:hAnsi="Times New Roman"/>
          <w:b/>
          <w:sz w:val="24"/>
          <w:szCs w:val="24"/>
        </w:rPr>
        <w:t>Cover Designer</w:t>
      </w:r>
      <w:r>
        <w:rPr>
          <w:rFonts w:cs="Times New Roman" w:ascii="Times New Roman" w:hAnsi="Times New Roman"/>
          <w:sz w:val="24"/>
          <w:szCs w:val="24"/>
        </w:rPr>
        <w:t>: Shan Ren</w:t>
      </w:r>
    </w:p>
    <w:p>
      <w:pPr>
        <w:pStyle w:val="NoSpacing"/>
        <w:rPr/>
      </w:pPr>
      <w:r>
        <w:rPr>
          <w:rFonts w:cs="Times New Roman" w:ascii="Times New Roman" w:hAnsi="Times New Roman"/>
          <w:b/>
          <w:sz w:val="24"/>
          <w:szCs w:val="24"/>
        </w:rPr>
        <w:t>Character Portrait Illustrators</w:t>
      </w:r>
      <w:r>
        <w:rPr>
          <w:rFonts w:cs="Times New Roman" w:ascii="Times New Roman" w:hAnsi="Times New Roman"/>
          <w:sz w:val="24"/>
          <w:szCs w:val="24"/>
        </w:rPr>
        <w:t>: Clyde Caldwel, Jim Crabtree, Jeff Easley, Larry Elmore, Mark Forrer, Todd Lockwood, Keith Parkinson, R.K.Post and Walter Velez</w:t>
      </w:r>
    </w:p>
    <w:p>
      <w:pPr>
        <w:pStyle w:val="NoSpacing"/>
        <w:rPr/>
      </w:pPr>
      <w:r>
        <w:rPr>
          <w:rFonts w:cs="Times New Roman" w:ascii="Times New Roman" w:hAnsi="Times New Roman"/>
          <w:b/>
          <w:sz w:val="24"/>
          <w:szCs w:val="24"/>
        </w:rPr>
        <w:t>Border Illustrator</w:t>
      </w:r>
      <w:r>
        <w:rPr>
          <w:rFonts w:cs="Times New Roman" w:ascii="Times New Roman" w:hAnsi="Times New Roman"/>
          <w:sz w:val="24"/>
          <w:szCs w:val="24"/>
        </w:rPr>
        <w:t>: Valerie A.Valusek</w:t>
      </w:r>
    </w:p>
    <w:p>
      <w:pPr>
        <w:pStyle w:val="NoSpacing"/>
        <w:rPr/>
      </w:pPr>
      <w:r>
        <w:rPr>
          <w:rFonts w:cs="Times New Roman" w:ascii="Times New Roman" w:hAnsi="Times New Roman"/>
          <w:b/>
          <w:sz w:val="24"/>
          <w:szCs w:val="24"/>
        </w:rPr>
        <w:t>Interior Illustrator</w:t>
      </w:r>
      <w:r>
        <w:rPr>
          <w:rFonts w:cs="Times New Roman" w:ascii="Times New Roman" w:hAnsi="Times New Roman"/>
          <w:sz w:val="24"/>
          <w:szCs w:val="24"/>
        </w:rPr>
        <w:t>: Jason Burrows, Paul Daly, Dan Davis, Allen Nunis and Brian Schomburg</w:t>
      </w:r>
    </w:p>
    <w:p>
      <w:pPr>
        <w:pStyle w:val="NoSpacing"/>
        <w:rPr/>
      </w:pPr>
      <w:r>
        <w:rPr>
          <w:rFonts w:cs="Times New Roman" w:ascii="Times New Roman" w:hAnsi="Times New Roman"/>
          <w:b/>
          <w:sz w:val="24"/>
          <w:szCs w:val="24"/>
        </w:rPr>
        <w:t>Cartographers</w:t>
      </w:r>
      <w:r>
        <w:rPr>
          <w:rFonts w:cs="Times New Roman" w:ascii="Times New Roman" w:hAnsi="Times New Roman"/>
          <w:sz w:val="24"/>
          <w:szCs w:val="24"/>
        </w:rPr>
        <w:t>: Dennis Kauth and Rob Lazzaretti</w:t>
      </w:r>
    </w:p>
    <w:p>
      <w:pPr>
        <w:pStyle w:val="NoSpacing"/>
        <w:rPr>
          <w:rFonts w:ascii="Times New Roman" w:hAnsi="Times New Roman" w:cs="Times New Roman"/>
          <w:sz w:val="24"/>
          <w:szCs w:val="24"/>
        </w:rPr>
      </w:pPr>
      <w:r>
        <w:rPr>
          <w:rFonts w:cs="Times New Roman" w:ascii="Times New Roman" w:hAnsi="Times New Roman"/>
          <w:b/>
          <w:sz w:val="24"/>
          <w:szCs w:val="24"/>
          <w:lang w:val="ru-RU"/>
        </w:rPr>
        <w:t>Art Director</w:t>
      </w:r>
      <w:r>
        <w:rPr>
          <w:rFonts w:cs="Times New Roman" w:ascii="Times New Roman" w:hAnsi="Times New Roman"/>
          <w:sz w:val="24"/>
          <w:szCs w:val="24"/>
          <w:lang w:val="ru-RU"/>
        </w:rPr>
        <w:t>: Stephen A.Daniele</w:t>
      </w:r>
    </w:p>
    <w:p>
      <w:pPr>
        <w:pStyle w:val="NoSpacing"/>
        <w:rPr>
          <w:rFonts w:ascii="Times New Roman" w:hAnsi="Times New Roman" w:cs="Times New Roman"/>
          <w:sz w:val="24"/>
          <w:szCs w:val="24"/>
          <w:lang w:val="ru-RU"/>
        </w:rPr>
      </w:pPr>
      <w:r>
        <w:rPr>
          <w:rFonts w:cs="Times New Roman" w:ascii="Times New Roman" w:hAnsi="Times New Roman"/>
          <w:b/>
          <w:sz w:val="24"/>
          <w:szCs w:val="24"/>
          <w:lang w:val="ru-RU"/>
        </w:rPr>
        <w:t>Перевод</w:t>
      </w:r>
      <w:r>
        <w:rPr>
          <w:rFonts w:cs="Times New Roman" w:ascii="Times New Roman" w:hAnsi="Times New Roman"/>
          <w:sz w:val="24"/>
          <w:szCs w:val="24"/>
          <w:lang w:val="ru-RU"/>
        </w:rPr>
        <w:t>: Аваллах</w:t>
      </w:r>
      <w:r>
        <w:br w:type="page"/>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rFonts w:ascii="Times New Roman" w:hAnsi="Times New Roman" w:cs="Times New Roman"/>
          <w:b/>
          <w:b/>
          <w:color w:val="31849B"/>
          <w:sz w:val="40"/>
          <w:szCs w:val="40"/>
          <w:lang w:val="ru-RU"/>
        </w:rPr>
      </w:pPr>
      <w:r>
        <w:rPr>
          <w:rFonts w:cs="Times New Roman" w:ascii="Times New Roman" w:hAnsi="Times New Roman"/>
          <w:b/>
          <w:color w:val="31849B"/>
          <w:sz w:val="40"/>
          <w:szCs w:val="40"/>
          <w:lang w:val="ru-RU"/>
        </w:rPr>
        <w:t>Пролог</w:t>
      </w:r>
    </w:p>
    <w:p>
      <w:pPr>
        <w:pStyle w:val="NoSpacing"/>
        <w:rPr>
          <w:rFonts w:ascii="Times New Roman" w:hAnsi="Times New Roman" w:cs="Times New Roman"/>
          <w:b/>
          <w:b/>
          <w:color w:val="31849B"/>
          <w:sz w:val="24"/>
          <w:szCs w:val="24"/>
          <w:lang w:val="ru-RU"/>
        </w:rPr>
      </w:pPr>
      <w:r>
        <w:rPr>
          <w:rFonts w:cs="Times New Roman" w:ascii="Times New Roman" w:hAnsi="Times New Roman"/>
          <w:b/>
          <w:color w:val="31849B"/>
          <w:sz w:val="24"/>
          <w:szCs w:val="24"/>
          <w:lang w:val="ru-RU"/>
        </w:rPr>
      </w:r>
    </w:p>
    <w:p>
      <w:pPr>
        <w:pStyle w:val="NoSpacing"/>
        <w:rPr>
          <w:rFonts w:ascii="Times New Roman" w:hAnsi="Times New Roman" w:cs="Times New Roman"/>
          <w:i/>
          <w:i/>
          <w:sz w:val="24"/>
          <w:szCs w:val="24"/>
          <w:lang w:val="ru-RU"/>
        </w:rPr>
      </w:pPr>
      <w:r>
        <w:rPr>
          <w:rFonts w:cs="Times New Roman" w:ascii="Times New Roman" w:hAnsi="Times New Roman"/>
          <w:i/>
          <w:sz w:val="24"/>
          <w:szCs w:val="24"/>
          <w:lang w:val="ru-RU"/>
        </w:rPr>
        <w:t>Теперь начинается то, что впоследствии будет названой Эрой Смертных.Я думаю, что это будет последняя Эра. Последняя, самая длинная и, возможно, самая лучшая из всех предыдущих.</w:t>
      </w:r>
    </w:p>
    <w:p>
      <w:pPr>
        <w:pStyle w:val="NoSpacing"/>
        <w:jc w:val="right"/>
        <w:rPr>
          <w:rFonts w:ascii="Times New Roman" w:hAnsi="Times New Roman" w:cs="Times New Roman"/>
          <w:sz w:val="24"/>
          <w:szCs w:val="24"/>
          <w:lang w:val="ru-RU"/>
        </w:rPr>
      </w:pPr>
      <w:r>
        <w:rPr>
          <w:rFonts w:cs="Times New Roman" w:ascii="Times New Roman" w:hAnsi="Times New Roman"/>
          <w:sz w:val="24"/>
          <w:szCs w:val="24"/>
          <w:lang w:val="ru-RU"/>
        </w:rPr>
        <w:t>-Фисбен, Драконы Летнего Полдня</w:t>
      </w:r>
    </w:p>
    <w:p>
      <w:pPr>
        <w:pStyle w:val="NoSpacing"/>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Роман "Драконы Летнего Полдня", написанный Маргарет Уэйс и Трэйси Хикменом, положил начало новой эре мира Драгонланса. После тех опустошений и катаклизмов, которые были вызваны войной с Хаосом, жизнь на  Кринне уже просто не могла остаться прежней. И, безусловно, столь драматические изменения требовали от нас создания новой игры!</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rFonts w:ascii="Times New Roman" w:hAnsi="Times New Roman" w:cs="Times New Roman"/>
          <w:color w:val="31849B"/>
          <w:sz w:val="32"/>
          <w:szCs w:val="32"/>
          <w:lang w:val="ru-RU"/>
        </w:rPr>
      </w:pPr>
      <w:r>
        <w:rPr>
          <w:rFonts w:cs="Times New Roman" w:ascii="Times New Roman" w:hAnsi="Times New Roman"/>
          <w:color w:val="31849B"/>
          <w:sz w:val="32"/>
          <w:szCs w:val="32"/>
          <w:lang w:val="ru-RU"/>
        </w:rPr>
        <w:t>Компоненты</w:t>
      </w:r>
    </w:p>
    <w:p>
      <w:pPr>
        <w:pStyle w:val="NoSpacing"/>
        <w:rPr>
          <w:rFonts w:ascii="Times New Roman" w:hAnsi="Times New Roman" w:cs="Times New Roman"/>
          <w:color w:val="31849B"/>
          <w:sz w:val="24"/>
          <w:szCs w:val="24"/>
          <w:lang w:val="ru-RU"/>
        </w:rPr>
      </w:pPr>
      <w:r>
        <w:rPr>
          <w:rFonts w:cs="Times New Roman" w:ascii="Times New Roman" w:hAnsi="Times New Roman"/>
          <w:color w:val="31849B"/>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Лучшим способом разобраться во всех особенностях игры Драгонланс: Пятая Эра (Dragonlance: The Fifth Age) будет последовательное рассмотрение различных ее составляющих.</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pPr>
      <w:r>
        <w:rPr>
          <w:rFonts w:cs="Times New Roman" w:ascii="Times New Roman" w:hAnsi="Times New Roman"/>
          <w:b/>
          <w:sz w:val="24"/>
          <w:szCs w:val="24"/>
          <w:lang w:val="ru-RU"/>
        </w:rPr>
        <w:t>Книга Пятой Эры</w:t>
      </w:r>
      <w:r>
        <w:rPr>
          <w:rFonts w:cs="Times New Roman" w:ascii="Times New Roman" w:hAnsi="Times New Roman"/>
          <w:sz w:val="24"/>
          <w:szCs w:val="24"/>
          <w:lang w:val="ru-RU"/>
        </w:rPr>
        <w:t>. Данная книга описывает систему правил SAGA, на которых основана игра, которую вы держите в руках. Будущие книги Пятой Эры будут описывать различные опциональные возможности и дополнения к базовой системе, но основные правила, которые позволят вам провести множество самых невообразимых приключений, вы сможете найти именно здесь.</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pPr>
      <w:r>
        <w:rPr>
          <w:rFonts w:cs="Times New Roman" w:ascii="Times New Roman" w:hAnsi="Times New Roman"/>
          <w:b/>
          <w:sz w:val="24"/>
          <w:szCs w:val="24"/>
          <w:lang w:val="ru-RU"/>
        </w:rPr>
        <w:t>Сумерки или Рассвет</w:t>
      </w:r>
      <w:r>
        <w:rPr>
          <w:rFonts w:cs="Times New Roman" w:ascii="Times New Roman" w:hAnsi="Times New Roman"/>
          <w:sz w:val="24"/>
          <w:szCs w:val="24"/>
          <w:lang w:val="ru-RU"/>
        </w:rPr>
        <w:t>. Вторым названием следующей книги, включенной в состав этого набора, является "Ансалон Пятой Эры". На ее страницах вы найдете огромное количество информации, посвященной как прошлому, так и настоящему этого континента. Кроме того, здесь так же описаны наиболее знаменитые герои и злодеи Кринна, среди которых вы найдете как смертных, так и драконов. Рассказчикам следует позаботиться о том, чтобы их игроки случайно не прочитали те разделы, которые они хотели бы сохранить от них в тайне.</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pPr>
      <w:r>
        <w:rPr>
          <w:rFonts w:cs="Times New Roman" w:ascii="Times New Roman" w:hAnsi="Times New Roman"/>
          <w:b/>
          <w:sz w:val="24"/>
          <w:szCs w:val="24"/>
          <w:lang w:val="ru-RU"/>
        </w:rPr>
        <w:t>Герои Новой Эры</w:t>
      </w:r>
      <w:r>
        <w:rPr>
          <w:rFonts w:cs="Times New Roman" w:ascii="Times New Roman" w:hAnsi="Times New Roman"/>
          <w:sz w:val="24"/>
          <w:szCs w:val="24"/>
          <w:lang w:val="ru-RU"/>
        </w:rPr>
        <w:t>. Третья книга данного набора содержит вводное приключение, действие которого разворачивается во времена Пятой Эры. Приключение начинается в королевстве Абанасиния, которое уже хорошо известно читателям Саги о Копье, так как именно там встретились легендарные Герои Копья.</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pPr>
      <w:r>
        <w:rPr>
          <w:rFonts w:cs="Times New Roman" w:ascii="Times New Roman" w:hAnsi="Times New Roman"/>
          <w:b/>
          <w:sz w:val="24"/>
          <w:szCs w:val="24"/>
          <w:lang w:val="ru-RU"/>
        </w:rPr>
        <w:t>Колода Судьбы</w:t>
      </w:r>
      <w:r>
        <w:rPr>
          <w:rFonts w:cs="Times New Roman" w:ascii="Times New Roman" w:hAnsi="Times New Roman"/>
          <w:sz w:val="24"/>
          <w:szCs w:val="24"/>
          <w:lang w:val="ru-RU"/>
        </w:rPr>
        <w:t>. Фактически, это набор из 82 карт, которые составляют так называемую "Колоду Судьбы". Эта колода представляет собой основные фигуры Саги о Копье, которые связаны как с ее прошлым, так и настоящим. Она состоит из восьми мастей, к каждой из которых относится по девять карт, и еще одной масти, которая состоит из десяти карт. Первые восемь мастей представляют собой способности гуманоидных рас Кринна: Мечи соответствуют Силе, Луны - Разуму и так далее. Девятая масть - Драконы - связана с нынешними правителями Ансалона, которые не принадлежат к роду смертных. Эти карты связаны со многими аспектами игры, и потому игроки очень быстро познакомятся с ними.</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pPr>
      <w:r>
        <w:rPr>
          <w:rFonts w:cs="Times New Roman" w:ascii="Times New Roman" w:hAnsi="Times New Roman"/>
          <w:b/>
          <w:sz w:val="24"/>
          <w:szCs w:val="24"/>
          <w:lang w:val="ru-RU"/>
        </w:rPr>
        <w:t>Другие Составляющие</w:t>
      </w:r>
      <w:r>
        <w:rPr>
          <w:rFonts w:cs="Times New Roman" w:ascii="Times New Roman" w:hAnsi="Times New Roman"/>
          <w:sz w:val="24"/>
          <w:szCs w:val="24"/>
          <w:lang w:val="ru-RU"/>
        </w:rPr>
        <w:t>. Восемнадцать карточек персонажей содержат игровые показатели и краткую историю сразу нескольких важных героев и злодеев Пятой Эры, как, впрочем, и нескольких новых авантюристов. Игроки, которые не хотят создавать собственных персонажей, могут просто отыгрывать одного из этих персонажей. Кроме того, в набор включена большая карта для игроков, на которой изображен континент Ансалона, и раскладывающаяся карта, предназначенная для Рассказчика.</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rFonts w:ascii="Times New Roman" w:hAnsi="Times New Roman" w:cs="Times New Roman"/>
          <w:color w:val="31849B"/>
          <w:sz w:val="32"/>
          <w:szCs w:val="32"/>
          <w:lang w:val="ru-RU"/>
        </w:rPr>
      </w:pPr>
      <w:r>
        <w:rPr>
          <w:rFonts w:cs="Times New Roman" w:ascii="Times New Roman" w:hAnsi="Times New Roman"/>
          <w:color w:val="31849B"/>
          <w:sz w:val="32"/>
          <w:szCs w:val="32"/>
          <w:lang w:val="ru-RU"/>
        </w:rPr>
        <w:t>Обзор кампании</w:t>
      </w:r>
    </w:p>
    <w:p>
      <w:pPr>
        <w:pStyle w:val="NoSpacing"/>
        <w:rPr>
          <w:rFonts w:ascii="Times New Roman" w:hAnsi="Times New Roman" w:cs="Times New Roman"/>
          <w:color w:val="31849B"/>
          <w:sz w:val="24"/>
          <w:szCs w:val="24"/>
          <w:lang w:val="ru-RU"/>
        </w:rPr>
      </w:pPr>
      <w:r>
        <w:rPr>
          <w:rFonts w:cs="Times New Roman" w:ascii="Times New Roman" w:hAnsi="Times New Roman"/>
          <w:color w:val="31849B"/>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До момента публикации данной игры, читатели в основном могли познать мир Кринна во времена эр Мечтаний, Силы и Отчаяния. Роман "Драконы Летнего Полдня", который уже упоминался ранее, знаменует собой переход к следующей Великой Эре этого мира.</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xml:space="preserve">Прошло тридцать лет с тех пор, как люди и драконы победили бога Хаоса и пантеон Кринна покинул свое излюбленное детище. Считая себя единственными богами, которые остались на этой несчастной планете после Войны Хаоса, Добрые и Злые вирмы развязали кошмарную войну - Драконью Чистку - в результате которой под их властью оказалась большая часть Ансалона. Природа магии так же изменилась до неузнаваемости после ухода богов магии и исчезновения трех лун Кринна. (Основной массив событий, последовавших за Войной Хаоса, подробно описан в Главе Первой книги "Сумерки или Рассвет"). Изменилось даже летоисчисление, ибо пришло время Пятой Эры, Эры Смертных - эры надежды. </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Arial" w:hAnsi="Arial" w:cs="Arial"/>
          <w:sz w:val="28"/>
          <w:szCs w:val="28"/>
          <w:lang w:val="ru-RU"/>
        </w:rPr>
      </w:pPr>
      <w:r>
        <w:rPr>
          <w:rFonts w:cs="Arial" w:ascii="Arial" w:hAnsi="Arial"/>
          <w:sz w:val="28"/>
          <w:szCs w:val="28"/>
          <w:lang w:val="ru-RU"/>
        </w:rPr>
        <w:t>Драконы</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Относительно немногим драконам удалось пережить Драконью Чистку. Фактически, на Ансалоне осталось всего лишь около пятидесяти драконов, причем добрая их половина предпочитает скрываться в своих тайных убежищах. Большая часть оставшихся драконов - которые выглядят настоящими титанами по сравнению со своими сородичами - прибыли на Ансалон из далекой земли, лежащей за морем. Фактически, эти Великие Драконы настолько могущественны - особенно учитывая тот факт, что они гораздо больше и агрессивнее драконов Четвертой Эры - что перед ними пали целые королевства. Благодаря применению способностей, о которых в предыдущие времена никто даже не мог помыслить, они так же вызвали весьма далекоидущие изменения географии и климата тех земель, которые они покорили.</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Arial" w:hAnsi="Arial" w:cs="Arial"/>
          <w:sz w:val="28"/>
          <w:szCs w:val="28"/>
          <w:lang w:val="ru-RU"/>
        </w:rPr>
      </w:pPr>
      <w:r>
        <w:rPr>
          <w:rFonts w:cs="Arial" w:ascii="Arial" w:hAnsi="Arial"/>
          <w:sz w:val="28"/>
          <w:szCs w:val="28"/>
          <w:lang w:val="ru-RU"/>
        </w:rPr>
        <w:t>Магия</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После опустошительной финальной битвы Войны Хаоса, ошеломленный и отчаявшийся юный волшебник, которого звали Палином Маджере, спросил аватара бога Паладайна о том, останется ли в мире Кринна магия. Фисбен ответил ему, что боги магии ушли, но при этом загадочно добавил, что вполне может существовать "иная магия", которую еще предстоит открыть. С тех пор, не один, и даже не два мудреца высказывали предложение о том, что перед уходом боги наделили их мир новыми разновидностями магии. В некотором отношении, это действительно так - магия Эры Смертных является настолько древней и забытой, что ее действительно можно назвать абсолютно новой для обитателей Кринна.</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8"/>
          <w:szCs w:val="28"/>
          <w:lang w:val="ru-RU"/>
        </w:rPr>
      </w:pPr>
      <w:r>
        <w:rPr>
          <w:rFonts w:cs="Times New Roman" w:ascii="Times New Roman" w:hAnsi="Times New Roman"/>
          <w:sz w:val="28"/>
          <w:szCs w:val="28"/>
          <w:lang w:val="ru-RU"/>
        </w:rPr>
        <w:t>Чародейство</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о времена Пятой Эры, жители Кринна используют две основных разновидности магии. Первая из них представлена чародейством, которое обращается не к наставлениям ушедших богов магии, а использует вековечные энергии, которые пронизывали мир Кринна с момента его создания. Некоторые магические существа - особенно среди них стоит отметить драконов - владеют ими практически в неограниченных масштабах. Другие, подобные людям, должны приложить немало усилий для того, чтобы овладеть этим мастерством и научиться использовать его в своих целях.</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Без помощи богов магии, которые могли бы контролировать эту загадочную магическую энергию, чародеи Пятой Эры являются менее могущественными, чем их предшественники. Учитывая тот факт, что традиционные Ордена Магии перестали существовать, современные чародеи постигают магическое искусство в Академии Волшебства, которой управляет Палин Маджере. Тем не менее, даже ему предстоит узнать еще очень многое об этой загадочной силе и, вполне возможно, что она окажется гораздо сильнее, чем кто-либо мог бы предположить.</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Мастерами чародейства на Кринне являются три архимага, которые созвали Последний Конклав. Двое из них - Мастер Вайретской Башни Высокого Волшебства и Палин Маджере - занимались волшебством во времена Четвертой Эры. В свою очередь, третий представляет собой загадочную фигуру, известную лишь как Теневой Чародей. Истинная личность этого могучего заклинателя, лицо которого всегда скрыто маской, остается загадкой.</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8"/>
          <w:szCs w:val="28"/>
          <w:lang w:val="ru-RU"/>
        </w:rPr>
      </w:pPr>
      <w:r>
        <w:rPr>
          <w:rFonts w:cs="Times New Roman" w:ascii="Times New Roman" w:hAnsi="Times New Roman"/>
          <w:sz w:val="28"/>
          <w:szCs w:val="28"/>
          <w:lang w:val="ru-RU"/>
        </w:rPr>
        <w:t>Мистицизм</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добавок к древней магии чародейства, которая сейчас кажется абсолютной новой, в мир Кринна пришла и духовная магия. Этот мистицизм действует благодаря силе человеческого сердца и рождается из чистых эмоций и веры.</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 первую очередь, мистицизм связан с осознанием ценности любой жизни и обретением внутренней силы через медитацию. Те, кто используют его, способны исцелять себя (и других, пускай даже с некоторым трудом) и применять другие свои мистические способности ради блага всего сущего. Изучение мистицизма началось с Цитадели Света, расположенной на острове Шэлси. Главной жрицей этого некоего подобия храма Пятой Эры является Золотая Луна, принадлежащая к числу Героев Копья, которая, как поговаривают некоторые, прожила гораздо дольше отведенного ей срока с помощью использования искусства мистицизма.</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ремя от времени появляются слухи о том, что некая темная разновидность мистицизма возникла в далекой Нераке. Эта сила, основанная на ненависти и ярости, воплощает в себе все негативные и развращенные черты человеческого духа. Неизвестно, насколько правдивы эти истории, но вполне возможно, что некое злое сердце могло исказить позитивные энергии мистицизма.</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rFonts w:ascii="Times New Roman" w:hAnsi="Times New Roman" w:cs="Times New Roman"/>
          <w:color w:val="31849B"/>
          <w:sz w:val="32"/>
          <w:szCs w:val="32"/>
          <w:lang w:val="ru-RU"/>
        </w:rPr>
      </w:pPr>
      <w:r>
        <w:rPr>
          <w:rFonts w:cs="Times New Roman" w:ascii="Times New Roman" w:hAnsi="Times New Roman"/>
          <w:color w:val="31849B"/>
          <w:sz w:val="32"/>
          <w:szCs w:val="32"/>
          <w:lang w:val="ru-RU"/>
        </w:rPr>
        <w:t>Истории Драгонланса</w:t>
      </w:r>
    </w:p>
    <w:p>
      <w:pPr>
        <w:pStyle w:val="NoSpacing"/>
        <w:rPr>
          <w:rFonts w:ascii="Times New Roman" w:hAnsi="Times New Roman" w:cs="Times New Roman"/>
          <w:color w:val="31849B"/>
          <w:sz w:val="24"/>
          <w:szCs w:val="24"/>
          <w:lang w:val="ru-RU"/>
        </w:rPr>
      </w:pPr>
      <w:r>
        <w:rPr>
          <w:rFonts w:cs="Times New Roman" w:ascii="Times New Roman" w:hAnsi="Times New Roman"/>
          <w:color w:val="31849B"/>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Каждое приключение Пятой Эры должно обладать некоторыми особенностями, которые позволяют создать ту героическую атмосферу, которая всегда была характерна для мира Кринна.</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Arial" w:hAnsi="Arial" w:cs="Arial"/>
          <w:sz w:val="28"/>
          <w:szCs w:val="28"/>
          <w:lang w:val="ru-RU"/>
        </w:rPr>
      </w:pPr>
      <w:r>
        <w:rPr>
          <w:rFonts w:cs="Arial" w:ascii="Arial" w:hAnsi="Arial"/>
          <w:sz w:val="28"/>
          <w:szCs w:val="28"/>
          <w:lang w:val="ru-RU"/>
        </w:rPr>
        <w:t>Глубина персонажей</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Каждое приключение должно предоставить игрокам возможность в полной мере реализовать их персонажей. События, происходящие в ходе той или иной истории, должны способствовать раскрытию или даже возникновению новых аспектов личности или истории их героев, а так же осознанию данных изменений другими игроками. По мере того, как игрок узнает о предпочтениях, желаниях, надеждах и страхах своего героя, тот становится все более и более живым и интересным. В результате этого, если все пройдет хорошо, то со временем, игроки поймут, что этот герой является действительно уникальным и непохожим ни на кого другого.</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Arial" w:hAnsi="Arial" w:cs="Arial"/>
          <w:sz w:val="28"/>
          <w:szCs w:val="28"/>
          <w:lang w:val="ru-RU"/>
        </w:rPr>
      </w:pPr>
      <w:r>
        <w:rPr>
          <w:rFonts w:cs="Arial" w:ascii="Arial" w:hAnsi="Arial"/>
          <w:sz w:val="28"/>
          <w:szCs w:val="28"/>
          <w:lang w:val="ru-RU"/>
        </w:rPr>
        <w:t>Добро против Зла</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Ансалон является землей великого Добра и ужасающего Зла. В результате этого, герои способны в любой момент обрести здесь как новых союзников, так и новых героев - начиная героическими Рыцарями Соламнии и заканчивая пугающей Малистрикс - самой могучей красной драконихой, которую когда-либо знал мир.</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Приключение Драгонланса всегда должно отображать данный моральный спектр. По той или иной причине, герои сталкиваются с необходимостью встретить Зло лицом к лицу и победить его. Даже те герои, которые обладают некой темной стороной, подобно великому волшебнику Рейстлину Маджере, должны понимать, что неконтролируемая мощь Малистрикс и подобных ей Злых существ является для них не менее опасной, чем для всего Доброго, что есть в мире Кринна.</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Естественно, это не означает того, что герои (или игроки) должны делить мир Кринна только на белое и черное или же Добро и Зло. Стил Светлый Меч, сын доблестного Рыцаря Соламнии и зловещей Владычицы Драконов, является прекрасным примером персонажа, совмещающего в себе элементы обеих сторон. Не следует забывать, что всегда остаются различные оттенки серого - и, особенно, это касается Пятой Эры.</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 ходе приключений, Рассказчик может реализовывать эти принципы самым различным образом. К примеру, он обычно обеспечивает героев противником, у которого, с их точки зрения, будет очень немного положительных качеств (если, конечно же, они вообще будут), примером чего может послужить один из Злых драконов. В то же время, герои обычно полагаются на союзников, которые воплощают в себе все то Доброе, что еще остается в мире. Возможно, идеальным примером подобного союзника может послужить Золотая Луна, Цитадель Света которой стала великой силой Добра на Ансалоне.</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Тем не менее, в большинстве случаев те персонажи, которых встречают герои во время своих приключений, занимают промежуточное положение. К примеру, они могут встретиться с Рыцарем Такхизис, считающим порядок и закон, который он в себе воплощает, исключительно важными для возрождения Кринна. При этом, он не обязательно должен быть типичным Темным Рыцарем, отличающимся чрезмерной жестокостью - более того, он даже может отчасти напоминать героя. С другой стороны, отряд авантюристов может встретить Соламнийского Рыцаря, который усомнился в правильности действий своего благородного Ордена, и в результате этого стал ближе к злодею (Гениально...я так и вижу гадкого злодея Стурма Светлого Меча. Прим. Аваллаха).</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Игрок определяет приверженность своего героя общему спектру Добра и Зла во время создания героя (смотрите Главу Первую). Так же желательно, чтобы все остальные персонажи были столь же многогранными, как и сами герои. В конце концов, немногие представители реального мира обладают настолько простыми характерами и личностями, чтобы их можно было охарактеризовать одним или двумя словами. Используя во время своего приключения личностей с различными интересами, Рассказчик только делает всех своих персонажей - как Добрых, так и Злых - более реальными.</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Arial" w:hAnsi="Arial" w:cs="Arial"/>
          <w:sz w:val="28"/>
          <w:szCs w:val="28"/>
          <w:lang w:val="ru-RU"/>
        </w:rPr>
      </w:pPr>
      <w:r>
        <w:rPr>
          <w:rFonts w:cs="Arial" w:ascii="Arial" w:hAnsi="Arial"/>
          <w:sz w:val="28"/>
          <w:szCs w:val="28"/>
          <w:lang w:val="ru-RU"/>
        </w:rPr>
        <w:t xml:space="preserve">Романтика    </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Кто знает, что представляли бы собой истории Драгонланса, если бы в них не было романтики? Практически во всех легендах Кринна встречаются мотивы трагической любви и неравных отношений, страсти, которая зачастую оказывается сильнее самой смерти и целомудренной верности рыцаря своей даме. Хорошее приключение Пятой Эры так же обычно не обходится без подобных элементов - в конце концов, романтика, безответная любовь или ревность с огромной легкостью могут породить столь нужные Рассказчику конфликты в ходе приключения, а то и положить начало абсолютно новой истории.</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Иногда, нежный цветок любви расцветает между героем и персонажем (которым, к примеру, может быть местный торговец). Подобные ситуации могут перерасти в прекрасные сцены, возникающие между Рассказчиком и игроком, отыгрывающим героя. Кроме того, приятные романтические элементы вполне способны утихомирить страсти, разыгравшиеся во время приключения и добавить новые страницы к истории героя.</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Романтические отношения могут сложиться и между двумя героями. К примеру, игрок может решить, что его юный аристократ из Каэргота вот-вот влюбится в прекрасную даму, принадлежащую к Соламнийскому Рыцарству, которая спасает его от опасности (Гм...честно говоря, я тоже не отказался бы. Прим. Аваллаха). Подобные ситуации могут принести немалое удовольствие всем участникам игры, особенно в том случае, если оба игрока в полной мере посвятят себя отыгрышу.</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Arial" w:hAnsi="Arial" w:cs="Arial"/>
          <w:sz w:val="28"/>
          <w:szCs w:val="28"/>
          <w:lang w:val="ru-RU"/>
        </w:rPr>
      </w:pPr>
      <w:r>
        <w:rPr>
          <w:rFonts w:cs="Arial" w:ascii="Arial" w:hAnsi="Arial"/>
          <w:sz w:val="28"/>
          <w:szCs w:val="28"/>
          <w:lang w:val="ru-RU"/>
        </w:rPr>
        <w:t>Трагедия</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Трагедии всегда шли бок о бок с героическими приключениями и бурными страстями, и анналы Кринна не являются исключением из этого правила. Нет жизни, которой была бы лишена страданий, и нет подвига, который можно было бы совершить, не заплатив за это немалую цену. Герои Драгонланса взрослеют, переживая различные трагические события, сопровождающие их приключения; они вполне могут изменить мир, но, в ходе этого, им придется пережить немалые утраты, и в полной мере осознать глубину Зла, поселившегося в их мире.</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Тем не менее, Рассказчик не должен превращать приключения в пропитанные скорбью испытания. Герои могут страдать, но они не слишком часто плачут о пережитых страданиях. Трагедия очень часто связана с романтикой. К примеру, история рыцаря, который утратил свою возлюбленную из-за предательской стрелы убийцы и теперь охотится за ним как на суше, так и в море, действительно представляет собой немалый интерес.</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Arial" w:hAnsi="Arial" w:cs="Arial"/>
          <w:sz w:val="28"/>
          <w:szCs w:val="28"/>
          <w:lang w:val="ru-RU"/>
        </w:rPr>
      </w:pPr>
      <w:r>
        <w:rPr>
          <w:rFonts w:cs="Arial" w:ascii="Arial" w:hAnsi="Arial"/>
          <w:sz w:val="28"/>
          <w:szCs w:val="28"/>
          <w:lang w:val="ru-RU"/>
        </w:rPr>
        <w:t>Героизм</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xml:space="preserve">Независимо от того, Добрые они или Злые, скорбящие или влюбленные, герои всегда остаются доблестными людьми, которые встречают лицом к лицу непреодолимые препятствия, непобедимых врагов и невообразимые опасности. Ни одна игра Пятой Эры не будет завершенной в том случае, если у героев не появилось возможности продемонстрировать свою отвагу. Именно героизм является ключевым элементом любой истории Драгонланса, независимо от того, проявляется ли он в сражении с ужасающими монстрами, избежании дьявольски хитрых ловушек или распутывании коварных заговоров.  </w:t>
      </w:r>
    </w:p>
    <w:p>
      <w:pPr>
        <w:pStyle w:val="NoSpacing"/>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tbl>
      <w:tblPr>
        <w:tblW w:w="10189" w:type="dxa"/>
        <w:jc w:val="left"/>
        <w:tblInd w:w="-113" w:type="dxa"/>
        <w:tblLayout w:type="fixed"/>
        <w:tblCellMar>
          <w:top w:w="0" w:type="dxa"/>
          <w:left w:w="108" w:type="dxa"/>
          <w:bottom w:w="0" w:type="dxa"/>
          <w:right w:w="108" w:type="dxa"/>
        </w:tblCellMar>
      </w:tblPr>
      <w:tblGrid>
        <w:gridCol w:w="10189"/>
      </w:tblGrid>
      <w:tr>
        <w:trPr/>
        <w:tc>
          <w:tcPr>
            <w:tcW w:w="10189" w:type="dxa"/>
            <w:tcBorders>
              <w:top w:val="single" w:sz="4" w:space="0" w:color="000000"/>
              <w:left w:val="single" w:sz="4" w:space="0" w:color="000000"/>
              <w:bottom w:val="single" w:sz="4" w:space="0" w:color="000000"/>
              <w:right w:val="single" w:sz="4" w:space="0" w:color="000000"/>
            </w:tcBorders>
            <w:shd w:fill="FBD4B4" w:val="clear"/>
          </w:tcPr>
          <w:p>
            <w:pPr>
              <w:pStyle w:val="NoSpacing"/>
              <w:jc w:val="center"/>
              <w:rPr>
                <w:rFonts w:ascii="Arial" w:hAnsi="Arial" w:cs="Arial"/>
                <w:sz w:val="28"/>
                <w:szCs w:val="28"/>
                <w:lang w:val="ru-RU"/>
              </w:rPr>
            </w:pPr>
            <w:r>
              <w:rPr>
                <w:rFonts w:cs="Arial" w:ascii="Arial" w:hAnsi="Arial"/>
                <w:sz w:val="28"/>
                <w:szCs w:val="28"/>
                <w:lang w:val="ru-RU"/>
              </w:rPr>
              <w:t>Важные термины</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До того, как продолжить чтение книги, читателям рекомендуется ознакомиться с несколькими ключевыми терминами, использующимися в игре Пятая Эра.</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t>Рассказчик</w:t>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Рассказчик направляет игроков в ходе развития игрового сценария. Именно он составляет план приключения, отвечает на вопросы, связанные с правилами, и отыгрывает роли персонажей и монстров, которых встречают герои. Если в состав группы включаются новые игроки, то Рассказчик помогает им ознакомиться с игровой системой.</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t>Персонаж</w:t>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Придуманные личности, которые называются персонажами, действуют в соответствии с волей Рассказчика, но не игроков. В большинстве случаев, персонажи помогают или наоборот мешают героям в ходе игры.</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t>Герой</w:t>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Герой является выдуманной личностью, действиями которой управляет один из игроков. Эти протагонисты должны быть всегда готовы к приключения.</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t>Способности</w:t>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 игре Пятая Эра персонажи и герои прописываются с помощью способностей, подобных Силе, Проворству, Интеллекту и другим характеристикам. Каждая способность обладает числовым значением способности и буквенным кодом способности. Эти индикаторы определяют как степень природной одаренности героя, так и степень его обученности тому или иному навыку, основанному на одной из способностей. С помощью числовых значений и буквенных кодов, игрок может сделать своего героя как несгибаемым воителем, так и хитроумным чародеем, или же отчасти и тем, и тем. В Главе Первой вы найдете более подробное описание различных способностей.</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t>Действие</w:t>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Действием называется любая попытка персонажа или героя сделать что-либо. К примеру, когда герой пытается взобраться на стену, то он совершает действие. Когда он наносит дракониду удар мечом или накладывает заклинание, то он так же совершает действие. Глава Третья содержит подробное описание того, как совершаются те или иные действия в соответствии с системой правила SAGA.</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t>Козырь</w:t>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Система правила SAGA использует несколько традиционных карточных терминов, среди которых и так называемая "козырная масть". Карта считается козырем в том случае, если ее масть (и соответствующая ей способность) напрямую связана с той ситуацией, которая сложилась во время игры. К примеру, любая карта масти Мечей является козырем в случае с действием, которое требует Силы, способности, соответствующей Мечам. Использование козыря дает герою бонус козыря, который увеличивает вероятность успешного совершения того или иного действия (смотрите Главу Третью, где это расписано более подробно).</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rFonts w:ascii="Times New Roman" w:hAnsi="Times New Roman" w:cs="Times New Roman"/>
          <w:color w:val="31849B"/>
          <w:sz w:val="32"/>
          <w:szCs w:val="32"/>
          <w:lang w:val="ru-RU"/>
        </w:rPr>
      </w:pPr>
      <w:r>
        <w:rPr>
          <w:rFonts w:cs="Times New Roman" w:ascii="Times New Roman" w:hAnsi="Times New Roman"/>
          <w:color w:val="31849B"/>
          <w:sz w:val="32"/>
          <w:szCs w:val="32"/>
          <w:lang w:val="ru-RU"/>
        </w:rPr>
        <w:t>Задача Игрока</w:t>
      </w:r>
    </w:p>
    <w:p>
      <w:pPr>
        <w:pStyle w:val="NoSpacing"/>
        <w:rPr>
          <w:rFonts w:ascii="Times New Roman" w:hAnsi="Times New Roman" w:cs="Times New Roman"/>
          <w:color w:val="31849B"/>
          <w:sz w:val="24"/>
          <w:szCs w:val="24"/>
          <w:lang w:val="ru-RU"/>
        </w:rPr>
      </w:pPr>
      <w:r>
        <w:rPr>
          <w:rFonts w:cs="Times New Roman" w:ascii="Times New Roman" w:hAnsi="Times New Roman"/>
          <w:color w:val="31849B"/>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Хотя именно Рассказчик занимается созданием значительной части ключевых элементов кампании Пятой Эры, игроки так же играют немалую роль в обеспечении успешности каждой последующей игровой сессии.</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Arial" w:hAnsi="Arial" w:cs="Arial"/>
          <w:sz w:val="28"/>
          <w:szCs w:val="28"/>
          <w:lang w:val="ru-RU"/>
        </w:rPr>
      </w:pPr>
      <w:r>
        <w:rPr>
          <w:rFonts w:cs="Arial" w:ascii="Arial" w:hAnsi="Arial"/>
          <w:sz w:val="28"/>
          <w:szCs w:val="28"/>
          <w:lang w:val="ru-RU"/>
        </w:rPr>
        <w:t>Отыгрыш</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Ролевые игры позволяют игрокам отказаться от привычного им образа мыслей и набора способностей и сыграть в течении определенного времени уникальную роль - причем, вполне возможно, что эта роль будет очень сильно отличаться от характера и образа мышления самого игрока. Тем не менее, отыгрыш поведения, привычек, реакций, намерений, а так же сильных и слабых сторон того или иного героя представляет собой нечто большее, чем просто свободу от собственной личности. Подобно профессиональным актерам и актрисам, игроки обладают определенной ответственностью перед ролями, которые они выбирают.</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Когда игрок создает героя (смотрите Главу Первую), он определяет характерные черты его личности. Для успеха игры очень важно, чтобы игрок придерживался выбранных им в момента создания персонажа черт. К примеру, если он создает отважного, но при этом достаточно наивного воина, то он должен действовать так, как действовал бы отважный, но наивный воин. Это значит, что его герой, скорее всего, бросится в бой до того, как оставшаяся часть партии будет готова сделать это, нападет на монстра, который гораздо сильнее его, или забудет о каком-то важном задании для того, чтобы поглазеть на дуэль между двумя рыцарями.</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Именно те действия, которые соответствуют личности того или иного героя, даже если они даже будут казаться глупыми или ненужными, делают игру интересной для всех ее участников. Достаточно скоро, игроки как следует разберутся в героях друг друга - и начнут вести себя во время игры так, как вели бы себя их персонажи. Благодаря этому, отыгрыш целой группы игроков сделает развивающуюся историю действительно уникальной, так как каждый герой будет подходить к ней по своему.</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Конечно же, отыгрыш никогда не должен препятствовать должному развитию приключения. Игроки всегда должны помнить, что для того, чтобы получить что-то хорошее, нужно не только уметь брать, но и отдавать. Сосредоточенный исключительно на себе самом игрок, который пытается привлечь внимание Рассказчика исключительно к действиям своего героя, замедляет игру для всех ее участников. Умелому игроку не требуется слишком много времени - ему будет достаточно всего нескольких эпизодов для того, чтобы должным образом продемонстрировать как сильные, так и слабые стороны своего героя.</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Arial" w:hAnsi="Arial" w:cs="Arial"/>
          <w:sz w:val="28"/>
          <w:szCs w:val="28"/>
          <w:lang w:val="ru-RU"/>
        </w:rPr>
      </w:pPr>
      <w:r>
        <w:rPr>
          <w:rFonts w:cs="Arial" w:ascii="Arial" w:hAnsi="Arial"/>
          <w:sz w:val="28"/>
          <w:szCs w:val="28"/>
          <w:lang w:val="ru-RU"/>
        </w:rPr>
        <w:t>Взаимодействие</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Кооперация является жизненно важным элементом игры Пятая Эра. Как и в случае с Героями Копья, которые вместе боролись с Королевой Тьмы во времена Четвертой Эры, современные герои должны понимать, что они способны изменить мир лишь совместными усилиями.</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Стремясь к единой цели, игроки должны забыть о тех различиях, которыми обладают как они, так и их герои. Герои должны любой ценой поддерживать своих товарищей и помогать им; внутренние противостояния только уменьшают вероятность успешного завершения той миссии, которую они ставят перед собой. Именно взаимодействие, а не соперничество между игроками позволяет добиться настоящего отыгрыша.</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Конечно же, игроки не должны забывать и о взаимодействии с Рассказчиком. Еще задолго до начала игровой сессии, Рассказчик продумывает персонажей, рисует карты и составляет общий план приключения. Весь этот труд может очень легко пойти насмарку в том случае, если кто-то из игроков решит отказаться от взаимодействия с другими игроками и Рассказчиком. Конечно же, герой может вести себя так, как захочет его игрок - но не ценой всего приключения. В конце концов, если Рассказчик проделал огромную работу для того, чтобы провести историю, действие которой разворачивается в подземных залах Горы Небеспокойсь, а кто-то из игроков отказывается отправляться туда, то вся работа окажется потраченной впустую.</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Arial" w:hAnsi="Arial" w:cs="Arial"/>
          <w:sz w:val="28"/>
          <w:szCs w:val="28"/>
          <w:lang w:val="ru-RU"/>
        </w:rPr>
      </w:pPr>
      <w:r>
        <w:rPr>
          <w:rFonts w:cs="Arial" w:ascii="Arial" w:hAnsi="Arial"/>
          <w:sz w:val="28"/>
          <w:szCs w:val="28"/>
          <w:lang w:val="ru-RU"/>
        </w:rPr>
        <w:t>И вновь, героизм</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То, что придуманные личности, которые игроки отыгрывают в ходе игры, называются "героями", объясняется достаточно просто - дело в том, что они как раз и должны действовать героично.</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xml:space="preserve">В чем-то герои больше самой жизни. Они добиваются того, чего обычные люди никогда бы не смогли добиться, или же просто не осмелились бы пытаться достичь. Герои могут быть рыцарями и сапожниками, фермерами или торговцами. Однако, независимо от их рода занятий, их объединяет одно - они стремятся к приключениям! Герои не должны быть отшельниками - если, конечно же, они не готовы позволить неким событиям отвлечь их от одинокого существования, погрузив в новую жизнь, полную необычных вещей и сложных миссий. На самом деле, некоторые герои могут начать приключение, уже совершив несколько героических деяний. </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xml:space="preserve">Конечно же, герои ходят по торговым лавкам, латают свою одежду и занимаются другими, столь же обыденными делами. Однако, это происходит за сценой. Использование в игре столь рутинных аспектов только замедляет ее ход и отвлекает игроков от приключения. </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Герои должны иметь четкую цель и не забывать о чести. Они не могут бегать по миру, избивая беспомощных людей, грабить могилы или заниматься другими бесчестными поступками. Время от времени, они могут казаться зловещими, жадными или даже трусливыми, но когда жизни их друзей оказываются в опасности, они должны продемонстрировать, чего они стоят.</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Короче говоря, герои должны быть героями.</w:t>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09:51:00Z</dcterms:created>
  <dc:creator> </dc:creator>
  <dc:description/>
  <cp:keywords/>
  <dc:language>en-US</dc:language>
  <cp:lastModifiedBy> </cp:lastModifiedBy>
  <dcterms:modified xsi:type="dcterms:W3CDTF">2007-12-31T10:52:00Z</dcterms:modified>
  <cp:revision>4</cp:revision>
  <dc:subject/>
  <dc:title/>
</cp:coreProperties>
</file>