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лог</w:t>
      </w:r>
    </w:p>
    <w:p>
      <w:pPr>
        <w:pStyle w:val="Normal"/>
        <w:rPr/>
      </w:pPr>
      <w:r>
        <w:rPr/>
      </w:r>
    </w:p>
    <w:p>
      <w:pPr>
        <w:pStyle w:val="TextBody"/>
        <w:rPr/>
      </w:pPr>
      <w:r>
        <w:rPr/>
        <w:t xml:space="preserve">"Вы не можете поступить так..." - прошептал Палин. "Как вы можете нас покинуть?" </w:t>
      </w:r>
    </w:p>
    <w:p>
      <w:pPr>
        <w:pStyle w:val="Normal"/>
        <w:rPr/>
      </w:pPr>
      <w:r>
        <w:rPr>
          <w:i/>
          <w:iCs/>
        </w:rPr>
        <w:t>"Мы приносим эту жертву, чтобы сохранить наше излюбленное творение, сын мой", - ответил Фисбен. Он перевел взгляд на тела рыцарей, а затем посмотрел на платок, который держал в руке. "Так же, как и они пожертвовали всем для того, чтобы сохранить то, что они любили".</w:t>
      </w:r>
      <w:r>
        <w:rPr/>
        <w:t xml:space="preserve"> </w:t>
      </w:r>
    </w:p>
    <w:p>
      <w:pPr>
        <w:pStyle w:val="Normal"/>
        <w:jc w:val="right"/>
        <w:rPr>
          <w:b/>
          <w:b/>
          <w:bCs/>
        </w:rPr>
      </w:pPr>
      <w:r>
        <w:rPr>
          <w:b/>
          <w:bCs/>
        </w:rPr>
        <w:t>- Прощание Фисбена,</w:t>
      </w:r>
    </w:p>
    <w:p>
      <w:pPr>
        <w:pStyle w:val="Normal"/>
        <w:jc w:val="right"/>
        <w:rPr>
          <w:b/>
          <w:b/>
          <w:bCs/>
        </w:rPr>
      </w:pPr>
      <w:r>
        <w:rPr>
          <w:b/>
          <w:bCs/>
        </w:rPr>
        <w:t>Драконы Летнего Полдня</w:t>
      </w:r>
    </w:p>
    <w:p>
      <w:pPr>
        <w:pStyle w:val="Normal"/>
        <w:rPr/>
      </w:pPr>
      <w:r>
        <w:rPr/>
      </w:r>
    </w:p>
    <w:p>
      <w:pPr>
        <w:pStyle w:val="Normal"/>
        <w:rPr/>
      </w:pPr>
      <w:r>
        <w:rPr/>
        <w:t>Жители Ансалона обрели силу сердца как раз тогда, когда им больше, чем когда-либо до этого, нужно было во что-то верить. Большая часть мира оказалась во власти Великих Драконов, Рыцарей Такхизис или иных прислужников Зла. Но вдобавок к этому, им пришлось столкнуться еще и с тем, что боги вновь покинули этот мир, как и четыре сотни лет тому назад, после Катаклизма, как если бы и этого не было достаточно для того, чтобы сломить дух обитателей Ансалона.</w:t>
      </w:r>
    </w:p>
    <w:p>
      <w:pPr>
        <w:pStyle w:val="Normal"/>
        <w:rPr/>
      </w:pPr>
      <w:r>
        <w:rPr/>
      </w:r>
    </w:p>
    <w:p>
      <w:pPr>
        <w:pStyle w:val="Heading1"/>
        <w:jc w:val="center"/>
        <w:rPr>
          <w:sz w:val="32"/>
        </w:rPr>
      </w:pPr>
      <w:r>
        <w:rPr>
          <w:sz w:val="32"/>
        </w:rPr>
        <w:t>Духовный Переход</w:t>
      </w:r>
    </w:p>
    <w:p>
      <w:pPr>
        <w:pStyle w:val="Normal"/>
        <w:rPr>
          <w:sz w:val="32"/>
        </w:rPr>
      </w:pPr>
      <w:r>
        <w:rPr>
          <w:sz w:val="32"/>
        </w:rPr>
      </w:r>
    </w:p>
    <w:p>
      <w:pPr>
        <w:pStyle w:val="Normal"/>
        <w:rPr/>
      </w:pPr>
      <w:r>
        <w:rPr/>
        <w:t xml:space="preserve">Еще около тридцати лет назад, в сумеречное время, последовавшее за Войной Хаоса, люди начали понимать, что пантеон Кринна покинул их. Жрецы истинных богов - другими словами, те, кто служили Священным Орденам Звезд - одними из первых ощутили утрату связи со своими небесными покровителями. </w:t>
      </w:r>
    </w:p>
    <w:p>
      <w:pPr>
        <w:pStyle w:val="Normal"/>
        <w:rPr/>
      </w:pPr>
      <w:r>
        <w:rPr/>
        <w:t xml:space="preserve">Хотя на их молитвы больше некому было откликнуться, большая часть этих жрецов и священников не спешила сообщать об этом людям. Тем не менее, рано или поздно даже обычные смертные должны были начать понимать, что с окружающим миром что-то не как. И когда Великие Драконы обрушили свой </w:t>
      </w:r>
    </w:p>
    <w:p>
      <w:pPr>
        <w:pStyle w:val="Normal"/>
        <w:rPr/>
      </w:pPr>
      <w:r>
        <w:rPr/>
        <w:t xml:space="preserve">ужасающий гнев на Ансалон, то, что ранее было всего лишь предположением, переросло в твердую уверенность. Боги действительно вновь покинули Кринн. </w:t>
      </w:r>
    </w:p>
    <w:p>
      <w:pPr>
        <w:pStyle w:val="Normal"/>
        <w:rPr/>
      </w:pPr>
      <w:r>
        <w:rPr/>
      </w:r>
    </w:p>
    <w:p>
      <w:pPr>
        <w:pStyle w:val="Heading2"/>
        <w:rPr>
          <w:sz w:val="32"/>
        </w:rPr>
      </w:pPr>
      <w:r>
        <w:rPr>
          <w:sz w:val="32"/>
        </w:rPr>
        <w:t>Мистические Теории</w:t>
      </w:r>
    </w:p>
    <w:p>
      <w:pPr>
        <w:pStyle w:val="Normal"/>
        <w:rPr>
          <w:sz w:val="32"/>
        </w:rPr>
      </w:pPr>
      <w:r>
        <w:rPr>
          <w:sz w:val="32"/>
        </w:rPr>
      </w:r>
    </w:p>
    <w:p>
      <w:pPr>
        <w:pStyle w:val="Normal"/>
        <w:rPr/>
      </w:pPr>
      <w:r>
        <w:rPr/>
        <w:t xml:space="preserve">Тем не менее, не все согласились принять отсутствие богов, как данность. Многие жрецы, которые получили очевидные доказательства исчезновения богов, все равно продолжают винить Войну Хаоса в том, что именно из-за неё боги до сих пор пребывают вдали от их мира. </w:t>
      </w:r>
    </w:p>
    <w:p>
      <w:pPr>
        <w:pStyle w:val="Normal"/>
        <w:rPr/>
      </w:pPr>
      <w:r>
        <w:rPr/>
      </w:r>
    </w:p>
    <w:p>
      <w:pPr>
        <w:pStyle w:val="Heading1"/>
        <w:rPr/>
      </w:pPr>
      <w:r>
        <w:rPr/>
        <w:t>Священные Ордена Звезд</w:t>
      </w:r>
    </w:p>
    <w:p>
      <w:pPr>
        <w:pStyle w:val="Normal"/>
        <w:rPr/>
      </w:pPr>
      <w:r>
        <w:rPr/>
      </w:r>
    </w:p>
    <w:p>
      <w:pPr>
        <w:pStyle w:val="Normal"/>
        <w:rPr/>
      </w:pPr>
      <w:r>
        <w:rPr/>
        <w:t xml:space="preserve">В конце Четвертой Эры мир Кринна едва не оказался поглощен тем Хаосом, из которого он когда-то был создан. Хотя бог Хаоса, в конце концов, отказался от своего плана по уничтожению Кринна, другие боги продолжали страшиться его </w:t>
      </w:r>
    </w:p>
    <w:p>
      <w:pPr>
        <w:pStyle w:val="Normal"/>
        <w:rPr/>
      </w:pPr>
      <w:r>
        <w:rPr/>
        <w:t xml:space="preserve">возможного возвращения - или, во всяком случае, так считают сторонники данной теории. Именно потому, они должны были начать действовать более тонко и скрытно, не покидая, впрочем, Кринн, так как в противном случае Хаос мог пробудиться вновь и окончательно уничтожить всех детей богов Кринна. </w:t>
      </w:r>
    </w:p>
    <w:p>
      <w:pPr>
        <w:pStyle w:val="Normal"/>
        <w:rPr/>
      </w:pPr>
      <w:r>
        <w:rPr/>
        <w:t xml:space="preserve">Теперь боги больше не даруют силу своим поклонникам так, как они делали на протяжении прошлых лет. Вместо этого, они наделили частичкой своей магической энергии и божественной сущности каждое из разумных существ, которые обитают на Кринне. Но из-за губительного воздействия Хаоса, этот дар тоже оказался несовершенным. Некоторые из обитателей Кринна обрели гораздо большие способности к пониманию и управлению божественной мощью, чем все остальные. Более того, осознание этой мощи так же оказалось неравномерным - вероятность того, что торговец из Палантаса откроет в себе мистический потенциал, является гораздо менее значительной, чем в случае с кем-то более одухотворенным. </w:t>
      </w:r>
    </w:p>
    <w:p>
      <w:pPr>
        <w:pStyle w:val="Normal"/>
        <w:rPr/>
      </w:pPr>
      <w:r>
        <w:rPr/>
        <w:t xml:space="preserve">Именно потому, несмотря на то, что боги могут никогда больше не показаться на землях Кринна, это еще не означает того, что они бросили своих детей перед лицом безумного бога - во всяком случае, так говорят представители Священных Орденов Звезд. Именно благодаря предположению о том, что мистическая магия является божественным даром, вера в истинных богов медленно, но верно начинает возрождаться, так как в сердцах обитателей Ансалона продолжает жить надежда на то, что они - не одни. </w:t>
      </w:r>
    </w:p>
    <w:p>
      <w:pPr>
        <w:pStyle w:val="Normal"/>
        <w:rPr/>
      </w:pPr>
      <w:r>
        <w:rPr/>
      </w:r>
    </w:p>
    <w:p>
      <w:pPr>
        <w:pStyle w:val="Heading1"/>
        <w:rPr/>
      </w:pPr>
      <w:r>
        <w:rPr/>
        <w:t>Научный Подход</w:t>
      </w:r>
    </w:p>
    <w:p>
      <w:pPr>
        <w:pStyle w:val="Normal"/>
        <w:rPr/>
      </w:pPr>
      <w:r>
        <w:rPr/>
      </w:r>
    </w:p>
    <w:p>
      <w:pPr>
        <w:pStyle w:val="Normal"/>
        <w:rPr/>
      </w:pPr>
      <w:r>
        <w:rPr/>
        <w:t xml:space="preserve">Другие гипотезы, которые в основном поддерживают ученые мужи Кринна, гласят, что "божественный" подход является верным только отчасти. В действительности, способность использовать мистическую и чародейскую магию вполне может быть даром богов, говорят мудрецы, но это дар был обретен жителям Кринна абсолютно случайно и стал побочным результатом создания мира много тысяч лет назад.  </w:t>
      </w:r>
    </w:p>
    <w:p>
      <w:pPr>
        <w:pStyle w:val="Normal"/>
        <w:rPr/>
      </w:pPr>
      <w:r>
        <w:rPr/>
        <w:t xml:space="preserve">Если верить Иконохроносу Астинуса Хранителя Знаний, мир возник по воле Верховного Бога. Реоркс выковал мир из Хаоса, придавая ему форму на протяжении целой тысячи лет. Существа, которые заселили этот мир, возникли в соответствии с желаниями богов, и они так же стали результатом объединения изначального хаоса и божественной воли. Таким образом, каждое </w:t>
      </w:r>
    </w:p>
    <w:p>
      <w:pPr>
        <w:pStyle w:val="Normal"/>
        <w:rPr/>
      </w:pPr>
      <w:r>
        <w:rPr/>
        <w:t>живое существо Кринна носит в себе частичку божественной сущности еще со времен Эры Рождения Звезд. Именно эта частичка и дарует людям власть над магией, говорят ученые. Более того, именно благодаря ей, обитатели Кринна могли накладывать заклинания еще до того, как боги магии открыли им Высокое Волшебство. Мистическое подобие этой "дикой магии" было обретено теми, кого со временем станут называть друидами и языческими жрецами.</w:t>
      </w:r>
    </w:p>
    <w:p>
      <w:pPr>
        <w:pStyle w:val="Normal"/>
        <w:rPr/>
      </w:pPr>
      <w:r>
        <w:rPr/>
        <w:t xml:space="preserve">Тем не менее, в те далекие дни люди еще не понимали природу магии, что и порождало немалые проблемы, связанные с первыми магическими экспериментами. По мере того, как люди и другие обитатели Кринна все больше и больше познавали этот источник безграничной силы, они постепенно приближались к тому, чтобы рано или поздно высвободить огромную мощь, </w:t>
      </w:r>
    </w:p>
    <w:p>
      <w:pPr>
        <w:pStyle w:val="Normal"/>
        <w:rPr/>
      </w:pPr>
      <w:r>
        <w:rPr/>
        <w:t xml:space="preserve">которую они не смогут контролировать, и которая может породить невиданные разрушения и, в конце концов, угрожать самому полотну реальности. Эта угроза едва не стала реальностью во время Второй Драконьей Войны, когда группа </w:t>
      </w:r>
    </w:p>
    <w:p>
      <w:pPr>
        <w:pStyle w:val="Normal"/>
        <w:rPr/>
      </w:pPr>
      <w:r>
        <w:rPr/>
        <w:t>диких магов породила ужасающий магический хаос, пытаясь подчинить своей воле драконов Такхизис. Именно после этого, три бога магии открыли этим магам Высокое Волшебство, стремясь научить их контролировать магическую энергию. В результате этого, Ордена Высокого Волшебства больше полагаются на умение запоминать сложные арканные формулы, открытые им богами, чем на врожденные магические способности. Именно потому, более "природная" дикая магия постепенно угасла, вытесненная упорядоченным подходом.</w:t>
      </w:r>
    </w:p>
    <w:p>
      <w:pPr>
        <w:pStyle w:val="Normal"/>
        <w:rPr/>
      </w:pPr>
      <w:r>
        <w:rPr/>
        <w:t xml:space="preserve">Со временем, даже первые жрецы начали все больше и больше полагаться на силу богов, и магическая мощь мира Кринна начала постепенно угасать. Боги, в конце концов, смирились с этим, стремясь, все же, установить некоторый контроль над используемой их последователями магией, хотя духовное волшебство с самого начала не было таким опасным, как чародейская или "элементальная" магия. </w:t>
      </w:r>
    </w:p>
    <w:p>
      <w:pPr>
        <w:pStyle w:val="Normal"/>
        <w:rPr/>
      </w:pPr>
      <w:r>
        <w:rPr/>
      </w:r>
    </w:p>
    <w:p>
      <w:pPr>
        <w:pStyle w:val="Heading1"/>
        <w:rPr/>
      </w:pPr>
      <w:r>
        <w:rPr/>
        <w:t xml:space="preserve">Является ли магия единой? </w:t>
      </w:r>
    </w:p>
    <w:p>
      <w:pPr>
        <w:pStyle w:val="Normal"/>
        <w:rPr/>
      </w:pPr>
      <w:r>
        <w:rPr/>
      </w:r>
    </w:p>
    <w:p>
      <w:pPr>
        <w:pStyle w:val="Normal"/>
        <w:rPr/>
      </w:pPr>
      <w:r>
        <w:rPr/>
        <w:t>Наиболее радикальные ученые придерживаются теории о том, что чародейство и мистицизм, в сути своей, выходят из одного и того же источника. Некоторые люди лучше понимают одно из этих направлений, некоторые - другое, но на самом деле эти разновидности магии очень похожи между собой.</w:t>
      </w:r>
    </w:p>
    <w:p>
      <w:pPr>
        <w:pStyle w:val="Normal"/>
        <w:rPr/>
      </w:pPr>
      <w:r>
        <w:rPr/>
        <w:t>Эта теория относительно недавно обрела дополнительный вес, что было связано с открытием определенных связей, присутствующих между двумя видами магии. Тем не менее, большая часть мудрецов считает эти открытия скорее исключением, чем правилом. Они продолжают утверждать, что обе разновидности магии очень сильно отличаются друг от труда, и что какие-либо пересечения между ними связаны с недостатками понимания их природы самими исследователям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8080"/>
      <w:sz w:val="28"/>
    </w:rPr>
  </w:style>
  <w:style w:type="paragraph" w:styleId="Heading2">
    <w:name w:val="Heading 2"/>
    <w:basedOn w:val="Normal"/>
    <w:next w:val="Normal"/>
    <w:qFormat/>
    <w:pPr>
      <w:keepNext w:val="true"/>
      <w:numPr>
        <w:ilvl w:val="1"/>
        <w:numId w:val="1"/>
      </w:numPr>
      <w:jc w:val="center"/>
      <w:outlineLvl w:val="1"/>
    </w:pPr>
    <w:rPr>
      <w:color w:val="008080"/>
      <w:sz w:val="28"/>
    </w:rPr>
  </w:style>
  <w:style w:type="character" w:styleId="Style12">
    <w:name w:val="Основной шрифт абзаца"/>
    <w:qFormat/>
    <w:rPr/>
  </w:style>
  <w:style w:type="paragraph" w:styleId="Heading">
    <w:name w:val="Heading"/>
    <w:basedOn w:val="Normal"/>
    <w:next w:val="TextBody"/>
    <w:qFormat/>
    <w:pPr>
      <w:jc w:val="center"/>
    </w:pPr>
    <w:rPr>
      <w:color w:val="008080"/>
      <w:sz w:val="36"/>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21:30:00Z</dcterms:created>
  <dc:creator> Аваллах</dc:creator>
  <dc:description/>
  <dc:language>en-US</dc:language>
  <cp:lastModifiedBy> Аваллах</cp:lastModifiedBy>
  <dcterms:modified xsi:type="dcterms:W3CDTF">2007-10-13T21:43:00Z</dcterms:modified>
  <cp:revision>3</cp:revision>
  <dc:subject/>
  <dc:title>Пролог</dc:title>
</cp:coreProperties>
</file>