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ть Кинжала</w:t>
      </w:r>
    </w:p>
    <w:p>
      <w:pPr>
        <w:pStyle w:val="Heading2"/>
        <w:ind w:firstLine="709"/>
        <w:rPr/>
      </w:pPr>
      <w:r>
        <w:rPr>
          <w:lang w:val="ru-RU"/>
        </w:rPr>
        <w:t>Ник</w:t>
      </w:r>
      <w:r>
        <w:rPr/>
        <w:t xml:space="preserve"> </w:t>
      </w:r>
      <w:r>
        <w:rPr>
          <w:lang w:val="ru-RU"/>
        </w:rPr>
        <w:t>О</w:t>
      </w:r>
      <w:r>
        <w:rPr/>
        <w:t>’</w:t>
      </w:r>
      <w:r>
        <w:rPr>
          <w:lang w:val="ru-RU"/>
        </w:rPr>
        <w:t>Донохь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евод – </w:t>
      </w:r>
      <w:r>
        <w:rPr>
          <w:lang w:val="en-US"/>
        </w:rPr>
        <w:t>KiD</w:t>
      </w:r>
      <w:r>
        <w:rPr/>
        <w:t xml:space="preserve"> ( </w:t>
      </w:r>
      <w:hyperlink r:id="rId2">
        <w:r>
          <w:rPr>
            <w:rStyle w:val="InternetLink"/>
          </w:rPr>
          <w:t>advancedkid@narod.ru</w:t>
        </w:r>
      </w:hyperlink>
      <w:r>
        <w:rPr/>
        <w:t xml:space="preserve"> )</w:t>
      </w:r>
    </w:p>
    <w:p>
      <w:pPr>
        <w:pStyle w:val="Normal"/>
        <w:rPr>
          <w:lang w:val="en-US"/>
        </w:rPr>
      </w:pPr>
      <w:r>
        <w:rPr/>
        <w:t xml:space="preserve">Редактор – </w:t>
      </w:r>
      <w:r>
        <w:rPr>
          <w:lang w:val="en-US"/>
        </w:rPr>
        <w:t>Adelaide</w:t>
      </w:r>
      <w:r>
        <w:rPr/>
        <w:t xml:space="preserve"> (</w:t>
      </w:r>
      <w:r>
        <w:rPr>
          <w:lang w:val="en-US"/>
        </w:rPr>
        <w:t xml:space="preserve"> </w:t>
      </w:r>
      <w:hyperlink r:id="rId3">
        <w:r>
          <w:rPr>
            <w:rStyle w:val="InternetLink"/>
          </w:rPr>
          <w:t>adelaide@list.ru</w:t>
        </w:r>
      </w:hyperlink>
      <w:r>
        <w:rPr>
          <w:lang w:val="en-US"/>
        </w:rPr>
        <w:t xml:space="preserve"> 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agonla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lm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лучший сайт по Саге о Копь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круг было тепло и темно. Откуда-то извне донесся мелодичный, приятный голос. “</w:t>
      </w:r>
      <w:r>
        <w:rPr>
          <w:szCs w:val="20"/>
        </w:rPr>
        <w:t>Давай достану</w:t>
      </w:r>
      <w:r>
        <w:rPr/>
        <w:t>”.</w:t>
      </w:r>
    </w:p>
    <w:p>
      <w:pPr>
        <w:pStyle w:val="Normal"/>
        <w:ind w:firstLine="709"/>
        <w:jc w:val="both"/>
        <w:rPr/>
      </w:pPr>
      <w:r>
        <w:rPr/>
        <w:t>Внезапно навалилась тяжесть.</w:t>
      </w:r>
    </w:p>
    <w:p>
      <w:pPr>
        <w:pStyle w:val="Normal"/>
        <w:ind w:firstLine="709"/>
        <w:jc w:val="both"/>
        <w:rPr/>
      </w:pPr>
      <w:r>
        <w:rPr/>
        <w:t>“</w:t>
      </w:r>
      <w:r>
        <w:rPr>
          <w:szCs w:val="20"/>
        </w:rPr>
        <w:t>Не надо. Пускай в нем и торчит. Все равно от вони нипочем не избавиться</w:t>
      </w:r>
      <w:r>
        <w:rPr/>
        <w:t>”, - отозвался писклявый, почти детский голосок.</w:t>
      </w:r>
    </w:p>
    <w:p>
      <w:pPr>
        <w:pStyle w:val="Normal"/>
        <w:ind w:firstLine="709"/>
        <w:jc w:val="both"/>
        <w:rPr/>
      </w:pPr>
      <w:r>
        <w:rPr/>
        <w:t>Стало еще тяжелее. Вокруг было  что-то липкое и густое – оно просачивалось сквозь крошечные желобки на клинке. “Лезвие”, - полубессознательно подумал он. “У меня есть лезвие”.</w:t>
      </w:r>
    </w:p>
    <w:p>
      <w:pPr>
        <w:pStyle w:val="TextBodyIndent"/>
        <w:rPr>
          <w:lang w:val="ru-RU"/>
        </w:rPr>
      </w:pPr>
      <w:r>
        <w:rPr>
          <w:lang w:val="ru-RU"/>
        </w:rPr>
        <w:t>И спустя мгновение пришла новая мысль, - “Я чувствую кровь”.</w:t>
      </w:r>
    </w:p>
    <w:p>
      <w:pPr>
        <w:pStyle w:val="Normal"/>
        <w:ind w:firstLine="709"/>
        <w:jc w:val="both"/>
        <w:rPr/>
      </w:pPr>
      <w:r>
        <w:rPr/>
        <w:t>Кровь был мерзкой, горьковатой, со странным солоноватым привкусом.</w:t>
      </w:r>
    </w:p>
    <w:p>
      <w:pPr>
        <w:pStyle w:val="Normal"/>
        <w:ind w:firstLine="709"/>
        <w:jc w:val="both"/>
        <w:rPr/>
      </w:pPr>
      <w:r>
        <w:rPr/>
        <w:t>Он знал, сам не зная откуда, что ему приводилось пробовать и куда более вкусную кровь, чем эта – более вкусную, чем кровь этого гоблина.</w:t>
      </w:r>
    </w:p>
    <w:p>
      <w:pPr>
        <w:pStyle w:val="Normal"/>
        <w:ind w:firstLine="709"/>
        <w:jc w:val="both"/>
        <w:rPr/>
      </w:pPr>
      <w:r>
        <w:rPr/>
        <w:t>С клинка стекали свежие капли крови. Внезапно все стало на свои места, - “Да ведь я кинжал. Кинжал… и меня воткнули в сердце гоблина”.</w:t>
      </w:r>
    </w:p>
    <w:p>
      <w:pPr>
        <w:pStyle w:val="Normal"/>
        <w:ind w:firstLine="709"/>
        <w:jc w:val="both"/>
        <w:rPr/>
      </w:pPr>
      <w:r>
        <w:rPr/>
        <w:t>Внезапно, словно из ниоткуда, раздался другой голос, каждое слово которого звенело словно разлетающаяся на сотни осколков сосулька. БЕДНЯЖКА, ТЫ ДАЖЕ НЕ ЗНАЕШЬ КТО ТЫ ТАКОЙ. Новый приступ смеха.</w:t>
      </w:r>
    </w:p>
    <w:p>
      <w:pPr>
        <w:pStyle w:val="Normal"/>
        <w:ind w:firstLine="709"/>
        <w:jc w:val="both"/>
        <w:rPr/>
      </w:pPr>
      <w:r>
        <w:rPr/>
        <w:t>Хотя этот голос мог принадлежать кому угодно – камню, трупу, ветру или оружию – кинжалу почему-то сразу показалось, что это была “она”.</w:t>
      </w:r>
    </w:p>
    <w:p>
      <w:pPr>
        <w:pStyle w:val="Normal"/>
        <w:ind w:firstLine="709"/>
        <w:jc w:val="both"/>
        <w:rPr/>
      </w:pPr>
      <w:r>
        <w:rPr/>
        <w:t>ТЫ НЕ МОЖЕШЬ ВЗГЛЯНУТЬ НА СЕБЯ, ЕДВА ОЩУЩАЕШЬ СЕБЯ, И СОВСЕМ НЕ ЗНАЕШЬ КТО ТЫ ТАКОЙ.</w:t>
      </w:r>
    </w:p>
    <w:p>
      <w:pPr>
        <w:pStyle w:val="Normal"/>
        <w:ind w:firstLine="709"/>
        <w:jc w:val="both"/>
        <w:rPr/>
      </w:pPr>
      <w:r>
        <w:rPr/>
        <w:t>В ее голосе проскользнули нотки презрения к слабым. ТЕБЯ ТОЛЬКО ЧТО НАКОРМИЛИ, А ТЕБЕ ЭТО НЕ ПОНРАВИЛОСЬ? – промурлыкала она, - СКОРО ТЕБЯ ПОКОРМЯТ ВНОВЬ, И ТАК БУДЕТ ПРОДОЛЖАТЬСЯ ЕЩЕ ДОЛГОЕ ВРЕМЯ.</w:t>
      </w:r>
    </w:p>
    <w:p>
      <w:pPr>
        <w:pStyle w:val="Normal"/>
        <w:ind w:firstLine="709"/>
        <w:jc w:val="both"/>
        <w:rPr/>
      </w:pPr>
      <w:r>
        <w:rPr/>
        <w:t>Кинжал покрылся мурашками от удовольствия и страха; было в этом голосе что-то такое… Кинжал неловко пошевелился, скрывавшая его кровавая пелена слегка прояснилась и свежие капли скользнули до крестовины рукояти. “Рукоять”, - подумал он. “Должно быть я и вправду кинжал”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Я ЖЕ НАМЕКНУЛА ТЕБЕ, ЧТО ТЫ НЕ КИНЖАЛ. МНОГИЕ ПРИНИМАЛИ ТЕБЯ ЗА НЕГО И, ПОВЕРЬ МНЕ, ЭТО СЛУЧАЛОСЬ КУДА ЧАЩЕ, ЧЕМ ТЫ МОЖЕШЬ СЕБЕ ПРЕДСТАВИТЬ, - произнес голос, более холодный, чем труп гоблина.</w:t>
      </w:r>
    </w:p>
    <w:p>
      <w:pPr>
        <w:pStyle w:val="Normal"/>
        <w:ind w:firstLine="709"/>
        <w:jc w:val="both"/>
        <w:rPr/>
      </w:pPr>
      <w:r>
        <w:rPr/>
        <w:t>Кинжал попытался сдвинуться, чтобы услышать больше, но затуманенный разум отказывался повиноваться. С каждым мгновением пошевелиться было все сложнее и сложнее – труп начинал коченеть.</w:t>
      </w:r>
    </w:p>
    <w:p>
      <w:pPr>
        <w:pStyle w:val="Normal"/>
        <w:ind w:firstLine="709"/>
        <w:jc w:val="both"/>
        <w:rPr/>
      </w:pPr>
      <w:r>
        <w:rPr/>
        <w:t>А тем временем его таинственная собеседница продолжала, - ТЫ ВЫГЛЯДИШЬ ДОВОЛЬНО ПОНОШЕННЫМ, СДЕЛАН ИЗ СЕРЕБРА. НА КОНЦЕ РУКОЯТИ У ТЕБЯ ИМЕЕТСЯ НАБАЛДАШНИК В ВИДЕ ГОЛОВЫ… - она слегка замешкалась - …ЗМЕЯ. ТВОЯ КРЕСТОВИНА ВЫПОЛНЕНА НАПОДОБИЕ ПАРЫ КОГТЕЙ – ОНИ ОЧЕНЬ ПОХОЖИ НА ОРЛИНЫЕ ИЛИ ЯСТРЕБИНЫЕ. А САМО ЛЕЗВИЕ - ЭТО ХВОСТ В ДЛИНУ ЧТО-ТО ОКОЛО ШЕСТИ ДЮЙМОВ. ВОТ ЧЕРЕЗ НЕГО ТЫ И ПИТАЕШЬСЯ. А ЕЩЕ С ЕГО ПОМОЩЬЮ ТЫ… ДЕЛАЕШЬ КОЕ-ЧТО ЕЩЕ.</w:t>
      </w:r>
    </w:p>
    <w:p>
      <w:pPr>
        <w:pStyle w:val="Normal"/>
        <w:ind w:firstLine="709"/>
        <w:jc w:val="both"/>
        <w:rPr/>
      </w:pPr>
      <w:r>
        <w:rPr/>
        <w:t>Она знает меня, - подумал кинжал, и слегка пошевелил своим хвостом-лезвием. Вновь засочилась быстро остывающая кровь. Кинжал сделал пару глотков.</w:t>
      </w:r>
    </w:p>
    <w:p>
      <w:pPr>
        <w:pStyle w:val="Normal"/>
        <w:ind w:firstLine="709"/>
        <w:jc w:val="both"/>
        <w:rPr/>
      </w:pPr>
      <w:r>
        <w:rPr/>
        <w:t>Я ЗНАЮ ТЕБЯ. ТЫ СДЕЛАН НЕ ИЗ МЕТАЛЛА И НЕ РУКАМИ КУЗНЕЦА. ДАЖЕ Я НЕ УЧАСТВОВАЛА В ТВОЕМ СОЗДАНИИ. КОГДА-ТО, ДАВНЫМ-ДАВНО, ПРЕДСТАВИТЕЛЕЙ ТВОЕЙ РАСЫ МОЖНО БЫЛО ВСТРЕТИТЬ ДОВОЛЬНО ЧАСТО.</w:t>
      </w:r>
    </w:p>
    <w:p>
      <w:pPr>
        <w:pStyle w:val="Normal"/>
        <w:ind w:firstLine="709"/>
        <w:jc w:val="both"/>
        <w:rPr/>
      </w:pPr>
      <w:r>
        <w:rPr/>
        <w:t>ТЫ БЫЛ РОЖДЕН, ЧТОБЫ ПИТАТЬСЯ ЗА СЧЕТ ТЕХ, КТО ИСПОЛЬЗУЕТ ТЕБЯ, ВЛАДЕЕТ ТОБОЙ, ИЛИ ИМЕЕТ С ТОБОЙ КАКУЮ-НИБУДЬ РОДСТВЕННУЮ СВЯЗЬ. КРОВЬ ЭТО ТВОЯ ЖИЗНЬ; УБИЙСТВО ЭТО ТВОЯ ЕДА; ВОЙНА УМНОЖАЕТ ВАШИ РЯДЫ. КОГДА-ТО ОТ ВАШИХ ПОЛЧИЩ НЕБЕСА ТЕМНЕЛИ РАНЬШЕ ЗАХОДА СОЛНЦА, А ХЛОПАНЬЕ ВАШИХ КРЫЛЬЕВ, КОГДА ВЫ ОПУСТОШАЛИ ДЕРЕВНЮ ЗА ДЕРЕВНЕЙ, БЫЛО ПОДОБНО ШУМУ ГРАНДИОЗНОГО ПОБОИЩА.</w:t>
      </w:r>
    </w:p>
    <w:p>
      <w:pPr>
        <w:pStyle w:val="Normal"/>
        <w:ind w:firstLine="709"/>
        <w:jc w:val="both"/>
        <w:rPr/>
      </w:pPr>
      <w:r>
        <w:rPr/>
        <w:t>Внезапно ее тон изменился. НО ЭТО БЫЛО ДАВНО… КОЕ-КТО ВЛАДЕЛ МАГИЕЙ, ПУСТЬ И НЕ ТАК КАК Я, НО ВЛАДЕЛ. Я НЕ СТАНУ НАЗЫВАТЬ ЗДЕСЬ ЕГО ИМЯ. ТЫ И ТВОИ СОРОДИЧИ НА МНОГИЕ ВЕКА ПОГРУЗИЛИСЬ В СОН. БЕЗ ЕДЫ МНОГИЕ ИЗ ВАС ПОГИБЛИ. ТЫ ОДИН ИЗ ПОСЛЕДНИХ ОСТАВШИХСЯ В ЖИВЫХ.</w:t>
      </w:r>
    </w:p>
    <w:p>
      <w:pPr>
        <w:pStyle w:val="Normal"/>
        <w:ind w:firstLine="709"/>
        <w:jc w:val="both"/>
        <w:rPr/>
      </w:pPr>
      <w:r>
        <w:rPr/>
        <w:t>НЕСКОЛЬКО ЛЕТ НАЗАД ОДИН ГЛУПЫЙ КОРОБЕЙНИК ОТКОПАЛ ТЕБЯ И ОТНЕС ДАЛЕКО НА ЮГ В НАДЕЖДЕ ПРОДАТЬ ЗА КРУГЛЕНЬКУЮ СУММУ – ОН ВЫДАВАЛ ТЕБЯ ЗА РЕЛИКВИЮ, УЦЕЛЕВШУЮ ПОСЛЕ ОДНОЙ ИЗ ДО-КАТАКЛИЗМОВЫХ ВОЙН. ЭТО БЫЛО МНЕ НА РУКУ И ВСЕ ШЛО ПО ЗАДУМАННОМУ МНОЮ ПЛАНУ. НО ЭТОТ ГЛУПЕЦ ПРОДАЛ ТЕБЯ ДВАРФУ – ТУПОЙ, СЛАБОВОЛЬНОЙ СКОТИНЕ, КОТОРАЯ В КОРНЕ НАРУШИЛА ВСЕ МОИ ЗАДУМКИ.</w:t>
      </w:r>
    </w:p>
    <w:p>
      <w:pPr>
        <w:pStyle w:val="Normal"/>
        <w:ind w:firstLine="709"/>
        <w:jc w:val="both"/>
        <w:rPr/>
      </w:pPr>
      <w:r>
        <w:rPr/>
        <w:t>От ее голоса у кинжала, застрявшего в закоченевшем теле, пробежала дрожь.</w:t>
      </w:r>
    </w:p>
    <w:p>
      <w:pPr>
        <w:pStyle w:val="Normal"/>
        <w:ind w:firstLine="709"/>
        <w:jc w:val="both"/>
        <w:rPr/>
      </w:pPr>
      <w:r>
        <w:rPr/>
        <w:t>Когда эта леди приказывала, ей лучше было подчиняться и при этом молить богов, чтобы они сохранили тебе жизнь. Маленький разум существа не мог и помыслить о неподчинении, и уж тем более о его последствиях.</w:t>
      </w:r>
    </w:p>
    <w:p>
      <w:pPr>
        <w:pStyle w:val="Normal"/>
        <w:ind w:firstLine="709"/>
        <w:jc w:val="both"/>
        <w:rPr/>
      </w:pPr>
      <w:r>
        <w:rPr/>
        <w:t>СЛУШАЙ ЖЕ МОЙ ПРИКАЗ. ДВАРФ ДОЛЖЕН УМЕРЕТЬ – ОТЧАСТИ ЧТОБЫ НАКОРМИТЬ ТЕБЯ, ОТЧАСТИ ИЗ-ЗА ТОГО, ЧТО ОСМЕЛИЛСЯ ПЕРЕЧИТЬ МНЕ, И САМОЕ ГЛАВНОЕ, - безэмоционально добавила она, - ПОТОМУ ЧТО ОН ПОМОГАЕТ ТОМУ, КТО ВСКОРЕ СТАНЕТ МОИМ ВРАГОМ. ЭТИХ ПРИЧИН ВПОЛНЕ ДОСТАТОЧНО ЧТОБЫ ОПРАВДАТЬ СМЕРТЬ  ДВАРФА – ХОТЯ ПЕРЕД КЕМ Я ДОЛЖНА ОПРАВДЫВАТЬСЯ?</w:t>
      </w:r>
    </w:p>
    <w:p>
      <w:pPr>
        <w:pStyle w:val="Normal"/>
        <w:ind w:firstLine="709"/>
        <w:jc w:val="both"/>
        <w:rPr/>
      </w:pPr>
      <w:r>
        <w:rPr/>
        <w:t>И ВОТ ЕЩЕ ЧТО - В ГОБЛИНА ВОТКНУЛ ТЕБЯ КОЕ-КТО ДРУГОЙ; Я ПРИКАЗЫВАЮ УБИТЬ И ЕГО – ЕГО И ДВАРФА. ДЛЯ ТОГО, ЧТОБЫ ВЫПОЛНИТЬ ПРЕДНАЧЕРТАННОЕ ТЕБЕ САМОЙ СУДЬБОЙ, ТЕБЕ ПОНАДОБИТСЯ КРОВЬ; МНЕ НУЖНА ВСЯ КРОВЬ – Я ТАК РЕШИЛА. НАЙДИ СВОЕГО ХОЗЯИНА И ТОГО, КТО МЕТНУЛ ТЕБЯ – ТВОЮ ЕДУ; ИСПЕЙ ИХ КРОВИ СПОЛНА И ИСПОЛНИ МОЙ ПРИКАЗ. А ТЕПЕРЬ ОТПРАВЛЯЙСЯ. ВРЕМЯ ПРИШЛО. После этих слов воцарилась тишина.</w:t>
      </w:r>
    </w:p>
    <w:p>
      <w:pPr>
        <w:pStyle w:val="Normal"/>
        <w:ind w:firstLine="709"/>
        <w:jc w:val="both"/>
        <w:rPr/>
      </w:pPr>
      <w:r>
        <w:rPr/>
        <w:t>Кинжал пошевелился, надеясь вновь услышать этот властный голос. Так и не дождавшись, он медленно, испытывая дикую боль, сжал когти, впиваясь ими в складки кожи гоблина. Мало-помалу он смог высвободиться из окоченевшего тела.</w:t>
      </w:r>
    </w:p>
    <w:p>
      <w:pPr>
        <w:pStyle w:val="Normal"/>
        <w:ind w:firstLine="709"/>
        <w:jc w:val="both"/>
        <w:rPr/>
      </w:pPr>
      <w:r>
        <w:rPr/>
        <w:t>Оказавшись на свободе он быстро пополз по дороге, при этом отличить его от обычной, подраненной ящерки было почти невозможно.</w:t>
      </w:r>
    </w:p>
    <w:p>
      <w:pPr>
        <w:pStyle w:val="Normal"/>
        <w:ind w:firstLine="709"/>
        <w:jc w:val="both"/>
        <w:rPr/>
      </w:pPr>
      <w:r>
        <w:rPr/>
        <w:t>Впереди раздался пронзительный, задорный голосок того, кто метнул его – одна из его намеченных жертв. Рубиновые глаза существа тотчас выхватили несколько деталей – кудрявые каштановые волосы, жилет из овечьей шкуры, и какое-то подобие палки на которую низкорослое существо опиралось при ходьбе. Затем раздался сдавленный смешок. “</w:t>
      </w:r>
      <w:r>
        <w:rPr>
          <w:szCs w:val="20"/>
        </w:rPr>
        <w:t>А кроме того, кинжал-то был Флинта!</w:t>
      </w:r>
      <w:r>
        <w:rPr/>
        <w:t>”</w:t>
      </w:r>
    </w:p>
    <w:p>
      <w:pPr>
        <w:pStyle w:val="Normal"/>
        <w:ind w:firstLine="709"/>
        <w:jc w:val="both"/>
        <w:rPr/>
      </w:pPr>
      <w:r>
        <w:rPr/>
        <w:t>Кинжал слегка привстал пытаясь разглядеть фигуру, чье недовольное бормотание раздалось после этих слов. У этого экземпляра были сильные, мускулистые руки, а к поясу у него была приторочена громаднющая секира.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Флинт”, - подумал кинжал. “Дварф, который владел мною. Хозяин и тот, кто меня метнул - это моя еда”.</w:t>
      </w:r>
    </w:p>
    <w:p>
      <w:pPr>
        <w:pStyle w:val="Normal"/>
        <w:ind w:firstLine="709"/>
        <w:jc w:val="both"/>
        <w:rPr/>
      </w:pPr>
      <w:r>
        <w:rPr/>
        <w:t>Но затем эта парочка и их высокий, бородатый спутник, свернули с дороги и взобрались по ступням, вившимся вокруг ствола гигантского валлина. Кинжал попытался преодолеть первую ступеньку, но вокруг вверх и вниз сновало столько народу, что он счел за лучшее поспешно ретироваться.</w:t>
      </w:r>
    </w:p>
    <w:p>
      <w:pPr>
        <w:pStyle w:val="Normal"/>
        <w:ind w:firstLine="709"/>
        <w:jc w:val="both"/>
        <w:rPr/>
      </w:pPr>
      <w:r>
        <w:rPr/>
        <w:t>Кинжал провел в забытьи более тысячи лет, он мог подождать и еще немного, поэтому он устроился среди зарослей и принялся терпеливо дожидаться возвращения троиц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I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пустя некоторое время раздался жуткий грохот: попадали скамейки, пол таверны задрожал от всеобщей свалки, затем последовал удивленный вздох толпы и словно в ответ  ночную тьму озарил голубой свет, столь яркий, что даже пробился сквозь мутноватое стекло окон. Затем воцарившуюся тишину нарушил старческий голос, </w:t>
      </w:r>
      <w:r>
        <w:rPr>
          <w:szCs w:val="20"/>
        </w:rPr>
        <w:t>- “Стража! Стража! Держите кендера! Арестуйте варваров! И всех этих - они их друзья!” Остальные слова потонули во всеобщем гвалте. Кто-то сбежал по лестнице, оглашая округу призывами к страж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Кинжал терпеливо ждал, но Флинт и остальные так и не появились.</w:t>
      </w:r>
    </w:p>
    <w:p>
      <w:pPr>
        <w:pStyle w:val="Normal"/>
        <w:ind w:firstLine="709"/>
        <w:jc w:val="both"/>
        <w:rPr/>
      </w:pPr>
      <w:r>
        <w:rPr/>
        <w:t>Со стороны кухни донесся приглушенный удар и чье-то бормотание, затем где-то неподалеку вновь раздался шум, но кинжал даже не мог себе представить, что на свете могут существовать такие вещи как потайной люк в полу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Вскоре раздался топот, словно бежал кто-то очень тяжелый. Несколько тяжеловооруженных гоблинов взобрались по лестнице и тут же спустились назад, рассредоточившись по окрестностям. Прямо перед кинжалом остановилась пара тяжелых сапог. “Так, что это у нас тут?”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Кто-то посеял старый кинжал. И что с того?” – ответил чей-то грубый голос.</w:t>
      </w:r>
    </w:p>
    <w:p>
      <w:pPr>
        <w:pStyle w:val="Normal"/>
        <w:ind w:firstLine="709"/>
        <w:jc w:val="both"/>
        <w:rPr/>
      </w:pPr>
      <w:r>
        <w:rPr/>
        <w:t>Первый голос усмехнулся. “</w:t>
      </w:r>
      <w:r>
        <w:rPr>
          <w:szCs w:val="20"/>
        </w:rPr>
        <w:t>Никакого воображения у тебя, Грум</w:t>
      </w:r>
      <w:r>
        <w:rPr/>
        <w:t>”. Чья-то теплая рука обвилась вокруг рукояти и подняла кинжал с земли. “Неплохая вещичка”. Кинжал кувырнулся в воздухе пару раз и оказался за пазухой, под плохо подогнанными доспехами.</w:t>
      </w:r>
    </w:p>
    <w:p>
      <w:pPr>
        <w:pStyle w:val="Normal"/>
        <w:ind w:firstLine="709"/>
        <w:jc w:val="both"/>
        <w:rPr/>
      </w:pPr>
      <w:r>
        <w:rPr/>
        <w:t>Тело гоблина воняло просто омерзительно, но все же это была плоть. Кинжал был все еще слаб для нападения, поэтому ему ничего не оставалось иного кроме как затаиться и ждать.</w:t>
      </w:r>
    </w:p>
    <w:p>
      <w:pPr>
        <w:pStyle w:val="Normal"/>
        <w:ind w:firstLine="709"/>
        <w:jc w:val="both"/>
        <w:rPr/>
      </w:pPr>
      <w:r>
        <w:rPr/>
        <w:t>Ждать пришлось недолго. Раздался стук в дверь, затем послышались голоса гоблинов. “</w:t>
      </w:r>
      <w:r>
        <w:rPr>
          <w:szCs w:val="20"/>
        </w:rPr>
        <w:t>Именем Искателей, откройте!</w:t>
      </w:r>
      <w:r>
        <w:rPr/>
        <w:t>”.</w:t>
      </w:r>
    </w:p>
    <w:p>
      <w:pPr>
        <w:pStyle w:val="Normal"/>
        <w:ind w:firstLine="709"/>
        <w:jc w:val="both"/>
        <w:rPr/>
      </w:pPr>
      <w:r>
        <w:rPr/>
        <w:t>Второй голос произнес, - “Никого. Пошли дальше”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“</w:t>
      </w:r>
      <w:r>
        <w:rPr>
          <w:szCs w:val="20"/>
        </w:rPr>
        <w:t>Никакого воображения у тебя, Грум</w:t>
      </w:r>
      <w:r>
        <w:rPr/>
        <w:t xml:space="preserve">. </w:t>
      </w:r>
      <w:r>
        <w:rPr>
          <w:szCs w:val="20"/>
        </w:rPr>
        <w:t>Неужели не ясно, что здесь можно разжиться парой монет?”</w:t>
      </w:r>
    </w:p>
    <w:p>
      <w:pPr>
        <w:pStyle w:val="Normal"/>
        <w:ind w:firstLine="709"/>
        <w:jc w:val="both"/>
        <w:rPr/>
      </w:pPr>
      <w:r>
        <w:rPr/>
        <w:t>Почти тут же последовала вспышка яркого света, который пробился даже сквозь щели в доспехах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Гоблины хором взвизгнули, внезапно их тела словно прыгнули навстречу друг другу и осели на пол. Оказавшись придавленным, кинжал услышал чей-то приглушенный голос, затем ему ответил другой, более глубокий, - “Боюсь, что так. Слишком крепко я их приложил”.</w:t>
      </w:r>
    </w:p>
    <w:p>
      <w:pPr>
        <w:pStyle w:val="Normal"/>
        <w:ind w:firstLine="709"/>
        <w:jc w:val="both"/>
        <w:rPr/>
      </w:pPr>
      <w:r>
        <w:rPr/>
        <w:t>Последовало еще несколько приглушенных реплик и свет померк. Раздался топот шагов, звуки переворачиваемой мебели, и, наконец, наступила тишина. Кинжал ждал так долго, как только мог, но трупы гоблинов, даже находясь внутри помещения, начинали постепенно коченеть.</w:t>
      </w:r>
    </w:p>
    <w:p>
      <w:pPr>
        <w:pStyle w:val="Normal"/>
        <w:ind w:firstLine="709"/>
        <w:jc w:val="both"/>
        <w:rPr/>
      </w:pPr>
      <w:r>
        <w:rPr/>
        <w:t>Растопырив когти, он медленно, дюйм за дюймом, втиснулся в грудную клетку распростертого на полу тела и вошел в черное сердце гоблина. На сей раз он пил жадно, едва не давясь; с каждой каплей к нему приходили все новые ощущения.</w:t>
      </w:r>
    </w:p>
    <w:p>
      <w:pPr>
        <w:pStyle w:val="Normal"/>
        <w:ind w:firstLine="709"/>
        <w:jc w:val="both"/>
        <w:rPr/>
      </w:pPr>
      <w:r>
        <w:rPr/>
        <w:t>Первым восстановилось чувство обоняния – запахи нахлынули подобно набегающей морской волне. Заискрились, прежде тусклые, рубиновые глаза. И, наконец, весь кинжал ощутил как заструилась по телу жизнь, а с ней вернулись и прежние инстинкты.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Она сказала правду”, - мелькнула мысль. “Я не кинжал. Я - паразит”.</w:t>
      </w:r>
    </w:p>
    <w:p>
      <w:pPr>
        <w:pStyle w:val="Normal"/>
        <w:ind w:firstLine="709"/>
        <w:jc w:val="both"/>
        <w:rPr/>
      </w:pPr>
      <w:r>
        <w:rPr/>
        <w:t>Он без особых трудностей выбрался из-под тела и тут,  на пути к двери, его ждал новый сюрприз.</w:t>
      </w:r>
    </w:p>
    <w:p>
      <w:pPr>
        <w:pStyle w:val="Normal"/>
        <w:ind w:firstLine="709"/>
        <w:jc w:val="both"/>
        <w:rPr/>
      </w:pPr>
      <w:r>
        <w:rPr/>
        <w:t>Едва он добрался до дверного порога, как с ним начали происходить странные метаморфозы – невидимые до этого момента крылья, развернулись с рукоятки, несколько раз взмахнули и подняли существо в воздух.</w:t>
      </w:r>
    </w:p>
    <w:p>
      <w:pPr>
        <w:pStyle w:val="Normal"/>
        <w:ind w:firstLine="709"/>
        <w:jc w:val="both"/>
        <w:rPr/>
      </w:pPr>
      <w:r>
        <w:rPr/>
        <w:t>Кинжал неторопливо долетел до тела гоблина и со всей силы впился ему в шею. Спустя некоторое время он выбрался и полетел в ночь, в поисках дварфа, своего хозяина, и – кажется, это был кендер? – того, кто метнул его.</w:t>
      </w:r>
    </w:p>
    <w:p>
      <w:pPr>
        <w:pStyle w:val="Normal"/>
        <w:ind w:firstLine="709"/>
        <w:jc w:val="both"/>
        <w:rPr/>
      </w:pPr>
      <w:r>
        <w:rPr/>
        <w:t>Вокруг сновало множество тел. Паразит ощущал их тепло, и это еще больше раздувало его аппетит. Инстинкты подсказывали ему, что ему была срочно необходима кровь, много крови – а после того, как он ее найдет, произойдет что-то важное. Вот так и кружил он между поселением и озером, когда внезапно ощутил очень старый, необычайно знакомый запах – запах хозяина. Расправив крылья он полетел в ту сторону.</w:t>
      </w:r>
    </w:p>
    <w:p>
      <w:pPr>
        <w:pStyle w:val="Normal"/>
        <w:ind w:firstLine="709"/>
        <w:jc w:val="both"/>
        <w:rPr/>
      </w:pPr>
      <w:r>
        <w:rPr/>
        <w:t>Но когда паразит добрался-таки до источника запаха, то оказалось, что он не принадлежал ни дварфу, ни даже кендеру.</w:t>
      </w:r>
    </w:p>
    <w:p>
      <w:pPr>
        <w:pStyle w:val="Normal"/>
        <w:ind w:firstLine="709"/>
        <w:jc w:val="both"/>
        <w:rPr/>
      </w:pPr>
      <w:r>
        <w:rPr/>
        <w:t>Торговец Паррис, укутавшись в старую хламиду, брел сквозь ночь, столь неудачно складывавшуюся для него. Сначала его избили и ограбили гоблины-стражники. Потом, когда ему, помятому и измученному, удалось добраться до таверны, он оказался в центре всеобщей свалки – все дело было в каком-то дварфе, разношерстной компании из представителей нескольких рас, да вдобавок к этому приплелась и магия. Затем его выкинули из заведения – гоблины-стражники закрыли таверну для всех незнакомцев. Утеха издавна была для него несчастливым местом – когда-то давно он совершил здесь очень неудачную сделку с хитрющим дварфом.</w:t>
      </w:r>
    </w:p>
    <w:p>
      <w:pPr>
        <w:pStyle w:val="Normal"/>
        <w:ind w:firstLine="709"/>
        <w:jc w:val="both"/>
        <w:rPr/>
      </w:pPr>
      <w:r>
        <w:rPr/>
        <w:t>Он брел по направлению к озеру в надежде отыскать какое-нибудь укромное местечко, где мог бы скоротать оставшуюся часть ночи. Внезапно на фоне отблескивающей поверхности озера он различил странную компанию: худой человек или эльф, варвар, рыцарь, еще несколько людей, кендер и дварф. Ближе всех к нему располагался дварф, всеми силами пытавшийся держаться от воды как можно подальше.</w:t>
      </w:r>
    </w:p>
    <w:p>
      <w:pPr>
        <w:pStyle w:val="Normal"/>
        <w:ind w:firstLine="709"/>
        <w:jc w:val="both"/>
        <w:rPr/>
      </w:pPr>
      <w:r>
        <w:rPr/>
        <w:t>Он прищурился, пытаясь разглядеть фигуру, которая, судя по тону, совсем не хотела лезть в лодку. Голос был знаком; Паррис нахмурился, пытаясь припомнить, где же он раньше мог слышать его. Он вновь почти услышал его – льстивый, бормочущий, спорящий о кинжале…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Во имя богов”, - пораженно выдохнул он. “Да это же он. Это Флинт. Что он здесь делает?”</w:t>
      </w:r>
    </w:p>
    <w:p>
      <w:pPr>
        <w:pStyle w:val="Normal"/>
        <w:ind w:firstLine="709"/>
        <w:jc w:val="both"/>
        <w:rPr/>
      </w:pPr>
      <w:r>
        <w:rPr/>
        <w:t>Ему понадобилось всего мгновение, чтобы связать сварливого дварфа и его отряд с тем случаем, что произошел в Таверне Последний Приют. Еще через миг он понял, что гоблины ищут именно Флинта.</w:t>
      </w:r>
    </w:p>
    <w:p>
      <w:pPr>
        <w:pStyle w:val="Normal"/>
        <w:ind w:firstLine="709"/>
        <w:jc w:val="both"/>
        <w:rPr/>
      </w:pPr>
      <w:r>
        <w:rPr/>
        <w:t>На лице Парриса расплылась ухмылка, не сулившая ничего хорошего. Он уж позаботится о том, чтобы Лорд Тоэд выдал ему небольшую награду за ценные сведения.</w:t>
      </w:r>
    </w:p>
    <w:p>
      <w:pPr>
        <w:pStyle w:val="Normal"/>
        <w:ind w:firstLine="709"/>
        <w:jc w:val="both"/>
        <w:rPr/>
      </w:pPr>
      <w:r>
        <w:rPr/>
        <w:t>Пожалуй, Утеха могла оказаться для него вполне удачным местечком.</w:t>
      </w:r>
    </w:p>
    <w:p>
      <w:pPr>
        <w:pStyle w:val="Normal"/>
        <w:ind w:firstLine="709"/>
        <w:jc w:val="both"/>
        <w:rPr/>
      </w:pPr>
      <w:r>
        <w:rPr/>
        <w:t>Паррис набрал в легкие побольше воздуха, открыл и рот и приготовился кликнуть хобгоблинов-стражников.</w:t>
      </w:r>
    </w:p>
    <w:p>
      <w:pPr>
        <w:pStyle w:val="Normal"/>
        <w:ind w:firstLine="709"/>
        <w:jc w:val="both"/>
        <w:rPr/>
      </w:pPr>
      <w:r>
        <w:rPr/>
        <w:t>Но исполнить свое намерение он так и не смог – что-то с характерным тупым звуком врезалось ему сзади в шею. Чуть ниже подбородка неудачливого торговца появилось отверстие – словно второй рот. Оно расширилось и из него выскользнул заостренный серебряный язык-клинок. Со стороны все выглядело так словно этот второй рот застыл в немом крике.</w:t>
      </w:r>
    </w:p>
    <w:p>
      <w:pPr>
        <w:pStyle w:val="Normal"/>
        <w:ind w:firstLine="709"/>
        <w:jc w:val="both"/>
        <w:rPr/>
      </w:pPr>
      <w:r>
        <w:rPr/>
        <w:t>Чуть выше настоящий рот кричал, но из него не вылетало ни единого звука. Паррис рухнул на колени и неуклюже растянулся на дороге. В последние мгновения своей жизни он успел вскинуть руку и нащупать странную, резную рукоять, показавшуюся ему смутно знакомой…</w:t>
      </w:r>
    </w:p>
    <w:p>
      <w:pPr>
        <w:pStyle w:val="Normal"/>
        <w:ind w:firstLine="709"/>
        <w:jc w:val="both"/>
        <w:rPr/>
      </w:pPr>
      <w:r>
        <w:rPr/>
        <w:t>Кровь, более горячая и густая, чем у гоблинов заструилась по клинку, жадно поглощаемая им. Рубиновые глаза заискрились еще ярче, и почти тотчас в разуме паразита проскользнула мысль, - “Теперь понятно, зачем я делаю это. Я больше, чем простой паразит. Я матка”.</w:t>
      </w:r>
    </w:p>
    <w:p>
      <w:pPr>
        <w:pStyle w:val="Normal"/>
        <w:ind w:firstLine="709"/>
        <w:jc w:val="both"/>
        <w:rPr/>
      </w:pPr>
      <w:r>
        <w:rPr/>
        <w:t>Теплой волной нахлынули воспоминания: давняя любовная игра, случавшаяся раз в жизни; поиски еды и хозяев; кровавые ночи беспрестанных полетов; решающий бросок на тело хозяина, его теплая кровь, затем откладывание молодой поросли в труп. Смутно вспоминались собственные дни, проведенные в гниющей плоти – постоянная еда и переваривание, рост. Затем наступил день, когда он, его братья и сестры выбрались из выеденного тела и растворились в ночи, в поисках более свежей и живой пищи.</w:t>
      </w:r>
    </w:p>
    <w:p>
      <w:pPr>
        <w:pStyle w:val="Normal"/>
        <w:ind w:firstLine="709"/>
        <w:jc w:val="both"/>
        <w:rPr/>
      </w:pPr>
      <w:r>
        <w:rPr/>
        <w:t>У него было много братьев и сестер…</w:t>
      </w:r>
    </w:p>
    <w:p>
      <w:pPr>
        <w:pStyle w:val="Normal"/>
        <w:ind w:firstLine="709"/>
        <w:jc w:val="both"/>
        <w:rPr/>
      </w:pPr>
      <w:r>
        <w:rPr/>
        <w:t>Паразит ощутил как по всему телу, от рукоятки до клинка, разливается приятное теплое чувство.</w:t>
      </w:r>
    </w:p>
    <w:p>
      <w:pPr>
        <w:pStyle w:val="Normal"/>
        <w:ind w:firstLine="709"/>
        <w:jc w:val="both"/>
        <w:rPr/>
      </w:pPr>
      <w:r>
        <w:rPr/>
        <w:t>Их снова будет много. Пришло время искать хозяина.</w:t>
      </w:r>
    </w:p>
    <w:p>
      <w:pPr>
        <w:pStyle w:val="Normal"/>
        <w:ind w:firstLine="709"/>
        <w:jc w:val="both"/>
        <w:rPr/>
      </w:pPr>
      <w:r>
        <w:rPr/>
        <w:t>Вскоре тучи расы паразитов затмят собой небеса.</w:t>
      </w:r>
    </w:p>
    <w:p>
      <w:pPr>
        <w:pStyle w:val="Normal"/>
        <w:ind w:firstLine="709"/>
        <w:jc w:val="both"/>
        <w:rPr/>
      </w:pPr>
      <w:r>
        <w:rPr/>
        <w:t>С побережья донеслись крики, перемежаемые свистом звенящей тетивы. Сверкая кроваво-красными глазами, паразит взмыл в воздух и, набирая высоту для очередного нырка, полетел в ту сторону.</w:t>
      </w:r>
    </w:p>
    <w:p>
      <w:pPr>
        <w:pStyle w:val="Normal"/>
        <w:ind w:firstLine="709"/>
        <w:jc w:val="both"/>
        <w:rPr/>
      </w:pPr>
      <w:r>
        <w:rPr/>
        <w:t>Побережье буквально кишело орущими гоблинами. Паразит, не обращая на них внимания, завис над лодкой с убегающими от погони. К несчастью, кендер, свернувшийся в клубок подле весел, был слишком хорошо прикрыт другими, а Флинт и вовсе барахтался в воде. Паразит же хотел действовать наверняка, поэтому ему ничего иного не оставалось кроме как ждать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Нашел!” - радостно объявил здоровяк за шиворот извлекая из воды насквозь мокрого брыкающегося гнома. Паразит узнал этот глубокий голос – именно его он слышал в дом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Флинт нащупал банку и мертвой хваткой вцепился в нее. Нижняя половина тела свешивалась через борт, абсолютно незащищенная.</w:t>
      </w:r>
    </w:p>
    <w:p>
      <w:pPr>
        <w:pStyle w:val="Normal"/>
        <w:ind w:firstLine="709"/>
        <w:jc w:val="both"/>
        <w:rPr/>
      </w:pPr>
      <w:r>
        <w:rPr/>
        <w:t>В памяти промелькнули смутные воспоминания: у гуманоидных существ внутри ног проходила толстая артерия, через которую можно было осушить тело в считанные мгновения. Паразит, не медля ни мгновения, прицелился, свернул крылья и, ярко сверкнув лезвием в отблеске звездного света, спикировал вниз.</w:t>
      </w:r>
    </w:p>
    <w:p>
      <w:pPr>
        <w:pStyle w:val="Normal"/>
        <w:ind w:firstLine="709"/>
        <w:jc w:val="both"/>
        <w:rPr/>
      </w:pPr>
      <w:r>
        <w:rPr/>
        <w:t>В самый последний момент лодка опасно накренилась и тот, который был одет словно рыцарь, схватил дварфа за поясной ремень и втащил внутрь. Паразит мчался так быстро, что затормозить не успел и с размаху впился в сиденье.</w:t>
      </w:r>
    </w:p>
    <w:p>
      <w:pPr>
        <w:pStyle w:val="Normal"/>
        <w:ind w:firstLine="709"/>
        <w:jc w:val="both"/>
        <w:rPr/>
      </w:pPr>
      <w:r>
        <w:rPr/>
        <w:t>Его, беспомощного, намертво застрявшего в дереве, заметил обладатель глубокого голоса. Ухнув от удивления, он одним расчетливым движением высвободил его.</w:t>
      </w:r>
    </w:p>
    <w:p>
      <w:pPr>
        <w:pStyle w:val="Normal"/>
        <w:ind w:firstLine="709"/>
        <w:jc w:val="both"/>
        <w:rPr/>
      </w:pPr>
      <w:r>
        <w:rPr/>
        <w:t>Прежде чем паразит успел сделать хоть одно движение, незнакомец сунул его в кожаные ножны, прихватив сверху рукоять, набалдашник и перекрестие специальными кожаными завязками. Он проделал все это одной рукой с такой ловкостью, словно только этим всю жизнь и занимался. Второй рукой он прижимал к себе человека в плаще со странными зрачками похожими на песочные часы.</w:t>
      </w:r>
    </w:p>
    <w:p>
      <w:pPr>
        <w:pStyle w:val="Normal"/>
        <w:ind w:firstLine="709"/>
        <w:jc w:val="both"/>
        <w:rPr/>
      </w:pPr>
      <w:r>
        <w:rPr/>
        <w:t>Лишенный возможности двигаться, паразит тем не менее заметил, что человек со странными глазами смотрит прямо на него. Он попытался высвободиться из пут. Костлявый палец незнакомца распрямился, указывая на паразита. В последний момент человек в плаще издал странный звук и тут же мучительно закашлялся.</w:t>
      </w:r>
    </w:p>
    <w:p>
      <w:pPr>
        <w:pStyle w:val="Normal"/>
        <w:ind w:firstLine="709"/>
        <w:jc w:val="both"/>
        <w:rPr/>
      </w:pPr>
      <w:r>
        <w:rPr/>
        <w:t>Несколько мгновений назад этот человек читал заклинание и, судя по его виду, оно отняло у него много сил. Однако, несмотря на всю его усталость, было понятно, что он узнал паразита. В любой момент маг мог рассказать остальным…</w:t>
      </w:r>
    </w:p>
    <w:p>
      <w:pPr>
        <w:pStyle w:val="Normal"/>
        <w:ind w:firstLine="709"/>
        <w:jc w:val="both"/>
        <w:rPr/>
      </w:pPr>
      <w:r>
        <w:rPr/>
        <w:t>И в этот самый миг раздался удивленный вздох – это ахнула единственная находившаяся в лодке женщина. Паразит мог слышать ее, но не мог видеть. Здоровяк, тот что присвоил себе кинжал, легонько подтолкнул мага. “Рейст, что там? Я ничего не вижу”.</w:t>
      </w:r>
    </w:p>
    <w:p>
      <w:pPr>
        <w:pStyle w:val="Normal"/>
        <w:ind w:firstLine="709"/>
        <w:jc w:val="both"/>
        <w:rPr/>
      </w:pPr>
      <w:r>
        <w:rPr/>
        <w:t>Маг встал на ноги, оказавшись вне поля зрения паразита. Спустя мгновение он прохрипел, - “Танис… Созвездия…”</w:t>
      </w:r>
    </w:p>
    <w:p>
      <w:pPr>
        <w:pStyle w:val="Normal"/>
        <w:ind w:firstLine="709"/>
        <w:jc w:val="both"/>
        <w:rPr/>
      </w:pPr>
      <w:r>
        <w:rPr/>
        <w:t>Мелодичный голос откликнулся, - “</w:t>
      </w:r>
      <w:r>
        <w:rPr>
          <w:szCs w:val="20"/>
        </w:rPr>
        <w:t xml:space="preserve"> Что - созвездия?</w:t>
      </w:r>
      <w:r>
        <w:rPr/>
        <w:t>” Это Танис, - отметил про себя паразит. Один из тех, кто пробудил его к жизни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Их... нет!” Маг согнулся в дугу от нового приступа кашля, слегка раскачивая лодку. Паразит перевел дух; каковы бы ни были причины, по крайней мере на некоторое время маг о нем забыл.</w:t>
      </w:r>
    </w:p>
    <w:p>
      <w:pPr>
        <w:pStyle w:val="Normal"/>
        <w:ind w:firstLine="709"/>
        <w:jc w:val="both"/>
        <w:rPr>
          <w:szCs w:val="20"/>
          <w:lang w:val="en-US"/>
        </w:rPr>
      </w:pPr>
      <w:r>
        <w:rPr>
          <w:szCs w:val="20"/>
        </w:rPr>
        <w:t>“</w:t>
      </w:r>
      <w:r>
        <w:rPr>
          <w:szCs w:val="20"/>
        </w:rPr>
        <w:t>Созвездия”, - через некоторое время продолжил Рейстлин. “Одно, называемое Владычицей Тьмы, и второе, известное под именем Доблестного Воина... Оба исчезли! Она явилась на Кринн, Танис, и он сошел биться с нею. Самые скверные слухи, которые доходили до нас, подтвердились... Война, смерть, разрушения...”</w:t>
      </w:r>
    </w:p>
    <w:p>
      <w:pPr>
        <w:pStyle w:val="Normal"/>
        <w:ind w:firstLine="709"/>
        <w:jc w:val="both"/>
        <w:rPr/>
      </w:pPr>
      <w:r>
        <w:rPr/>
        <w:t>Маг и остальные еще долго болтали, но паразит ничего из этого больше не расслышал. “Владычица Тьмы”, - подумал он. “Вот чей голос я слышал. Именно она отдала мне приказ”.</w:t>
      </w:r>
    </w:p>
    <w:p>
      <w:pPr>
        <w:pStyle w:val="Normal"/>
        <w:ind w:firstLine="709"/>
        <w:jc w:val="both"/>
        <w:rPr/>
      </w:pPr>
      <w:r>
        <w:rPr/>
        <w:t>Затем мелькнула еще одна мысль, - “А это значит ее враги”.</w:t>
      </w:r>
    </w:p>
    <w:p>
      <w:pPr>
        <w:pStyle w:val="Normal"/>
        <w:ind w:firstLine="709"/>
        <w:jc w:val="both"/>
        <w:rPr/>
      </w:pPr>
      <w:r>
        <w:rPr/>
        <w:t>Но сейчас он сделать ничего не мог, так что он терпеливо ждал, пока лодка не пристала к берегу и отряд не подыскал себе убежища. Все, кроме тех, кто остался стоять на страже, легли спать. Паразит же устроился поудобнее в своем временном пристанище и принялся мечтать о крови и о своих детях, дожидавшихся освобо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autoSpaceDE w:val="true"/>
        <w:ind w:firstLine="709"/>
        <w:rPr>
          <w:szCs w:val="24"/>
          <w:lang w:val="ru-RU"/>
        </w:rPr>
      </w:pPr>
      <w:r>
        <w:rPr>
          <w:szCs w:val="24"/>
          <w:lang w:val="ru-RU"/>
        </w:rPr>
        <w:t>III</w:t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/>
        <w:t>Маг, занятый другими, куда более важными делами, про паразита совсем позабыл. Поутру отряд вновь отправился в путь. По дороге они часто называли друг друга по имени, и постепенно паразит сопоставил их имена и голоса: Речной Ветер, Золотая Луна, Тассельхоф или Тас, Рейстлин, Карамон, Стурм, Танис и Флинт.</w:t>
      </w:r>
    </w:p>
    <w:p>
      <w:pPr>
        <w:pStyle w:val="Normal"/>
        <w:ind w:firstLine="709"/>
        <w:jc w:val="both"/>
        <w:rPr/>
      </w:pPr>
      <w:r>
        <w:rPr/>
        <w:t>Путь их был нелегок, и паразит явственно ощущал струившийся по их телам пот, и кровь, бегущую по венам.</w:t>
      </w:r>
    </w:p>
    <w:p>
      <w:pPr>
        <w:pStyle w:val="Normal"/>
        <w:ind w:firstLine="709"/>
        <w:jc w:val="both"/>
        <w:rPr/>
      </w:pPr>
      <w:r>
        <w:rPr/>
        <w:t>Им овладело нетерпение, затем он впал в ярость. В какой-то момент ночью он ощутил как внутри, увеличиваясь, шевелится его потомство. К полудню паразит чувствовал как он весь, от кончика до перекрестия, буквально кипит новой жизнью, и крошечные тела уже добрались и до рукояти. Он хорошо питался и у него будет большое потомство – если только он успеет вовремя подыскать хозяина.</w:t>
      </w:r>
    </w:p>
    <w:p>
      <w:pPr>
        <w:pStyle w:val="Normal"/>
        <w:ind w:firstLine="709"/>
        <w:jc w:val="both"/>
        <w:rPr/>
      </w:pPr>
      <w:r>
        <w:rPr/>
        <w:t>Поежившись в неудобных завязках, паразит понял, что ему нужно торопиться – пришло время рожать.  Распахнулись челюсти на змеиноголовом набалдашнике и он ощутил как его зубы наливаются ядом.</w:t>
      </w:r>
    </w:p>
    <w:p>
      <w:pPr>
        <w:pStyle w:val="Normal"/>
        <w:ind w:firstLine="709"/>
        <w:jc w:val="both"/>
        <w:rPr/>
      </w:pPr>
      <w:r>
        <w:rPr/>
        <w:t>Здесь природа постаралась на славу; едва его дети вырастут внутри мертвого тела, они смогут уничтожить любое существо обитающее на Кринне. Паразит беспомощно дернулся, не в силах сдержать зов природы.</w:t>
      </w:r>
    </w:p>
    <w:p>
      <w:pPr>
        <w:pStyle w:val="Normal"/>
        <w:ind w:firstLine="709"/>
        <w:jc w:val="both"/>
        <w:rPr>
          <w:szCs w:val="20"/>
          <w:lang w:val="en-US"/>
        </w:rPr>
      </w:pPr>
      <w:r>
        <w:rPr/>
        <w:t>Через некоторое время Карамон внезапно бросился в сторону и укрылся среди зарослей. Затем к нему подошел Танис и прошептал на ухо, - “</w:t>
      </w:r>
      <w:r>
        <w:rPr>
          <w:szCs w:val="20"/>
        </w:rPr>
        <w:t>Жрецы!”</w:t>
      </w:r>
    </w:p>
    <w:p>
      <w:pPr>
        <w:pStyle w:val="Normal"/>
        <w:ind w:firstLine="709"/>
        <w:jc w:val="both"/>
        <w:rPr/>
      </w:pPr>
      <w:r>
        <w:rPr/>
        <w:t>Карамон презрительно фыркнул, но все же, словно невзначай, прикоснулся ладонью к рукояти паразита. Тот замер, почти умоляя, чтобы Карамон вытащил его из ножен. Воздух налился приятным, едва заметным запахом.</w:t>
      </w:r>
    </w:p>
    <w:p>
      <w:pPr>
        <w:pStyle w:val="Normal"/>
        <w:ind w:firstLine="709"/>
        <w:jc w:val="both"/>
        <w:rPr/>
      </w:pPr>
      <w:r>
        <w:rPr/>
        <w:t>Со стороны дороги донеслись голоса. Паразит прислушался к странным, но таким знакомым ноткам, мелькавшим в речах жрецов, но тут же ему пришлось отвлечь свое внимание: Карамон развязал ремни, удерживавшие кинжал  в ножнах. Паразит повел головой-набалдашником вокруг, потаясь отыскать уязвимое место в теле человека, но ничего подходящего так и не нашел – доспехи были хорошо подогнаны и не оставляли ни единой щелки.</w:t>
      </w:r>
    </w:p>
    <w:p>
      <w:pPr>
        <w:pStyle w:val="Normal"/>
        <w:ind w:firstLine="709"/>
        <w:jc w:val="both"/>
        <w:rPr/>
      </w:pPr>
      <w:r>
        <w:rPr/>
        <w:t>Все равно ему рано или поздно придется взять кинжал в руку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  <w:lang w:val="en-US"/>
        </w:rPr>
      </w:pPr>
      <w:r>
        <w:rPr/>
        <w:t>В этот миг раздался крик Таниса, - “</w:t>
      </w:r>
      <w:r>
        <w:rPr>
          <w:szCs w:val="20"/>
        </w:rPr>
        <w:t>Карамон! Стурм! Это лову...”</w:t>
      </w:r>
    </w:p>
    <w:p>
      <w:pPr>
        <w:pStyle w:val="Normal"/>
        <w:ind w:firstLine="709"/>
        <w:jc w:val="both"/>
        <w:rPr/>
      </w:pPr>
      <w:r>
        <w:rPr/>
        <w:t>Быстрее, чем паразит успел среагировать, Карамон одни молниеносным движением схватил кинжал в левую руку и бросился на жрецов. Паразит распахнул пасть, метясь ими под основание большого пальца – туда, где должна была проходить вен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Один из жрецов прыгнул вперед; Карамон полоснул клинком, глубоко пробороздив тело. Его ноздрей коснулась мерзкая, гнилостная вонь, он заметил, как по одеянию жреца расползлось пятно тошнотворного зеленого цвета.</w:t>
      </w:r>
    </w:p>
    <w:p>
      <w:pPr>
        <w:pStyle w:val="Normal"/>
        <w:ind w:firstLine="709"/>
        <w:jc w:val="both"/>
        <w:rPr/>
      </w:pPr>
      <w:r>
        <w:rPr/>
        <w:t>Паразит, переполненный и воодушевленный новыми ощущениями, беспомощно обмяк в руке Карамона. Это был экстаз. Это была кровь самой жизни. Она была – паразит затрясся в исступлении – она была похожа на его собственную кровь. Множество потомков внутри тела паразита засуетились, разбуженные чарующим вкусом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Не коли их!” - поспешно предостерег Рейстлин. “Убитые, они обращаются в камень!” Карамон выбросил меч и кинжал.</w:t>
      </w:r>
    </w:p>
    <w:p>
      <w:pPr>
        <w:pStyle w:val="Normal"/>
        <w:ind w:firstLine="709"/>
        <w:jc w:val="both"/>
        <w:rPr/>
      </w:pPr>
      <w:r>
        <w:rPr/>
        <w:t>Паразит, ошеломленный странной зеленой кровью, столь похожей на его собственную, лежал на земле, жадно хватая воздух пастью.</w:t>
      </w:r>
    </w:p>
    <w:p>
      <w:pPr>
        <w:pStyle w:val="Normal"/>
        <w:ind w:firstLine="709"/>
        <w:jc w:val="both"/>
        <w:rPr/>
      </w:pPr>
      <w:r>
        <w:rPr/>
        <w:t>Словно в тумане вокруг мелькали когтистые лапы и рептилеподобные морды. Прежде чем кинжал успел прийти в себя, здоровяк вновь сгреб его в руку и метнул в жреца. Паразит уже предвкушал, как напьется зеленой крови.</w:t>
      </w:r>
    </w:p>
    <w:p>
      <w:pPr>
        <w:pStyle w:val="Normal"/>
        <w:ind w:firstLine="709"/>
        <w:jc w:val="both"/>
        <w:rPr/>
      </w:pPr>
      <w:r>
        <w:rPr/>
        <w:t xml:space="preserve">Но тут он вспомнил слова Рейстлина, - </w:t>
      </w:r>
      <w:r>
        <w:rPr>
          <w:szCs w:val="20"/>
        </w:rPr>
        <w:t>Не коли их! Убитые, они обращаются в камень! Его дети погибнут в камне. В последний миг он расправил крылья и промчался мимо жреца-драконида. Значит это были дракониды. Взмыв в воздух, он стал подобно ястребу кружить над местом схватки, выискивая новую жертву. Никогда прежде в своем отчаянии он не был столь смертоносен, нежели сейчас.</w:t>
      </w:r>
    </w:p>
    <w:p>
      <w:pPr>
        <w:pStyle w:val="Normal"/>
        <w:ind w:firstLine="709"/>
        <w:jc w:val="both"/>
        <w:rPr/>
      </w:pPr>
      <w:r>
        <w:rPr/>
        <w:t>На глаза ему попался Танис. Он не был ни его хозяином, ни тем, кто метнул его, но у него была кровь и тело для его детей, да и сама Владычица желала ему смерти. Кинжал описал круг и резко нырнул вниз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Но как раз тут ударило огненное заклинание Рейстлина, да так, что полуэльфу пришлось броситься наземь.</w:t>
      </w:r>
    </w:p>
    <w:p>
      <w:pPr>
        <w:pStyle w:val="Normal"/>
        <w:ind w:firstLine="709"/>
        <w:jc w:val="both"/>
        <w:rPr/>
      </w:pPr>
      <w:r>
        <w:rPr/>
        <w:t>Паразит врезался в валун, находившийся за спиной Таниса, и издал резкий, гневный вопль. Из его пасти вылетели крошечные язычки пламени.</w:t>
      </w:r>
    </w:p>
    <w:p>
      <w:pPr>
        <w:pStyle w:val="Normal"/>
        <w:ind w:firstLine="709"/>
        <w:jc w:val="both"/>
        <w:rPr/>
      </w:pPr>
      <w:r>
        <w:rPr/>
        <w:t>Из-за царившей вокруг неразберихи Танис ничего этого не услышал и не заметил.</w:t>
      </w:r>
    </w:p>
    <w:p>
      <w:pPr>
        <w:pStyle w:val="Normal"/>
        <w:ind w:firstLine="709"/>
        <w:jc w:val="both"/>
        <w:rPr/>
      </w:pPr>
      <w:r>
        <w:rPr/>
        <w:t>Паразит тряхнул головой и обвел взглядом окрестности.</w:t>
      </w:r>
    </w:p>
    <w:p>
      <w:pPr>
        <w:pStyle w:val="Normal"/>
        <w:ind w:firstLine="709"/>
        <w:jc w:val="both"/>
        <w:rPr/>
      </w:pPr>
      <w:r>
        <w:rPr/>
        <w:t>Танис уже успел убежать. Паразит расправил крылья, взмыл в воздух и начал описывать круги, пытаясь отыскать среди царившей неразберихи свою жертву. Маячившие внизу жрецу то и дело отвлекали внимание, мешая сосредоточиться.</w:t>
      </w:r>
    </w:p>
    <w:p>
      <w:pPr>
        <w:pStyle w:val="Normal"/>
        <w:ind w:firstLine="709"/>
        <w:jc w:val="both"/>
        <w:rPr/>
      </w:pPr>
      <w:r>
        <w:rPr/>
        <w:t>Но вот паразит заметил Флинта и Тассельхофа, стоящих над Стурмом – сейчас они были уязвимы как никогда. Все внимание дварфа было приковано к приближающемуся дракониду. Паразит набрал высоту, прицелился и, свернув крылья, ринулся на Флинт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Остро отточенный кривой меч описал сверкающую дугу, метя в шею старому гному. И надо же было такому случиться - как раз в этот самый миг Тас, не сводя глаз с меча Стурма, вскочил на ноги. Его неразлучный хупак ударил Флинта сзади под коленки... вскрикнув, гном повалился навзничь, прямо на Стурма, но смертоносный удар безвредно просвистел над его головой.</w:t>
      </w:r>
    </w:p>
    <w:p>
      <w:pPr>
        <w:pStyle w:val="Normal"/>
        <w:ind w:firstLine="709"/>
        <w:jc w:val="both"/>
        <w:rPr/>
      </w:pPr>
      <w:r>
        <w:rPr/>
        <w:t>Паразит же, развивший такую скорость, что его даже никто не приметил, безвредно промчался мимо. К тому времени, когда он смог остановиться, то оказалось, что он поравнялся с Танисом, подобравшимся к Речному Ветру и Золотой Луне. Зашипев от ярости, он взмахнул крылом, метя удар Танису в сердц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Танис бросился на драконидов и тотчас уложил одного, ударив мечом плашмя, потом наотмашь полоснул другого.</w:t>
      </w:r>
    </w:p>
    <w:p>
      <w:pPr>
        <w:pStyle w:val="Normal"/>
        <w:ind w:firstLine="709"/>
        <w:jc w:val="both"/>
        <w:rPr/>
      </w:pPr>
      <w:r>
        <w:rPr/>
        <w:t>Удар паразита цели не достиг, но все же он сумел зацепиться за одежду полуэльфа. С горящими от возбуждения глазами, он распахнул пасть, в любой миг готовый погрузить свои клыки в бок Таниса.</w:t>
      </w:r>
    </w:p>
    <w:p>
      <w:pPr>
        <w:pStyle w:val="Normal"/>
        <w:ind w:firstLine="709"/>
        <w:jc w:val="both"/>
        <w:rPr/>
      </w:pPr>
      <w:r>
        <w:rPr/>
        <w:t>Речной Ветер истощивший свой запас стрел, бросился к Танису. В тот же миг рука полуэльфа сомкнулась на гладкой поверхности головы паразит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Танис пропустил варваров мимо себя, продолжая колотить нелюдей мечом плашмя. Когда Речной Ветер поравнялся с ним, Танис сунул ему в руку кинжал, - “Держи!”</w:t>
      </w:r>
    </w:p>
    <w:p>
      <w:pPr>
        <w:pStyle w:val="Normal"/>
        <w:ind w:firstLine="709"/>
        <w:jc w:val="both"/>
        <w:rPr/>
      </w:pPr>
      <w:r>
        <w:rPr/>
        <w:t>Паразита сдернули с места всего за миг до того, как он успел вонзить зубы в плоть, поэтому он попытался добраться до руки Речного Ветра. Клыки уже были готовы к укусу; большой палец варвара находился в зоне досягаемости. Теперь и Речной Ветер вроде как становился одним из его владельцев…</w:t>
      </w:r>
    </w:p>
    <w:p>
      <w:pPr>
        <w:pStyle w:val="Normal"/>
        <w:ind w:firstLine="709"/>
        <w:jc w:val="both"/>
        <w:rPr/>
      </w:pPr>
      <w:r>
        <w:rPr/>
        <w:t>…</w:t>
      </w:r>
      <w:r>
        <w:rPr>
          <w:szCs w:val="20"/>
        </w:rPr>
        <w:t>Он тотчас перевернул оружие и всадил одной из тварей под челюсть…</w:t>
      </w:r>
    </w:p>
    <w:p>
      <w:pPr>
        <w:pStyle w:val="Normal"/>
        <w:ind w:firstLine="709"/>
        <w:jc w:val="both"/>
        <w:rPr/>
      </w:pPr>
      <w:r>
        <w:rPr/>
        <w:t>Паразит с жадностью впился в драконидскую плоть. Вкус был резким, и в то же время пугающе знакомым.</w:t>
      </w:r>
    </w:p>
    <w:p>
      <w:pPr>
        <w:pStyle w:val="Normal"/>
        <w:ind w:firstLine="709"/>
        <w:jc w:val="both"/>
        <w:rPr/>
      </w:pPr>
      <w:r>
        <w:rPr/>
        <w:t>Драконид, скованный спазмами от подействовавшего яда, покачнулся вперед и клыки паразита еще больше впились в его плоть. Даже в обуявшем его порыве жажды крови мысли по прежнему были ясны; у него в запасе еще была куча времени, чтобы успеть вытащить клыки, прежде чем драконид обратится в камень…</w:t>
      </w:r>
    </w:p>
    <w:p>
      <w:pPr>
        <w:pStyle w:val="Normal"/>
        <w:ind w:firstLine="709"/>
        <w:jc w:val="both"/>
        <w:rPr/>
      </w:pPr>
      <w:r>
        <w:rPr/>
        <w:t>…</w:t>
      </w:r>
      <w:r>
        <w:rPr/>
        <w:t xml:space="preserve">провернув рукоять, Речной Ветер </w:t>
      </w:r>
      <w:r>
        <w:rPr>
          <w:szCs w:val="20"/>
        </w:rPr>
        <w:t>резким движением сломал змеиную шею.</w:t>
      </w:r>
    </w:p>
    <w:p>
      <w:pPr>
        <w:pStyle w:val="Normal"/>
        <w:ind w:firstLine="709"/>
        <w:jc w:val="both"/>
        <w:rPr/>
      </w:pPr>
      <w:r>
        <w:rPr/>
        <w:t>Варвар удовлетворенно хмыкнул, наблюдая за тем, как умирает драконид. Паразит, оказавшийся в западне из-за собственной неосторожности, конвульсивно дернулся в руке Речного Ветра. Слегка опешив, варвар выпустил оружие и окаменевший драконид рухнул на землю, ломая своим весом клинок кинжала. На землю вывалился целый выводок крошечных, мертвых рептилоподобных паразитов, размером не больше обычной уховертки.</w:t>
      </w:r>
    </w:p>
    <w:p>
      <w:pPr>
        <w:pStyle w:val="Normal"/>
        <w:ind w:firstLine="709"/>
        <w:jc w:val="both"/>
        <w:rPr/>
      </w:pPr>
      <w:r>
        <w:rPr/>
        <w:t>В разуме умирающего паразита прозвучал голос Владычицы.</w:t>
      </w:r>
    </w:p>
    <w:p>
      <w:pPr>
        <w:pStyle w:val="Normal"/>
        <w:ind w:firstLine="709"/>
        <w:jc w:val="both"/>
        <w:rPr/>
      </w:pPr>
      <w:r>
        <w:rPr/>
        <w:t>ТЕБЯ ПОСТИГЛА НЕУДАЧА, - холодно произнесла она, - НО СО МНОЙ ТАКОГО НЕ СЛУЧИТСЯ, И ЕСЛИ МНЕ ПОНАДОБЯТСЯ ИХ ЖИЗНИ, Я НАЙДУ ИНОЙ СПОСОБ, ЧТОБЫ ОТНЯТЬ ИХ. УМРИ ЖЕ. Голос был непреклонен, и паразит понял, что больше никогда в своей жизни он его не услышит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Но даже после этого в рубиновых глазах некоторое время сияла искра жизни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vancedkid@narod.ru" TargetMode="External"/><Relationship Id="rId3" Type="http://schemas.openxmlformats.org/officeDocument/2006/relationships/hyperlink" Target="mailto:adelaide@list.ru" TargetMode="External"/><Relationship Id="rId4" Type="http://schemas.openxmlformats.org/officeDocument/2006/relationships/hyperlink" Target="http://www.dragonlance.olm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9:55:00Z</dcterms:created>
  <dc:creator>KiD</dc:creator>
  <dc:description/>
  <dc:language>en-US</dc:language>
  <cp:lastModifiedBy>Тсарь</cp:lastModifiedBy>
  <dcterms:modified xsi:type="dcterms:W3CDTF">2003-06-29T19:43:00Z</dcterms:modified>
  <cp:revision>305</cp:revision>
  <dc:subject/>
  <dc:title>Dagger-Flight</dc:title>
</cp:coreProperties>
</file>