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Третья Разрушенный Храм</w:t>
      </w:r>
    </w:p>
    <w:p>
      <w:pPr>
        <w:pStyle w:val="Normal"/>
        <w:rPr/>
      </w:pPr>
      <w:r>
        <w:rPr/>
        <w:t>Разрушенный Храм некогда был самым большим храмом, посвященным Богам Света, в юго-восточном Ансалоне. Когда он был построен, издалека со всех сторон приходили пилигримы, чтобы воздать уважение храму и поговорить с пророками, жившими в долине. К сожалению, один из верховных жрецов храма отвернулся от света и отдался тьме. Он заключил сделку с Повелителем Нежити и предал свой народ ограм Блöда. За одну единственную ночь почти все живые существа в долине были убиты, а сама долина была проклята проклятьем, которое продержалось почти 700 лет.</w:t>
      </w:r>
    </w:p>
    <w:p>
      <w:pPr>
        <w:pStyle w:val="Heading3"/>
        <w:rPr/>
      </w:pPr>
      <w:r>
        <w:rPr/>
        <w:t>Архитектура Разрушенного Храма</w:t>
      </w:r>
    </w:p>
    <w:p>
      <w:pPr>
        <w:pStyle w:val="Normal"/>
        <w:rPr/>
      </w:pPr>
      <w:r>
        <w:rPr/>
        <w:t>Разрушенный Храм разделен на две главные части: подземный храм и надземный храм. Из-за постройки в пустыне, частичное помещение храма под землю позволило духовенству содержать храм в прохладе даже в середине лета.</w:t>
      </w:r>
    </w:p>
    <w:p>
      <w:pPr>
        <w:pStyle w:val="Normal"/>
        <w:ind w:firstLine="540"/>
        <w:rPr/>
      </w:pPr>
      <w:r>
        <w:rPr/>
        <w:t>Храм был построен дварфскими жрецами Реоркса и Шинаре в качестве знака уважения к жрецам Хурима. Дварфские персонажи распознают стиль дварфов, и хоть он не соответствует архитектуре дварфских городов, такое качество постройки не видели в человеческих землях со времен падения Истара.</w:t>
      </w:r>
    </w:p>
    <w:p>
      <w:pPr>
        <w:pStyle w:val="Normal"/>
        <w:ind w:firstLine="540"/>
        <w:rPr/>
      </w:pPr>
      <w:r>
        <w:rPr/>
        <w:t>В Разрушенный Храм ведет только один вход. Он оказался и благословением и проклятием одновременно, когда Разрушенный Храм оказался под осадой в Ночь Предательства. Хоть он и ограничил количество огров, которые могли проникнуть внутрь, у жрецов внутри не было пути к отступлению. Они могли легко запечатать себя в храме, чем они и были заняты, пока их не предал один из своих.</w:t>
      </w:r>
    </w:p>
    <w:p>
      <w:pPr>
        <w:pStyle w:val="Normal"/>
        <w:ind w:firstLine="540"/>
        <w:rPr/>
      </w:pPr>
      <w:r>
        <w:rPr/>
        <w:t>Большая часть храма построена из вырезанных блоков песчаника, которые были мастерски отесаны и подогнаны друг к другу умелыми дварфскими ремесленниками. Храм был сделан в форме пирамиды, давая повышенную надежность и стабильность различным этажам. Большое внимание было уделено планированию, дизайну и исполнению последнего храма, поскольку он должен был стать символом присутствия богов даже в отдаленной глуши Кхура.</w:t>
      </w:r>
    </w:p>
    <w:p>
      <w:pPr>
        <w:pStyle w:val="Normal"/>
        <w:ind w:firstLine="540"/>
        <w:rPr/>
      </w:pPr>
      <w:r>
        <w:rPr/>
        <w:t>Над землей храм имеет высоту приблизительно 35 футов (10 м) и ширину в основании 65 футов (19 м), с 2-1/2 футовыми (60 см) ступенями, ведущими к помосту на вершине, где постоянно горело пламя.</w:t>
      </w:r>
    </w:p>
    <w:p>
      <w:pPr>
        <w:pStyle w:val="Normal"/>
        <w:ind w:firstLine="540"/>
        <w:rPr/>
      </w:pPr>
      <w:r>
        <w:rPr/>
        <w:t>Под землей храм тянется на более чем 80 футов (24 м) вниз. Каждый этаж имеет приблизительную высоту 15 футов (4 м), с 5 футами (1,5 м) твердого камня, разделяющими каждый этаж. Лестницы связывают каждый этаж храма.</w:t>
      </w:r>
    </w:p>
    <w:p>
      <w:pPr>
        <w:pStyle w:val="Heading3"/>
        <w:rPr/>
      </w:pPr>
      <w:r>
        <w:rPr/>
        <w:t>Особенности Разрушенного Храма</w:t>
      </w:r>
    </w:p>
    <w:p>
      <w:pPr>
        <w:pStyle w:val="Normal"/>
        <w:rPr/>
      </w:pPr>
      <w:r>
        <w:rPr/>
        <w:t>Следующие особенности свойственны для всего Разрушенного Храма, только если где-то не указано иначе.</w:t>
      </w:r>
    </w:p>
    <w:p>
      <w:pPr>
        <w:pStyle w:val="Normal"/>
        <w:ind w:firstLine="540"/>
        <w:rPr/>
      </w:pPr>
      <w:r>
        <w:rPr>
          <w:b/>
        </w:rPr>
        <w:t>Двери:</w:t>
      </w:r>
      <w:r>
        <w:rPr/>
        <w:t xml:space="preserve"> двери в Разрушенном Храме, особенно на первых четырех этажах, либо заперты, либо заблокированы, если не указано иначе. Внутренние двери бывают трех видов: крепкие деревянные двери, сделанные из древесины, взятой из сада, каменные двери, вырезанные из песчаника, или железные двери с древними символами. Некоторые двери имеют ловушки или обладают особыми качествами. Они отмечены в их статьях.</w:t>
      </w:r>
    </w:p>
    <w:p>
      <w:pPr>
        <w:pStyle w:val="Normal"/>
        <w:ind w:firstLine="540"/>
        <w:rPr/>
      </w:pPr>
      <w:r>
        <w:rPr>
          <w:b/>
        </w:rPr>
        <w:t>Прочная Деревянная Дверь:</w:t>
      </w:r>
      <w:r>
        <w:rPr/>
        <w:t xml:space="preserve"> 2 дюйма толщиной, прочность 5; хиты 20; ЗА 5; Поломка СЛ 25; Взлом СЛ 30 (если заперта).</w:t>
      </w:r>
    </w:p>
    <w:p>
      <w:pPr>
        <w:pStyle w:val="Normal"/>
        <w:ind w:firstLine="540"/>
        <w:rPr/>
      </w:pPr>
      <w:r>
        <w:rPr>
          <w:b/>
        </w:rPr>
        <w:t>Каменная Дверь:</w:t>
      </w:r>
      <w:r>
        <w:rPr/>
        <w:t xml:space="preserve"> 4 дюйма толщиной, прочность 8; хиты 60; Поломка СЛ 28; Взлом СЛ 28 (если заперта).</w:t>
      </w:r>
    </w:p>
    <w:p>
      <w:pPr>
        <w:pStyle w:val="Normal"/>
        <w:ind w:firstLine="540"/>
        <w:rPr/>
      </w:pPr>
      <w:r>
        <w:rPr>
          <w:b/>
        </w:rPr>
        <w:t>Железная Дверь:</w:t>
      </w:r>
      <w:r>
        <w:rPr/>
        <w:t xml:space="preserve"> 2 дюйма толщиной, прочность 10; хиты 60; Поломка СЛ 28; Взлом СЛ 28 (если заперта).</w:t>
      </w:r>
    </w:p>
    <w:p>
      <w:pPr>
        <w:pStyle w:val="Normal"/>
        <w:ind w:firstLine="540"/>
        <w:rPr/>
      </w:pPr>
      <w:r>
        <w:rPr>
          <w:b/>
        </w:rPr>
        <w:t>Стены:</w:t>
      </w:r>
      <w:r>
        <w:rPr/>
        <w:t xml:space="preserve"> в Разрушенном Храме имеется три типа стен: внешние стены двух этажей над землей, внешние стены этажей под землей и внутренние стены. Стены над землей сделаны из укрепленной каменной кладки, внешние стены под землей сделаны из вытесанных камней, а все внутренние стены сделаны из превосходной каменной кладки. Внешние стены этажей под землей вырезаны прямо из твердого песчаника. Пробиться через стены возможно, но это будет сравнимо с шахтерскими работами, что потребует соответствующих инструментов и времени.</w:t>
      </w:r>
    </w:p>
    <w:p>
      <w:pPr>
        <w:pStyle w:val="Normal"/>
        <w:ind w:firstLine="540"/>
        <w:rPr/>
      </w:pPr>
      <w:r>
        <w:rPr>
          <w:b/>
        </w:rPr>
        <w:t>Укрепленная Каменная Кладка:</w:t>
      </w:r>
      <w:r>
        <w:rPr/>
        <w:t xml:space="preserve"> 5 футов в толщину, прочность 8; хиты 900; ЗА 33; Лазание СЛ 15.</w:t>
      </w:r>
    </w:p>
    <w:p>
      <w:pPr>
        <w:pStyle w:val="Normal"/>
        <w:ind w:firstLine="540"/>
        <w:rPr/>
      </w:pPr>
      <w:r>
        <w:rPr>
          <w:b/>
        </w:rPr>
        <w:t>Превосходная Каменная Кладка:</w:t>
      </w:r>
      <w:r>
        <w:rPr/>
        <w:t xml:space="preserve"> 1 фут в толщину, прочность 8; хиты 180; поломка 35; Лазание СЛ 20.</w:t>
      </w:r>
    </w:p>
    <w:p>
      <w:pPr>
        <w:pStyle w:val="Normal"/>
        <w:ind w:firstLine="540"/>
        <w:rPr/>
      </w:pPr>
      <w:r>
        <w:rPr>
          <w:b/>
        </w:rPr>
        <w:t>Пол:</w:t>
      </w:r>
      <w:r>
        <w:rPr/>
        <w:t xml:space="preserve"> пол Разрушенного Храма сделан из гладких, отполированных каменных плит, хотя теперь они покрыты грязью, сажей, костями и обломками. В большинстве мест, если не указано иначе, по полу разбросан щебень, повышающий СЛ всех проверок на Балансирование и Акробатические Трюки на 2.</w:t>
      </w:r>
    </w:p>
    <w:p>
      <w:pPr>
        <w:pStyle w:val="Normal"/>
        <w:ind w:firstLine="540"/>
        <w:rPr/>
      </w:pPr>
      <w:r>
        <w:rPr>
          <w:b/>
        </w:rPr>
        <w:t>Потолки:</w:t>
      </w:r>
      <w:r>
        <w:rPr/>
        <w:t xml:space="preserve"> потолки в Разрушенном Храме находятся на высоте 15 футов (4,5 м). Каждый этаж храма занимает в общем 25 футов (7,6 м), включая каменный пол и потолок, за исключением двух этажей над землей. Этажи над землей имеют высоту 12 футов (3,6 м), с потолком толщиной 3 фута (1 м). Храм был рассчитан в основном на людей, что оказалось неудобным для огров, когда они вторглись в храм, хотя это мало повлияло на результаты Ночи Предательства.</w:t>
      </w:r>
    </w:p>
    <w:p>
      <w:pPr>
        <w:pStyle w:val="Normal"/>
        <w:ind w:firstLine="540"/>
        <w:rPr/>
      </w:pPr>
      <w:r>
        <w:rPr>
          <w:b/>
        </w:rPr>
        <w:t>Лестницы:</w:t>
      </w:r>
      <w:r>
        <w:rPr/>
        <w:t xml:space="preserve"> лестницы, соединяющие каждый этаж, вырезаны из твердого камня и тщательно отполированы, как и пол храма. Персонажи, двигающиеся вверх по ступеням, должны тратить два квадрата движения за вход в каждый следующий квадрат лестницы. Персонажи, бегущие или производящие натиск вниз по лестнице, должны сделать успешную проверку на Балансирование со СЛ 10 при входе в первый квадрат лестницы. Персонажи, провалившие проверку, спотыкаются и должны закончить свое движение 1к2х5 футами позже. Персонажи, у кого выпало 5 или меньше, получают 1к6 пунктов повреждений и падают в квадрате, где они закончили свое движение.</w:t>
      </w:r>
    </w:p>
    <w:p>
      <w:pPr>
        <w:pStyle w:val="Normal"/>
        <w:ind w:firstLine="540"/>
        <w:rPr/>
      </w:pPr>
      <w:r>
        <w:rPr/>
        <w:t>Лестница увеличивает СЛ проверок на Акробатические Трюки на 5.</w:t>
      </w:r>
    </w:p>
    <w:p>
      <w:pPr>
        <w:pStyle w:val="Normal"/>
        <w:ind w:firstLine="540"/>
        <w:rPr/>
      </w:pPr>
      <w:r>
        <w:rPr>
          <w:b/>
        </w:rPr>
        <w:t>Светильники:</w:t>
      </w:r>
      <w:r>
        <w:rPr/>
        <w:t xml:space="preserve"> некоторые области в Разрушенном Храме, включая все открытые коридоры на этажах 1, 3 и 4, также как и Главный Зал (</w:t>
      </w:r>
      <w:r>
        <w:rPr>
          <w:lang w:val="en-US"/>
        </w:rPr>
        <w:t>ST</w:t>
      </w:r>
      <w:r>
        <w:rPr/>
        <w:t xml:space="preserve">27) на этаже 5, имеют светильники, вставленные в стены с интервалом в 10 футов. Эти светильники зачарованы таким образом, что когда в 10 футах от них проходит какое-нибудь живое существо, они автоматически запускают эффект, схожий с </w:t>
      </w:r>
      <w:r>
        <w:rPr>
          <w:i/>
        </w:rPr>
        <w:t>вечным огнем</w:t>
      </w:r>
      <w:r>
        <w:rPr/>
        <w:t xml:space="preserve">, освящая все в радиусе 10 футов. </w:t>
      </w:r>
      <w:r>
        <w:rPr>
          <w:i/>
        </w:rPr>
        <w:t>Вечный огонь</w:t>
      </w:r>
      <w:r>
        <w:rPr/>
        <w:t xml:space="preserve"> автоматически гаснет через 1 минуту после того, как живое существо покидает область воздействия.  Светильники работают только тогда, когда они остаются прикрепленными к стенам. Если они изъяты из стен, то они немедленно гаснут, пока их не поместят обратно (этот магический эффект встроен в сам храм, а не в светильники).</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Ночь Предательства</w:t>
            </w:r>
          </w:p>
          <w:p>
            <w:pPr>
              <w:pStyle w:val="Normal"/>
              <w:rPr/>
            </w:pPr>
            <w:r>
              <w:rPr/>
              <w:t>Ночь Предательства произошла на закате 22-ого дня Сирримонта, за 280 лет до Катаклизма, почти 700 лет назад. Многие ученые считают Ночь Предательства одним из Знамений Рока, пророчеств, приведших к конечной гибели Истара, произошедшим за столетия до того, как Король-Жрец навлек на себя божий гнев.</w:t>
            </w:r>
          </w:p>
          <w:p>
            <w:pPr>
              <w:pStyle w:val="Normal"/>
              <w:ind w:firstLine="360"/>
              <w:rPr/>
            </w:pPr>
            <w:r>
              <w:rPr/>
              <w:t>Могучий и харизматичный жрец Мишакаль, чье имя было позже стерто из историй и легенд племен, был Верховным Настоятелем храма, вторым после самого Верховного Жреца. Будучи во всем набожным и посвященным жрецом, он все же чувствовал, как тело его стареет и перестает слушаться его, но даже самые пылкие молитвы его богине не могли замедлить ход старения. Постепенно горечь и чувство предательства по отношению к его богине привели жреца к храмовой Святыне Тьмы, святыне, где почитались злые боги (поскольку в храме почитались все боги, в знак набожности). Никто не может сказать с уверенностью, что случилось той ночью, но позже стало очевидно, что жрец заключил сделку с Чемошем, Повелителем Нежити, который пообещал жрецу бессмертие.</w:t>
            </w:r>
          </w:p>
          <w:p>
            <w:pPr>
              <w:pStyle w:val="Normal"/>
              <w:ind w:firstLine="360"/>
              <w:rPr/>
            </w:pPr>
            <w:r>
              <w:rPr/>
              <w:t>Чемош обернул душу жреца в покров, ответив на его молитвы так, чтобы никто в храме не узнал о случившемся преображении жреца. Только Мишакаль поняла, что потеряла одного из своих возлюбленных детей, но прежде чем богиня смогла что-либо сделать, жрец заключил сделку с шаманами Блöда, позволив ордам огров войти в долину и зарезать ни о чем не подозревающих жителей. Когда жрецы храма попытались помочь своим осажденным последователям, Предатель нанес удар изнутри, убив Верховного Жреца в Святыне Света и воспользовавшись его кровью для осквернения святыни и ослабления богов Света. Затем он высвободил слуг Чемоша из самых темных ям Бездны. Когда кровь жрецов света пролилась на храмовый пол, они наложили проклятие на захватчиков, которое прошло по ордам огров и убило их на месте. Предатель был загнан в катакомбы храма, где он искал спасения от божественного гнева богов в объятьях смерти. Именно в катакомбах юный прислужник, вооруженный видением, данным ему богиней Мишакаль, и святым клинком божественного света, смог сразить Предателя, хоть это и стоило ему жизни. За одну ночь умерли сотни людей, невинных и огров, и только Чемош пожал той ночью плоды, поскольку многие умершие восстали снова в качестве неупокоенных мертвецов.</w:t>
            </w:r>
          </w:p>
          <w:p>
            <w:pPr>
              <w:pStyle w:val="Normal"/>
              <w:ind w:firstLine="360"/>
              <w:rPr/>
            </w:pPr>
            <w:r>
              <w:rPr/>
              <w:t>Весть о Ночи Предательства разошлась по племенам Кхура, принесенная ветром снов и ведений. Группа шаманов прибыла ко входу в долину два дня спустя, и хоть они не входили в саму долину, они произнесли множество молитв, чтобы облегчить переход духов в следующую жизнь, и пометили вход в долину предостережениями о ее проклятии. С того времени ни один Кхурский кочевник не вступал в долину. Говорят, что многие духи, странствующие ночью по пустыне, приходят из проклятой долины, и многие, кто умирает возле руин, обнаруживают, что их души затягивает в место, где барьер между жизнью и смертью тонок.</w:t>
            </w:r>
          </w:p>
          <w:p>
            <w:pPr>
              <w:pStyle w:val="Normal"/>
              <w:ind w:firstLine="360"/>
              <w:rPr/>
            </w:pPr>
            <w:r>
              <w:rPr/>
              <w:t>Когда наступил Катаклизм, вход в долину был запечатан, так как каньон был заполнен булыжниками и обломками, закрыв проклятую долину на более чем 400 лет. Кхур вздохнул с облегчением, но величайшие шаманы предсказали, что наступит время, когда долина снова откроется, выпустив в мир древнее зло.</w:t>
            </w:r>
          </w:p>
          <w:p>
            <w:pPr>
              <w:pStyle w:val="Normal"/>
              <w:ind w:firstLine="360"/>
              <w:rPr/>
            </w:pPr>
            <w:r>
              <w:rPr/>
            </w:r>
          </w:p>
          <w:p>
            <w:pPr>
              <w:pStyle w:val="Normal"/>
              <w:jc w:val="center"/>
              <w:rPr>
                <w:sz w:val="32"/>
                <w:szCs w:val="32"/>
              </w:rPr>
            </w:pPr>
            <w:r>
              <w:rPr>
                <w:sz w:val="32"/>
                <w:szCs w:val="32"/>
              </w:rPr>
              <w:t>Война Душ</w:t>
            </w:r>
          </w:p>
          <w:p>
            <w:pPr>
              <w:pStyle w:val="Normal"/>
              <w:rPr/>
            </w:pPr>
            <w:r>
              <w:rPr/>
              <w:t>Когда Великий Шторм пронесся по Ансалону, объявляя о возвращении Владычицы Тьмы, Такхизис, души мертвых были пойманы в ее паутину. Многие слабые духи в Руинах Хурима также попали в Реку Душ, и Темная Королева использовала их для сбора магии и силы для своих планов. С окончанием Войны эти души были освобождены и унесены Рекой к их следующей жизни.</w:t>
            </w:r>
          </w:p>
          <w:p>
            <w:pPr>
              <w:pStyle w:val="Normal"/>
              <w:ind w:firstLine="360"/>
              <w:rPr/>
            </w:pPr>
            <w:r>
              <w:rPr/>
              <w:t>Однако завеса между жизнью и смертью в долине очень тонка, и сила проклятья, даже несмотря на то, что оно продержалось 700 лет, все еще достаточно крепка, чтобы многие души не смогли уйти. Та нежить, которая оказалась достаточно сильной и злой (типа умной нежити в руинах), специально осталась в относительной безопасности долины.</w:t>
            </w:r>
          </w:p>
          <w:p>
            <w:pPr>
              <w:pStyle w:val="Normal"/>
              <w:ind w:firstLine="360"/>
              <w:rPr/>
            </w:pPr>
            <w:r>
              <w:rPr/>
              <w:t>Когда Война Душ закончилась, а боги вернулись на Кринн, Чемош снова обратил свой взгляд на мир и снова начал строить планы. Именно он вызвал землетрясение, открыв для мира долину, и именно он пристально наблюдает за происходящими в ней событиями.</w:t>
            </w:r>
          </w:p>
        </w:tc>
      </w:tr>
    </w:tbl>
    <w:p>
      <w:pPr>
        <w:pStyle w:val="Heading3"/>
        <w:rPr/>
      </w:pPr>
      <w:r>
        <w:rPr/>
        <w:t>Спектральные Вспышки</w:t>
      </w:r>
    </w:p>
    <w:p>
      <w:pPr>
        <w:pStyle w:val="Normal"/>
        <w:rPr/>
      </w:pPr>
      <w:r>
        <w:rPr/>
        <w:t>Одним уникальным качеством Разрушенного Храма являются спектральные вспышки, которые задержались в его залах. Эти «вспышки» являются картинами сцен Ночи Предательства, которые проигрываются ночь за ночью. Эти вспышки происходят случайным образом и показывают ужас последней ночи, прежде чем храм пал.</w:t>
      </w:r>
    </w:p>
    <w:p>
      <w:pPr>
        <w:pStyle w:val="Normal"/>
        <w:ind w:firstLine="540"/>
        <w:rPr/>
      </w:pPr>
      <w:r>
        <w:rPr/>
        <w:t>Хоть эти образы и являются по природе спектральными, это не призраки или духи. Они являются превосходными прозрачными иллюзиями, типа миражей, которые не взаимодействуют со своим материальным окружением. На них нельзя повлиять внешними силами.</w:t>
      </w:r>
    </w:p>
    <w:p>
      <w:pPr>
        <w:pStyle w:val="Normal"/>
        <w:ind w:firstLine="540"/>
        <w:rPr/>
      </w:pPr>
      <w:r>
        <w:rPr/>
        <w:t>Вы можете использовать спектральные вспышки для того, чтобы дать персонажам взглянуть на проблеск истории храма. По этой главе разбросаны дополнительные сноски, помеченные как «Вспышка», которые вы можете зачитывать персонажам вслух, чтобы дать им почувствовать развивающуюся историю пока они углубляются в храм. Вы можете сделать свидетелями вспышки всех персонажей, а можете выбрать одного определенного персонажа, или персонажей, который будет видеть спектральные вспышки в качестве мимолетных образов, типа мечтаний.</w:t>
      </w:r>
    </w:p>
    <w:p>
      <w:pPr>
        <w:pStyle w:val="Normal"/>
        <w:ind w:firstLine="540"/>
        <w:rPr/>
      </w:pPr>
      <w:r>
        <w:rPr/>
        <w:t>Не все места имеют вспышки, но вы можете выбирать их сами по своему желанию, и даже по ходу дела добавлять дополнительные вспышки. Иногда вспышки могут дать персонажам подсказку об их текущем местоположении, тогда как другие просто нагнетают атмосферу.</w:t>
      </w:r>
    </w:p>
    <w:p>
      <w:pPr>
        <w:pStyle w:val="Heading3"/>
        <w:rPr/>
      </w:pPr>
      <w:r>
        <w:rPr/>
        <w:t>Столкновения в Разрушенном Храме</w:t>
      </w:r>
    </w:p>
    <w:p>
      <w:pPr>
        <w:pStyle w:val="Normal"/>
        <w:rPr/>
      </w:pPr>
      <w:r>
        <w:rPr/>
        <w:t>За несколько последних недель, со времени открытия входа в Разрушенный Храм, в долину проникло несколько обитателей пустыни. Многие были убиты и присоединились к рядам неупокоенных мертвецов, тогда как другие нашли убежище в самом Разрушенном Храме.</w:t>
      </w:r>
    </w:p>
    <w:p>
      <w:pPr>
        <w:pStyle w:val="Normal"/>
        <w:ind w:firstLine="540"/>
        <w:rPr/>
      </w:pPr>
      <w:r>
        <w:rPr/>
        <w:t>Случайные столкновения в Разрушенном Храме должны быть малочисленными и редкими, поскольку храм все еще заселен почти одними духами беспокойных мертвецов, которые умерли в Ночь Предательства. Имеется всего 10% шанс в час на то, чтобы произошло какое-нибудь столкновение, и это столкновение должно соответствовать месту, которое исследуют персонажи. На этажах 5 и 6 случайных столкновений не бывает.</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pPr>
            <w:r>
              <w:rPr/>
              <w:t>Столкновения в Разрушенном Храме</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tcBorders>
                </w:tcPr>
                <w:p>
                  <w:pPr>
                    <w:pStyle w:val="Normal"/>
                    <w:rPr/>
                  </w:pPr>
                  <w:r>
                    <w:rPr/>
                    <w:t>к%</w:t>
                  </w:r>
                </w:p>
              </w:tc>
              <w:tc>
                <w:tcPr>
                  <w:tcW w:w="3113" w:type="dxa"/>
                  <w:tcBorders>
                    <w:top w:val="single" w:sz="4" w:space="0" w:color="000000"/>
                  </w:tcBorders>
                </w:tcPr>
                <w:p>
                  <w:pPr>
                    <w:pStyle w:val="Normal"/>
                    <w:rPr/>
                  </w:pPr>
                  <w:r>
                    <w:rPr/>
                    <w:t>Столкновение</w:t>
                  </w:r>
                </w:p>
              </w:tc>
              <w:tc>
                <w:tcPr>
                  <w:tcW w:w="3114" w:type="dxa"/>
                  <w:tcBorders>
                    <w:top w:val="single" w:sz="4" w:space="0" w:color="000000"/>
                  </w:tcBorders>
                </w:tcPr>
                <w:p>
                  <w:pPr>
                    <w:pStyle w:val="Normal"/>
                    <w:rPr/>
                  </w:pPr>
                  <w:r>
                    <w:rPr/>
                    <w:t>УС</w:t>
                  </w:r>
                </w:p>
              </w:tc>
            </w:tr>
            <w:tr>
              <w:trPr/>
              <w:tc>
                <w:tcPr>
                  <w:tcW w:w="3113" w:type="dxa"/>
                  <w:tcBorders/>
                </w:tcPr>
                <w:p>
                  <w:pPr>
                    <w:pStyle w:val="Normal"/>
                    <w:rPr/>
                  </w:pPr>
                  <w:r>
                    <w:rPr/>
                    <w:t>01-04</w:t>
                  </w:r>
                </w:p>
              </w:tc>
              <w:tc>
                <w:tcPr>
                  <w:tcW w:w="3113" w:type="dxa"/>
                  <w:tcBorders/>
                </w:tcPr>
                <w:p>
                  <w:pPr>
                    <w:pStyle w:val="Normal"/>
                    <w:rPr/>
                  </w:pPr>
                  <w:r>
                    <w:rPr/>
                    <w:t xml:space="preserve">Средние Чудовищные Пауки (3, смотрите </w:t>
                  </w:r>
                  <w:r>
                    <w:rPr>
                      <w:i/>
                    </w:rPr>
                    <w:t>Книгу Монстров</w:t>
                  </w:r>
                  <w:r>
                    <w:rPr/>
                    <w:t>)</w:t>
                  </w:r>
                </w:p>
              </w:tc>
              <w:tc>
                <w:tcPr>
                  <w:tcW w:w="3114" w:type="dxa"/>
                  <w:tcBorders/>
                </w:tcPr>
                <w:p>
                  <w:pPr>
                    <w:pStyle w:val="Normal"/>
                    <w:rPr/>
                  </w:pPr>
                  <w:r>
                    <w:rPr/>
                    <w:t>3</w:t>
                  </w:r>
                </w:p>
              </w:tc>
            </w:tr>
            <w:tr>
              <w:trPr/>
              <w:tc>
                <w:tcPr>
                  <w:tcW w:w="3113" w:type="dxa"/>
                  <w:tcBorders/>
                  <w:shd w:fill="A6A6A6" w:val="clear"/>
                </w:tcPr>
                <w:p>
                  <w:pPr>
                    <w:pStyle w:val="Normal"/>
                    <w:rPr/>
                  </w:pPr>
                  <w:r>
                    <w:rPr/>
                    <w:t>05-15</w:t>
                  </w:r>
                </w:p>
              </w:tc>
              <w:tc>
                <w:tcPr>
                  <w:tcW w:w="3113" w:type="dxa"/>
                  <w:tcBorders/>
                  <w:shd w:fill="A6A6A6" w:val="clear"/>
                </w:tcPr>
                <w:p>
                  <w:pPr>
                    <w:pStyle w:val="Normal"/>
                    <w:rPr/>
                  </w:pPr>
                  <w:r>
                    <w:rPr/>
                    <w:t xml:space="preserve">Аллип (смотрите </w:t>
                  </w:r>
                  <w:r>
                    <w:rPr>
                      <w:i/>
                    </w:rPr>
                    <w:t>Книгу Монстров</w:t>
                  </w:r>
                  <w:r>
                    <w:rPr/>
                    <w:t>)</w:t>
                  </w:r>
                </w:p>
              </w:tc>
              <w:tc>
                <w:tcPr>
                  <w:tcW w:w="3114" w:type="dxa"/>
                  <w:tcBorders/>
                  <w:shd w:fill="A6A6A6" w:val="clear"/>
                </w:tcPr>
                <w:p>
                  <w:pPr>
                    <w:pStyle w:val="Normal"/>
                    <w:rPr/>
                  </w:pPr>
                  <w:r>
                    <w:rPr/>
                    <w:t>3</w:t>
                  </w:r>
                </w:p>
              </w:tc>
            </w:tr>
            <w:tr>
              <w:trPr/>
              <w:tc>
                <w:tcPr>
                  <w:tcW w:w="3113" w:type="dxa"/>
                  <w:tcBorders/>
                </w:tcPr>
                <w:p>
                  <w:pPr>
                    <w:pStyle w:val="Normal"/>
                    <w:rPr/>
                  </w:pPr>
                  <w:r>
                    <w:rPr/>
                    <w:t>16-25</w:t>
                  </w:r>
                </w:p>
              </w:tc>
              <w:tc>
                <w:tcPr>
                  <w:tcW w:w="3113" w:type="dxa"/>
                  <w:tcBorders/>
                </w:tcPr>
                <w:p>
                  <w:pPr>
                    <w:pStyle w:val="Normal"/>
                    <w:rPr/>
                  </w:pPr>
                  <w:r>
                    <w:rPr/>
                    <w:t xml:space="preserve">Ползучий Падальщик (смотрите </w:t>
                  </w:r>
                  <w:r>
                    <w:rPr>
                      <w:i/>
                    </w:rPr>
                    <w:t>Книгу Монстров</w:t>
                  </w:r>
                  <w:r>
                    <w:rPr/>
                    <w:t>)</w:t>
                  </w:r>
                </w:p>
              </w:tc>
              <w:tc>
                <w:tcPr>
                  <w:tcW w:w="3114" w:type="dxa"/>
                  <w:tcBorders/>
                </w:tcPr>
                <w:p>
                  <w:pPr>
                    <w:pStyle w:val="Normal"/>
                    <w:rPr/>
                  </w:pPr>
                  <w:r>
                    <w:rPr/>
                    <w:t>4</w:t>
                  </w:r>
                </w:p>
              </w:tc>
            </w:tr>
            <w:tr>
              <w:trPr/>
              <w:tc>
                <w:tcPr>
                  <w:tcW w:w="3113" w:type="dxa"/>
                  <w:tcBorders/>
                  <w:shd w:fill="A6A6A6" w:val="clear"/>
                </w:tcPr>
                <w:p>
                  <w:pPr>
                    <w:pStyle w:val="Normal"/>
                    <w:rPr/>
                  </w:pPr>
                  <w:r>
                    <w:rPr/>
                    <w:t>26-35</w:t>
                  </w:r>
                </w:p>
              </w:tc>
              <w:tc>
                <w:tcPr>
                  <w:tcW w:w="3113" w:type="dxa"/>
                  <w:tcBorders/>
                  <w:shd w:fill="A6A6A6" w:val="clear"/>
                </w:tcPr>
                <w:p>
                  <w:pPr>
                    <w:pStyle w:val="Normal"/>
                    <w:rPr/>
                  </w:pPr>
                  <w:r>
                    <w:rPr/>
                    <w:t>Проваливающийся Пол</w:t>
                  </w:r>
                </w:p>
              </w:tc>
              <w:tc>
                <w:tcPr>
                  <w:tcW w:w="3114" w:type="dxa"/>
                  <w:tcBorders/>
                  <w:shd w:fill="A6A6A6" w:val="clear"/>
                </w:tcPr>
                <w:p>
                  <w:pPr>
                    <w:pStyle w:val="Normal"/>
                    <w:rPr/>
                  </w:pPr>
                  <w:r>
                    <w:rPr/>
                    <w:t>2</w:t>
                  </w:r>
                </w:p>
              </w:tc>
            </w:tr>
            <w:tr>
              <w:trPr/>
              <w:tc>
                <w:tcPr>
                  <w:tcW w:w="3113" w:type="dxa"/>
                  <w:tcBorders/>
                </w:tcPr>
                <w:p>
                  <w:pPr>
                    <w:pStyle w:val="Normal"/>
                    <w:rPr/>
                  </w:pPr>
                  <w:r>
                    <w:rPr/>
                    <w:t>36-45</w:t>
                  </w:r>
                </w:p>
              </w:tc>
              <w:tc>
                <w:tcPr>
                  <w:tcW w:w="3113" w:type="dxa"/>
                  <w:tcBorders/>
                </w:tcPr>
                <w:p>
                  <w:pPr>
                    <w:pStyle w:val="Normal"/>
                    <w:rPr/>
                  </w:pPr>
                  <w:r>
                    <w:rPr/>
                    <w:t xml:space="preserve">Варгульи (2, смотрите </w:t>
                  </w:r>
                  <w:r>
                    <w:rPr>
                      <w:i/>
                    </w:rPr>
                    <w:t>Книгу Монстров</w:t>
                  </w:r>
                  <w:r>
                    <w:rPr/>
                    <w:t>)</w:t>
                  </w:r>
                </w:p>
              </w:tc>
              <w:tc>
                <w:tcPr>
                  <w:tcW w:w="3114" w:type="dxa"/>
                  <w:tcBorders/>
                </w:tcPr>
                <w:p>
                  <w:pPr>
                    <w:pStyle w:val="Normal"/>
                    <w:rPr/>
                  </w:pPr>
                  <w:r>
                    <w:rPr/>
                    <w:t>5</w:t>
                  </w:r>
                </w:p>
              </w:tc>
            </w:tr>
            <w:tr>
              <w:trPr/>
              <w:tc>
                <w:tcPr>
                  <w:tcW w:w="3113" w:type="dxa"/>
                  <w:tcBorders/>
                  <w:shd w:fill="A6A6A6" w:val="clear"/>
                </w:tcPr>
                <w:p>
                  <w:pPr>
                    <w:pStyle w:val="Normal"/>
                    <w:rPr/>
                  </w:pPr>
                  <w:r>
                    <w:rPr/>
                    <w:t>46-55</w:t>
                  </w:r>
                </w:p>
              </w:tc>
              <w:tc>
                <w:tcPr>
                  <w:tcW w:w="3113" w:type="dxa"/>
                  <w:tcBorders/>
                  <w:shd w:fill="A6A6A6" w:val="clear"/>
                </w:tcPr>
                <w:p>
                  <w:pPr>
                    <w:pStyle w:val="Normal"/>
                    <w:rPr/>
                  </w:pPr>
                  <w:r>
                    <w:rPr/>
                    <w:t xml:space="preserve">Ржавельщик (2, смотрите </w:t>
                  </w:r>
                  <w:r>
                    <w:rPr>
                      <w:i/>
                    </w:rPr>
                    <w:t>Книгу Монстров</w:t>
                  </w:r>
                  <w:r>
                    <w:rPr/>
                    <w:t>)</w:t>
                  </w:r>
                </w:p>
              </w:tc>
              <w:tc>
                <w:tcPr>
                  <w:tcW w:w="3114" w:type="dxa"/>
                  <w:tcBorders/>
                  <w:shd w:fill="A6A6A6" w:val="clear"/>
                </w:tcPr>
                <w:p>
                  <w:pPr>
                    <w:pStyle w:val="Normal"/>
                    <w:rPr/>
                  </w:pPr>
                  <w:r>
                    <w:rPr/>
                    <w:t>5</w:t>
                  </w:r>
                </w:p>
              </w:tc>
            </w:tr>
            <w:tr>
              <w:trPr/>
              <w:tc>
                <w:tcPr>
                  <w:tcW w:w="3113" w:type="dxa"/>
                  <w:tcBorders/>
                </w:tcPr>
                <w:p>
                  <w:pPr>
                    <w:pStyle w:val="Normal"/>
                    <w:rPr/>
                  </w:pPr>
                  <w:r>
                    <w:rPr/>
                    <w:t>56-65</w:t>
                  </w:r>
                </w:p>
              </w:tc>
              <w:tc>
                <w:tcPr>
                  <w:tcW w:w="3113" w:type="dxa"/>
                  <w:tcBorders/>
                </w:tcPr>
                <w:p>
                  <w:pPr>
                    <w:pStyle w:val="Normal"/>
                    <w:rPr/>
                  </w:pPr>
                  <w:r>
                    <w:rPr/>
                    <w:t xml:space="preserve">Кобольды-зомби (8, смотрите </w:t>
                  </w:r>
                  <w:r>
                    <w:rPr>
                      <w:i/>
                    </w:rPr>
                    <w:t>Книгу Монстров</w:t>
                  </w:r>
                  <w:r>
                    <w:rPr/>
                    <w:t>)</w:t>
                  </w:r>
                </w:p>
              </w:tc>
              <w:tc>
                <w:tcPr>
                  <w:tcW w:w="3114" w:type="dxa"/>
                  <w:tcBorders/>
                </w:tcPr>
                <w:p>
                  <w:pPr>
                    <w:pStyle w:val="Normal"/>
                    <w:rPr/>
                  </w:pPr>
                  <w:r>
                    <w:rPr/>
                    <w:t>4</w:t>
                  </w:r>
                </w:p>
              </w:tc>
            </w:tr>
            <w:tr>
              <w:trPr/>
              <w:tc>
                <w:tcPr>
                  <w:tcW w:w="3113" w:type="dxa"/>
                  <w:tcBorders/>
                  <w:shd w:fill="A6A6A6" w:val="clear"/>
                </w:tcPr>
                <w:p>
                  <w:pPr>
                    <w:pStyle w:val="Normal"/>
                    <w:rPr/>
                  </w:pPr>
                  <w:r>
                    <w:rPr/>
                    <w:t>66-75</w:t>
                  </w:r>
                </w:p>
              </w:tc>
              <w:tc>
                <w:tcPr>
                  <w:tcW w:w="3113" w:type="dxa"/>
                  <w:tcBorders/>
                  <w:shd w:fill="A6A6A6" w:val="clear"/>
                </w:tcPr>
                <w:p>
                  <w:pPr>
                    <w:pStyle w:val="Normal"/>
                    <w:rPr/>
                  </w:pPr>
                  <w:r>
                    <w:rPr/>
                    <w:t>Зеленая Слизь</w:t>
                  </w:r>
                </w:p>
              </w:tc>
              <w:tc>
                <w:tcPr>
                  <w:tcW w:w="3114" w:type="dxa"/>
                  <w:tcBorders/>
                  <w:shd w:fill="A6A6A6" w:val="clear"/>
                </w:tcPr>
                <w:p>
                  <w:pPr>
                    <w:pStyle w:val="Normal"/>
                    <w:rPr/>
                  </w:pPr>
                  <w:r>
                    <w:rPr/>
                    <w:t>4</w:t>
                  </w:r>
                </w:p>
              </w:tc>
            </w:tr>
            <w:tr>
              <w:trPr/>
              <w:tc>
                <w:tcPr>
                  <w:tcW w:w="3113" w:type="dxa"/>
                  <w:tcBorders/>
                </w:tcPr>
                <w:p>
                  <w:pPr>
                    <w:pStyle w:val="Normal"/>
                    <w:rPr/>
                  </w:pPr>
                  <w:r>
                    <w:rPr/>
                    <w:t>76-85</w:t>
                  </w:r>
                </w:p>
              </w:tc>
              <w:tc>
                <w:tcPr>
                  <w:tcW w:w="3113" w:type="dxa"/>
                  <w:tcBorders/>
                </w:tcPr>
                <w:p>
                  <w:pPr>
                    <w:pStyle w:val="Normal"/>
                    <w:rPr/>
                  </w:pPr>
                  <w:r>
                    <w:rPr/>
                    <w:t xml:space="preserve">Скелеты человеческих жрецов (9, смотрите </w:t>
                  </w:r>
                  <w:r>
                    <w:rPr>
                      <w:i/>
                    </w:rPr>
                    <w:t>Книгу Монстров</w:t>
                  </w:r>
                  <w:r>
                    <w:rPr/>
                    <w:t>)</w:t>
                  </w:r>
                </w:p>
              </w:tc>
              <w:tc>
                <w:tcPr>
                  <w:tcW w:w="3114" w:type="dxa"/>
                  <w:tcBorders/>
                </w:tcPr>
                <w:p>
                  <w:pPr>
                    <w:pStyle w:val="Normal"/>
                    <w:rPr/>
                  </w:pPr>
                  <w:r>
                    <w:rPr/>
                    <w:t>3</w:t>
                  </w:r>
                </w:p>
              </w:tc>
            </w:tr>
            <w:tr>
              <w:trPr/>
              <w:tc>
                <w:tcPr>
                  <w:tcW w:w="3113" w:type="dxa"/>
                  <w:tcBorders/>
                  <w:shd w:fill="A6A6A6" w:val="clear"/>
                </w:tcPr>
                <w:p>
                  <w:pPr>
                    <w:pStyle w:val="Normal"/>
                    <w:rPr/>
                  </w:pPr>
                  <w:r>
                    <w:rPr/>
                    <w:t>86-95</w:t>
                  </w:r>
                </w:p>
              </w:tc>
              <w:tc>
                <w:tcPr>
                  <w:tcW w:w="3113" w:type="dxa"/>
                  <w:tcBorders/>
                  <w:shd w:fill="A6A6A6" w:val="clear"/>
                </w:tcPr>
                <w:p>
                  <w:pPr>
                    <w:pStyle w:val="Normal"/>
                    <w:rPr/>
                  </w:pPr>
                  <w:r>
                    <w:rPr/>
                    <w:t xml:space="preserve">Огры-зомби (2, смотрите </w:t>
                  </w:r>
                  <w:r>
                    <w:rPr>
                      <w:i/>
                    </w:rPr>
                    <w:t>Книгу Монстров</w:t>
                  </w:r>
                  <w:r>
                    <w:rPr/>
                    <w:t>)</w:t>
                  </w:r>
                </w:p>
              </w:tc>
              <w:tc>
                <w:tcPr>
                  <w:tcW w:w="3114" w:type="dxa"/>
                  <w:tcBorders/>
                  <w:shd w:fill="A6A6A6" w:val="clear"/>
                </w:tcPr>
                <w:p>
                  <w:pPr>
                    <w:pStyle w:val="Normal"/>
                    <w:rPr/>
                  </w:pPr>
                  <w:r>
                    <w:rPr/>
                    <w:t>5</w:t>
                  </w:r>
                </w:p>
              </w:tc>
            </w:tr>
            <w:tr>
              <w:trPr/>
              <w:tc>
                <w:tcPr>
                  <w:tcW w:w="3113" w:type="dxa"/>
                  <w:tcBorders/>
                </w:tcPr>
                <w:p>
                  <w:pPr>
                    <w:pStyle w:val="Normal"/>
                    <w:rPr/>
                  </w:pPr>
                  <w:r>
                    <w:rPr/>
                    <w:t>96-100</w:t>
                  </w:r>
                </w:p>
              </w:tc>
              <w:tc>
                <w:tcPr>
                  <w:tcW w:w="3113" w:type="dxa"/>
                  <w:tcBorders/>
                </w:tcPr>
                <w:p>
                  <w:pPr>
                    <w:pStyle w:val="Normal"/>
                    <w:rPr/>
                  </w:pPr>
                  <w:r>
                    <w:rPr/>
                    <w:t>Нет столкновения</w:t>
                  </w:r>
                </w:p>
              </w:tc>
              <w:tc>
                <w:tcPr>
                  <w:tcW w:w="3114" w:type="dxa"/>
                  <w:tcBorders/>
                </w:tcPr>
                <w:p>
                  <w:pPr>
                    <w:pStyle w:val="Normal"/>
                    <w:snapToGrid w:val="false"/>
                    <w:rPr/>
                  </w:pPr>
                  <w:r>
                    <w:rPr/>
                  </w:r>
                </w:p>
              </w:tc>
            </w:tr>
          </w:tbl>
          <w:p>
            <w:pPr>
              <w:pStyle w:val="Normal"/>
              <w:rPr>
                <w:lang w:val="en-US"/>
              </w:rPr>
            </w:pPr>
            <w:r>
              <w:rPr>
                <w:lang w:val="en-US"/>
              </w:rPr>
              <w:t xml:space="preserve"> </w:t>
            </w:r>
          </w:p>
        </w:tc>
      </w:tr>
    </w:tbl>
    <w:p>
      <w:pPr>
        <w:pStyle w:val="Heading3"/>
        <w:rPr/>
      </w:pPr>
      <w:r>
        <w:rPr/>
        <w:t>Проваливающийся Пол (УС 2)</w:t>
      </w:r>
    </w:p>
    <w:p>
      <w:pPr>
        <w:pStyle w:val="Normal"/>
        <w:rPr/>
      </w:pPr>
      <w:r>
        <w:rPr/>
        <w:t>Когда персонажи проходят по определенной части пола, она проваливается под ними, посылая их вниз на следующий этаж (это случайное столкновение не может произойти на этажах 5 или 6). Это может закинуть персонажей в центр другого столкновения, в зависимости от того, где проваливается пол.</w:t>
      </w:r>
    </w:p>
    <w:p>
      <w:pPr>
        <w:pStyle w:val="Normal"/>
        <w:ind w:firstLine="540"/>
        <w:rPr/>
      </w:pPr>
      <w:r>
        <w:rPr/>
        <w:t>Считайте проваливающийся пол замаскированной ямой-ловушкой.</w:t>
      </w:r>
    </w:p>
    <w:p>
      <w:pPr>
        <w:pStyle w:val="Normal"/>
        <w:ind w:firstLine="540"/>
        <w:rPr/>
      </w:pPr>
      <w:r>
        <w:rPr>
          <w:b/>
        </w:rPr>
        <w:t>Проваливающийся Пол:</w:t>
      </w:r>
      <w:r>
        <w:rPr/>
        <w:t xml:space="preserve"> СВ 2; механическая; срабатывание при обнаружении; ручная перезарядка; спас на Реакцию со СЛ 20 ради избежания; 20 фт. глубиной (2к6, падение); множество целей (первая цель в каждом из двух смежных 5-фт. квадратов); Поиск СЛ 24; Поломка Устройства СЛ 19.</w:t>
      </w:r>
    </w:p>
    <w:p>
      <w:pPr>
        <w:pStyle w:val="Heading3"/>
        <w:rPr/>
      </w:pPr>
      <w:r>
        <w:rPr/>
        <w:t>Зеленая Слизь (УС 4)</w:t>
      </w:r>
    </w:p>
    <w:p>
      <w:pPr>
        <w:pStyle w:val="Normal"/>
        <w:rPr/>
      </w:pPr>
      <w:r>
        <w:rPr/>
        <w:t>Сгусток слизи примерно 10х10 футов шириной висит на потолке. Позвольте персонажам сделать проверку на Внимательность (СЛ 15 если они находятся в освещенной области, и СЛ 25 если они находятся в темной области) чтобы заметить сгусток до того, как пройти под ним. Зеленая слизь требует проверки на Знание (природа) со СЛ 15 чтобы распознать в сгустке зеленую слизь.</w:t>
      </w:r>
    </w:p>
    <w:p>
      <w:pPr>
        <w:pStyle w:val="Normal"/>
        <w:ind w:firstLine="540"/>
        <w:rPr/>
      </w:pPr>
      <w:r>
        <w:rPr/>
        <w:t>Когда какое-нибудь живое существо проходит под сгустком, то он сбросится с потолка и попытается подкрепиться.</w:t>
      </w:r>
    </w:p>
    <w:p>
      <w:pPr>
        <w:pStyle w:val="Normal"/>
        <w:ind w:firstLine="540"/>
        <w:rPr/>
      </w:pPr>
      <w:r>
        <w:rPr/>
        <w:t xml:space="preserve">Один 5-фт. квадрат слизи причиняет 1к6 пунктов повреждения Выносливости в раунд, пока она продолжает поглощать плоть. В первый раунд контакта слизь может быть содрана с существа (что, скорее всего, уничтожит сдирающее приспособление), но после ее нужно заморозить, сжечь или срезать (также причиняя повреждение и жертве). Все, что причиняет холодное или огненное повреждение, солнечный свет или заклинание </w:t>
      </w:r>
      <w:r>
        <w:rPr>
          <w:i/>
        </w:rPr>
        <w:t>исцеления болезни</w:t>
      </w:r>
      <w:r>
        <w:rPr/>
        <w:t xml:space="preserve"> могут уничтожить сгусток зеленой слизи. Дереву и металлу зеленая слизь причиняет 1к6 пунктов повреждения в раунд, игнорируя прочность металла, но не дерева. Она не вредит камню.</w:t>
      </w:r>
    </w:p>
    <w:p>
      <w:pPr>
        <w:pStyle w:val="Heading3"/>
        <w:rPr/>
      </w:pPr>
      <w:r>
        <w:rPr/>
        <w:t>Описание Разрушенного Храма</w:t>
      </w:r>
    </w:p>
    <w:p>
      <w:pPr>
        <w:pStyle w:val="Normal"/>
        <w:rPr/>
      </w:pPr>
      <w:r>
        <w:rPr/>
        <w:t>Эта глава подробно детализирует Разрушенный Храм, в соответствии с картами Разрушенного Храма.</w:t>
      </w:r>
    </w:p>
    <w:p>
      <w:pPr>
        <w:pStyle w:val="Heading3"/>
        <w:rPr/>
      </w:pPr>
      <w:r>
        <w:rPr>
          <w:lang w:val="en-US"/>
        </w:rPr>
        <w:t>ST1.</w:t>
      </w:r>
      <w:r>
        <w:rPr/>
        <w:t xml:space="preserve"> Пла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скоре вы замечаете на храмовом плато пару павших монументов. Само плато имеет сотни футов в поперечнике, с храмом, расположенном в пятидесяти футах (15 м) от тропы, ведущей вниз в долину. С обеих сторон от храма лежат две поваленные огромные статуи, что создало равномерные груды белого камня, разбросанные по всему плато.</w:t>
            </w:r>
          </w:p>
          <w:p>
            <w:pPr>
              <w:pStyle w:val="Normal"/>
              <w:ind w:firstLine="360"/>
              <w:rPr/>
            </w:pPr>
            <w:r>
              <w:rPr/>
              <w:t>Перед вами высится храм, расположенный на променаде из выветренного песчаника. Внешний вид храма выполнен в виде террасной пирамиды, основание которой в ширину приблизительно 60 футов (18,2 м), а высота превосходит 30 футов (9,1 м). Камни были расположены таким образом, чтобы образовать естественную платформу на вершине зиккурата.</w:t>
            </w:r>
          </w:p>
          <w:p>
            <w:pPr>
              <w:pStyle w:val="Normal"/>
              <w:ind w:firstLine="360"/>
              <w:rPr/>
            </w:pPr>
            <w:r>
              <w:rPr/>
              <w:t>Похоже, что по четырем углам от променада некогда стояли четыре обелиска, равные по высоте самому храму. Теперь обелиски превратились в развалины, оставив только слабый отблеск великолепной фрески на каменных останках.</w:t>
            </w:r>
          </w:p>
          <w:p>
            <w:pPr>
              <w:pStyle w:val="Normal"/>
              <w:ind w:firstLine="360"/>
              <w:rPr/>
            </w:pPr>
            <w:r>
              <w:rPr/>
              <w:t>В дальней части плато вы видите большой и на удивление чистый источник. Можно увидеть пар, поднимающийся от воды в небо, однако даже слабое журчание воды среди камней теряется среди давящей тишины, висящей над плато.</w:t>
            </w:r>
          </w:p>
        </w:tc>
      </w:tr>
    </w:tbl>
    <w:p>
      <w:pPr>
        <w:pStyle w:val="Normal"/>
        <w:rPr/>
      </w:pPr>
      <w:r>
        <w:rPr/>
      </w:r>
    </w:p>
    <w:p>
      <w:pPr>
        <w:pStyle w:val="Normal"/>
        <w:ind w:firstLine="540"/>
        <w:rPr/>
      </w:pPr>
      <w:r>
        <w:rPr/>
        <w:t>За пределами храма спокойно и тихо, словно оно полностью отрезано от остального мира, или даже самой долины внизу. Здесь нет ветра. Здесь не слышно щебета птиц и голосов других животных. На самом деле, кажется, словно плато заморожено во времени. Звуки распространяются здесь очень хорошо (+2 естественный бонус ко всем проверкам на Слух), если вы планируете провести здесь какое-нибудь случайное столкновение.</w:t>
      </w:r>
    </w:p>
    <w:p>
      <w:pPr>
        <w:pStyle w:val="Heading3"/>
        <w:rPr/>
      </w:pPr>
      <w:r>
        <w:rPr/>
        <w:t>А. Павшие Монументы</w:t>
      </w:r>
    </w:p>
    <w:p>
      <w:pPr>
        <w:pStyle w:val="Normal"/>
        <w:rPr/>
      </w:pPr>
      <w:r>
        <w:rPr/>
        <w:t xml:space="preserve">С востока и запада от храма некогда стояли огромные статуи: одна Паладайну и одна Мишакаль, соответственно. Вырезанные из белого мрамора, они стояли как благодетельные защитники храма. Они стали жертвами битвы, разразившейся на плато. Объединенная магия огров-магов уничтожила статуи, превратив их в обломки. Теперь все, что от них осталось, рассеяно по всему плато. Странно, но каждый их фрагмент все еще хранит в себе искру божественной энергии, так что когда остальная долина была проклята и </w:t>
      </w:r>
      <w:r>
        <w:rPr>
          <w:i/>
        </w:rPr>
        <w:t>осквернена</w:t>
      </w:r>
      <w:r>
        <w:rPr/>
        <w:t>, останки статуй защитили плато и храм.</w:t>
      </w:r>
    </w:p>
    <w:p>
      <w:pPr>
        <w:pStyle w:val="Normal"/>
        <w:ind w:firstLine="540"/>
        <w:rPr/>
      </w:pPr>
      <w:r>
        <w:rPr/>
        <w:t>Святой энергии, наполняющей осколки статуй, недостаточно для применения в других целях.</w:t>
      </w:r>
    </w:p>
    <w:p>
      <w:pPr>
        <w:pStyle w:val="Heading3"/>
        <w:rPr/>
      </w:pPr>
      <w:r>
        <w:rPr/>
        <w:t>В. Хрустально Чистый Источник (возможный УС 9)</w:t>
      </w:r>
    </w:p>
    <w:p>
      <w:pPr>
        <w:pStyle w:val="Normal"/>
        <w:rPr/>
      </w:pPr>
      <w:r>
        <w:rPr/>
        <w:t>Хрустально чистый источник за храмом является минеральным источником. Целители храма использовали его в качестве части терапии для пациентов, отданных на их попечительство. Особенности источника не были ни магическими, ни сверхъестественными, а простыми побочными эффектами теплой воды и естественных минералов в ней.</w:t>
      </w:r>
    </w:p>
    <w:p>
      <w:pPr>
        <w:pStyle w:val="Normal"/>
        <w:ind w:firstLine="540"/>
        <w:rPr/>
      </w:pPr>
      <w:r>
        <w:rPr/>
        <w:t>У побережья дно источника мелко, но оно быстро обрывается приблизительно в тридцати футах (9,1 м) от берега, достигая в глубину более чем 75 футов (22,8 м) у стены каньона.</w:t>
      </w:r>
    </w:p>
    <w:p>
      <w:pPr>
        <w:pStyle w:val="Normal"/>
        <w:ind w:firstLine="540"/>
        <w:rPr/>
      </w:pPr>
      <w:r>
        <w:rPr/>
        <w:t>Источник служит домом водной наге и ее «зверушкам», банде водных мефитов. Ее логово расположено в серии пещер глубоко под поверхностью. Нага, которая называет себя Радугой, не покинет свой источник, если ей ни что не будет угрожать. Однако она может заинтересоваться приблизившимися персонажами, поскольку она уже многие столетия не видела в долине живых гуманоидов. Она отправит своих мефитов с целью присмотреть за приключенцами.</w:t>
      </w:r>
    </w:p>
    <w:p>
      <w:pPr>
        <w:pStyle w:val="Normal"/>
        <w:ind w:firstLine="540"/>
        <w:rPr/>
      </w:pPr>
      <w:r>
        <w:rPr/>
        <w:t>В противном случае, если персонажи обнаружат присутствие наги на краю источника (проверка на Выживание, СЛ 17), они могут захотеть попросить ее о помощи или совете. С успешной проверкой на Дипломатию (против встречной проверки на Проницательность +3) персонажи могут уговорить ее дать им какой-нибудь совет или информацию относительно Разрушенного Храма.</w:t>
      </w:r>
    </w:p>
    <w:p>
      <w:pPr>
        <w:pStyle w:val="Normal"/>
        <w:ind w:firstLine="540"/>
        <w:rPr/>
      </w:pPr>
      <w:r>
        <w:rPr/>
        <w:t>Водные мефиты не будут нападать на персонажей, хотя они могут решить побеспокоить их издалека. Если персонажи нападают на водных мефитов, мефиты будут отступать и при этом защищаться.</w:t>
      </w:r>
    </w:p>
    <w:p>
      <w:pPr>
        <w:pStyle w:val="Normal"/>
        <w:ind w:firstLine="540"/>
        <w:rPr/>
      </w:pPr>
      <w:r>
        <w:rPr>
          <w:b/>
        </w:rPr>
        <w:t>Радуга:</w:t>
      </w:r>
      <w:r>
        <w:rPr/>
        <w:t xml:space="preserve"> хиты 59; смотрите стр. 165.</w:t>
      </w:r>
    </w:p>
    <w:p>
      <w:pPr>
        <w:pStyle w:val="Normal"/>
        <w:ind w:firstLine="540"/>
        <w:rPr/>
      </w:pPr>
      <w:r>
        <w:rPr>
          <w:b/>
        </w:rPr>
        <w:t>Водные Мефиты (2):</w:t>
      </w:r>
      <w:r>
        <w:rPr/>
        <w:t xml:space="preserve"> хиты 14, 12; смотрите </w:t>
      </w:r>
      <w:r>
        <w:rPr>
          <w:i/>
        </w:rPr>
        <w:t>Книгу Монстров</w:t>
      </w:r>
      <w:r>
        <w:rPr/>
        <w:t>.</w:t>
      </w:r>
    </w:p>
    <w:p>
      <w:pPr>
        <w:pStyle w:val="Normal"/>
        <w:ind w:firstLine="540"/>
        <w:rPr/>
      </w:pPr>
      <w:r>
        <w:rPr>
          <w:b/>
        </w:rPr>
        <w:t>Водные Мефиты (2):</w:t>
      </w:r>
      <w:r>
        <w:rPr/>
        <w:t xml:space="preserve"> хиты 20, 17; смотрите </w:t>
      </w:r>
      <w:r>
        <w:rPr>
          <w:i/>
        </w:rPr>
        <w:t>Книгу Монстров</w:t>
      </w:r>
      <w:r>
        <w:rPr/>
        <w:t>.</w:t>
      </w:r>
    </w:p>
    <w:p>
      <w:pPr>
        <w:pStyle w:val="Normal"/>
        <w:ind w:firstLine="540"/>
        <w:rPr/>
      </w:pPr>
      <w:r>
        <w:rPr/>
        <w:t>Нужно убедить персонажей не сражаться с нагой.</w:t>
      </w:r>
    </w:p>
    <w:p>
      <w:pPr>
        <w:pStyle w:val="Heading3"/>
        <w:rPr/>
      </w:pPr>
      <w:r>
        <w:rPr>
          <w:lang w:val="en-US"/>
        </w:rPr>
        <w:t>ST</w:t>
      </w:r>
      <w:r>
        <w:rPr/>
        <w:t>2. Наружная Часть Храма</w:t>
      </w:r>
    </w:p>
    <w:p>
      <w:pPr>
        <w:pStyle w:val="Normal"/>
        <w:rPr/>
      </w:pPr>
      <w:r>
        <w:rPr/>
        <w:t>Наружная часть храма разделена на три разные части: променад, внешний храм и верхушку храма.</w:t>
      </w:r>
    </w:p>
    <w:p>
      <w:pPr>
        <w:pStyle w:val="Heading3"/>
        <w:rPr/>
      </w:pPr>
      <w:r>
        <w:rPr/>
        <w:t>А. Променад</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видите, что возвышающийся променад окружает сам храм. Поверхность променада покрыта рассыпанным щебнем и обломками, в основном останками четырех обелисков, которые некогда стояли на каждом углу.</w:t>
            </w:r>
          </w:p>
          <w:p>
            <w:pPr>
              <w:pStyle w:val="Normal"/>
              <w:ind w:firstLine="360"/>
              <w:rPr/>
            </w:pPr>
            <w:r>
              <w:rPr/>
              <w:t>Под песком и каменными обломками вы можете заметить маленькие керамические плитки, которые некогда составляли огромную мозаику на земле. Однако цвет давно потускнел, а плитки потрескались и разбились, искажая первоначальную картину.</w:t>
            </w:r>
          </w:p>
        </w:tc>
      </w:tr>
    </w:tbl>
    <w:p>
      <w:pPr>
        <w:pStyle w:val="Normal"/>
        <w:rPr/>
      </w:pPr>
      <w:r>
        <w:rPr/>
      </w:r>
    </w:p>
    <w:p>
      <w:pPr>
        <w:pStyle w:val="Normal"/>
        <w:rPr/>
      </w:pPr>
      <w:r>
        <w:rPr/>
        <w:t>На променаде храма обычно проводились большие собрания. Они намеренно проводились на открытом воздухе, чтобы люди могли взглянуть вверх, на богов, находящихся на небесах. Также там следили за ночными огнями.</w:t>
      </w:r>
    </w:p>
    <w:p>
      <w:pPr>
        <w:pStyle w:val="Normal"/>
        <w:ind w:firstLine="540"/>
        <w:rPr/>
      </w:pPr>
      <w:r>
        <w:rPr/>
        <w:t>Сам променад возвышается на фут над землей, составляя 105 футов (32 м) с каждой стороны. В самом центре с южной стороны расположена единственная ступенька, прямо перед лестницей, ведущей в храм.</w:t>
      </w:r>
    </w:p>
    <w:p>
      <w:pPr>
        <w:pStyle w:val="Heading3"/>
        <w:rPr/>
      </w:pPr>
      <w:r>
        <w:rPr/>
        <w:t>В. Внешний Храм</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нешние стены храма являются террасами, с каждым последующим уровнем меньше, нежели предыдущий, что придает ему грубую пирамидальную форму. Камни террас обветрены, испытаны временем, потрескавшиеся и в некоторых местах обрушившиеся, однако все еще можно разглядеть его былое величие.</w:t>
            </w:r>
          </w:p>
          <w:p>
            <w:pPr>
              <w:pStyle w:val="Normal"/>
              <w:ind w:firstLine="360"/>
              <w:rPr/>
            </w:pPr>
            <w:r>
              <w:rPr/>
              <w:t>В центре южной стены расположена лестница, ведущая к небольшой платформе и дверному проему, которые определенно ведут вовнутрь храма. С западной и восточной стороны схожие лестницы ведут прямо на вершину храма, где другая платформа служит верхушкой храма.</w:t>
            </w:r>
          </w:p>
        </w:tc>
      </w:tr>
    </w:tbl>
    <w:p>
      <w:pPr>
        <w:pStyle w:val="Normal"/>
        <w:rPr/>
      </w:pPr>
      <w:r>
        <w:rPr/>
      </w:r>
    </w:p>
    <w:p>
      <w:pPr>
        <w:pStyle w:val="Normal"/>
        <w:ind w:firstLine="540"/>
        <w:rPr/>
      </w:pPr>
      <w:r>
        <w:rPr/>
        <w:t>Внешние стены храма сделаны из блоков песчаника, тесно подогнанных друг к другу. Каждая терраса имеет 2-1/2 футов в высоту, и 2-1/2 футов свободного места, что создает грубые подобия ступеней. Ступени, вырезанные в храме, расположены в нише, каждая примерно 1 фут (30 см) в высоту и 1 фут (30 см) в ширину.</w:t>
      </w:r>
    </w:p>
    <w:p>
      <w:pPr>
        <w:pStyle w:val="Normal"/>
        <w:ind w:firstLine="540"/>
        <w:rPr/>
      </w:pPr>
      <w:r>
        <w:rPr/>
        <w:t>Стены показывают некоторые признаки изношенности и распада, но общая целостность стен все еще очень хороша.</w:t>
      </w:r>
    </w:p>
    <w:p>
      <w:pPr>
        <w:pStyle w:val="Heading3"/>
        <w:rPr/>
      </w:pPr>
      <w:r>
        <w:rPr/>
        <w:t>С. Верхушка Храм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а вершине храма вы видите небольшую область, не более чем 15х15 футов (4,5х4,5 м). На верхушке верховные жрецы должны были обращаться к собравшимся пилигримам, стоящим на променаде. В центре расположена квадратная огненная яма, почерневшая от пламени, который с тех пор давно не разжигался.</w:t>
            </w:r>
          </w:p>
          <w:p>
            <w:pPr>
              <w:pStyle w:val="Normal"/>
              <w:ind w:firstLine="360"/>
              <w:rPr/>
            </w:pPr>
            <w:r>
              <w:rPr/>
              <w:t>С высоты верхушки храма и его плато вы можете видеть всю долину.</w:t>
            </w:r>
          </w:p>
        </w:tc>
      </w:tr>
    </w:tbl>
    <w:p>
      <w:pPr>
        <w:pStyle w:val="Normal"/>
        <w:rPr/>
      </w:pPr>
      <w:r>
        <w:rPr/>
      </w:r>
    </w:p>
    <w:p>
      <w:pPr>
        <w:pStyle w:val="Normal"/>
        <w:ind w:firstLine="540"/>
        <w:rPr/>
      </w:pPr>
      <w:r>
        <w:rPr/>
        <w:t>Верхушка храма плоская, именно здесь жрецы Паладайна каждую ночь разводили ритуальный костер, давая огонь даже в темнейшие ночи.</w:t>
      </w:r>
    </w:p>
    <w:p>
      <w:pPr>
        <w:pStyle w:val="Normal"/>
        <w:ind w:firstLine="540"/>
        <w:rPr/>
      </w:pPr>
      <w:r>
        <w:rPr/>
        <w:t>Низкие стены окружают части вершины, высотой примерно 2-1/2 фута. Стена вокруг огненной ямы имеет высоту 1 фут (30 см). Огненная яма пуста, попел в ней давно остыл и превратился в камнеподобную субстанцию. Хоть их и едва видно в затвердевшей массе (проверка на Внимательность СЛ 18), но в яме можно разглядеть обугленные и расколотые кости жертв, которых огры сбросили в священный огонь.</w:t>
      </w:r>
    </w:p>
    <w:p>
      <w:pPr>
        <w:pStyle w:val="Heading3"/>
        <w:rPr/>
      </w:pPr>
      <w:r>
        <w:rPr>
          <w:lang w:val="en-US"/>
        </w:rPr>
        <w:t>ST3</w:t>
      </w:r>
      <w:r>
        <w:rPr/>
        <w:t>. Вход в Храм</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ебольшая площадка служит входом в храм. Площадка не такая большая, на ней едва хватает места для трех-четырех человек одновременно.</w:t>
            </w:r>
          </w:p>
          <w:p>
            <w:pPr>
              <w:pStyle w:val="Normal"/>
              <w:ind w:firstLine="360"/>
              <w:rPr/>
            </w:pPr>
            <w:r>
              <w:rPr/>
              <w:t>Расположенный в центре храмовой стены, вход ведет в переднюю. С обеих сторон от дверного проема некогда стояли две статуи, но от них остались только ноги, которые определенно принадлежали гуманоидам, но они давно превратились в обломки.</w:t>
            </w:r>
          </w:p>
        </w:tc>
      </w:tr>
    </w:tbl>
    <w:p>
      <w:pPr>
        <w:pStyle w:val="Normal"/>
        <w:ind w:firstLine="540"/>
        <w:rPr/>
      </w:pPr>
      <w:r>
        <w:rPr/>
      </w:r>
    </w:p>
    <w:p>
      <w:pPr>
        <w:pStyle w:val="Normal"/>
        <w:ind w:firstLine="540"/>
        <w:rPr/>
      </w:pPr>
      <w:r>
        <w:rPr/>
        <w:t>Дверь, ведущая в храм, имеет высоту 10 футов (3 м) и окружена мраморным сооружением. Дверь открыта. Храм всегда держал дверь открытой для людей, желающих войти и помолиться.</w:t>
      </w:r>
    </w:p>
    <w:p>
      <w:pPr>
        <w:pStyle w:val="Normal"/>
        <w:ind w:firstLine="540"/>
        <w:rPr/>
      </w:pPr>
      <w:r>
        <w:rPr/>
        <w:t>Две статуи, которые некогда стояли по бокам от двери, были меньшими версиями огромных статуй, которые когда-то располагались рядом с храмом, но, как и колоссы, они были уничтожены во время Ночи Предательства. Как только персонажи встанут на платформу, они испытают первую спектральную вспышк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Громкий крик возносится в воздух, раскалывая тихую ночь тревогой. «Огры!». Внезапно топот одетых в подкованные сапоги ног, сопровождаемый ревом жаждущих крови воинов, вытесняет крик тревоги, пока толпа огров начинает прокладывать себе путь по храмовым ступеням. Один большой огр, клыки которого обагрены свежей кровью, ведет толпу, задержавшись у входа в храм, чтобы взмахнуть своей дубиной и разбить статую улыбающейся богини лечения одним сильным ударом. Склонившись, он поднимает треснувшую мраморную голову богини с земли и перекидывает ее через свое плечо, испуская громкий боевой клич, который быстро подхватывают другие огры, пуская этот громовой рев по всей долине…</w:t>
            </w:r>
          </w:p>
        </w:tc>
      </w:tr>
    </w:tbl>
    <w:p>
      <w:pPr>
        <w:pStyle w:val="Heading3"/>
        <w:rPr/>
      </w:pPr>
      <w:r>
        <w:rPr>
          <w:lang w:val="en-US"/>
        </w:rPr>
        <w:t>ST4</w:t>
      </w:r>
      <w:r>
        <w:rPr/>
        <w:t>. Прихожа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ашему взору отрылась небольшая прихожая. Четыре колонны стоят в каждом углу комнаты, предоставляя опору тяжелому потолку над головой. Еще две статуи лежат разбитыми останками на полу у левой и правой стен комнаты, превращенные в пыль под тяжестью ног, одетых в подкованные сапоги. Каменная лестница в противоположной стене ведет глубже в храм.</w:t>
            </w:r>
          </w:p>
          <w:p>
            <w:pPr>
              <w:pStyle w:val="Normal"/>
              <w:ind w:firstLine="360"/>
              <w:rPr/>
            </w:pPr>
            <w:r>
              <w:rPr/>
              <w:t>В этой комнате вы чувствуете странную прохладу, не соответствующую погоде снаружи. Воздух сух и холоден, со слабыми порывами ветра, движущимися за вами и несущими слабый аромат разложения и медный привкус крови… даже если учесть, что эти запахи уже давно должны были исчезнуть.</w:t>
            </w:r>
          </w:p>
        </w:tc>
      </w:tr>
    </w:tbl>
    <w:p>
      <w:pPr>
        <w:pStyle w:val="Normal"/>
        <w:rPr/>
      </w:pPr>
      <w:r>
        <w:rPr/>
      </w:r>
    </w:p>
    <w:p>
      <w:pPr>
        <w:pStyle w:val="Normal"/>
        <w:ind w:firstLine="540"/>
        <w:rPr/>
      </w:pPr>
      <w:r>
        <w:rPr/>
        <w:t>Прихожая является маленькой, не более 15х15 футов (4,5х4,5 м), что заставляет персонажей идти к лестнице в один ряд. На этом этаже нет светильников, поэтому единственным светом, который может появиться здесь, является свет, который принесут с собой персонажи, или который попадет сюда снаружи.</w:t>
      </w:r>
    </w:p>
    <w:p>
      <w:pPr>
        <w:pStyle w:val="Heading3"/>
        <w:rPr/>
      </w:pPr>
      <w:r>
        <w:rPr/>
        <w:t>Второй Этаж</w:t>
      </w:r>
    </w:p>
    <w:p>
      <w:pPr>
        <w:pStyle w:val="Normal"/>
        <w:rPr/>
      </w:pPr>
      <w:r>
        <w:rPr/>
        <w:t>Второй этаж храма расположен на уровне земли. Этот этаж служил в качестве общественных офисов для духовенства, где они могли встречаться с людьми и проводить уединенные совещания.</w:t>
      </w:r>
    </w:p>
    <w:p>
      <w:pPr>
        <w:pStyle w:val="Normal"/>
        <w:ind w:firstLine="540"/>
        <w:rPr/>
      </w:pPr>
      <w:r>
        <w:rPr/>
        <w:t xml:space="preserve">Этот этаж был полностью разорен ограми, стены в некоторых местах были разрушены, а все двери были сорваны с петель, кроме одной: двери в </w:t>
      </w:r>
      <w:r>
        <w:rPr>
          <w:lang w:val="en-US"/>
        </w:rPr>
        <w:t>ST</w:t>
      </w:r>
      <w:r>
        <w:rPr/>
        <w:t>8, Локуторий Верховного Настоятеля (офис Предателя). Локуторий является комнатой, где общались монахи и жрецы, типа небольших совещательных комнат или камер.</w:t>
      </w:r>
    </w:p>
    <w:p>
      <w:pPr>
        <w:pStyle w:val="Heading3"/>
        <w:rPr/>
      </w:pPr>
      <w:r>
        <w:rPr>
          <w:lang w:val="en-US"/>
        </w:rPr>
        <w:t>ST5</w:t>
      </w:r>
      <w:r>
        <w:rPr/>
        <w:t>. Передняя (УС 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пустившись с лестницы, вы утыкаетесь в стену. Как только вы сходите с лестницы, светильники, расположенные на стенах, внезапно вспыхивают холодным голубым огнем, предоставляющим мерцающее освящение, которое позволяет вам рассмотреть переднюю.</w:t>
            </w:r>
          </w:p>
          <w:p>
            <w:pPr>
              <w:pStyle w:val="Normal"/>
              <w:ind w:firstLine="360"/>
              <w:rPr/>
            </w:pPr>
            <w:r>
              <w:rPr/>
              <w:t>За лестницей вы видите, что лестницы привели вас в небольшую переднюю, примерно 15 футов (4,5 м) в ширину и более чем 30 футов (9,1 м) в длину. По обе стороны от передней расположено по три двери, но пять из шести дверных проемов не имеют дверей, поскольку они были выбиты многие столетия назад.</w:t>
            </w:r>
          </w:p>
          <w:p>
            <w:pPr>
              <w:pStyle w:val="Normal"/>
              <w:ind w:firstLine="360"/>
              <w:rPr/>
            </w:pPr>
            <w:r>
              <w:rPr/>
              <w:t>Плотный слой красной пыли покрывает пол, поднимая небольшие облачка пыли с каждым вашим шагом. Поскольку у вас на губах возник сухой, медный привкус, вы осознаете с растущим чувством неловкости, что вы ходите по всему тому, что осталось от людей, павших от рук орды огров.</w:t>
            </w:r>
          </w:p>
          <w:p>
            <w:pPr>
              <w:pStyle w:val="Normal"/>
              <w:ind w:firstLine="360"/>
              <w:rPr/>
            </w:pPr>
            <w:r>
              <w:rPr/>
              <w:t>В южном конце передней другая лестница ведет дальше в храм.</w:t>
            </w:r>
          </w:p>
        </w:tc>
      </w:tr>
    </w:tbl>
    <w:p>
      <w:pPr>
        <w:pStyle w:val="Normal"/>
        <w:rPr/>
      </w:pPr>
      <w:r>
        <w:rPr/>
      </w:r>
    </w:p>
    <w:p>
      <w:pPr>
        <w:pStyle w:val="Normal"/>
        <w:ind w:firstLine="540"/>
        <w:rPr/>
      </w:pPr>
      <w:r>
        <w:rPr/>
        <w:t>Эта передняя была местом, где началась настоящая резня, поскольку огры застали первую волну обороны врасплох, и молодые служители быстро умирали под напором огров, рвущихся в храм.</w:t>
      </w:r>
    </w:p>
    <w:p>
      <w:pPr>
        <w:pStyle w:val="Normal"/>
        <w:ind w:firstLine="540"/>
        <w:rPr/>
      </w:pPr>
      <w:r>
        <w:rPr/>
        <w:t>Как только персонажи войдут в переднюю, на них обрушится другая спектральная вспышка.</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Юноша, Кхурец, судя по внешности, одетый в свободные белые одежды, вытянул свою правую руку вперед, а левой схватил серебряный медальон Паладайна на своей шее.</w:t>
            </w:r>
          </w:p>
          <w:p>
            <w:pPr>
              <w:pStyle w:val="Normal"/>
              <w:ind w:firstLine="360"/>
              <w:rPr>
                <w:i/>
                <w:i/>
              </w:rPr>
            </w:pPr>
            <w:r>
              <w:rPr>
                <w:i/>
              </w:rPr>
              <w:t xml:space="preserve"> – </w:t>
            </w:r>
            <w:r>
              <w:rPr>
                <w:i/>
              </w:rPr>
              <w:t>Паладайн, услышь мои слова, дай мне воспользоваться своим святым мечом!</w:t>
            </w:r>
          </w:p>
          <w:p>
            <w:pPr>
              <w:pStyle w:val="Normal"/>
              <w:ind w:firstLine="360"/>
              <w:rPr>
                <w:i/>
                <w:i/>
              </w:rPr>
            </w:pPr>
            <w:r>
              <w:rPr>
                <w:i/>
              </w:rPr>
              <w:t>Сияющий клинок из серебристого света возник в руке юного жреца, который он поднял перед собой если не с умением, то, по крайней мере, с уверенностью.</w:t>
            </w:r>
          </w:p>
          <w:p>
            <w:pPr>
              <w:pStyle w:val="Normal"/>
              <w:ind w:firstLine="360"/>
              <w:rPr/>
            </w:pPr>
            <w:r>
              <w:rPr>
                <w:i/>
              </w:rPr>
              <w:t>С лестницы спустился огр, и юный жрец бросается вперед, серебряный клинок прочертил в воздухе сияющую дугу, жрец выкрикнул:</w:t>
            </w:r>
          </w:p>
          <w:p>
            <w:pPr>
              <w:pStyle w:val="Normal"/>
              <w:ind w:firstLine="360"/>
              <w:rPr>
                <w:i/>
                <w:i/>
              </w:rPr>
            </w:pPr>
            <w:r>
              <w:rPr>
                <w:i/>
              </w:rPr>
              <w:t xml:space="preserve">– </w:t>
            </w:r>
            <w:r>
              <w:rPr>
                <w:i/>
              </w:rPr>
              <w:t>Во имя Паладайна!</w:t>
            </w:r>
          </w:p>
          <w:p>
            <w:pPr>
              <w:pStyle w:val="Normal"/>
              <w:ind w:firstLine="360"/>
              <w:rPr>
                <w:i/>
                <w:i/>
              </w:rPr>
            </w:pPr>
            <w:r>
              <w:rPr>
                <w:i/>
              </w:rPr>
              <w:t>Грубо хохоча, огр поднимает ногу и пинает юношу в живот.</w:t>
            </w:r>
          </w:p>
          <w:p>
            <w:pPr>
              <w:pStyle w:val="Normal"/>
              <w:ind w:firstLine="360"/>
              <w:rPr>
                <w:i/>
                <w:i/>
              </w:rPr>
            </w:pPr>
            <w:r>
              <w:rPr>
                <w:i/>
              </w:rPr>
              <w:t>Юноша задыхается, воздух вырывается из его легких, и он отлетает назад. Огр идет следом за отлетевшим юношей и ставит свою ногу прямо на грудь жреца, перенося на нее весь свой огромный вес. Огр медленно выдавливает жизнь из тела юного жреца.</w:t>
            </w:r>
          </w:p>
          <w:p>
            <w:pPr>
              <w:pStyle w:val="Normal"/>
              <w:ind w:firstLine="360"/>
              <w:rPr>
                <w:i/>
                <w:i/>
              </w:rPr>
            </w:pPr>
            <w:r>
              <w:rPr>
                <w:i/>
              </w:rPr>
              <w:t>Огр наклоняется вперед, его глаза горят багровым светом даже в голубом свечении светильников. С ухмылкой он ставит наконечник своей шипованной дубины на откинутую руку юноши, не давая ему воспользоваться своим духовным оружием.</w:t>
            </w:r>
          </w:p>
          <w:p>
            <w:pPr>
              <w:pStyle w:val="Normal"/>
              <w:ind w:firstLine="360"/>
              <w:rPr>
                <w:i/>
                <w:i/>
              </w:rPr>
            </w:pPr>
            <w:r>
              <w:rPr>
                <w:i/>
              </w:rPr>
              <w:t xml:space="preserve">– </w:t>
            </w:r>
            <w:r>
              <w:rPr>
                <w:i/>
              </w:rPr>
              <w:t>Пошли своему богу прощальный поцелуй, человечек, – прорычал огр, прежде чем поднять свою дубину и быстро опустить ее на голову жреца…</w:t>
            </w:r>
          </w:p>
        </w:tc>
      </w:tr>
    </w:tbl>
    <w:p>
      <w:pPr>
        <w:pStyle w:val="Normal"/>
        <w:ind w:firstLine="540"/>
        <w:rPr/>
      </w:pPr>
      <w:r>
        <w:rPr/>
      </w:r>
    </w:p>
    <w:p>
      <w:pPr>
        <w:pStyle w:val="Normal"/>
        <w:ind w:firstLine="540"/>
        <w:rPr/>
      </w:pPr>
      <w:r>
        <w:rPr/>
        <w:t>Открытые двери ведут либо в пустые локутории (</w:t>
      </w:r>
      <w:r>
        <w:rPr>
          <w:lang w:val="en-US"/>
        </w:rPr>
        <w:t>ST</w:t>
      </w:r>
      <w:r>
        <w:rPr/>
        <w:t>6), либо в Локуторий Верховного Жреца (</w:t>
      </w:r>
      <w:r>
        <w:rPr>
          <w:lang w:val="en-US"/>
        </w:rPr>
        <w:t>ST</w:t>
      </w:r>
      <w:r>
        <w:rPr/>
        <w:t>7). Закрытая дверь ведет в Локуторий Верховного Настоятеля (</w:t>
      </w:r>
      <w:r>
        <w:rPr>
          <w:lang w:val="en-US"/>
        </w:rPr>
        <w:t>ST</w:t>
      </w:r>
      <w:r>
        <w:rPr/>
        <w:t>8). На первый взгляд дверь кажется крепкой деревянной дверью, похожей на те, что расположены в других частях храма. Однако более пристальное изучение покажет, что эта дверь – не совсем дверь.</w:t>
      </w:r>
    </w:p>
    <w:p>
      <w:pPr>
        <w:pStyle w:val="Normal"/>
        <w:ind w:firstLine="540"/>
        <w:rPr/>
      </w:pPr>
      <w:r>
        <w:rPr/>
        <w:t xml:space="preserve">Дверь является мимиком, чудовищной меняющей форму тварью, которая была принесена в храм ее хозяйкой, аранеей, называющей себя Анасана (смотрите </w:t>
      </w:r>
      <w:r>
        <w:rPr>
          <w:lang w:val="en-US"/>
        </w:rPr>
        <w:t>ST</w:t>
      </w:r>
      <w:r>
        <w:rPr/>
        <w:t>25). Она поставила мимика охранять эту дверь, поскольку она использует Локуторий Верховного Настоятеля в качестве своего убежища на время исследования храма.</w:t>
      </w:r>
    </w:p>
    <w:p>
      <w:pPr>
        <w:pStyle w:val="Normal"/>
        <w:ind w:firstLine="540"/>
        <w:rPr/>
      </w:pPr>
      <w:r>
        <w:rPr/>
        <w:t>Мимик не будет нападать, пока кто-нибудь не попытается выбить дверь, в этом случае он будет защищаться. Всякий, кто исследует дверь, заметит, что с дверью что-то не так, если он сделает встречную проверку на Внимательность против проверки мимика на Гримировку (1к20+3). Хоть мимик и напоминает другие двери в храме, его тело намного крепче, имеет более грубую текстуру и не имеет замочной скважины.</w:t>
      </w:r>
    </w:p>
    <w:p>
      <w:pPr>
        <w:pStyle w:val="Normal"/>
        <w:ind w:firstLine="540"/>
        <w:rPr/>
      </w:pPr>
      <w:r>
        <w:rPr/>
        <w:t>Единственным существом на этом этаже является мимик. Он будет драться до смерти, защищая себя и дверной проем (и комнату за ним).</w:t>
      </w:r>
    </w:p>
    <w:p>
      <w:pPr>
        <w:pStyle w:val="Normal"/>
        <w:ind w:firstLine="540"/>
        <w:rPr/>
      </w:pPr>
      <w:r>
        <w:rPr>
          <w:b/>
        </w:rPr>
        <w:t>Мимик:</w:t>
      </w:r>
      <w:r>
        <w:rPr/>
        <w:t xml:space="preserve"> хиты 52; смотрите </w:t>
      </w:r>
      <w:r>
        <w:rPr>
          <w:i/>
        </w:rPr>
        <w:t>Книгу Монстров</w:t>
      </w:r>
      <w:r>
        <w:rPr/>
        <w:t>.</w:t>
      </w:r>
    </w:p>
    <w:p>
      <w:pPr>
        <w:pStyle w:val="Normal"/>
        <w:ind w:firstLine="540"/>
        <w:rPr/>
      </w:pPr>
      <w:r>
        <w:rPr/>
        <w:t>Мимик попытается схватить двух противников и столкнуть их, используя их в качестве живых щитов против любых других ближайших противников. В ином случае персонажи могут попытаться поговорить с мимиком (когда они поймут, что это живое и умное существо, а не бездумный монстр) с успешной проверкой на Дипломатию. Поначалу мимик Безразличен. Если персонажи сначала попытаются выбить дверь (прежде чем понять, что дверь является существом), его реакция будет Недружелюбной. Если нападения продолжатся, он станет Враждебным. Используйте регулировку сложности Дипломатии как обычно. Мимик не пустит никого в комнату, пока его отношение не станет Самозабвенным. При Дружелюбном результате он посоветует найти Анасану, сказав, что она, возможно, находится в библиотеке ниже.</w:t>
      </w:r>
    </w:p>
    <w:p>
      <w:pPr>
        <w:pStyle w:val="Heading3"/>
        <w:rPr/>
      </w:pPr>
      <w:r>
        <w:rPr>
          <w:lang w:val="en-US"/>
        </w:rPr>
        <w:t>ST</w:t>
      </w:r>
      <w:r>
        <w:rPr/>
        <w:t>6. Локутории</w:t>
      </w:r>
    </w:p>
    <w:p>
      <w:pPr>
        <w:pStyle w:val="Normal"/>
        <w:rPr/>
      </w:pPr>
      <w:r>
        <w:rPr/>
        <w:t>В этих простых комнатах нет ничего, кроме разбросанных останков простых деревянных скамей. Каждая комната занимает 10х10 футов (3х3 м), с ровными каменными стенами и полом. Повсюду по полу разбросаны кости, покрытые тонким слоем иссохшей плоти и наполняющие воздух острым запахом кожи.</w:t>
      </w:r>
    </w:p>
    <w:p>
      <w:pPr>
        <w:pStyle w:val="Heading3"/>
        <w:rPr/>
      </w:pPr>
      <w:r>
        <w:rPr>
          <w:lang w:val="en-US"/>
        </w:rPr>
        <w:t>ST7</w:t>
      </w:r>
      <w:r>
        <w:rPr/>
        <w:t>. Локуторий Верховного Жрец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екогда эта комната была красивой и комфортной, но теперь здесь царит разгром. Паутина украшает углы комнаты, а призрачный ветер заставляет ее танцевать, словно обрывки шелка. Большая скамья и доска щепками лежат вдоль дальней стены, некогда прекрасные фиолетовые подушки, лежавшие на скамье, теперь не более чем гниющие лохмотья, измазанные грязью и пылью.</w:t>
            </w:r>
          </w:p>
          <w:p>
            <w:pPr>
              <w:pStyle w:val="Normal"/>
              <w:ind w:firstLine="360"/>
              <w:rPr/>
            </w:pPr>
            <w:r>
              <w:rPr/>
              <w:t>Фреска, которая украшала стены, очевидно, была испорчена и осквернена темными полосами грязи и субстанции, о которой лучше не думать, размазанными по потускневшим краскам.</w:t>
            </w:r>
          </w:p>
        </w:tc>
      </w:tr>
    </w:tbl>
    <w:p>
      <w:pPr>
        <w:pStyle w:val="Normal"/>
        <w:rPr/>
      </w:pPr>
      <w:r>
        <w:rPr/>
      </w:r>
    </w:p>
    <w:p>
      <w:pPr>
        <w:pStyle w:val="Normal"/>
        <w:ind w:firstLine="540"/>
        <w:rPr/>
      </w:pPr>
      <w:r>
        <w:rPr/>
        <w:t>Локуторий Верховного Жреца – это комната 10х15 футов (3х4,5 м), предназначенная предоставлять Верховному Жрецу уединенное место для выслушивания исповедей и молитв благородных или важных пилигримов.</w:t>
      </w:r>
    </w:p>
    <w:p>
      <w:pPr>
        <w:pStyle w:val="Normal"/>
        <w:ind w:firstLine="540"/>
        <w:rPr/>
      </w:pPr>
      <w:r>
        <w:rPr/>
        <w:t>Под обломками доски находится пучок серых грибов, ядовитых грибов, которые растут в темных и прохладных местах. Если их потревожить (например, убирая останки доски), то 5-футовый квадрат этих грибов выпустит облако ядовитых спор. Все в пределах 10 футов от плесени должны сделать проверку на Стойкость со СЛ 13 или получить 1 пункт повреждения Выносливости. Другой спас на Стойкость со СЛ 13 необходимо сделать через 1 минуту – даже тем, у кого был успешным первый – чтобы не получить 1к2 пунктов повреждения Выносливости. Огонь уничтожает серые грибы, а солнечный свет обезвреживает их.</w:t>
      </w:r>
    </w:p>
    <w:p>
      <w:pPr>
        <w:pStyle w:val="Normal"/>
        <w:ind w:firstLine="540"/>
        <w:rPr/>
      </w:pPr>
      <w:r>
        <w:rPr>
          <w:b/>
        </w:rPr>
        <w:t>Грибные Споры:</w:t>
      </w:r>
      <w:r>
        <w:rPr/>
        <w:t xml:space="preserve"> СВ 2; механическая; срабатывание при касании (убирание доски); множественные цели (все цели в области 10х10 фт.); никаких промахов; задержка действия (1 раунд); яд (СЛ 13 Стой сопротивление, утечка 1 Вын/1к2 Вын); Поиск СЛ 15; Поломка Устройства СЛ 15.</w:t>
      </w:r>
    </w:p>
    <w:p>
      <w:pPr>
        <w:pStyle w:val="Heading3"/>
        <w:rPr/>
      </w:pPr>
      <w:r>
        <w:rPr>
          <w:lang w:val="en-US"/>
        </w:rPr>
        <w:t>ST8</w:t>
      </w:r>
      <w:r>
        <w:rPr/>
        <w:t>. Локуторий Верховного Настояте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этой комнате вы внезапно чувствуете странную дихотомию. Похоже, что ее недавно почистили, мусор на полу был аккуратно сметен в один угол, а стены были вычищены. Однако плотная паутина покрывает большую часть комнаты от пола до потолка.</w:t>
            </w:r>
          </w:p>
        </w:tc>
      </w:tr>
    </w:tbl>
    <w:p>
      <w:pPr>
        <w:pStyle w:val="Normal"/>
        <w:ind w:firstLine="540"/>
        <w:rPr/>
      </w:pPr>
      <w:r>
        <w:rPr/>
      </w:r>
    </w:p>
    <w:p>
      <w:pPr>
        <w:pStyle w:val="Normal"/>
        <w:ind w:firstLine="540"/>
        <w:rPr/>
      </w:pPr>
      <w:r>
        <w:rPr/>
        <w:t>Когда персонажи зайдут в комнату, позвольте им сделать Проверку на Внимательность со СЛ 15, чтобы узнать, заметили ли они, что паутина расположена очень странно и по особенному – создавая гамак, висящий в одном углу, по размеру подходящий среднему человеку, также как и мешки, которые были прислонены к стене и подвешены к потолку.</w:t>
      </w:r>
    </w:p>
    <w:p>
      <w:pPr>
        <w:pStyle w:val="Normal"/>
        <w:ind w:firstLine="540"/>
        <w:rPr/>
      </w:pPr>
      <w:r>
        <w:rPr/>
        <w:t>Этот локуторий стал убежищем для аранеи, таинственной меняющий форму женщины-паука, которая пришла исследовать недавно открывшиеся руины. Она насобирала множество интересных предметов, которые она поместила в эту комнату. И, корме мимика, приставленного охранять дверной проем, она также разместила здесь охранять свои находки еще нескольких слуг.</w:t>
      </w:r>
    </w:p>
    <w:p>
      <w:pPr>
        <w:pStyle w:val="Normal"/>
        <w:ind w:firstLine="540"/>
        <w:rPr/>
      </w:pPr>
      <w:r>
        <w:rPr/>
        <w:t>Существами, охраняющими убежище, являются стая пауков (три скопища) и два средних чудовищных паука.</w:t>
      </w:r>
    </w:p>
    <w:p>
      <w:pPr>
        <w:pStyle w:val="Normal"/>
        <w:ind w:firstLine="540"/>
        <w:rPr/>
      </w:pPr>
      <w:r>
        <w:rPr>
          <w:b/>
        </w:rPr>
        <w:t>Чудовищный Паук:</w:t>
      </w:r>
      <w:r>
        <w:rPr/>
        <w:t xml:space="preserve"> хиты 13, 11; смотрите </w:t>
      </w:r>
      <w:r>
        <w:rPr>
          <w:i/>
        </w:rPr>
        <w:t>Книгу Монстров</w:t>
      </w:r>
      <w:r>
        <w:rPr/>
        <w:t>.</w:t>
      </w:r>
    </w:p>
    <w:p>
      <w:pPr>
        <w:pStyle w:val="Normal"/>
        <w:ind w:firstLine="540"/>
        <w:rPr/>
      </w:pPr>
      <w:r>
        <w:rPr>
          <w:b/>
        </w:rPr>
        <w:t>Скопище Пауков:</w:t>
      </w:r>
      <w:r>
        <w:rPr/>
        <w:t xml:space="preserve"> хиты 10, 9, 8; смотрите </w:t>
      </w:r>
      <w:r>
        <w:rPr>
          <w:i/>
        </w:rPr>
        <w:t>Книгу Монстров</w:t>
      </w:r>
      <w:r>
        <w:rPr/>
        <w:t>.</w:t>
      </w:r>
    </w:p>
    <w:p>
      <w:pPr>
        <w:pStyle w:val="Normal"/>
        <w:ind w:firstLine="540"/>
        <w:rPr/>
      </w:pPr>
      <w:r>
        <w:rPr/>
        <w:t>Поджог паутины ради уничтожения существ, охраняющих комнату, является эффективным решением для игроков; однако это, скорее всего, уничтожит большую часть сокровищ. Не-магические сокровища вероятнее всего будут уничтожены, если не указано иначе, тогда как магическим сокровищам позволен спасбросок (бонус к спасу указан у каждого сокровища).</w:t>
      </w:r>
    </w:p>
    <w:p>
      <w:pPr>
        <w:pStyle w:val="Normal"/>
        <w:ind w:firstLine="540"/>
        <w:rPr/>
      </w:pPr>
      <w:r>
        <w:rPr/>
        <w:t>Вдоль стен расположены три мешка, которые Анасана использует для хранения вещей, обнаруженных в храме на данный момент. Она проводила исследования всего три дня, сосредоточившись, в основном, на первых четырех этажах (она не хочет углубляться на нижние уровни).</w:t>
      </w:r>
    </w:p>
    <w:p>
      <w:pPr>
        <w:pStyle w:val="Normal"/>
        <w:ind w:firstLine="540"/>
        <w:rPr/>
      </w:pPr>
      <w:r>
        <w:rPr>
          <w:i/>
        </w:rPr>
        <w:t>Мешок Первый</w:t>
      </w:r>
      <w:r>
        <w:rPr/>
        <w:t xml:space="preserve"> (расположен в северо-восточном углу, вверху): самый хрупкий из трех мешков с сокровищами, этот мешок содержит в себе многочисленные свитки и книжечки. В мешке содержатся: набор книг под названием </w:t>
      </w:r>
      <w:r>
        <w:rPr>
          <w:i/>
        </w:rPr>
        <w:t>Ритуалы и Молитвы Королей-Жрецов ч. 1 &amp; 2</w:t>
      </w:r>
      <w:r>
        <w:rPr/>
        <w:t xml:space="preserve"> (ценностью 200 стл вместе или 75 стл/каждая, описывает ритуалы, исполняемые Королями-Жрецами в честь Богов Света), </w:t>
      </w:r>
      <w:r>
        <w:rPr>
          <w:i/>
        </w:rPr>
        <w:t>свиток понимания языков, свиток божественного благоволения</w:t>
      </w:r>
      <w:r>
        <w:rPr/>
        <w:t xml:space="preserve">, 2 </w:t>
      </w:r>
      <w:r>
        <w:rPr>
          <w:i/>
        </w:rPr>
        <w:t>свитка лечения легких ран</w:t>
      </w:r>
      <w:r>
        <w:rPr/>
        <w:t xml:space="preserve"> (все с 1-ым уровнем заклинателя) и </w:t>
      </w:r>
      <w:r>
        <w:rPr>
          <w:i/>
        </w:rPr>
        <w:t>свиток малого восстановления</w:t>
      </w:r>
      <w:r>
        <w:rPr/>
        <w:t xml:space="preserve"> (с 3-им уровнем заклинателя). Если паутина загорится, то все вещи в этом мешке будут уничтожены.</w:t>
      </w:r>
    </w:p>
    <w:p>
      <w:pPr>
        <w:pStyle w:val="Normal"/>
        <w:ind w:firstLine="540"/>
        <w:rPr/>
      </w:pPr>
      <w:r>
        <w:rPr>
          <w:i/>
        </w:rPr>
        <w:t>Мешок Второй</w:t>
      </w:r>
      <w:r>
        <w:rPr/>
        <w:t xml:space="preserve"> (расположен в юго-восточном углу, вверху): в этом мешке Анасана хранит более прочные вещи; однако большинство из них все равно сгорит. Две серебряные чаши, инкрустированные перламутровыми треугольниками (100 стл/каждая), резная статуэтка Мишакаль из слоновой кости (25 стл), </w:t>
      </w:r>
      <w:r>
        <w:rPr>
          <w:i/>
        </w:rPr>
        <w:t>медальон веры – Хаббакук</w:t>
      </w:r>
      <w:r>
        <w:rPr/>
        <w:t xml:space="preserve"> (бесценен, не будет уничтожен в огне).</w:t>
      </w:r>
    </w:p>
    <w:p>
      <w:pPr>
        <w:pStyle w:val="Normal"/>
        <w:ind w:firstLine="540"/>
        <w:rPr/>
      </w:pPr>
      <w:r>
        <w:rPr>
          <w:i/>
        </w:rPr>
        <w:t>Мешок Третий</w:t>
      </w:r>
      <w:r>
        <w:rPr/>
        <w:t xml:space="preserve"> (расположен в юго-западном углу, подвешен): этот мешок содержит в себе более экзотические вещи, которые обнаружила Анасана. Хоть они и не являются чем-то важным, она желает исследовать их более детально позже: большое бело-голубое перо, отделанное серебром (</w:t>
      </w:r>
      <w:r>
        <w:rPr>
          <w:i/>
        </w:rPr>
        <w:t>символическое плавучее лебединое перо</w:t>
      </w:r>
      <w:r>
        <w:rPr/>
        <w:t xml:space="preserve"> (</w:t>
      </w:r>
      <w:r>
        <w:rPr>
          <w:i/>
          <w:lang w:val="en-US"/>
        </w:rPr>
        <w:t>a</w:t>
      </w:r>
      <w:r>
        <w:rPr>
          <w:i/>
        </w:rPr>
        <w:t xml:space="preserve"> </w:t>
      </w:r>
      <w:r>
        <w:rPr>
          <w:i/>
          <w:lang w:val="en-US"/>
        </w:rPr>
        <w:t>swan</w:t>
      </w:r>
      <w:r>
        <w:rPr>
          <w:i/>
        </w:rPr>
        <w:t xml:space="preserve"> </w:t>
      </w:r>
      <w:r>
        <w:rPr>
          <w:i/>
          <w:lang w:val="en-US"/>
        </w:rPr>
        <w:t>boat</w:t>
      </w:r>
      <w:r>
        <w:rPr>
          <w:i/>
        </w:rPr>
        <w:t xml:space="preserve"> </w:t>
      </w:r>
      <w:r>
        <w:rPr>
          <w:i/>
          <w:lang w:val="en-US"/>
        </w:rPr>
        <w:t>feather</w:t>
      </w:r>
      <w:r>
        <w:rPr>
          <w:i/>
        </w:rPr>
        <w:t xml:space="preserve"> </w:t>
      </w:r>
      <w:r>
        <w:rPr>
          <w:i/>
          <w:lang w:val="en-US"/>
        </w:rPr>
        <w:t>token</w:t>
      </w:r>
      <w:r>
        <w:rPr/>
        <w:t>), бонус +8 к спасам); длинная тонкая палочка из покрашенного в синий цвет кварца (</w:t>
      </w:r>
      <w:r>
        <w:rPr>
          <w:i/>
        </w:rPr>
        <w:t>палочка лечения легких ран</w:t>
      </w:r>
      <w:r>
        <w:rPr/>
        <w:t xml:space="preserve"> с 12 зарядами, уровень заклинателя 1, бонус +3 к спасам); 2 керамических сосуда, наполненных приятно пахнущим маслом (</w:t>
      </w:r>
      <w:r>
        <w:rPr>
          <w:i/>
        </w:rPr>
        <w:t>маслоосвящения оружия</w:t>
      </w:r>
      <w:r>
        <w:rPr/>
        <w:t xml:space="preserve">, бонус +3 к спасам); и небольшая пряжка из на удивление легкой, гибкой серебристо-белой древесины (действует как </w:t>
      </w:r>
      <w:r>
        <w:rPr>
          <w:i/>
        </w:rPr>
        <w:t>пряжка из</w:t>
      </w:r>
      <w:r>
        <w:rPr/>
        <w:t xml:space="preserve"> </w:t>
      </w:r>
      <w:r>
        <w:rPr>
          <w:i/>
        </w:rPr>
        <w:t>темного дерева</w:t>
      </w:r>
      <w:r>
        <w:rPr/>
        <w:t xml:space="preserve"> (</w:t>
      </w:r>
      <w:r>
        <w:rPr>
          <w:i/>
          <w:lang w:val="en-US"/>
        </w:rPr>
        <w:t>darkwood</w:t>
      </w:r>
      <w:r>
        <w:rPr>
          <w:i/>
        </w:rPr>
        <w:t xml:space="preserve"> </w:t>
      </w:r>
      <w:r>
        <w:rPr>
          <w:i/>
          <w:lang w:val="en-US"/>
        </w:rPr>
        <w:t>buckler</w:t>
      </w:r>
      <w:r>
        <w:rPr/>
        <w:t>), будет уничтожена в огне).</w:t>
      </w:r>
    </w:p>
    <w:p>
      <w:pPr>
        <w:pStyle w:val="Normal"/>
        <w:ind w:firstLine="540"/>
        <w:rPr/>
      </w:pPr>
      <w:r>
        <w:rPr/>
        <w:t>Каждый из мешков с сокровищами, коих здесь три, покрыт контактным ядом (к которому пауки и Анасана имеют иммунитет).</w:t>
      </w:r>
    </w:p>
    <w:p>
      <w:pPr>
        <w:pStyle w:val="Normal"/>
        <w:ind w:firstLine="540"/>
        <w:rPr/>
      </w:pPr>
      <w:r>
        <w:rPr>
          <w:b/>
        </w:rPr>
        <w:t>Мешки, Помазанные Контактным Ядом:</w:t>
      </w:r>
      <w:r>
        <w:rPr/>
        <w:t xml:space="preserve"> УС 1; механическая; срабатывание при касании (развязывание), ручная перезарядка; яд (мозговой сок ползучего падальщика, СЛ 13 Стой сопротивление, парализация/0); Поиск СЛ 19; Поломка Устройства СЛ 19.</w:t>
      </w:r>
    </w:p>
    <w:p>
      <w:pPr>
        <w:pStyle w:val="Heading3"/>
        <w:rPr/>
      </w:pPr>
      <w:r>
        <w:rPr/>
        <w:t>Третий Этаж</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Третий этаж представляет собой обычную область в храме, где питались священники и где проживали миряне, служащие в храме. Миряне были людьми, которые посвятили свои жизни храму, а не богам.</w:t>
            </w:r>
          </w:p>
        </w:tc>
      </w:tr>
    </w:tbl>
    <w:p>
      <w:pPr>
        <w:pStyle w:val="Heading3"/>
        <w:rPr/>
      </w:pPr>
      <w:r>
        <w:rPr>
          <w:lang w:val="en-US"/>
        </w:rPr>
        <w:t>ST9</w:t>
      </w:r>
      <w:r>
        <w:rPr/>
        <w:t>. Главный Зал</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Еще с лестницы вы замечаете, что светильники на стенах снова загораются иллюзорным голубым пламенем, разливая тускло-синий свет по пыльному полу. Воздух прохладен и наполнен теперь уже знакомым ароматом разложения и смерти. На этот раз, однако, присутствует и другой запах – запах затхлости и земли.</w:t>
            </w:r>
          </w:p>
        </w:tc>
      </w:tr>
    </w:tbl>
    <w:p>
      <w:pPr>
        <w:pStyle w:val="Normal"/>
        <w:rPr/>
      </w:pPr>
      <w:r>
        <w:rPr/>
      </w:r>
    </w:p>
    <w:p>
      <w:pPr>
        <w:pStyle w:val="Normal"/>
        <w:ind w:firstLine="540"/>
        <w:rPr/>
      </w:pPr>
      <w:r>
        <w:rPr/>
        <w:t>Когда персонажи спустятся по ступеням на третий этаж, они окажутся на подземном уровне. Персонажи дварфы автоматически отметят этот факт.</w:t>
      </w:r>
    </w:p>
    <w:p>
      <w:pPr>
        <w:pStyle w:val="Normal"/>
        <w:ind w:firstLine="540"/>
        <w:rPr/>
      </w:pPr>
      <w:r>
        <w:rPr/>
        <w:t>Подобно верхнему этажу, резня обитателей храма на этом этаже была повсеместной, двери выбиты, повсюду разбросаны останки тел. Со временем трупы обратились в скелетов, оставив пыль и запах разложения.</w:t>
      </w:r>
    </w:p>
    <w:p>
      <w:pPr>
        <w:pStyle w:val="Heading3"/>
        <w:rPr/>
      </w:pPr>
      <w:r>
        <w:rPr>
          <w:lang w:val="en-US"/>
        </w:rPr>
        <w:t>ST</w:t>
      </w:r>
      <w:r>
        <w:rPr/>
        <w:t>10. Целларии (Кладовые)</w:t>
      </w:r>
    </w:p>
    <w:p>
      <w:pPr>
        <w:pStyle w:val="Normal"/>
        <w:rPr/>
      </w:pPr>
      <w:r>
        <w:rPr/>
        <w:t>Первые две комнаты, доступные на этом этаже, использовались в качестве кладовых, где хранились еда и основные запасы храма. Кладовые почти идентичны, 15х10 футов. Полки и ящички занимают все внешние стены, а крюки свисают с потолка и внутренних стен.</w:t>
      </w:r>
    </w:p>
    <w:p>
      <w:pPr>
        <w:pStyle w:val="Heading3"/>
        <w:rPr/>
      </w:pPr>
      <w:r>
        <w:rPr/>
        <w:t>А. Кладовая 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заглядываете в эту кладовую, вы замечаете человеческий скелет, рухнувший на пол там, где он должен был свисать с крюка на потолке. Большой скелет лежит поперек дверного проема, словно кто-то ударил его сзади и он рухнул в дверях.</w:t>
            </w:r>
          </w:p>
          <w:p>
            <w:pPr>
              <w:pStyle w:val="Normal"/>
              <w:ind w:firstLine="360"/>
              <w:rPr/>
            </w:pPr>
            <w:r>
              <w:rPr/>
              <w:t>Даже через открытую дверь вы замечаете, как небольшие облачка пара вырываются из вашего рта, говоря о холоде, проникающем через стены комнаты.</w:t>
            </w:r>
          </w:p>
        </w:tc>
      </w:tr>
    </w:tbl>
    <w:p>
      <w:pPr>
        <w:pStyle w:val="Normal"/>
        <w:rPr/>
      </w:pPr>
      <w:r>
        <w:rPr/>
      </w:r>
    </w:p>
    <w:p>
      <w:pPr>
        <w:pStyle w:val="Normal"/>
        <w:ind w:firstLine="540"/>
        <w:rPr/>
      </w:pPr>
      <w:r>
        <w:rPr/>
        <w:t xml:space="preserve">Эта комната некогда использовалась для хранения добра, которое было необходимо держать в холоде, который жрецы поддерживали в комнате магическим способом через металлические шесты, обработанные заклинанием </w:t>
      </w:r>
      <w:r>
        <w:rPr>
          <w:i/>
        </w:rPr>
        <w:t>постоянного охлажденного металла</w:t>
      </w:r>
      <w:r>
        <w:rPr/>
        <w:t>. Прикосновение к металлическим шестам причиняет 1к</w:t>
        <w:tab/>
        <w:t xml:space="preserve">4 пунктов холодного повреждения, как если бы человек подвергся леденящему эффекту заклинания </w:t>
      </w:r>
      <w:r>
        <w:rPr>
          <w:i/>
        </w:rPr>
        <w:t>охладить металл</w:t>
      </w:r>
      <w:r>
        <w:rPr/>
        <w:t>.</w:t>
      </w:r>
    </w:p>
    <w:p>
      <w:pPr>
        <w:pStyle w:val="Normal"/>
        <w:ind w:firstLine="540"/>
        <w:rPr/>
      </w:pPr>
      <w:r>
        <w:rPr/>
        <w:t>Еда, хранившаяся в этой комнате, давно испортилась, хотя все контейнеры все еще закрыты.</w:t>
      </w:r>
    </w:p>
    <w:p>
      <w:pPr>
        <w:pStyle w:val="Heading3"/>
        <w:rPr/>
      </w:pPr>
      <w:r>
        <w:rPr/>
        <w:t>В. Кладовая В (УС 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ак только вы входите в комнату, ваши ноги спотыкаются обо что-то на земле. Поперек открытого дверного проема лежит нога, остальное тело зажалось в углу.</w:t>
            </w:r>
          </w:p>
          <w:p>
            <w:pPr>
              <w:pStyle w:val="Normal"/>
              <w:ind w:firstLine="360"/>
              <w:rPr/>
            </w:pPr>
            <w:r>
              <w:rPr/>
              <w:t>Странно, но тело выглядит более свежим, нежели остальные трупы в храме. В воздухе все еще витает аромат крови.</w:t>
            </w:r>
          </w:p>
          <w:p>
            <w:pPr>
              <w:pStyle w:val="Normal"/>
              <w:ind w:firstLine="360"/>
              <w:rPr/>
            </w:pPr>
            <w:r>
              <w:rPr/>
              <w:t>Внезапно тело резко заваливается и из каждого отверстия в теле вырывается скопище насекомых, направляющееся к вам, нетерпеливо перебирая тысячами своих ножек.</w:t>
            </w:r>
          </w:p>
        </w:tc>
      </w:tr>
    </w:tbl>
    <w:p>
      <w:pPr>
        <w:pStyle w:val="Normal"/>
        <w:rPr/>
      </w:pPr>
      <w:r>
        <w:rPr/>
      </w:r>
    </w:p>
    <w:p>
      <w:pPr>
        <w:pStyle w:val="Normal"/>
        <w:ind w:firstLine="540"/>
        <w:rPr/>
      </w:pPr>
      <w:r>
        <w:rPr/>
        <w:t>Тело в углу принадлежало полуэльфу, который помогал Анасане. Он наткнулся на гнездо многоножек, которые пробрались в комнату через трещину во внешней стене, и стал жертвой голодных насекомых.</w:t>
      </w:r>
    </w:p>
    <w:p>
      <w:pPr>
        <w:pStyle w:val="Normal"/>
        <w:ind w:firstLine="540"/>
        <w:rPr/>
      </w:pPr>
      <w:r>
        <w:rPr/>
        <w:t>Многоножки, которые убили полуэльфа и попировали его останками, теперь набрасываются на персонажей.</w:t>
      </w:r>
    </w:p>
    <w:p>
      <w:pPr>
        <w:pStyle w:val="Normal"/>
        <w:ind w:firstLine="540"/>
        <w:rPr/>
      </w:pPr>
      <w:r>
        <w:rPr>
          <w:b/>
        </w:rPr>
        <w:t>Скопище Многоножек:</w:t>
      </w:r>
      <w:r>
        <w:rPr/>
        <w:t xml:space="preserve"> хиты 31, смотрите </w:t>
      </w:r>
      <w:r>
        <w:rPr>
          <w:i/>
        </w:rPr>
        <w:t>Книгу Монстров</w:t>
      </w:r>
      <w:r>
        <w:rPr/>
        <w:t>.</w:t>
      </w:r>
    </w:p>
    <w:p>
      <w:pPr>
        <w:pStyle w:val="Normal"/>
        <w:ind w:firstLine="540"/>
        <w:rPr/>
      </w:pPr>
      <w:r>
        <w:rPr/>
        <w:t xml:space="preserve">Большая часть снаряжения полуэльфа осталась нетронутой многоножками, однако его целостность зависит от того, как персонажи поступят со скопищем многоножек. Будучи 3-ех уровневым плутом при жизни, единственными интересными вещами полуэльфа могут оказаться набор отмычек мастерской работы, набор кинжалов, чьи клинки слегка изогнуты и сделаны из черного и серебряного метала (кинжалы мастерской работы, чьи клинки являются смесью из серебра и железа холодной ковки), </w:t>
      </w:r>
      <w:r>
        <w:rPr>
          <w:i/>
        </w:rPr>
        <w:t>палочка поиска ловушек</w:t>
      </w:r>
      <w:r>
        <w:rPr/>
        <w:t xml:space="preserve"> (5 зарядов, 1-й уровень заклинателя) и грубо набросанная карта первых четырех этажей храма (нарисованная полуэльфом по мере исследования храма). На карте есть места, помеченные большими красными «Х», чтобы показать, где плут нашел ловушки, которые не смог обойти (ловушка перед лестницей, ведущей вниз, и ловушка на двери в </w:t>
      </w:r>
      <w:r>
        <w:rPr>
          <w:lang w:val="en-US"/>
        </w:rPr>
        <w:t>ST</w:t>
      </w:r>
      <w:r>
        <w:rPr/>
        <w:t>20: Покои Верховного Настоятеля).</w:t>
      </w:r>
    </w:p>
    <w:p>
      <w:pPr>
        <w:pStyle w:val="Heading3"/>
        <w:rPr/>
      </w:pPr>
      <w:r>
        <w:rPr>
          <w:lang w:val="en-US"/>
        </w:rPr>
        <w:t>ST</w:t>
      </w:r>
      <w:r>
        <w:rPr/>
        <w:t>11. Комнаты Слуг</w:t>
      </w:r>
    </w:p>
    <w:p>
      <w:pPr>
        <w:pStyle w:val="Normal"/>
        <w:rPr/>
      </w:pPr>
      <w:r>
        <w:rPr/>
        <w:t>Эти четыре комнаты 10х10 футов с небольшими, теперь разломанными, кроватями. Тела мирян все еще находятся в комнате, разбросанные по полу. В комнатах нет ничего интересного, только если вы не решите провести случайное столкновение для персонажей.</w:t>
      </w:r>
    </w:p>
    <w:p>
      <w:pPr>
        <w:pStyle w:val="Heading3"/>
        <w:rPr/>
      </w:pPr>
      <w:r>
        <w:rPr>
          <w:lang w:val="en-US"/>
        </w:rPr>
        <w:t>ST</w:t>
      </w:r>
      <w:r>
        <w:rPr/>
        <w:t>12. Комнаты Младших Жрецов</w:t>
      </w:r>
    </w:p>
    <w:p>
      <w:pPr>
        <w:pStyle w:val="Normal"/>
        <w:rPr/>
      </w:pPr>
      <w:r>
        <w:rPr/>
        <w:t>Две эти комнаты служили покоями для младших жрецов, служащих начальниками для мирян, действуя как повара и отвечая за производство продовольствия и добра для всего храма. Хоть их жреческие способности и не были большими, они были выбраны из-за других своих умений, и удовлетворяли потребности тех, кто работал в храме.</w:t>
      </w:r>
    </w:p>
    <w:p>
      <w:pPr>
        <w:pStyle w:val="Normal"/>
        <w:ind w:firstLine="540"/>
        <w:rPr/>
      </w:pPr>
      <w:r>
        <w:rPr/>
        <w:t>Когда напали огры, два младших жреца проявили отвагу, забаррикадировав себя и тех мирян,  которые сумели добраться сюда, на кухне (</w:t>
      </w:r>
      <w:r>
        <w:rPr>
          <w:lang w:val="en-US"/>
        </w:rPr>
        <w:t>ST</w:t>
      </w:r>
      <w:r>
        <w:rPr/>
        <w:t>15).</w:t>
      </w:r>
    </w:p>
    <w:p>
      <w:pPr>
        <w:pStyle w:val="Normal"/>
        <w:ind w:firstLine="540"/>
        <w:rPr/>
      </w:pPr>
      <w:r>
        <w:rPr/>
        <w:t>Сами комнаты идентичны, 10х15 футов, с простыми кроватями, которые были разбиты напавшими ограми, а затем сожжены, вместе с имуществом жрецов, брошенным в огонь.</w:t>
      </w:r>
    </w:p>
    <w:p>
      <w:pPr>
        <w:pStyle w:val="Heading3"/>
        <w:rPr/>
      </w:pPr>
      <w:r>
        <w:rPr>
          <w:lang w:val="en-US"/>
        </w:rPr>
        <w:t>ST</w:t>
      </w:r>
      <w:r>
        <w:rPr/>
        <w:t>13. Винный Погреб и Хранилище Масла</w:t>
      </w:r>
    </w:p>
    <w:p>
      <w:pPr>
        <w:pStyle w:val="Normal"/>
        <w:rPr/>
      </w:pPr>
      <w:r>
        <w:rPr/>
        <w:t>Две эти комнаты на третьем этаже содержат в себе винный погреб, где духовенство варило богатый крепкий эль и хранилище масла, где они производили масло.</w:t>
      </w:r>
    </w:p>
    <w:p>
      <w:pPr>
        <w:pStyle w:val="Heading3"/>
        <w:rPr/>
      </w:pPr>
      <w:r>
        <w:rPr/>
        <w:t>А. Винный Погреб (УС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Дверь в эту комнату была сована с петель, открывая взору длинную узкую комнату, которую содержали в темноте и сухости. В двух внешних станах комнаты были вырезаны квадратные дыры, в которых хранились деревянные бочки. Бочки были давно разбиты, разлив содержимое по полу и окрасив плиты в темно-коричневый цвет.</w:t>
            </w:r>
          </w:p>
          <w:p>
            <w:pPr>
              <w:pStyle w:val="Normal"/>
              <w:ind w:firstLine="360"/>
              <w:rPr/>
            </w:pPr>
            <w:r>
              <w:rPr/>
              <w:t>Холод в комнате пронизывает до костей, просачиваясь сквозь одежду и плоть, словно высасывая тепло из ваших тел.</w:t>
            </w:r>
          </w:p>
        </w:tc>
      </w:tr>
    </w:tbl>
    <w:p>
      <w:pPr>
        <w:pStyle w:val="Normal"/>
        <w:rPr/>
      </w:pPr>
      <w:r>
        <w:rPr/>
      </w:r>
    </w:p>
    <w:p>
      <w:pPr>
        <w:pStyle w:val="Normal"/>
        <w:ind w:firstLine="540"/>
        <w:rPr/>
      </w:pPr>
      <w:r>
        <w:rPr/>
        <w:t>Эта комната 20х10 футов наполнена богатым ароматом дрожжей, даже спустя столько лет.</w:t>
      </w:r>
    </w:p>
    <w:p>
      <w:pPr>
        <w:pStyle w:val="Normal"/>
        <w:ind w:firstLine="540"/>
        <w:rPr/>
      </w:pPr>
      <w:r>
        <w:rPr/>
        <w:t>Аромат происходит из эля, разлитого по полу и ставшего коричневой плесенью, развившейся в сухой и темной комнате и вытягивающей естественное тепло из этой области.</w:t>
      </w:r>
    </w:p>
    <w:p>
      <w:pPr>
        <w:pStyle w:val="Normal"/>
        <w:ind w:firstLine="540"/>
        <w:rPr/>
      </w:pPr>
      <w:r>
        <w:rPr/>
        <w:t>Зоркие персонажи могут сделать проверку на Внимательность (СЛ 15), чтобы заметить множество маленьких скелетов грызунов и высохших тел многочисленных насекомых и пауков на полу прямо за дверью. В противном случае, когда какой-нибудь персонаж входит в комнату, он получает 3к6 пунктов не-смертельного повреждения.</w:t>
      </w:r>
    </w:p>
    <w:p>
      <w:pPr>
        <w:pStyle w:val="Normal"/>
        <w:ind w:firstLine="540"/>
        <w:rPr/>
      </w:pPr>
      <w:r>
        <w:rPr>
          <w:b/>
        </w:rPr>
        <w:t>Коричневая Плесень:</w:t>
      </w:r>
      <w:r>
        <w:rPr/>
        <w:t xml:space="preserve"> УС 2; механическая; срабатывание при приближении (вход в комнату); автоматическая перезарядка; 5-фт. аура холода (3к6, не-смертельное холодом); Поиск СЛ 22; Поломка Устройства СЛ 16. Смотрите </w:t>
      </w:r>
      <w:r>
        <w:rPr>
          <w:i/>
        </w:rPr>
        <w:t>Руководство Мастера</w:t>
      </w:r>
      <w:r>
        <w:rPr/>
        <w:t>.</w:t>
      </w:r>
    </w:p>
    <w:p>
      <w:pPr>
        <w:pStyle w:val="Heading3"/>
        <w:rPr/>
      </w:pPr>
      <w:r>
        <w:rPr/>
        <w:t>В. Хранилище Масла</w:t>
      </w:r>
    </w:p>
    <w:p>
      <w:pPr>
        <w:pStyle w:val="Normal"/>
        <w:rPr>
          <w:i/>
          <w:i/>
        </w:rPr>
      </w:pPr>
      <w:r>
        <w:rPr/>
        <w:t xml:space="preserve">Подобно винному погребу, хранилище масла является комнатой 20х10 футов. Дверь была снесена. Масло и хлеб, которые хранились здесь, давно уже испортились, хлеб стал твердым словно камень, а масло затвердело и замерзло. Эта комната также содержится в холоде с помощью таких же шестов с </w:t>
      </w:r>
      <w:r>
        <w:rPr>
          <w:i/>
        </w:rPr>
        <w:t>постоянным охлажденным металлом</w:t>
      </w:r>
      <w:r>
        <w:rPr/>
        <w:t xml:space="preserve">, как и в </w:t>
      </w:r>
      <w:r>
        <w:rPr>
          <w:lang w:val="en-US"/>
        </w:rPr>
        <w:t>ST</w:t>
      </w:r>
      <w:r>
        <w:rPr/>
        <w:t>10</w:t>
      </w:r>
      <w:r>
        <w:rPr>
          <w:lang w:val="en-US"/>
        </w:rPr>
        <w:t>B</w:t>
      </w:r>
      <w:r>
        <w:rPr>
          <w:i/>
        </w:rPr>
        <w:t>.</w:t>
      </w:r>
    </w:p>
    <w:p>
      <w:pPr>
        <w:pStyle w:val="Normal"/>
        <w:ind w:firstLine="540"/>
        <w:rPr/>
      </w:pPr>
      <w:r>
        <w:rPr/>
        <w:t>В этой комнате нет ничего интересного, только если вы не хотите устроить здесь персонажам случайное столкновение. Кроме того, если вы считаете, что персонажи не смогут обойти ловушку пред входом в Покои Верховного Настоятеля (</w:t>
      </w:r>
      <w:r>
        <w:rPr>
          <w:lang w:val="en-US"/>
        </w:rPr>
        <w:t>ST</w:t>
      </w:r>
      <w:r>
        <w:rPr/>
        <w:t>10), вы можете обрушить часть пола в северо-восточном углу, сбросив персонажей в комнату снизу.</w:t>
      </w:r>
    </w:p>
    <w:p>
      <w:pPr>
        <w:pStyle w:val="Heading3"/>
        <w:rPr/>
      </w:pPr>
      <w:r>
        <w:rPr>
          <w:lang w:val="en-US"/>
        </w:rPr>
        <w:t>ST14</w:t>
      </w:r>
      <w:r>
        <w:rPr/>
        <w:t>. Трапезная (Столова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большая комната, очевидно, некогда была местом, где духовенство собиралось на трапезы. Однако длинные столы и скамьи были разломаны на части и сложены напротив двух дополнительных дверей, которые, должно быть, ведут на кухню.</w:t>
            </w:r>
          </w:p>
          <w:p>
            <w:pPr>
              <w:pStyle w:val="Normal"/>
              <w:ind w:firstLine="360"/>
              <w:rPr/>
            </w:pPr>
            <w:r>
              <w:rPr/>
              <w:t>Пол этой комнаты покрыт многочисленными небольшими костями грызунов, а также странным желтоватым осадком, который, похоже, очистил пол от пыли на пути к двери слева, заканчивающимся тяжелой грудой древесины.</w:t>
            </w:r>
          </w:p>
        </w:tc>
      </w:tr>
    </w:tbl>
    <w:p>
      <w:pPr>
        <w:pStyle w:val="Normal"/>
        <w:rPr/>
      </w:pPr>
      <w:r>
        <w:rPr/>
      </w:r>
    </w:p>
    <w:p>
      <w:pPr>
        <w:pStyle w:val="Normal"/>
        <w:ind w:firstLine="540"/>
        <w:rPr/>
      </w:pPr>
      <w:r>
        <w:rPr/>
        <w:t>Когда огры ворвались в трапезную, они обнаружили, что двери на кухню были магически запечатаны (</w:t>
      </w:r>
      <w:r>
        <w:rPr>
          <w:i/>
        </w:rPr>
        <w:t>божественным замком</w:t>
      </w:r>
      <w:r>
        <w:rPr/>
        <w:t xml:space="preserve">, смотрите Новую Магию в Приложении). Неспособные выбить их, они решили забаррикадировать двери так, чтобы люди за ними не смогли выбраться. Затем огр-маг сотворил в комнату </w:t>
      </w:r>
      <w:r>
        <w:rPr>
          <w:i/>
        </w:rPr>
        <w:t>облако смерти</w:t>
      </w:r>
      <w:r>
        <w:rPr/>
        <w:t>, позволив токсичным парам просочиться сквозь двери и убить тех, кто скрывался внутри.</w:t>
      </w:r>
    </w:p>
    <w:p>
      <w:pPr>
        <w:pStyle w:val="Normal"/>
        <w:ind w:firstLine="540"/>
        <w:rPr/>
      </w:pPr>
      <w:r>
        <w:rPr/>
        <w:t xml:space="preserve">Отодвинуть деревянную баррикаду не сложно, но это займет некоторое время. Однако двери, ведущие на кухню, все еще магически запечатаны </w:t>
      </w:r>
      <w:r>
        <w:rPr>
          <w:i/>
        </w:rPr>
        <w:t>божественным замком</w:t>
      </w:r>
      <w:r>
        <w:rPr/>
        <w:t>.</w:t>
      </w:r>
    </w:p>
    <w:p>
      <w:pPr>
        <w:pStyle w:val="Normal"/>
        <w:ind w:firstLine="540"/>
        <w:rPr/>
      </w:pPr>
      <w:r>
        <w:rPr>
          <w:b/>
        </w:rPr>
        <w:t>Двери на Кухню:</w:t>
      </w:r>
      <w:r>
        <w:rPr/>
        <w:t xml:space="preserve"> 2 дюйма толщиной, прочность 5; хиты 20; ЗА 5; поломка СЛ 35 (25); Взлом СЛ 30 (0). Заклинание </w:t>
      </w:r>
      <w:r>
        <w:rPr>
          <w:i/>
        </w:rPr>
        <w:t>открывания</w:t>
      </w:r>
      <w:r>
        <w:rPr/>
        <w:t xml:space="preserve"> временно нейтрализует </w:t>
      </w:r>
      <w:r>
        <w:rPr>
          <w:i/>
        </w:rPr>
        <w:t>божественный замок</w:t>
      </w:r>
      <w:r>
        <w:rPr/>
        <w:t xml:space="preserve"> на 10 минут (число в скобках принадлежит обычной двери).</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лед, ведущий сквозь пыль, принадлежит бурому желе, пришедшему в храм из сада снаружи, охотящемуся за грызунами и другими маленькими жертвами. Оно проскользнуло через обломки и под дверью на кухню, где оно сейчас и пребывает, поглощая останки тел тех, кто в ней умер.</w:t>
            </w:r>
          </w:p>
          <w:p>
            <w:pPr>
              <w:pStyle w:val="Normal"/>
              <w:ind w:firstLine="360"/>
              <w:rPr>
                <w:i/>
                <w:i/>
              </w:rPr>
            </w:pPr>
            <w:r>
              <w:rPr>
                <w:i/>
              </w:rPr>
              <w:t>Группа огров заваливается в столовую, проходя через открытые двери небольшими группами. Отбрасывая в сторону столы, они рвутся к задним дверям с поднятыми топорами. Один огр, выглядящий особенно свирепым, сильно замахивается своим топором. Но когда топор встречается с поверхностью двери, его внезапно отбрасывает назад от сильного взрыва. Пламя с жадностью вырвалось из сигилы, вспыхнувшей на двери, оставив огра дымиться и стонать на полу.</w:t>
            </w:r>
          </w:p>
          <w:p>
            <w:pPr>
              <w:pStyle w:val="Normal"/>
              <w:ind w:firstLine="360"/>
              <w:rPr>
                <w:i/>
                <w:i/>
              </w:rPr>
            </w:pPr>
            <w:r>
              <w:rPr>
                <w:i/>
              </w:rPr>
              <w:t>Пока его товарищи жестоко смеются над его болью, другой огр осторожно приближается к двери, мягко подталкивая ее своей шипованной дубиной. Когда она не взрывается, он начинает пытаться выбить дверь сам, но, похоже, каждый удар его дубины отводится в сторону еще до соприкосновения с дверью. Другие отталкивают его в сторону, пытаясь снести ту или другую дверь, но никто из них не добивается успеха.</w:t>
            </w:r>
          </w:p>
          <w:p>
            <w:pPr>
              <w:pStyle w:val="Normal"/>
              <w:ind w:firstLine="360"/>
              <w:rPr>
                <w:i/>
                <w:i/>
              </w:rPr>
            </w:pPr>
            <w:r>
              <w:rPr>
                <w:i/>
              </w:rPr>
              <w:t>Внезапно в комнату входит другой огр, он выглядит отлично от остальных. С темно-синей кожей и густой гривой белых волос, с блестящими бледно-синими глазами, его приход заставляет остальных огров отойти. Вместо того чтобы направиться к дверям, синекожий огр подходит к стене между дверями. Гортанное рычание срывается с его губ, по мере того, как одна из его рук начинает потрескивать темным нимбом из черного пламени. Одним сильным толчком он проделывает в стене дыру. Громкий крик доносится из другой комнаты, возглас удивления, но огр лишь усмехнулся. Разводя руками в воздухе, он направляет указательный палец в дыру в стене и издает следующую глубокую гортанную фразу на языке магии.</w:t>
            </w:r>
          </w:p>
          <w:p>
            <w:pPr>
              <w:pStyle w:val="Normal"/>
              <w:ind w:firstLine="360"/>
              <w:rPr>
                <w:i/>
                <w:i/>
              </w:rPr>
            </w:pPr>
            <w:r>
              <w:rPr>
                <w:i/>
              </w:rPr>
              <w:t>С кончика его когтистого пальца в другую комнату устремляется змеевидное щупальце болезненно-желтого тумана. Спустя момент из нее раздаются другие вскрики, преследуемые кашлем, когда щупальце превращается в густой ядовитый туман.</w:t>
            </w:r>
          </w:p>
          <w:p>
            <w:pPr>
              <w:pStyle w:val="Normal"/>
              <w:ind w:firstLine="360"/>
              <w:rPr/>
            </w:pPr>
            <w:r>
              <w:rPr>
                <w:i/>
              </w:rPr>
              <w:t>Повернувшись к другим ограм, синекожий огр отдает им команды на грубом языке огров. Без промедления огры бросаются крушить мебель и складывать ее напротив дверей, замуровывая беспомощных жертв внутри… жертв, которые теперь пронзительно надрывают свои охрипшие глотки в предсмертном крике…</w:t>
            </w:r>
          </w:p>
        </w:tc>
      </w:tr>
    </w:tbl>
    <w:p>
      <w:pPr>
        <w:pStyle w:val="Heading3"/>
        <w:rPr/>
      </w:pPr>
      <w:r>
        <w:rPr>
          <w:lang w:val="en-US"/>
        </w:rPr>
        <w:t>ST15</w:t>
      </w:r>
      <w:r>
        <w:rPr/>
        <w:t>. Кухня (УС 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Открывшаяся дверь ведет в заднюю комнату. По размеру она чуть больше половины внешней комнаты, вдоль ее стен висят небольшие полки, две большие печи с дымоходами построены по хитрому, чтобы отводить дым через небольшие проемы в потолке.</w:t>
            </w:r>
          </w:p>
          <w:p>
            <w:pPr>
              <w:pStyle w:val="Normal"/>
              <w:ind w:firstLine="360"/>
              <w:rPr/>
            </w:pPr>
            <w:r>
              <w:rPr/>
              <w:t>Зловоние бойни вырывается из комнаты, исходя от многочисленных тел на полу. Они покрыты толстым слоем желтоватой слизи. Кажется, будто слизь скользит по телам, счищая с костей последнюю плоть. Внезапно слизь начинает сокращаться, образуя псевдоконечность, и бросается на вас!</w:t>
            </w:r>
          </w:p>
        </w:tc>
      </w:tr>
    </w:tbl>
    <w:p>
      <w:pPr>
        <w:pStyle w:val="Normal"/>
        <w:rPr/>
      </w:pPr>
      <w:r>
        <w:rPr/>
      </w:r>
    </w:p>
    <w:p>
      <w:pPr>
        <w:pStyle w:val="Normal"/>
        <w:ind w:firstLine="540"/>
        <w:rPr/>
      </w:pPr>
      <w:r>
        <w:rPr/>
        <w:t>Бурое желе как обычно голодно, и оно просто нападает, чтобы утолить свой голод.</w:t>
      </w:r>
    </w:p>
    <w:p>
      <w:pPr>
        <w:pStyle w:val="Normal"/>
        <w:ind w:firstLine="540"/>
        <w:rPr/>
      </w:pPr>
      <w:r>
        <w:rPr>
          <w:b/>
        </w:rPr>
        <w:t>Бурое Желе:</w:t>
      </w:r>
      <w:r>
        <w:rPr/>
        <w:t xml:space="preserve"> хиты 69; смотрите </w:t>
      </w:r>
      <w:r>
        <w:rPr>
          <w:i/>
        </w:rPr>
        <w:t>Книгу Монстров</w:t>
      </w:r>
      <w:r>
        <w:rPr/>
        <w:t>.</w:t>
      </w:r>
    </w:p>
    <w:p>
      <w:pPr>
        <w:pStyle w:val="Normal"/>
        <w:ind w:firstLine="540"/>
        <w:rPr/>
      </w:pPr>
      <w:r>
        <w:rPr/>
        <w:t xml:space="preserve">Имущество тех, кто умер в этой комнате, в основном состоит из снаряжения двух младших жрецов, которым они вооружились, и все еще находится на их телах. Однако некоторое снаряжение было уничтожено бурым желе. Остались только две серебряных легких булавы, тубус для свитков из слоновой кости (содержащий свиток с 3 3-х уровневыми божественными заклинаниями со способностью 5-ого уровня: </w:t>
      </w:r>
      <w:r>
        <w:rPr>
          <w:i/>
        </w:rPr>
        <w:t>лечение тяжелых ран</w:t>
      </w:r>
      <w:r>
        <w:rPr/>
        <w:t xml:space="preserve">, </w:t>
      </w:r>
      <w:r>
        <w:rPr>
          <w:i/>
        </w:rPr>
        <w:t>магический круг против зла</w:t>
      </w:r>
      <w:r>
        <w:rPr/>
        <w:t xml:space="preserve"> и </w:t>
      </w:r>
      <w:r>
        <w:rPr>
          <w:i/>
        </w:rPr>
        <w:t>исцеление болезни</w:t>
      </w:r>
      <w:r>
        <w:rPr/>
        <w:t xml:space="preserve">) и </w:t>
      </w:r>
      <w:r>
        <w:rPr>
          <w:i/>
        </w:rPr>
        <w:t>жемчужина силы</w:t>
      </w:r>
      <w:r>
        <w:rPr/>
        <w:t xml:space="preserve"> (1-ый уровень), вправленная в серьгу, упавшая на пол и укатившаяся в угол комнаты.</w:t>
      </w:r>
    </w:p>
    <w:p>
      <w:pPr>
        <w:pStyle w:val="Heading3"/>
        <w:rPr/>
      </w:pPr>
      <w:r>
        <w:rPr/>
        <w:t>Четвертый Этаж</w:t>
      </w:r>
    </w:p>
    <w:p>
      <w:pPr>
        <w:pStyle w:val="Normal"/>
        <w:rPr/>
      </w:pPr>
      <w:r>
        <w:rPr/>
        <w:t>Этот этаж размещает в себе жилые комнаты для духовенства, назначенного в храм. Именно здесь многие жрецы проводили большую часть своего времени, пока они не исполняли свои обязанности или повседневную работу за стенами храма.</w:t>
      </w:r>
    </w:p>
    <w:p>
      <w:pPr>
        <w:pStyle w:val="Normal"/>
        <w:ind w:firstLine="540"/>
        <w:rPr/>
      </w:pPr>
      <w:r>
        <w:rPr/>
        <w:t xml:space="preserve">Главное сражение между ограми и жрецами храма произошло на этом этаже. Многие двери были уничтожены, тогда как другие остаются надежно запечатанными с помощью заклинания </w:t>
      </w:r>
      <w:r>
        <w:rPr>
          <w:i/>
        </w:rPr>
        <w:t>божественного замка</w:t>
      </w:r>
      <w:r>
        <w:rPr/>
        <w:t>. Оставшиеся двери носят на себе шрамы неоднократных попыток их выбить.</w:t>
      </w:r>
    </w:p>
    <w:p>
      <w:pPr>
        <w:pStyle w:val="Normal"/>
        <w:ind w:firstLine="540"/>
        <w:rPr/>
      </w:pPr>
      <w:r>
        <w:rPr/>
        <w:t xml:space="preserve">На этом этаже жрецы оказали отважное сопротивление, истребив множество огров, но, к сожалению, этого оказалось недостаточно, особенно когда Предатель нанес свой удар и </w:t>
      </w:r>
      <w:r>
        <w:rPr>
          <w:i/>
        </w:rPr>
        <w:t>осквернил</w:t>
      </w:r>
      <w:r>
        <w:rPr/>
        <w:t xml:space="preserve"> Святыню Солнца, ослабив силу жрецов и призвав силы Чемоша.</w:t>
      </w:r>
    </w:p>
    <w:p>
      <w:pPr>
        <w:pStyle w:val="Heading3"/>
        <w:rPr/>
      </w:pPr>
      <w:r>
        <w:rPr>
          <w:lang w:val="en-US"/>
        </w:rPr>
        <w:t>ST</w:t>
      </w:r>
      <w:r>
        <w:rPr/>
        <w:t>16. Главный Зал (УС 3 существо, 4 ловушк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а этой лестнице вы замечаете, что вас не приветствуют загорающиеся светильники. Вместо этого вас встречают чернильная темнота и холодный, неподвижный воздух с ароматом плесени.</w:t>
            </w:r>
          </w:p>
        </w:tc>
      </w:tr>
    </w:tbl>
    <w:p>
      <w:pPr>
        <w:pStyle w:val="Normal"/>
        <w:rPr/>
      </w:pPr>
      <w:r>
        <w:rPr/>
      </w:r>
    </w:p>
    <w:p>
      <w:pPr>
        <w:pStyle w:val="Normal"/>
        <w:ind w:firstLine="540"/>
        <w:rPr/>
      </w:pPr>
      <w:r>
        <w:rPr/>
        <w:t>Этот большой зал разбит на четыре обширные части, с колоннами, поддерживающими потолок над головой. Пол зала был вычищен желатиновым кубом, который был призван Анасаной когда она в первый раз пришла сюда, чтобы какие-нибудь другие (живые) хищники, которые могут обитать в руинах, не беспокоили ее. Она имела несколько стычек с нежитью в храме (именно из-за нее она не спускается на нижние этажи), но она расправилась с нею с помощью своей магии.</w:t>
      </w:r>
    </w:p>
    <w:p>
      <w:pPr>
        <w:pStyle w:val="Normal"/>
        <w:ind w:firstLine="540"/>
        <w:rPr/>
      </w:pPr>
      <w:r>
        <w:rPr/>
        <w:t>Светильники на этом этаже были «сметены» желатиновым кубом, оставившим этаж во тьме (только если персонажи не воспользуются своими средствами освещения).</w:t>
      </w:r>
    </w:p>
    <w:p>
      <w:pPr>
        <w:pStyle w:val="Normal"/>
        <w:ind w:firstLine="540"/>
        <w:rPr>
          <w:lang w:val="en-US"/>
        </w:rPr>
      </w:pPr>
      <w:r>
        <w:rPr/>
        <w:t>Вы можете произвести столкновение персонажей с желатиновым кубом там, где вам это будет удобно. Если персонажи не несут с собой света, или не имеют темновидения, то они не заметят присутствия желатинового куба без проверки на Слух (СЛ 20). Даже со светом или темновидением обнаружение желатинового куба требует успешной проверки на Внимательность со СЛ 15. Особенно хитрым способом использования желатинового куба может стать его размещение в узких коридорах с восточной или западной стороны библиотеки (</w:t>
      </w:r>
      <w:r>
        <w:rPr>
          <w:lang w:val="en-US"/>
        </w:rPr>
        <w:t>ST</w:t>
      </w:r>
      <w:r>
        <w:rPr/>
        <w:t>25).</w:t>
      </w:r>
    </w:p>
    <w:p>
      <w:pPr>
        <w:pStyle w:val="Normal"/>
        <w:ind w:firstLine="540"/>
        <w:rPr/>
      </w:pPr>
      <w:r>
        <w:rPr/>
        <w:t xml:space="preserve">Перед многими дверями персонажи могут заметить линию сине-зеленого порошка на полу (проверка на Внимательность со СЛ 15 чтобы заметить). Порошок имеет слегка едкий запах, хотя проба на вкус (для тех, кто окажется достаточно «храбр», чтобы взять его в рот) покажет солоноватый привкус. Успешная проверка на Ремесло (Алхимия) со СЛ 18 раскроет, что порошок является редкой субстанцией, известной как </w:t>
      </w:r>
      <w:r>
        <w:rPr>
          <w:i/>
        </w:rPr>
        <w:t>отрава для слизи</w:t>
      </w:r>
      <w:r>
        <w:rPr/>
        <w:t xml:space="preserve">, концентратом, который остается от жижи и слизи. Другие схожие существа не трогают его, поскольку он иссушает их. Умные существа могут понять, что это указывает на присутствие на этом этаже жижи. Они также могут осознать, что этот порошок можно использовать против такой жижи. Горсть порошка (две горсти достаточно, чтобы создать линию 5 футов в длину и 1 дюйм в ширину перед каждой дверью) действует на жижу как святая вода на нежить (прямое поподание наносит жиже 2к4 пункта повреждения, тогда как любое слизистое существо в пределах 5 футов от места разбрызгивания получает от взрыва всего 1 пункт повреждения). Перед каждым дверным проемом на этом этаже, и перед лестницей, ведущей на пятый этаж, насыпан этот порошок (в общем 40 доз). Одна доза </w:t>
      </w:r>
      <w:r>
        <w:rPr>
          <w:i/>
        </w:rPr>
        <w:t>отравы для слизи</w:t>
      </w:r>
      <w:r>
        <w:rPr/>
        <w:t xml:space="preserve"> стоит 5 стл.</w:t>
      </w:r>
    </w:p>
    <w:p>
      <w:pPr>
        <w:pStyle w:val="Normal"/>
        <w:ind w:firstLine="540"/>
        <w:rPr/>
      </w:pPr>
      <w:r>
        <w:rPr/>
        <w:t xml:space="preserve">Присутствие желатинового куба в зале – дело рук Анасаны, которая призвала его с помощью своей магии. Он остается в зале из-за того, что он слишком большой и не может пролезть в двери (и потому что перед каждой дверью насыпана </w:t>
      </w:r>
      <w:r>
        <w:rPr>
          <w:i/>
        </w:rPr>
        <w:t>отрава для слизи</w:t>
      </w:r>
      <w:r>
        <w:rPr/>
        <w:t>).</w:t>
      </w:r>
    </w:p>
    <w:p>
      <w:pPr>
        <w:pStyle w:val="Normal"/>
        <w:ind w:firstLine="540"/>
        <w:rPr>
          <w:b/>
          <w:b/>
          <w:sz w:val="28"/>
          <w:szCs w:val="28"/>
          <w:u w:val="single"/>
        </w:rPr>
      </w:pPr>
      <w:r>
        <w:rPr>
          <w:b/>
        </w:rPr>
        <w:t>Желатиновый Куб:</w:t>
      </w:r>
      <w:r>
        <w:rPr/>
        <w:t xml:space="preserve"> хиты 54; смотрите </w:t>
      </w:r>
      <w:r>
        <w:rPr>
          <w:i/>
        </w:rPr>
        <w:t>Книгу Монстров</w:t>
      </w:r>
      <w:r>
        <w:rPr/>
        <w:t>.</w:t>
      </w:r>
    </w:p>
    <w:p>
      <w:pPr>
        <w:pStyle w:val="Normal"/>
        <w:ind w:firstLine="540"/>
        <w:rPr/>
      </w:pPr>
      <w:r>
        <w:rPr/>
        <w:t>В зале есть одна ловушка, если не считать еще одной в Покоях Верховного Настоятеля (</w:t>
      </w:r>
      <w:r>
        <w:rPr>
          <w:lang w:val="en-US"/>
        </w:rPr>
        <w:t>ST</w:t>
      </w:r>
      <w:r>
        <w:rPr/>
        <w:t xml:space="preserve">20), которая активируется при открытии двери. Ловушка имеет невидимый </w:t>
      </w:r>
      <w:r>
        <w:rPr>
          <w:i/>
        </w:rPr>
        <w:t>глиф</w:t>
      </w:r>
      <w:r>
        <w:rPr/>
        <w:t>, нанесенную на пол перед лестницей. Ловушка активируется в том случае, если наступить на глиф. Глиф является частью естественной магической обороны храма. Он автоматически перезаряжается через 24 часа. Магия, содержащаяся в глифе, все еще сильна, даже несмотря на прошедшие столетия. Чтобы заметить неотчетливый рисунок глифа, нанесенный на полу, нужно сделать успешную проверку на Внимательность со СЛ 28. Желатиновый куб не может активировать ловушку, поскольку глиф заставят сработать только живые гуманоиды, прошедшие над символом.</w:t>
      </w:r>
    </w:p>
    <w:p>
      <w:pPr>
        <w:pStyle w:val="Normal"/>
        <w:ind w:firstLine="540"/>
        <w:rPr/>
      </w:pPr>
      <w:r>
        <w:rPr>
          <w:b/>
          <w:i/>
        </w:rPr>
        <w:t>Глиф Опеки:</w:t>
      </w:r>
      <w:r>
        <w:rPr/>
        <w:t xml:space="preserve"> СВ 4; заклинание; спусковой механизм заклинания; перезарядка (24 часа); эффект заклинания (</w:t>
      </w:r>
      <w:r>
        <w:rPr>
          <w:i/>
        </w:rPr>
        <w:t>глиф опеки</w:t>
      </w:r>
      <w:r>
        <w:rPr/>
        <w:t xml:space="preserve"> [взрыв], священник 5-ого уровня, 2к8 кислотой, СЛ 18 спаса на Реакцию ради половины повреждения); множественные цели (все цели в пределах 5 фт.); Поиск СЛ 28; Поломка Устройства СЛ 28.</w:t>
      </w:r>
    </w:p>
    <w:p>
      <w:pPr>
        <w:pStyle w:val="Heading3"/>
        <w:rPr/>
      </w:pPr>
      <w:r>
        <w:rPr>
          <w:lang w:val="en-US"/>
        </w:rPr>
        <w:t>ST17</w:t>
      </w:r>
      <w:r>
        <w:rPr/>
        <w:t>. Лестница Вниз (УС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зглянув вниз на лестницу, вы замечаете плотные нити паутины, которые полностью заполняют проем, от пола до потолка.</w:t>
            </w:r>
          </w:p>
          <w:p>
            <w:pPr>
              <w:pStyle w:val="Normal"/>
              <w:ind w:firstLine="360"/>
              <w:rPr/>
            </w:pPr>
            <w:r>
              <w:rPr/>
              <w:t>Вглядевшись в паутину, вы можете заметить темные скелеты, прислоненные к стенам. Скелеты кажутся слишком большими для людей, очевидно, они принадлежат ограм, которые были убиты на лестничном пролете.</w:t>
            </w:r>
          </w:p>
          <w:p>
            <w:pPr>
              <w:pStyle w:val="Normal"/>
              <w:ind w:firstLine="360"/>
              <w:rPr/>
            </w:pPr>
            <w:r>
              <w:rPr/>
              <w:t>Вы также замечаете, что паутина заполнена бесчисленными крошечными паучками.</w:t>
            </w:r>
          </w:p>
        </w:tc>
      </w:tr>
    </w:tbl>
    <w:p>
      <w:pPr>
        <w:pStyle w:val="Normal"/>
        <w:ind w:firstLine="540"/>
        <w:rPr/>
      </w:pPr>
      <w:r>
        <w:rPr/>
      </w:r>
    </w:p>
    <w:p>
      <w:pPr>
        <w:pStyle w:val="Normal"/>
        <w:ind w:firstLine="540"/>
        <w:rPr/>
      </w:pPr>
      <w:r>
        <w:rPr/>
        <w:t xml:space="preserve">Лестница защищена заклинанием </w:t>
      </w:r>
      <w:r>
        <w:rPr>
          <w:i/>
        </w:rPr>
        <w:t>постоянной паутины</w:t>
      </w:r>
      <w:r>
        <w:rPr/>
        <w:t xml:space="preserve"> от заклинания </w:t>
      </w:r>
      <w:r>
        <w:rPr>
          <w:i/>
        </w:rPr>
        <w:t>стражи и опеки</w:t>
      </w:r>
      <w:r>
        <w:rPr/>
        <w:t>, которое было активировано Верховным Жрецом перед его смертью.</w:t>
      </w:r>
    </w:p>
    <w:p>
      <w:pPr>
        <w:pStyle w:val="Normal"/>
        <w:ind w:firstLine="540"/>
        <w:rPr/>
      </w:pPr>
      <w:r>
        <w:rPr/>
        <w:t>Эта паутина заполняет лестницу сверху донизу. Персонажи могут разглядеть пойманные в паутину опаленные скелеты многих огров, которые были очищены пауками, сделавшими магическую паутину своим домом. Зоркие персонажи могут заметить, что скелеты одеты в опаленную броню (проверка на Внимательность со СЛ 19).</w:t>
      </w:r>
    </w:p>
    <w:p>
      <w:pPr>
        <w:pStyle w:val="Normal"/>
        <w:ind w:firstLine="540"/>
        <w:rPr/>
      </w:pPr>
      <w:r>
        <w:rPr/>
        <w:t xml:space="preserve">Персонажи, пытающиеся пробраться через паутину, обнаружат себя запутавшимися и неспособными двигаться дальше, не потратив при этом 1 раунд на проверку Силы со СЛ 20 или проверку на Высвобождение со СЛ 25. Освободившись, персонаж остается запутанным, но он может очень медленно продвигаться сквозь </w:t>
      </w:r>
      <w:r>
        <w:rPr>
          <w:i/>
        </w:rPr>
        <w:t>паутину</w:t>
      </w:r>
      <w:r>
        <w:rPr/>
        <w:t>. Каждый раунд, посвященный движению, позволяет персонажу сделать новую проверку на Силу или Высвобождение. Персонаж передвигается на 5 футов каждые полные 5 пунктов, которые превысили 10 при выпавшем результате проверки.</w:t>
      </w:r>
    </w:p>
    <w:p>
      <w:pPr>
        <w:pStyle w:val="Normal"/>
        <w:ind w:firstLine="540"/>
        <w:rPr/>
      </w:pPr>
      <w:r>
        <w:rPr/>
        <w:t xml:space="preserve">Нити паутины легко воспламенимы. Любой огонь – факел, горящее масло, </w:t>
      </w:r>
      <w:r>
        <w:rPr>
          <w:i/>
        </w:rPr>
        <w:t>пламенеющий меч</w:t>
      </w:r>
      <w:r>
        <w:rPr/>
        <w:t xml:space="preserve"> и так далее – зажжет паутину, и будет сжигать 5 квадратных футов в раунд. Все персонажи в горящей паутине получают 2к4 пункта огненного повреждения от огня. Магическая </w:t>
      </w:r>
      <w:r>
        <w:rPr>
          <w:i/>
        </w:rPr>
        <w:t>паутина</w:t>
      </w:r>
      <w:r>
        <w:rPr/>
        <w:t xml:space="preserve"> автоматически восстанавливается за 10 минут.</w:t>
      </w:r>
    </w:p>
    <w:p>
      <w:pPr>
        <w:pStyle w:val="Normal"/>
        <w:ind w:firstLine="540"/>
        <w:rPr/>
      </w:pPr>
      <w:r>
        <w:rPr/>
        <w:t>Пауки, сделавшие паутину своим домом, будут нападать на любое существо, передвигающееся через паутину. Если персонажи поджигают паутину, то все скопища пауков будут убиты (наградите персонажей половиной опыта за столкновение).</w:t>
      </w:r>
    </w:p>
    <w:p>
      <w:pPr>
        <w:pStyle w:val="Normal"/>
        <w:ind w:firstLine="540"/>
        <w:rPr/>
      </w:pPr>
      <w:r>
        <w:rPr>
          <w:b/>
        </w:rPr>
        <w:t>Скопище Пауков:</w:t>
      </w:r>
      <w:r>
        <w:rPr/>
        <w:t xml:space="preserve"> хиты 10, 9, 8; смотрите </w:t>
      </w:r>
      <w:r>
        <w:rPr>
          <w:i/>
        </w:rPr>
        <w:t>Книгу Монстров</w:t>
      </w:r>
      <w:r>
        <w:rPr/>
        <w:t>.</w:t>
      </w:r>
    </w:p>
    <w:p>
      <w:pPr>
        <w:pStyle w:val="Normal"/>
        <w:ind w:firstLine="540"/>
        <w:rPr/>
      </w:pPr>
      <w:r>
        <w:rPr/>
        <w:t>Скелеты огров, заключенные в паутину, все еще облачены в свое снаряжение, хотя их оружие и броня были уничтожены огнем, который убил их.</w:t>
      </w:r>
    </w:p>
    <w:p>
      <w:pPr>
        <w:pStyle w:val="Heading3"/>
        <w:rPr/>
      </w:pPr>
      <w:r>
        <w:rPr>
          <w:lang w:val="en-US"/>
        </w:rPr>
        <w:t>ST</w:t>
      </w:r>
      <w:r>
        <w:rPr/>
        <w:t>18. Лазареты</w:t>
      </w:r>
    </w:p>
    <w:p>
      <w:pPr>
        <w:pStyle w:val="Normal"/>
        <w:rPr/>
      </w:pPr>
      <w:r>
        <w:rPr/>
        <w:t>На этом этаже есть две комнаты, которые служили в качестве лазаретов. Именно здесь жрецы Мишакаль ухаживали за пациентами с серьезными болезнями, и именно здесь обучали искусству врачевания всех заинтересованных.</w:t>
      </w:r>
    </w:p>
    <w:p>
      <w:pPr>
        <w:pStyle w:val="Normal"/>
        <w:ind w:firstLine="540"/>
        <w:rPr/>
      </w:pPr>
      <w:r>
        <w:rPr/>
        <w:t>Оба лазарета схожи по строению, напоминая по форме букву «</w:t>
      </w:r>
      <w:r>
        <w:rPr>
          <w:lang w:val="en-US"/>
        </w:rPr>
        <w:t>L</w:t>
      </w:r>
      <w:r>
        <w:rPr/>
        <w:t>», с дверьми в обоих концах. В каждой комнате имеется три кровати. На стенах были расположены полки, на которых хранились различные медицинские и растительные смеси. Все сосуды были разбиты, их содержимое было разбросано по полу и давно превратилось в пыль или испарилось, оставив только тусклые пятна на полу.</w:t>
      </w:r>
    </w:p>
    <w:p>
      <w:pPr>
        <w:pStyle w:val="Normal"/>
        <w:ind w:firstLine="540"/>
        <w:rPr/>
      </w:pPr>
      <w:r>
        <w:rPr/>
        <w:t>Как и в большинстве других комнат, двери в лазареты были уничтожены мародерствующими ограми.</w:t>
      </w:r>
    </w:p>
    <w:p>
      <w:pPr>
        <w:pStyle w:val="Heading3"/>
        <w:rPr/>
      </w:pPr>
      <w:r>
        <w:rPr/>
        <w:t>А. Темный Лазарет (УС 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входите в эту комнату, вам кажется, будто воздух здесь неестественно холоден, а тени на стенах шарахаются от света. Комната имеет форму буквы «</w:t>
            </w:r>
            <w:r>
              <w:rPr>
                <w:lang w:val="en-US"/>
              </w:rPr>
              <w:t>L</w:t>
            </w:r>
            <w:r>
              <w:rPr/>
              <w:t>», с дверью в каждом конце.</w:t>
            </w:r>
          </w:p>
          <w:p>
            <w:pPr>
              <w:pStyle w:val="Normal"/>
              <w:ind w:firstLine="360"/>
              <w:rPr/>
            </w:pPr>
            <w:r>
              <w:rPr/>
              <w:t>Несколько пустых кроватей перевернуты, хотя вы замечаете скелет с разбитым черепом, похороненный под одной из сломанных кроватей. Другой скелет лежит на полу посреди комнаты, посох лежит недалеко от его распростертой руки.</w:t>
            </w:r>
          </w:p>
        </w:tc>
      </w:tr>
    </w:tbl>
    <w:p>
      <w:pPr>
        <w:pStyle w:val="Normal"/>
        <w:ind w:firstLine="540"/>
        <w:rPr/>
      </w:pPr>
      <w:r>
        <w:rPr/>
      </w:r>
    </w:p>
    <w:p>
      <w:pPr>
        <w:pStyle w:val="Normal"/>
        <w:ind w:firstLine="540"/>
        <w:rPr/>
      </w:pPr>
      <w:r>
        <w:rPr/>
        <w:t>В этой комнате таится призрак, нежелающий выходить за двери, поскольку именно здесь он умер. Призрак принадлежит молодому жрецу, бывшего пациентом жрицы, которая умерла при попытке защитить его. Когда персонажи входит в комнату, прочитайте им описание спектральной вспышки, и когда угаснет последняя сцена, призрак нападет из угла комнаты, где он невидимо парит над своим телом (позвольте персонажам сделать встречную проверку на Внимательность против проверки призрака на Маскировку: 1к20+9).</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Внезапно комната освещается мягким светом, исходящим от светильников на стене. Юная жреца, одетая в голубые одежды с серебряным святым символом Мишакаль, пытается нежно успокоить молодого человека, лежащего на кровати. Она все время озирается через свое плечо на дверь.</w:t>
            </w:r>
          </w:p>
          <w:p>
            <w:pPr>
              <w:pStyle w:val="Normal"/>
              <w:ind w:firstLine="360"/>
              <w:rPr/>
            </w:pPr>
            <w:r>
              <w:rPr>
                <w:i/>
              </w:rPr>
              <w:t>Вдруг раздаются удары в дверь, словно что-то большое пытается пройти через закрытую дверь. Ее лицо бледнеет, жрица делает глубокий вздох, встает и поворачивается к двери, беря в руки лежащий боевой посох. Закрыв свои глаза, она прошептала молитву, и ее посох начал сиять слабым голубым светом.</w:t>
            </w:r>
          </w:p>
          <w:p>
            <w:pPr>
              <w:pStyle w:val="Normal"/>
              <w:ind w:firstLine="360"/>
              <w:rPr>
                <w:i/>
                <w:i/>
              </w:rPr>
            </w:pPr>
            <w:r>
              <w:rPr>
                <w:i/>
              </w:rPr>
              <w:t>Неожиданно дверь разлетается на щепки, крепкую древесину раскалывает огромный топор. Жрица вскрикивает, но ее голос теряется в ответном реве огра, ворвавшегося в комнату.</w:t>
            </w:r>
          </w:p>
          <w:p>
            <w:pPr>
              <w:pStyle w:val="Normal"/>
              <w:ind w:firstLine="360"/>
              <w:rPr/>
            </w:pPr>
            <w:r>
              <w:rPr>
                <w:i/>
              </w:rPr>
              <w:t>Жрица бросается вперед, ее лицо искажается от решительности, пока ее посох прочерчивает сияющую голубую дугу. Когда он касается плеча огра, он высвобождает вой и вспышку, которые отбрасывают огра в конец комнаты.</w:t>
            </w:r>
          </w:p>
          <w:p>
            <w:pPr>
              <w:pStyle w:val="Normal"/>
              <w:ind w:firstLine="360"/>
              <w:rPr>
                <w:i/>
                <w:i/>
              </w:rPr>
            </w:pPr>
            <w:r>
              <w:rPr>
                <w:i/>
              </w:rPr>
              <w:t>Сразу же после этого распахивается другая дверь, заставившая жрицу подпрыгнуть и повернуться лицом к новому противнику. Схватив свой святой символ, она начинает бормотать следующую молитву. Она не замечает, что первый огр, которого она сбила, уже поднялся на ноги. Кровь хлынула с ее губ, ее посох потускнел, и она рухнула вперед – окровавленный топор торчал из ее спины.</w:t>
            </w:r>
          </w:p>
          <w:p>
            <w:pPr>
              <w:pStyle w:val="Normal"/>
              <w:ind w:firstLine="360"/>
              <w:rPr>
                <w:i/>
                <w:i/>
              </w:rPr>
            </w:pPr>
            <w:r>
              <w:rPr>
                <w:i/>
              </w:rPr>
              <w:t>Юноша на кровати громко застонал, привлекая внимание двух огров и пытаясь встать с кровати, хватая медальон веры, висящий на его шее. Он начинает молитву, но ее прерывает сильный кашель.</w:t>
            </w:r>
          </w:p>
          <w:p>
            <w:pPr>
              <w:pStyle w:val="Normal"/>
              <w:ind w:firstLine="360"/>
              <w:rPr>
                <w:i/>
                <w:i/>
              </w:rPr>
            </w:pPr>
            <w:r>
              <w:rPr>
                <w:i/>
              </w:rPr>
              <w:t>Огры продолжают приближаться к постели, злобно смеясь над беспомощным юношей… и последнее, что вы слышите, это крик, исполненный боли и ярости…</w:t>
            </w:r>
          </w:p>
        </w:tc>
      </w:tr>
    </w:tbl>
    <w:p>
      <w:pPr>
        <w:pStyle w:val="Normal"/>
        <w:ind w:firstLine="540"/>
        <w:rPr/>
      </w:pPr>
      <w:r>
        <w:rPr/>
      </w:r>
    </w:p>
    <w:p>
      <w:pPr>
        <w:pStyle w:val="Normal"/>
        <w:ind w:firstLine="540"/>
        <w:rPr/>
      </w:pPr>
      <w:r>
        <w:rPr/>
        <w:t xml:space="preserve"> </w:t>
      </w:r>
      <w:r>
        <w:rPr/>
        <w:t>Разыграйте призрака в качестве части вспышки, пусть он нападет после окончания видения. Призрак является замученной душой юноши, который был убит ограми во время умирания от болезни, которую не могли излечить даже силы Мишакаль. При жизни призрак был человеком мужчиной Свщ3 (Мишакаль), но последние свои секунды он провел в лихорадке, заполненной кровью и яростью, что заставило его вернуться назад без воспоминаний о прошлом, за исключением последних своих секунд.</w:t>
      </w:r>
    </w:p>
    <w:p>
      <w:pPr>
        <w:pStyle w:val="Normal"/>
        <w:ind w:firstLine="540"/>
        <w:rPr/>
      </w:pPr>
      <w:r>
        <w:rPr>
          <w:b/>
        </w:rPr>
        <w:t>Призрак Юного Жреца:</w:t>
      </w:r>
      <w:r>
        <w:rPr/>
        <w:t xml:space="preserve"> хиты 19; смотрите стр. 165.</w:t>
      </w:r>
    </w:p>
    <w:p>
      <w:pPr>
        <w:pStyle w:val="Normal"/>
        <w:ind w:firstLine="540"/>
        <w:rPr/>
      </w:pPr>
      <w:r>
        <w:rPr/>
        <w:t xml:space="preserve">Призрак жаждет мести, но в своем лихорадочном заблуждении он считает всякое живое существо, входящее в лазарет, огром. Способ навсегда успокоить душу призрака весьма прост. Все, что требуется, это применение заклинаний </w:t>
      </w:r>
      <w:r>
        <w:rPr>
          <w:i/>
        </w:rPr>
        <w:t>снятия проклятия</w:t>
      </w:r>
      <w:r>
        <w:rPr/>
        <w:t xml:space="preserve"> или </w:t>
      </w:r>
      <w:r>
        <w:rPr>
          <w:i/>
        </w:rPr>
        <w:t>исцеления болезни</w:t>
      </w:r>
      <w:r>
        <w:rPr/>
        <w:t>, которые нужно успешно на него сотворить. Призраку позволено сделать спасбросок на Выносливость, чтобы не дать заклинанию повлиять на себя; однако, если все прошло успешно, то мука немедленно исчезнет с его лица. Прочитайте игрокам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ризрачная фигура юного жреца внезапно прекращает свои атаки, а выражение муки сходит с его лица. Он медленно смаргивает, словно проснувшись после долгого сна. Его руки поднимаются, мягко ощупывая свое лицо, пока он поворачивает свое лицо к вам.</w:t>
            </w:r>
          </w:p>
          <w:p>
            <w:pPr>
              <w:pStyle w:val="Normal"/>
              <w:ind w:firstLine="360"/>
              <w:rPr/>
            </w:pPr>
            <w:r>
              <w:rPr/>
              <w:t>Фигура начинает говорить, ее голос является мягким, шепчущим звуком, каким-то образом наполняющим всю комнату.</w:t>
            </w:r>
          </w:p>
          <w:p>
            <w:pPr>
              <w:pStyle w:val="Normal"/>
              <w:ind w:firstLine="360"/>
              <w:rPr/>
            </w:pPr>
            <w:r>
              <w:rPr/>
              <w:t xml:space="preserve">– </w:t>
            </w:r>
            <w:r>
              <w:rPr/>
              <w:t>Спасибо вам… вы действительно посланы богами, – юный жрец воздевает свои руки и обращает свой взор в небеса, - Светоносная, нежная целительница, моя богиня, заключи этих героев в свои нежные объятия, сотри страдания с их лиц.</w:t>
            </w:r>
          </w:p>
          <w:p>
            <w:pPr>
              <w:pStyle w:val="Normal"/>
              <w:ind w:firstLine="360"/>
              <w:rPr/>
            </w:pPr>
            <w:r>
              <w:rPr/>
              <w:t>Голубой нимб окружает призрака, аура, которая начинает сиять все сильнее и сильнее, пока не окутывает вас в успокаивающее теплое сияние. Вы чувствуете, как ваши страдания и боль уходят, пока не остается только уютное тепло. Когда свет гаснет, образ юного жреца исчезает, оставив вас в комнате, в которой больше не ощущается холод и гнет, как это было до этого.</w:t>
            </w:r>
          </w:p>
        </w:tc>
      </w:tr>
    </w:tbl>
    <w:p>
      <w:pPr>
        <w:pStyle w:val="Normal"/>
        <w:ind w:firstLine="540"/>
        <w:rPr/>
      </w:pPr>
      <w:r>
        <w:rPr/>
      </w:r>
    </w:p>
    <w:p>
      <w:pPr>
        <w:pStyle w:val="Normal"/>
        <w:ind w:firstLine="540"/>
        <w:rPr/>
      </w:pPr>
      <w:r>
        <w:rPr/>
        <w:t xml:space="preserve">В качестве дополнительной награды за прекращение мучений жреца и предоставление ему возможности отправиться в Реку Душ, последняя молитва призрака полностью омолодит персонажей: они полностью излечатся от всех полученных ими повреждений и очистятся от всех болезней и ядов, словно на них было сотворено заклинание </w:t>
      </w:r>
      <w:r>
        <w:rPr>
          <w:i/>
        </w:rPr>
        <w:t>полного исцеления</w:t>
      </w:r>
      <w:r>
        <w:rPr/>
        <w:t>.</w:t>
      </w:r>
    </w:p>
    <w:p>
      <w:pPr>
        <w:pStyle w:val="Heading3"/>
        <w:rPr/>
      </w:pPr>
      <w:r>
        <w:rPr/>
        <w:t>В. Лазарет</w:t>
      </w:r>
    </w:p>
    <w:p>
      <w:pPr>
        <w:pStyle w:val="Normal"/>
        <w:rPr/>
      </w:pPr>
      <w:r>
        <w:rPr/>
        <w:t>Этот лазарет полностью идентичен предыдущему по виду, но в этой комнате нет призрака и скелетов на полу.</w:t>
      </w:r>
    </w:p>
    <w:p>
      <w:pPr>
        <w:pStyle w:val="Heading3"/>
        <w:rPr/>
      </w:pPr>
      <w:r>
        <w:rPr>
          <w:lang w:val="en-US"/>
        </w:rPr>
        <w:t>ST</w:t>
      </w:r>
      <w:r>
        <w:rPr/>
        <w:t>19. Покои Верховного Жрец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комната на удивление проста, но вы можете с уверенностью сказать, что некогда она принадлежала важному человеку в храме.</w:t>
            </w:r>
          </w:p>
          <w:p>
            <w:pPr>
              <w:pStyle w:val="Normal"/>
              <w:ind w:firstLine="360"/>
              <w:rPr/>
            </w:pPr>
            <w:r>
              <w:rPr/>
              <w:t>Книжные полки встроены в стену, хотя книги были сметены с полок и изорваны, оставив хрупкие обрывки бумаги на полу. Потолок некогда был покрыт прекрасной фреской, изображающий платинового дракона, но теперь от нее мало что осталось. Похоже, что большая ее часть была обезображена клинками, которыми водили по потолку.</w:t>
            </w:r>
          </w:p>
          <w:p>
            <w:pPr>
              <w:pStyle w:val="Normal"/>
              <w:ind w:firstLine="360"/>
              <w:rPr/>
            </w:pPr>
            <w:r>
              <w:rPr/>
              <w:t>Простая кровать когда-то стояла напротив стены, но она была разломана на щепки, как и простой сундук, стоявший у ее подножья. В юго-восточном углу комнаты напротив стены ненадежно стоит стойка для брони, на которой висит церимониальный пластинчатый доспех, ставший жертвой вторгшихся огров. Он носит множество ран – сильные вмятины от тяжелых дубин и длинные шрамы от топоров и клинков, которые разрезали тщательно подогнанные платиновые пластины.</w:t>
            </w:r>
          </w:p>
        </w:tc>
      </w:tr>
    </w:tbl>
    <w:p>
      <w:pPr>
        <w:pStyle w:val="Normal"/>
        <w:rPr/>
      </w:pPr>
      <w:r>
        <w:rPr/>
      </w:r>
    </w:p>
    <w:p>
      <w:pPr>
        <w:pStyle w:val="Normal"/>
        <w:ind w:firstLine="540"/>
        <w:rPr/>
      </w:pPr>
      <w:r>
        <w:rPr/>
        <w:t>Содержимое этой комнаты было полностью разграблено ограми, хотя основной целью было разрушение. Ко времени вторжения огров Верховный Жрец был уведен Предателем вниз, где Предатель убил его.</w:t>
      </w:r>
    </w:p>
    <w:p>
      <w:pPr>
        <w:pStyle w:val="Normal"/>
        <w:ind w:firstLine="540"/>
        <w:rPr/>
      </w:pPr>
      <w:r>
        <w:rPr/>
        <w:t>Комната 15х15 футов имеет форму идеального куба. Подобно большинству других комнат на этаже, дверь в нее была уничтожена захватчиками.</w:t>
      </w:r>
    </w:p>
    <w:p>
      <w:pPr>
        <w:pStyle w:val="Normal"/>
        <w:ind w:firstLine="540"/>
        <w:rPr/>
      </w:pPr>
      <w:r>
        <w:rPr/>
        <w:t xml:space="preserve"> </w:t>
      </w:r>
      <w:r>
        <w:rPr/>
        <w:t>Церемониальная броня Верховного Жреца была набором латных пластинчатых доспехов, покрытых молитвами Паладайну и с платиновым драконом на каждом наплечнике. В центре нагрудника также расположен платиновый треугольник. Некогда он был зачарован; однако зверства огров над ним сняли все зачарования.</w:t>
      </w:r>
    </w:p>
    <w:p>
      <w:pPr>
        <w:pStyle w:val="Heading3"/>
        <w:rPr/>
      </w:pPr>
      <w:r>
        <w:rPr>
          <w:lang w:val="en-US"/>
        </w:rPr>
        <w:t>ST</w:t>
      </w:r>
      <w:r>
        <w:rPr/>
        <w:t>20. Покои Верховного Настоятеля (УС 6 дверь, 5 ловушк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отличие от всех остальных дверей на этом этаже, похоже, что эту дверь не тронули. Никакие повреждения не затронули эту дверь; однако, даже через пыль и паутину, покрывающую дверь, вы замечаете на ней тусклый красноватый сигил.</w:t>
            </w:r>
          </w:p>
        </w:tc>
      </w:tr>
    </w:tbl>
    <w:p>
      <w:pPr>
        <w:pStyle w:val="Normal"/>
        <w:ind w:firstLine="540"/>
        <w:rPr/>
      </w:pPr>
      <w:r>
        <w:rPr/>
      </w:r>
    </w:p>
    <w:p>
      <w:pPr>
        <w:pStyle w:val="Normal"/>
        <w:ind w:firstLine="540"/>
        <w:rPr/>
      </w:pPr>
      <w:r>
        <w:rPr/>
        <w:t xml:space="preserve">Дверь в комнаты Верховного Настоятеля была магически запечатана </w:t>
      </w:r>
      <w:r>
        <w:rPr>
          <w:i/>
        </w:rPr>
        <w:t>божественным замком</w:t>
      </w:r>
      <w:r>
        <w:rPr/>
        <w:t>, а также защищена магической ловушкой. Символ, который был нарисован кровью на двери, является меткой, сделанной Предателем, чтобы показать, в какую комнату огры не должны входить. Что они и сделали. Покои Верховного Настоятеля остались нетронутыми ограми.</w:t>
      </w:r>
    </w:p>
    <w:p>
      <w:pPr>
        <w:pStyle w:val="Normal"/>
        <w:ind w:firstLine="540"/>
        <w:rPr/>
      </w:pPr>
      <w:r>
        <w:rPr/>
        <w:t xml:space="preserve">Любой персонаж, умеющий читать на Языке Огров, может прочесть символ, как и всякий персонаж, сотворивший </w:t>
      </w:r>
      <w:r>
        <w:rPr>
          <w:i/>
        </w:rPr>
        <w:t>понимание языков</w:t>
      </w:r>
      <w:r>
        <w:rPr/>
        <w:t xml:space="preserve"> или сделавший успешную проверку на Расшифровку со СЛ 18. Такой символ используется ограми, чтобы пометить место «защищенное Темными Богами». Этот символ не является магическим, так что он не будет светиться, если заклинатель использует на дверь </w:t>
      </w:r>
      <w:r>
        <w:rPr>
          <w:i/>
        </w:rPr>
        <w:t>обнаружение магии</w:t>
      </w:r>
      <w:r>
        <w:rPr/>
        <w:t xml:space="preserve">, однако сама дверь будет излучать сильную магию ограждения (спусковой механизм ловушки с </w:t>
      </w:r>
      <w:r>
        <w:rPr>
          <w:i/>
        </w:rPr>
        <w:t xml:space="preserve"> символом боли</w:t>
      </w:r>
      <w:r>
        <w:rPr/>
        <w:t>).</w:t>
      </w:r>
    </w:p>
    <w:p>
      <w:pPr>
        <w:pStyle w:val="Normal"/>
        <w:ind w:firstLine="540"/>
        <w:rPr/>
      </w:pPr>
      <w:r>
        <w:rPr/>
        <w:t xml:space="preserve">Ловушка активируется при открытии двери, освобождая </w:t>
      </w:r>
      <w:r>
        <w:rPr>
          <w:i/>
        </w:rPr>
        <w:t xml:space="preserve"> символ боли</w:t>
      </w:r>
      <w:r>
        <w:rPr/>
        <w:t>, нанесенный на стене напротив двери, воздействующий на любого человека, вошедшего в комнату.</w:t>
      </w:r>
    </w:p>
    <w:p>
      <w:pPr>
        <w:pStyle w:val="Normal"/>
        <w:ind w:firstLine="540"/>
        <w:rPr/>
      </w:pPr>
      <w:r>
        <w:rPr>
          <w:b/>
          <w:i/>
        </w:rPr>
        <w:t>Символ Боли</w:t>
      </w:r>
      <w:r>
        <w:rPr>
          <w:b/>
        </w:rPr>
        <w:t>:</w:t>
      </w:r>
      <w:r>
        <w:rPr/>
        <w:t xml:space="preserve"> СВ 6; заклинание; спусковой механизм заклинания; нет перезарядки; эффект заклинания (</w:t>
      </w:r>
      <w:r>
        <w:rPr>
          <w:i/>
        </w:rPr>
        <w:t>символ боли</w:t>
      </w:r>
      <w:r>
        <w:rPr/>
        <w:t>, священник 11-ого уровня, СЛ 19 спаса на Стойкость отменяет, штраф -4 к броскам атаки, броскам повреждения, проверкам умений и проверкам характеристик на 1 час после ухода из области воздействия); множественные цели (все цели в комнате); Поиск СЛ 30; Поломка Устройства СЛ 30.</w:t>
      </w:r>
    </w:p>
    <w:p>
      <w:pPr>
        <w:pStyle w:val="Normal"/>
        <w:ind w:firstLine="540"/>
        <w:rPr/>
      </w:pPr>
      <w:r>
        <w:rPr/>
      </w:r>
    </w:p>
    <w:p>
      <w:pPr>
        <w:pStyle w:val="Normal"/>
        <w:ind w:firstLine="540"/>
        <w:rPr/>
      </w:pPr>
      <w:r>
        <w:rPr/>
        <w:t xml:space="preserve">Когда персонажи входят в комнату, прочитайте им следующее. Включите курсивный текст в начале текста, если персонажи запустили ловушку с </w:t>
      </w:r>
      <w:r>
        <w:rPr>
          <w:i/>
        </w:rPr>
        <w:t>символом боли</w:t>
      </w:r>
      <w:r>
        <w:rPr/>
        <w:t>.</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Как только вы открываете дверь, яркая вспышка багрового сияния почти ослепляет вас, на дальней стене оживает странный символ. Волны магической энергии исходят из символа, волны, которые просачиваются глубоко в ваши тела, заставляя кровь кипеть, а каждый мускул в вашем теле вопить от боли.</w:t>
            </w:r>
          </w:p>
          <w:p>
            <w:pPr>
              <w:pStyle w:val="Normal"/>
              <w:ind w:firstLine="360"/>
              <w:rPr/>
            </w:pPr>
            <w:r>
              <w:rPr/>
              <w:t>Похоже, что сама комната не была тронута вторгшимися ограми, хотя воздействие прошедших веков оказало свое разрушительное воздействие. Простая кровать в углу почти распалась, деревянная рама сложилась сама в себя, тогда как кожаный матрас затвердел и засох, перья внутри полностью превратились в пыль.</w:t>
            </w:r>
          </w:p>
          <w:p>
            <w:pPr>
              <w:pStyle w:val="Normal"/>
              <w:ind w:firstLine="360"/>
              <w:rPr/>
            </w:pPr>
            <w:r>
              <w:rPr/>
              <w:t>Деревянный сундук, который, очевидно, окаменел за многие годы, стоит в футе от разрушенной кровати. Вы замечаете, что потолок украшен прекрасной мозаикой из успокаивающих оттенков голубого и темно-синего, изображающей богиню лечения, Мишакаль. Но, чем дольше вы всматриваетесь, тем больше вам кажется, что образ богини… исчезает. Вместо золотых волос ее волосы приобретают болезненно-желтый цвет кости, а ее бледное лицо больше походит на череп, с глазами, утонувшими в темных глазницах, а ее губы искривились в улыбке, которая больше похожа на оскал черепа.</w:t>
            </w:r>
          </w:p>
        </w:tc>
      </w:tr>
    </w:tbl>
    <w:p>
      <w:pPr>
        <w:pStyle w:val="Normal"/>
        <w:ind w:firstLine="540"/>
        <w:rPr/>
      </w:pPr>
      <w:r>
        <w:rPr/>
      </w:r>
    </w:p>
    <w:p>
      <w:pPr>
        <w:pStyle w:val="Normal"/>
        <w:ind w:firstLine="540"/>
        <w:rPr/>
      </w:pPr>
      <w:r>
        <w:rPr/>
        <w:t>После того, как ловушка будет обойдена или активирована, а персонажи окажутся внутри комнаты, они испытают следующую вспышку. Заметьте, что если вы решите сбросить сюда персонажей из верхней комнаты (</w:t>
      </w:r>
      <w:r>
        <w:rPr>
          <w:lang w:val="en-US"/>
        </w:rPr>
        <w:t>ST</w:t>
      </w:r>
      <w:r>
        <w:rPr/>
        <w:t>13</w:t>
      </w:r>
      <w:r>
        <w:rPr>
          <w:lang w:val="en-US"/>
        </w:rPr>
        <w:t>B</w:t>
      </w:r>
      <w:r>
        <w:rPr/>
        <w:t>), то они не запустят ловушку при входе в комнату или выходе из нее, но они все еще испытают вспышк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Довольно привлекательный, холодный мужчина средних лет, с бледной кожей, пронзительными черными глазами и белыми волосами, стоит в центре комнаты, очевидно задумавшись. У него тощее тело, почти на грани истощения, а его заостренная козлиная бородка придает ему почти зловещий вид, особенно вместе с выражением уверенности, сквозящим в его внешности.</w:t>
            </w:r>
          </w:p>
          <w:p>
            <w:pPr>
              <w:pStyle w:val="Normal"/>
              <w:ind w:firstLine="360"/>
              <w:rPr>
                <w:i/>
                <w:i/>
              </w:rPr>
            </w:pPr>
            <w:r>
              <w:rPr>
                <w:i/>
              </w:rPr>
              <w:t>Он одет в чернильно-черную одежду, отделанную болезненно-желтым цветом, с небольшим черепом из слоновой кости, украшающим кайму. Его рука сжала медальон на шее, а сам он уставился в пустоту. Внезапно он кивает своей головой и заговаривает, его голос имеет низкий шепчущий тон.</w:t>
            </w:r>
          </w:p>
          <w:p>
            <w:pPr>
              <w:pStyle w:val="Normal"/>
              <w:ind w:firstLine="360"/>
              <w:rPr/>
            </w:pPr>
            <w:r>
              <w:rPr>
                <w:i/>
              </w:rPr>
              <w:t xml:space="preserve">– </w:t>
            </w:r>
            <w:r>
              <w:rPr>
                <w:i/>
              </w:rPr>
              <w:t>Да, Вождь Корблак, сегодня ночью, – произносит он громко, хотя его слова не относятся ни к кому, – я позабочусь о верховном жреце и защите храма. Вам и вашей орде нужно побеспокоиться только о защитниках.</w:t>
            </w:r>
          </w:p>
          <w:p>
            <w:pPr>
              <w:pStyle w:val="Normal"/>
              <w:ind w:firstLine="360"/>
              <w:rPr/>
            </w:pPr>
            <w:r>
              <w:rPr>
                <w:i/>
              </w:rPr>
              <w:t>Фигура снова затихает, видимо прислушиваясь к ответу Вождя Корблака, с которым она разговаривала. Он резко мотает своей головой.</w:t>
            </w:r>
          </w:p>
          <w:p>
            <w:pPr>
              <w:pStyle w:val="Normal"/>
              <w:ind w:firstLine="360"/>
              <w:rPr/>
            </w:pPr>
            <w:r>
              <w:rPr>
                <w:i/>
              </w:rPr>
              <w:t xml:space="preserve">– </w:t>
            </w:r>
            <w:r>
              <w:rPr>
                <w:i/>
              </w:rPr>
              <w:t>Нет, никто не должен остаться в живых. Вы можете забрать из долины столько пленников, сколько пожелаете, но все, кто в храме, должны погибнуть. Мой господин требует этого, и твоя Королева согласна с его требованиями, как тебе сказали твои шаманы.</w:t>
            </w:r>
          </w:p>
          <w:p>
            <w:pPr>
              <w:pStyle w:val="Normal"/>
              <w:ind w:firstLine="360"/>
              <w:rPr/>
            </w:pPr>
            <w:r>
              <w:rPr>
                <w:i/>
              </w:rPr>
              <w:t>Наклонив голову в бок, фигура… Предатель… снова прислушалась к ответу вождя огров, слабая улыбка исказила его губы.</w:t>
            </w:r>
          </w:p>
          <w:p>
            <w:pPr>
              <w:pStyle w:val="Normal"/>
              <w:ind w:firstLine="360"/>
              <w:rPr>
                <w:i/>
                <w:i/>
              </w:rPr>
            </w:pPr>
            <w:r>
              <w:rPr>
                <w:i/>
              </w:rPr>
              <w:t xml:space="preserve"> – </w:t>
            </w:r>
            <w:r>
              <w:rPr>
                <w:i/>
              </w:rPr>
              <w:t>Вы можете забрать любые найденные вами сокровища. Такие вещи не занимают моего господина и меня. Теперь я должен пойти и подготовиться к вечерним… событиям. Когда вы очистите верхний храм, встретьте меня в Святыне Тьмы на нижнем этаже. Там вы получите обещанную вам награду.</w:t>
            </w:r>
          </w:p>
          <w:p>
            <w:pPr>
              <w:pStyle w:val="Normal"/>
              <w:ind w:firstLine="360"/>
              <w:rPr>
                <w:i/>
                <w:i/>
              </w:rPr>
            </w:pPr>
            <w:r>
              <w:rPr>
                <w:i/>
              </w:rPr>
              <w:t>Фигура выпускает медальон из своих пальцев, открывая глазам серебряный медальон в виде ухмыляющегося черепа. Посмотрев на себя, жрец снова ухмыльнулся: «время надеть мою последнюю личину». Выплюнув гортанную молитву, черно-медные одежды начали тускнеть, пока фигура не оказалась одета в чисто белые одежды, отделанные голубым, украшенные символом Мишакаль, вышитым серебряными нитями.  Он покачал своей головой над своим медальоном, и череп начал плавиться, принимая форму символа Мишакаль в виде знака бесконечности.</w:t>
            </w:r>
          </w:p>
          <w:p>
            <w:pPr>
              <w:pStyle w:val="Normal"/>
              <w:ind w:firstLine="360"/>
              <w:rPr/>
            </w:pPr>
            <w:r>
              <w:rPr>
                <w:i/>
              </w:rPr>
              <w:t>Подойдя к сундуку у подножия своей кровати, он выплевывает еще одну гортанную фразу, пока открывает сундук. Склонившись, он достает кинжал с черным лезвием. Клинок кажется искривленным и скорчившимся, словно змея; и маску из слоновой кости, напоминающую ухмыляющийся череп. Спрятав их в складках своих одежд, жрец встал и повернулся к двери, направившись в вашу сторону целеустремленной походкой, когда образ начал спадать…</w:t>
            </w:r>
          </w:p>
        </w:tc>
      </w:tr>
    </w:tbl>
    <w:p>
      <w:pPr>
        <w:pStyle w:val="Normal"/>
        <w:ind w:firstLine="540"/>
        <w:rPr/>
      </w:pPr>
      <w:r>
        <w:rPr/>
      </w:r>
    </w:p>
    <w:p>
      <w:pPr>
        <w:pStyle w:val="Normal"/>
        <w:ind w:firstLine="540"/>
        <w:rPr/>
      </w:pPr>
      <w:r>
        <w:rPr/>
        <w:t>Когда вспышка гаснет, персонажи могут осмотреть комнату.</w:t>
      </w:r>
    </w:p>
    <w:p>
      <w:pPr>
        <w:pStyle w:val="Normal"/>
        <w:ind w:firstLine="540"/>
        <w:rPr/>
      </w:pPr>
      <w:r>
        <w:rPr/>
        <w:t>Как и Покои Верховного Жреца (</w:t>
      </w:r>
      <w:r>
        <w:rPr>
          <w:lang w:val="en-US"/>
        </w:rPr>
        <w:t>ST</w:t>
      </w:r>
      <w:r>
        <w:rPr/>
        <w:t>19), это помещение является простой комнатой 15х15 футов. Личный сундук у подножия разрушенной кровати окаменел, что придало ему прочность камня и надежно заперло, ограничив легкий доступ к оставшемуся содержимому.</w:t>
      </w:r>
    </w:p>
    <w:p>
      <w:pPr>
        <w:pStyle w:val="Normal"/>
        <w:ind w:firstLine="540"/>
        <w:rPr/>
      </w:pPr>
      <w:r>
        <w:rPr>
          <w:b/>
        </w:rPr>
        <w:t>Окаменевший Сундук:</w:t>
      </w:r>
      <w:r>
        <w:rPr/>
        <w:t xml:space="preserve"> 2 дюйма толщиной, 40 хитов; прочность 8; поломка СЛ 28; Взлом СЛ нет.</w:t>
      </w:r>
    </w:p>
    <w:p>
      <w:pPr>
        <w:pStyle w:val="Normal"/>
        <w:ind w:firstLine="540"/>
        <w:rPr/>
      </w:pPr>
      <w:r>
        <w:rPr/>
        <w:t>Если открыть окаменевший сундук, то он выпустит облако белой пудры, если персонажи не произнесут ту же фразу, которую они слышали от Предателя, прежде чем открыть сундук. Вы можете позволить персонажам сделать проверку на Интеллект со СЛ 18 чтобы повторить фразу, если вы не уверены, что персонаж повторит ее (или они специально решили запомнить произнесенную фразу). Эта фраза нейтрализует ловушку.</w:t>
      </w:r>
    </w:p>
    <w:p>
      <w:pPr>
        <w:pStyle w:val="Normal"/>
        <w:ind w:firstLine="540"/>
        <w:rPr/>
      </w:pPr>
      <w:r>
        <w:rPr/>
        <w:t xml:space="preserve">Белая пудра является </w:t>
      </w:r>
      <w:r>
        <w:rPr>
          <w:i/>
        </w:rPr>
        <w:t>пылью чихания и кашля</w:t>
      </w:r>
      <w:r>
        <w:rPr/>
        <w:t>. Она заполняет всю комнату. Любой персонаж, проваливший спас на Стойкость со СЛ 15, немедленно получает 2к6 пунктов повреждения Выносливости. Кроме того, те, кто провалил второй спас на Стойкость со СЛ 15 (даже если они успешно прошли первый) через 1 минуту, получают 1к6 пунктов повреждения Выносливости. Тем не менее, те, кто успешно прошел оба спасброска, выбывают из игры на 5к4 раундов из-за кашля (считаются оглушенными).</w:t>
      </w:r>
    </w:p>
    <w:p>
      <w:pPr>
        <w:pStyle w:val="Normal"/>
        <w:ind w:firstLine="540"/>
        <w:rPr/>
      </w:pPr>
      <w:r>
        <w:rPr>
          <w:b/>
          <w:i/>
        </w:rPr>
        <w:t>Пыль Чихания и Кашля:</w:t>
      </w:r>
      <w:r>
        <w:rPr/>
        <w:t xml:space="preserve"> СВ 5; магическое устройство; срабатывание при касании (открывание сундука); нет перезарядки; эффект заклинания (</w:t>
      </w:r>
      <w:r>
        <w:rPr>
          <w:i/>
        </w:rPr>
        <w:t>яд</w:t>
      </w:r>
      <w:r>
        <w:rPr/>
        <w:t>, особый, смотрите выше); множественные цели (радиус 15 футов; наполняет комнату); Поиск СЛ 29; Поломка Устройства СЛ 29.</w:t>
      </w:r>
    </w:p>
    <w:p>
      <w:pPr>
        <w:pStyle w:val="Normal"/>
        <w:ind w:firstLine="540"/>
        <w:rPr/>
      </w:pPr>
      <w:r>
        <w:rPr/>
        <w:t>Книжные полки, выстроившиеся вдоль стен, заполнены религиозными манускриптами о различных богах. Однако они будут иметь мало ценности, поскольку большинство из них сгнило, а страницы рассыпаются от малейшего касания. В сундуке лежат останки личного имущества Предателя (то, которое он не унес с собой в Ночь Предательства).</w:t>
      </w:r>
    </w:p>
    <w:p>
      <w:pPr>
        <w:pStyle w:val="Normal"/>
        <w:ind w:firstLine="540"/>
        <w:rPr/>
      </w:pPr>
      <w:r>
        <w:rPr/>
        <w:t xml:space="preserve">В сундуке они найдут сгнившие останки четырех роб, все из которых имеют белый и голубой цвет жреца Мишакаль. Там также есть несколько других личных вещей, включая статуэтку богини из слоновой кости, которая пожелтела от времени (ценностью 25 стл), пара потускневших серебряных наручей, носящих на себе символ Мишакаль (ценностью 50 стл за пару) и тубус для свитков из слоновой кости, запечатанный воском, содержащий в себе свиток с двумя заклинаниями, </w:t>
      </w:r>
      <w:r>
        <w:rPr>
          <w:i/>
        </w:rPr>
        <w:t>лечение критических ран</w:t>
      </w:r>
      <w:r>
        <w:rPr/>
        <w:t xml:space="preserve"> и </w:t>
      </w:r>
      <w:r>
        <w:rPr>
          <w:i/>
        </w:rPr>
        <w:t xml:space="preserve">защита от смерти </w:t>
      </w:r>
      <w:r>
        <w:rPr/>
        <w:t>(оба с 7-ым уровнем заклинателя). Однако под этим имуществом сундук имеет тайное отделение (проверка на Поиск со СЛ 20 чтобы заметить), которое было запечатано из-за окаменелости сундука (2 дюйма толщиной, хиты 20; прочность 8; поломка СЛ 28). В этом отделении лежит еще кое-какое имущество, которое Предатель пожелал держать в тайне от остальных:</w:t>
      </w:r>
    </w:p>
    <w:p>
      <w:pPr>
        <w:pStyle w:val="Normal"/>
        <w:ind w:firstLine="540"/>
        <w:rPr/>
      </w:pPr>
      <w:r>
        <w:rPr/>
        <w:t xml:space="preserve">Том, обернутый в человеческую кожу (которая имеет свойства старой иссохшей кожи) и имеющий пергаментные страницы. Том заполнен нечестивыми ритуалами Чемошу, включая специализированное заклинание </w:t>
      </w:r>
      <w:r>
        <w:rPr>
          <w:i/>
        </w:rPr>
        <w:t>озарения</w:t>
      </w:r>
      <w:r>
        <w:rPr/>
        <w:t xml:space="preserve">, которое позволяет жрецу напрямую связываться с богом Чемошем (заметьте, что сотворение этого заклинания является злым поступком). [Книга стоит 1,500 стл за одно только заклинание </w:t>
      </w:r>
      <w:r>
        <w:rPr>
          <w:i/>
        </w:rPr>
        <w:t>озарения</w:t>
      </w:r>
      <w:r>
        <w:rPr/>
        <w:t>, но поиск покупателя может оказаться сложностью, поскольку эти знаменитые тома считаются проклятыми].</w:t>
      </w:r>
    </w:p>
    <w:p>
      <w:pPr>
        <w:pStyle w:val="Normal"/>
        <w:ind w:firstLine="540"/>
        <w:rPr/>
      </w:pPr>
      <w:r>
        <w:rPr/>
        <w:t>Черная свеча в форме черепа (</w:t>
      </w:r>
      <w:r>
        <w:rPr>
          <w:i/>
        </w:rPr>
        <w:t>свеча вызова – нейтрально злая (</w:t>
      </w:r>
      <w:r>
        <w:rPr>
          <w:i/>
          <w:lang w:val="en-US"/>
        </w:rPr>
        <w:t>a</w:t>
      </w:r>
      <w:r>
        <w:rPr>
          <w:i/>
        </w:rPr>
        <w:t xml:space="preserve"> </w:t>
      </w:r>
      <w:r>
        <w:rPr>
          <w:i/>
          <w:lang w:val="en-US"/>
        </w:rPr>
        <w:t>candle</w:t>
      </w:r>
      <w:r>
        <w:rPr>
          <w:i/>
        </w:rPr>
        <w:t xml:space="preserve"> </w:t>
      </w:r>
      <w:r>
        <w:rPr>
          <w:i/>
          <w:lang w:val="en-US"/>
        </w:rPr>
        <w:t>of</w:t>
      </w:r>
      <w:r>
        <w:rPr>
          <w:i/>
        </w:rPr>
        <w:t xml:space="preserve"> </w:t>
      </w:r>
      <w:r>
        <w:rPr>
          <w:i/>
          <w:lang w:val="en-US"/>
        </w:rPr>
        <w:t>invocation</w:t>
      </w:r>
      <w:r>
        <w:rPr>
          <w:i/>
        </w:rPr>
        <w:t>-</w:t>
      </w:r>
      <w:r>
        <w:rPr>
          <w:i/>
          <w:lang w:val="en-US"/>
        </w:rPr>
        <w:t>neutral</w:t>
      </w:r>
      <w:r>
        <w:rPr>
          <w:i/>
        </w:rPr>
        <w:t xml:space="preserve"> </w:t>
      </w:r>
      <w:r>
        <w:rPr>
          <w:i/>
          <w:lang w:val="en-US"/>
        </w:rPr>
        <w:t>evil</w:t>
      </w:r>
      <w:r>
        <w:rPr>
          <w:i/>
        </w:rPr>
        <w:t>)</w:t>
      </w:r>
      <w:r>
        <w:rPr/>
        <w:t>).</w:t>
      </w:r>
    </w:p>
    <w:p>
      <w:pPr>
        <w:pStyle w:val="Normal"/>
        <w:ind w:firstLine="540"/>
        <w:rPr/>
      </w:pPr>
      <w:r>
        <w:rPr/>
        <w:t>Кусок приторно пахнущего янтарного фимиама (</w:t>
      </w:r>
      <w:r>
        <w:rPr>
          <w:i/>
        </w:rPr>
        <w:t>ладан медитации</w:t>
      </w:r>
      <w:r>
        <w:rPr/>
        <w:t xml:space="preserve"> </w:t>
      </w:r>
      <w:r>
        <w:rPr>
          <w:i/>
        </w:rPr>
        <w:t>(</w:t>
      </w:r>
      <w:r>
        <w:rPr>
          <w:i/>
          <w:lang w:val="en-US"/>
        </w:rPr>
        <w:t>incense</w:t>
      </w:r>
      <w:r>
        <w:rPr>
          <w:i/>
        </w:rPr>
        <w:t xml:space="preserve"> </w:t>
      </w:r>
      <w:r>
        <w:rPr>
          <w:i/>
          <w:lang w:val="en-US"/>
        </w:rPr>
        <w:t>of</w:t>
      </w:r>
      <w:r>
        <w:rPr>
          <w:i/>
        </w:rPr>
        <w:t xml:space="preserve"> </w:t>
      </w:r>
      <w:r>
        <w:rPr>
          <w:i/>
          <w:lang w:val="en-US"/>
        </w:rPr>
        <w:t>meditation</w:t>
      </w:r>
      <w:r>
        <w:rPr>
          <w:i/>
        </w:rPr>
        <w:t>)</w:t>
      </w:r>
      <w:r>
        <w:rPr/>
        <w:t>).</w:t>
      </w:r>
    </w:p>
    <w:p>
      <w:pPr>
        <w:pStyle w:val="Normal"/>
        <w:ind w:firstLine="540"/>
        <w:rPr>
          <w:lang w:val="en-US"/>
        </w:rPr>
      </w:pPr>
      <w:r>
        <w:rPr/>
        <w:t xml:space="preserve">Три керамических бочонка, запечатанных воском (каждый из которых содержит одну дозу </w:t>
      </w:r>
      <w:r>
        <w:rPr>
          <w:i/>
        </w:rPr>
        <w:t>мази безвременности</w:t>
      </w:r>
      <w:r>
        <w:rPr/>
        <w:t xml:space="preserve"> </w:t>
      </w:r>
      <w:r>
        <w:rPr>
          <w:i/>
        </w:rPr>
        <w:t>(</w:t>
      </w:r>
      <w:r>
        <w:rPr>
          <w:i/>
          <w:lang w:val="en-US"/>
        </w:rPr>
        <w:t>unguent</w:t>
      </w:r>
      <w:r>
        <w:rPr>
          <w:i/>
        </w:rPr>
        <w:t xml:space="preserve"> </w:t>
      </w:r>
      <w:r>
        <w:rPr>
          <w:i/>
          <w:lang w:val="en-US"/>
        </w:rPr>
        <w:t>of</w:t>
      </w:r>
      <w:r>
        <w:rPr>
          <w:i/>
        </w:rPr>
        <w:t xml:space="preserve"> </w:t>
      </w:r>
      <w:r>
        <w:rPr>
          <w:i/>
          <w:lang w:val="en-US"/>
        </w:rPr>
        <w:t>timelessness</w:t>
      </w:r>
      <w:r>
        <w:rPr>
          <w:i/>
        </w:rPr>
        <w:t>)</w:t>
      </w:r>
      <w:r>
        <w:rPr/>
        <w:t>).</w:t>
      </w:r>
    </w:p>
    <w:p>
      <w:pPr>
        <w:pStyle w:val="Heading3"/>
        <w:rPr/>
      </w:pPr>
      <w:r>
        <w:rPr>
          <w:lang w:val="en-US"/>
        </w:rPr>
        <w:t>ST</w:t>
      </w:r>
      <w:r>
        <w:rPr/>
        <w:t>21. Комнаты Старших Жрецов</w:t>
      </w:r>
    </w:p>
    <w:p>
      <w:pPr>
        <w:pStyle w:val="Normal"/>
        <w:rPr/>
      </w:pPr>
      <w:r>
        <w:rPr/>
        <w:t>Эти четыре маленькие уединенные комнатушки 10х10 футов были предназначены для главных жрецов, которые несли ответственность за прислужников. Небольшие кровати и столы в комнате были уничтожены, как и двери, ведущие в них.</w:t>
      </w:r>
    </w:p>
    <w:p>
      <w:pPr>
        <w:pStyle w:val="Normal"/>
        <w:ind w:firstLine="540"/>
        <w:rPr/>
      </w:pPr>
      <w:r>
        <w:rPr/>
        <w:t>Жрецы, которые некогда жили в этих комнатах, умерли при защите этого этажа от огров. Их перерезали, пока они защищали неопытных прислужников, однако они забрали с собой в посмертие почти столько же огров.</w:t>
      </w:r>
    </w:p>
    <w:p>
      <w:pPr>
        <w:pStyle w:val="Normal"/>
        <w:ind w:firstLine="540"/>
        <w:rPr/>
      </w:pPr>
      <w:r>
        <w:rPr/>
        <w:t>В этих комнатах нет ничего интересного.</w:t>
      </w:r>
    </w:p>
    <w:p>
      <w:pPr>
        <w:pStyle w:val="Heading3"/>
        <w:rPr/>
      </w:pPr>
      <w:r>
        <w:rPr>
          <w:lang w:val="en-US"/>
        </w:rPr>
        <w:t>ST</w:t>
      </w:r>
      <w:r>
        <w:rPr/>
        <w:t>22. Дортуар Прислужников</w:t>
      </w:r>
    </w:p>
    <w:p>
      <w:pPr>
        <w:pStyle w:val="Normal"/>
        <w:rPr/>
      </w:pPr>
      <w:r>
        <w:rPr/>
        <w:t>Это большие спальные комнаты размером 15х25 футов. Они предназначались для молодых прислужников, живущих в храме. Каждая комната содержит в себе шесть коек и сундуков для прислужников. Как и с комнатами старших жрецов, эти комнаты были перевернуты верх дном, а двери выбиты.</w:t>
      </w:r>
    </w:p>
    <w:p>
      <w:pPr>
        <w:pStyle w:val="Normal"/>
        <w:ind w:firstLine="540"/>
        <w:rPr/>
      </w:pPr>
      <w:r>
        <w:rPr/>
        <w:t>В этих комнатах нет ничего интересного.</w:t>
      </w:r>
    </w:p>
    <w:p>
      <w:pPr>
        <w:pStyle w:val="Heading3"/>
        <w:rPr/>
      </w:pPr>
      <w:r>
        <w:rPr>
          <w:lang w:val="en-US"/>
        </w:rPr>
        <w:t>ST23</w:t>
      </w:r>
      <w:r>
        <w:rPr/>
        <w:t>. Комнаты Жрецов</w:t>
      </w:r>
    </w:p>
    <w:p>
      <w:pPr>
        <w:pStyle w:val="Normal"/>
        <w:rPr/>
      </w:pPr>
      <w:r>
        <w:rPr/>
        <w:t>Эти две комнаты равны по размеру личным комнатам Верховного Жреца и Верховного Настоятеля (размером 15х15 футов). В комнатах жили четыре жреца среднего чина (в каждой комнате), чьи обязанности включали в себя заботу о святынях внизу. Двери были снесены, а комнаты разграблены, в них не осталось ничего ценного.</w:t>
      </w:r>
    </w:p>
    <w:p>
      <w:pPr>
        <w:pStyle w:val="Normal"/>
        <w:ind w:firstLine="540"/>
        <w:rPr/>
      </w:pPr>
      <w:r>
        <w:rPr/>
        <w:t>Жрецы, жившие в этих комнатах, находились внизу, заботясь о святынях, когда напали огры. Их обязанности удерживали их там, где они нашли свою погибель от рук Предателя.</w:t>
      </w:r>
    </w:p>
    <w:p>
      <w:pPr>
        <w:pStyle w:val="Heading3"/>
        <w:rPr/>
      </w:pPr>
      <w:r>
        <w:rPr>
          <w:lang w:val="en-US"/>
        </w:rPr>
        <w:t>ST</w:t>
      </w:r>
      <w:r>
        <w:rPr/>
        <w:t>24. Уборные</w:t>
      </w:r>
    </w:p>
    <w:p>
      <w:pPr>
        <w:pStyle w:val="Normal"/>
        <w:rPr/>
      </w:pPr>
      <w:r>
        <w:rPr/>
        <w:t>С каждой стороны лестницы было построено и размещено две уборные – одна для жрецов, служивших в храме, а другая для жриц. Обе комнаты имеют размер 10х15 футов, с водяными насосами высоко на внешней стене, небольшими дырами в полу для стока и двумя туалетами.</w:t>
      </w:r>
    </w:p>
    <w:p>
      <w:pPr>
        <w:pStyle w:val="Normal"/>
        <w:ind w:firstLine="540"/>
        <w:rPr/>
      </w:pPr>
      <w:r>
        <w:rPr/>
        <w:t>Вода протекала внутрь по трубам из источника в долине, а отходы уходили через серию труб, которая гарантировала, что они не будут накапливаться и создавать проблемы.</w:t>
      </w:r>
    </w:p>
    <w:p>
      <w:pPr>
        <w:pStyle w:val="Heading3"/>
        <w:rPr/>
      </w:pPr>
      <w:r>
        <w:rPr/>
        <w:t>А. Мужская уборная (УС 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вступаете в комнату, вы замечаете, что пол покрывает лужа воды. Кажется, будто вода слегка рябит, словно с потолка что-то капает… но быстрый взгляд на потолок показывает, что он полностью сух. Прежде чем вы смогли продолжить свое дальнейшее исследование, вода начинает пениться, появляются щупальца и набрасываются на вас!</w:t>
            </w:r>
          </w:p>
        </w:tc>
      </w:tr>
    </w:tbl>
    <w:p>
      <w:pPr>
        <w:pStyle w:val="Normal"/>
        <w:rPr/>
      </w:pPr>
      <w:r>
        <w:rPr/>
      </w:r>
    </w:p>
    <w:p>
      <w:pPr>
        <w:pStyle w:val="Normal"/>
        <w:ind w:firstLine="540"/>
        <w:rPr/>
      </w:pPr>
      <w:r>
        <w:rPr/>
        <w:t xml:space="preserve">Через сточные трубы, ведущие из комнаты, просочилась серая слизь. Она была заперта в комнате </w:t>
      </w:r>
      <w:r>
        <w:rPr>
          <w:i/>
        </w:rPr>
        <w:t>отравой для слизи</w:t>
      </w:r>
      <w:r>
        <w:rPr/>
        <w:t>, рассыпанной поперек дверного проема. Анасана не знает о слизи, поскольку она совсем недавно поднялась по тубам, а она была занята в библиотеке.</w:t>
      </w:r>
    </w:p>
    <w:p>
      <w:pPr>
        <w:pStyle w:val="Normal"/>
        <w:ind w:firstLine="540"/>
        <w:rPr/>
      </w:pPr>
      <w:r>
        <w:rPr/>
        <w:t>Серая слизь голодна; она не питалась два дня со времени входа в храм. Она не соскользнула обратно туда, откуда пришла, только из-за того, что она чувствует крошечные формы жизни, обитающие в храме, от аранеи до крыс, которые постоянно перемещаются по этажу.</w:t>
      </w:r>
    </w:p>
    <w:p>
      <w:pPr>
        <w:pStyle w:val="Normal"/>
        <w:ind w:firstLine="540"/>
        <w:rPr/>
      </w:pPr>
      <w:r>
        <w:rPr>
          <w:b/>
        </w:rPr>
        <w:t>Серая Слизь:</w:t>
      </w:r>
      <w:r>
        <w:rPr/>
        <w:t xml:space="preserve"> хиты 31; смотрите </w:t>
      </w:r>
      <w:r>
        <w:rPr>
          <w:i/>
        </w:rPr>
        <w:t>Книгу Монстров</w:t>
      </w:r>
      <w:r>
        <w:rPr/>
        <w:t>.</w:t>
      </w:r>
    </w:p>
    <w:p>
      <w:pPr>
        <w:pStyle w:val="Heading3"/>
        <w:rPr/>
      </w:pPr>
      <w:r>
        <w:rPr/>
        <w:t>В. Женская Уборная</w:t>
      </w:r>
    </w:p>
    <w:p>
      <w:pPr>
        <w:pStyle w:val="Normal"/>
        <w:rPr/>
      </w:pPr>
      <w:r>
        <w:rPr/>
        <w:t>Эта уборная почти идентична мужской уборной, за исключением того, что в этой комнате нет серой слизи. В этой комнате нет ничего интересного.</w:t>
      </w:r>
    </w:p>
    <w:p>
      <w:pPr>
        <w:pStyle w:val="Heading3"/>
        <w:rPr/>
      </w:pPr>
      <w:r>
        <w:rPr>
          <w:lang w:val="en-US"/>
        </w:rPr>
        <w:t>ST25</w:t>
      </w:r>
      <w:r>
        <w:rPr/>
        <w:t>. Библиотека (УС 7)</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транно, но двери в эту внутреннюю комнату кажутся полностью целыми. Крепкая деревянная дверь выглядит хорошей и новой, без каких-либо признаков царапин или даже воздействия времени и гнили.</w:t>
            </w:r>
          </w:p>
        </w:tc>
      </w:tr>
    </w:tbl>
    <w:p>
      <w:pPr>
        <w:pStyle w:val="Normal"/>
        <w:rPr/>
      </w:pPr>
      <w:r>
        <w:rPr/>
      </w:r>
    </w:p>
    <w:p>
      <w:pPr>
        <w:pStyle w:val="Normal"/>
        <w:ind w:firstLine="540"/>
        <w:rPr/>
      </w:pPr>
      <w:r>
        <w:rPr/>
        <w:t xml:space="preserve">Двери в библиотеку были магическим образом починены Анасаной, с помощью многократного использования заклинания </w:t>
      </w:r>
      <w:r>
        <w:rPr>
          <w:i/>
        </w:rPr>
        <w:t>починки</w:t>
      </w:r>
      <w:r>
        <w:rPr/>
        <w:t>. Двери крепкие, и она держит их запертыми, пока находится внутри (где она и будет пребывать, когда персонажи решат проверить библиотеку).</w:t>
      </w:r>
    </w:p>
    <w:p>
      <w:pPr>
        <w:pStyle w:val="Normal"/>
        <w:ind w:firstLine="540"/>
        <w:rPr/>
      </w:pPr>
      <w:r>
        <w:rPr/>
        <w:t>Подобно всем остальным дверям, двери, ведущие и библиотеку, были уничтожены, а комната разграблена, но Анасана решила, что если она будет проводить в библиотеке много времени в поисках чего-нибудь уцелевшего, то ей понадобится дополнительная защита, которую могут предложить двери (она посчитала, что она услышит любого, кто пытается открыть их).</w:t>
      </w:r>
    </w:p>
    <w:p>
      <w:pPr>
        <w:pStyle w:val="Normal"/>
        <w:ind w:firstLine="540"/>
        <w:rPr/>
      </w:pPr>
      <w:r>
        <w:rPr/>
        <w:t>Когда персонажи откроют дверь в библиотеку, прочитайте им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видите, что хоть дверь и была починена, внутреннее убранство комнаты не получило того же обращения. Деревянные столы были разломаны и отброшены в сторону, за исключением одного стола в середине комнаты, стола, на котором сидит человек.</w:t>
            </w:r>
          </w:p>
          <w:p>
            <w:pPr>
              <w:pStyle w:val="Normal"/>
              <w:ind w:firstLine="360"/>
              <w:rPr/>
            </w:pPr>
            <w:r>
              <w:rPr/>
              <w:t>Человек сидит на дальнем конце стола лицом к вам. Женщина кажется Кхуркой, одетой в длинный складчатый кафтан. Деликатная вуаль закрывает нижнюю часть ее лица, удерживаемая гребешками из слоновой кости на ее висках. Множество книг лежит стопкой на крае стола, а перед ней на столе разложен свиток.</w:t>
            </w:r>
          </w:p>
          <w:p>
            <w:pPr>
              <w:pStyle w:val="Normal"/>
              <w:ind w:firstLine="360"/>
              <w:rPr/>
            </w:pPr>
            <w:r>
              <w:rPr/>
              <w:t xml:space="preserve">– </w:t>
            </w:r>
            <w:r>
              <w:rPr/>
              <w:t>О, похоже, я не единственная, чье любопытство было разбужено появлением храма. Добро пожаловать, коллеги-исследователи. Меня зовут Анасана.</w:t>
            </w:r>
          </w:p>
          <w:p>
            <w:pPr>
              <w:pStyle w:val="Normal"/>
              <w:ind w:firstLine="360"/>
              <w:rPr/>
            </w:pPr>
            <w:r>
              <w:rPr/>
              <w:t>У нее теплый голос с сильным акцентом, но в нем чувствуется искренность.</w:t>
            </w:r>
          </w:p>
        </w:tc>
      </w:tr>
    </w:tbl>
    <w:p>
      <w:pPr>
        <w:pStyle w:val="Normal"/>
        <w:ind w:firstLine="540"/>
        <w:rPr/>
      </w:pPr>
      <w:r>
        <w:rPr/>
      </w:r>
    </w:p>
    <w:p>
      <w:pPr>
        <w:pStyle w:val="Normal"/>
        <w:ind w:firstLine="540"/>
        <w:rPr/>
      </w:pPr>
      <w:r>
        <w:rPr/>
        <w:t>Эта комната имеет форму креста с одинаковыми лучами, с книжными полками, стоящими у каждой стены от пола и до потолка.</w:t>
      </w:r>
    </w:p>
    <w:p>
      <w:pPr>
        <w:pStyle w:val="Normal"/>
        <w:ind w:firstLine="540"/>
        <w:rPr/>
      </w:pPr>
      <w:r>
        <w:rPr/>
        <w:t xml:space="preserve">Эта комната некогда содержала в себе обширную коллекцию святых манускриптов храма. Огры с особенной жестокостью уничтожили все, что смогли найти, скидывая книги с полок и разведя костер в центре комнаты. Пятна от гари все еще ясно видны на полу, а потолок почернел от копоти. Анасана очень осторожно разбирает останки, очень часто пользуясь заклинанием </w:t>
      </w:r>
      <w:r>
        <w:rPr>
          <w:i/>
        </w:rPr>
        <w:t xml:space="preserve">починки, </w:t>
      </w:r>
      <w:r>
        <w:rPr/>
        <w:t>чтобы восстановить все, что она смогла найти, хоть и осталось действительно мало.</w:t>
      </w:r>
    </w:p>
    <w:p>
      <w:pPr>
        <w:pStyle w:val="Normal"/>
        <w:ind w:firstLine="540"/>
        <w:rPr/>
      </w:pPr>
      <w:r>
        <w:rPr/>
        <w:t>Анасана является единственным существом в комнате. Ее начальная реакция будет Безразличной, по крайней мере, пока персонажи не начнут угрожать ей. Она не вернется (и не покажет персонажам) в свою естественную паучью форму, только если ей не понадобится быстро сбежать (ее скорость в качестве паука почти в два раза больше ее скорости в качестве гуманоида). Она носит Кхурскую женскую одежду, поскольку она принадлежит к Кхурскому выводку, ее отец является вельможей из Кхури-Хана, который никогда не узнал истинной природы ее матери.</w:t>
      </w:r>
    </w:p>
    <w:p>
      <w:pPr>
        <w:pStyle w:val="Normal"/>
        <w:ind w:firstLine="540"/>
        <w:rPr/>
      </w:pPr>
      <w:r>
        <w:rPr>
          <w:b/>
        </w:rPr>
        <w:t>Анасана:</w:t>
      </w:r>
      <w:r>
        <w:rPr/>
        <w:t xml:space="preserve"> хиты 35; смотрите стр. 165.</w:t>
      </w:r>
    </w:p>
    <w:p>
      <w:pPr>
        <w:pStyle w:val="Normal"/>
        <w:ind w:firstLine="540"/>
        <w:rPr/>
      </w:pPr>
      <w:r>
        <w:rPr/>
        <w:t xml:space="preserve">Анасана не склонна сражаться до смерти. Ее заклинания в основном связаны с защитой. Она предпочтет сотворить </w:t>
      </w:r>
      <w:r>
        <w:rPr>
          <w:i/>
        </w:rPr>
        <w:t>туманное облако</w:t>
      </w:r>
      <w:r>
        <w:rPr/>
        <w:t xml:space="preserve"> в попытке ослепить своих врагов, примет свою естественную форму, и сбежит через другие двери.</w:t>
      </w:r>
    </w:p>
    <w:p>
      <w:pPr>
        <w:pStyle w:val="Normal"/>
        <w:ind w:firstLine="540"/>
        <w:rPr/>
      </w:pPr>
      <w:r>
        <w:rPr/>
        <w:t>При Самозабвенной реакции Анасана предложит персонажам сокровища, которые она нашла в этой комнате, включающее в себя множество свитков, защищенных от огня тубусами, в которые они были запечатан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ет Анасана</w:t>
            </w:r>
          </w:p>
          <w:p>
            <w:pPr>
              <w:pStyle w:val="Normal"/>
              <w:rPr/>
            </w:pPr>
            <w:r>
              <w:rPr/>
              <w:t>Анасана тщательно исследовала верхние этажи храма, но она отказывается спускаться ниже. Она доходила до основания лестницы (</w:t>
            </w:r>
            <w:r>
              <w:rPr>
                <w:i/>
              </w:rPr>
              <w:t>паутина</w:t>
            </w:r>
            <w:r>
              <w:rPr/>
              <w:t xml:space="preserve"> не является препятствием для ее паучьей формы), но только святых стражей оказалось достаточно, чтобы остановить ее, а так же ощущение чрезмерного зла, исходящее с нижнего этажа. Однако она с готовностью ответит на те вопросы, на которые сможет (со СЛ 15 Дружелюбное или СЛ 30 Самозабвенное).</w:t>
            </w:r>
          </w:p>
          <w:p>
            <w:pPr>
              <w:pStyle w:val="Normal"/>
              <w:ind w:firstLine="360"/>
              <w:rPr/>
            </w:pPr>
            <w:r>
              <w:rPr/>
              <w:t>Персонажи могут попытаться использовать Проницательность на Анасане, так что позвольте сделать персонажам встречный бросок против ее проверки на Блеф (1к20+4). Результаты проверки на Блеф будут указаны после каждого ответа. Если результат не указан, то она не искажает правду.</w:t>
            </w:r>
          </w:p>
          <w:p>
            <w:pPr>
              <w:pStyle w:val="Normal"/>
              <w:rPr/>
            </w:pPr>
            <w:r>
              <w:rPr/>
            </w:r>
          </w:p>
          <w:p>
            <w:pPr>
              <w:pStyle w:val="Normal"/>
              <w:ind w:firstLine="360"/>
              <w:rPr>
                <w:i/>
                <w:i/>
              </w:rPr>
            </w:pPr>
            <w:r>
              <w:rPr>
                <w:i/>
              </w:rPr>
              <w:t>Кто ты?</w:t>
            </w:r>
          </w:p>
          <w:p>
            <w:pPr>
              <w:pStyle w:val="Normal"/>
              <w:ind w:firstLine="360"/>
              <w:rPr/>
            </w:pPr>
            <w:r>
              <w:rPr/>
              <w:t xml:space="preserve">«Я исследовательница, странница. Я последовательница Чизлев, поэтому я путешествую по необычным местам, которые являются… нечистыми. Хоть я и не жрица, у меня есть некоторый опыт в магии. Если я нахожу что-то интересное, я связываюсь с кое-какими своими старыми друзьями. К сожалению, я не считаю, что прикосновение Чизлев может помочь этому месту. Как минимум, потребуются </w:t>
            </w:r>
            <w:r>
              <w:rPr>
                <w:i/>
              </w:rPr>
              <w:t>слезы Мишакаль</w:t>
            </w:r>
            <w:r>
              <w:rPr/>
              <w:t xml:space="preserve">, чтобы стереть прикосновение смерти с этой долины, а </w:t>
            </w:r>
            <w:r>
              <w:rPr>
                <w:i/>
              </w:rPr>
              <w:t>слезы</w:t>
            </w:r>
            <w:r>
              <w:rPr/>
              <w:t xml:space="preserve"> потеряны со времен Века Мечтаний». [Анасана не лжет; однако больше она ничего не скажет, не желая открывать свою истинную природу].</w:t>
            </w:r>
          </w:p>
          <w:p>
            <w:pPr>
              <w:pStyle w:val="Normal"/>
              <w:ind w:firstLine="360"/>
              <w:rPr/>
            </w:pPr>
            <w:r>
              <w:rPr/>
            </w:r>
          </w:p>
          <w:p>
            <w:pPr>
              <w:pStyle w:val="Normal"/>
              <w:ind w:firstLine="360"/>
              <w:rPr>
                <w:i/>
                <w:i/>
              </w:rPr>
            </w:pPr>
            <w:r>
              <w:rPr>
                <w:i/>
              </w:rPr>
              <w:t>Что привело тебя сюда?</w:t>
            </w:r>
          </w:p>
          <w:p>
            <w:pPr>
              <w:pStyle w:val="Normal"/>
              <w:ind w:firstLine="360"/>
              <w:rPr/>
            </w:pPr>
            <w:r>
              <w:rPr/>
              <w:t>«Я услышала, что вход в долину был открыт. Я считаю, что это был знак богов о том, что проклятие, лежащее над долиной, было снято. К сожалению, я обнаружила, что ошибалась, но к тому времени я уже была здесь… так что я решила провести дальнейшие исследования». Она мягко рассмеялась. «Должна заметить, когда пробуждается мое любопытство, я могу поспорить в назойливости с кендером…».</w:t>
            </w:r>
          </w:p>
          <w:p>
            <w:pPr>
              <w:pStyle w:val="Normal"/>
              <w:ind w:firstLine="360"/>
              <w:rPr/>
            </w:pPr>
            <w:r>
              <w:rPr/>
            </w:r>
          </w:p>
          <w:p>
            <w:pPr>
              <w:pStyle w:val="Normal"/>
              <w:ind w:firstLine="360"/>
              <w:rPr/>
            </w:pPr>
            <w:r>
              <w:rPr>
                <w:i/>
              </w:rPr>
              <w:t>Что это за странные наваждения, которые мы видели?</w:t>
            </w:r>
          </w:p>
          <w:p>
            <w:pPr>
              <w:pStyle w:val="Normal"/>
              <w:ind w:firstLine="360"/>
              <w:rPr/>
            </w:pPr>
            <w:r>
              <w:rPr/>
              <w:t>«Значит, вы тоже их наблюдали. Я считаю, что эти образы являются эмоциональными и духовными отпечатками, оставленными ужасом и верой людей в храме той ночью. Они безобидны, и они дают частичное понимание того, что произошло здесь. Я думаю, что, возможно, жрец Гилеана или Зивилина смог бы больше получить от этих образов, но я не могу быть уверена в этом наверняка». [Анасана говорит правду, по крайней мере в том, что знает сама. Жрец Гилеана или Зивилина со своими силами ясновидения, возможно сумел бы взять больше от этих воспоминаний, просто благодаря своей связи со своим богом. Эта информация остается на ваше усмотрение, но для этого священнику потребуется связаться со своим богом].</w:t>
            </w:r>
          </w:p>
          <w:p>
            <w:pPr>
              <w:pStyle w:val="Normal"/>
              <w:ind w:firstLine="360"/>
              <w:rPr/>
            </w:pPr>
            <w:r>
              <w:rPr/>
            </w:r>
          </w:p>
          <w:p>
            <w:pPr>
              <w:pStyle w:val="Normal"/>
              <w:ind w:firstLine="360"/>
              <w:rPr>
                <w:i/>
                <w:i/>
              </w:rPr>
            </w:pPr>
            <w:r>
              <w:rPr>
                <w:i/>
              </w:rPr>
              <w:t>Что за слезы Мишакаль?</w:t>
            </w:r>
          </w:p>
          <w:p>
            <w:pPr>
              <w:pStyle w:val="Normal"/>
              <w:ind w:firstLine="360"/>
              <w:rPr/>
            </w:pPr>
            <w:r>
              <w:rPr/>
              <w:t xml:space="preserve">«Слезы Мишакаль являются артефактом Века Мечтаний. Говорится, что это были две слезинки, которые вытекли из глаз Мишакаль, когда произошло первое убийство. Я думаю, что это алмазы ‘в форме слезы’, подвешенные на серебряной цепочке. Легенды говорят, что слезы имеют силу давать облегчение душам мертвых и предоставлять им умиротворение. К сожалению, слезы не видели со времен Века Мечтаний. Некоторые верят, что слезы были разделены, и что одна из них была осквернена Чемошем, но я не смогла найти никаких свидетельств их существования или проверить эту информацию». [Анасана говорит известную ей правду. Слезы Мишакаль сыграют важную часть в следующем приключении, </w:t>
            </w:r>
            <w:r>
              <w:rPr>
                <w:i/>
              </w:rPr>
              <w:t>Призраке Печали</w:t>
            </w:r>
            <w:r>
              <w:rPr/>
              <w:t>].</w:t>
            </w:r>
          </w:p>
          <w:p>
            <w:pPr>
              <w:pStyle w:val="Normal"/>
              <w:ind w:firstLine="360"/>
              <w:rPr/>
            </w:pPr>
            <w:r>
              <w:rPr/>
            </w:r>
          </w:p>
          <w:p>
            <w:pPr>
              <w:pStyle w:val="Normal"/>
              <w:ind w:firstLine="360"/>
              <w:rPr>
                <w:i/>
                <w:i/>
              </w:rPr>
            </w:pPr>
            <w:r>
              <w:rPr>
                <w:i/>
              </w:rPr>
              <w:t>Что находится внизу?</w:t>
            </w:r>
          </w:p>
          <w:p>
            <w:pPr>
              <w:pStyle w:val="Normal"/>
              <w:ind w:firstLine="360"/>
              <w:rPr/>
            </w:pPr>
            <w:r>
              <w:rPr/>
              <w:t>«Внизу находятся святыни… как я узнала из собранной мною информации, там было три святыни, по одной в честь каждому пантеону, и самая большая для восхваления Богов Света. В Главном Зале произошла последняя битва между ограми и жрецами храма, хотя к тому времени Предатель уже убил Верховного Жреца Кеннота и высвободил служителей Чемоша. Если вы спуститесь вниз, то обнаружите, что некоторые из стражей храма все еще… активны. Живые статуи, которые исполняют последний отданный им приказ – защищать Святыню Света от всех, кто не принадлежит к храму».</w:t>
            </w:r>
          </w:p>
          <w:p>
            <w:pPr>
              <w:pStyle w:val="Normal"/>
              <w:ind w:firstLine="360"/>
              <w:rPr/>
            </w:pPr>
            <w:r>
              <w:rPr/>
            </w:r>
          </w:p>
          <w:p>
            <w:pPr>
              <w:pStyle w:val="Normal"/>
              <w:ind w:firstLine="360"/>
              <w:rPr/>
            </w:pPr>
            <w:r>
              <w:rPr>
                <w:i/>
              </w:rPr>
              <w:t>Что ты здесь нашла?</w:t>
            </w:r>
          </w:p>
          <w:p>
            <w:pPr>
              <w:pStyle w:val="Normal"/>
              <w:ind w:firstLine="360"/>
              <w:rPr/>
            </w:pPr>
            <w:r>
              <w:rPr/>
              <w:t>«У меня получилось спасти несколько книг, в основном относящихся к религии времен расцвета Истара. По большей части это научные талмуды, хотя я нашла пару действительно интересных вещей, по крайней мере, для таких коллекционеров историй, как я». [Это, в некоторой степени, правда. Анасана также нашла несколько магических свитков, но она не будет делиться ими с персонажами, только если они не сделают успешную проверку на Самозабвенную Дипломатию со СЛ 30, или каким-либо другим образом убедят ее в необходимости отдать их им].</w:t>
            </w:r>
          </w:p>
          <w:p>
            <w:pPr>
              <w:pStyle w:val="Normal"/>
              <w:ind w:firstLine="360"/>
              <w:rPr/>
            </w:pPr>
            <w:r>
              <w:rPr/>
            </w:r>
          </w:p>
          <w:p>
            <w:pPr>
              <w:pStyle w:val="Normal"/>
              <w:ind w:firstLine="360"/>
              <w:rPr/>
            </w:pPr>
            <w:r>
              <w:rPr/>
            </w:r>
          </w:p>
          <w:p>
            <w:pPr>
              <w:pStyle w:val="Normal"/>
              <w:ind w:firstLine="360"/>
              <w:rPr/>
            </w:pPr>
            <w:r>
              <w:rPr/>
              <w:t>Есть множество других вопросов, которые персонажи могут задать Анасане. Свободно предоставляйте им необходимую, по вашему мнению, информацию, но она не знает полной истории, случившейся в Ночь Предательства.</w:t>
            </w:r>
          </w:p>
        </w:tc>
      </w:tr>
    </w:tbl>
    <w:p>
      <w:pPr>
        <w:pStyle w:val="Heading3"/>
        <w:rPr/>
      </w:pPr>
      <w:r>
        <w:rPr>
          <w:lang w:val="en-US"/>
        </w:rPr>
        <w:t>ST</w:t>
      </w:r>
      <w:r>
        <w:rPr/>
        <w:t>26. Арсенал (УС 4)</w:t>
      </w:r>
    </w:p>
    <w:p>
      <w:pPr>
        <w:pStyle w:val="Normal"/>
        <w:rPr/>
      </w:pPr>
      <w:r>
        <w:rPr/>
        <w:t>Обнаружение потайной двери, ведущей в скрытый арсенал, требует проверки на Поиск со СЛ 25.</w:t>
      </w:r>
    </w:p>
    <w:p>
      <w:pPr>
        <w:pStyle w:val="Normal"/>
        <w:ind w:firstLine="540"/>
        <w:rPr/>
      </w:pPr>
      <w:r>
        <w:rPr>
          <w:b/>
        </w:rPr>
        <w:t>Дверь в Арсенал:</w:t>
      </w:r>
      <w:r>
        <w:rPr/>
        <w:t xml:space="preserve"> 4 дюйма толщиной, прочность 8; хиты 60; поломка СЛ 28; Взлом СЛ 28 если заперта.</w:t>
      </w:r>
    </w:p>
    <w:p>
      <w:pPr>
        <w:pStyle w:val="Normal"/>
        <w:ind w:firstLine="540"/>
        <w:rPr/>
      </w:pPr>
      <w:r>
        <w:rPr/>
        <w:t xml:space="preserve">Прямо в дверном проеме на полу расположена утопающая плита, которая активирует ловушку и высвобождает </w:t>
      </w:r>
      <w:r>
        <w:rPr>
          <w:i/>
        </w:rPr>
        <w:t>заряд молнии</w:t>
      </w:r>
      <w:r>
        <w:rPr/>
        <w:t>.</w:t>
      </w:r>
    </w:p>
    <w:p>
      <w:pPr>
        <w:pStyle w:val="Normal"/>
        <w:ind w:firstLine="540"/>
        <w:rPr/>
      </w:pPr>
      <w:r>
        <w:rPr>
          <w:i/>
        </w:rPr>
        <w:t>Заряд молнии</w:t>
      </w:r>
      <w:r>
        <w:rPr/>
        <w:t xml:space="preserve"> бьет по прямой линии от противоположной к потайной двери стены, ударяя в стену рядом с южной дверью в библиотеку. Наблюдательные персонажи могут заметить слабое пятно копоти на стене возле южной двери (проверка на Внимательность со СЛ 18).</w:t>
      </w:r>
    </w:p>
    <w:p>
      <w:pPr>
        <w:pStyle w:val="Normal"/>
        <w:ind w:firstLine="540"/>
        <w:rPr/>
      </w:pPr>
      <w:r>
        <w:rPr>
          <w:b/>
          <w:i/>
        </w:rPr>
        <w:t>Заряд Молнии</w:t>
      </w:r>
      <w:r>
        <w:rPr>
          <w:b/>
        </w:rPr>
        <w:t>:</w:t>
      </w:r>
      <w:r>
        <w:rPr/>
        <w:t xml:space="preserve"> УС 4; магическое устройство; срабатывание при приближении (</w:t>
      </w:r>
      <w:r>
        <w:rPr>
          <w:i/>
        </w:rPr>
        <w:t>тревога</w:t>
      </w:r>
      <w:r>
        <w:rPr/>
        <w:t>); автоматическая перезарядка; эффект заклинания (</w:t>
      </w:r>
      <w:r>
        <w:rPr>
          <w:i/>
        </w:rPr>
        <w:t>заряд молнии</w:t>
      </w:r>
      <w:r>
        <w:rPr/>
        <w:t>, волшебник 5-ого уровня, 5к6 электричеством, спас Реак СЛ 14 уменьшает повреждение наполовину); Поиск СЛ 28; Поломка Устройства СЛ 28.</w:t>
      </w:r>
    </w:p>
    <w:p>
      <w:pPr>
        <w:pStyle w:val="Normal"/>
        <w:ind w:firstLine="540"/>
        <w:rPr/>
      </w:pPr>
      <w:r>
        <w:rPr/>
        <w:t>Когда персонажи войдут в арсенал, они столкнутся с другой вспышкой.</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i/>
              </w:rPr>
              <w:t>Пожилой жрец, носящий золотую чешуйчатую броню с коричневым сюркотом поверх нее, выходит из-за угла коридора, держа в руках большую изогнутую секиру. Он оглядывается через плечо и рычит:</w:t>
            </w:r>
          </w:p>
          <w:p>
            <w:pPr>
              <w:pStyle w:val="Normal"/>
              <w:rPr>
                <w:i/>
                <w:i/>
              </w:rPr>
            </w:pPr>
            <w:r>
              <w:rPr>
                <w:i/>
              </w:rPr>
              <w:t xml:space="preserve"> – </w:t>
            </w:r>
            <w:r>
              <w:rPr>
                <w:i/>
              </w:rPr>
              <w:t>Поторопитесь, они нуждаются в нашей помощи! Мы поможем этим ограм встретиться с их богиней лично…</w:t>
            </w:r>
          </w:p>
          <w:p>
            <w:pPr>
              <w:pStyle w:val="Normal"/>
              <w:ind w:firstLine="360"/>
              <w:rPr>
                <w:i/>
                <w:i/>
              </w:rPr>
            </w:pPr>
            <w:r>
              <w:rPr>
                <w:i/>
              </w:rPr>
              <w:t>Два более молодых жреца следуют за ним, неся на себе ту же одежду, что и первый. Один из них идет за пожилым жрецом, направляясь по коридору, тогда как другой колеблется.</w:t>
            </w:r>
          </w:p>
          <w:p>
            <w:pPr>
              <w:pStyle w:val="Normal"/>
              <w:ind w:firstLine="360"/>
              <w:rPr/>
            </w:pPr>
            <w:r>
              <w:rPr>
                <w:i/>
              </w:rPr>
              <w:t>Пожилой жрец возвращается, кладя руку на плечо молодому. Слабая улыбка разделяет бородатое лицо старика, когда он говорит:</w:t>
            </w:r>
          </w:p>
          <w:p>
            <w:pPr>
              <w:pStyle w:val="Normal"/>
              <w:ind w:firstLine="360"/>
              <w:rPr>
                <w:i/>
                <w:i/>
              </w:rPr>
            </w:pPr>
            <w:r>
              <w:rPr>
                <w:i/>
              </w:rPr>
              <w:t xml:space="preserve">– </w:t>
            </w:r>
            <w:r>
              <w:rPr>
                <w:i/>
              </w:rPr>
              <w:t>Не бойся, сын мой. Наши соотечественники нуждаются в нас. Они будут искать в нас смелости. Мы должны выиграть время для Верховного Жреца Кеннота и Верховного Настоятеля Каэлдора, чтобы они успели воззвать к обороне храма. Теперь идем! Если мы умрем, то мы умрем с честью, и Кири-Джолит проводит нас в свой зал в Своде Мироздания.</w:t>
            </w:r>
          </w:p>
          <w:p>
            <w:pPr>
              <w:pStyle w:val="Normal"/>
              <w:ind w:firstLine="360"/>
              <w:rPr>
                <w:i/>
                <w:i/>
              </w:rPr>
            </w:pPr>
            <w:r>
              <w:rPr>
                <w:i/>
              </w:rPr>
              <w:t>Пожилой жрец сопроводил юношу ободрительным толчком и направился к выходу из сокрытого арсенала в битву, ожидающую впереди…</w:t>
            </w:r>
          </w:p>
        </w:tc>
      </w:tr>
    </w:tbl>
    <w:p>
      <w:pPr>
        <w:pStyle w:val="Normal"/>
        <w:ind w:firstLine="540"/>
        <w:rPr/>
      </w:pPr>
      <w:r>
        <w:rPr/>
      </w:r>
    </w:p>
    <w:p>
      <w:pPr>
        <w:pStyle w:val="Normal"/>
        <w:ind w:firstLine="540"/>
        <w:rPr/>
      </w:pPr>
      <w:r>
        <w:rPr/>
        <w:t>В арсенал ведет небольшой коридор. Коридор сворачивает два раза, на 10 футов каждый раз, прежде чем приводит в арсенал.</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комната когда-то должна была служить храму в качестве арсенала. Вдоль стен стоят стойки для брони и оружия, но большая их часть пустует. Оставшееся оружие на вид имеет хорошее состояние, но все же потребуется кое-какой ремонт.</w:t>
            </w:r>
          </w:p>
        </w:tc>
      </w:tr>
    </w:tbl>
    <w:p>
      <w:pPr>
        <w:pStyle w:val="Normal"/>
        <w:ind w:firstLine="540"/>
        <w:rPr/>
      </w:pPr>
      <w:r>
        <w:rPr/>
      </w:r>
    </w:p>
    <w:p>
      <w:pPr>
        <w:pStyle w:val="Normal"/>
        <w:ind w:firstLine="540"/>
        <w:rPr/>
      </w:pPr>
      <w:r>
        <w:rPr/>
        <w:t>В комнате есть несколько вещей, которые еще можно спасти, хотя некоторые из них потребуют долгой обработки точильным камнем или профессионального оружейника. В остальном комната пуста, поскольку жрецы забрали все, что смогли, когда сражались с ограми.</w:t>
      </w:r>
    </w:p>
    <w:p>
      <w:pPr>
        <w:pStyle w:val="Normal"/>
        <w:ind w:firstLine="540"/>
        <w:rPr/>
      </w:pPr>
      <w:r>
        <w:rPr/>
        <w:t>В центре задней стены расположена скрытая панель, ее можно обнаружить при проверке на Внимательность со СЛ 23. Панель с легкостью отходит, открывая маленькую нишу. К сожалению, ниша пуста, за исключением маленькой черной бусинки в заднем углу, полузарытая в пыли и паутине (проверки на Внимательность со СЛ 15 или на Поиск со СЛ 15).</w:t>
      </w:r>
    </w:p>
    <w:p>
      <w:pPr>
        <w:pStyle w:val="Normal"/>
        <w:ind w:firstLine="540"/>
        <w:rPr/>
      </w:pPr>
      <w:r>
        <w:rPr/>
        <w:t xml:space="preserve">Из предметов в этой комнате персонажи могут найти серебряный боевой молот мастерской работы, маленький стальной щит мастерской работы и четыре маленьких стальных запечатанных пузырька со святой водой. Черная бусинка в углу ниши является </w:t>
      </w:r>
      <w:r>
        <w:rPr>
          <w:i/>
        </w:rPr>
        <w:t>бусиной силы</w:t>
      </w:r>
      <w:r>
        <w:rPr/>
        <w:t xml:space="preserve"> (</w:t>
      </w:r>
      <w:r>
        <w:rPr>
          <w:i/>
          <w:lang w:val="en-US"/>
        </w:rPr>
        <w:t>bead</w:t>
      </w:r>
      <w:r>
        <w:rPr>
          <w:i/>
        </w:rPr>
        <w:t xml:space="preserve"> </w:t>
      </w:r>
      <w:r>
        <w:rPr>
          <w:i/>
          <w:lang w:val="en-US"/>
        </w:rPr>
        <w:t>of</w:t>
      </w:r>
      <w:r>
        <w:rPr>
          <w:i/>
        </w:rPr>
        <w:t xml:space="preserve"> </w:t>
      </w:r>
      <w:r>
        <w:rPr>
          <w:i/>
          <w:lang w:val="en-US"/>
        </w:rPr>
        <w:t>force</w:t>
      </w:r>
      <w:r>
        <w:rPr/>
        <w:t>).</w:t>
      </w:r>
    </w:p>
    <w:p>
      <w:pPr>
        <w:pStyle w:val="Heading3"/>
        <w:rPr/>
      </w:pPr>
      <w:r>
        <w:rPr/>
        <w:t>Пятый Этаж</w:t>
      </w:r>
    </w:p>
    <w:p>
      <w:pPr>
        <w:pStyle w:val="Normal"/>
        <w:rPr/>
      </w:pPr>
      <w:r>
        <w:rPr/>
        <w:t>Этот этаж служил сердцем для всего Храма Золотого Солнца, здесь стояли святыни, посвященные богам.</w:t>
      </w:r>
    </w:p>
    <w:p>
      <w:pPr>
        <w:pStyle w:val="Normal"/>
        <w:ind w:firstLine="540"/>
        <w:rPr/>
      </w:pPr>
      <w:r>
        <w:rPr/>
        <w:t xml:space="preserve">Хоть Верховный Жрец храма и был убит, до своей смерти он успел активировать некоторые защитные системы храма. Две из этих защит включают в себя постоянно действующее </w:t>
      </w:r>
      <w:r>
        <w:rPr>
          <w:i/>
        </w:rPr>
        <w:t>стражи и опеки</w:t>
      </w:r>
      <w:r>
        <w:rPr/>
        <w:t>, которые защищают этот и нижний этаж и активируют святых стражей.</w:t>
      </w:r>
    </w:p>
    <w:p>
      <w:pPr>
        <w:pStyle w:val="Normal"/>
        <w:ind w:firstLine="540"/>
        <w:rPr/>
      </w:pPr>
      <w:r>
        <w:rPr/>
        <w:t xml:space="preserve">Ни одна дверь на этом этаже не была разбита вторгшимися ограми. Некоторые из них защищены </w:t>
      </w:r>
      <w:r>
        <w:rPr>
          <w:i/>
        </w:rPr>
        <w:t>волшебными замками</w:t>
      </w:r>
      <w:r>
        <w:rPr/>
        <w:t xml:space="preserve"> (как показано на карте). Большая часть дверей сделана из прочного железа, обработанного алхимическим веществом, защищающим их от естественного ржавления (но на них все равно может действовать магическое ржавление, типа эффектов заклинания </w:t>
      </w:r>
      <w:r>
        <w:rPr>
          <w:i/>
        </w:rPr>
        <w:t>ржавящей хватки</w:t>
      </w:r>
      <w:r>
        <w:rPr/>
        <w:t xml:space="preserve">, монстра ржавельщика или прикосновения </w:t>
      </w:r>
      <w:r>
        <w:rPr>
          <w:i/>
        </w:rPr>
        <w:t>ржавящей перчатки</w:t>
      </w:r>
      <w:r>
        <w:rPr/>
        <w:t xml:space="preserve"> [</w:t>
      </w:r>
      <w:r>
        <w:rPr>
          <w:i/>
          <w:lang w:val="en-US"/>
        </w:rPr>
        <w:t>gauntlet</w:t>
      </w:r>
      <w:r>
        <w:rPr>
          <w:i/>
        </w:rPr>
        <w:t xml:space="preserve"> </w:t>
      </w:r>
      <w:r>
        <w:rPr>
          <w:i/>
          <w:lang w:val="en-US"/>
        </w:rPr>
        <w:t>of</w:t>
      </w:r>
      <w:r>
        <w:rPr>
          <w:i/>
        </w:rPr>
        <w:t xml:space="preserve"> </w:t>
      </w:r>
      <w:r>
        <w:rPr>
          <w:i/>
          <w:lang w:val="en-US"/>
        </w:rPr>
        <w:t>rust</w:t>
      </w:r>
      <w:r>
        <w:rPr/>
        <w:t xml:space="preserve">]), тогда как потайные двери, ведущие в области </w:t>
      </w:r>
      <w:r>
        <w:rPr>
          <w:lang w:val="en-US"/>
        </w:rPr>
        <w:t>ST</w:t>
      </w:r>
      <w:r>
        <w:rPr/>
        <w:t xml:space="preserve">34 и </w:t>
      </w:r>
      <w:r>
        <w:rPr>
          <w:lang w:val="en-US"/>
        </w:rPr>
        <w:t>ST</w:t>
      </w:r>
      <w:r>
        <w:rPr/>
        <w:t>35 сделаны из прочного камня, чтобы походить на стены.</w:t>
      </w:r>
    </w:p>
    <w:p>
      <w:pPr>
        <w:pStyle w:val="Normal"/>
        <w:ind w:firstLine="540"/>
        <w:rPr/>
      </w:pPr>
      <w:r>
        <w:rPr>
          <w:b/>
        </w:rPr>
        <w:t>Железные Двери:</w:t>
      </w:r>
      <w:r>
        <w:rPr/>
        <w:t xml:space="preserve"> 4 дюйма толщиной, прочность 8; хиты 60; поломка СЛ 28 (38 если </w:t>
      </w:r>
      <w:r>
        <w:rPr>
          <w:i/>
        </w:rPr>
        <w:t>волшебный замок</w:t>
      </w:r>
      <w:r>
        <w:rPr/>
        <w:t>); Взлом СЛ 28.</w:t>
      </w:r>
    </w:p>
    <w:p>
      <w:pPr>
        <w:pStyle w:val="Normal"/>
        <w:ind w:firstLine="540"/>
        <w:rPr/>
      </w:pPr>
      <w:r>
        <w:rPr>
          <w:b/>
        </w:rPr>
        <w:t>Потайные Каменные Двери:</w:t>
      </w:r>
      <w:r>
        <w:rPr/>
        <w:t xml:space="preserve"> 2 дюйма толщиной, прочность 10; хиты 60; поломка СЛ 28 (38 если </w:t>
      </w:r>
      <w:r>
        <w:rPr>
          <w:i/>
        </w:rPr>
        <w:t>волшебный замок</w:t>
      </w:r>
      <w:r>
        <w:rPr/>
        <w:t>); Взлом СЛ 28.</w:t>
      </w:r>
    </w:p>
    <w:p>
      <w:pPr>
        <w:pStyle w:val="Heading3"/>
        <w:rPr/>
      </w:pPr>
      <w:r>
        <w:rPr>
          <w:lang w:val="en-US"/>
        </w:rPr>
        <w:t>ST27</w:t>
      </w:r>
      <w:r>
        <w:rPr/>
        <w:t>. Главный Зал (УС 6)</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 лестницы вашему взгляду открывается огромный подземный зал. По всему залу равномерно расставлены колонны, поддерживающие мозаичный потолок над головой. Мозаика все еще цела, и, несмотря на то, что некоторые цвета потускнели, вы можете разглядеть образы богов во всей их славе. Та же мозаика расположена и на полу, отражая картины над головой.</w:t>
            </w:r>
          </w:p>
          <w:p>
            <w:pPr>
              <w:pStyle w:val="Normal"/>
              <w:ind w:firstLine="360"/>
              <w:rPr/>
            </w:pPr>
            <w:r>
              <w:rPr/>
              <w:t>Хоть здесь и нет светильников, мягкий, рассеянный свет исходит от колонн, освещая всю комнату. Колоны покрыты слабо сияющими религиозными символами. Освещение также показывает разбросанные кости, как большие, принадлежащие скелетам огров, так и небольшие, принадлежащие жрецам, умершим при защите своего храма. Среди останков вы замечаете случайным образом рассыпанные куски камней.</w:t>
            </w:r>
          </w:p>
          <w:p>
            <w:pPr>
              <w:pStyle w:val="Normal"/>
              <w:ind w:firstLine="360"/>
              <w:rPr/>
            </w:pPr>
            <w:r>
              <w:rPr/>
              <w:t>Внезапно из тусклой тени в дальнем конце комнаты раздаются тяжелые шаги. Две высокие фигуры выходят на свет. Одна из фигур носит потускневшую серебряную броню с платиновым треугольником на нагруднике, сияющим мягким светом. Фигура выглядит мускулистой, хоть она и вырезана из камня, который потрескался и выветрился. Огромный меч зажат в ее руках, горя чистым ярким белым светом.</w:t>
            </w:r>
          </w:p>
          <w:p>
            <w:pPr>
              <w:pStyle w:val="Normal"/>
              <w:ind w:firstLine="360"/>
              <w:rPr/>
            </w:pPr>
            <w:r>
              <w:rPr/>
              <w:t>Другая фигура принадлежит женщине и она слегка ниже первой. Она носит схожую потускневшую серебряную броню. На ее нагруднике сияет голубой символ бесконечности, и она держит в руках такой же сверкающий боевой посох.</w:t>
            </w:r>
          </w:p>
          <w:p>
            <w:pPr>
              <w:pStyle w:val="Normal"/>
              <w:ind w:firstLine="360"/>
              <w:rPr/>
            </w:pPr>
            <w:r>
              <w:rPr/>
              <w:t>Обе статуи синхронно двинулись вперед, предостерегающе подняв свое оружие, приготовившись противостоять злоумышленникам, вторгшимся в святыни…</w:t>
            </w:r>
          </w:p>
        </w:tc>
      </w:tr>
    </w:tbl>
    <w:p>
      <w:pPr>
        <w:pStyle w:val="Normal"/>
        <w:rPr/>
      </w:pPr>
      <w:r>
        <w:rPr/>
      </w:r>
    </w:p>
    <w:p>
      <w:pPr>
        <w:pStyle w:val="Normal"/>
        <w:ind w:firstLine="540"/>
        <w:rPr/>
      </w:pPr>
      <w:r>
        <w:rPr/>
        <w:t xml:space="preserve">Главный Зал был центральным местом встреч для всего духовенства, местом, где они собирались на свои ежедневные службы. Также именно здесь последняя линия обороны отдала свои жизни ради защиты святости своего храма от огров. Они так никогда и не узнали, что среди них был предатель, пока не оказалось слишком поздно. Со свежей кровью Верховного Жреца Кеннота на алтаре, Предатель </w:t>
      </w:r>
      <w:r>
        <w:rPr>
          <w:i/>
        </w:rPr>
        <w:t>осквернил</w:t>
      </w:r>
      <w:r>
        <w:rPr/>
        <w:t xml:space="preserve"> Святыню Солнца и выпустил из Бездны демонов, демонов, посланных Чемошем напасть на храм изнутри.</w:t>
      </w:r>
    </w:p>
    <w:p>
      <w:pPr>
        <w:pStyle w:val="Normal"/>
        <w:ind w:firstLine="540"/>
        <w:rPr/>
      </w:pPr>
      <w:r>
        <w:rPr/>
        <w:t>Пойманные между ограми и демонами, последние защитники пали… все, кроме одного юного прислужника, который нашел укрытие в Священной Святыне (</w:t>
      </w:r>
      <w:r>
        <w:rPr>
          <w:lang w:val="en-US"/>
        </w:rPr>
        <w:t>ST</w:t>
      </w:r>
      <w:r>
        <w:rPr/>
        <w:t>38).</w:t>
      </w:r>
    </w:p>
    <w:p>
      <w:pPr>
        <w:pStyle w:val="Normal"/>
        <w:ind w:firstLine="540"/>
        <w:rPr/>
      </w:pPr>
      <w:r>
        <w:rPr/>
        <w:t>Когда-то в главном зале было 12 святых стражей, которые его охраняли, но большинство из них было уничтожено, прежде чем огры были отброшены.</w:t>
      </w:r>
    </w:p>
    <w:p>
      <w:pPr>
        <w:pStyle w:val="Normal"/>
        <w:ind w:firstLine="540"/>
        <w:rPr/>
      </w:pPr>
      <w:r>
        <w:rPr>
          <w:b/>
        </w:rPr>
        <w:t>Святой Страж Мишакаль:</w:t>
      </w:r>
      <w:r>
        <w:rPr/>
        <w:t xml:space="preserve"> хиты 41; смотрите стр. 166.</w:t>
      </w:r>
    </w:p>
    <w:p>
      <w:pPr>
        <w:pStyle w:val="Normal"/>
        <w:ind w:firstLine="540"/>
        <w:rPr/>
      </w:pPr>
      <w:r>
        <w:rPr>
          <w:b/>
        </w:rPr>
        <w:t>Святой Страж Паладайна:</w:t>
      </w:r>
      <w:r>
        <w:rPr/>
        <w:t xml:space="preserve"> хиты 41; смотрите стр. 166.</w:t>
      </w:r>
    </w:p>
    <w:p>
      <w:pPr>
        <w:pStyle w:val="Normal"/>
        <w:ind w:firstLine="540"/>
        <w:rPr/>
      </w:pPr>
      <w:r>
        <w:rPr/>
        <w:t xml:space="preserve">Святые стражи нападут на персонажей, только если кто-нибудь из них не покажет </w:t>
      </w:r>
      <w:r>
        <w:rPr>
          <w:i/>
        </w:rPr>
        <w:t>медальон веры</w:t>
      </w:r>
      <w:r>
        <w:rPr/>
        <w:t>, посвященный одному из Богов Света, словно пытаясь изгнать или подавить нежить. Это не засчитается за попытку изгнания.</w:t>
      </w:r>
    </w:p>
    <w:p>
      <w:pPr>
        <w:pStyle w:val="Normal"/>
        <w:ind w:firstLine="540"/>
        <w:rPr/>
      </w:pPr>
      <w:r>
        <w:rPr/>
        <w:t xml:space="preserve">В этой комнате нет сокровищ, за исключением оружия, которым владеют статуи. Меч является Большим </w:t>
      </w:r>
      <w:r>
        <w:rPr>
          <w:i/>
        </w:rPr>
        <w:t>+1 длинным мечом</w:t>
      </w:r>
      <w:r>
        <w:rPr/>
        <w:t xml:space="preserve">, а боевой посох является Большим </w:t>
      </w:r>
      <w:r>
        <w:rPr>
          <w:i/>
        </w:rPr>
        <w:t>+1 боевым посохом</w:t>
      </w:r>
      <w:r>
        <w:rPr/>
        <w:t>.</w:t>
      </w:r>
    </w:p>
    <w:p>
      <w:pPr>
        <w:pStyle w:val="Normal"/>
        <w:ind w:firstLine="540"/>
        <w:rPr/>
      </w:pPr>
      <w:r>
        <w:rPr/>
      </w:r>
    </w:p>
    <w:p>
      <w:pPr>
        <w:pStyle w:val="Normal"/>
        <w:ind w:firstLine="540"/>
        <w:rPr/>
      </w:pPr>
      <w:r>
        <w:rPr/>
        <w:t>Как только персонажи приблизятся к двери, ведущей в Святыню Солнца (</w:t>
      </w:r>
      <w:r>
        <w:rPr>
          <w:lang w:val="en-US"/>
        </w:rPr>
        <w:t>ST</w:t>
      </w:r>
      <w:r>
        <w:rPr/>
        <w:t>31), ими овладеет другая вспышка.</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Зал внезапно заполняется лязгом оружия, когда жрецы Храма строят живую стену против огров, льющихся в зал. Над звоном стали о сталь, вы можете услышать различные голоса, возносящие молитвы, это жрецы просят о помощи своих богов.</w:t>
            </w:r>
          </w:p>
          <w:p>
            <w:pPr>
              <w:pStyle w:val="Normal"/>
              <w:ind w:firstLine="360"/>
              <w:rPr/>
            </w:pPr>
            <w:r>
              <w:rPr>
                <w:i/>
              </w:rPr>
              <w:t xml:space="preserve">– </w:t>
            </w:r>
            <w:r>
              <w:rPr>
                <w:i/>
              </w:rPr>
              <w:t>Госпожа Голубого света, ниспошли нам свое святое могущество! – выкрикивает одна молодая жрица, чье тело внезапно начинает сиять ярким голубым светом, когда она ударяет своим посохом по подбородку огра.</w:t>
            </w:r>
          </w:p>
          <w:p>
            <w:pPr>
              <w:pStyle w:val="Normal"/>
              <w:ind w:firstLine="360"/>
              <w:rPr/>
            </w:pPr>
            <w:r>
              <w:rPr>
                <w:i/>
              </w:rPr>
              <w:t xml:space="preserve">– </w:t>
            </w:r>
            <w:r>
              <w:rPr>
                <w:i/>
              </w:rPr>
              <w:t>Кири-Джолит, я прошу тебя, услышь меня и наполни своих врагов страхом! – пожилой жрец в золотой кольчуге указывает своим медальоном на другого огра, который внезапно бросает свою дубину и с воплями убегает к лестнице.</w:t>
            </w:r>
          </w:p>
          <w:p>
            <w:pPr>
              <w:pStyle w:val="Normal"/>
              <w:ind w:firstLine="360"/>
              <w:rPr/>
            </w:pPr>
            <w:r>
              <w:rPr>
                <w:i/>
              </w:rPr>
              <w:t xml:space="preserve">– </w:t>
            </w:r>
            <w:r>
              <w:rPr>
                <w:i/>
              </w:rPr>
              <w:t>Наш Владыка Лучезарного Солнца, Платиновый Паладайн, – начал сложную молитву другой жрец, но на его плечообрушился сильный удар дубиной, отправив его в колонну, где он безжизненно опустился на пол.</w:t>
            </w:r>
          </w:p>
          <w:p>
            <w:pPr>
              <w:pStyle w:val="Normal"/>
              <w:ind w:firstLine="360"/>
              <w:rPr>
                <w:i/>
                <w:i/>
              </w:rPr>
            </w:pPr>
            <w:r>
              <w:rPr>
                <w:i/>
              </w:rPr>
              <w:t>Внезапно статуи вдоль стен зала пришли в движение, присоединяясь к драке, когда их наполняет божественная энергия. Жрецы храма издают ликующий крик, поскольку огры начинают отступать, но почти также внезапно двери в главную святыню распахиваются… и из этих дверей выходит нечто родом из мира кошмаров.</w:t>
            </w:r>
          </w:p>
          <w:p>
            <w:pPr>
              <w:pStyle w:val="Normal"/>
              <w:ind w:firstLine="360"/>
              <w:rPr/>
            </w:pPr>
            <w:r>
              <w:rPr>
                <w:i/>
              </w:rPr>
              <w:t>Скопище скелетных насекомых вырывается оттуда, несомое сильным порывом ветра. Когда насекомые начинают роиться над жрецами и ограми, воздух наполняется воплями и криками, поскольку насекомые нападают с неослабевающей яростью. В этом хаосе из храмовых дверей возникают две фигуры. Они идут бок о бок, не обеспокоенные могучим порывом ветра, исходящим из-за их спин. Две фигуры выглядят как люди, но они почти полностью закутаны в саван из шипованных цепей, которые извиваются и корчатся вокруг их тел. Аура абсолютного зла окружает эту пару, настолько сильная, что даже ближайшие огры сжимаются в их присутствии.</w:t>
            </w:r>
          </w:p>
          <w:p>
            <w:pPr>
              <w:pStyle w:val="Normal"/>
              <w:ind w:firstLine="360"/>
              <w:rPr/>
            </w:pPr>
            <w:r>
              <w:rPr>
                <w:i/>
              </w:rPr>
              <w:t xml:space="preserve"> </w:t>
            </w:r>
            <w:r>
              <w:rPr>
                <w:i/>
              </w:rPr>
              <w:t>Два нечестивых существа внезапно приходят в движение, их цепи начинают метаться вокруг них, словно кобры, с равной легкостью разрывая плоть, кости и ожившие каменные статуи храма. Пока резня принимает все большие масштабы, из святыни выходит последняя фигура, изможденный мужчина, одетый в болезненно-желтую мантию и маску-череп жреца Чемоша. Он поворачивается, чтобы тихо закрыть двери в святыню позади него, обращается спиной к резне и направляется к комнате на северо-западе…</w:t>
            </w:r>
          </w:p>
        </w:tc>
      </w:tr>
    </w:tbl>
    <w:p>
      <w:pPr>
        <w:pStyle w:val="Heading3"/>
        <w:rPr/>
      </w:pPr>
      <w:r>
        <w:rPr>
          <w:lang w:val="en-US"/>
        </w:rPr>
        <w:t>ST28</w:t>
      </w:r>
      <w:r>
        <w:rPr/>
        <w:t>. Подготовительная Комна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нутреннее убранство комнаты мешает вам рассмотреть темное клубящееся облако дыма болезненно-желтого цвета. Щупальца дыма устремляются к вам, наполняя воздух противным запахом.</w:t>
            </w:r>
          </w:p>
        </w:tc>
      </w:tr>
    </w:tbl>
    <w:p>
      <w:pPr>
        <w:pStyle w:val="Normal"/>
        <w:ind w:firstLine="540"/>
        <w:rPr/>
      </w:pPr>
      <w:r>
        <w:rPr/>
      </w:r>
    </w:p>
    <w:p>
      <w:pPr>
        <w:pStyle w:val="Normal"/>
        <w:ind w:firstLine="540"/>
        <w:rPr/>
      </w:pPr>
      <w:r>
        <w:rPr/>
        <w:t xml:space="preserve">Две подготовительные комнаты идентичны почти во всем, будучи отражениями друг друга. Обе </w:t>
      </w:r>
      <w:r>
        <w:rPr>
          <w:i/>
        </w:rPr>
        <w:t>постоянно</w:t>
      </w:r>
      <w:r>
        <w:rPr/>
        <w:t xml:space="preserve"> наполнены эффектом </w:t>
      </w:r>
      <w:r>
        <w:rPr>
          <w:i/>
        </w:rPr>
        <w:t>зловонного облака</w:t>
      </w:r>
      <w:r>
        <w:rPr/>
        <w:t xml:space="preserve">, а лестница забита </w:t>
      </w:r>
      <w:r>
        <w:rPr>
          <w:i/>
        </w:rPr>
        <w:t>постоянной паутиной</w:t>
      </w:r>
      <w:r>
        <w:rPr/>
        <w:t>. Эти лестницы ведут вниз в Зал Мертвых (</w:t>
      </w:r>
      <w:r>
        <w:rPr>
          <w:lang w:val="en-US"/>
        </w:rPr>
        <w:t>ST</w:t>
      </w:r>
      <w:r>
        <w:rPr/>
        <w:t xml:space="preserve">37). В отличие от </w:t>
      </w:r>
      <w:r>
        <w:rPr>
          <w:i/>
        </w:rPr>
        <w:t xml:space="preserve">паутины </w:t>
      </w:r>
      <w:r>
        <w:rPr/>
        <w:t>на лестнице, ведущей на Пятый Этаж (</w:t>
      </w:r>
      <w:r>
        <w:rPr>
          <w:lang w:val="en-US"/>
        </w:rPr>
        <w:t>ST</w:t>
      </w:r>
      <w:r>
        <w:rPr/>
        <w:t xml:space="preserve">17), в этой </w:t>
      </w:r>
      <w:r>
        <w:rPr>
          <w:i/>
        </w:rPr>
        <w:t>паутине</w:t>
      </w:r>
      <w:r>
        <w:rPr/>
        <w:t xml:space="preserve"> нет пауков или скелетов.</w:t>
      </w:r>
    </w:p>
    <w:p>
      <w:pPr>
        <w:pStyle w:val="Normal"/>
        <w:ind w:firstLine="540"/>
        <w:rPr/>
      </w:pPr>
      <w:r>
        <w:rPr/>
        <w:t xml:space="preserve">Обе подготовительные комнаты наполнены эффектом постоянного </w:t>
      </w:r>
      <w:r>
        <w:rPr>
          <w:i/>
        </w:rPr>
        <w:t>зловонного облака</w:t>
      </w:r>
      <w:r>
        <w:rPr/>
        <w:t>. Живые существа, вошедшие в это облако, начинают испытывать тошноту, если проваливают спас на Стойкость со СЛ 17. Это состояние продолжается столько времени, сколько персонаж находится в облаке, и 1к4+1 раундов после выхода из него. Любое существо, которое выкинуло свой спас, но остается в облаке, должно продолжать делать спасы каждый раунд в начале хода. Если вонючее облако будет рассеяно сильным ветром, то оно соберется заново через 10 минут.</w:t>
      </w:r>
    </w:p>
    <w:p>
      <w:pPr>
        <w:pStyle w:val="Normal"/>
        <w:ind w:firstLine="540"/>
        <w:rPr/>
      </w:pPr>
      <w:r>
        <w:rPr>
          <w:i/>
        </w:rPr>
        <w:t>Паутина</w:t>
      </w:r>
      <w:r>
        <w:rPr/>
        <w:t xml:space="preserve"> заполняет лестницу сверху до низу. Персонажи, пытающиеся пробраться сквозь паутину, обнаружат себя запутавшимися и неспособными двигаться дальше, не потратив при этом 1 раунд на проверку Силы со СЛ 20 или проверку Высвобождения со СЛ 25. Освободившись, персонаж остается запутанным, но он может очень медленно продвигаться сквозь </w:t>
      </w:r>
      <w:r>
        <w:rPr>
          <w:i/>
        </w:rPr>
        <w:t>паутину</w:t>
      </w:r>
      <w:r>
        <w:rPr/>
        <w:t>. Каждый раунд, посвященный движению, позволяет персонажу сделать новую проверку на Силу или Высвобождение. Персонаж передвигается на 5 футов каждые полные 5 пунктов, которые превысили 10 при выпавшем результате проверки.</w:t>
      </w:r>
    </w:p>
    <w:p>
      <w:pPr>
        <w:pStyle w:val="Normal"/>
        <w:ind w:firstLine="540"/>
        <w:rPr/>
      </w:pPr>
      <w:r>
        <w:rPr/>
        <w:t xml:space="preserve">Нити паутины легко воспламенимы. Любой огонь – факел, горящее масло, </w:t>
      </w:r>
      <w:r>
        <w:rPr>
          <w:i/>
        </w:rPr>
        <w:t>пламенеющий меч</w:t>
      </w:r>
      <w:r>
        <w:rPr/>
        <w:t xml:space="preserve"> и так далее – зажжет паутину, и будет сжигать 5 квадратных футов в раунд. Все персонажи в горящей паутине получают 2к4 пункта огненного повреждения от огня. Магическая </w:t>
      </w:r>
      <w:r>
        <w:rPr>
          <w:i/>
        </w:rPr>
        <w:t>паутина</w:t>
      </w:r>
      <w:r>
        <w:rPr/>
        <w:t xml:space="preserve"> автоматически восстанавливается за 10 минут.</w:t>
      </w:r>
    </w:p>
    <w:p>
      <w:pPr>
        <w:pStyle w:val="Heading3"/>
        <w:rPr/>
      </w:pPr>
      <w:r>
        <w:rPr>
          <w:lang w:val="en-US"/>
        </w:rPr>
        <w:t>ST</w:t>
      </w:r>
      <w:r>
        <w:rPr/>
        <w:t>29. Святыня Ночи (УС 0/УС6)</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дверь в эту комнату растворяется, вас приветствует холодный ветер и сладостно-болезненный аромат разложения. Давящая тьма наполняет каждый уголок этой комнаты, однако вы можете все ясно видеть, словно заглядываете в затененную пещеру.</w:t>
            </w:r>
          </w:p>
          <w:p>
            <w:pPr>
              <w:pStyle w:val="Normal"/>
              <w:rPr/>
            </w:pPr>
            <w:r>
              <w:rPr/>
              <w:t>Пол, стены и даже потолок комнаты сделаны из отполированного обсидиана, гладкого, словно стекло, и покрытого толстым слоем пыли. Вдоль южной и восточной стен стоят по три статуи, окружая одну, самую большую, статую в углу святыни. Несмотря на их возраст, статуи находятся в относительно хорошем состоянии: Нуитари, Зебоим и Саргоннас вдоль восточной стены и Хиддукель, Моргион и Чемош вдоль южной. Владычица Тьмы, в своем облике Темной Матери, стоит на голову выше всех остальных статуй, направив свой взгляд на любого, кто посмел войти в ее святыню… и глядя на большой скелет, лежащий на земле лицом вниз перед помостом.</w:t>
            </w:r>
          </w:p>
        </w:tc>
      </w:tr>
    </w:tbl>
    <w:p>
      <w:pPr>
        <w:pStyle w:val="Normal"/>
        <w:ind w:firstLine="540"/>
        <w:rPr/>
      </w:pPr>
      <w:r>
        <w:rPr/>
      </w:r>
    </w:p>
    <w:p>
      <w:pPr>
        <w:pStyle w:val="Normal"/>
        <w:ind w:firstLine="540"/>
        <w:rPr/>
      </w:pPr>
      <w:r>
        <w:rPr/>
        <w:t xml:space="preserve">Эта святыня является </w:t>
      </w:r>
      <w:r>
        <w:rPr>
          <w:i/>
        </w:rPr>
        <w:t>нечестивым местом</w:t>
      </w:r>
      <w:r>
        <w:rPr/>
        <w:t xml:space="preserve">, вся комната находится под эффектом </w:t>
      </w:r>
      <w:r>
        <w:rPr>
          <w:i/>
        </w:rPr>
        <w:t>магического круга против добра</w:t>
      </w:r>
      <w:r>
        <w:rPr/>
        <w:t xml:space="preserve"> (злые существа в комнате получают бонус отражения +2 к ЗА и бонус сопротивления +2 к спасам против любой атаки со стороны доброго существа; попытки овладеть или получить ментальный контроль над злыми существами заблокирован; вызванные добрые существа не могут войти в комнату, и их нельзя призвать в комнате). Кроме того, все проверки на изгнание, сделанные ради изгнания нежити, получают штраф -4, а проверки на изгнание, сделанные ради подавления нежити получают бонус нечестивости +4 (сопротивляемость заклинаниям не применяется к этому эффекту).</w:t>
      </w:r>
    </w:p>
    <w:p>
      <w:pPr>
        <w:pStyle w:val="Normal"/>
        <w:ind w:firstLine="540"/>
        <w:rPr/>
      </w:pPr>
      <w:r>
        <w:rPr/>
        <w:t>Когда все персонажи войдут в комнату, они испытают еще одну вспышку.</w:t>
      </w:r>
    </w:p>
    <w:p>
      <w:pPr>
        <w:pStyle w:val="Normal"/>
        <w:ind w:firstLine="540"/>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верь в святыню распахивается, когда в большой огр хромая вваливается в комнату. Его темно-синяя кожа несет на себе многочисленные раны, багровая кровь буквально льется с его лица, запятнав его спутанную гриву белых волос. Он с ворчанием закрывает за собой дверь, кладя на дверь свою руку и произнося грубую фразу, которая заставляет дверь сиять алым светом. Обернувшись, он медленно захромал к статуе Такхизис, где он рухнул на пол, преклонив колени перед статуей Владычицы Тьмы и уткнувшись лбом в холодный пол.</w:t>
            </w:r>
          </w:p>
          <w:p>
            <w:pPr>
              <w:pStyle w:val="Normal"/>
              <w:ind w:firstLine="360"/>
              <w:rPr/>
            </w:pPr>
            <w:r>
              <w:rPr>
                <w:i/>
              </w:rPr>
              <w:t xml:space="preserve">– </w:t>
            </w:r>
            <w:r>
              <w:rPr>
                <w:i/>
              </w:rPr>
              <w:t>Моя Темная Королева, – мягко прорычал огр, чей голос эхом раскатился по всей комнате. – Во имя тебя мы разрушили этот храм проклятого света… но мы были преданы.</w:t>
            </w:r>
          </w:p>
          <w:p>
            <w:pPr>
              <w:pStyle w:val="Normal"/>
              <w:ind w:firstLine="360"/>
              <w:rPr/>
            </w:pPr>
            <w:r>
              <w:rPr>
                <w:i/>
              </w:rPr>
              <w:t>Огр изогнулся, его лицо исказилось от боли, когда он внезапно зашелся в кашле. Выплюнув кровь, огр вознес свои руки в мольбе богине:</w:t>
            </w:r>
          </w:p>
          <w:p>
            <w:pPr>
              <w:pStyle w:val="Normal"/>
              <w:ind w:firstLine="360"/>
              <w:rPr>
                <w:i/>
                <w:i/>
              </w:rPr>
            </w:pPr>
            <w:r>
              <w:rPr>
                <w:i/>
              </w:rPr>
              <w:t xml:space="preserve">– </w:t>
            </w:r>
            <w:r>
              <w:rPr>
                <w:i/>
              </w:rPr>
              <w:t>Пожалуйста, моя Королева… услышь меня. Отомсти за своих детей! Не дай этому поступку против твоего имени так просто сойти с их рук!</w:t>
            </w:r>
          </w:p>
          <w:p>
            <w:pPr>
              <w:pStyle w:val="Normal"/>
              <w:ind w:firstLine="360"/>
              <w:rPr>
                <w:i/>
                <w:i/>
              </w:rPr>
            </w:pPr>
            <w:r>
              <w:rPr>
                <w:i/>
              </w:rPr>
              <w:t>Внезапно статуя Темной Королевы задвигалась, ее глаза открылись и вспыхнули кровавым цветом заходящего солнца.</w:t>
            </w:r>
          </w:p>
          <w:p>
            <w:pPr>
              <w:pStyle w:val="Normal"/>
              <w:ind w:firstLine="360"/>
              <w:rPr>
                <w:i/>
                <w:i/>
              </w:rPr>
            </w:pPr>
            <w:r>
              <w:rPr>
                <w:i/>
              </w:rPr>
              <w:t xml:space="preserve">– </w:t>
            </w:r>
            <w:r>
              <w:rPr>
                <w:i/>
              </w:rPr>
              <w:t>Я услышала твою мольбу, дитя мое. Я разочарована в тебе. Ты должен был предвидеть предательство, но ты был ослеплен тщеславием. Поэтому ты умрешь здесь, как и твои воины, которых ты ликующе отвел в объятья смерти. Но, поскольку я прощающая мать, которая действительно любит своих детей, я скажу тебе, что твоя смерть не будет неотомщенной… хотя месть придет не от моей руки.</w:t>
            </w:r>
          </w:p>
          <w:p>
            <w:pPr>
              <w:pStyle w:val="Normal"/>
              <w:ind w:firstLine="360"/>
              <w:rPr>
                <w:i/>
                <w:i/>
              </w:rPr>
            </w:pPr>
            <w:r>
              <w:rPr>
                <w:i/>
              </w:rPr>
              <w:t>Рука богини протягивается вперед, пока не поднимает голову огра, взирающего на нее со слепой преданностью фанатика.</w:t>
            </w:r>
          </w:p>
          <w:p>
            <w:pPr>
              <w:pStyle w:val="Normal"/>
              <w:ind w:firstLine="360"/>
              <w:rPr/>
            </w:pPr>
            <w:r>
              <w:rPr>
                <w:i/>
              </w:rPr>
              <w:t xml:space="preserve">– </w:t>
            </w:r>
            <w:r>
              <w:rPr>
                <w:i/>
              </w:rPr>
              <w:t>Теперь усни, дитя мое. Я удостоверюсь, чтобы твоя душа не попала в руки Предателя. Нет, ты будешь служить мне в посмертии, ты заплатишь за свои ошибки.</w:t>
            </w:r>
          </w:p>
          <w:p>
            <w:pPr>
              <w:pStyle w:val="Normal"/>
              <w:ind w:firstLine="360"/>
              <w:rPr>
                <w:i/>
                <w:i/>
              </w:rPr>
            </w:pPr>
            <w:r>
              <w:rPr>
                <w:i/>
              </w:rPr>
              <w:t>Темно-синие глаза огра закатились, слабый вздох сорвался с его губ, когда он упал на пол. Этот последний вздох расходится эхом, пока тонкое щупальце сероватого тумана змеится вверх к руке богини. Плотно сомкнув в своих пальцах душу огра, она возвращает свою руку обратно в ее прежнее положение, но внезапно она замирает, поворачивает свою голову, пока не упирается взглядом прямо в вас! Ухмылка искажает ее по холодному прекрасное лицо, эти адские глаза проникают вглубь ваших душ, пока богиня взирает через барьер времени, через барьер смерти и видит вас, стоящими здесь.</w:t>
            </w:r>
          </w:p>
          <w:p>
            <w:pPr>
              <w:pStyle w:val="Normal"/>
              <w:ind w:firstLine="360"/>
              <w:rPr/>
            </w:pPr>
            <w:r>
              <w:rPr>
                <w:i/>
              </w:rPr>
              <w:t xml:space="preserve">– </w:t>
            </w:r>
            <w:r>
              <w:rPr>
                <w:i/>
              </w:rPr>
              <w:t>Да, месть придет не от моей руки… но от вашей!</w:t>
            </w:r>
          </w:p>
        </w:tc>
      </w:tr>
    </w:tbl>
    <w:p>
      <w:pPr>
        <w:pStyle w:val="Normal"/>
        <w:ind w:firstLine="540"/>
        <w:rPr/>
      </w:pPr>
      <w:r>
        <w:rPr/>
      </w:r>
    </w:p>
    <w:p>
      <w:pPr>
        <w:pStyle w:val="Normal"/>
        <w:ind w:firstLine="540"/>
        <w:rPr/>
      </w:pPr>
      <w:r>
        <w:rPr/>
        <w:t xml:space="preserve">Пока персонажи не пытаются осквернить святыню, они не встретят в этой комнате никаких монстров. Однако если они попытаются разрушить святыню (разрушая статуи и т.д.), то они обнаружат, что святыня хорошо защищена, и причинение какого-либо повреждения любым статуям (включая статую Такхизис) активирует ловушку </w:t>
      </w:r>
      <w:r>
        <w:rPr>
          <w:i/>
        </w:rPr>
        <w:t>небесного огня</w:t>
      </w:r>
      <w:r>
        <w:rPr/>
        <w:t>.</w:t>
      </w:r>
    </w:p>
    <w:p>
      <w:pPr>
        <w:pStyle w:val="Normal"/>
        <w:ind w:firstLine="540"/>
        <w:rPr/>
      </w:pPr>
      <w:r>
        <w:rPr>
          <w:b/>
          <w:i/>
        </w:rPr>
        <w:t>Небесный Огонь</w:t>
      </w:r>
      <w:r>
        <w:rPr>
          <w:b/>
        </w:rPr>
        <w:t>:</w:t>
      </w:r>
      <w:r>
        <w:rPr/>
        <w:t xml:space="preserve"> УС 6; магическое устройство; срабатывание при касании (</w:t>
      </w:r>
      <w:r>
        <w:rPr>
          <w:i/>
        </w:rPr>
        <w:t>тревога</w:t>
      </w:r>
      <w:r>
        <w:rPr/>
        <w:t>); автоматическая перезарядка; эффект заклинания (</w:t>
      </w:r>
      <w:r>
        <w:rPr>
          <w:i/>
        </w:rPr>
        <w:t>небесный огонь</w:t>
      </w:r>
      <w:r>
        <w:rPr/>
        <w:t>, священник  9-ого уровня, 9к6 огнем, спас Реак СЛ 17 уменьшает повреждение наполовину); Поиск СЛ 30; Поломка Устройства СЛ 30.</w:t>
      </w:r>
    </w:p>
    <w:p>
      <w:pPr>
        <w:pStyle w:val="Normal"/>
        <w:ind w:firstLine="540"/>
        <w:rPr/>
      </w:pPr>
      <w:r>
        <w:rPr/>
        <w:t xml:space="preserve">Скелет вождя огров-магов на полу перед статуей Такхизис является единственным потенциальным источником сокровищ в комнате. Броня и оружие вождя давно заржавели, как и большая часть его снаряжения, за исключением двух колец: </w:t>
      </w:r>
      <w:r>
        <w:rPr>
          <w:i/>
        </w:rPr>
        <w:t>кольца защиты +1</w:t>
      </w:r>
      <w:r>
        <w:rPr/>
        <w:t xml:space="preserve"> и </w:t>
      </w:r>
      <w:r>
        <w:rPr>
          <w:i/>
        </w:rPr>
        <w:t xml:space="preserve">кольца незначительного хранения заклинаний </w:t>
      </w:r>
      <w:r>
        <w:rPr/>
        <w:t xml:space="preserve">(в настоящее время хранящее в себе заклинание </w:t>
      </w:r>
      <w:r>
        <w:rPr>
          <w:i/>
        </w:rPr>
        <w:t>магического снаряда</w:t>
      </w:r>
      <w:r>
        <w:rPr/>
        <w:t xml:space="preserve"> заклинателя 9-ого уровня).</w:t>
      </w:r>
    </w:p>
    <w:p>
      <w:pPr>
        <w:pStyle w:val="Heading3"/>
        <w:rPr/>
      </w:pPr>
      <w:r>
        <w:rPr>
          <w:lang w:val="en-US"/>
        </w:rPr>
        <w:t>ST</w:t>
      </w:r>
      <w:r>
        <w:rPr/>
        <w:t>30. Святыня Вече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Распахнувшаяся дверь открывает вашему взору большую комнату, которая, по видимому, некогда была святыней Богов Равновесия, если довериться первым впечатлениям.</w:t>
            </w:r>
          </w:p>
          <w:p>
            <w:pPr>
              <w:pStyle w:val="Normal"/>
              <w:ind w:firstLine="360"/>
              <w:rPr/>
            </w:pPr>
            <w:r>
              <w:rPr/>
              <w:t>Пол комнаты имеет насыщенный красный оттенок, с бесчисленными керамическими плитками, которые тщательно уложены в образ, который искривляется и изгибается сам в себя, создавая геометрические формы. Те же самые плиточные образы расположены на стенах и на потолке комнаты. За исключением толстого слоя пыли и паутины в комнате, похоже, что эта святыня избежала нападения огров.</w:t>
            </w:r>
          </w:p>
          <w:p>
            <w:pPr>
              <w:pStyle w:val="Normal"/>
              <w:ind w:firstLine="360"/>
              <w:rPr/>
            </w:pPr>
            <w:r>
              <w:rPr/>
              <w:t>По три статуи стоят с каждой стороны самой большой статуи в заднем углу комнаты, статуи прилежно выглядящего мужчины, держащего открытую книгу и смотрящего прямо вперед, бога Гилеана. Статуи слева от Гилеана принадлежат Лунитари, Чизлев и Зивилину, тогда как статуи справа от него принадлежат Сирриону, Шинаре и Реорксу.</w:t>
            </w:r>
          </w:p>
        </w:tc>
      </w:tr>
    </w:tbl>
    <w:p>
      <w:pPr>
        <w:pStyle w:val="Normal"/>
        <w:ind w:firstLine="540"/>
        <w:rPr/>
      </w:pPr>
      <w:r>
        <w:rPr/>
      </w:r>
    </w:p>
    <w:p>
      <w:pPr>
        <w:pStyle w:val="Normal"/>
        <w:ind w:firstLine="540"/>
        <w:rPr/>
      </w:pPr>
      <w:r>
        <w:rPr/>
        <w:t xml:space="preserve">Эта комната посвящена Богам Нейтральности. Следовательно, она защищена заклинанием </w:t>
      </w:r>
      <w:r>
        <w:rPr>
          <w:i/>
        </w:rPr>
        <w:t>постоянного убежища</w:t>
      </w:r>
      <w:r>
        <w:rPr/>
        <w:t xml:space="preserve">. Любое существо, пытающееся напасть на другое, даже с целенаправленным заклинанием, должно сделать спасбросок на Волю со СЛ 20. Если спас провален, то противник не может продолжить атаку, это действие им потеряно, и он не может атаковать то существо, пока находится в пределах святыни. Те, кто не пытаются напасть, остаются неподверженными этому эффекту. Этот эффект не защищает существ в комнате от атак областных и эффектных заклинаний. Если существо атакует другое существо, пока находится в святыне, то они больше не защищены эффектом </w:t>
      </w:r>
      <w:r>
        <w:rPr>
          <w:i/>
        </w:rPr>
        <w:t>убежища</w:t>
      </w:r>
      <w:r>
        <w:rPr/>
        <w:t>.</w:t>
      </w:r>
    </w:p>
    <w:p>
      <w:pPr>
        <w:pStyle w:val="Normal"/>
        <w:ind w:firstLine="540"/>
        <w:rPr/>
      </w:pPr>
      <w:r>
        <w:rPr/>
        <w:t>Если бы жрецы искали убежища в этой святыне, то они, скорее всего, нашли бы его, но они не могли позволить ограм изуродовать Святыню Солнца, как не могли и ожидать нападения демонов, выпущенных Предателем.</w:t>
      </w:r>
    </w:p>
    <w:p>
      <w:pPr>
        <w:pStyle w:val="Normal"/>
        <w:ind w:firstLine="540"/>
        <w:rPr/>
      </w:pPr>
      <w:r>
        <w:rPr/>
        <w:t xml:space="preserve">Эта святыня является одним из безопаснейших мест для отдыха во всем храме, поскольку ни одно существо в ней не может напасть на другое (без успешного спаса на Волю). Жрецы, посвященные одному из Богов Равновесия, обнаружат, что если они помедитируют и помолятся в этой комнате 8 часов, то они получат преимущества, как если бы они воспользовались </w:t>
      </w:r>
      <w:r>
        <w:rPr>
          <w:i/>
        </w:rPr>
        <w:t>ладаном медитации</w:t>
      </w:r>
      <w:r>
        <w:rPr/>
        <w:t xml:space="preserve"> (</w:t>
      </w:r>
      <w:r>
        <w:rPr>
          <w:i/>
          <w:lang w:val="en-US"/>
        </w:rPr>
        <w:t>incense</w:t>
      </w:r>
      <w:r>
        <w:rPr>
          <w:i/>
        </w:rPr>
        <w:t xml:space="preserve"> </w:t>
      </w:r>
      <w:r>
        <w:rPr>
          <w:i/>
          <w:lang w:val="en-US"/>
        </w:rPr>
        <w:t>of</w:t>
      </w:r>
      <w:r>
        <w:rPr>
          <w:i/>
        </w:rPr>
        <w:t xml:space="preserve"> </w:t>
      </w:r>
      <w:r>
        <w:rPr>
          <w:i/>
          <w:lang w:val="en-US"/>
        </w:rPr>
        <w:t>meditation</w:t>
      </w:r>
      <w:r>
        <w:rPr/>
        <w:t>) (подготовка заклинаний словно через использование навыка Предельного Усиления Заклинаний, однако все заклинания подготавливаются со своим нормальным уровнем, а не на три уровня выше</w:t>
      </w:r>
      <w:r>
        <w:rPr>
          <w:vanish/>
        </w:rPr>
        <w:t xml:space="preserve">авыка вка заклинаний словно через использование х и потолк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Heading3"/>
        <w:rPr/>
      </w:pPr>
      <w:r>
        <w:rPr>
          <w:lang w:val="en-US"/>
        </w:rPr>
        <w:t>ST31</w:t>
      </w:r>
      <w:r>
        <w:rPr/>
        <w:t>. Святыня Солнц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Тяжелые двойные двери, ведущие в комнату, сделаны из прочного железа, они незыблемо стоят на своем месте и ярко сияют под плотным налетом пыли, без каких-либо следов ржавчины. Огромный рельеф сияющего солнца покрывает обе двери.</w:t>
            </w:r>
          </w:p>
        </w:tc>
      </w:tr>
    </w:tbl>
    <w:p>
      <w:pPr>
        <w:pStyle w:val="Normal"/>
        <w:ind w:firstLine="540"/>
        <w:rPr/>
      </w:pPr>
      <w:r>
        <w:rPr/>
      </w:r>
    </w:p>
    <w:p>
      <w:pPr>
        <w:pStyle w:val="Normal"/>
        <w:ind w:firstLine="540"/>
        <w:rPr/>
      </w:pPr>
      <w:r>
        <w:rPr/>
        <w:t>Двери в Святыню Солнца защищены эффектом</w:t>
      </w:r>
      <w:r>
        <w:rPr>
          <w:i/>
        </w:rPr>
        <w:t xml:space="preserve"> волшебного замка</w:t>
      </w:r>
      <w:r>
        <w:rPr/>
        <w:t>, что делает их сложными для открытия. Позвольте персонажам сделать проверку на Слух со СЛ 18, когда они приблизятся к двери. Те, кто пройдет проверку, услышат отзвук сильного ветра, исходящий с той стороны двери.</w:t>
      </w:r>
    </w:p>
    <w:p>
      <w:pPr>
        <w:pStyle w:val="Normal"/>
        <w:ind w:firstLine="540"/>
        <w:rPr/>
      </w:pPr>
      <w:r>
        <w:rPr>
          <w:b/>
        </w:rPr>
        <w:t>Двери в Святыню:</w:t>
      </w:r>
      <w:r>
        <w:rPr/>
        <w:t xml:space="preserve"> 2 дюйма толщиной, прочность 10; хиты 60; поломка СЛ 38 (</w:t>
      </w:r>
      <w:r>
        <w:rPr>
          <w:i/>
        </w:rPr>
        <w:t>волшебный замок</w:t>
      </w:r>
      <w:r>
        <w:rPr/>
        <w:t>); Взлом СЛ 28.</w:t>
      </w:r>
    </w:p>
    <w:p>
      <w:pPr>
        <w:pStyle w:val="Normal"/>
        <w:ind w:firstLine="540"/>
        <w:rPr/>
      </w:pPr>
      <w:r>
        <w:rPr/>
        <w:t xml:space="preserve">Когда двери будут открыты, персонажи столкнутся с эффектом </w:t>
      </w:r>
      <w:r>
        <w:rPr>
          <w:i/>
        </w:rPr>
        <w:t>порыва ветра</w:t>
      </w:r>
      <w:r>
        <w:rPr/>
        <w:t>. Этот эффект вырвется за дверь на 10 футов, заставляя любого персонажа, стоящего его на пути, сделать проверку на Силу со СЛ 18 или отлететь назад.</w:t>
      </w:r>
    </w:p>
    <w:p>
      <w:pPr>
        <w:pStyle w:val="Normal"/>
        <w:ind w:firstLine="540"/>
        <w:rPr/>
      </w:pPr>
      <w:r>
        <w:rPr/>
        <w:t>Миниатюрные или меньше существа на земле отлетают на 1к4х10 футов, получая 1к4 пунктов не-смертельного повреждения за каждые 10 футов. Если Миниатюрное или меньше существо находятся в воздухе, то его сдувает назад на 2к6х10 футов и оно получает 2к6 пунктов не-смертельного повреждения из-за кувыркания (Миниатюрные существа страдают от штрафа -8 к своим проверкам).</w:t>
      </w:r>
    </w:p>
    <w:p>
      <w:pPr>
        <w:pStyle w:val="Normal"/>
        <w:ind w:firstLine="540"/>
        <w:rPr/>
      </w:pPr>
      <w:r>
        <w:rPr/>
        <w:t>Маленькие существа сбиваются ветром, а если они находятся в воздухе, то их сдувает назад на 1к6х10 футов (Маленькие существа страдают от штрафа -4 к своим проверкам).</w:t>
      </w:r>
    </w:p>
    <w:p>
      <w:pPr>
        <w:pStyle w:val="Normal"/>
        <w:ind w:firstLine="540"/>
        <w:rPr/>
      </w:pPr>
      <w:r>
        <w:rPr/>
        <w:t>Средние существа будут неспособны двигаться против ветра, а если они находятся в воздухе, то их сдует назад на 1к6х5 футов.</w:t>
      </w:r>
    </w:p>
    <w:p>
      <w:pPr>
        <w:pStyle w:val="Normal"/>
        <w:ind w:firstLine="540"/>
        <w:rPr/>
      </w:pPr>
      <w:r>
        <w:rPr/>
        <w:t xml:space="preserve">Большие или больше существа могут нормально передвигаться в пределах эффекта </w:t>
      </w:r>
      <w:r>
        <w:rPr>
          <w:i/>
        </w:rPr>
        <w:t>порыва ветра</w:t>
      </w:r>
      <w:r>
        <w:rPr/>
        <w:t xml:space="preserve"> (огры не подверглись бы этому эффекту, но они были пойманы демонами Предателя).</w:t>
      </w:r>
    </w:p>
    <w:p>
      <w:pPr>
        <w:pStyle w:val="Normal"/>
        <w:ind w:firstLine="540"/>
        <w:rPr/>
      </w:pPr>
      <w:r>
        <w:rPr/>
        <w:t>Те, кто успешно пройдет свою проверку на Силу, смогут двигаться вперед с половинной нормой своего передвижения. Полет против ветра невозможен, если существо не имеет Средний размер или больше.</w:t>
      </w:r>
    </w:p>
    <w:p>
      <w:pPr>
        <w:pStyle w:val="Normal"/>
        <w:ind w:firstLine="540"/>
        <w:rPr/>
      </w:pPr>
      <w:r>
        <w:rPr>
          <w:i/>
        </w:rPr>
        <w:t>Порыв ветра</w:t>
      </w:r>
      <w:r>
        <w:rPr/>
        <w:t xml:space="preserve"> исходит от статуи Паладайна у дальней стены святыни, однако это не эффект статуи. Это эффект </w:t>
      </w:r>
      <w:r>
        <w:rPr>
          <w:i/>
        </w:rPr>
        <w:t>стражей и опек</w:t>
      </w:r>
      <w:r>
        <w:rPr/>
        <w:t xml:space="preserve"> храма, которые Верховный Жрец Кеннот успел активировать незадолго до своей смерти.</w:t>
      </w:r>
    </w:p>
    <w:p>
      <w:pPr>
        <w:pStyle w:val="Normal"/>
        <w:ind w:firstLine="540"/>
        <w:rPr/>
      </w:pPr>
      <w:r>
        <w:rPr/>
        <w:t xml:space="preserve">Эффект </w:t>
      </w:r>
      <w:r>
        <w:rPr>
          <w:i/>
        </w:rPr>
        <w:t>порыва ветра</w:t>
      </w:r>
      <w:r>
        <w:rPr/>
        <w:t xml:space="preserve"> можно нейтрализовать множеством способов, но самым простым является предоставление медальона веры одному из Богов Света, что заставит ветер утихнуть за 10 минут. Заметьте, что порыв ветра может затруднить поиск и открытие тайного прохода вниз в Святой Зал (</w:t>
      </w:r>
      <w:r>
        <w:rPr>
          <w:lang w:val="en-US"/>
        </w:rPr>
        <w:t>ST</w:t>
      </w:r>
      <w:r>
        <w:rPr/>
        <w:t>38).</w:t>
      </w:r>
    </w:p>
    <w:p>
      <w:pPr>
        <w:pStyle w:val="Normal"/>
        <w:ind w:firstLine="540"/>
        <w:rPr/>
      </w:pPr>
      <w:r>
        <w:rPr/>
        <w:t>Когда персонажи войдут в святыню, прочитайте им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комната большая, почти такая же большая, как и зал за дверями. Пол сделан из отполированного белого мрамора, как и стены с потолком. Изящные алебастровые колонны выстроились с каждой стороны комнаты, с хитро вырезанными образами и символами Богов Света.</w:t>
            </w:r>
          </w:p>
          <w:p>
            <w:pPr>
              <w:pStyle w:val="Normal"/>
              <w:ind w:firstLine="360"/>
              <w:rPr/>
            </w:pPr>
            <w:r>
              <w:rPr/>
              <w:t>В дальнем конце комнаты из пола поднимается помост, на вершине которого расположен искусно вырезанный алтарь из цельного алебастра. Бархатная ткань, которая покрывала алтарь, давным-давно сгнила. Поток света окружает алтарь, почти как если бы он стоял под открытым окном в потолке и купался в солнечном свете.</w:t>
            </w:r>
          </w:p>
          <w:p>
            <w:pPr>
              <w:pStyle w:val="Normal"/>
              <w:ind w:firstLine="360"/>
              <w:rPr/>
            </w:pPr>
            <w:r>
              <w:rPr/>
              <w:t>За этим алтарем в стенной нише стоит огромная статуя дружелюбно выглядящего, но строгого, бородатого мужчины, смотрящего на алтарь со слабой улыбкой. Мраморная статуя одета в декоративную броню, с платиновым треугольником на нагруднике.</w:t>
            </w:r>
          </w:p>
          <w:p>
            <w:pPr>
              <w:pStyle w:val="Normal"/>
              <w:ind w:firstLine="360"/>
              <w:rPr/>
            </w:pPr>
            <w:r>
              <w:rPr/>
              <w:t>Когда вы приближаетесь к алтарю, вы замечаете кое-что еще… на полу у основания алтаря лежит скелет, одетый в изодранные останки жреческих регалий. Одна рука все еще отчаянно сжимает ткань на алтаре, словно человек пытался подняться. Задняя часть мантии скелета аккуратно разрезана по прямой линии, и под его телом на полу видно темное пятно.</w:t>
            </w:r>
          </w:p>
        </w:tc>
      </w:tr>
    </w:tbl>
    <w:p>
      <w:pPr>
        <w:pStyle w:val="Normal"/>
        <w:ind w:firstLine="540"/>
        <w:rPr/>
      </w:pPr>
      <w:r>
        <w:rPr/>
      </w:r>
    </w:p>
    <w:p>
      <w:pPr>
        <w:pStyle w:val="Normal"/>
        <w:ind w:firstLine="540"/>
        <w:rPr/>
      </w:pPr>
      <w:r>
        <w:rPr/>
        <w:t>Эта комната была Святыней Солнца, сердцем поклонения храма. Некогда она была святым местом, но теперь она осквернена действиями Предателя в ту роковую ночь более 700 лет назад. Это отрезало храм от полной власти богов, в критический момент ослабив жрецов, когда атаковали огры.</w:t>
      </w:r>
    </w:p>
    <w:p>
      <w:pPr>
        <w:pStyle w:val="Normal"/>
        <w:ind w:firstLine="540"/>
        <w:rPr/>
      </w:pPr>
      <w:r>
        <w:rPr/>
        <w:t>Скелет скрывает черный кинжал, который может показаться знакомым тем, кто испытал вспышку в покоях Верховного Настоятеля (</w:t>
      </w:r>
      <w:r>
        <w:rPr>
          <w:lang w:val="en-US"/>
        </w:rPr>
        <w:t>ST</w:t>
      </w:r>
      <w:r>
        <w:rPr/>
        <w:t xml:space="preserve">20). Если персонажи не будут двигать скелет, то им понадобится сделать проверку на Внимательность со СЛ 25 чтобы обнаружить клинок. Кинжал известен как </w:t>
      </w:r>
      <w:r>
        <w:rPr>
          <w:i/>
        </w:rPr>
        <w:t>клинок предательства</w:t>
      </w:r>
      <w:r>
        <w:rPr/>
        <w:t xml:space="preserve"> или </w:t>
      </w:r>
      <w:r>
        <w:rPr>
          <w:i/>
        </w:rPr>
        <w:t>кинжал объятий смерти</w:t>
      </w:r>
      <w:r>
        <w:rPr/>
        <w:t xml:space="preserve">, это древнее оружие, изготовленное последователями Чемоша во время Века Силы. Клинок разумен и может телепатически общаться с любым, кто возьмет его в руки. Он либо попытается тайно возобладать над человеком (смотрите Предметы Против Персонажей в </w:t>
      </w:r>
      <w:r>
        <w:rPr>
          <w:i/>
        </w:rPr>
        <w:t>Руководстве Мастера Подземелья</w:t>
      </w:r>
      <w:r>
        <w:rPr/>
        <w:t xml:space="preserve">), либо останется молчаливым, поджидая подходящего момента, чтобы применить свое развращающее влияние (ради полных деталей о </w:t>
      </w:r>
      <w:r>
        <w:rPr>
          <w:i/>
        </w:rPr>
        <w:t>клинке предательства</w:t>
      </w:r>
      <w:r>
        <w:rPr/>
        <w:t xml:space="preserve"> смотрите </w:t>
      </w:r>
      <w:r>
        <w:rPr>
          <w:i/>
        </w:rPr>
        <w:t>Приложение</w:t>
      </w:r>
      <w:r>
        <w:rPr/>
        <w:t>).</w:t>
      </w:r>
    </w:p>
    <w:p>
      <w:pPr>
        <w:pStyle w:val="Normal"/>
        <w:ind w:firstLine="540"/>
        <w:rPr/>
      </w:pPr>
      <w:r>
        <w:rPr/>
        <w:t>Когда персонажи приблизятся к алтарю, они испытают следующую вспышк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Две фигуры спускаются к центру святыни, направляясь к алтарю. Одной из них является пожилой мужчина, его песочно-коричневые волосы давно поседели. Его ниспадающая мантия имеет чистый белый цвет, с откинутым назад капюшоном, демонстрирующим  изношенное заботами лицо, но при этом наполненное умиротворением. Вокруг его шеи гордо весит круглый медальон с платиновым треугольником, сформированным из трех драконов.</w:t>
            </w:r>
          </w:p>
          <w:p>
            <w:pPr>
              <w:pStyle w:val="Normal"/>
              <w:ind w:firstLine="360"/>
              <w:rPr>
                <w:i/>
                <w:i/>
              </w:rPr>
            </w:pPr>
            <w:r>
              <w:rPr>
                <w:i/>
              </w:rPr>
              <w:t>Другое лицо вам знакомо: это Предатель, носящий одежды Мишакаль голубого цвета и цвета слоновой кости. Хоть он и хорошо скрывает это, но в его манерах чувствуется дискомфорт, некоторая скованность, которую выдает его неуверенная поступь по святой земле.</w:t>
            </w:r>
          </w:p>
          <w:p>
            <w:pPr>
              <w:pStyle w:val="Normal"/>
              <w:ind w:firstLine="360"/>
              <w:rPr/>
            </w:pPr>
            <w:r>
              <w:rPr>
                <w:i/>
              </w:rPr>
              <w:t xml:space="preserve">– </w:t>
            </w:r>
            <w:r>
              <w:rPr>
                <w:i/>
              </w:rPr>
              <w:t>О чем ты хотел поговорить со мной, Каэлдор? Как мне облегчить то бремя, которое, как я вижу, ты несешь на своих плечах? – мягко спрашивает Верховный Жрец, пока он поднимается на помост и поворачивается лицом к своему собеседнику.</w:t>
            </w:r>
          </w:p>
          <w:p>
            <w:pPr>
              <w:pStyle w:val="Normal"/>
              <w:ind w:firstLine="360"/>
              <w:rPr>
                <w:i/>
                <w:i/>
              </w:rPr>
            </w:pPr>
            <w:r>
              <w:rPr>
                <w:i/>
              </w:rPr>
              <w:t>Предатель, Каэлдор, поднимает взгляд на Верховного Жреца, его облик выражает скромное благочестие.</w:t>
            </w:r>
          </w:p>
          <w:p>
            <w:pPr>
              <w:pStyle w:val="Normal"/>
              <w:ind w:firstLine="360"/>
              <w:rPr>
                <w:i/>
                <w:i/>
              </w:rPr>
            </w:pPr>
            <w:r>
              <w:rPr>
                <w:i/>
              </w:rPr>
              <w:t xml:space="preserve">– </w:t>
            </w:r>
            <w:r>
              <w:rPr>
                <w:i/>
              </w:rPr>
              <w:t>Я извиняюсь, Праведный Отец Кеннот, за то, что отвлек вас от ваших вечерних обязанностей, но мне кажется, что есть нечто важное, о чем вам необходимо знать.</w:t>
            </w:r>
          </w:p>
          <w:p>
            <w:pPr>
              <w:pStyle w:val="Normal"/>
              <w:ind w:firstLine="360"/>
              <w:rPr/>
            </w:pPr>
            <w:r>
              <w:rPr>
                <w:i/>
              </w:rPr>
              <w:t>Каэлдор повесил голову, потупив свой взор, выражая печальное сожаление.</w:t>
            </w:r>
          </w:p>
          <w:p>
            <w:pPr>
              <w:pStyle w:val="Normal"/>
              <w:ind w:firstLine="360"/>
              <w:rPr>
                <w:i/>
                <w:i/>
              </w:rPr>
            </w:pPr>
            <w:r>
              <w:rPr>
                <w:i/>
              </w:rPr>
              <w:t xml:space="preserve">– </w:t>
            </w:r>
            <w:r>
              <w:rPr>
                <w:i/>
              </w:rPr>
              <w:t>Я боюсь, что я нашел среди нас предателя.</w:t>
            </w:r>
          </w:p>
          <w:p>
            <w:pPr>
              <w:pStyle w:val="Normal"/>
              <w:ind w:firstLine="360"/>
              <w:rPr/>
            </w:pPr>
            <w:r>
              <w:rPr>
                <w:i/>
              </w:rPr>
              <w:t>Выражение боли пересекло лицо Кеннота, хотя он отвернулся от Каэлдора, чтобы взглянуть на статую Паладайна за алтарем, словно он искал ответа у бога. Не получив никаких ответов от него, Кеннот мягко спросил:</w:t>
            </w:r>
          </w:p>
          <w:p>
            <w:pPr>
              <w:pStyle w:val="Normal"/>
              <w:ind w:firstLine="360"/>
              <w:rPr/>
            </w:pPr>
            <w:r>
              <w:rPr>
                <w:i/>
              </w:rPr>
              <w:t xml:space="preserve">– </w:t>
            </w:r>
            <w:r>
              <w:rPr>
                <w:i/>
              </w:rPr>
              <w:t>Кто?</w:t>
            </w:r>
          </w:p>
          <w:p>
            <w:pPr>
              <w:pStyle w:val="Normal"/>
              <w:ind w:firstLine="360"/>
              <w:rPr/>
            </w:pPr>
            <w:r>
              <w:rPr>
                <w:i/>
              </w:rPr>
              <w:t>Каэлдор огляделся, выражение его лица изменяется, когда он потянулся в складки своей мантии и достал страшно выглядящий кинжал с кривым лезвием. Вступив на помост, дружески положив свою руку на плечо Кеннота, он подался вперед и прошептал в ухо старца:</w:t>
            </w:r>
          </w:p>
          <w:p>
            <w:pPr>
              <w:pStyle w:val="Normal"/>
              <w:ind w:firstLine="360"/>
              <w:rPr/>
            </w:pPr>
            <w:r>
              <w:rPr>
                <w:i/>
              </w:rPr>
              <w:t xml:space="preserve">– </w:t>
            </w:r>
            <w:r>
              <w:rPr>
                <w:i/>
              </w:rPr>
              <w:t>Я.</w:t>
            </w:r>
          </w:p>
          <w:p>
            <w:pPr>
              <w:pStyle w:val="Normal"/>
              <w:ind w:firstLine="360"/>
              <w:rPr/>
            </w:pPr>
            <w:r>
              <w:rPr>
                <w:i/>
              </w:rPr>
              <w:t>Глаза Кеннота расширились от потрясения, но прежде чем он смог развернуться и противостоять Каэлдору, его тело спазматически задергалось, когда Каэлдор вонзил черный клинок в спину Верховного Жреца.</w:t>
            </w:r>
          </w:p>
          <w:p>
            <w:pPr>
              <w:pStyle w:val="Normal"/>
              <w:ind w:firstLine="360"/>
              <w:rPr>
                <w:i/>
                <w:i/>
              </w:rPr>
            </w:pPr>
            <w:r>
              <w:rPr>
                <w:i/>
              </w:rPr>
              <w:t>Одежды Каэлдора окрасились в красное от крови, текущей из тела Верховного Жреца, но пятна быстро исчезли, поскольку мантия начала темнеть, пока она больше не стала напоминать одежды последователей Мишакаль, но черные одежды служителей Чемоша.</w:t>
            </w:r>
          </w:p>
          <w:p>
            <w:pPr>
              <w:pStyle w:val="Normal"/>
              <w:ind w:firstLine="360"/>
              <w:rPr/>
            </w:pPr>
            <w:r>
              <w:rPr>
                <w:i/>
              </w:rPr>
              <w:t>Почти нежно Каэлдор положил Кеннота на пол, прежде чем отойти, кинжал выпал из его руки. Вытащив маску-череп из своей мантии, он надел ее на свое лицо и запел сухим шепчущим голосом:</w:t>
            </w:r>
          </w:p>
          <w:p>
            <w:pPr>
              <w:pStyle w:val="Normal"/>
              <w:ind w:firstLine="360"/>
              <w:rPr>
                <w:i/>
                <w:i/>
              </w:rPr>
            </w:pPr>
            <w:r>
              <w:rPr>
                <w:i/>
              </w:rPr>
              <w:t xml:space="preserve">– </w:t>
            </w:r>
            <w:r>
              <w:rPr>
                <w:i/>
              </w:rPr>
              <w:t>Пока кровь льется на пол, я посвящаю себя Владыке Смерти. Когда я пройду через дверь смерти, я заберу с собой свой последний вздох. И в этом месте, где теперь правит Смерть, Свету не сиять больше!</w:t>
            </w:r>
          </w:p>
          <w:p>
            <w:pPr>
              <w:pStyle w:val="Normal"/>
              <w:ind w:firstLine="360"/>
              <w:rPr/>
            </w:pPr>
            <w:r>
              <w:rPr>
                <w:i/>
              </w:rPr>
              <w:t>Волна тьмы расплывается от тела Предателя, в комнате начинают собираться тени. Но Предатель не замечает слабых движений Верховного Жреца, чья рука хватается за ткань на алтаре и он поднимает себя, бормоча про себя тихую молитву.</w:t>
            </w:r>
          </w:p>
          <w:p>
            <w:pPr>
              <w:pStyle w:val="Normal"/>
              <w:ind w:firstLine="360"/>
              <w:rPr>
                <w:i/>
                <w:i/>
              </w:rPr>
            </w:pPr>
            <w:r>
              <w:rPr>
                <w:i/>
              </w:rPr>
              <w:t xml:space="preserve">– </w:t>
            </w:r>
            <w:r>
              <w:rPr>
                <w:i/>
              </w:rPr>
              <w:t>Я взываю к Богам Света, наполните этот храм своим могуществом… защити нас, великий Паладайн, от предателей в наших рядах!</w:t>
            </w:r>
          </w:p>
          <w:p>
            <w:pPr>
              <w:pStyle w:val="Normal"/>
              <w:ind w:firstLine="360"/>
              <w:rPr>
                <w:i/>
                <w:i/>
              </w:rPr>
            </w:pPr>
            <w:r>
              <w:rPr>
                <w:i/>
              </w:rPr>
              <w:t>С последним словом, слетевшим с губ Верховного Жреца, он падает вперед, его энергия иссякла.</w:t>
            </w:r>
          </w:p>
          <w:p>
            <w:pPr>
              <w:pStyle w:val="Normal"/>
              <w:ind w:firstLine="360"/>
              <w:rPr>
                <w:i/>
                <w:i/>
              </w:rPr>
            </w:pPr>
            <w:r>
              <w:rPr>
                <w:i/>
              </w:rPr>
              <w:t>Внезапно на свет возникает сильный порыв ветра, злобно завывая и устремляясь от статуи Паладайна, прямо к Предателю. С хриплым криком Предатель бросается в сторону, позволяя ветру обрушиться на железные двери святыни. Снаружи огры уже начали свою атаку, крики жрецов уже начали просачиваться вниз, когда Предатель бросился на колени.</w:t>
            </w:r>
          </w:p>
          <w:p>
            <w:pPr>
              <w:pStyle w:val="Normal"/>
              <w:ind w:firstLine="360"/>
              <w:rPr/>
            </w:pPr>
            <w:r>
              <w:rPr>
                <w:i/>
              </w:rPr>
              <w:t>Взглянув на мертвого Верховного Жреца, Предатель выплюнул:</w:t>
            </w:r>
          </w:p>
          <w:p>
            <w:pPr>
              <w:pStyle w:val="Normal"/>
              <w:ind w:firstLine="360"/>
              <w:rPr>
                <w:i/>
                <w:i/>
              </w:rPr>
            </w:pPr>
            <w:r>
              <w:rPr>
                <w:i/>
              </w:rPr>
              <w:t xml:space="preserve">– </w:t>
            </w:r>
            <w:r>
              <w:rPr>
                <w:i/>
              </w:rPr>
              <w:t>Глупый старик. Ты так же слаб, как и твои слабоумные боги.</w:t>
            </w:r>
          </w:p>
          <w:p>
            <w:pPr>
              <w:pStyle w:val="Normal"/>
              <w:ind w:firstLine="360"/>
              <w:rPr>
                <w:i/>
                <w:i/>
              </w:rPr>
            </w:pPr>
            <w:r>
              <w:rPr>
                <w:i/>
              </w:rPr>
              <w:t>Повернувшись к двери, Предатель достал из своих одежд хрустальный череп и поднял его высоко над головой. Снова запев, Предатель высвободил хранящуюся в черепе магию, магию, которая открыла портал в королевство Владыки Смерти и высвободила рой скелетных насекомых, сопровождающий двух окутанных цепями дьяволов.</w:t>
            </w:r>
          </w:p>
          <w:p>
            <w:pPr>
              <w:pStyle w:val="Normal"/>
              <w:ind w:firstLine="360"/>
              <w:rPr>
                <w:i/>
                <w:i/>
              </w:rPr>
            </w:pPr>
            <w:r>
              <w:rPr>
                <w:i/>
              </w:rPr>
              <w:t>Ни Предатель, ни вызванные им существа не заметили юношу, носящего простые одежды прислужника, с побелевшим лицом смотрящего из дверного проема западной комнаты на то, как они вышли из оскверненной святыни. Когда Предатель запер за собой двери, запечатывая ветер и тьму, запечатывая юного прислужника и убитого Верховного Жреца, только тогда прислужник выбежал из комнаты и побежал к алтарю.</w:t>
            </w:r>
          </w:p>
          <w:p>
            <w:pPr>
              <w:pStyle w:val="Normal"/>
              <w:ind w:firstLine="360"/>
              <w:rPr/>
            </w:pPr>
            <w:r>
              <w:rPr>
                <w:i/>
              </w:rPr>
              <w:t xml:space="preserve">– </w:t>
            </w:r>
            <w:r>
              <w:rPr>
                <w:i/>
              </w:rPr>
              <w:t>Праведный Отец! Пожалуйста, не умирай! – прокричал юноша, пытаясь воззвать к слабым лечащим заклинаниям, чтобы исцелить Кеннота – но все бесполезно.</w:t>
            </w:r>
          </w:p>
          <w:p>
            <w:pPr>
              <w:pStyle w:val="Normal"/>
              <w:ind w:firstLine="360"/>
              <w:rPr>
                <w:i/>
                <w:i/>
              </w:rPr>
            </w:pPr>
            <w:r>
              <w:rPr>
                <w:i/>
              </w:rPr>
              <w:t>Над завывающим ветром, над всхлипываниями юноши и даже над звуками резни, идущей за дверями святыни, в воздухе начинает танцевать мягкий звенящий звук. Звук отвлекает юношу от его слез, заставляя его взглянуть вверх и обернуться в попытке найти источник звука. Почти против своей воли юноша поднимается на ноги, его тело внезапно начинает сиять, словно его омывает яркий солнечный свет. Медленно, словно во сне, он отходит от алтаря, направляясь в центр комнаты. Не тревожимый ветром, завывающим вокруг него, он опускается на колени и дотрагивается до пола…</w:t>
            </w:r>
          </w:p>
        </w:tc>
      </w:tr>
    </w:tbl>
    <w:p>
      <w:pPr>
        <w:pStyle w:val="Normal"/>
        <w:ind w:firstLine="540"/>
        <w:rPr>
          <w:lang w:val="en-US"/>
        </w:rPr>
      </w:pPr>
      <w:r>
        <w:rPr/>
        <w:t xml:space="preserve"> </w:t>
      </w:r>
    </w:p>
    <w:p>
      <w:pPr>
        <w:pStyle w:val="Normal"/>
        <w:ind w:firstLine="540"/>
        <w:rPr/>
      </w:pPr>
      <w:r>
        <w:rPr/>
        <w:t>Когда вспышка спадет, персонажи снова обнаружат себя стоящими в одинокой комнате.</w:t>
      </w:r>
    </w:p>
    <w:p>
      <w:pPr>
        <w:pStyle w:val="Normal"/>
        <w:ind w:firstLine="540"/>
        <w:rPr/>
      </w:pPr>
      <w:r>
        <w:rPr/>
        <w:t>Тайный проход в полу комнаты (проверка на Поиск со СЛ 20 ради обнаружения) ведет вниз в Святой Зал (</w:t>
      </w:r>
      <w:r>
        <w:rPr>
          <w:lang w:val="en-US"/>
        </w:rPr>
        <w:t>ST</w:t>
      </w:r>
      <w:r>
        <w:rPr/>
        <w:t xml:space="preserve">36). </w:t>
      </w:r>
      <w:r>
        <w:rPr>
          <w:i/>
        </w:rPr>
        <w:t>Медальон веры</w:t>
      </w:r>
      <w:r>
        <w:rPr/>
        <w:t xml:space="preserve"> Бога Света, приставленный к панели, заставит ее бесшумно открыться, показывая лестницу, ведущую вниз. В противном случае персонажам придется открывать потайную дверь другим способом.</w:t>
      </w:r>
    </w:p>
    <w:p>
      <w:pPr>
        <w:pStyle w:val="Normal"/>
        <w:ind w:firstLine="540"/>
        <w:rPr/>
      </w:pPr>
      <w:r>
        <w:rPr>
          <w:b/>
        </w:rPr>
        <w:t>Потайная Дверь:</w:t>
      </w:r>
      <w:r>
        <w:rPr/>
        <w:t xml:space="preserve"> 4 дюйма толщиной, прочность 8; хиты 60; поломка СЛ 28; Взлом СЛ 28 (магический замок).</w:t>
      </w:r>
    </w:p>
    <w:p>
      <w:pPr>
        <w:pStyle w:val="Normal"/>
        <w:ind w:firstLine="540"/>
        <w:rPr/>
      </w:pPr>
      <w:r>
        <w:rPr/>
        <w:t>Двери по обе стороны святыни ведут в специальные комнаты. Дверь на западе ведет в Комнату Отпущения (</w:t>
      </w:r>
      <w:r>
        <w:rPr>
          <w:lang w:val="en-US"/>
        </w:rPr>
        <w:t>ST</w:t>
      </w:r>
      <w:r>
        <w:rPr/>
        <w:t>32), где жрецы могли побеседовать с богами наедине, тогда как дверь на востоке ведет в Раку (</w:t>
      </w:r>
      <w:r>
        <w:rPr>
          <w:lang w:val="en-US"/>
        </w:rPr>
        <w:t>ST</w:t>
      </w:r>
      <w:r>
        <w:rPr/>
        <w:t xml:space="preserve">33), где хранились предметы из святыни. Обе этих железных двери защищены от эффекта </w:t>
      </w:r>
      <w:r>
        <w:rPr>
          <w:i/>
        </w:rPr>
        <w:t>стражей и опек волшебным замком</w:t>
      </w:r>
      <w:r>
        <w:rPr/>
        <w:t>.</w:t>
      </w:r>
    </w:p>
    <w:p>
      <w:pPr>
        <w:pStyle w:val="Normal"/>
        <w:ind w:firstLine="540"/>
        <w:rPr/>
      </w:pPr>
      <w:r>
        <w:rPr/>
        <w:t xml:space="preserve">Единственными сокровищами в этой комнате являются </w:t>
      </w:r>
      <w:r>
        <w:rPr>
          <w:i/>
        </w:rPr>
        <w:t>медальон веры</w:t>
      </w:r>
      <w:r>
        <w:rPr/>
        <w:t xml:space="preserve"> на шее трупа Верховного Жреца, </w:t>
      </w:r>
      <w:r>
        <w:rPr>
          <w:i/>
        </w:rPr>
        <w:t>кольцо грации</w:t>
      </w:r>
      <w:r>
        <w:rPr/>
        <w:t xml:space="preserve"> (+2 Мудрость, смотрите Новую Магию) на левой руке скелета и </w:t>
      </w:r>
      <w:r>
        <w:rPr>
          <w:i/>
        </w:rPr>
        <w:t>клинок предательства</w:t>
      </w:r>
      <w:r>
        <w:rPr/>
        <w:t>, спрятанный на полу под скелетом.</w:t>
      </w:r>
    </w:p>
    <w:p>
      <w:pPr>
        <w:pStyle w:val="Heading3"/>
        <w:rPr/>
      </w:pPr>
      <w:r>
        <w:rPr>
          <w:lang w:val="en-US"/>
        </w:rPr>
        <w:t>ST32</w:t>
      </w:r>
      <w:r>
        <w:rPr/>
        <w:t>. Комната Отпущ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простая комната лишена каких-либо украшений и оформления, обычная комната с белыми стенами, белым полом и белым потолком, хотя пыль, грязь и паучья паутина из белой сделали ее серой.</w:t>
            </w:r>
          </w:p>
          <w:p>
            <w:pPr>
              <w:pStyle w:val="Normal"/>
              <w:ind w:firstLine="360"/>
              <w:rPr/>
            </w:pPr>
            <w:r>
              <w:rPr/>
              <w:t>Единственной интересной вещью в комнате является небольшой алтарь, стоящий напротив дальней от двери стены, на котором стоят небольшие каменные статуи семи Богов Света.</w:t>
            </w:r>
          </w:p>
        </w:tc>
      </w:tr>
    </w:tbl>
    <w:p>
      <w:pPr>
        <w:pStyle w:val="Normal"/>
        <w:ind w:firstLine="540"/>
        <w:rPr/>
      </w:pPr>
      <w:r>
        <w:rPr/>
      </w:r>
    </w:p>
    <w:p>
      <w:pPr>
        <w:pStyle w:val="Normal"/>
        <w:ind w:firstLine="540"/>
        <w:rPr/>
      </w:pPr>
      <w:r>
        <w:rPr/>
        <w:t>Эта комната 15х15 футов сделана из того же мрамора, что и Святыня Солнца. Каменные статуи являются простыми вырезанными иконами догов, стоимостью не более чем 10 стл за каждую. Однако за алтарем есть потайная дверь, которую можно открыть, потянув за небольшой рычаг под вершиной алтаря. Обнаружение потайной двери требует проверки на Поиск со СЛ 25. Проход ведет в Святая Святых Верховного Жреца (</w:t>
      </w:r>
      <w:r>
        <w:rPr>
          <w:lang w:val="en-US"/>
        </w:rPr>
        <w:t>ST</w:t>
      </w:r>
      <w:r>
        <w:rPr/>
        <w:t>34).</w:t>
      </w:r>
    </w:p>
    <w:p>
      <w:pPr>
        <w:pStyle w:val="Normal"/>
        <w:ind w:firstLine="540"/>
        <w:rPr/>
      </w:pPr>
      <w:r>
        <w:rPr>
          <w:b/>
        </w:rPr>
        <w:t>Потайная Дверь:</w:t>
      </w:r>
      <w:r>
        <w:rPr/>
        <w:t xml:space="preserve"> 4 дюйма толщиной, прочность 8; хиты 60; поломка СЛ 38 (</w:t>
      </w:r>
      <w:r>
        <w:rPr>
          <w:i/>
        </w:rPr>
        <w:t>волшебный замок</w:t>
      </w:r>
      <w:r>
        <w:rPr/>
        <w:t>); Взлом СЛ 28.</w:t>
      </w:r>
    </w:p>
    <w:p>
      <w:pPr>
        <w:pStyle w:val="Heading3"/>
        <w:rPr/>
      </w:pPr>
      <w:r>
        <w:rPr>
          <w:lang w:val="en-US"/>
        </w:rPr>
        <w:t>ST33</w:t>
      </w:r>
      <w:r>
        <w:rPr/>
        <w:t>. Рак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екогда эта комната была простой кладовой, где стены увешивали полки. К сожалению, большинство предметов на полках стали жертвами времени. Когда-то превосходная бархатная и шелковая ткань на алтаре давно сгнила, как и запасы одеяний, которые были аккуратно свернуты и убраны. Куски ладана затвердели до состояния камня, как и восковые свечи.</w:t>
            </w:r>
          </w:p>
        </w:tc>
      </w:tr>
    </w:tbl>
    <w:p>
      <w:pPr>
        <w:pStyle w:val="Normal"/>
        <w:ind w:firstLine="540"/>
        <w:rPr/>
      </w:pPr>
      <w:r>
        <w:rPr/>
      </w:r>
    </w:p>
    <w:p>
      <w:pPr>
        <w:pStyle w:val="Normal"/>
        <w:ind w:firstLine="540"/>
        <w:rPr/>
      </w:pPr>
      <w:r>
        <w:rPr/>
        <w:t>Эта комната 15х15 футов, из того же первобытного мрамора, что и Святыня Солнца.</w:t>
      </w:r>
    </w:p>
    <w:p>
      <w:pPr>
        <w:pStyle w:val="Normal"/>
        <w:ind w:firstLine="540"/>
        <w:rPr/>
      </w:pPr>
      <w:r>
        <w:rPr/>
        <w:t>Все добро в этом хранилище давно испортилось, либо сгнив, либо развалившись на части и обесценившись. Однако потайная дверь в стене напротив двери требует для обнаружения проверки на Поиск со СЛ 25. Этот проход ведет к Потайной Раке (</w:t>
      </w:r>
      <w:r>
        <w:rPr>
          <w:lang w:val="en-US"/>
        </w:rPr>
        <w:t>ST</w:t>
      </w:r>
      <w:r>
        <w:rPr/>
        <w:t>35).</w:t>
      </w:r>
    </w:p>
    <w:p>
      <w:pPr>
        <w:pStyle w:val="Normal"/>
        <w:ind w:firstLine="540"/>
        <w:rPr/>
      </w:pPr>
      <w:r>
        <w:rPr>
          <w:b/>
        </w:rPr>
        <w:t>Потайная Дверь:</w:t>
      </w:r>
      <w:r>
        <w:rPr/>
        <w:t xml:space="preserve"> 4 дюйма толщиной, прочность 8; хиты 60; поломка СЛ 28; Взлом СЛ 28 (магический замок).</w:t>
      </w:r>
    </w:p>
    <w:p>
      <w:pPr>
        <w:pStyle w:val="Heading3"/>
        <w:rPr/>
      </w:pPr>
      <w:r>
        <w:rPr>
          <w:lang w:val="en-US"/>
        </w:rPr>
        <w:t>ST34</w:t>
      </w:r>
      <w:r>
        <w:rPr/>
        <w:t>. Святая Святы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входите в на удивление теплую комнату, но все же еще не настолько комфортную. Слабый свет, похожий на солнечный, просачивается сквозь потолок, предоставляя освящение и тепло, которые кажутся временными.</w:t>
            </w:r>
          </w:p>
          <w:p>
            <w:pPr>
              <w:pStyle w:val="Normal"/>
              <w:ind w:firstLine="360"/>
              <w:rPr/>
            </w:pPr>
            <w:r>
              <w:rPr/>
              <w:t>Эта комната похожа на ту, которую вы прошли мгновение назад, однако здесь есть алтарь, стоящий в стенной нише, а перед ним лежит подушка. Странно, но похоже, что плюшевая подушка избежала воздействия времени, она находится в превосходном состоянии – словно новая. Здесь нет никаких признаков пыли или паутины.</w:t>
            </w:r>
          </w:p>
        </w:tc>
      </w:tr>
    </w:tbl>
    <w:p>
      <w:pPr>
        <w:pStyle w:val="Normal"/>
        <w:ind w:firstLine="540"/>
        <w:rPr/>
      </w:pPr>
      <w:r>
        <w:rPr/>
        <w:tab/>
      </w:r>
    </w:p>
    <w:p>
      <w:pPr>
        <w:pStyle w:val="Normal"/>
        <w:ind w:firstLine="540"/>
        <w:rPr/>
      </w:pPr>
      <w:r>
        <w:rPr/>
        <w:t>Эта внутренняя святая святых была местом, где жрецы, которым действительно требовалось отгородится от остальных, общались с богами.</w:t>
      </w:r>
    </w:p>
    <w:p>
      <w:pPr>
        <w:pStyle w:val="Normal"/>
        <w:ind w:firstLine="540"/>
        <w:rPr/>
      </w:pPr>
      <w:r>
        <w:rPr/>
        <w:t xml:space="preserve">Святая святых благословлена заклинанием </w:t>
      </w:r>
      <w:r>
        <w:rPr>
          <w:i/>
        </w:rPr>
        <w:t>святилище</w:t>
      </w:r>
      <w:r>
        <w:rPr/>
        <w:t>, что является источником тепла, наполняющего персонажей. Злые персонажи почувствуют себя неуютно от этого тепла, однако это ощущение не лечит раны добрых персонажей и не вредит злым персонажам.</w:t>
      </w:r>
    </w:p>
    <w:p>
      <w:pPr>
        <w:pStyle w:val="Normal"/>
        <w:ind w:firstLine="540"/>
        <w:rPr/>
      </w:pPr>
      <w:r>
        <w:rPr/>
        <w:t xml:space="preserve">На вершине алтаря стоит маленькая статуя. Эта статуя является простым представлением всех Богов Света, образ солнца с шестью равноудаленными лучами (центральный круг символизирует Паладайна, тогда как каждый луч символизирует каждого из остальных добрых богов). Эта статуя является святым реликтом, хоть и не могущественным. Любой добрый священник может дотронуться до статуи и получить </w:t>
      </w:r>
      <w:r>
        <w:rPr>
          <w:i/>
        </w:rPr>
        <w:t>озарение</w:t>
      </w:r>
      <w:r>
        <w:rPr/>
        <w:t xml:space="preserve"> от своего божества, задав один вопрос на каждый бонус Мудрости. Это можно сделать один раз в год. Заметьте, что поскольку Паладайн больше не является божеством (у него также больше нет священников), персонажи не могут получить </w:t>
      </w:r>
      <w:r>
        <w:rPr>
          <w:i/>
        </w:rPr>
        <w:t>озарение</w:t>
      </w:r>
      <w:r>
        <w:rPr/>
        <w:t xml:space="preserve"> от него. Статуя теряет свою силу, если ее унести из святая святых.</w:t>
      </w:r>
    </w:p>
    <w:p>
      <w:pPr>
        <w:pStyle w:val="Heading3"/>
        <w:rPr/>
      </w:pPr>
      <w:r>
        <w:rPr>
          <w:lang w:val="en-US"/>
        </w:rPr>
        <w:t>ST35</w:t>
      </w:r>
      <w:r>
        <w:rPr/>
        <w:t>. Потайная Ра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ы смотрите через небольшой проход на другую раку, но похоже, что эта использовалась для хранения других интересных для храма вещей.</w:t>
            </w:r>
          </w:p>
          <w:p>
            <w:pPr>
              <w:pStyle w:val="Normal"/>
              <w:ind w:firstLine="360"/>
              <w:rPr/>
            </w:pPr>
            <w:r>
              <w:rPr/>
              <w:t>Крошечные дыры расположены в стенах, наполненные керамическими урнами и горшочками, а также другими странными предметами, которые являются тайной для всех, кто незнаком с храмовыми ритуалами. Однако как и в остальном храме, время не пожалело содержимое этой комнаты… большая его часть сгнила.</w:t>
            </w:r>
          </w:p>
        </w:tc>
      </w:tr>
    </w:tbl>
    <w:p>
      <w:pPr>
        <w:pStyle w:val="Normal"/>
        <w:ind w:firstLine="540"/>
        <w:rPr/>
      </w:pPr>
      <w:r>
        <w:rPr/>
      </w:r>
    </w:p>
    <w:p>
      <w:pPr>
        <w:pStyle w:val="Normal"/>
        <w:ind w:firstLine="540"/>
        <w:rPr/>
      </w:pPr>
      <w:r>
        <w:rPr/>
        <w:t xml:space="preserve">Эта комната некогда хранила в себе запасы </w:t>
      </w:r>
      <w:r>
        <w:rPr>
          <w:i/>
        </w:rPr>
        <w:t>свечей вызова (</w:t>
      </w:r>
      <w:r>
        <w:rPr>
          <w:i/>
          <w:lang w:val="en-US"/>
        </w:rPr>
        <w:t>candle</w:t>
      </w:r>
      <w:r>
        <w:rPr>
          <w:i/>
        </w:rPr>
        <w:t xml:space="preserve"> </w:t>
      </w:r>
      <w:r>
        <w:rPr>
          <w:i/>
          <w:lang w:val="en-US"/>
        </w:rPr>
        <w:t>of</w:t>
      </w:r>
      <w:r>
        <w:rPr>
          <w:i/>
        </w:rPr>
        <w:t xml:space="preserve"> </w:t>
      </w:r>
      <w:r>
        <w:rPr>
          <w:i/>
          <w:lang w:val="en-US"/>
        </w:rPr>
        <w:t>invocation</w:t>
      </w:r>
      <w:r>
        <w:rPr>
          <w:i/>
        </w:rPr>
        <w:t>)</w:t>
      </w:r>
      <w:r>
        <w:rPr/>
        <w:t xml:space="preserve"> и </w:t>
      </w:r>
      <w:r>
        <w:rPr>
          <w:i/>
        </w:rPr>
        <w:t>ладана медитации</w:t>
      </w:r>
      <w:r>
        <w:rPr/>
        <w:t xml:space="preserve"> </w:t>
      </w:r>
      <w:r>
        <w:rPr>
          <w:i/>
        </w:rPr>
        <w:t>(</w:t>
      </w:r>
      <w:r>
        <w:rPr>
          <w:i/>
          <w:lang w:val="en-US"/>
        </w:rPr>
        <w:t>incense</w:t>
      </w:r>
      <w:r>
        <w:rPr>
          <w:i/>
        </w:rPr>
        <w:t xml:space="preserve"> </w:t>
      </w:r>
      <w:r>
        <w:rPr>
          <w:i/>
          <w:lang w:val="en-US"/>
        </w:rPr>
        <w:t>of</w:t>
      </w:r>
      <w:r>
        <w:rPr>
          <w:i/>
        </w:rPr>
        <w:t xml:space="preserve"> </w:t>
      </w:r>
      <w:r>
        <w:rPr>
          <w:i/>
          <w:lang w:val="en-US"/>
        </w:rPr>
        <w:t>meditation</w:t>
      </w:r>
      <w:r>
        <w:rPr>
          <w:i/>
        </w:rPr>
        <w:t xml:space="preserve">) </w:t>
      </w:r>
      <w:r>
        <w:rPr/>
        <w:t xml:space="preserve">(всех трех добрых мировоззрений), а также другие одеяния и другие священные символы. Все, что осталось, это две </w:t>
      </w:r>
      <w:r>
        <w:rPr>
          <w:i/>
        </w:rPr>
        <w:t>свечи вызова</w:t>
      </w:r>
      <w:r>
        <w:rPr/>
        <w:t xml:space="preserve"> (одна законно-добрая, а другая хаотично-добрая, хотя обе будут гореть всего 1 час) и один кусок </w:t>
      </w:r>
      <w:r>
        <w:rPr>
          <w:i/>
        </w:rPr>
        <w:t>ладана медитации</w:t>
      </w:r>
      <w:r>
        <w:rPr/>
        <w:t xml:space="preserve"> (который будет работать только для доброго божественного заклинателя).</w:t>
      </w:r>
    </w:p>
    <w:p>
      <w:pPr>
        <w:pStyle w:val="Heading3"/>
        <w:rPr/>
      </w:pPr>
      <w:r>
        <w:rPr/>
        <w:t>Шестой Этаж</w:t>
      </w:r>
    </w:p>
    <w:p>
      <w:pPr>
        <w:pStyle w:val="Normal"/>
        <w:rPr/>
      </w:pPr>
      <w:r>
        <w:rPr/>
        <w:t>Этот этаж храма содержит в себе Святой Зал (</w:t>
      </w:r>
      <w:r>
        <w:rPr>
          <w:lang w:val="en-US"/>
        </w:rPr>
        <w:t>ST</w:t>
      </w:r>
      <w:r>
        <w:rPr/>
        <w:t>36) и храмовые склепы (</w:t>
      </w:r>
      <w:r>
        <w:rPr>
          <w:lang w:val="en-US"/>
        </w:rPr>
        <w:t>ST</w:t>
      </w:r>
      <w:r>
        <w:rPr/>
        <w:t xml:space="preserve">37 и </w:t>
      </w:r>
      <w:r>
        <w:rPr>
          <w:lang w:val="en-US"/>
        </w:rPr>
        <w:t>ST</w:t>
      </w:r>
      <w:r>
        <w:rPr/>
        <w:t>38). Этот этаж обычно посещало только старшее духовенство, поскольку именно оно допускало в склеп и Святой Зал тех, кому нужно было обратиться за помощью к Богам Света, во время, когда боги говорили чаще, и более прямо со своими смертными последователями.</w:t>
      </w:r>
    </w:p>
    <w:p>
      <w:pPr>
        <w:pStyle w:val="Normal"/>
        <w:ind w:firstLine="540"/>
        <w:rPr/>
      </w:pPr>
      <w:r>
        <w:rPr/>
        <w:t>В отличие от остального храма, этот этаж изготовлен очень просто, за исключением Святого Зала, который почти схож по конструкции со Святыней Солнца. Стены сделаны из обтесанного камня, а пол состоит из простых плит.</w:t>
      </w:r>
    </w:p>
    <w:p>
      <w:pPr>
        <w:pStyle w:val="Normal"/>
        <w:ind w:firstLine="540"/>
        <w:rPr/>
      </w:pPr>
      <w:r>
        <w:rPr/>
        <w:t>В Ночь Предательства огры не добрались до этого этажа. Только Предатель и юный прислужник, Неран, были здесь, где оба и умерли, служа своим богам.</w:t>
      </w:r>
    </w:p>
    <w:p>
      <w:pPr>
        <w:pStyle w:val="Heading3"/>
        <w:rPr/>
      </w:pPr>
      <w:r>
        <w:rPr>
          <w:lang w:val="en-US"/>
        </w:rPr>
        <w:t>ST36</w:t>
      </w:r>
      <w:r>
        <w:rPr/>
        <w:t>. Святой Зал</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Мраморные ступени приводит в небольшую комнату под святыней, комнату, в которой чувствуется присутствие чего-то иномирового. Комната не чрезмерно большая, не более 15 футов в ширину и в два раза больше в длину, но кажется, будто она намного больше, чем есть в действительности, словно она содержит в себе столько энергии, что она простирается за пределы таких простых ограничений, как пол и стены. Как будто вы находитесь на небесах, а не глубоко под землей.</w:t>
            </w:r>
          </w:p>
          <w:p>
            <w:pPr>
              <w:pStyle w:val="Normal"/>
              <w:ind w:firstLine="360"/>
              <w:rPr/>
            </w:pPr>
            <w:r>
              <w:rPr/>
              <w:t>Пол этой небольшой комнаты сделан из мрамора, разглаженного бесчисленными ногами, но все же избавленного от пыли, которая вездесуща на верхних этажах храма. По три статуи стоят по обе стороны комнаты: Солинари, Кири-Джолит и Мишакаль справа и Бранчала, Хаббакук и Маджере слева. В дальнем конце комнаты, лицом к лестнице, находится 10 футовая статуя Паладайна, возвышающаяся над комнатой, хотя она выветрилась и потрескалась. Время наложила иллюзию печали на лицо статуи. Ее руки протянуты, словно кому-то что-то предлагая, но ее руки пусты.</w:t>
            </w:r>
          </w:p>
        </w:tc>
      </w:tr>
    </w:tbl>
    <w:p>
      <w:pPr>
        <w:pStyle w:val="Normal"/>
        <w:ind w:firstLine="540"/>
        <w:rPr/>
      </w:pPr>
      <w:r>
        <w:rPr/>
      </w:r>
    </w:p>
    <w:p>
      <w:pPr>
        <w:pStyle w:val="Normal"/>
        <w:ind w:firstLine="540"/>
        <w:rPr/>
      </w:pPr>
      <w:r>
        <w:rPr/>
        <w:t>Этот святой зал является истинным сердцем храма, где каждый из семи Богов Света был почтен статуей. Святое место, которое оставалось не потревоженным с момента падения храма жертвой предательства, и именно здесь было принято роковое решение.</w:t>
      </w:r>
    </w:p>
    <w:p>
      <w:pPr>
        <w:pStyle w:val="Normal"/>
        <w:ind w:firstLine="540"/>
        <w:rPr/>
      </w:pPr>
      <w:r>
        <w:rPr/>
        <w:t>Когда персонажи приблизятся к статуе Паладайна, они испытают вспышк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Юный прислужник скатывается по ступеням, тяжело упав на твердый каменный пол, при этом даже не вскрикнув от боли. Встав на ноги, он направил свой взгляд на высокую статую в конце комнаты, статую, которая, кажется, наблюдала за ним.</w:t>
            </w:r>
          </w:p>
          <w:p>
            <w:pPr>
              <w:pStyle w:val="Normal"/>
              <w:ind w:firstLine="360"/>
              <w:rPr/>
            </w:pPr>
            <w:r>
              <w:rPr>
                <w:i/>
              </w:rPr>
              <w:t>Прислужник прошел вперед, пока не встал прямо перед Паладайном, с мольбой взирая снизу вверх на свое божество, слезы текли по его лицу.</w:t>
            </w:r>
          </w:p>
          <w:p>
            <w:pPr>
              <w:pStyle w:val="Normal"/>
              <w:ind w:firstLine="360"/>
              <w:rPr/>
            </w:pPr>
            <w:r>
              <w:rPr>
                <w:i/>
              </w:rPr>
              <w:t xml:space="preserve">– </w:t>
            </w:r>
            <w:r>
              <w:rPr>
                <w:i/>
              </w:rPr>
              <w:t>Отец, тьма наступила, – мягко прошептал прислужник, вздрогнув от рыданий и потянувшись утереть слезы с глаз. – Праведный Отец и другие жрецы были убиты… Верховный Настоятель предал всех нас.</w:t>
            </w:r>
          </w:p>
          <w:p>
            <w:pPr>
              <w:pStyle w:val="Normal"/>
              <w:ind w:firstLine="360"/>
              <w:rPr>
                <w:i/>
                <w:i/>
              </w:rPr>
            </w:pPr>
            <w:r>
              <w:rPr>
                <w:i/>
              </w:rPr>
              <w:t>Юноша рухнул на колени, опустив голову, когда его страх и печать выплеснулись наружу в сильные рыдания, сотрясшие его тело.</w:t>
            </w:r>
          </w:p>
          <w:p>
            <w:pPr>
              <w:pStyle w:val="Normal"/>
              <w:ind w:firstLine="360"/>
              <w:rPr>
                <w:i/>
                <w:i/>
              </w:rPr>
            </w:pPr>
            <w:r>
              <w:rPr>
                <w:i/>
              </w:rPr>
              <w:t xml:space="preserve">– </w:t>
            </w:r>
            <w:r>
              <w:rPr>
                <w:i/>
              </w:rPr>
              <w:t>Что я могу сделать? Я всего лишь послушник… его сила слишком велика! – Прокричал он пустой комнате.</w:t>
            </w:r>
          </w:p>
          <w:p>
            <w:pPr>
              <w:pStyle w:val="Normal"/>
              <w:ind w:firstLine="360"/>
              <w:rPr>
                <w:i/>
                <w:i/>
              </w:rPr>
            </w:pPr>
            <w:r>
              <w:rPr>
                <w:i/>
              </w:rPr>
              <w:t>Мягкий успокоительный свет начинает наполнять комнату, словно солнце взошло над горизонтом, заставляя прислужника в удивлении поднять голову. Его глаза расширились, его губы разжались от потрясения, когда его испуганный взгляд упал на источник света – короткий меч, чей хрустальный клинок, кажется, содержал в своих глубинах золотой луч солнечного света – лежащий в протянутых руках Паладайна.</w:t>
            </w:r>
          </w:p>
          <w:p>
            <w:pPr>
              <w:pStyle w:val="Normal"/>
              <w:ind w:firstLine="360"/>
              <w:rPr>
                <w:i/>
                <w:i/>
              </w:rPr>
            </w:pPr>
            <w:r>
              <w:rPr>
                <w:i/>
              </w:rPr>
              <w:t>Медленно поднявшись на ноги, прислужник осторожно потянулся и взял клинок, что на мгновение заставило тусклый клинок ярко вспыхнуть, окуная лицо юноши в мягкий свет.</w:t>
            </w:r>
          </w:p>
          <w:p>
            <w:pPr>
              <w:pStyle w:val="Normal"/>
              <w:ind w:firstLine="360"/>
              <w:rPr>
                <w:i/>
                <w:i/>
              </w:rPr>
            </w:pPr>
            <w:r>
              <w:rPr>
                <w:i/>
              </w:rPr>
              <w:t>Сглотнув, юноша снова посмотрел в глаза Паладайна, в каменное лицо, которое, кажется, отражало некую печаль.</w:t>
            </w:r>
          </w:p>
          <w:p>
            <w:pPr>
              <w:pStyle w:val="Normal"/>
              <w:ind w:firstLine="360"/>
              <w:rPr/>
            </w:pPr>
            <w:r>
              <w:rPr>
                <w:i/>
              </w:rPr>
              <w:t xml:space="preserve">– </w:t>
            </w:r>
            <w:r>
              <w:rPr>
                <w:i/>
              </w:rPr>
              <w:t>Спасибо тебе, Паладайн… я понял, что мне нужно делать, – мягко прошептал он, прежде чем повернуться и пойти к лестнице, ведущей его к его судьбе…</w:t>
            </w:r>
          </w:p>
        </w:tc>
      </w:tr>
    </w:tbl>
    <w:p>
      <w:pPr>
        <w:pStyle w:val="Normal"/>
        <w:ind w:firstLine="540"/>
        <w:rPr/>
      </w:pPr>
      <w:r>
        <w:rPr/>
      </w:r>
    </w:p>
    <w:p>
      <w:pPr>
        <w:pStyle w:val="Normal"/>
        <w:ind w:firstLine="540"/>
        <w:rPr/>
      </w:pPr>
      <w:r>
        <w:rPr/>
        <w:t>После того, как персонажи испытают вспышку, они опять обнаружат себя в одинокой комнате.</w:t>
      </w:r>
    </w:p>
    <w:p>
      <w:pPr>
        <w:pStyle w:val="Heading3"/>
        <w:rPr/>
      </w:pPr>
      <w:r>
        <w:rPr>
          <w:lang w:val="en-US"/>
        </w:rPr>
        <w:t>ST</w:t>
      </w:r>
      <w:r>
        <w:rPr/>
        <w:t>37. Зал Мертвых (УС 6 тени, 4 стражи и опе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лотный, серо-синий туман наполняет прихожую, сделанную из натурального обтесанного камня, не давая видеть дальше вытянутой руки, хотя вы можете видеть слабые вспышки света, танцующие в тумане.</w:t>
            </w:r>
          </w:p>
          <w:p>
            <w:pPr>
              <w:pStyle w:val="Normal"/>
              <w:ind w:firstLine="360"/>
              <w:rPr/>
            </w:pPr>
            <w:r>
              <w:rPr/>
              <w:t>Вдоль стены вы видите небольшие выемки, в которые были аккуратно помещены черепа. Каждый череп подогнан прямо под нишу и лакирован, чтобы предотвратить пожелтение и трескание, и каждый из них, кажется, испускает слабый свет, словно они сияют изнутри. Под каждым черепом на стене находится маленькая платиновая пластинка, на которой древним Истарским письмом выгравировано имя.</w:t>
            </w:r>
          </w:p>
          <w:p>
            <w:pPr>
              <w:pStyle w:val="Normal"/>
              <w:ind w:firstLine="360"/>
              <w:rPr/>
            </w:pPr>
            <w:r>
              <w:rPr/>
              <w:t>Когда вы начинаете углубляться в туман, он начинает расступаться перед вами, но он быстро смыкается за вами, оставляя водовороты и завихрения мерцающего света, словно усиливая окружающее освещение, исходящее от черепов, и странно передавая свет дальше по прихожей.</w:t>
            </w:r>
          </w:p>
        </w:tc>
      </w:tr>
    </w:tbl>
    <w:p>
      <w:pPr>
        <w:pStyle w:val="Normal"/>
        <w:ind w:firstLine="540"/>
        <w:rPr/>
      </w:pPr>
      <w:r>
        <w:rPr/>
      </w:r>
    </w:p>
    <w:p>
      <w:pPr>
        <w:pStyle w:val="Normal"/>
        <w:ind w:firstLine="540"/>
        <w:rPr/>
      </w:pPr>
      <w:r>
        <w:rPr/>
        <w:t>Эта прихожая является мемориальным склепом, куда помещали черепа храмовых жрецов, чтобы их мудрость оставалась с их братьями. Этот проход ведет прямо в Гробницу (</w:t>
      </w:r>
      <w:r>
        <w:rPr>
          <w:lang w:val="en-US"/>
        </w:rPr>
        <w:t>ST</w:t>
      </w:r>
      <w:r>
        <w:rPr/>
        <w:t>37), куда отправлялись Верховные Жрецы.</w:t>
      </w:r>
    </w:p>
    <w:p>
      <w:pPr>
        <w:pStyle w:val="Normal"/>
        <w:ind w:firstLine="540"/>
        <w:rPr/>
      </w:pPr>
      <w:r>
        <w:rPr/>
        <w:t xml:space="preserve">Когда Верховный Жрец Кеннот активировал </w:t>
      </w:r>
      <w:r>
        <w:rPr>
          <w:i/>
        </w:rPr>
        <w:t>стражей и опеки</w:t>
      </w:r>
      <w:r>
        <w:rPr/>
        <w:t xml:space="preserve"> храма, зал наполнился </w:t>
      </w:r>
      <w:r>
        <w:rPr>
          <w:i/>
        </w:rPr>
        <w:t>туманным облаком</w:t>
      </w:r>
      <w:r>
        <w:rPr/>
        <w:t>. Облако затемняет весь обзор, включая темновидение, за границей 5 футов. Существа в пределах 5 футов имеют покров (атака имеет 20% шанс на промах). Существа, находящиеся дальше, имеют полный покров (50% шанс на промах, и атакующий не может использовать взгляд для обнаружения цели).</w:t>
      </w:r>
    </w:p>
    <w:p>
      <w:pPr>
        <w:pStyle w:val="Normal"/>
        <w:ind w:firstLine="540"/>
        <w:rPr/>
      </w:pPr>
      <w:r>
        <w:rPr/>
        <w:t xml:space="preserve">Средний ветер (11+ м/ч) развеет туман за 4 раунда; сильный ветер (21+ м/ч) развеет туман за 1 раунд, но поскольку </w:t>
      </w:r>
      <w:r>
        <w:rPr>
          <w:i/>
        </w:rPr>
        <w:t>туманное облако постоянно</w:t>
      </w:r>
      <w:r>
        <w:rPr/>
        <w:t>, оно восстановится за 10 минут после развеяния.</w:t>
      </w:r>
    </w:p>
    <w:p>
      <w:pPr>
        <w:pStyle w:val="Normal"/>
        <w:ind w:firstLine="540"/>
        <w:rPr/>
      </w:pPr>
      <w:r>
        <w:rPr/>
        <w:t xml:space="preserve">В тумане скрываются две тени, которые воспользуются туманом и своей способностью проходить сквозь стены ради нападения на персонажей. Если персонажи испытывают вспышку, то тени не нападут до ее завершения. Вместо этого они дождутся персонажей в месте, где коридор становится широким, где против незваных персонажей сработают ловушки </w:t>
      </w:r>
      <w:r>
        <w:rPr>
          <w:i/>
        </w:rPr>
        <w:t>смятения</w:t>
      </w:r>
      <w:r>
        <w:rPr/>
        <w:t>.</w:t>
      </w:r>
    </w:p>
    <w:p>
      <w:pPr>
        <w:pStyle w:val="Normal"/>
        <w:ind w:firstLine="540"/>
        <w:rPr/>
      </w:pPr>
      <w:r>
        <w:rPr/>
        <w:t xml:space="preserve">Прогулка по коридору от одного конца до другого приведет персонажей назад на Пятый Этаж, если они не найдут «потерянную» дверь в южной стене, в самой широкой части зала. Дверь накрыта </w:t>
      </w:r>
      <w:r>
        <w:rPr>
          <w:i/>
        </w:rPr>
        <w:t>безмолвным образом</w:t>
      </w:r>
      <w:r>
        <w:rPr/>
        <w:t xml:space="preserve">. Если персонажи вступят с </w:t>
      </w:r>
      <w:r>
        <w:rPr>
          <w:i/>
        </w:rPr>
        <w:t>безмолвным образом</w:t>
      </w:r>
      <w:r>
        <w:rPr/>
        <w:t xml:space="preserve"> во взаимодействие, то им будет позволен спас на Волю со СЛ 20 чтобы не поверить в иллюзию; в противном случае персонажи должны сделать проверку на Поиск со СЛ 25 чтобы обнаружить «потайную» дверь.</w:t>
      </w:r>
    </w:p>
    <w:p>
      <w:pPr>
        <w:pStyle w:val="Normal"/>
        <w:ind w:firstLine="540"/>
        <w:rPr/>
      </w:pPr>
      <w:r>
        <w:rPr/>
        <w:t xml:space="preserve">Сама дверь является тяжелой каменной дверью, которая была запечатана </w:t>
      </w:r>
      <w:r>
        <w:rPr>
          <w:i/>
        </w:rPr>
        <w:t>волшебным замком</w:t>
      </w:r>
      <w:r>
        <w:rPr/>
        <w:t xml:space="preserve">. Если персонажи испытали вспышку в этой комнате, то они смогут воспользоваться той же песней, которой воспользовался прислужник для снятия </w:t>
      </w:r>
      <w:r>
        <w:rPr>
          <w:i/>
        </w:rPr>
        <w:t>безмолвного образа</w:t>
      </w:r>
      <w:r>
        <w:rPr/>
        <w:t xml:space="preserve"> и временной нейтрализации </w:t>
      </w:r>
      <w:r>
        <w:rPr>
          <w:i/>
        </w:rPr>
        <w:t>волшебного замка</w:t>
      </w:r>
      <w:r>
        <w:rPr/>
        <w:t>.</w:t>
      </w:r>
    </w:p>
    <w:p>
      <w:pPr>
        <w:pStyle w:val="Normal"/>
        <w:ind w:firstLine="540"/>
        <w:rPr/>
      </w:pPr>
      <w:r>
        <w:rPr>
          <w:b/>
        </w:rPr>
        <w:t>Потайная Дверь:</w:t>
      </w:r>
      <w:r>
        <w:rPr/>
        <w:t xml:space="preserve"> 4 дюйма толщиной, прочность 8; хиты 60; поломка СЛ 28 (38 с </w:t>
      </w:r>
      <w:r>
        <w:rPr>
          <w:i/>
        </w:rPr>
        <w:t>волшебным замком</w:t>
      </w:r>
      <w:r>
        <w:rPr/>
        <w:t>); Взлом СЛ 28.</w:t>
      </w:r>
    </w:p>
    <w:p>
      <w:pPr>
        <w:pStyle w:val="Normal"/>
        <w:ind w:firstLine="540"/>
        <w:rPr/>
      </w:pPr>
      <w:r>
        <w:rPr/>
        <w:t xml:space="preserve">Кроме </w:t>
      </w:r>
      <w:r>
        <w:rPr>
          <w:i/>
        </w:rPr>
        <w:t>туманного облака</w:t>
      </w:r>
      <w:r>
        <w:rPr/>
        <w:t xml:space="preserve"> и </w:t>
      </w:r>
      <w:r>
        <w:rPr>
          <w:i/>
        </w:rPr>
        <w:t>пляшущих огоньков</w:t>
      </w:r>
      <w:r>
        <w:rPr/>
        <w:t xml:space="preserve"> здесь есть две области, которые заставляют любое существо, прошедшее по ним, подвергнуться </w:t>
      </w:r>
      <w:r>
        <w:rPr>
          <w:i/>
        </w:rPr>
        <w:t>смятению</w:t>
      </w:r>
      <w:r>
        <w:rPr/>
        <w:t xml:space="preserve">. Эти ловушки являются </w:t>
      </w:r>
      <w:r>
        <w:rPr>
          <w:i/>
        </w:rPr>
        <w:t>постоянными</w:t>
      </w:r>
      <w:r>
        <w:rPr/>
        <w:t xml:space="preserve"> магическими ловушками, аспектами </w:t>
      </w:r>
      <w:r>
        <w:rPr>
          <w:i/>
        </w:rPr>
        <w:t>стражей и опек</w:t>
      </w:r>
      <w:r>
        <w:rPr/>
        <w:t xml:space="preserve">, наложенных на храм. Если на них использовать </w:t>
      </w:r>
      <w:r>
        <w:rPr>
          <w:i/>
        </w:rPr>
        <w:t>развеяние магии</w:t>
      </w:r>
      <w:r>
        <w:rPr/>
        <w:t>, или если нейтрализовать их каким-нибудь другим методом, то они деактивируются, но восстановятся через 10 минут. Эти ловушки нельзя деактивировать проверкой на Поломку Устройства, и они представлены слегка иначе, чем обычные ловушки.</w:t>
      </w:r>
    </w:p>
    <w:p>
      <w:pPr>
        <w:pStyle w:val="Normal"/>
        <w:ind w:firstLine="540"/>
        <w:rPr/>
      </w:pPr>
      <w:r>
        <w:rPr/>
        <w:t>Как и со святыми стражами в Главном Зале (</w:t>
      </w:r>
      <w:r>
        <w:rPr>
          <w:lang w:val="en-US"/>
        </w:rPr>
        <w:t>ST</w:t>
      </w:r>
      <w:r>
        <w:rPr/>
        <w:t xml:space="preserve">27), персонаж, предъявивший </w:t>
      </w:r>
      <w:r>
        <w:rPr>
          <w:i/>
        </w:rPr>
        <w:t>медальон веры</w:t>
      </w:r>
      <w:r>
        <w:rPr/>
        <w:t xml:space="preserve"> любого из Богов Света, заставит магических </w:t>
      </w:r>
      <w:r>
        <w:rPr>
          <w:i/>
        </w:rPr>
        <w:t>стражей и опек</w:t>
      </w:r>
      <w:r>
        <w:rPr/>
        <w:t xml:space="preserve"> на время впасть в бездействие. </w:t>
      </w:r>
      <w:r>
        <w:rPr>
          <w:i/>
        </w:rPr>
        <w:t>Туманное облако</w:t>
      </w:r>
      <w:r>
        <w:rPr/>
        <w:t xml:space="preserve"> и </w:t>
      </w:r>
      <w:r>
        <w:rPr>
          <w:i/>
        </w:rPr>
        <w:t>пляшущие огоньки</w:t>
      </w:r>
      <w:r>
        <w:rPr/>
        <w:t xml:space="preserve"> исчезнут, а ловушки со </w:t>
      </w:r>
      <w:r>
        <w:rPr>
          <w:i/>
        </w:rPr>
        <w:t>смятением</w:t>
      </w:r>
      <w:r>
        <w:rPr/>
        <w:t xml:space="preserve"> перестанут работать на 10 минут после предъявления медальона.</w:t>
      </w:r>
    </w:p>
    <w:p>
      <w:pPr>
        <w:pStyle w:val="Normal"/>
        <w:ind w:firstLine="540"/>
        <w:rPr/>
      </w:pPr>
      <w:r>
        <w:rPr>
          <w:b/>
          <w:i/>
        </w:rPr>
        <w:t>Смятение</w:t>
      </w:r>
      <w:r>
        <w:rPr/>
        <w:t xml:space="preserve"> незначительный эффект </w:t>
      </w:r>
      <w:r>
        <w:rPr>
          <w:i/>
        </w:rPr>
        <w:t>смятения</w:t>
      </w:r>
      <w:r>
        <w:rPr/>
        <w:t xml:space="preserve"> размещен в двух частях зала. Когда персонаж проходит через эти области, есть 50% шанс, что персонаж развернется и пойдет назад, откуда он пришел.</w:t>
      </w:r>
    </w:p>
    <w:p>
      <w:pPr>
        <w:pStyle w:val="Normal"/>
        <w:ind w:firstLine="540"/>
        <w:rPr/>
      </w:pPr>
      <w:r>
        <w:rPr/>
        <w:t xml:space="preserve">Две тени, вынужденные Предателем служить стражами, таятся в зале. Они не напали на прислужника, который убил Предателя, поскольку он нес </w:t>
      </w:r>
      <w:r>
        <w:rPr>
          <w:i/>
        </w:rPr>
        <w:t>осколок света</w:t>
      </w:r>
      <w:r>
        <w:rPr/>
        <w:t xml:space="preserve">. </w:t>
      </w:r>
    </w:p>
    <w:p>
      <w:pPr>
        <w:pStyle w:val="Normal"/>
        <w:ind w:firstLine="540"/>
        <w:rPr/>
      </w:pPr>
      <w:r>
        <w:rPr/>
        <w:t>Если, проходя по залу, персонажи испытали вспышку, то тени снова отступят, поскольку спектральное воспоминание имеет на них воздействие.</w:t>
      </w:r>
    </w:p>
    <w:p>
      <w:pPr>
        <w:pStyle w:val="Normal"/>
        <w:ind w:firstLine="540"/>
        <w:rPr/>
      </w:pPr>
      <w:r>
        <w:rPr>
          <w:b/>
        </w:rPr>
        <w:t>Тень (2):</w:t>
      </w:r>
      <w:r>
        <w:rPr/>
        <w:t xml:space="preserve"> хиты 21, 18; смотрите </w:t>
      </w:r>
      <w:r>
        <w:rPr>
          <w:i/>
        </w:rPr>
        <w:t>Книгу Монстров</w:t>
      </w:r>
      <w:r>
        <w:rPr/>
        <w:t>.</w:t>
      </w:r>
    </w:p>
    <w:p>
      <w:pPr>
        <w:pStyle w:val="Normal"/>
        <w:ind w:firstLine="540"/>
        <w:rPr/>
      </w:pPr>
      <w:r>
        <w:rPr/>
      </w:r>
    </w:p>
    <w:p>
      <w:pPr>
        <w:pStyle w:val="Normal"/>
        <w:ind w:firstLine="540"/>
        <w:rPr/>
      </w:pPr>
      <w:r>
        <w:rPr/>
        <w:t>Если персонажи испытали вспышки в Святыне Солнца (</w:t>
      </w:r>
      <w:r>
        <w:rPr>
          <w:lang w:val="en-US"/>
        </w:rPr>
        <w:t>ST</w:t>
      </w:r>
      <w:r>
        <w:rPr/>
        <w:t>31) и Святом Зале (</w:t>
      </w:r>
      <w:r>
        <w:rPr>
          <w:lang w:val="en-US"/>
        </w:rPr>
        <w:t>ST</w:t>
      </w:r>
      <w:r>
        <w:rPr/>
        <w:t>38), то зачитайте им следующую вспышку. Если нет, то эту вспышку они не испытают, а вместо этого встретятся с тенями, таящимися в зал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Предатель спешил сквозь туман, его темные одежды хлопали, словно крылья стервятника, пока он целеустремленно шагал по залу. После того, как туман сомкнулся за ним, через несколько ударов сердца юный прислужник, засвидетельствовавший убийство Верховного Жреца, спустился по лестнице. В своей руке он сжимал короткий меч с хрустальным клинком, который сиял мягким золотым сиянием солнца. Туман перед ним таял, когда свет от клинка отражался в медальоне и отправлялся вперед.</w:t>
            </w:r>
          </w:p>
          <w:p>
            <w:pPr>
              <w:pStyle w:val="Normal"/>
              <w:ind w:firstLine="360"/>
              <w:rPr>
                <w:i/>
                <w:i/>
              </w:rPr>
            </w:pPr>
            <w:r>
              <w:rPr>
                <w:i/>
              </w:rPr>
              <w:t>Когда прислужник завернул за угол, он внезапно налетел на две затененные фигуры, которые бесшумно заскользили к нему, неся с собой холод смерти. Не испугавшись, прислужник с тихой молитвой протянул меч вперед и поднял над головой. Клинок вспыхнул великолепным светом, посылая золотые лучи солнечного света во всех направлениях, наполняя зал светом. Две тени завопили, словно от боли, растекшись по полу и сбежав от ярко сияющего клинка.</w:t>
            </w:r>
          </w:p>
          <w:p>
            <w:pPr>
              <w:pStyle w:val="Normal"/>
              <w:ind w:firstLine="360"/>
              <w:rPr/>
            </w:pPr>
            <w:r>
              <w:rPr>
                <w:i/>
              </w:rPr>
              <w:t>Ошеломленный, он продолжил свой путь, войдя в небольшое фойе, где коридор переходил в небольшой склеп. Он повернулся лицом к стене, опустив перед собой меч шагнул вперед, подняв руку, он мягко и нерешительно произнес:</w:t>
            </w:r>
          </w:p>
          <w:p>
            <w:pPr>
              <w:pStyle w:val="Normal"/>
              <w:ind w:firstLine="360"/>
              <w:rPr>
                <w:i/>
                <w:i/>
              </w:rPr>
            </w:pPr>
            <w:r>
              <w:rPr>
                <w:i/>
              </w:rPr>
              <w:t xml:space="preserve">– </w:t>
            </w:r>
            <w:r>
              <w:rPr>
                <w:i/>
              </w:rPr>
              <w:t>Паладайн, освети мой путь, покажи то, что скрыто от дневного света.</w:t>
            </w:r>
          </w:p>
          <w:p>
            <w:pPr>
              <w:pStyle w:val="Normal"/>
              <w:ind w:firstLine="360"/>
              <w:rPr>
                <w:i/>
                <w:i/>
              </w:rPr>
            </w:pPr>
            <w:r>
              <w:rPr>
                <w:i/>
              </w:rPr>
              <w:t>В центре стены часть склепа замерцала, словно пустынный мираж, прежде чем растаять и показать дверной проем. Прислужник тихо подошел к двери и медленно открыл ее, бесшумно проскользнув внутрь…</w:t>
            </w:r>
          </w:p>
        </w:tc>
      </w:tr>
    </w:tbl>
    <w:p>
      <w:pPr>
        <w:pStyle w:val="Normal"/>
        <w:ind w:firstLine="540"/>
        <w:rPr/>
      </w:pPr>
      <w:r>
        <w:rPr/>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десь Произошло?</w:t>
            </w:r>
          </w:p>
          <w:p>
            <w:pPr>
              <w:pStyle w:val="Normal"/>
              <w:rPr/>
            </w:pPr>
            <w:r>
              <w:rPr/>
              <w:t xml:space="preserve">Когда персонажи изъяли </w:t>
            </w:r>
            <w:r>
              <w:rPr>
                <w:i/>
              </w:rPr>
              <w:t>осколок света</w:t>
            </w:r>
            <w:r>
              <w:rPr/>
              <w:t>, они непреднамеренно освободили душу, которая была скована этим клинком – душу Предателя, который после смерти был прикован своей клятвой к богу Чемошу. Душа не имеет настоящего имени благодаря ритуалу Кхурцев по «лишению» предателя имени, чтобы нельзя было запятнать свою душу при произнесении этого имени. Пробывшему скованным более 700 лет, Предателю потребуется 1к10 дней для полного восстановления. И даже когда он восстановится, ему придется подождать возвращения своих прежних сил и восстановления связи со своим темным богом.</w:t>
            </w:r>
          </w:p>
          <w:p>
            <w:pPr>
              <w:pStyle w:val="Normal"/>
              <w:ind w:firstLine="360"/>
              <w:rPr/>
            </w:pPr>
            <w:r>
              <w:rPr/>
              <w:t xml:space="preserve">Предатель сыграет лишь второстепенную роль в этом приключении, только если вы не захотите, чтобы он мучил персонажей во время их путешествия. В следующем приключении, </w:t>
            </w:r>
            <w:r>
              <w:rPr>
                <w:i/>
              </w:rPr>
              <w:t>Призраке Печали</w:t>
            </w:r>
            <w:r>
              <w:rPr/>
              <w:t>, он начнет действовать против персонажей, вовлекая себя (по настоянию Чемоша) в события, разворачивающиеся вокруг персонажей.</w:t>
            </w:r>
          </w:p>
          <w:p>
            <w:pPr>
              <w:pStyle w:val="Normal"/>
              <w:ind w:firstLine="360"/>
              <w:jc w:val="center"/>
              <w:rPr>
                <w:sz w:val="32"/>
                <w:szCs w:val="32"/>
              </w:rPr>
            </w:pPr>
            <w:r>
              <w:rPr>
                <w:sz w:val="32"/>
                <w:szCs w:val="32"/>
              </w:rPr>
              <w:t>Снятие Проклятия</w:t>
            </w:r>
          </w:p>
          <w:p>
            <w:pPr>
              <w:pStyle w:val="Normal"/>
              <w:ind w:firstLine="360"/>
              <w:rPr/>
            </w:pPr>
            <w:r>
              <w:rPr/>
              <w:t xml:space="preserve">В качестве побочного квеста, когда они получат </w:t>
            </w:r>
            <w:r>
              <w:rPr>
                <w:i/>
              </w:rPr>
              <w:t>слезы Мишакаль</w:t>
            </w:r>
            <w:r>
              <w:rPr/>
              <w:t>,  персонажи могут решить вернуться в храм, чтобы очистить долину и успокоить оставшихся духов.</w:t>
            </w:r>
          </w:p>
          <w:p>
            <w:pPr>
              <w:pStyle w:val="Normal"/>
              <w:ind w:firstLine="360"/>
              <w:rPr/>
            </w:pPr>
            <w:r>
              <w:rPr/>
              <w:t>Хоть это и не входит в рамки этого приключения, ко времени, когда персонажи вернутся в долину, они обнаружат, что Предатель восстановил свои силы и начал собирать армию духов и нежити.</w:t>
            </w:r>
          </w:p>
          <w:p>
            <w:pPr>
              <w:pStyle w:val="Normal"/>
              <w:ind w:firstLine="360"/>
              <w:rPr/>
            </w:pPr>
            <w:r>
              <w:rPr/>
              <w:t xml:space="preserve">Снятие проклятия с долины требует, чтобы персонажи воспользовались </w:t>
            </w:r>
            <w:r>
              <w:rPr>
                <w:i/>
              </w:rPr>
              <w:t>слезами Мишакаль</w:t>
            </w:r>
            <w:r>
              <w:rPr/>
              <w:t xml:space="preserve"> для смытия крови Верховного Жреца Кеннота с помоста Святыни Солнца. Для этого, однако, персонажам потребуется проложить себе путь через храм, заполненный армией нежити.</w:t>
            </w:r>
          </w:p>
        </w:tc>
      </w:tr>
    </w:tbl>
    <w:p>
      <w:pPr>
        <w:pStyle w:val="Heading3"/>
        <w:rPr/>
      </w:pPr>
      <w:r>
        <w:rPr>
          <w:lang w:val="en-US"/>
        </w:rPr>
        <w:t>ST38</w:t>
      </w:r>
      <w:r>
        <w:rPr/>
        <w:t>. Гробниц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открываете дверь, на вас тут же наваливается сухой, пыльный запах могилы. Уже привычные светильники оживают, разливая бело-синий свет по комнате и открывая взгляду простой пол из каменных плит. Каменные саркофаги аккуратно расставлены по периметру комнаты, хотя некоторые сильно исцарапаны, словно кто-то яростно пытался их разрушить.</w:t>
            </w:r>
          </w:p>
          <w:p>
            <w:pPr>
              <w:pStyle w:val="Normal"/>
              <w:ind w:firstLine="360"/>
              <w:rPr/>
            </w:pPr>
            <w:r>
              <w:rPr/>
              <w:t>В дальнем конце комнаты, напротив двери, вы замечаете одинокий каменный саркофаг, стоящий на возвышении. Крышка саркофага носит на себе рельеф мужчины, одетого в ритуальные одеяния, но на ней лежит скелет, одетый в изодранные черные одежды. Из спины скелета торчит клинок, приколовший его к каменному гробу, и хрустальный клинок короткого меча мерцает внутренним светом.</w:t>
            </w:r>
          </w:p>
          <w:p>
            <w:pPr>
              <w:pStyle w:val="Normal"/>
              <w:ind w:firstLine="360"/>
              <w:rPr/>
            </w:pPr>
            <w:r>
              <w:rPr/>
              <w:t>Другой скелет лежит напротив юго-восточной стены, его изодранная мантия когда-то была белой, а костяная рука сжимает серебряный медальон.</w:t>
            </w:r>
          </w:p>
          <w:p>
            <w:pPr>
              <w:pStyle w:val="Normal"/>
              <w:ind w:firstLine="360"/>
              <w:rPr/>
            </w:pPr>
            <w:r>
              <w:rPr/>
              <w:t>Когда вы полностью входите в комнату, внезапно раздается нечеловеческий рев ярости, когда один из саркофагов разлетается на части, раскидывая по комнате камни, пыль и кости. С огромной глевой, зажатой в одной руке, костистое существо движется с неестественной скоростью и проворством, болезненно-желтое пламя потрескивает в его глазах, а длинная топорщащаяся борода корчится, словно клубок змей, под его костлявой челюстью.</w:t>
            </w:r>
          </w:p>
          <w:p>
            <w:pPr>
              <w:pStyle w:val="Normal"/>
              <w:ind w:firstLine="360"/>
              <w:rPr/>
            </w:pPr>
            <w:r>
              <w:rPr/>
              <w:t xml:space="preserve">– </w:t>
            </w:r>
            <w:r>
              <w:rPr/>
              <w:t>Освободите меня! – провыло существо, бросившись прямо к вам, очевидно намереваясь пройти сквозь дверь.</w:t>
            </w:r>
          </w:p>
        </w:tc>
      </w:tr>
    </w:tbl>
    <w:p>
      <w:pPr>
        <w:pStyle w:val="Normal"/>
        <w:ind w:firstLine="540"/>
        <w:rPr/>
      </w:pPr>
      <w:r>
        <w:rPr/>
      </w:r>
    </w:p>
    <w:p>
      <w:pPr>
        <w:pStyle w:val="Normal"/>
        <w:ind w:firstLine="540"/>
        <w:rPr/>
      </w:pPr>
      <w:r>
        <w:rPr/>
        <w:t xml:space="preserve">Эта гробница считается святой землей, защищенной эффектами </w:t>
      </w:r>
      <w:r>
        <w:rPr>
          <w:i/>
        </w:rPr>
        <w:t>магического круга против зла</w:t>
      </w:r>
      <w:r>
        <w:rPr/>
        <w:t xml:space="preserve">, которые были направлены вовнутрь, заточив бородатого дьявола в этой комнате. Во-вторых, все проверки на Обаяние ради управления нежитью получают штраф -4 (сопротивляемость заклинаниям не применяется к этому эффекту). Эффект </w:t>
      </w:r>
      <w:r>
        <w:rPr>
          <w:i/>
        </w:rPr>
        <w:t>святилища</w:t>
      </w:r>
      <w:r>
        <w:rPr/>
        <w:t xml:space="preserve"> не дает теням войти, а бородатому дьяволу выйти.</w:t>
      </w:r>
    </w:p>
    <w:p>
      <w:pPr>
        <w:pStyle w:val="Normal"/>
        <w:ind w:firstLine="540"/>
        <w:rPr/>
      </w:pPr>
      <w:r>
        <w:rPr/>
        <w:t xml:space="preserve">Прежде чем персонажи получат возможность извлечь </w:t>
      </w:r>
      <w:r>
        <w:rPr>
          <w:i/>
        </w:rPr>
        <w:t>осколок света</w:t>
      </w:r>
      <w:r>
        <w:rPr/>
        <w:t xml:space="preserve"> из трупа Предателя, они будут атакованы последним существом, вызванным Предателем, существом, которое было заточено в этой комнате 700 лет – бородатым дьяволом Чемоша. Бородатый дьявол сделает все, чтобы прорваться мимо персонажей к двери, поскольку пока дверь открыта, он может сбежать от эффекта </w:t>
      </w:r>
      <w:r>
        <w:rPr>
          <w:i/>
        </w:rPr>
        <w:t>святилища</w:t>
      </w:r>
      <w:r>
        <w:rPr/>
        <w:t>, который заточил его здесь. Если персонажи закроют дверь, дьявол попытается убедить их открыть ее (угрозами, ложью, обещаниями и всем, что потребуется), поскольку он несколько спятил от времени, проведенного в этом святом месте.</w:t>
      </w:r>
    </w:p>
    <w:p>
      <w:pPr>
        <w:pStyle w:val="Normal"/>
        <w:ind w:firstLine="540"/>
        <w:rPr/>
      </w:pPr>
      <w:r>
        <w:rPr/>
        <w:t>Бородатый дьявол Чемоша выглядит как изможденная версия типичного бородатого дьявола, что может заставить персонажей подумать, что это существо является нежитью, а не пришельцем (хотя это не костяной дьявол, поскольку он не имеет хвоста). Позвольте персонажам сделать проверку на Знания (религия) со СЛ 18, чтобы правильно распознать это существо.</w:t>
      </w:r>
    </w:p>
    <w:p>
      <w:pPr>
        <w:pStyle w:val="Normal"/>
        <w:ind w:firstLine="540"/>
        <w:rPr/>
      </w:pPr>
      <w:r>
        <w:rPr>
          <w:b/>
        </w:rPr>
        <w:t>Бородатый Дьявол:</w:t>
      </w:r>
      <w:r>
        <w:rPr/>
        <w:t xml:space="preserve"> хиты 45; смотрите </w:t>
      </w:r>
      <w:r>
        <w:rPr>
          <w:i/>
        </w:rPr>
        <w:t>Книгу Монстров</w:t>
      </w:r>
    </w:p>
    <w:p>
      <w:pPr>
        <w:pStyle w:val="Normal"/>
        <w:ind w:firstLine="540"/>
        <w:rPr/>
      </w:pPr>
      <w:r>
        <w:rPr/>
      </w:r>
    </w:p>
    <w:p>
      <w:pPr>
        <w:pStyle w:val="Normal"/>
        <w:ind w:firstLine="540"/>
        <w:rPr/>
      </w:pPr>
      <w:r>
        <w:rPr/>
        <w:t>Когда персонажи приблизятся к саркофагу, они испытают последнюю вспышк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i/>
                <w:i/>
              </w:rPr>
            </w:pPr>
            <w:r>
              <w:rPr>
                <w:i/>
              </w:rPr>
              <w:t>Предатель стоит перед большим саркофагом, его глаза и руки высоко подняты, его голос звенит по комнате, когда он возносит молитву Чемошу.</w:t>
            </w:r>
          </w:p>
          <w:p>
            <w:pPr>
              <w:pStyle w:val="Normal"/>
              <w:ind w:firstLine="360"/>
              <w:rPr>
                <w:i/>
                <w:i/>
              </w:rPr>
            </w:pPr>
            <w:r>
              <w:rPr>
                <w:i/>
              </w:rPr>
              <w:t xml:space="preserve">– </w:t>
            </w:r>
            <w:r>
              <w:rPr>
                <w:i/>
              </w:rPr>
              <w:t>Темный Бог Бессмертия, Тот-Кто-Останавливает-Смерть, я посвящаю себя тебе, телом, разумом, сердцем и душой…</w:t>
            </w:r>
          </w:p>
          <w:p>
            <w:pPr>
              <w:pStyle w:val="Normal"/>
              <w:ind w:firstLine="360"/>
              <w:rPr/>
            </w:pPr>
            <w:r>
              <w:rPr>
                <w:i/>
              </w:rPr>
              <w:t>Когда Предатель повторяет свою молитву, он не замечает открывшейся двери и юного прислужника, вошедшего в комнату с сияющим коротким мечом в руках. Похоже, что юный прислужник не увидел большое костлявое существо, таящееся в тенях склепа.</w:t>
            </w:r>
          </w:p>
          <w:p>
            <w:pPr>
              <w:pStyle w:val="Normal"/>
              <w:ind w:firstLine="360"/>
              <w:rPr>
                <w:i/>
                <w:i/>
              </w:rPr>
            </w:pPr>
            <w:r>
              <w:rPr>
                <w:i/>
              </w:rPr>
              <w:t xml:space="preserve">– </w:t>
            </w:r>
            <w:r>
              <w:rPr>
                <w:i/>
              </w:rPr>
              <w:t>Остановись, Предатель, – выкрикнул прислужник.</w:t>
            </w:r>
          </w:p>
          <w:p>
            <w:pPr>
              <w:pStyle w:val="Normal"/>
              <w:ind w:firstLine="360"/>
              <w:rPr>
                <w:i/>
                <w:i/>
              </w:rPr>
            </w:pPr>
            <w:r>
              <w:rPr>
                <w:i/>
              </w:rPr>
              <w:t>Отвлекшись от своей молитвы, Предатель развернулся, его глаза засверкали за маской-черепом, когда он взглянул на юношу. Внезапно Предатель рассмеялся, грубый, издевательский звук, который заставил прислужника затрястись.</w:t>
            </w:r>
          </w:p>
          <w:p>
            <w:pPr>
              <w:pStyle w:val="Normal"/>
              <w:ind w:firstLine="360"/>
              <w:rPr>
                <w:i/>
                <w:i/>
              </w:rPr>
            </w:pPr>
            <w:r>
              <w:rPr>
                <w:i/>
              </w:rPr>
              <w:t xml:space="preserve">– </w:t>
            </w:r>
            <w:r>
              <w:rPr>
                <w:i/>
              </w:rPr>
              <w:t>Аххх, так ты тот, кто будет противостоять мне, Неран? Ты даже не надевал белые одежды Паладайна, так что же заставляет тебя думать, будто ты сможешь не дать мне закончить мой ритуал? – Предатель покачал головой, цокая своим языком.</w:t>
            </w:r>
          </w:p>
          <w:p>
            <w:pPr>
              <w:pStyle w:val="Normal"/>
              <w:ind w:firstLine="360"/>
              <w:rPr>
                <w:i/>
                <w:i/>
              </w:rPr>
            </w:pPr>
            <w:r>
              <w:rPr>
                <w:i/>
              </w:rPr>
              <w:t xml:space="preserve">– </w:t>
            </w:r>
            <w:r>
              <w:rPr>
                <w:i/>
              </w:rPr>
              <w:t>Д… да, Предатель. Я буду тем, кто поставит тебя перед богами Правосудия, –  мягко ответил Неран, сжимая челюсти и делая шаг вперед, подняв меч прямо перед собой.</w:t>
            </w:r>
          </w:p>
          <w:p>
            <w:pPr>
              <w:pStyle w:val="Normal"/>
              <w:ind w:firstLine="360"/>
              <w:rPr>
                <w:i/>
                <w:i/>
              </w:rPr>
            </w:pPr>
            <w:r>
              <w:rPr>
                <w:i/>
              </w:rPr>
              <w:t>Глаза Предателя заблестели, когда он направил свою руку на прислужника. Он что-то прошипел на выдохе на странном, пугающем языке, что заставило Нерана отступить, в нежелании попасть под удар магии.</w:t>
            </w:r>
          </w:p>
          <w:p>
            <w:pPr>
              <w:pStyle w:val="Normal"/>
              <w:ind w:firstLine="360"/>
              <w:rPr>
                <w:i/>
                <w:i/>
              </w:rPr>
            </w:pPr>
            <w:r>
              <w:rPr>
                <w:i/>
              </w:rPr>
              <w:t>И снова Предатель рассмеялся, качая головой.</w:t>
            </w:r>
          </w:p>
          <w:p>
            <w:pPr>
              <w:pStyle w:val="Normal"/>
              <w:ind w:firstLine="360"/>
              <w:rPr>
                <w:i/>
                <w:i/>
              </w:rPr>
            </w:pPr>
            <w:r>
              <w:rPr>
                <w:i/>
              </w:rPr>
              <w:t xml:space="preserve">– </w:t>
            </w:r>
            <w:r>
              <w:rPr>
                <w:i/>
              </w:rPr>
              <w:t>Аххх, Неран… я не должен тратить свою силу на тебя, не сейчас, когда мне нужно завершить более неотложное дело. Кревок! Вагаролинатор!</w:t>
            </w:r>
          </w:p>
          <w:p>
            <w:pPr>
              <w:pStyle w:val="Normal"/>
              <w:ind w:firstLine="360"/>
              <w:rPr>
                <w:i/>
                <w:i/>
              </w:rPr>
            </w:pPr>
            <w:r>
              <w:rPr>
                <w:i/>
              </w:rPr>
              <w:t>Из теней вышла костлявая фигура, обвитая нечестивым желтым пламенем Чемоша. Сжимая в руках огромную глеву, она зашагала к мальчику, когда Предатель снова поднял свои руки над головой и продолжил свое пение.</w:t>
            </w:r>
          </w:p>
          <w:p>
            <w:pPr>
              <w:pStyle w:val="Normal"/>
              <w:ind w:firstLine="360"/>
              <w:rPr>
                <w:i/>
                <w:i/>
              </w:rPr>
            </w:pPr>
            <w:r>
              <w:rPr>
                <w:i/>
              </w:rPr>
              <w:t xml:space="preserve">– </w:t>
            </w:r>
            <w:r>
              <w:rPr>
                <w:i/>
              </w:rPr>
              <w:t>Барбазу! – прохрипел Неран, сживая свое собственное оружие побелевшими пальцами. Закрыв глаза, он прошептал молитву и поднял свой клинок перед собой. И снова клинок засверкал ярким солнечным светом, рассылая его каскадами по всей комнате.</w:t>
            </w:r>
          </w:p>
          <w:p>
            <w:pPr>
              <w:pStyle w:val="Normal"/>
              <w:ind w:firstLine="360"/>
              <w:rPr>
                <w:i/>
                <w:i/>
              </w:rPr>
            </w:pPr>
            <w:r>
              <w:rPr>
                <w:i/>
              </w:rPr>
              <w:t>Демон взревел, поскольку святой свет ослепил его. Прежде чем демон или Предатель смогли среагировать, Неран бросился вперед, вытянув меч перед собой и оббежав демона, направился прямо к злому жрецу. Кажется, будто время замерло, мгновения растянулись, когда Неран сделал выпад свои мечом…</w:t>
            </w:r>
          </w:p>
          <w:p>
            <w:pPr>
              <w:pStyle w:val="Normal"/>
              <w:ind w:firstLine="360"/>
              <w:rPr>
                <w:i/>
                <w:i/>
              </w:rPr>
            </w:pPr>
            <w:r>
              <w:rPr>
                <w:i/>
              </w:rPr>
              <w:t>…</w:t>
            </w:r>
            <w:r>
              <w:rPr>
                <w:i/>
              </w:rPr>
              <w:t>когда Предатель выкрикнул последнюю, отчаянную фразу…</w:t>
            </w:r>
          </w:p>
          <w:p>
            <w:pPr>
              <w:pStyle w:val="Normal"/>
              <w:ind w:firstLine="360"/>
              <w:rPr>
                <w:i/>
                <w:i/>
              </w:rPr>
            </w:pPr>
            <w:r>
              <w:rPr>
                <w:i/>
              </w:rPr>
              <w:t>…</w:t>
            </w:r>
            <w:r>
              <w:rPr>
                <w:i/>
              </w:rPr>
              <w:t>когда демон развернулся и устремил свою глеву в незащищенную спину мальчика…</w:t>
            </w:r>
          </w:p>
          <w:p>
            <w:pPr>
              <w:pStyle w:val="Normal"/>
              <w:ind w:firstLine="360"/>
              <w:rPr>
                <w:i/>
                <w:i/>
              </w:rPr>
            </w:pPr>
            <w:r>
              <w:rPr>
                <w:i/>
              </w:rPr>
              <w:t>…</w:t>
            </w:r>
            <w:r>
              <w:rPr>
                <w:i/>
              </w:rPr>
              <w:t>тело Предателя вздрогнуло, когда сияющий меч проколол его грудную клетку с достаточной силой, чтобы лезвие вонзилось в каменный саркофаг под ним…</w:t>
            </w:r>
          </w:p>
          <w:p>
            <w:pPr>
              <w:pStyle w:val="Normal"/>
              <w:ind w:firstLine="360"/>
              <w:rPr>
                <w:i/>
                <w:i/>
              </w:rPr>
            </w:pPr>
            <w:r>
              <w:rPr>
                <w:i/>
              </w:rPr>
              <w:t>…</w:t>
            </w:r>
            <w:r>
              <w:rPr>
                <w:i/>
              </w:rPr>
              <w:t>Неран закричал от боли, когда оружие демона вонзилось в его позвоночник, отбросив его в сторону, где он безвольно рухнул…</w:t>
            </w:r>
          </w:p>
          <w:p>
            <w:pPr>
              <w:pStyle w:val="Normal"/>
              <w:ind w:firstLine="360"/>
              <w:rPr/>
            </w:pPr>
            <w:r>
              <w:rPr>
                <w:i/>
              </w:rPr>
              <w:t>…</w:t>
            </w:r>
            <w:r>
              <w:rPr>
                <w:i/>
              </w:rPr>
              <w:t>демон издал победный рев, повернувшись и снова подняв свое оружие над раненым мальчиком…</w:t>
            </w:r>
          </w:p>
          <w:p>
            <w:pPr>
              <w:pStyle w:val="Normal"/>
              <w:ind w:firstLine="360"/>
              <w:rPr>
                <w:i/>
                <w:i/>
              </w:rPr>
            </w:pPr>
            <w:r>
              <w:rPr>
                <w:i/>
              </w:rPr>
              <w:t>…</w:t>
            </w:r>
            <w:r>
              <w:rPr>
                <w:i/>
              </w:rPr>
              <w:t>Неран закрыл свои глаза, зажав медальон в окровавленной руке, и прошептал что-то, что мог услышать только его бог…</w:t>
            </w:r>
          </w:p>
          <w:p>
            <w:pPr>
              <w:pStyle w:val="Normal"/>
              <w:ind w:firstLine="360"/>
              <w:rPr/>
            </w:pPr>
            <w:r>
              <w:rPr>
                <w:i/>
              </w:rPr>
              <w:t>…</w:t>
            </w:r>
            <w:r>
              <w:rPr>
                <w:i/>
              </w:rPr>
              <w:t>яркая вспышка света вырывается из тела прислужника, перебросила демона через всю комнату, пока золотое свечение билось о стены.</w:t>
            </w:r>
          </w:p>
          <w:p>
            <w:pPr>
              <w:pStyle w:val="Normal"/>
              <w:ind w:firstLine="360"/>
              <w:rPr/>
            </w:pPr>
            <w:r>
              <w:rPr>
                <w:i/>
              </w:rPr>
              <w:t>Когда яркий свет гаснет, Предатель безжизненно лежит на саркофаге, его тело проколото святым клинком. Неран лежит на полу, судя по его умиротворенному выражению, его душа уже была унесена воссоединиться с его богом. А демон, призванный Предателем, ревет от ярости, поскольку он обнаружил, что он попал в западню в склепе из-за последних слов героя, чья история останется неизвестной многие, многие столетия…</w:t>
            </w:r>
          </w:p>
        </w:tc>
      </w:tr>
    </w:tbl>
    <w:p>
      <w:pPr>
        <w:pStyle w:val="Normal"/>
        <w:ind w:firstLine="540"/>
        <w:rPr/>
      </w:pPr>
      <w:r>
        <w:rPr/>
      </w:r>
    </w:p>
    <w:p>
      <w:pPr>
        <w:pStyle w:val="Normal"/>
        <w:ind w:firstLine="540"/>
        <w:rPr/>
      </w:pPr>
      <w:r>
        <w:rPr/>
        <w:t>Эта последняя вспышка представляет собой решающий момент Ночи Предательства, когда прислужник Неран сумел победить Предателя и предотвратить бегство дьявола. К сожалению, судьбоносный удар Нерака оказался запоздавшим. Когда последние слова Предателя закончили кружево заклинания и наложили проклятие на долину, он связал свою душу с Чемошем, что сделало его личом. И все же меч и святая земля ослабили Предателя и заточили, словно демона.</w:t>
      </w:r>
    </w:p>
    <w:p>
      <w:pPr>
        <w:pStyle w:val="Normal"/>
        <w:ind w:firstLine="540"/>
        <w:rPr/>
      </w:pPr>
      <w:r>
        <w:rPr/>
        <w:t xml:space="preserve">Когда персонажи попытаются извлечь меч, скелет Предателя рассыплется в пыль, оставив только изодранные останки его одежды, его медальон веры (Чемош) и маску-череп, которая спала с его головы и закатилась за каменный саркофаг. Маска-череп является филактерией Предателя, внутри маски начертаны крошечные черные руны, которые полностью покрывают ее внутреннюю поверхность. Маска является зачарованным предметом, с 40 хитами, прочностью 8 и СЛ поломки 40. Она также защищена </w:t>
      </w:r>
      <w:r>
        <w:rPr>
          <w:i/>
        </w:rPr>
        <w:t>необнаружимостью</w:t>
      </w:r>
      <w:r>
        <w:rPr/>
        <w:t xml:space="preserve">, чтобы предотвратить </w:t>
      </w:r>
      <w:r>
        <w:rPr>
          <w:i/>
        </w:rPr>
        <w:t>слежку</w:t>
      </w:r>
      <w:r>
        <w:rPr/>
        <w:t xml:space="preserve"> или использование любой другой схожей магии ясновидения для ее нахождения. Если добрый персонаж касается маски, то она автоматически активирует заклинание </w:t>
      </w:r>
      <w:r>
        <w:rPr>
          <w:i/>
        </w:rPr>
        <w:t>телепортации объекта</w:t>
      </w:r>
      <w:r>
        <w:rPr/>
        <w:t>, переносясь в сокрытое место в одной из многих пещер, спрятанных в близлежащих холмах (где Предатель устроил себе тайное убежище несколько столетий назад).</w:t>
      </w:r>
    </w:p>
    <w:p>
      <w:pPr>
        <w:pStyle w:val="Heading3"/>
        <w:rPr/>
      </w:pPr>
      <w:r>
        <w:rPr/>
        <w:t>Уход из Храма</w:t>
      </w:r>
    </w:p>
    <w:p>
      <w:pPr>
        <w:pStyle w:val="Normal"/>
        <w:rPr/>
      </w:pPr>
      <w:r>
        <w:rPr/>
        <w:t>Уход из храма намного легче, чем спуск на нижний этаж, поскольку персонажи уже знают свой путь по коридорам.</w:t>
      </w:r>
    </w:p>
    <w:p>
      <w:pPr>
        <w:pStyle w:val="Normal"/>
        <w:ind w:firstLine="540"/>
        <w:rPr/>
      </w:pPr>
      <w:r>
        <w:rPr/>
        <w:t>Персонажи могут решить снова отыскать Анасану, в зависимости оттого, как они повели себя с ней ранее. Она с интересом выслушает все, что персонажи расскажут ей о нижних этажах, хотя она покажется мало обеспокоенной неувязкой некоторых вещей. И все же она оставит эти беспокойства при себе. Вы можете позволить персонажам сделать встречную проверку на Проницательность против проверки на Блеф Анасаны (1к20+2), чтобы показать, что она держит в себе нечто, что беспокоит ее, но она ни под каким давлением не откроет, что она планирует уйти отсюда сразу же после персонажей.</w:t>
      </w:r>
    </w:p>
    <w:p>
      <w:pPr>
        <w:pStyle w:val="Normal"/>
        <w:ind w:firstLine="540"/>
        <w:rPr/>
      </w:pPr>
      <w:r>
        <w:rPr/>
        <w:t>Когда персонажи покинут Разрушенный Храм, они получат странное видение.</w:t>
      </w:r>
    </w:p>
    <w:p>
      <w:pPr>
        <w:pStyle w:val="Heading3"/>
        <w:rPr/>
      </w:pPr>
      <w:r>
        <w:rPr/>
        <w:t>Видение Свыш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наконец-то, добираетесь до свежего воздуха снаружи, вы ощущаете, как с ваших плеч сваливается целый груз.</w:t>
            </w:r>
          </w:p>
          <w:p>
            <w:pPr>
              <w:pStyle w:val="Normal"/>
              <w:ind w:firstLine="360"/>
              <w:rPr/>
            </w:pPr>
            <w:r>
              <w:rPr/>
              <w:t xml:space="preserve">– </w:t>
            </w:r>
            <w:r>
              <w:rPr/>
              <w:t>Вы нашли его, – раздается мягкий голос у вас за спинами, голос, который вы уже слышали.</w:t>
            </w:r>
          </w:p>
          <w:p>
            <w:pPr>
              <w:pStyle w:val="Normal"/>
              <w:ind w:firstLine="360"/>
              <w:rPr/>
            </w:pPr>
            <w:r>
              <w:rPr/>
              <w:t>Обернувшись, вы видите странное видение юной девочки, Улины, которая стоит и смотрит на вас этими странными голубыми глазами, которые видели слишком много.</w:t>
            </w:r>
          </w:p>
          <w:p>
            <w:pPr>
              <w:pStyle w:val="Normal"/>
              <w:ind w:firstLine="360"/>
              <w:rPr/>
            </w:pPr>
            <w:r>
              <w:rPr/>
              <w:t xml:space="preserve">– </w:t>
            </w:r>
            <w:r>
              <w:rPr/>
              <w:t>Вы должны спешить, пески времени утекают быстро… осколок света является ключом, ключом, который позволит вам найти то, что вы ищите, в руинах города, который раньше не знал страха, но теперь лежит в тени огня и смерти…</w:t>
            </w:r>
          </w:p>
          <w:p>
            <w:pPr>
              <w:pStyle w:val="Normal"/>
              <w:ind w:firstLine="360"/>
              <w:rPr/>
            </w:pPr>
            <w:r>
              <w:rPr/>
              <w:t>Не ожидая вопросов, девочка разворачивается и исчезает в глубинах храма, оставив за собой только слабый витающий в воздухе запах сирени.</w:t>
            </w:r>
          </w:p>
        </w:tc>
      </w:tr>
    </w:tbl>
    <w:p>
      <w:pPr>
        <w:pStyle w:val="Normal"/>
        <w:ind w:firstLine="540"/>
        <w:rPr/>
      </w:pPr>
      <w:r>
        <w:rPr/>
      </w:r>
    </w:p>
    <w:p>
      <w:pPr>
        <w:pStyle w:val="Normal"/>
        <w:ind w:firstLine="540"/>
        <w:rPr/>
      </w:pPr>
      <w:r>
        <w:rPr/>
        <w:t xml:space="preserve">Разрушенным городом, о котором говорит дух, являются руины Кендермора, в Опустошенности, куда персонажи должны отнести </w:t>
      </w:r>
      <w:r>
        <w:rPr>
          <w:i/>
        </w:rPr>
        <w:t>осколок света</w:t>
      </w:r>
      <w:r>
        <w:rPr/>
        <w:t>, чтобы найти то, что им нужно.</w:t>
      </w:r>
    </w:p>
    <w:p>
      <w:pPr>
        <w:pStyle w:val="Normal"/>
        <w:ind w:firstLine="540"/>
        <w:rPr/>
      </w:pPr>
      <w:r>
        <w:rPr/>
        <w:t>Самым легким для персонажей путем в Кендермор является встреча с племенем Микку, которые сопроводят их в Ак-Кхурман, где они смогут найти корабль, который переправит их через Кхурское Море в Порт-Балифор. Там они смогут найти проводника, который проведет их через Опустошенность к руинам Кендермора, которые лежат в тени Пика Малис.</w:t>
      </w:r>
    </w:p>
    <w:p>
      <w:pPr>
        <w:pStyle w:val="Normal"/>
        <w:ind w:firstLine="540"/>
        <w:rPr/>
      </w:pPr>
      <w:r>
        <w:rPr/>
        <w:t>В этот момент персонажи могут  почувствовать, что ими манипулируют, и могут начать активно сопротивляться идти в такое опасное место, как Опустошенность и Кендермор; вместо этого они могут решить воспользоваться другим путем, чтобы добраться до Опустошенности, путешествуя через Кхури-Хан и Дельфон, вместо того, чтобы пересекать Залив Балифор.</w:t>
      </w:r>
    </w:p>
    <w:p>
      <w:pPr>
        <w:pStyle w:val="Normal"/>
        <w:ind w:firstLine="540"/>
        <w:rPr/>
      </w:pPr>
      <w:r>
        <w:rPr/>
        <w:t>Когда персонажи воссоединяться с Микку, кочевники расскажут РС, что Ак-Кхурман является не только ближайшим городом вообще, но и что при этом его удерживает Стальной Легион, что может оказаться намного безопаснее, чем переход через Кхури-Хан, поскольку, по слухам, Хан ищет союза с Неракой.</w:t>
      </w:r>
    </w:p>
    <w:p>
      <w:pPr>
        <w:pStyle w:val="Normal"/>
        <w:ind w:firstLine="540"/>
        <w:rPr/>
      </w:pPr>
      <w:r>
        <w:rPr/>
        <w:t>Если Саван сопровождал персонажей в Разрушенном Храме, то он покинет их здесь, решив остаться в разрушенной долине чуть подольше. В ином случае, если Саван не ходил в Разрушенный Храм вместе с персонажами, то когда они появятся снаружи, он нетерпеливо приблизится к ним, желая знать все, что произошло внутри. Когда персонажи будут уходить, они увидят, что кендер ночной бродяга радостно направляется в разрушенный храм, на поиски каких-нибудь «призраков», с которыми он смог бы побеседовать.</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29:00Z</dcterms:created>
  <dc:creator>User</dc:creator>
  <dc:description/>
  <cp:keywords/>
  <dc:language>en-US</dc:language>
  <cp:lastModifiedBy>Puhom</cp:lastModifiedBy>
  <dcterms:modified xsi:type="dcterms:W3CDTF">2008-02-19T06:10:00Z</dcterms:modified>
  <cp:revision>85</cp:revision>
  <dc:subject/>
  <dc:title>Глава Третья Разрушенный Храм</dc:title>
</cp:coreProperties>
</file>