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sz w:val="40"/>
          <w:szCs w:val="40"/>
        </w:rPr>
      </w:pPr>
      <w:r>
        <w:rPr>
          <w:b w:val="false"/>
          <w:bCs w:val="false"/>
          <w:sz w:val="40"/>
          <w:szCs w:val="40"/>
        </w:rPr>
        <w:t>Введение</w:t>
      </w:r>
    </w:p>
    <w:p>
      <w:pPr>
        <w:pStyle w:val="Normal"/>
        <w:rPr/>
      </w:pPr>
      <w:r>
        <w:rPr/>
        <w:t>К</w:t>
      </w:r>
      <w:r>
        <w:rPr>
          <w:i/>
        </w:rPr>
        <w:t>люч Судьбы</w:t>
      </w:r>
      <w:r>
        <w:rPr/>
        <w:t xml:space="preserve"> – первая часть героического приключения по кампании </w:t>
      </w:r>
      <w:r>
        <w:rPr>
          <w:sz w:val="28"/>
          <w:szCs w:val="28"/>
        </w:rPr>
        <w:t>Сага о Копье</w:t>
      </w:r>
      <w:r>
        <w:rPr>
          <w:vertAlign w:val="superscript"/>
        </w:rPr>
        <w:t>®</w:t>
      </w:r>
      <w:r>
        <w:rPr/>
        <w:t>, которое пройдет по всему Ансалону, от одного побережья до другого. Пока мир еще оправляется от смерти трех Драконьих Владык и возвращения богов, персонажи обнаруживают себя втянутыми в события, которые помогут сформировать грядущий мир. А все началось с крохотной, непритязательной музыкальной шкатулки.</w:t>
      </w:r>
    </w:p>
    <w:p>
      <w:pPr>
        <w:pStyle w:val="Normal"/>
        <w:rPr/>
      </w:pPr>
      <w:r>
        <w:rPr/>
      </w:r>
    </w:p>
    <w:p>
      <w:pPr>
        <w:pStyle w:val="Normal"/>
        <w:ind w:firstLine="540"/>
        <w:rPr/>
      </w:pPr>
      <w:r>
        <w:rPr>
          <w:b/>
        </w:rPr>
        <w:t>Уровни Столкновений:</w:t>
      </w:r>
      <w:r>
        <w:rPr/>
        <w:t xml:space="preserve"> </w:t>
      </w:r>
      <w:r>
        <w:rPr>
          <w:i/>
        </w:rPr>
        <w:t>Ключ Судьбы</w:t>
      </w:r>
      <w:r>
        <w:rPr/>
        <w:t xml:space="preserve"> разработан для партии из четырех персонажей, которые начинают приключение с 1-ого уровня. К концу </w:t>
      </w:r>
      <w:r>
        <w:rPr>
          <w:i/>
        </w:rPr>
        <w:t>Ключа Судьбы</w:t>
      </w:r>
      <w:r>
        <w:rPr/>
        <w:t xml:space="preserve"> персонажи преодолеют основной промежуточный этап, получив достаточно опыта, чтобы продвинуться приблизительно до 7-ого уровня.</w:t>
      </w:r>
    </w:p>
    <w:p>
      <w:pPr>
        <w:pStyle w:val="Heading3"/>
        <w:rPr>
          <w:b w:val="false"/>
          <w:b w:val="false"/>
          <w:sz w:val="32"/>
          <w:szCs w:val="32"/>
        </w:rPr>
      </w:pPr>
      <w:r>
        <w:rPr>
          <w:b w:val="false"/>
          <w:sz w:val="32"/>
          <w:szCs w:val="32"/>
        </w:rPr>
        <w:t>Подготовка</w:t>
      </w:r>
    </w:p>
    <w:p>
      <w:pPr>
        <w:pStyle w:val="Normal"/>
        <w:rPr/>
      </w:pPr>
      <w:r>
        <w:rPr/>
        <w:t xml:space="preserve">Чтобы провести это приключение вам понадобится копии трех основных книг правил </w:t>
      </w:r>
      <w:r>
        <w:rPr>
          <w:lang w:val="en-US"/>
        </w:rPr>
        <w:t>d</w:t>
      </w:r>
      <w:r>
        <w:rPr/>
        <w:t xml:space="preserve">20 </w:t>
      </w:r>
      <w:r>
        <w:rPr>
          <w:lang w:val="en-US"/>
        </w:rPr>
        <w:t>System</w:t>
      </w:r>
      <w:r>
        <w:rPr/>
        <w:t xml:space="preserve"> и </w:t>
      </w:r>
      <w:r>
        <w:rPr>
          <w:i/>
        </w:rPr>
        <w:t xml:space="preserve">Сеттинг </w:t>
      </w:r>
      <w:r>
        <w:rPr>
          <w:i/>
          <w:sz w:val="28"/>
          <w:szCs w:val="28"/>
        </w:rPr>
        <w:t>Саги о Копье</w:t>
      </w:r>
      <w:r>
        <w:rPr/>
        <w:t xml:space="preserve">. Это приключение начинается через шесть месяцев после окончания Войны Душ. Ознакомление с информацией из руководства </w:t>
      </w:r>
      <w:r>
        <w:rPr>
          <w:i/>
        </w:rPr>
        <w:t>Век Смертных</w:t>
      </w:r>
      <w:r>
        <w:rPr/>
        <w:t xml:space="preserve"> (</w:t>
      </w:r>
      <w:r>
        <w:rPr>
          <w:i/>
          <w:lang w:val="en-US"/>
        </w:rPr>
        <w:t>Age</w:t>
      </w:r>
      <w:r>
        <w:rPr>
          <w:i/>
        </w:rPr>
        <w:t xml:space="preserve"> </w:t>
      </w:r>
      <w:r>
        <w:rPr>
          <w:i/>
          <w:lang w:val="en-US"/>
        </w:rPr>
        <w:t>of</w:t>
      </w:r>
      <w:r>
        <w:rPr>
          <w:i/>
        </w:rPr>
        <w:t xml:space="preserve"> </w:t>
      </w:r>
      <w:r>
        <w:rPr>
          <w:i/>
          <w:lang w:val="en-US"/>
        </w:rPr>
        <w:t>Mortals</w:t>
      </w:r>
      <w:r>
        <w:rPr/>
        <w:t xml:space="preserve">) сильно обогатит вашу кампанию. Некоторые заклинания, классы и существа, находящиеся в книге </w:t>
      </w:r>
      <w:r>
        <w:rPr>
          <w:i/>
        </w:rPr>
        <w:t>Век Смертных</w:t>
      </w:r>
      <w:r>
        <w:rPr/>
        <w:t xml:space="preserve">, используются в этом приключении. Полная статистика для каждого существа из </w:t>
      </w:r>
      <w:r>
        <w:rPr>
          <w:i/>
        </w:rPr>
        <w:t>Века Смертных</w:t>
      </w:r>
      <w:r>
        <w:rPr/>
        <w:t xml:space="preserve"> может быть найдена в отдельных статьях в Приложении; однако в каждой статье представлены альтернативы из основных правил </w:t>
      </w:r>
      <w:r>
        <w:rPr>
          <w:lang w:val="en-US"/>
        </w:rPr>
        <w:t>d</w:t>
      </w:r>
      <w:r>
        <w:rPr/>
        <w:t xml:space="preserve">20 </w:t>
      </w:r>
      <w:r>
        <w:rPr>
          <w:lang w:val="en-US"/>
        </w:rPr>
        <w:t>System</w:t>
      </w:r>
      <w:r>
        <w:rPr/>
        <w:t xml:space="preserve">. Некоторые </w:t>
      </w:r>
      <w:r>
        <w:rPr>
          <w:lang w:val="en-US"/>
        </w:rPr>
        <w:t>NPC</w:t>
      </w:r>
      <w:r>
        <w:rPr/>
        <w:t xml:space="preserve"> в этом приключении имеют базовые классы и престижные классы, находящиеся в других книгах, но все присущие им способности и статистики включены в статьи </w:t>
      </w:r>
      <w:r>
        <w:rPr>
          <w:lang w:val="en-US"/>
        </w:rPr>
        <w:t>NPC</w:t>
      </w:r>
      <w:r>
        <w:rPr/>
        <w:t xml:space="preserve"> в Приложении </w:t>
      </w:r>
      <w:r>
        <w:rPr>
          <w:lang w:val="en-US"/>
        </w:rPr>
        <w:t>II</w:t>
      </w:r>
      <w:r>
        <w:rPr/>
        <w:t>.</w:t>
      </w:r>
    </w:p>
    <w:p>
      <w:pPr>
        <w:pStyle w:val="Normal"/>
        <w:ind w:firstLine="540"/>
        <w:rPr/>
      </w:pPr>
      <w:r>
        <w:rPr/>
        <w:t xml:space="preserve">Текст, находящийся в затененных рамках, является информацией для игроков, которую вы можете зачитывать вслух или перефразировать по мере необходимости. Любой текст, находящийся в сносках, содержит в себе информацию, полезную для проведения приключения, типа предысторий или вещей, которые Мастеру Подземелья (Мастеру) не помешало бы иметь в виду. Статистика монстров и </w:t>
      </w:r>
      <w:r>
        <w:rPr>
          <w:lang w:val="en-US"/>
        </w:rPr>
        <w:t>NPC</w:t>
      </w:r>
      <w:r>
        <w:rPr/>
        <w:t xml:space="preserve"> представлена в статьях столкновений в сокращенной форме. За полной статистикой стандартных монстров обращайтесь к </w:t>
      </w:r>
      <w:r>
        <w:rPr>
          <w:i/>
        </w:rPr>
        <w:t>Руководству Монстров</w:t>
      </w:r>
      <w:r>
        <w:rPr/>
        <w:t xml:space="preserve"> или </w:t>
      </w:r>
      <w:r>
        <w:rPr>
          <w:i/>
        </w:rPr>
        <w:t xml:space="preserve">сеттингу </w:t>
      </w:r>
      <w:r>
        <w:rPr>
          <w:i/>
          <w:sz w:val="28"/>
          <w:szCs w:val="28"/>
        </w:rPr>
        <w:t>Саги о Копье</w:t>
      </w:r>
      <w:r>
        <w:rPr/>
        <w:t xml:space="preserve">, тогда как статистика для любого нового или уникального существа может быть найдена в Приложении </w:t>
      </w:r>
      <w:r>
        <w:rPr>
          <w:lang w:val="en-US"/>
        </w:rPr>
        <w:t>I</w:t>
      </w:r>
      <w:r>
        <w:rPr/>
        <w:t xml:space="preserve"> или Приложении </w:t>
      </w:r>
      <w:r>
        <w:rPr>
          <w:lang w:val="en-US"/>
        </w:rPr>
        <w:t>II</w:t>
      </w:r>
      <w:r>
        <w:rPr/>
        <w:t>.</w:t>
      </w:r>
    </w:p>
    <w:p>
      <w:pPr>
        <w:pStyle w:val="Heading3"/>
        <w:rPr>
          <w:b w:val="false"/>
          <w:b w:val="false"/>
          <w:bCs w:val="false"/>
          <w:sz w:val="32"/>
        </w:rPr>
      </w:pPr>
      <w:r>
        <w:rPr>
          <w:b w:val="false"/>
          <w:bCs w:val="false"/>
          <w:sz w:val="32"/>
        </w:rPr>
        <w:t>Предыстория</w:t>
      </w:r>
    </w:p>
    <w:p>
      <w:pPr>
        <w:pStyle w:val="Normal"/>
        <w:rPr/>
      </w:pPr>
      <w:r>
        <w:rPr/>
        <w:t>Все началось с крошечной музыкальной шкатулки.</w:t>
      </w:r>
    </w:p>
    <w:p>
      <w:pPr>
        <w:pStyle w:val="Normal"/>
        <w:ind w:firstLine="540"/>
        <w:rPr/>
      </w:pPr>
      <w:r>
        <w:rPr/>
        <w:t>В Век Света эльф Сильванос собрал вместе всех лидеров великих эльфийских домов, Синтал-Элиш. Объединив капризные дома, Сильванос повел своих последователей прочь с древней родины эльфов, чтобы построить новое королевство. Лес, который эльфы выбрали себя новым домом, уже был занят, что привело к началу того, что историки называют Первой Драконьей Войной.</w:t>
      </w:r>
    </w:p>
    <w:p>
      <w:pPr>
        <w:pStyle w:val="Normal"/>
        <w:ind w:firstLine="540"/>
        <w:rPr/>
      </w:pPr>
      <w:r>
        <w:rPr/>
        <w:t xml:space="preserve">Война между драконами и эльфами длилась 350 лет, пока не появились боги магии и не дали эльфам пять магических камней, которые позволили им поймать души первых цветных драконов. </w:t>
      </w:r>
      <w:r>
        <w:rPr>
          <w:i/>
        </w:rPr>
        <w:t>Драконьи камни</w:t>
      </w:r>
      <w:r>
        <w:rPr/>
        <w:t xml:space="preserve"> принесли эльфам победу, и так родилось могучее эльфийское королевство Сильванести.</w:t>
      </w:r>
    </w:p>
    <w:p>
      <w:pPr>
        <w:pStyle w:val="Normal"/>
        <w:ind w:firstLine="540"/>
        <w:rPr/>
      </w:pPr>
      <w:r>
        <w:rPr/>
        <w:t>После войны Сильванос обвенчался с юной и прекрасной эльфийской девой Квинари. Хоть это и был политический брак, заключенный ради утверждения эльфийских домов под одной короной, они все же постепенно полюбили друг друга. Говорилось, что никакие другие эльфийские девы не могли превзойти Квинари красотой, и что ее красоту признавали даже драконы. С красотой Квинари могли конкурировать только ее изящество, мудрость и доброта. Это именно ее сострадание и доброта во время Драконьей Войны стали причиной ее почтения со стороны металлических драконов. Квинари ходила среди раненных драконов, напевала успокаивающие песни и взывала к Э’ли (Паладайну), чтобы он залечил их раны. Ее доброта привела к заключению союза между металлическими драконами и эльфами, и они назвали ее Драконьей Певицей.</w:t>
      </w:r>
    </w:p>
    <w:p>
      <w:pPr>
        <w:pStyle w:val="Normal"/>
        <w:ind w:firstLine="540"/>
        <w:rPr/>
      </w:pPr>
      <w:r>
        <w:rPr/>
        <w:t>Однажды ночью, под светом лун, Глорантия, предводительница золотых драконов, тайно встретилась с Квинари, найдя эльфийскую деву тихо плачущей над телом юного медного дракона, умершего от ран, полученных во время битв предыдущего дня. Той ночью Глорантия отнесла Квинари в свое убежище, раскрыв юной эльфийской женщине один из величайших секретов драконьего рода – расположение легендарного Кладбища Драконов.</w:t>
      </w:r>
    </w:p>
    <w:p>
      <w:pPr>
        <w:pStyle w:val="Normal"/>
        <w:ind w:firstLine="540"/>
        <w:rPr/>
      </w:pPr>
      <w:r>
        <w:rPr/>
        <w:t>С той ночи Квинари стала тайным опекуном металлических драконов, используя свою магию для убирания тел павших, забирая их на Кладбище Драконов, где она могла убедиться, что они останутся не потревоженными. После войны Глорантия снова пришла к Квинари. С сожалением Глорантия наложила на эльфийскую деву заклинание, удаляющее знание о Кладбище Драконов, чтобы сохранить святость мистического места.</w:t>
      </w:r>
    </w:p>
    <w:p>
      <w:pPr>
        <w:pStyle w:val="Normal"/>
        <w:ind w:firstLine="540"/>
        <w:rPr/>
      </w:pPr>
      <w:r>
        <w:rPr/>
        <w:t>С ходом лет Сильванос и Квинари мудро правили в Сильванести, создавая несравненное королевство на Ансалоне. Они начали строить семью, когда Квинари родила Сильваносу первого сына, Ситэла, первого принца Сильванести. Каждую ночь, когда Квинари качала своего сына на руках, она нежно напевала ему колыбельную. Квинари часто напевала эту мелодию про себя, когда находилась одна, или когда задумывалась. Постепенно эта мелодия вошла в подсознание народа Сильванести, который никогда не осознавал истинной магии, содержащейся в этой музыке.</w:t>
      </w:r>
    </w:p>
    <w:p>
      <w:pPr>
        <w:pStyle w:val="Normal"/>
        <w:ind w:firstLine="540"/>
        <w:rPr/>
      </w:pPr>
      <w:r>
        <w:rPr/>
        <w:t>В возрасте почти двух тысяч лет Сильванос отошел в мир иной. С великими церемониями первый Беседующий Сильванести был похоронен в хрустальной гробнице. Вскоре после этого умерла и Квинари. Слишком сильной была ее скоробь по уходу мужа. Пока опечаленные Сильванести подготавливали свою королеву к похоронам, появилась золотая драконица Глорантия. К удивлению эльфов, Глорантия мягко объяснила, что Квинари была героем для драконов, хоть ее деяния и не были известны эльфам. Глорантия пообещала эльфам, что Квинари будет помещена в великое и почетное место, место, священное для богов света. Говорят, что появился сам Э’ли, сказавший эльфам, что их королеве будут отдаваться вечные почести. Тронутые, эльфы позволили драконице и богу забрать свою королеву. Э’ли обернул Квинари в саван, сотканный из звездного света, и нежно положил ее на спину склонившейся драконицы. Взглянув еще раз на собравшихся эльфов Сильванести, Э’ли нежно улыбнулся и сказал: «</w:t>
      </w:r>
      <w:r>
        <w:rPr>
          <w:i/>
        </w:rPr>
        <w:t>Когда возникнет великая нужда, ключи Квинари откроют портал, позволив одной личности вернуться из Святилища Душ. Путь, однако, будет нелегким, поскольку если портал откроет зло и войдет в Святилище, то на мир падет великая тьма</w:t>
      </w:r>
      <w:r>
        <w:rPr/>
        <w:t>». Так Э’ли и Глорантия унесли тело Квинари, исчезнув в ночи.</w:t>
      </w:r>
    </w:p>
    <w:p>
      <w:pPr>
        <w:pStyle w:val="Normal"/>
        <w:ind w:firstLine="540"/>
        <w:rPr/>
      </w:pPr>
      <w:r>
        <w:rPr/>
        <w:t>В последующие годы Ситэл приказал построить прекрасную башню, Дворец Квинари, в честь своей матери. Многие среди Сильванести обсуждали и осмысливали значение слов Э’ли, особенно озадаченные тем, что же он имел в виду под «</w:t>
      </w:r>
      <w:r>
        <w:rPr>
          <w:i/>
        </w:rPr>
        <w:t>Ключами Квинари</w:t>
      </w:r>
      <w:r>
        <w:rPr/>
        <w:t>». После многих столетий, однако, слова Э’ли канули во мрак.</w:t>
      </w:r>
    </w:p>
    <w:p>
      <w:pPr>
        <w:pStyle w:val="Normal"/>
        <w:ind w:firstLine="540"/>
        <w:rPr/>
      </w:pPr>
      <w:r>
        <w:rPr/>
        <w:t xml:space="preserve">Тысячи лет спустя, когда Сильванести упорно избавляли свое любимое королевство от последствий Кошмара Лорака, в комнатах мертвого Беседующего была найдена небольшая, деликатно изготовленная музыкальная шкатулка из серебра и хрусталя. Когда крышка музыкальной шкатулки открывалась, появлялась крошечная эльфийская дева, искусно вырезанная из дерева. Пока играла навязчивая мелодия, деревянная фигурка плавно танцевала. В шкатулку был вложен клочок бумаги. Бумага гласила: </w:t>
      </w:r>
      <w:r>
        <w:rPr>
          <w:i/>
        </w:rPr>
        <w:t>Ключ Квинари</w:t>
      </w:r>
      <w:r>
        <w:rPr/>
        <w:t>.</w:t>
      </w:r>
    </w:p>
    <w:p>
      <w:pPr>
        <w:pStyle w:val="Normal"/>
        <w:ind w:firstLine="540"/>
        <w:rPr/>
      </w:pPr>
      <w:r>
        <w:rPr/>
        <w:t xml:space="preserve">Многие древние тексты Сильванести были потеряны в опустошении Кошмара Лорака, но самые старые среди Сильванести смогли вспомнить рассказанные им истории о том, что </w:t>
      </w:r>
      <w:r>
        <w:rPr>
          <w:i/>
        </w:rPr>
        <w:t>Ключ Квинари</w:t>
      </w:r>
      <w:r>
        <w:rPr/>
        <w:t xml:space="preserve"> открывал путь к чему-то невероятному, если только знать, где его нужно использовать. К сожалению, знание об истинном назначении ключа было утеряно. Музыкальная шкатулка, известная как </w:t>
      </w:r>
      <w:r>
        <w:rPr>
          <w:i/>
        </w:rPr>
        <w:t>Ключ Квинари</w:t>
      </w:r>
      <w:r>
        <w:rPr/>
        <w:t>, переходила от дочери к дочери правящего семейства, как любопытная безделушка давних времен. Когда Королева Эльхана и ее муж, Портиос, были объявлены Темными Эльфами и изгнаны из Сильваноста, музыкальная шкатулка осталась в королевстве. Когда Рыцари Тьмы завоевали Сильванести, большая часть столичных и народных сокровищ была захвачена. Когда же появились минотавры, а Рыцари Тьмы отступили, большая часть этих сокровищ исчезла.</w:t>
      </w:r>
    </w:p>
    <w:p>
      <w:pPr>
        <w:pStyle w:val="Normal"/>
        <w:ind w:firstLine="540"/>
        <w:rPr/>
      </w:pPr>
      <w:r>
        <w:rPr/>
        <w:t xml:space="preserve">Теперь, когда </w:t>
      </w:r>
      <w:r>
        <w:rPr>
          <w:i/>
        </w:rPr>
        <w:t>Ключ Квинари</w:t>
      </w:r>
      <w:r>
        <w:rPr/>
        <w:t xml:space="preserve"> покинул защиту Леса Сильванести, его присутствие может быть замечено теми, кто имеет свои собственные теории о назначении ключа. Эта маленькая детская игрушка либо содержит в себе ключ к великому сокровищу, либо проложит в мир путь великому злу.</w:t>
      </w:r>
    </w:p>
    <w:p>
      <w:pPr>
        <w:pStyle w:val="Heading3"/>
        <w:rPr>
          <w:b w:val="false"/>
          <w:b w:val="false"/>
          <w:bCs w:val="false"/>
          <w:sz w:val="32"/>
        </w:rPr>
      </w:pPr>
      <w:r>
        <w:rPr>
          <w:b w:val="false"/>
          <w:bCs w:val="false"/>
          <w:sz w:val="32"/>
        </w:rPr>
        <w:t>Краткий Обзор Приключения</w:t>
      </w:r>
    </w:p>
    <w:p>
      <w:pPr>
        <w:pStyle w:val="Normal"/>
        <w:rPr/>
      </w:pPr>
      <w:r>
        <w:rPr/>
        <w:t>В главе первой приключенцы начинают свой путь в городке Пашин, где персонажи получают в свое распоряжение эльфийскую музыкальную шкатулку, хранящую в себе ключ к древней тайне. Персонажи должны разгадать эту тайну, пока не стало слишком поздно. К сожалению, персонажи являются не единственными, кто заинтересован ключом. Город Рыцарей Тьмы и бандитов – не самое лучшее место для этого, и поэтому персонажам лучше покинуть его.</w:t>
      </w:r>
    </w:p>
    <w:p>
      <w:pPr>
        <w:pStyle w:val="Normal"/>
        <w:ind w:firstLine="540"/>
        <w:rPr/>
      </w:pPr>
      <w:r>
        <w:rPr/>
        <w:t>Покинув город, персонажи отправляются в пустыню Кхура, прямиком в руины древнего города, который может содержать в себе разгадку назначения ключа. В руинах персонажи узнают истину о древнем предательстве, приведшим к разрушению города, а также находят неожиданный ключ, который отведет их из Кхура в одно из опаснейших царств Ансалона – Опустошенность.</w:t>
      </w:r>
    </w:p>
    <w:p>
      <w:pPr>
        <w:pStyle w:val="Normal"/>
        <w:ind w:firstLine="540"/>
        <w:rPr/>
      </w:pPr>
      <w:r>
        <w:rPr/>
        <w:t xml:space="preserve">Пока персонажи покидают руины Хурима и направляются в Ак-Кхурман, они не знают о силах, окружающих их, силах, которые следят за каждым их ходом в запутанной игре в кхас. Когда они пересекут Жгучие Пески, они обнаружат, что Стальной Легион, удерживающий город Ак-Кхурман, не такой миролюбивый, каким кажется на первый взгляд. Переплыв через Залив Балифор, персонажи высаживаются в Порт-Блифоре, знаменитом портовом городке, сильно пострадавшем во время господства красной драконьей Владычицы, Малистрикс. Здесь они найдут опытного проводника, желающего отвести их к разрушенному городу Кендермору, где персонажи надеются побольше узнать о </w:t>
      </w:r>
      <w:r>
        <w:rPr>
          <w:i/>
        </w:rPr>
        <w:t>Ключе Квинари</w:t>
      </w:r>
      <w:r>
        <w:rPr/>
        <w:t>.</w:t>
      </w:r>
    </w:p>
    <w:p>
      <w:pPr>
        <w:pStyle w:val="Normal"/>
        <w:ind w:firstLine="540"/>
        <w:rPr/>
      </w:pPr>
      <w:r>
        <w:rPr/>
        <w:t xml:space="preserve">В Кендерморе персонажи обнаруживают, что кендеры-пилигримы, отправившиеся в разрушенный город, исчезли, были схвачены и взяты в плен. Отправятся ли отважные персонажи в вулкан, известный как Пик Малис? Если да, то их ждет многое: ужасающий план, который поставит под угрозу весть регион, артефакт, считающийся давно потерянным для мира, и запутанные тайны, окружающие и </w:t>
      </w:r>
      <w:r>
        <w:rPr>
          <w:i/>
        </w:rPr>
        <w:t>Ключ Квинари</w:t>
      </w:r>
      <w:r>
        <w:rPr/>
        <w:t>, и его судьбу.</w:t>
      </w:r>
    </w:p>
    <w:p>
      <w:pPr>
        <w:pStyle w:val="Normal"/>
        <w:ind w:firstLine="540"/>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jc w:val="center"/>
              <w:rPr/>
            </w:pPr>
            <w:r>
              <w:rPr>
                <w:sz w:val="32"/>
                <w:szCs w:val="32"/>
              </w:rPr>
              <w:t>Нумерология Столкновений</w:t>
            </w:r>
          </w:p>
          <w:p>
            <w:pPr>
              <w:pStyle w:val="Normal"/>
              <w:rPr/>
            </w:pPr>
            <w:r>
              <w:rPr/>
              <w:t xml:space="preserve">Чтобы лучше согласовывать столкновения и места с предоставляемыми картами, области в этом приключении были разделены на различные регионы. Например, семь мест, описанных в городе Пашин, нумеруются с </w:t>
            </w:r>
            <w:r>
              <w:rPr>
                <w:lang w:val="en-US"/>
              </w:rPr>
              <w:t>P</w:t>
            </w:r>
            <w:r>
              <w:rPr/>
              <w:t xml:space="preserve">1 по </w:t>
            </w:r>
            <w:r>
              <w:rPr>
                <w:lang w:val="en-US"/>
              </w:rPr>
              <w:t>P</w:t>
            </w:r>
            <w:r>
              <w:rPr/>
              <w:t>7. Областями в приключении являются:</w:t>
            </w:r>
          </w:p>
          <w:p>
            <w:pPr>
              <w:pStyle w:val="Normal"/>
              <w:rPr/>
            </w:pPr>
            <w:r>
              <w:rPr/>
            </w:r>
          </w:p>
          <w:tbl>
            <w:tblPr>
              <w:tblW w:w="8406" w:type="dxa"/>
              <w:jc w:val="left"/>
              <w:tblInd w:w="0" w:type="dxa"/>
              <w:tblLayout w:type="fixed"/>
              <w:tblCellMar>
                <w:top w:w="0" w:type="dxa"/>
                <w:left w:w="108" w:type="dxa"/>
                <w:bottom w:w="0" w:type="dxa"/>
                <w:right w:w="108" w:type="dxa"/>
              </w:tblCellMar>
            </w:tblPr>
            <w:tblGrid>
              <w:gridCol w:w="1057"/>
              <w:gridCol w:w="2999"/>
              <w:gridCol w:w="1161"/>
              <w:gridCol w:w="3189"/>
            </w:tblGrid>
            <w:tr>
              <w:trPr/>
              <w:tc>
                <w:tcPr>
                  <w:tcW w:w="1057" w:type="dxa"/>
                  <w:tcBorders/>
                </w:tcPr>
                <w:p>
                  <w:pPr>
                    <w:pStyle w:val="Normal"/>
                    <w:rPr>
                      <w:lang w:val="en-US"/>
                    </w:rPr>
                  </w:pPr>
                  <w:r>
                    <w:rPr>
                      <w:lang w:val="en-US"/>
                    </w:rPr>
                    <w:t>P</w:t>
                  </w:r>
                </w:p>
              </w:tc>
              <w:tc>
                <w:tcPr>
                  <w:tcW w:w="2999" w:type="dxa"/>
                  <w:tcBorders/>
                </w:tcPr>
                <w:p>
                  <w:pPr>
                    <w:pStyle w:val="Normal"/>
                    <w:rPr/>
                  </w:pPr>
                  <w:r>
                    <w:rPr/>
                    <w:t>Пашин</w:t>
                  </w:r>
                </w:p>
              </w:tc>
              <w:tc>
                <w:tcPr>
                  <w:tcW w:w="1161" w:type="dxa"/>
                  <w:tcBorders/>
                </w:tcPr>
                <w:p>
                  <w:pPr>
                    <w:pStyle w:val="Normal"/>
                    <w:rPr>
                      <w:lang w:val="en-US"/>
                    </w:rPr>
                  </w:pPr>
                  <w:r>
                    <w:rPr>
                      <w:lang w:val="en-US"/>
                    </w:rPr>
                    <w:t>D</w:t>
                  </w:r>
                </w:p>
              </w:tc>
              <w:tc>
                <w:tcPr>
                  <w:tcW w:w="3189" w:type="dxa"/>
                  <w:tcBorders/>
                </w:tcPr>
                <w:p>
                  <w:pPr>
                    <w:pStyle w:val="Normal"/>
                    <w:rPr/>
                  </w:pPr>
                  <w:r>
                    <w:rPr/>
                    <w:t>Дельфон</w:t>
                  </w:r>
                </w:p>
              </w:tc>
            </w:tr>
            <w:tr>
              <w:trPr/>
              <w:tc>
                <w:tcPr>
                  <w:tcW w:w="1057" w:type="dxa"/>
                  <w:tcBorders/>
                  <w:shd w:fill="9E9E9E" w:val="clear"/>
                </w:tcPr>
                <w:p>
                  <w:pPr>
                    <w:pStyle w:val="Normal"/>
                    <w:rPr>
                      <w:lang w:val="en-US"/>
                    </w:rPr>
                  </w:pPr>
                  <w:r>
                    <w:rPr>
                      <w:lang w:val="en-US"/>
                    </w:rPr>
                    <w:t>PS</w:t>
                  </w:r>
                </w:p>
              </w:tc>
              <w:tc>
                <w:tcPr>
                  <w:tcW w:w="2999" w:type="dxa"/>
                  <w:tcBorders/>
                  <w:shd w:fill="9E9E9E" w:val="clear"/>
                </w:tcPr>
                <w:p>
                  <w:pPr>
                    <w:pStyle w:val="Normal"/>
                    <w:rPr/>
                  </w:pPr>
                  <w:r>
                    <w:rPr/>
                    <w:t>Канализация Пашина</w:t>
                  </w:r>
                </w:p>
              </w:tc>
              <w:tc>
                <w:tcPr>
                  <w:tcW w:w="1161" w:type="dxa"/>
                  <w:tcBorders/>
                  <w:shd w:fill="9E9E9E" w:val="clear"/>
                </w:tcPr>
                <w:p>
                  <w:pPr>
                    <w:pStyle w:val="Normal"/>
                    <w:rPr>
                      <w:lang w:val="en-US"/>
                    </w:rPr>
                  </w:pPr>
                  <w:r>
                    <w:rPr>
                      <w:lang w:val="en-US"/>
                    </w:rPr>
                    <w:t>DU</w:t>
                  </w:r>
                </w:p>
              </w:tc>
              <w:tc>
                <w:tcPr>
                  <w:tcW w:w="3189" w:type="dxa"/>
                  <w:tcBorders/>
                  <w:shd w:fill="9E9E9E" w:val="clear"/>
                </w:tcPr>
                <w:p>
                  <w:pPr>
                    <w:pStyle w:val="Normal"/>
                    <w:rPr/>
                  </w:pPr>
                  <w:r>
                    <w:rPr/>
                    <w:t>Подземный Город Дельфона</w:t>
                  </w:r>
                </w:p>
              </w:tc>
            </w:tr>
            <w:tr>
              <w:trPr/>
              <w:tc>
                <w:tcPr>
                  <w:tcW w:w="1057" w:type="dxa"/>
                  <w:tcBorders/>
                </w:tcPr>
                <w:p>
                  <w:pPr>
                    <w:pStyle w:val="Normal"/>
                    <w:rPr>
                      <w:lang w:val="en-US"/>
                    </w:rPr>
                  </w:pPr>
                  <w:r>
                    <w:rPr>
                      <w:lang w:val="en-US"/>
                    </w:rPr>
                    <w:t>KH</w:t>
                  </w:r>
                </w:p>
              </w:tc>
              <w:tc>
                <w:tcPr>
                  <w:tcW w:w="2999" w:type="dxa"/>
                  <w:tcBorders/>
                </w:tcPr>
                <w:p>
                  <w:pPr>
                    <w:pStyle w:val="Normal"/>
                    <w:rPr/>
                  </w:pPr>
                  <w:r>
                    <w:rPr/>
                    <w:t>Кхур</w:t>
                  </w:r>
                </w:p>
              </w:tc>
              <w:tc>
                <w:tcPr>
                  <w:tcW w:w="1161" w:type="dxa"/>
                  <w:tcBorders/>
                </w:tcPr>
                <w:p>
                  <w:pPr>
                    <w:pStyle w:val="Normal"/>
                    <w:rPr>
                      <w:lang w:val="en-US"/>
                    </w:rPr>
                  </w:pPr>
                  <w:r>
                    <w:rPr>
                      <w:lang w:val="en-US"/>
                    </w:rPr>
                    <w:t>F</w:t>
                  </w:r>
                </w:p>
              </w:tc>
              <w:tc>
                <w:tcPr>
                  <w:tcW w:w="3189" w:type="dxa"/>
                  <w:tcBorders/>
                </w:tcPr>
                <w:p>
                  <w:pPr>
                    <w:pStyle w:val="Normal"/>
                    <w:rPr/>
                  </w:pPr>
                  <w:r>
                    <w:rPr/>
                    <w:t>Устричный</w:t>
                  </w:r>
                </w:p>
              </w:tc>
            </w:tr>
            <w:tr>
              <w:trPr/>
              <w:tc>
                <w:tcPr>
                  <w:tcW w:w="1057" w:type="dxa"/>
                  <w:tcBorders/>
                  <w:shd w:fill="9E9E9E" w:val="clear"/>
                </w:tcPr>
                <w:p>
                  <w:pPr>
                    <w:pStyle w:val="Normal"/>
                    <w:rPr>
                      <w:lang w:val="en-US"/>
                    </w:rPr>
                  </w:pPr>
                  <w:r>
                    <w:rPr>
                      <w:lang w:val="en-US"/>
                    </w:rPr>
                    <w:t>AC</w:t>
                  </w:r>
                </w:p>
              </w:tc>
              <w:tc>
                <w:tcPr>
                  <w:tcW w:w="2999" w:type="dxa"/>
                  <w:tcBorders/>
                  <w:shd w:fill="9E9E9E" w:val="clear"/>
                </w:tcPr>
                <w:p>
                  <w:pPr>
                    <w:pStyle w:val="Normal"/>
                    <w:rPr/>
                  </w:pPr>
                  <w:r>
                    <w:rPr/>
                    <w:t>Колония Муравьев</w:t>
                  </w:r>
                </w:p>
              </w:tc>
              <w:tc>
                <w:tcPr>
                  <w:tcW w:w="1161" w:type="dxa"/>
                  <w:tcBorders/>
                  <w:shd w:fill="9E9E9E" w:val="clear"/>
                </w:tcPr>
                <w:p>
                  <w:pPr>
                    <w:pStyle w:val="Normal"/>
                    <w:rPr>
                      <w:lang w:val="en-US"/>
                    </w:rPr>
                  </w:pPr>
                  <w:r>
                    <w:rPr>
                      <w:lang w:val="en-US"/>
                    </w:rPr>
                    <w:t>DE</w:t>
                  </w:r>
                </w:p>
              </w:tc>
              <w:tc>
                <w:tcPr>
                  <w:tcW w:w="3189" w:type="dxa"/>
                  <w:tcBorders/>
                  <w:shd w:fill="9E9E9E" w:val="clear"/>
                </w:tcPr>
                <w:p>
                  <w:pPr>
                    <w:pStyle w:val="Normal"/>
                    <w:rPr/>
                  </w:pPr>
                  <w:r>
                    <w:rPr/>
                    <w:t>Опустошенность</w:t>
                  </w:r>
                </w:p>
              </w:tc>
            </w:tr>
            <w:tr>
              <w:trPr/>
              <w:tc>
                <w:tcPr>
                  <w:tcW w:w="1057" w:type="dxa"/>
                  <w:tcBorders/>
                </w:tcPr>
                <w:p>
                  <w:pPr>
                    <w:pStyle w:val="Normal"/>
                    <w:rPr>
                      <w:lang w:val="en-US"/>
                    </w:rPr>
                  </w:pPr>
                  <w:r>
                    <w:rPr>
                      <w:lang w:val="en-US"/>
                    </w:rPr>
                    <w:t>H</w:t>
                  </w:r>
                </w:p>
              </w:tc>
              <w:tc>
                <w:tcPr>
                  <w:tcW w:w="2999" w:type="dxa"/>
                  <w:tcBorders/>
                </w:tcPr>
                <w:p>
                  <w:pPr>
                    <w:pStyle w:val="Normal"/>
                    <w:rPr/>
                  </w:pPr>
                  <w:r>
                    <w:rPr/>
                    <w:t>Хурим</w:t>
                  </w:r>
                </w:p>
              </w:tc>
              <w:tc>
                <w:tcPr>
                  <w:tcW w:w="1161" w:type="dxa"/>
                  <w:tcBorders/>
                </w:tcPr>
                <w:p>
                  <w:pPr>
                    <w:pStyle w:val="Normal"/>
                    <w:rPr>
                      <w:lang w:val="en-US"/>
                    </w:rPr>
                  </w:pPr>
                  <w:r>
                    <w:rPr>
                      <w:lang w:val="en-US"/>
                    </w:rPr>
                    <w:t>K</w:t>
                  </w:r>
                </w:p>
              </w:tc>
              <w:tc>
                <w:tcPr>
                  <w:tcW w:w="3189" w:type="dxa"/>
                  <w:tcBorders/>
                </w:tcPr>
                <w:p>
                  <w:pPr>
                    <w:pStyle w:val="Normal"/>
                    <w:rPr/>
                  </w:pPr>
                  <w:r>
                    <w:rPr/>
                    <w:t>Кендермор</w:t>
                  </w:r>
                </w:p>
              </w:tc>
            </w:tr>
            <w:tr>
              <w:trPr/>
              <w:tc>
                <w:tcPr>
                  <w:tcW w:w="1057" w:type="dxa"/>
                  <w:tcBorders/>
                  <w:shd w:fill="9E9E9E" w:val="clear"/>
                </w:tcPr>
                <w:p>
                  <w:pPr>
                    <w:pStyle w:val="Normal"/>
                    <w:rPr>
                      <w:lang w:val="en-US"/>
                    </w:rPr>
                  </w:pPr>
                  <w:r>
                    <w:rPr>
                      <w:lang w:val="en-US"/>
                    </w:rPr>
                    <w:t>KK</w:t>
                  </w:r>
                </w:p>
              </w:tc>
              <w:tc>
                <w:tcPr>
                  <w:tcW w:w="2999" w:type="dxa"/>
                  <w:tcBorders/>
                  <w:shd w:fill="9E9E9E" w:val="clear"/>
                </w:tcPr>
                <w:p>
                  <w:pPr>
                    <w:pStyle w:val="Normal"/>
                    <w:rPr/>
                  </w:pPr>
                  <w:r>
                    <w:rPr/>
                    <w:t>Кхури-Хан</w:t>
                  </w:r>
                </w:p>
              </w:tc>
              <w:tc>
                <w:tcPr>
                  <w:tcW w:w="1161" w:type="dxa"/>
                  <w:tcBorders/>
                  <w:shd w:fill="9E9E9E" w:val="clear"/>
                </w:tcPr>
                <w:p>
                  <w:pPr>
                    <w:pStyle w:val="Normal"/>
                    <w:rPr>
                      <w:lang w:val="en-US"/>
                    </w:rPr>
                  </w:pPr>
                  <w:r>
                    <w:rPr>
                      <w:lang w:val="en-US"/>
                    </w:rPr>
                    <w:t>PM</w:t>
                  </w:r>
                </w:p>
              </w:tc>
              <w:tc>
                <w:tcPr>
                  <w:tcW w:w="3189" w:type="dxa"/>
                  <w:tcBorders/>
                  <w:shd w:fill="9E9E9E" w:val="clear"/>
                </w:tcPr>
                <w:p>
                  <w:pPr>
                    <w:pStyle w:val="Normal"/>
                    <w:rPr/>
                  </w:pPr>
                  <w:r>
                    <w:rPr/>
                    <w:t>Пик Малис</w:t>
                  </w:r>
                </w:p>
              </w:tc>
            </w:tr>
          </w:tbl>
          <w:p>
            <w:pPr>
              <w:pStyle w:val="Normal"/>
              <w:rPr/>
            </w:pPr>
            <w:r>
              <w:rPr/>
            </w:r>
          </w:p>
          <w:p>
            <w:pPr>
              <w:pStyle w:val="Normal"/>
              <w:ind w:firstLine="360"/>
              <w:rPr/>
            </w:pPr>
            <w:r>
              <w:rPr/>
              <w:t>Описания второстепенных комнат, обозначенные буквами в этих областях, находятся под ближайшей главной комнатой.</w:t>
            </w:r>
          </w:p>
        </w:tc>
      </w:tr>
    </w:tbl>
    <w:p>
      <w:pPr>
        <w:pStyle w:val="Heading1"/>
        <w:jc w:val="center"/>
        <w:rPr>
          <w:b w:val="false"/>
          <w:b w:val="false"/>
          <w:bCs w:val="false"/>
          <w:sz w:val="40"/>
        </w:rPr>
      </w:pPr>
      <w:r>
        <w:rPr>
          <w:b w:val="false"/>
          <w:bCs w:val="false"/>
          <w:sz w:val="40"/>
        </w:rPr>
      </w:r>
      <w:r>
        <w:br w:type="page"/>
      </w:r>
    </w:p>
    <w:p>
      <w:pPr>
        <w:pStyle w:val="Heading1"/>
        <w:jc w:val="center"/>
        <w:rPr>
          <w:b w:val="false"/>
          <w:b w:val="false"/>
          <w:bCs w:val="false"/>
          <w:sz w:val="40"/>
        </w:rPr>
      </w:pPr>
      <w:r>
        <w:rPr>
          <w:b w:val="false"/>
          <w:bCs w:val="false"/>
          <w:sz w:val="40"/>
        </w:rPr>
        <w:t>Глава 1. Нахождение Ключа</w:t>
      </w:r>
    </w:p>
    <w:p>
      <w:pPr>
        <w:pStyle w:val="Normal"/>
        <w:rPr/>
      </w:pPr>
      <w:r>
        <w:rPr>
          <w:position w:val="-9"/>
          <w:sz w:val="103"/>
        </w:rPr>
        <w:t>П</w:t>
      </w:r>
      <w:r>
        <w:rPr/>
        <w:t>ашин, как и множество других деревень, городков и городов Ансалона, претерпел множество изменений за последние несколько десятилетий, кульминацией которых стало недавнее прибытие Рыцарей Тьмы, беженцев из Сильваноста.</w:t>
      </w:r>
    </w:p>
    <w:p>
      <w:pPr>
        <w:pStyle w:val="Normal"/>
        <w:ind w:firstLine="540"/>
        <w:rPr/>
      </w:pPr>
      <w:r>
        <w:rPr/>
      </w:r>
    </w:p>
    <w:p>
      <w:pPr>
        <w:pStyle w:val="Normal"/>
        <w:rPr/>
      </w:pPr>
      <w:r>
        <w:rPr/>
        <w:t>Как одно из немногих постоянных поселений в Кхуре, Пашин является главным торговым центром для кочевников Кхура и огров Блöда. Он пережил налеты, войны, наводнения, голод и два Катаклизма. Он был приютом для преступников, главным форпостом для Зеленой Драконьей Армии во время Войны Копья, а теперь служит в качестве главного бастиона для Рыцарей Тьмы, которые оккупировали Сильванести во время Войны Душ.</w:t>
      </w:r>
    </w:p>
    <w:p>
      <w:pPr>
        <w:pStyle w:val="Normal"/>
        <w:ind w:firstLine="540"/>
        <w:rPr/>
      </w:pPr>
      <w:r>
        <w:rPr/>
        <w:t>Народ Пашина происходит из всех ниш жизни, его притягивает нейтральная гавань, которой является Пашин, где задают мало вопросов, а единственным настоящим законом является следующий – «выживает сильнейший, но процветает хитрейший».</w:t>
      </w:r>
    </w:p>
    <w:p>
      <w:pPr>
        <w:pStyle w:val="Normal"/>
        <w:ind w:firstLine="540"/>
        <w:rPr/>
      </w:pPr>
      <w:r>
        <w:rPr/>
        <w:t>Этот городок возле земель огров и недавно оккупированного минотаврами Леса Сильванести является малоподходящим местом для банды героев, нашедшей древний ключ, которому предначертано навсегда изменить мир.</w:t>
      </w:r>
    </w:p>
    <w:p>
      <w:pPr>
        <w:pStyle w:val="Heading3"/>
        <w:rPr/>
      </w:pPr>
      <w:r>
        <w:rPr>
          <w:b w:val="false"/>
        </w:rPr>
        <w:t>Начало Приключения – Движения в Тенях</w:t>
      </w:r>
    </w:p>
    <w:p>
      <w:pPr>
        <w:pStyle w:val="Normal"/>
        <w:ind w:firstLine="540"/>
        <w:rPr/>
      </w:pPr>
      <w:r>
        <w:rPr/>
        <w:t>Текущая дата: 12-ый день Элмонта (Зима)</w:t>
      </w:r>
    </w:p>
    <w:p>
      <w:pPr>
        <w:pStyle w:val="Normal"/>
        <w:ind w:firstLine="540"/>
        <w:rPr>
          <w:b/>
          <w:b/>
        </w:rPr>
      </w:pPr>
      <w:r>
        <w:rPr>
          <w:b/>
        </w:rPr>
        <w:t>Фазы Лун</w:t>
      </w:r>
    </w:p>
    <w:p>
      <w:pPr>
        <w:pStyle w:val="Normal"/>
        <w:ind w:firstLine="540"/>
        <w:rPr/>
      </w:pPr>
      <w:r>
        <w:rPr>
          <w:b/>
        </w:rPr>
        <w:t>Солинари:</w:t>
      </w:r>
      <w:r>
        <w:rPr/>
        <w:t xml:space="preserve"> Растущий Серп (между 18 и 1 на диаграмме лун).</w:t>
      </w:r>
    </w:p>
    <w:p>
      <w:pPr>
        <w:pStyle w:val="Normal"/>
        <w:ind w:firstLine="540"/>
        <w:rPr/>
      </w:pPr>
      <w:r>
        <w:rPr>
          <w:b/>
        </w:rPr>
        <w:t>Лунитари:</w:t>
      </w:r>
      <w:r>
        <w:rPr/>
        <w:t xml:space="preserve"> Зенит, Полнолуние (позиция 10)</w:t>
      </w:r>
    </w:p>
    <w:p>
      <w:pPr>
        <w:pStyle w:val="Normal"/>
        <w:ind w:firstLine="540"/>
        <w:rPr/>
      </w:pPr>
      <w:r>
        <w:rPr>
          <w:b/>
        </w:rPr>
        <w:t>Нуитари:</w:t>
      </w:r>
      <w:r>
        <w:rPr/>
        <w:t xml:space="preserve"> Зенит, Растущая Луна (позиция 7)</w:t>
      </w:r>
    </w:p>
    <w:p>
      <w:pPr>
        <w:pStyle w:val="Normal"/>
        <w:ind w:firstLine="540"/>
        <w:rPr/>
      </w:pPr>
      <w:r>
        <w:rPr/>
        <w:t xml:space="preserve">Введение, представленное ниже, подразумевает, что персонажи закончили </w:t>
      </w:r>
      <w:r>
        <w:rPr>
          <w:i/>
        </w:rPr>
        <w:t>Лесной Ключ</w:t>
      </w:r>
      <w:r>
        <w:rPr/>
        <w:t xml:space="preserve">, мини-приключение из </w:t>
      </w:r>
      <w:r>
        <w:rPr>
          <w:i/>
        </w:rPr>
        <w:t xml:space="preserve">Сеттинга </w:t>
      </w:r>
      <w:r>
        <w:rPr>
          <w:i/>
          <w:sz w:val="28"/>
          <w:szCs w:val="28"/>
        </w:rPr>
        <w:t>Саги о Копье</w:t>
      </w:r>
      <w:r>
        <w:rPr/>
        <w:t xml:space="preserve">, и что они вернулись в Пашин. Если персонажи не вернулись в Пашин, или если вы не играли в </w:t>
      </w:r>
      <w:r>
        <w:rPr>
          <w:i/>
        </w:rPr>
        <w:t>Лесной Ключ</w:t>
      </w:r>
      <w:r>
        <w:rPr/>
        <w:t>, тогда вам понадобится написать свое собственное начало для приключения, или вы можете захотеть сделать это с помощью проведения случайного столкновения.</w:t>
      </w:r>
    </w:p>
    <w:p>
      <w:pPr>
        <w:pStyle w:val="Normal"/>
        <w:ind w:firstLine="540"/>
        <w:rPr/>
      </w:pPr>
      <w:r>
        <w:rPr/>
        <w:t>Когда вы будете готовы начать приключение, прочитайте вслух или перефразируйте своим игрокам следующий текст:</w:t>
      </w:r>
    </w:p>
    <w:p>
      <w:pPr>
        <w:pStyle w:val="Normal"/>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Солнце заходит над городком Пашин. Серебряная луна Солинари уже висит высоко над головой, растущий полумесяц, тогда как полная красная луна Лунитари только начинает свое восхождение на восточном небе. Воздух начал холодать практически сразу же, как только солнце исчезло за западным горизонтом; холодный южный бриз заставляет температуру быстро падать. Вы можете видеть, как ваше дыхание облачком пара вырывается изо рта, тогда как каждый вдох приносит с собой четкий, острый привкус зимы и отчетливую ароматическую смесь из отбросов, лошадей и бесчисленных кухонных огней.</w:t>
            </w:r>
          </w:p>
          <w:p>
            <w:pPr>
              <w:pStyle w:val="Normal"/>
              <w:ind w:firstLine="540"/>
              <w:rPr/>
            </w:pPr>
            <w:r>
              <w:rPr/>
              <w:t>Пройдя через городские ворота, вы начинаете замечать людей, которые уже начинают закрывать свои магазины, рабочие направляются либо домой, либо в одну из множества таверн, чтобы поесть и защититься от острых укусов зимней ночи. Вы чувствуете странный холод, волосы на шее встают дыбом, словно за вами кто-то наблюдает.</w:t>
            </w:r>
          </w:p>
        </w:tc>
      </w:tr>
    </w:tbl>
    <w:p>
      <w:pPr>
        <w:pStyle w:val="Normal"/>
        <w:rPr/>
      </w:pPr>
      <w:r>
        <w:rPr/>
      </w:r>
    </w:p>
    <w:p>
      <w:pPr>
        <w:pStyle w:val="Normal"/>
        <w:ind w:firstLine="540"/>
        <w:rPr/>
      </w:pPr>
      <w:r>
        <w:rPr/>
        <w:t>Если герои входят в Пашин и смотрят вниз вдоль аллеи, проверка на Внимательность (СЛ 12) позволит им заметить затененную фигуру, поспешно исчезающую в одном из переулков. Персонажи могут броситься в погоню за фигурой, если пожелают. Если они не последуют за фигурой, то им часто придется делать другую проверку на Внимательность, чтобы заметить, что фигура преследует их, всегда оставаясь вне поля зрения, таясь в тенях.</w:t>
      </w:r>
    </w:p>
    <w:p>
      <w:pPr>
        <w:pStyle w:val="Normal"/>
        <w:ind w:firstLine="540"/>
        <w:rPr/>
      </w:pPr>
      <w:r>
        <w:rPr/>
        <w:t>Закутанная фигура устраивает веселое преследование через множество проулков, уводя их все глубже и глубже в сердце города. Пусть персонажи делают периодические проверки на Внимательность, чтобы убедиться, что они не потеряли убегающую фигуру из виду, которая, кажется, постоянно остается на шаг впереди партии. Если вы решаете по пути провести какое-нибудь случайное столкновение, то фигура остается поблизости и наблюдает за группой, но не вмешивается.</w:t>
      </w:r>
    </w:p>
    <w:p>
      <w:pPr>
        <w:pStyle w:val="Normal"/>
        <w:ind w:firstLine="540"/>
        <w:rPr/>
      </w:pPr>
      <w:r>
        <w:rPr/>
        <w:t>Фигура приводит персонажей к одному из самых старых зданий, еще стоящих в Пашине, Пяти Драконам (Р5). Когда персонажи появляются на площади перед Пятью Драконами, они нигде не могут заметить фигуру, словно она испарилась в воздухе. Преследование от края города до его центра занимает примерно час.</w:t>
      </w:r>
    </w:p>
    <w:p>
      <w:pPr>
        <w:pStyle w:val="Normal"/>
        <w:ind w:firstLine="540"/>
        <w:rPr/>
      </w:pPr>
      <w:r>
        <w:rPr/>
        <w:t>Если персонажи решают направиться в Пять Драконов, то вы можете начать приключение оттуда. Если нет, то позвольте персонажам слегка исследовать город, но создайте им ощущение взгляда издали, исходящего от таинственной фигуры.</w:t>
      </w:r>
    </w:p>
    <w:p>
      <w:pPr>
        <w:pStyle w:val="Heading3"/>
        <w:rPr>
          <w:b w:val="false"/>
          <w:b w:val="false"/>
          <w:bCs w:val="false"/>
        </w:rPr>
      </w:pPr>
      <w:r>
        <w:rPr>
          <w:b w:val="false"/>
          <w:bCs w:val="false"/>
        </w:rPr>
        <w:t>Городок Пашин</w:t>
      </w:r>
    </w:p>
    <w:p>
      <w:pPr>
        <w:pStyle w:val="Normal"/>
        <w:rPr/>
      </w:pPr>
      <w:r>
        <w:rPr/>
        <w:t>В регионе Микку, что в Кхуре, примерно в 35 милях (56,3 км) к северу от границы с Лесом Сильванести, невдалеке от Реки Тон-Тала, лежит городок Пашин. С прежней эльфийской родиной на юге и государством огров Блöдом на западе, Пашин является странной смесью культур.</w:t>
      </w:r>
    </w:p>
    <w:p>
      <w:pPr>
        <w:pStyle w:val="Normal"/>
        <w:ind w:firstLine="540"/>
        <w:rPr/>
      </w:pPr>
      <w:r>
        <w:rPr/>
        <w:t>Пашин был основан за столетия до Катаклизма в качестве пограничной заставы для Истара, что поспособствовало торговле между севером и югом. Он и оставался небольшой заставой, пока в русле Реки Тон-Тала не было найдено золото, приблизительно за двадцать лет до Катаклизма. К тому времени городок начал быстро распухать от наплыва иностранцев, ищущих золотую удачу в реке. Когда ударил Катаклизм, русло изменилось, а краеугольным камнем торговли стала сталь, а не золото.</w:t>
      </w:r>
    </w:p>
    <w:p>
      <w:pPr>
        <w:pStyle w:val="Normal"/>
        <w:ind w:firstLine="540"/>
        <w:rPr/>
      </w:pPr>
      <w:r>
        <w:rPr/>
        <w:t>После Катаклизма городок стал городом-призраком, посещаемым только преступниками и бандитами, ищущими места, где можно залечь на дно. Со временем самые сильные бандиты поставили себя в качестве правителей, создав грубый набор законов и навязывая его с помощью силы и хитрости. Когда по Ансалону прошлись Драконьи Армии, весь регион Кхура попал под власть Зеленого Повелителя Драконов.</w:t>
      </w:r>
    </w:p>
    <w:p>
      <w:pPr>
        <w:pStyle w:val="Normal"/>
        <w:ind w:firstLine="540"/>
        <w:rPr/>
      </w:pPr>
      <w:r>
        <w:rPr/>
        <w:t>Пашин быстро капитулировал, отдав власть Драконьим Армиям, и стал главным центром операций для ударов по Сильванести на юге. По приказу Повелителя Драконов была построена большая оборонительная баррикада, окружающая весь город, со стратегическими дозорными башнями на каждом углу. Когда Драконьи Армии провалили свою попытку завоевать Лес Сильванести, они отступили в Пашин, где подготовились для второй сконцентрированной атаки. Поражение Зеленого Повелителя Драконов, Салаха Кхурского, бандой повстанцев, возглавляемой Соламнийцем, известным как Морган Ди-Кайр, привело к распаду Зеленой Драконьей Армии. Вскоре Пашин вернулся к своему беззаконию.</w:t>
      </w:r>
    </w:p>
    <w:p>
      <w:pPr>
        <w:pStyle w:val="Normal"/>
        <w:ind w:firstLine="540"/>
        <w:rPr/>
      </w:pPr>
      <w:r>
        <w:rPr/>
        <w:t>Пашин оставался бы относительно беззаконным, как и предпочитали его жители, пока к концу Войны Душ не пришли минотавры и не завоевали и оккупировали Лес Сильванести. Беженцы Рыцари Тьмы, бежавшие из Леса со всем, что они смогли унести, полились в Пашин, делая себя господствующей силой в этом регионе. Племена Микку недовольны таким развитием событий, поскольку горожане Пашина составляют примерно половину от текущего населения, остальными же являются Рыцари Тьмы, что позволило им быстро захватить власть.</w:t>
      </w:r>
    </w:p>
    <w:p>
      <w:pPr>
        <w:pStyle w:val="Normal"/>
        <w:ind w:firstLine="540"/>
        <w:rPr/>
      </w:pPr>
      <w:r>
        <w:rPr/>
        <w:t>Другие обитатели начали развивать сопротивление. Половина населения города состоит из преступников, некоторые эльфийские беженцы, кочевники Кхура и другие, даже странный огр из Блöда, могут быть замечены расхаживающими по улицам. Пашин также служит остановкой для огров-торговцев и караванов, путешествующих через Кхур, так что здесь представлены многие группы.</w:t>
      </w:r>
    </w:p>
    <w:p>
      <w:pPr>
        <w:pStyle w:val="Normal"/>
        <w:ind w:firstLine="540"/>
        <w:rPr/>
      </w:pPr>
      <w:r>
        <w:rPr>
          <w:b/>
        </w:rPr>
        <w:t>Пашин (Большой Городок):</w:t>
      </w:r>
      <w:r>
        <w:rPr/>
        <w:t xml:space="preserve"> нестандартный; МИР ХН; предел 3,000 стл; активы 352,500 стл; Население 2,351; Изолированный (люди 96%, кендеры 2%, эльфы 1%, другие 1%).</w:t>
      </w:r>
    </w:p>
    <w:p>
      <w:pPr>
        <w:pStyle w:val="Normal"/>
        <w:ind w:firstLine="540"/>
        <w:rPr/>
      </w:pPr>
      <w:r>
        <w:rPr>
          <w:i/>
        </w:rPr>
        <w:t>Фигуры у Власти:</w:t>
      </w:r>
      <w:r>
        <w:rPr/>
        <w:t xml:space="preserve"> Эмильян Тогх (Мэр Пашина), Н мужчина человек Влж4 и Генерал Догах (Командир Рыцарей Тьмы в Пашине), ЗЗ мужчина человек Боц5/Рыцарь Лилии 6.</w:t>
      </w:r>
    </w:p>
    <w:p>
      <w:pPr>
        <w:pStyle w:val="Normal"/>
        <w:ind w:firstLine="540"/>
        <w:rPr/>
      </w:pPr>
      <w:r>
        <w:rPr>
          <w:i/>
        </w:rPr>
        <w:t>Важные Персонажи:</w:t>
      </w:r>
      <w:r>
        <w:rPr/>
        <w:t xml:space="preserve"> Каэль Киергард, ЗН мужчина человек Боц6/Стальной Легионер 3 (Лидер Легионеров в Пашине); Шайлин Луннорожденная из Дома Мистиков, ХД женщина эльф Сильванести Влш6/Маг Белых Одежд 4 (старейшина эльфов в Пашине); Клавдия Лорн, Н женщина полуогр Мис3 (агент Стального Легиона, заведует Странностями Старого Омара, небольшой аптекой в Районе Торговцев); Капитан Виндам, ЗН мужчина человек Вои1 (брат Тогха, Виндам является недавно назначенным капитаном недавно сформированной городской стражи); Кайбрин, ЗД мужчина человек Вои2 (лейтенант Виндама, он является опытным ветераном, взявшим Виндама под свое крыло, чтобы помочь юноше).</w:t>
      </w:r>
    </w:p>
    <w:p>
      <w:pPr>
        <w:pStyle w:val="Heading3"/>
        <w:rPr>
          <w:b w:val="false"/>
          <w:b w:val="false"/>
          <w:bCs w:val="false"/>
        </w:rPr>
      </w:pPr>
      <w:r>
        <w:rPr>
          <w:b w:val="false"/>
          <w:bCs w:val="false"/>
        </w:rPr>
        <w:t>Особенности Пашина</w:t>
      </w:r>
    </w:p>
    <w:p>
      <w:pPr>
        <w:pStyle w:val="Normal"/>
        <w:rPr/>
      </w:pPr>
      <w:r>
        <w:rPr/>
        <w:t>До неожиданного притока Рыцарей Тьмы Пашин имел население примерно в 1,200 человек. Когда Рыцари Тьмы ушли из Сильваноста, количество обитателей города почти удвоилось, что привело к быстрому увеличению населения и преступлений. Хоть лидеры Рыцарей Тьмы и стараются поддерживать дисциплину среди своих отрядов, а также навязать чувство порядка хаотичной природе Пашина, они обнаружили, что все их старания быстро разваливаются на части. Количество дезертиров резко возросло со смерти Темной Королевы. Эльфийские беженцы, живущие в Пашине, ушли в подполье, разжигая анархию. Лорды-бандиты, которые некогда правили городом, пудрят мозги Рыцарям Тьмы, между делом ища другие способы избавиться от них, пока их люди бунтуют на улицах, затевают драки с Рыцарями Тьмы и крадут ценности, которые Рыцари Тьмы награбили в Сильваносте.</w:t>
      </w:r>
    </w:p>
    <w:p>
      <w:pPr>
        <w:pStyle w:val="Normal"/>
        <w:ind w:firstLine="540"/>
        <w:rPr/>
      </w:pPr>
      <w:r>
        <w:rPr/>
        <w:t>По всему городу разбросано множество артезианских скважин, которые дают постоянный источник чистой воды, черпаемой из глубоких подземных рек. Сами артезианские скважины являются делом рук дварфов, уходя в глубь более чем на пятьдесят футов (15 м) под землю.</w:t>
      </w:r>
    </w:p>
    <w:p>
      <w:pPr>
        <w:pStyle w:val="Heading3"/>
        <w:rPr>
          <w:b w:val="false"/>
          <w:b w:val="false"/>
          <w:bCs w:val="false"/>
        </w:rPr>
      </w:pPr>
      <w:r>
        <w:rPr>
          <w:b w:val="false"/>
          <w:bCs w:val="false"/>
        </w:rPr>
        <w:t>Окрестности Города</w:t>
      </w:r>
    </w:p>
    <w:p>
      <w:pPr>
        <w:pStyle w:val="Normal"/>
        <w:rPr/>
      </w:pPr>
      <w:r>
        <w:rPr/>
        <w:t>Пашин лежит в большой долине между двумя горными цепями: самого южного ответвления Халькистовых Гор Блöда на западе и Хребтом Бесплодья на востоке. Горы предоставляют защиту от ветра, дующего с побережья, так же как и от зловония с болота Онисаблет. Этот регион бесплоден, с редкой, жесткой травой и случайными кустами. Присутствуют признаки растительности на больших высотах, где почва богаче.</w:t>
      </w:r>
    </w:p>
    <w:p>
      <w:pPr>
        <w:pStyle w:val="Normal"/>
        <w:ind w:firstLine="540"/>
        <w:rPr/>
      </w:pPr>
      <w:r>
        <w:rPr/>
        <w:t>Город находится приблизительно в двух милях (3,2 км) от того места, где Река Тон-Талас разбивается на два притока, один уходит в королевство огров Блöд, тогда как другой продолжает тянуться на север, пробиваясь через пустоши Кхура. Это дает обитателям Пашина легкий доступ к торговым путям вдоль реки, а также отличное место для контрабанды; обычная профессия среди обитателей города.</w:t>
      </w:r>
    </w:p>
    <w:p>
      <w:pPr>
        <w:pStyle w:val="Heading3"/>
        <w:rPr>
          <w:b w:val="false"/>
          <w:b w:val="false"/>
          <w:bCs w:val="false"/>
        </w:rPr>
      </w:pPr>
      <w:r>
        <w:rPr>
          <w:b w:val="false"/>
          <w:bCs w:val="false"/>
        </w:rPr>
        <w:t>Здания в Городе</w:t>
      </w:r>
    </w:p>
    <w:p>
      <w:pPr>
        <w:pStyle w:val="Normal"/>
        <w:rPr/>
      </w:pPr>
      <w:r>
        <w:rPr/>
        <w:t>Пашин является ветхим городом с потрясающим разнообразием различных зданий, от крепких построек, напоминающих Соламнийскую архитектуру, до развалившихся, извилистых проектов гномов. За последние шесть месяцев к городу была добавлена полностью новая секция, названная Анклавом Рыцарей Тьмы.</w:t>
      </w:r>
    </w:p>
    <w:p>
      <w:pPr>
        <w:pStyle w:val="Normal"/>
        <w:ind w:firstLine="540"/>
        <w:rPr/>
      </w:pPr>
      <w:r>
        <w:rPr/>
        <w:t>Большая часть зданий в Пашине сделана из почерневшей от солнца глины, собранной из русла реки и слепленной в небольшие кирпичи. Внешняя сторона зданий покрыта толстой пастой, которая, когда высыхает, является удивительно водостойкой, но при этом позволяет небольшую циркуляцию воздуха. Дома остаются прохладными в течение лета и теплыми в течение зимы. Большинство зданий имеют только один этаж, хотя довольно многие построены с учетом размещения второго и даже третьего этажей. Очень немногие дома в Пашине имеют фундаменты или подвалы, поскольку уровень воды делает их ненадежными в весенние месяцы. Присутствует небольшая канализационная система, которая позволяет осадкам утекать и не скапливаться на улицах. Из-за широкой разновидности культур, обитающих в Пашине, внутреннее убранство зданий такое же разнообразное, как и люди, называющие этот город домом.</w:t>
      </w:r>
    </w:p>
    <w:p>
      <w:pPr>
        <w:pStyle w:val="Normal"/>
        <w:ind w:firstLine="540"/>
        <w:rPr/>
      </w:pPr>
      <w:r>
        <w:rPr/>
        <w:t>Следующий после Кхури-Хана и Дельфона, Пашин является одним из немногих Кхурских поселений, заслуживших внимание торговцев и купцов, что позволяет народу Пашина приобретать добро со всего Ансалона. Лошадиный рынок Пашина стоит на втором месте после Кхури-Хана. Это одна из особенностей, которая продолжает притягивать купцов к городу, несмотря на его расположение на перекрестке между Пыльными Равнинами, оккупированным минотаврами Лесом Сильванести, Новым Болотом Онисаблет и королевством огров Блöдом, чтобы купить одного из легендарных жеребцов Кхура.</w:t>
      </w:r>
    </w:p>
    <w:p>
      <w:pPr>
        <w:pStyle w:val="Heading3"/>
        <w:rPr>
          <w:b w:val="false"/>
          <w:b w:val="false"/>
          <w:bCs w:val="false"/>
        </w:rPr>
      </w:pPr>
      <w:r>
        <w:rPr>
          <w:b w:val="false"/>
          <w:bCs w:val="false"/>
        </w:rPr>
        <w:t>Городские Улицы</w:t>
      </w:r>
    </w:p>
    <w:p>
      <w:pPr>
        <w:pStyle w:val="Normal"/>
        <w:rPr/>
      </w:pPr>
      <w:r>
        <w:rPr/>
        <w:t>Главные улицы Пашина выложены булыжниками, сделанными из тех же почерневших от солнца кирпичей, что и сами здания. Улицы проложены таким образом, чтобы давать более-менее легкий доступ к городу и его основным местам, типа Особняка Лорда, Базара и Лошадиного Рынка. Однако из-за отсутствия какого-либо строгого городского планирования во всем городке имеется множество боковых улочек и переулков. Эти переулки могут заставить любого, незнакомого с городом, быстро потеряться в городе.</w:t>
      </w:r>
    </w:p>
    <w:p>
      <w:pPr>
        <w:pStyle w:val="Normal"/>
        <w:ind w:firstLine="540"/>
        <w:rPr/>
      </w:pPr>
      <w:r>
        <w:rPr/>
        <w:t>С каждой стороны главных улиц находятся сточные канавы для отбросов. Большинство переулков и боковых улочек также имеют сточные канавы, которые направляют потоки грязи к главным улицам. Эти сточные канавы дают грубую систему навигации, поскольку все канавы, в конечном счете, приводят обратно к основным городским дорогам.</w:t>
      </w:r>
    </w:p>
    <w:p>
      <w:pPr>
        <w:pStyle w:val="Heading3"/>
        <w:rPr>
          <w:b w:val="false"/>
          <w:b w:val="false"/>
          <w:bCs w:val="false"/>
        </w:rPr>
      </w:pPr>
      <w:r>
        <w:rPr>
          <w:b w:val="false"/>
          <w:bCs w:val="false"/>
        </w:rPr>
        <w:t>Политика в Пашине</w:t>
      </w:r>
    </w:p>
    <w:p>
      <w:pPr>
        <w:pStyle w:val="Normal"/>
        <w:rPr/>
      </w:pPr>
      <w:r>
        <w:rPr/>
        <w:t>До прихода Рыцарей Тьмы главной политической структурой Пашина была бандитская аристократия. Технически являясь частью Ханства Кхура, и выплачивая регулярную десятину Ханству, Пашин оставался нейтральным пограничным городком еще со времени распада Зеленой Драконьей Армии после Войны Копья.</w:t>
      </w:r>
    </w:p>
    <w:p>
      <w:pPr>
        <w:pStyle w:val="Normal"/>
        <w:ind w:firstLine="540"/>
        <w:rPr/>
      </w:pPr>
      <w:r>
        <w:rPr/>
        <w:t>С добавлением деспотичных Рыцарей Тьмы к политической структуре Пашина все изменилось – по крайней мере, внешне. Мэр Тогх выглядит не более чем номинальным главой, прячущимся за стенами своего особняка, тогда как Генерал Рыцарей Тьмы имеет почти полный политический и военный контроль над городом. Однако оба, и Мэр Тогх и Генерал Догах, тайно отправили посланников к Хану в Кхури-Хане, прося о помощи. Мэр Тогх хочет, чтобы его город полностью освободился от влияния Рыцарей Тьмы, тогда как Генерал Догах желает полного контроля над городом, сделав его заставой Рыцарей Тьмы и «городом-посольством» для Рыцарей Нераки.</w:t>
      </w:r>
    </w:p>
    <w:p>
      <w:pPr>
        <w:pStyle w:val="Normal"/>
        <w:ind w:firstLine="540"/>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jc w:val="center"/>
              <w:rPr/>
            </w:pPr>
            <w:r>
              <w:rPr>
                <w:sz w:val="32"/>
                <w:szCs w:val="32"/>
              </w:rPr>
              <w:t>Сбор Сведений в Пашине</w:t>
            </w:r>
          </w:p>
          <w:p>
            <w:pPr>
              <w:pStyle w:val="Normal"/>
              <w:rPr/>
            </w:pPr>
            <w:r>
              <w:rPr/>
              <w:t>Для персонажей, пытающихся использовать свое умение Сбора Сведений в Пашине, ниже приведен основной список возможной информации, в зависимости от Сл броска.</w:t>
            </w:r>
          </w:p>
          <w:p>
            <w:pPr>
              <w:pStyle w:val="Normal"/>
              <w:rPr/>
            </w:pPr>
            <w:r>
              <w:rPr/>
            </w:r>
          </w:p>
          <w:tbl>
            <w:tblPr>
              <w:tblW w:w="9355" w:type="dxa"/>
              <w:jc w:val="left"/>
              <w:tblInd w:w="0" w:type="dxa"/>
              <w:tblLayout w:type="fixed"/>
              <w:tblCellMar>
                <w:top w:w="0" w:type="dxa"/>
                <w:left w:w="108" w:type="dxa"/>
                <w:bottom w:w="0" w:type="dxa"/>
                <w:right w:w="108" w:type="dxa"/>
              </w:tblCellMar>
            </w:tblPr>
            <w:tblGrid>
              <w:gridCol w:w="1615"/>
              <w:gridCol w:w="7740"/>
            </w:tblGrid>
            <w:tr>
              <w:trPr/>
              <w:tc>
                <w:tcPr>
                  <w:tcW w:w="1615" w:type="dxa"/>
                  <w:tcBorders/>
                </w:tcPr>
                <w:p>
                  <w:pPr>
                    <w:pStyle w:val="Normal"/>
                    <w:rPr>
                      <w:b/>
                      <w:b/>
                    </w:rPr>
                  </w:pPr>
                  <w:r>
                    <w:rPr>
                      <w:b/>
                    </w:rPr>
                    <w:t>СЛ</w:t>
                  </w:r>
                </w:p>
              </w:tc>
              <w:tc>
                <w:tcPr>
                  <w:tcW w:w="7740" w:type="dxa"/>
                  <w:tcBorders/>
                </w:tcPr>
                <w:p>
                  <w:pPr>
                    <w:pStyle w:val="Normal"/>
                    <w:rPr>
                      <w:b/>
                      <w:b/>
                    </w:rPr>
                  </w:pPr>
                  <w:r>
                    <w:rPr>
                      <w:b/>
                    </w:rPr>
                    <w:t>Информация</w:t>
                  </w:r>
                </w:p>
              </w:tc>
            </w:tr>
            <w:tr>
              <w:trPr/>
              <w:tc>
                <w:tcPr>
                  <w:tcW w:w="1615" w:type="dxa"/>
                  <w:tcBorders/>
                </w:tcPr>
                <w:p>
                  <w:pPr>
                    <w:pStyle w:val="Normal"/>
                    <w:rPr/>
                  </w:pPr>
                  <w:r>
                    <w:rPr/>
                    <w:t>10</w:t>
                  </w:r>
                </w:p>
              </w:tc>
              <w:tc>
                <w:tcPr>
                  <w:tcW w:w="7740" w:type="dxa"/>
                  <w:tcBorders/>
                </w:tcPr>
                <w:p>
                  <w:pPr>
                    <w:pStyle w:val="Normal"/>
                    <w:rPr/>
                  </w:pPr>
                  <w:r>
                    <w:rPr/>
                    <w:t>За последние несколько месяцев население Рыцарей Тьмы почти удвоилось, тогда как эльфийское население почти исчезло.</w:t>
                  </w:r>
                </w:p>
              </w:tc>
            </w:tr>
            <w:tr>
              <w:trPr/>
              <w:tc>
                <w:tcPr>
                  <w:tcW w:w="1615" w:type="dxa"/>
                  <w:tcBorders/>
                </w:tcPr>
                <w:p>
                  <w:pPr>
                    <w:pStyle w:val="Normal"/>
                    <w:rPr/>
                  </w:pPr>
                  <w:r>
                    <w:rPr/>
                    <w:t>15</w:t>
                  </w:r>
                </w:p>
              </w:tc>
              <w:tc>
                <w:tcPr>
                  <w:tcW w:w="7740" w:type="dxa"/>
                  <w:tcBorders/>
                </w:tcPr>
                <w:p>
                  <w:pPr>
                    <w:pStyle w:val="Normal"/>
                    <w:rPr/>
                  </w:pPr>
                  <w:r>
                    <w:rPr/>
                    <w:t>С увеличением количества Рыцарей Тьмы в Пашине напряженность в городе возросла еще больше. Пашин некогда был штаб-квартирой Зеленой Драконьей Армии и сильно пострадал от руки Повелителя Драконов Салаха. Население Пашина не хочет повторения похожей истории.</w:t>
                  </w:r>
                </w:p>
              </w:tc>
            </w:tr>
            <w:tr>
              <w:trPr/>
              <w:tc>
                <w:tcPr>
                  <w:tcW w:w="1615" w:type="dxa"/>
                  <w:tcBorders/>
                </w:tcPr>
                <w:p>
                  <w:pPr>
                    <w:pStyle w:val="Normal"/>
                    <w:rPr/>
                  </w:pPr>
                  <w:r>
                    <w:rPr/>
                    <w:t>20</w:t>
                  </w:r>
                </w:p>
              </w:tc>
              <w:tc>
                <w:tcPr>
                  <w:tcW w:w="7740" w:type="dxa"/>
                  <w:tcBorders/>
                </w:tcPr>
                <w:p>
                  <w:pPr>
                    <w:pStyle w:val="Normal"/>
                    <w:rPr/>
                  </w:pPr>
                  <w:r>
                    <w:rPr/>
                    <w:t>Мэр города заперся в своем особняке; он ни по каким причинам не хочет никого видеть. Тем временем лидер Рыцарей Тьмы, Генерал Догах, берет на себя все более активную роль в управлении городом, однако кажется, что он преследует свои собственные цели.</w:t>
                  </w:r>
                </w:p>
              </w:tc>
            </w:tr>
            <w:tr>
              <w:trPr/>
              <w:tc>
                <w:tcPr>
                  <w:tcW w:w="1615" w:type="dxa"/>
                  <w:tcBorders/>
                </w:tcPr>
                <w:p>
                  <w:pPr>
                    <w:pStyle w:val="Normal"/>
                    <w:rPr/>
                  </w:pPr>
                  <w:r>
                    <w:rPr/>
                    <w:t>25</w:t>
                  </w:r>
                </w:p>
              </w:tc>
              <w:tc>
                <w:tcPr>
                  <w:tcW w:w="7740" w:type="dxa"/>
                  <w:tcBorders/>
                </w:tcPr>
                <w:p>
                  <w:pPr>
                    <w:pStyle w:val="Normal"/>
                    <w:rPr/>
                  </w:pPr>
                  <w:r>
                    <w:rPr/>
                    <w:t>Стальной Легион очень активен в Пашине, который служит в качестве одной из его застав в этом регионе. Примерно в то же время, когда эльфы начали прибывать в Пашин, Легион начал свое отступление. Ко времени прихода Рыцарей Тьмы большинство Легионеров уже перебрались в Ак-Кхурман, центр всей активности Легиона в этой области.</w:t>
                  </w:r>
                </w:p>
              </w:tc>
            </w:tr>
            <w:tr>
              <w:trPr/>
              <w:tc>
                <w:tcPr>
                  <w:tcW w:w="1615" w:type="dxa"/>
                  <w:tcBorders/>
                </w:tcPr>
                <w:p>
                  <w:pPr>
                    <w:pStyle w:val="Normal"/>
                    <w:rPr/>
                  </w:pPr>
                  <w:r>
                    <w:rPr/>
                    <w:t>30+</w:t>
                  </w:r>
                </w:p>
              </w:tc>
              <w:tc>
                <w:tcPr>
                  <w:tcW w:w="7740" w:type="dxa"/>
                  <w:tcBorders/>
                </w:tcPr>
                <w:p>
                  <w:pPr>
                    <w:pStyle w:val="Normal"/>
                    <w:rPr/>
                  </w:pPr>
                  <w:r>
                    <w:rPr/>
                    <w:t>Эльфы все еще находятся в Пашине; они маскируют себя прокаженными, чтобы скрыться от преследования со стороны Рыцарей Тьмы.</w:t>
                  </w:r>
                </w:p>
              </w:tc>
            </w:tr>
          </w:tbl>
          <w:p>
            <w:pPr>
              <w:pStyle w:val="Normal"/>
              <w:rPr/>
            </w:pPr>
            <w:r>
              <w:rPr/>
            </w:r>
          </w:p>
          <w:p>
            <w:pPr>
              <w:pStyle w:val="Normal"/>
              <w:jc w:val="center"/>
              <w:rPr/>
            </w:pPr>
            <w:r>
              <w:rPr>
                <w:sz w:val="32"/>
                <w:szCs w:val="32"/>
              </w:rPr>
              <w:t>Гордыня и Предвзятость в Пашине</w:t>
            </w:r>
          </w:p>
          <w:p>
            <w:pPr>
              <w:pStyle w:val="Normal"/>
              <w:rPr/>
            </w:pPr>
            <w:r>
              <w:rPr/>
              <w:t xml:space="preserve">Из-за текущей политической обстановки в Пашине нужно иметь в виду одну вещь при проведении столкновений и отыгрыше реакции </w:t>
            </w:r>
            <w:r>
              <w:rPr>
                <w:lang w:val="en-US"/>
              </w:rPr>
              <w:t>NPC</w:t>
            </w:r>
            <w:r>
              <w:rPr/>
              <w:t xml:space="preserve"> на расы персонажей. Эти модификаторы особенно применимы к проверкам умений Блефа, Дипломатии, Сбора Сведений и Выступлений.</w:t>
            </w:r>
          </w:p>
          <w:p>
            <w:pPr>
              <w:pStyle w:val="Normal"/>
              <w:ind w:firstLine="360"/>
              <w:rPr/>
            </w:pPr>
            <w:r>
              <w:rPr>
                <w:b/>
              </w:rPr>
              <w:t>Люди:</w:t>
            </w:r>
            <w:r>
              <w:rPr/>
              <w:t xml:space="preserve"> Кхур является регионом, где господствуют люди, но в пустынях также можно найти многих нелюдей.</w:t>
            </w:r>
          </w:p>
          <w:p>
            <w:pPr>
              <w:pStyle w:val="Normal"/>
              <w:ind w:firstLine="360"/>
              <w:rPr/>
            </w:pPr>
            <w:r>
              <w:rPr>
                <w:i/>
              </w:rPr>
              <w:t>Эрготцы:</w:t>
            </w:r>
            <w:r>
              <w:rPr/>
              <w:t xml:space="preserve"> в Кхуре Эрготцы приветствуются тепло, поскольку обычно они являются купцами, приносящими с собой странное и экзотическое добро со своей стороны континента. Эрготцы получают бонус ситуации +2 ко всем связанным с Обаянием проверкам умений в Пашине.</w:t>
            </w:r>
          </w:p>
          <w:p>
            <w:pPr>
              <w:pStyle w:val="Normal"/>
              <w:ind w:firstLine="360"/>
              <w:rPr/>
            </w:pPr>
            <w:r>
              <w:rPr>
                <w:i/>
              </w:rPr>
              <w:t>Неракцы:</w:t>
            </w:r>
            <w:r>
              <w:rPr/>
              <w:t xml:space="preserve"> хоть Рыцари Тьмы и не приветствуются в большинстве регионов Кхура, со своим политическим и финансовым контролем над Пашином они получили крепкую опору в этой области. Персонажи неракцы получают бонус ситуации +2 ко всем связанным с Обаянием проверкам умений при взаимодействии с обитателями Пашина, повышая бонус до +4, если персонаж проявляет некий признак того, что он является Рыцарем Нераки.</w:t>
            </w:r>
          </w:p>
          <w:p>
            <w:pPr>
              <w:pStyle w:val="Normal"/>
              <w:ind w:firstLine="360"/>
              <w:rPr/>
            </w:pPr>
            <w:r>
              <w:rPr>
                <w:i/>
              </w:rPr>
              <w:t>Соламнийцы:</w:t>
            </w:r>
            <w:r>
              <w:rPr/>
              <w:t xml:space="preserve"> в большинстве мест Кхура соламнийцы уважаются за их кодекс чести. Однако Пашин является городом, находящимся почти под полным управлением Рыцарей Тьмы и наемников. В Пашине соламнийцы получают штраф ситуации -2 ко всем связанным с Обаянием проверкам умений при взаимодействии с обитателями Пашина. Если персонаж без сомнения является Соламнийским Рыцарем, то штраф поднимается до -4.</w:t>
            </w:r>
          </w:p>
          <w:p>
            <w:pPr>
              <w:pStyle w:val="Normal"/>
              <w:ind w:firstLine="360"/>
              <w:rPr/>
            </w:pPr>
            <w:r>
              <w:rPr>
                <w:b/>
              </w:rPr>
              <w:t>Дварфы:</w:t>
            </w:r>
            <w:r>
              <w:rPr/>
              <w:t xml:space="preserve"> народ Кхура уважает грубый, трудолюбивый характер дварфов. Даже Рыцари Тьмы не могут не любить мрачных дварфов. Дварфские персонажи получают  бонус ситуации +4 ко всем связанным с Обаянием проверкам умений при взаимодействии с обитателями Пашина.</w:t>
            </w:r>
          </w:p>
          <w:p>
            <w:pPr>
              <w:pStyle w:val="Normal"/>
              <w:ind w:firstLine="360"/>
              <w:rPr/>
            </w:pPr>
            <w:r>
              <w:rPr>
                <w:b/>
              </w:rPr>
              <w:t>Эльфы:</w:t>
            </w:r>
            <w:r>
              <w:rPr/>
              <w:t xml:space="preserve"> эльфы не очень приветствуются в Кхуре, но с оккупацией Пашина Рыцарями Тьмы они рискуют натолкнуться на открытое преследование, если они не будут осторожными. Персонажи эльфы получают  штраф ситуации -6 ко всем связанным с Обаянием проверкам умений при взаимодействии с обитателями Пашина.</w:t>
            </w:r>
          </w:p>
          <w:p>
            <w:pPr>
              <w:pStyle w:val="Normal"/>
              <w:ind w:firstLine="360"/>
              <w:rPr/>
            </w:pPr>
            <w:r>
              <w:rPr>
                <w:b/>
              </w:rPr>
              <w:t>Кендеры:</w:t>
            </w:r>
            <w:r>
              <w:rPr/>
              <w:t xml:space="preserve"> в мире существует немного мест, где кендеры действительно приветствуются, и Пашин не является одним из таких мест. Кендер получает штраф ситуации -6 ко всем связанным с Обаянием проверкам умений при взаимодействии с обитателями Пашина.</w:t>
            </w:r>
          </w:p>
          <w:p>
            <w:pPr>
              <w:pStyle w:val="Normal"/>
              <w:ind w:firstLine="360"/>
              <w:rPr/>
            </w:pPr>
            <w:r>
              <w:rPr>
                <w:b/>
              </w:rPr>
              <w:t>Минотавры:</w:t>
            </w:r>
            <w:r>
              <w:rPr/>
              <w:t xml:space="preserve"> до оккупации ими Леса Сильванести минотавров редко замечали в Пашине. Учитывая, что Пашин теперь является домом для эльфов и Рыцарей Тьмы, выгнанных из леса, минотаврам теперь нежелательно появляться на городских улицах. Персонажи минотавры получают штраф ситуации -6 ко всем связанным с Обаянием проверкам умений при взаимодействии с обитателями Пашина.</w:t>
            </w:r>
          </w:p>
          <w:p>
            <w:pPr>
              <w:pStyle w:val="Normal"/>
              <w:ind w:firstLine="360"/>
              <w:rPr/>
            </w:pPr>
            <w:r>
              <w:rPr>
                <w:b/>
              </w:rPr>
              <w:t>Огры:</w:t>
            </w:r>
            <w:r>
              <w:rPr/>
              <w:t xml:space="preserve"> Пашин является одним из немногих главных человеческих городов, где огров действительно приветствуют. Огры не получают бонуса, но они и не имеют штрафа к основанным на Обаянии проверкам умений при взаимодействии с обитателями Пашина.</w:t>
            </w:r>
          </w:p>
          <w:p>
            <w:pPr>
              <w:pStyle w:val="Normal"/>
              <w:ind w:firstLine="360"/>
              <w:rPr/>
            </w:pPr>
            <w:r>
              <w:rPr/>
            </w:r>
          </w:p>
          <w:p>
            <w:pPr>
              <w:pStyle w:val="Normal"/>
              <w:jc w:val="center"/>
              <w:rPr>
                <w:sz w:val="32"/>
                <w:szCs w:val="32"/>
              </w:rPr>
            </w:pPr>
            <w:r>
              <w:rPr>
                <w:sz w:val="32"/>
                <w:szCs w:val="32"/>
              </w:rPr>
              <w:t>Рыцари Тьмы Пашина</w:t>
            </w:r>
          </w:p>
          <w:p>
            <w:pPr>
              <w:pStyle w:val="Normal"/>
              <w:rPr/>
            </w:pPr>
            <w:r>
              <w:rPr/>
              <w:t>Хоть они и составляют примерно половину населения, Рыцари Тьмы твердо контролируют только одну четверть города. Им принадлежит восточная сторона, где они основали свой анклав. Здесь власть Рыцарей Тьмы абсолютна, с постоянными патрулями и строгим военным положением. За пределами этой области Рыцари Тьмы постепенно получают контроль над северной частью города, Золотым Районом, где самые богатые обитатели Пашина имеют свои дома и ведут свои дела.</w:t>
            </w:r>
          </w:p>
          <w:p>
            <w:pPr>
              <w:pStyle w:val="Normal"/>
              <w:ind w:firstLine="360"/>
              <w:rPr/>
            </w:pPr>
            <w:r>
              <w:rPr/>
              <w:t>Район Гильдий в самой западной части города и Район Торговцев в южной части остаются за пределами сильного влияния Рыцарей Тьмы, чего и хотят их обитатели. К сожалению для горожан, Рыцари Тьмы продолжают увеличивать свою численность. Прибавьте к этому богатство, которое они принесли с собой из Сильваноста, и они медленно, но уверенно, возьмутся за эти районы, которые не хотят попадать под железную хватку Анклава Рыцарей Тьмы.</w:t>
            </w:r>
          </w:p>
          <w:p>
            <w:pPr>
              <w:pStyle w:val="Normal"/>
              <w:ind w:firstLine="360"/>
              <w:rPr/>
            </w:pPr>
            <w:r>
              <w:rPr/>
              <w:t>Рыцари Тьмы активно упрашивают Хана Кхура о предоставлении права заселить Пашин на постоянной основе, обещая принести порядок в беспорядочный город и жертвовать часть всей городской прибыли Ханству в качестве законной доли. От Ханства еще не приходило ответа на прошение, что делает Рыцарей Тьмы и горожан очень нервными.</w:t>
            </w:r>
          </w:p>
          <w:p>
            <w:pPr>
              <w:pStyle w:val="Normal"/>
              <w:ind w:firstLine="360"/>
              <w:rPr/>
            </w:pPr>
            <w:r>
              <w:rPr/>
              <w:t>Однако самая большая проблема, с который на данный момент столкнулись Рыцари Тьмы, заключается в застое и распаде их единства. Со смертью Темной Королевы и возвращением остальных богов на небеса, многие в ордене потеряли свою веру. Некоторые уступили уговорам и искушениям других богов, ища божество, которое заменило бы их собственную павшую богиню. Другие, кто присоединились к ордену после исчезновения богов, чей Замысел был создан указами мистиков и колдунов Ордена, вообще потеряли веру. Это поместило Рыцарей Нераки в состояние хаоса, поскольку все больше и больше членов рыцарства покидают свои посты и поворачиваются спиной к Ордену навсегда.</w:t>
            </w:r>
          </w:p>
          <w:p>
            <w:pPr>
              <w:pStyle w:val="Normal"/>
              <w:ind w:firstLine="360"/>
              <w:rPr/>
            </w:pPr>
            <w:r>
              <w:rPr/>
            </w:r>
          </w:p>
          <w:p>
            <w:pPr>
              <w:pStyle w:val="Normal"/>
              <w:rPr>
                <w:b/>
                <w:b/>
                <w:sz w:val="28"/>
                <w:szCs w:val="28"/>
              </w:rPr>
            </w:pPr>
            <w:r>
              <w:rPr>
                <w:b/>
                <w:sz w:val="28"/>
                <w:szCs w:val="28"/>
              </w:rPr>
              <w:t>Мятежные Фракции Пашина</w:t>
            </w:r>
          </w:p>
          <w:p>
            <w:pPr>
              <w:pStyle w:val="Normal"/>
              <w:rPr/>
            </w:pPr>
            <w:r>
              <w:rPr/>
              <w:t>В действительности существуют три разные мятежные фракции в Пашине: Легионеры, эльфийские беженцы, покинувшие Сильваност, когда Рыцари Тьмы захватили власть над их родиной, и повстанцы Микку, которые не хотят видеть никакой части своего королевства снова попавшим под тиранию Рыцарей Тьмы.</w:t>
            </w:r>
          </w:p>
          <w:p>
            <w:pPr>
              <w:pStyle w:val="Normal"/>
              <w:ind w:firstLine="360"/>
              <w:rPr/>
            </w:pPr>
            <w:r>
              <w:rPr/>
              <w:t>Легионеры действуют тайно за пределами Пашина, уйдя в подполье, когда из Леса Сильванести прибыл первый большой контингент Рыцарей Тьмы.</w:t>
            </w:r>
          </w:p>
          <w:p>
            <w:pPr>
              <w:pStyle w:val="Normal"/>
              <w:ind w:firstLine="360"/>
              <w:rPr/>
            </w:pPr>
            <w:r>
              <w:rPr/>
              <w:t>Никогда не являясь большой группой, в основном расположенные здесь в качестве посольства у кочевников Кхура, члены этой организации были вынуждены покинуть свои дома и принять новые личины, одновременно стараясь поддерживать свою небольшую сеть связей и информаторов. Теперь они ищут способ просочиться в Анклав Рыцарей Тьмы, чтобы ослабить его изнутри.</w:t>
            </w:r>
          </w:p>
          <w:p>
            <w:pPr>
              <w:pStyle w:val="Normal"/>
              <w:ind w:firstLine="360"/>
              <w:rPr/>
            </w:pPr>
            <w:r>
              <w:rPr/>
              <w:t>Некоторые эльфы Квалинести и Сильванести были слишком слабы, чтобы отправиться в Оплот со своими правителями, чтобы спасти Сильванеша во время Войны Душ. Вместо этого они вызвались остаться. Их миссией было замучить Рыцарей Тьмы, оккупировавших Сильваност, и удержать их на месте. Когда высадились первые минотавры, большинство этих эльфов были убиты еще до того, как они осознали произошедшее, но выжившие быстро бежали вверх по реке Тон-Талас в единственную область, где они могли надеяться найти приют – в Кхур. Они установили небольшой лагерь беженцев за стенами Пашина, ожидая возвращения своего народа с севера, чтобы можно было вернуть свой лес. Однако не получив помощи от Соламнийцев, правители эльфов решили, что это была слишком рискованная задача. Те в Пашине, кто мог совершить путешествие, воссоединились со своими братьями, но оставшимся некуда было идти, когда и сами Рыцари Тьмы были выгнаны из Сильваноста. Эльфы спрятались в самом бедном районе города, маскируясь под прокаженных, прежде чем Рыцари Тьмы хотя бы узнали об их присутствии. Теперь эльфы основали «колонию прокаженных» в канализации, откуда они тонко наносят удары по Рыцарям Тьмы, надеясь вернуть украденное у них – их наследие и гордость.</w:t>
            </w:r>
          </w:p>
          <w:p>
            <w:pPr>
              <w:pStyle w:val="Normal"/>
              <w:ind w:firstLine="360"/>
              <w:rPr/>
            </w:pPr>
            <w:r>
              <w:rPr/>
              <w:t>Племя кочевников Микку из  Кхура всегда состояло из налетчиков, наслаждающихся музыкой и танцами, также как и более чем пристальной оценкой чужого имущества. С богатством, принесенным из Сильваноста, Рыцари Тьмы стали слишком соблазнительной целью для кочевников Микку, чтобы они могли противиться. Факт, что они выступали против такой злой группы, как Зеленая Драконья Армия, которая некогда занимала их родину, делает ситуацию еще более интересной.</w:t>
            </w:r>
          </w:p>
          <w:p>
            <w:pPr>
              <w:pStyle w:val="Normal"/>
              <w:ind w:firstLine="360"/>
              <w:rPr/>
            </w:pPr>
            <w:r>
              <w:rPr/>
              <w:t>К сожалению, ни одна из трех фракций не срабатывается с другой, поскольку каждая имеет свои стремления и цели, которые зачастую противоречат друг другу. Именно это не дает трем мятежным фракциям выгнать Рыцарей Тьмы из Пашина.</w:t>
            </w:r>
          </w:p>
        </w:tc>
      </w:tr>
    </w:tbl>
    <w:p>
      <w:pPr>
        <w:pStyle w:val="Heading3"/>
        <w:rPr>
          <w:b w:val="false"/>
          <w:b w:val="false"/>
          <w:bCs w:val="false"/>
        </w:rPr>
      </w:pPr>
      <w:r>
        <w:rPr>
          <w:b w:val="false"/>
          <w:bCs w:val="false"/>
        </w:rPr>
        <w:t>Военное Положение</w:t>
      </w:r>
    </w:p>
    <w:p>
      <w:pPr>
        <w:pStyle w:val="Normal"/>
        <w:rPr/>
      </w:pPr>
      <w:r>
        <w:rPr/>
        <w:t>Поскольку Пашин в настоящее время находится под управлением, по крайней мере, номинально, Рыцарей Тьмы, Генерал Догах попытался установить военное положение в городе, чтобы обуздать врожденную беззаконную атмосферу города. К сожалению, он не учел нежелание Кхурских кочевников снова надеть на себя хомут тирании – они все еще помнят темные дни Войны Копья, когда Зеленая Драконья Армия правила на их земле железной хваткой.</w:t>
      </w:r>
    </w:p>
    <w:p>
      <w:pPr>
        <w:pStyle w:val="Normal"/>
        <w:ind w:firstLine="540"/>
        <w:rPr/>
      </w:pPr>
      <w:r>
        <w:rPr/>
        <w:t>К сожалению для Рыцарей Тьмы, их приход в этот город не был встречен с распростертыми объятиями. Большая часть населения Пашина избегает строгих законов и преследуется. Произошло несколько общественных волнений со времени прихода Рыцарей Тьмы и их захвата власти над городом. Рыцари Тьмы быстро пресекают любые волнения, которые могут перерасти в нечто большее. С богатством, которое многие Рыцари Тьмы принесли с собой, подачки успокаивают некоторые волнения. Угрозы и запугивания утихомирили многих остальных потенциальных мятежников.</w:t>
      </w:r>
    </w:p>
    <w:p>
      <w:pPr>
        <w:pStyle w:val="Normal"/>
        <w:ind w:firstLine="540"/>
        <w:rPr/>
      </w:pPr>
      <w:r>
        <w:rPr/>
        <w:t>Регулярные патрули выходят в город, блуждая по улицам и выискивая возможные проблемы. Их пути пролегают преимущественно вокруг их штаб-квартиры и городских окраин. Они поняли, что западная и южная части города не ценят их присутствия.</w:t>
      </w:r>
    </w:p>
    <w:p>
      <w:pPr>
        <w:pStyle w:val="Heading3"/>
        <w:rPr>
          <w:b w:val="false"/>
          <w:b w:val="false"/>
          <w:bCs w:val="false"/>
        </w:rPr>
      </w:pPr>
      <w:r>
        <w:rPr>
          <w:b w:val="false"/>
          <w:bCs w:val="false"/>
        </w:rPr>
        <w:t>Случайные Столкновения в Пашине</w:t>
      </w:r>
    </w:p>
    <w:p>
      <w:pPr>
        <w:pStyle w:val="Normal"/>
        <w:rPr/>
      </w:pPr>
      <w:r>
        <w:rPr/>
        <w:t>Во время пребывания в Пашине существует вероятность, что персонажи будут блуждать по городу, вместо того чтобы направиться прямо в нужное место. Хороший способ помочь персонажам – использовать случайные столкновения.</w:t>
      </w:r>
    </w:p>
    <w:p>
      <w:pPr>
        <w:pStyle w:val="Normal"/>
        <w:ind w:firstLine="540"/>
        <w:rPr/>
      </w:pPr>
      <w:r>
        <w:rPr/>
        <w:t>Один раз в каждый час пребывания на городских улицах существует вероятность происшествия случайного столкновения. Вероятность у столкновения разная, в зависимости от действий персонажей в городе.</w:t>
      </w:r>
    </w:p>
    <w:p>
      <w:pPr>
        <w:pStyle w:val="Normal"/>
        <w:ind w:firstLine="540"/>
        <w:rPr/>
      </w:pPr>
      <w:r>
        <w:rPr/>
        <w:t>Многие из этих случайных столкновений в действительности могут предоставить персонажам полезную помощь позже в приключении, в зависимости от того, как персонажи разберутся с ситуацией. Это создает для персонажей ощущение, что их действия имеют последствия. Даже что-то, кажущееся незначительным и несущественным на данный момент, может позже предоставить важную подсказку или помощь там, где ее ожидают меньше всего.</w:t>
      </w:r>
    </w:p>
    <w:p>
      <w:pPr>
        <w:pStyle w:val="Normal"/>
        <w:ind w:firstLine="540"/>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rPr/>
            </w:pPr>
            <w:r>
              <w:rPr/>
              <w:t>Столкновения в Темных Переулках</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tcBorders>
                </w:tcPr>
                <w:p>
                  <w:pPr>
                    <w:pStyle w:val="Normal"/>
                    <w:rPr>
                      <w:b/>
                      <w:b/>
                      <w:sz w:val="28"/>
                      <w:szCs w:val="28"/>
                    </w:rPr>
                  </w:pPr>
                  <w:r>
                    <w:rPr>
                      <w:b/>
                      <w:sz w:val="28"/>
                      <w:szCs w:val="28"/>
                    </w:rPr>
                    <w:t>Состояние</w:t>
                  </w:r>
                </w:p>
              </w:tc>
              <w:tc>
                <w:tcPr>
                  <w:tcW w:w="4670" w:type="dxa"/>
                  <w:tcBorders>
                    <w:top w:val="single" w:sz="4" w:space="0" w:color="000000"/>
                  </w:tcBorders>
                </w:tcPr>
                <w:p>
                  <w:pPr>
                    <w:pStyle w:val="Normal"/>
                    <w:rPr>
                      <w:b/>
                      <w:b/>
                      <w:sz w:val="28"/>
                      <w:szCs w:val="28"/>
                    </w:rPr>
                  </w:pPr>
                  <w:r>
                    <w:rPr>
                      <w:b/>
                      <w:sz w:val="28"/>
                      <w:szCs w:val="28"/>
                    </w:rPr>
                    <w:t>Шанс Столкновения</w:t>
                  </w:r>
                </w:p>
              </w:tc>
            </w:tr>
            <w:tr>
              <w:trPr/>
              <w:tc>
                <w:tcPr>
                  <w:tcW w:w="4670" w:type="dxa"/>
                  <w:tcBorders/>
                </w:tcPr>
                <w:p>
                  <w:pPr>
                    <w:pStyle w:val="Normal"/>
                    <w:rPr/>
                  </w:pPr>
                  <w:r>
                    <w:rPr/>
                    <w:t>Раннее Утро</w:t>
                  </w:r>
                </w:p>
              </w:tc>
              <w:tc>
                <w:tcPr>
                  <w:tcW w:w="4670" w:type="dxa"/>
                  <w:tcBorders/>
                </w:tcPr>
                <w:p>
                  <w:pPr>
                    <w:pStyle w:val="Normal"/>
                    <w:rPr/>
                  </w:pPr>
                  <w:r>
                    <w:rPr/>
                    <w:t>5% в час</w:t>
                  </w:r>
                </w:p>
              </w:tc>
            </w:tr>
            <w:tr>
              <w:trPr/>
              <w:tc>
                <w:tcPr>
                  <w:tcW w:w="4670" w:type="dxa"/>
                  <w:tcBorders/>
                  <w:shd w:fill="9E9E9E" w:val="clear"/>
                </w:tcPr>
                <w:p>
                  <w:pPr>
                    <w:pStyle w:val="Normal"/>
                    <w:rPr/>
                  </w:pPr>
                  <w:r>
                    <w:rPr/>
                    <w:t>Полдень</w:t>
                  </w:r>
                </w:p>
              </w:tc>
              <w:tc>
                <w:tcPr>
                  <w:tcW w:w="4670" w:type="dxa"/>
                  <w:tcBorders/>
                  <w:shd w:fill="9E9E9E" w:val="clear"/>
                </w:tcPr>
                <w:p>
                  <w:pPr>
                    <w:pStyle w:val="Normal"/>
                    <w:rPr/>
                  </w:pPr>
                  <w:r>
                    <w:rPr/>
                    <w:t>10% в час</w:t>
                  </w:r>
                </w:p>
              </w:tc>
            </w:tr>
            <w:tr>
              <w:trPr/>
              <w:tc>
                <w:tcPr>
                  <w:tcW w:w="4670" w:type="dxa"/>
                  <w:tcBorders/>
                </w:tcPr>
                <w:p>
                  <w:pPr>
                    <w:pStyle w:val="Normal"/>
                    <w:rPr/>
                  </w:pPr>
                  <w:r>
                    <w:rPr/>
                    <w:t>Утро</w:t>
                  </w:r>
                </w:p>
              </w:tc>
              <w:tc>
                <w:tcPr>
                  <w:tcW w:w="4670" w:type="dxa"/>
                  <w:tcBorders/>
                </w:tcPr>
                <w:p>
                  <w:pPr>
                    <w:pStyle w:val="Normal"/>
                    <w:rPr/>
                  </w:pPr>
                  <w:r>
                    <w:rPr/>
                    <w:t>25% в час</w:t>
                  </w:r>
                </w:p>
              </w:tc>
            </w:tr>
            <w:tr>
              <w:trPr/>
              <w:tc>
                <w:tcPr>
                  <w:tcW w:w="4670" w:type="dxa"/>
                  <w:tcBorders/>
                  <w:shd w:fill="9E9E9E" w:val="clear"/>
                </w:tcPr>
                <w:p>
                  <w:pPr>
                    <w:pStyle w:val="Normal"/>
                    <w:rPr/>
                  </w:pPr>
                  <w:r>
                    <w:rPr/>
                    <w:t>Ночь</w:t>
                  </w:r>
                </w:p>
              </w:tc>
              <w:tc>
                <w:tcPr>
                  <w:tcW w:w="4670" w:type="dxa"/>
                  <w:tcBorders/>
                  <w:shd w:fill="9E9E9E" w:val="clear"/>
                </w:tcPr>
                <w:p>
                  <w:pPr>
                    <w:pStyle w:val="Normal"/>
                    <w:rPr/>
                  </w:pPr>
                  <w:r>
                    <w:rPr/>
                    <w:t>40% в час</w:t>
                  </w:r>
                </w:p>
              </w:tc>
            </w:tr>
            <w:tr>
              <w:trPr/>
              <w:tc>
                <w:tcPr>
                  <w:tcW w:w="4670" w:type="dxa"/>
                  <w:tcBorders/>
                </w:tcPr>
                <w:p>
                  <w:pPr>
                    <w:pStyle w:val="Normal"/>
                    <w:rPr/>
                  </w:pPr>
                  <w:r>
                    <w:rPr/>
                    <w:t>Темные Переулки</w:t>
                  </w:r>
                </w:p>
              </w:tc>
              <w:tc>
                <w:tcPr>
                  <w:tcW w:w="4670" w:type="dxa"/>
                  <w:tcBorders/>
                </w:tcPr>
                <w:p>
                  <w:pPr>
                    <w:pStyle w:val="Normal"/>
                    <w:rPr/>
                  </w:pPr>
                  <w:r>
                    <w:rPr/>
                    <w:t>+10%</w:t>
                  </w:r>
                </w:p>
              </w:tc>
            </w:tr>
          </w:tbl>
          <w:p>
            <w:pPr>
              <w:pStyle w:val="Normal"/>
              <w:rPr/>
            </w:pPr>
            <w:r>
              <w:rPr/>
            </w:r>
          </w:p>
          <w:p>
            <w:pPr>
              <w:pStyle w:val="Normal"/>
              <w:rPr/>
            </w:pPr>
            <w:r>
              <w:rPr/>
              <w:t>Все темные переулки являются второстепенными путями через Пашин, которые создают лабиринт из петляющих дорожек, зачастую приводящих на самих же себя.</w:t>
            </w:r>
          </w:p>
          <w:p>
            <w:pPr>
              <w:pStyle w:val="Normal"/>
              <w:rPr/>
            </w:pPr>
            <w:r>
              <w:rPr/>
            </w:r>
          </w:p>
          <w:p>
            <w:pPr>
              <w:pStyle w:val="Normal"/>
              <w:rPr>
                <w:b/>
                <w:b/>
                <w:sz w:val="28"/>
                <w:szCs w:val="28"/>
              </w:rPr>
            </w:pPr>
            <w:r>
              <w:rPr>
                <w:b/>
                <w:sz w:val="28"/>
                <w:szCs w:val="28"/>
              </w:rPr>
              <w:t>Городские Столкновения</w:t>
            </w:r>
          </w:p>
          <w:tbl>
            <w:tblPr>
              <w:tblW w:w="9340" w:type="dxa"/>
              <w:jc w:val="left"/>
              <w:tblInd w:w="0" w:type="dxa"/>
              <w:tblLayout w:type="fixed"/>
              <w:tblCellMar>
                <w:top w:w="0" w:type="dxa"/>
                <w:left w:w="108" w:type="dxa"/>
                <w:bottom w:w="0" w:type="dxa"/>
                <w:right w:w="108" w:type="dxa"/>
              </w:tblCellMar>
            </w:tblPr>
            <w:tblGrid>
              <w:gridCol w:w="3113"/>
              <w:gridCol w:w="3113"/>
              <w:gridCol w:w="3114"/>
            </w:tblGrid>
            <w:tr>
              <w:trPr/>
              <w:tc>
                <w:tcPr>
                  <w:tcW w:w="3113" w:type="dxa"/>
                  <w:tcBorders>
                    <w:top w:val="single" w:sz="4" w:space="0" w:color="000000"/>
                  </w:tcBorders>
                </w:tcPr>
                <w:p>
                  <w:pPr>
                    <w:pStyle w:val="Normal"/>
                    <w:jc w:val="center"/>
                    <w:rPr>
                      <w:b/>
                      <w:b/>
                      <w:sz w:val="28"/>
                      <w:szCs w:val="28"/>
                    </w:rPr>
                  </w:pPr>
                  <w:r>
                    <w:rPr>
                      <w:b/>
                      <w:sz w:val="28"/>
                      <w:szCs w:val="28"/>
                    </w:rPr>
                    <w:t>День</w:t>
                  </w:r>
                </w:p>
              </w:tc>
              <w:tc>
                <w:tcPr>
                  <w:tcW w:w="3113" w:type="dxa"/>
                  <w:tcBorders>
                    <w:top w:val="single" w:sz="4" w:space="0" w:color="000000"/>
                  </w:tcBorders>
                </w:tcPr>
                <w:p>
                  <w:pPr>
                    <w:pStyle w:val="Normal"/>
                    <w:jc w:val="center"/>
                    <w:rPr>
                      <w:b/>
                      <w:b/>
                      <w:sz w:val="28"/>
                      <w:szCs w:val="28"/>
                    </w:rPr>
                  </w:pPr>
                  <w:r>
                    <w:rPr>
                      <w:b/>
                      <w:sz w:val="28"/>
                      <w:szCs w:val="28"/>
                    </w:rPr>
                    <w:t>Ночь</w:t>
                  </w:r>
                </w:p>
              </w:tc>
              <w:tc>
                <w:tcPr>
                  <w:tcW w:w="3114" w:type="dxa"/>
                  <w:tcBorders>
                    <w:top w:val="single" w:sz="4" w:space="0" w:color="000000"/>
                  </w:tcBorders>
                </w:tcPr>
                <w:p>
                  <w:pPr>
                    <w:pStyle w:val="Normal"/>
                    <w:rPr>
                      <w:b/>
                      <w:b/>
                      <w:sz w:val="28"/>
                      <w:szCs w:val="28"/>
                    </w:rPr>
                  </w:pPr>
                  <w:r>
                    <w:rPr>
                      <w:b/>
                      <w:sz w:val="28"/>
                      <w:szCs w:val="28"/>
                    </w:rPr>
                    <w:t>Столкновение*</w:t>
                  </w:r>
                </w:p>
              </w:tc>
            </w:tr>
            <w:tr>
              <w:trPr/>
              <w:tc>
                <w:tcPr>
                  <w:tcW w:w="3113" w:type="dxa"/>
                  <w:tcBorders/>
                </w:tcPr>
                <w:p>
                  <w:pPr>
                    <w:pStyle w:val="Normal"/>
                    <w:jc w:val="center"/>
                    <w:rPr/>
                  </w:pPr>
                  <w:r>
                    <w:rPr/>
                    <w:t>01-10</w:t>
                  </w:r>
                </w:p>
              </w:tc>
              <w:tc>
                <w:tcPr>
                  <w:tcW w:w="3113" w:type="dxa"/>
                  <w:tcBorders/>
                </w:tcPr>
                <w:p>
                  <w:pPr>
                    <w:pStyle w:val="Normal"/>
                    <w:jc w:val="center"/>
                    <w:rPr/>
                  </w:pPr>
                  <w:r>
                    <w:rPr/>
                    <w:t>–</w:t>
                  </w:r>
                </w:p>
              </w:tc>
              <w:tc>
                <w:tcPr>
                  <w:tcW w:w="3114" w:type="dxa"/>
                  <w:tcBorders/>
                </w:tcPr>
                <w:p>
                  <w:pPr>
                    <w:pStyle w:val="Normal"/>
                    <w:rPr/>
                  </w:pPr>
                  <w:r>
                    <w:rPr/>
                    <w:t>Нет столкновения</w:t>
                  </w:r>
                </w:p>
              </w:tc>
            </w:tr>
            <w:tr>
              <w:trPr/>
              <w:tc>
                <w:tcPr>
                  <w:tcW w:w="3113" w:type="dxa"/>
                  <w:tcBorders/>
                  <w:shd w:fill="9E9E9E" w:val="clear"/>
                </w:tcPr>
                <w:p>
                  <w:pPr>
                    <w:pStyle w:val="Normal"/>
                    <w:jc w:val="center"/>
                    <w:rPr/>
                  </w:pPr>
                  <w:r>
                    <w:rPr/>
                    <w:t>11-15</w:t>
                  </w:r>
                </w:p>
              </w:tc>
              <w:tc>
                <w:tcPr>
                  <w:tcW w:w="3113" w:type="dxa"/>
                  <w:tcBorders/>
                  <w:shd w:fill="9E9E9E" w:val="clear"/>
                </w:tcPr>
                <w:p>
                  <w:pPr>
                    <w:pStyle w:val="Normal"/>
                    <w:jc w:val="center"/>
                    <w:rPr/>
                  </w:pPr>
                  <w:r>
                    <w:rPr/>
                    <w:t>01-10</w:t>
                  </w:r>
                </w:p>
              </w:tc>
              <w:tc>
                <w:tcPr>
                  <w:tcW w:w="3114" w:type="dxa"/>
                  <w:tcBorders/>
                  <w:shd w:fill="9E9E9E" w:val="clear"/>
                </w:tcPr>
                <w:p>
                  <w:pPr>
                    <w:pStyle w:val="Normal"/>
                    <w:rPr/>
                  </w:pPr>
                  <w:r>
                    <w:rPr/>
                    <w:t>Уличные Артисты</w:t>
                  </w:r>
                </w:p>
              </w:tc>
            </w:tr>
            <w:tr>
              <w:trPr/>
              <w:tc>
                <w:tcPr>
                  <w:tcW w:w="3113" w:type="dxa"/>
                  <w:tcBorders/>
                </w:tcPr>
                <w:p>
                  <w:pPr>
                    <w:pStyle w:val="Normal"/>
                    <w:jc w:val="center"/>
                    <w:rPr/>
                  </w:pPr>
                  <w:r>
                    <w:rPr/>
                    <w:t>16-25</w:t>
                  </w:r>
                </w:p>
              </w:tc>
              <w:tc>
                <w:tcPr>
                  <w:tcW w:w="3113" w:type="dxa"/>
                  <w:tcBorders/>
                </w:tcPr>
                <w:p>
                  <w:pPr>
                    <w:pStyle w:val="Normal"/>
                    <w:jc w:val="center"/>
                    <w:rPr/>
                  </w:pPr>
                  <w:r>
                    <w:rPr/>
                    <w:t>11-20</w:t>
                  </w:r>
                </w:p>
              </w:tc>
              <w:tc>
                <w:tcPr>
                  <w:tcW w:w="3114" w:type="dxa"/>
                  <w:tcBorders/>
                </w:tcPr>
                <w:p>
                  <w:pPr>
                    <w:pStyle w:val="Normal"/>
                    <w:rPr/>
                  </w:pPr>
                  <w:r>
                    <w:rPr/>
                    <w:t>Пьяный Огр</w:t>
                  </w:r>
                </w:p>
              </w:tc>
            </w:tr>
            <w:tr>
              <w:trPr/>
              <w:tc>
                <w:tcPr>
                  <w:tcW w:w="3113" w:type="dxa"/>
                  <w:tcBorders/>
                  <w:shd w:fill="9E9E9E" w:val="clear"/>
                </w:tcPr>
                <w:p>
                  <w:pPr>
                    <w:pStyle w:val="Normal"/>
                    <w:jc w:val="center"/>
                    <w:rPr/>
                  </w:pPr>
                  <w:r>
                    <w:rPr/>
                    <w:t>26-45</w:t>
                  </w:r>
                </w:p>
              </w:tc>
              <w:tc>
                <w:tcPr>
                  <w:tcW w:w="3113" w:type="dxa"/>
                  <w:tcBorders/>
                  <w:shd w:fill="9E9E9E" w:val="clear"/>
                </w:tcPr>
                <w:p>
                  <w:pPr>
                    <w:pStyle w:val="Normal"/>
                    <w:jc w:val="center"/>
                    <w:rPr/>
                  </w:pPr>
                  <w:r>
                    <w:rPr/>
                    <w:t>21-30</w:t>
                  </w:r>
                </w:p>
              </w:tc>
              <w:tc>
                <w:tcPr>
                  <w:tcW w:w="3114" w:type="dxa"/>
                  <w:tcBorders/>
                  <w:shd w:fill="9E9E9E" w:val="clear"/>
                </w:tcPr>
                <w:p>
                  <w:pPr>
                    <w:pStyle w:val="Normal"/>
                    <w:rPr/>
                  </w:pPr>
                  <w:r>
                    <w:rPr/>
                    <w:t>Обобраны Кендером</w:t>
                  </w:r>
                </w:p>
              </w:tc>
            </w:tr>
            <w:tr>
              <w:trPr/>
              <w:tc>
                <w:tcPr>
                  <w:tcW w:w="3113" w:type="dxa"/>
                  <w:tcBorders/>
                </w:tcPr>
                <w:p>
                  <w:pPr>
                    <w:pStyle w:val="Normal"/>
                    <w:jc w:val="center"/>
                    <w:rPr/>
                  </w:pPr>
                  <w:r>
                    <w:rPr/>
                    <w:t>46-55</w:t>
                  </w:r>
                </w:p>
              </w:tc>
              <w:tc>
                <w:tcPr>
                  <w:tcW w:w="3113" w:type="dxa"/>
                  <w:tcBorders/>
                </w:tcPr>
                <w:p>
                  <w:pPr>
                    <w:pStyle w:val="Normal"/>
                    <w:jc w:val="center"/>
                    <w:rPr/>
                  </w:pPr>
                  <w:r>
                    <w:rPr/>
                    <w:t>31-45</w:t>
                  </w:r>
                </w:p>
              </w:tc>
              <w:tc>
                <w:tcPr>
                  <w:tcW w:w="3114" w:type="dxa"/>
                  <w:tcBorders/>
                </w:tcPr>
                <w:p>
                  <w:pPr>
                    <w:pStyle w:val="Normal"/>
                    <w:rPr/>
                  </w:pPr>
                  <w:r>
                    <w:rPr/>
                    <w:t>Уличные Бандиты</w:t>
                  </w:r>
                </w:p>
              </w:tc>
            </w:tr>
            <w:tr>
              <w:trPr/>
              <w:tc>
                <w:tcPr>
                  <w:tcW w:w="3113" w:type="dxa"/>
                  <w:tcBorders/>
                  <w:shd w:fill="9E9E9E" w:val="clear"/>
                </w:tcPr>
                <w:p>
                  <w:pPr>
                    <w:pStyle w:val="Normal"/>
                    <w:jc w:val="center"/>
                    <w:rPr/>
                  </w:pPr>
                  <w:r>
                    <w:rPr/>
                    <w:t>56-75</w:t>
                  </w:r>
                </w:p>
              </w:tc>
              <w:tc>
                <w:tcPr>
                  <w:tcW w:w="3113" w:type="dxa"/>
                  <w:tcBorders/>
                  <w:shd w:fill="9E9E9E" w:val="clear"/>
                </w:tcPr>
                <w:p>
                  <w:pPr>
                    <w:pStyle w:val="Normal"/>
                    <w:jc w:val="center"/>
                    <w:rPr/>
                  </w:pPr>
                  <w:r>
                    <w:rPr/>
                    <w:t>46-65</w:t>
                  </w:r>
                </w:p>
              </w:tc>
              <w:tc>
                <w:tcPr>
                  <w:tcW w:w="3114" w:type="dxa"/>
                  <w:tcBorders/>
                  <w:shd w:fill="9E9E9E" w:val="clear"/>
                </w:tcPr>
                <w:p>
                  <w:pPr>
                    <w:pStyle w:val="Normal"/>
                    <w:rPr/>
                  </w:pPr>
                  <w:r>
                    <w:rPr/>
                    <w:t>Скопище Крыс</w:t>
                  </w:r>
                </w:p>
              </w:tc>
            </w:tr>
            <w:tr>
              <w:trPr/>
              <w:tc>
                <w:tcPr>
                  <w:tcW w:w="3113" w:type="dxa"/>
                  <w:tcBorders/>
                </w:tcPr>
                <w:p>
                  <w:pPr>
                    <w:pStyle w:val="Normal"/>
                    <w:jc w:val="center"/>
                    <w:rPr/>
                  </w:pPr>
                  <w:r>
                    <w:rPr/>
                    <w:t>76-85</w:t>
                  </w:r>
                </w:p>
              </w:tc>
              <w:tc>
                <w:tcPr>
                  <w:tcW w:w="3113" w:type="dxa"/>
                  <w:tcBorders/>
                </w:tcPr>
                <w:p>
                  <w:pPr>
                    <w:pStyle w:val="Normal"/>
                    <w:jc w:val="center"/>
                    <w:rPr/>
                  </w:pPr>
                  <w:r>
                    <w:rPr/>
                    <w:t>66-75</w:t>
                  </w:r>
                </w:p>
              </w:tc>
              <w:tc>
                <w:tcPr>
                  <w:tcW w:w="3114" w:type="dxa"/>
                  <w:tcBorders/>
                </w:tcPr>
                <w:p>
                  <w:pPr>
                    <w:pStyle w:val="Normal"/>
                    <w:rPr/>
                  </w:pPr>
                  <w:r>
                    <w:rPr/>
                    <w:t>Прокаженные</w:t>
                  </w:r>
                </w:p>
              </w:tc>
            </w:tr>
            <w:tr>
              <w:trPr/>
              <w:tc>
                <w:tcPr>
                  <w:tcW w:w="3113" w:type="dxa"/>
                  <w:tcBorders/>
                  <w:shd w:fill="9E9E9E" w:val="clear"/>
                </w:tcPr>
                <w:p>
                  <w:pPr>
                    <w:pStyle w:val="Normal"/>
                    <w:jc w:val="center"/>
                    <w:rPr/>
                  </w:pPr>
                  <w:r>
                    <w:rPr/>
                    <w:t>86-95</w:t>
                  </w:r>
                </w:p>
              </w:tc>
              <w:tc>
                <w:tcPr>
                  <w:tcW w:w="3113" w:type="dxa"/>
                  <w:tcBorders/>
                  <w:shd w:fill="9E9E9E" w:val="clear"/>
                </w:tcPr>
                <w:p>
                  <w:pPr>
                    <w:pStyle w:val="Normal"/>
                    <w:jc w:val="center"/>
                    <w:rPr/>
                  </w:pPr>
                  <w:r>
                    <w:rPr/>
                    <w:t>76-85</w:t>
                  </w:r>
                </w:p>
              </w:tc>
              <w:tc>
                <w:tcPr>
                  <w:tcW w:w="3114" w:type="dxa"/>
                  <w:tcBorders/>
                  <w:shd w:fill="9E9E9E" w:val="clear"/>
                </w:tcPr>
                <w:p>
                  <w:pPr>
                    <w:pStyle w:val="Normal"/>
                    <w:rPr/>
                  </w:pPr>
                  <w:r>
                    <w:rPr/>
                    <w:t>Легионерский Повстанец</w:t>
                  </w:r>
                </w:p>
              </w:tc>
            </w:tr>
            <w:tr>
              <w:trPr/>
              <w:tc>
                <w:tcPr>
                  <w:tcW w:w="3113" w:type="dxa"/>
                  <w:tcBorders/>
                </w:tcPr>
                <w:p>
                  <w:pPr>
                    <w:pStyle w:val="Normal"/>
                    <w:jc w:val="center"/>
                    <w:rPr/>
                  </w:pPr>
                  <w:r>
                    <w:rPr/>
                    <w:t>96-100</w:t>
                  </w:r>
                </w:p>
              </w:tc>
              <w:tc>
                <w:tcPr>
                  <w:tcW w:w="3113" w:type="dxa"/>
                  <w:tcBorders/>
                </w:tcPr>
                <w:p>
                  <w:pPr>
                    <w:pStyle w:val="Normal"/>
                    <w:jc w:val="center"/>
                    <w:rPr/>
                  </w:pPr>
                  <w:r>
                    <w:rPr/>
                    <w:t>86-100</w:t>
                  </w:r>
                </w:p>
              </w:tc>
              <w:tc>
                <w:tcPr>
                  <w:tcW w:w="3114" w:type="dxa"/>
                  <w:tcBorders/>
                </w:tcPr>
                <w:p>
                  <w:pPr>
                    <w:pStyle w:val="Normal"/>
                    <w:rPr/>
                  </w:pPr>
                  <w:r>
                    <w:rPr/>
                    <w:t>Патруль Рыцарей Тьмы</w:t>
                  </w:r>
                </w:p>
              </w:tc>
            </w:tr>
          </w:tbl>
          <w:p>
            <w:pPr>
              <w:pStyle w:val="Normal"/>
              <w:rPr/>
            </w:pPr>
            <w:r>
              <w:rPr/>
            </w:r>
          </w:p>
          <w:p>
            <w:pPr>
              <w:pStyle w:val="Normal"/>
              <w:rPr/>
            </w:pPr>
            <w:r>
              <w:rPr/>
              <w:t>*Эти столкновения являются одноразовыми. Если одно выпадает дважды, и если в дневное время, то столкновения нет, если в ночное время, то есть 50% шанс, что это будет патруль Рыцарей Тьмы и 50%, что столкновения нет.</w:t>
            </w:r>
          </w:p>
        </w:tc>
      </w:tr>
    </w:tbl>
    <w:p>
      <w:pPr>
        <w:pStyle w:val="Heading3"/>
        <w:rPr>
          <w:b w:val="false"/>
          <w:b w:val="false"/>
          <w:bCs w:val="false"/>
        </w:rPr>
      </w:pPr>
      <w:r>
        <w:rPr>
          <w:b w:val="false"/>
          <w:bCs w:val="false"/>
        </w:rPr>
        <w:t>Уличные Артисты (УС разные)</w:t>
      </w:r>
    </w:p>
    <w:p>
      <w:pPr>
        <w:pStyle w:val="Normal"/>
        <w:rPr/>
      </w:pPr>
      <w:r>
        <w:rPr/>
        <w:t>Учитывая широкое разнообразие личностей, появляющихся в Пашине, здесь находится потрясающее разнообразие артистов, бродящих по улицам или стоящих на углах, чтобы развлечь публику ради нескольких монет.</w:t>
      </w:r>
    </w:p>
    <w:p>
      <w:pPr>
        <w:pStyle w:val="Normal"/>
        <w:ind w:firstLine="540"/>
        <w:rPr/>
      </w:pPr>
      <w:r>
        <w:rPr/>
        <w:t>Если в качестве случайного столкновения выпадают уличные артисты, то может произойти разный тип столкновения, в зависимости от времени суток.</w:t>
      </w:r>
    </w:p>
    <w:p>
      <w:pPr>
        <w:pStyle w:val="Normal"/>
        <w:ind w:firstLine="540"/>
        <w:rPr/>
      </w:pPr>
      <w:r>
        <w:rPr/>
      </w:r>
    </w:p>
    <w:p>
      <w:pPr>
        <w:pStyle w:val="Normal"/>
        <w:ind w:firstLine="540"/>
        <w:rPr/>
      </w:pPr>
      <w:r>
        <w:rPr>
          <w:b/>
        </w:rPr>
        <w:t>Акробаты (УС 1):</w:t>
      </w:r>
      <w:r>
        <w:rPr/>
        <w:t xml:space="preserve"> труппа акробатов собралась на углу одной из площадей. Три этих акробата (женщина сокрушенный кендер по имени Грация, женщина полуэльф по имени Близ и рослый мужчина кочевник из Кхура, который представляется как Жеребец) исполняют множество трюков, но толпа не кажется впечатленной; вместо этого она мешает и насмехается над акробатами. Во время столкновения Жеребец спотыкается, бросая Грацию в толпу. Толпа становится Враждебной и начинает обижать несчастную кендершу, считая, что все это является частью сложной уловки, чтобы «карманник» обокрал их. Персонажи могут попытаться спасти акробатку, используя множество различных методов:</w:t>
      </w:r>
    </w:p>
    <w:p>
      <w:pPr>
        <w:pStyle w:val="Normal"/>
        <w:ind w:firstLine="540"/>
        <w:rPr/>
      </w:pPr>
      <w:r>
        <w:rPr>
          <w:i/>
        </w:rPr>
        <w:t>*Дипломатия:</w:t>
      </w:r>
      <w:r>
        <w:rPr/>
        <w:t xml:space="preserve"> изменение отношения толпы на Недружелюбное заставит толпу рассеяться за 1к4 раунда, на Безразличное заставит их рассеяться за 1 раунд, тогда как изменение отношения толпы на Дружелюбное заставит их немедленно прекратить свои нападки и помочь акробатам, дав им 6к6 мм, 4к6 см и 2к6 стл, половину из которых акробаты с радостью разделят с персонажами.</w:t>
      </w:r>
    </w:p>
    <w:p>
      <w:pPr>
        <w:pStyle w:val="Normal"/>
        <w:ind w:firstLine="540"/>
        <w:rPr/>
      </w:pPr>
      <w:r>
        <w:rPr/>
        <w:t>*</w:t>
      </w:r>
      <w:r>
        <w:rPr>
          <w:i/>
        </w:rPr>
        <w:t>Запугивание:</w:t>
      </w:r>
      <w:r>
        <w:rPr/>
        <w:t xml:space="preserve"> персонажи могут попытаться запугать толпу с успешной проверкой на Запугивание против встречного броска 1к20 +7 [число людей в толпе (7) +средний модификатор Мудрости толпы (0) + средний модификатор толпы против страха (0)]. Если проверка будет успешной, то толпа отреагирует, словно при Дружелюбном результате проверки на Дипломатию (смотрите выше).</w:t>
      </w:r>
    </w:p>
    <w:p>
      <w:pPr>
        <w:pStyle w:val="Normal"/>
        <w:ind w:firstLine="540"/>
        <w:rPr/>
      </w:pPr>
      <w:r>
        <w:rPr/>
        <w:t>*</w:t>
      </w:r>
      <w:r>
        <w:rPr>
          <w:i/>
        </w:rPr>
        <w:t>Драка:</w:t>
      </w:r>
      <w:r>
        <w:rPr/>
        <w:t xml:space="preserve"> персонажи могут попытаться отогнать толпу, предпочтительно используя не-смертельные средства. Толпа состоит из 7 Обывателей 1-ого уровня (3 хита у каждого). Если драка заходит слишком далеко (при использовании смертоносных методов), или если она продолжается больше пяти раундов, то существует совокупная 25% вероятность, что в каждый последующий после пятого раунд покажется патруль Рыцарей Тьмы с целью разнять драку.</w:t>
      </w:r>
    </w:p>
    <w:p>
      <w:pPr>
        <w:pStyle w:val="Normal"/>
        <w:ind w:firstLine="540"/>
        <w:rPr/>
      </w:pPr>
      <w:r>
        <w:rPr/>
        <w:t>Вне зависимости от того, как персонажи разрешат ситуацию, если они успешно помогают акробатам, наградите их ХР, основанным на УС, приведенном выше. Акробаты также могут обеспечить персонажей важной информацией о городе и его обитателях (смотрите сноску Что Знает Голубка ниже, чтобы получить путеводитель по информации, которую персонажи могут получить от акробатов).</w:t>
      </w:r>
    </w:p>
    <w:p>
      <w:pPr>
        <w:pStyle w:val="Normal"/>
        <w:ind w:firstLine="540"/>
        <w:rPr/>
      </w:pPr>
      <w:r>
        <w:rPr>
          <w:b/>
        </w:rPr>
        <w:t>Вознаграждение в ХР:</w:t>
      </w:r>
      <w:r>
        <w:rPr/>
        <w:t xml:space="preserve"> наградите персонажей полным опытом, если они использовали Дипломатию и Запугивание для предотвращения ссоры.</w:t>
      </w:r>
    </w:p>
    <w:p>
      <w:pPr>
        <w:pStyle w:val="Normal"/>
        <w:ind w:firstLine="540"/>
        <w:rPr>
          <w:b/>
          <w:b/>
        </w:rPr>
      </w:pPr>
      <w:r>
        <w:rPr>
          <w:b/>
        </w:rPr>
      </w:r>
    </w:p>
    <w:p>
      <w:pPr>
        <w:pStyle w:val="Normal"/>
        <w:ind w:firstLine="540"/>
        <w:rPr/>
      </w:pPr>
      <w:r>
        <w:rPr>
          <w:b/>
        </w:rPr>
        <w:t>Куртизанка (УС 2):</w:t>
      </w:r>
      <w:r>
        <w:rPr/>
        <w:t xml:space="preserve"> когда солнце опускается за горизонт, по улицам начинают ходить леди ночи, зарабатывая себе на жизнь. Куртизанка, милая полуэльфика, представляющаяся как «Голубка», возникает перед партией, предлагая свои услуги персонажу с самым большим значением Обаяния или самому внушительно выглядящему персонажу. Когда она заговаривает с персонажами, из переулка появляются два разозлено кричащих и грубо выглядящих громилы.</w:t>
      </w:r>
    </w:p>
    <w:p>
      <w:pPr>
        <w:pStyle w:val="Normal"/>
        <w:ind w:firstLine="540"/>
        <w:rPr/>
      </w:pPr>
      <w:r>
        <w:rPr/>
        <w:t>Два жлоба работают на «предпринимателя» Голубки, полуогра, известного как Блэкбирд, который содержит таверну Раненый Ворон (Р4). Они были посланы своим боссом собрать заработок с каждой из его девочек. Голубка говорит, что она еще не заработала нужной для выплаты Блэкбирду суммы, прячась среди персонажей в надежде, что они смогут ей помочь. Персонажи могут разобраться с этим несколькими способами:</w:t>
      </w:r>
    </w:p>
    <w:p>
      <w:pPr>
        <w:pStyle w:val="Normal"/>
        <w:ind w:firstLine="540"/>
        <w:rPr/>
      </w:pPr>
      <w:r>
        <w:rPr/>
        <w:t>*</w:t>
      </w:r>
      <w:r>
        <w:rPr>
          <w:i/>
        </w:rPr>
        <w:t>Дипломатия:</w:t>
      </w:r>
      <w:r>
        <w:rPr/>
        <w:t xml:space="preserve"> используя Переговоры, персонажи могут попытаться поговорить с громилами, которые являются Враждебными. Ключ заключается в предоставлении громилам денег, которые Голубка должна Блэкбирду. В настоящее время она задолжала 25 стл, которые обычно являются ее недельным заработком. К сожалению, у нее была плохая неделя, и она не сумела ничего заработать. Если персонажи отдадут жлобам 25 стл, то они оставят Голубку в покое до следующей недели. В благодарность Голубка с радостью поможет персонажам изучить город, предоставив им полезную информацию по различным темам (ради деталей смотрите сноску Что Знает Голубка).</w:t>
      </w:r>
    </w:p>
    <w:p>
      <w:pPr>
        <w:pStyle w:val="Normal"/>
        <w:ind w:firstLine="540"/>
        <w:rPr/>
      </w:pPr>
      <w:r>
        <w:rPr/>
        <w:t>*</w:t>
      </w:r>
      <w:r>
        <w:rPr>
          <w:i/>
        </w:rPr>
        <w:t>Запугивание:</w:t>
      </w:r>
      <w:r>
        <w:rPr/>
        <w:t xml:space="preserve"> персонажи могут попытаться поугрожать громилам, советуя им убираться восвояси. Головорезы могут быть прогнаны с успешной проверкой на Запугивание против броска 2к20+2 [количество громил (2) + средний модификатор Мудрости громил (0) + модификаторы громил против страха (0)]. Если запугивание прошло успешно, громилы отступят на сегодня, вернувшись к своему боссу в Раненом Вороне (Р4) и доложив о случившемся. Голубка предупредит персонажей о гневе Блэкбирда, предостерегая их держаться подальше от Раненого Ворона (Р4). Если персонажи будут неосторожными, то будет существовать вероятность, что если они будут оставаться на улицах, то любой успешный выпад Случайного Столкновения окажется атакой со стороны людей Блэкбирда. Если персонажи пойдут в Раненого Ворона, то они будут иметь дело с самим Блэкбирдом, конфронтация с которым на данный момент будет нецелесообразной (учитывая, что Блэкбирд слишком крут для партии из персонажей 1-ого или 2-ого уровня), и что Голубка посоветует не делать ни в коем случае.</w:t>
      </w:r>
    </w:p>
    <w:p>
      <w:pPr>
        <w:pStyle w:val="Normal"/>
        <w:ind w:firstLine="540"/>
        <w:rPr/>
      </w:pPr>
      <w:r>
        <w:rPr/>
        <w:t>*</w:t>
      </w:r>
      <w:r>
        <w:rPr>
          <w:i/>
        </w:rPr>
        <w:t>Драка:</w:t>
      </w:r>
      <w:r>
        <w:rPr/>
        <w:t xml:space="preserve"> персонажи могут наехать на громил Блэкбирда. Голубка будет благодарна за отсрочку до утра, но она объяснит, что это временно, и что они нажили себе серьезного врага в лице Блэкбирда. Определение участи громил займет день или два, в зависимости от того, где и как персонажи спрятали тела. Блэкбирд примет ответные меры, чтобы расплатиться за нападение на его людей.</w:t>
      </w:r>
    </w:p>
    <w:p>
      <w:pPr>
        <w:pStyle w:val="Normal"/>
        <w:ind w:firstLine="540"/>
        <w:rPr/>
      </w:pPr>
      <w:r>
        <w:rPr>
          <w:b/>
        </w:rPr>
        <w:t>Громилы Блэкбирда (2):</w:t>
      </w:r>
      <w:r>
        <w:rPr/>
        <w:t xml:space="preserve"> 12, 9; смотрите стр. 161.</w:t>
      </w:r>
    </w:p>
    <w:p>
      <w:pPr>
        <w:pStyle w:val="Normal"/>
        <w:ind w:firstLine="540"/>
        <w:rPr/>
      </w:pPr>
      <w:r>
        <w:rPr>
          <w:b/>
        </w:rPr>
        <w:t>Сокровище:</w:t>
      </w:r>
      <w:r>
        <w:rPr/>
        <w:t xml:space="preserve"> если персонажи вынесли громил Блэкбирда, то они обнаружат, что жлобы несли с собой тяжелый кошелек с деньгами (125 стальных монет и 2 небольших граната ценностью 25 стл каждый).</w:t>
      </w:r>
    </w:p>
    <w:p>
      <w:pPr>
        <w:pStyle w:val="Normal"/>
        <w:ind w:firstLine="540"/>
        <w:rPr/>
      </w:pPr>
      <w:r>
        <w:rPr>
          <w:b/>
        </w:rPr>
        <w:t>Вознаграждение в ХР:</w:t>
      </w:r>
      <w:r>
        <w:rPr/>
        <w:t xml:space="preserve"> наградите персонажей полным ХР за столкновение, если они использовали Дипломатию при взаимодействии со жлобами. Если они использовали Запугивание, наградите их только половиной очков ХР за столкновение.</w:t>
      </w:r>
    </w:p>
    <w:p>
      <w:pPr>
        <w:pStyle w:val="Normal"/>
        <w:ind w:firstLine="540"/>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jc w:val="center"/>
              <w:rPr>
                <w:sz w:val="32"/>
                <w:szCs w:val="32"/>
              </w:rPr>
            </w:pPr>
            <w:r>
              <w:rPr>
                <w:sz w:val="32"/>
                <w:szCs w:val="32"/>
              </w:rPr>
              <w:t>Что Знает Голубка</w:t>
            </w:r>
          </w:p>
          <w:p>
            <w:pPr>
              <w:pStyle w:val="Normal"/>
              <w:rPr/>
            </w:pPr>
            <w:r>
              <w:rPr/>
              <w:t>Голубка, прожившая в Пашине последние пять лет, и бывшая куртизанкой последние два, знает довольно много о происходящем и о Пашине. Она может обеспечить персонажей любой информацией, находящейся в сноске Сбор Сведений в Пашине выше, также как и следующими деталями:</w:t>
            </w:r>
          </w:p>
          <w:p>
            <w:pPr>
              <w:pStyle w:val="Normal"/>
              <w:numPr>
                <w:ilvl w:val="0"/>
                <w:numId w:val="2"/>
              </w:numPr>
              <w:rPr/>
            </w:pPr>
            <w:r>
              <w:rPr/>
              <w:t>Эльфы Пашина ушли в «подполье», наблюдая за любыми своими братьями, схваченными Рыцарями Тьмы.</w:t>
            </w:r>
          </w:p>
          <w:p>
            <w:pPr>
              <w:pStyle w:val="Normal"/>
              <w:numPr>
                <w:ilvl w:val="0"/>
                <w:numId w:val="2"/>
              </w:numPr>
              <w:rPr/>
            </w:pPr>
            <w:r>
              <w:rPr/>
              <w:t>Темные Рыцари постоянно патрулируют окрестности города, посылая постоянные патрули с целью слежки за налетчиками – как за Кхурскими кочевниками, так и за возможным вторжением минотавров.</w:t>
            </w:r>
          </w:p>
          <w:p>
            <w:pPr>
              <w:pStyle w:val="Normal"/>
              <w:rPr/>
            </w:pPr>
            <w:r>
              <w:rPr/>
              <w:t>Голубка не даст никакой информации, которая может поставить под угрозу ее жизнь, хотя она знает несколько вещей, которые могут оказаться интересными для персонажей. Она выдаст эту информацию только под давлением (успешная проверка Дипломатии со СЛ 20), очарованная или убежденная подобным образом:</w:t>
            </w:r>
          </w:p>
          <w:p>
            <w:pPr>
              <w:pStyle w:val="Normal"/>
              <w:numPr>
                <w:ilvl w:val="0"/>
                <w:numId w:val="3"/>
              </w:numPr>
              <w:rPr/>
            </w:pPr>
            <w:r>
              <w:rPr/>
              <w:t>Можно связаться со Стальным Легионом через мистика полуогра, который работает в магазине Странности Старого Омара в Районе Торговцев.</w:t>
            </w:r>
          </w:p>
          <w:p>
            <w:pPr>
              <w:pStyle w:val="Normal"/>
              <w:numPr>
                <w:ilvl w:val="0"/>
                <w:numId w:val="3"/>
              </w:numPr>
              <w:rPr/>
            </w:pPr>
            <w:r>
              <w:rPr/>
              <w:t>Ходят слухи, что эльфы страдают от странного несчастья, болезни, которая заставляет их носить широкие балахоны.</w:t>
            </w:r>
          </w:p>
        </w:tc>
      </w:tr>
    </w:tbl>
    <w:p>
      <w:pPr>
        <w:pStyle w:val="Heading3"/>
        <w:rPr>
          <w:b w:val="false"/>
          <w:b w:val="false"/>
          <w:bCs w:val="false"/>
        </w:rPr>
      </w:pPr>
      <w:r>
        <w:rPr>
          <w:b w:val="false"/>
          <w:bCs w:val="false"/>
        </w:rPr>
        <w:t>Пьяный Огр (УС 3)</w:t>
      </w:r>
    </w:p>
    <w:p>
      <w:pPr>
        <w:pStyle w:val="Normal"/>
        <w:rPr/>
      </w:pPr>
      <w:r>
        <w:rPr/>
        <w:t>В этом столкновении, пока персонажи идут по улице, из переулка раздается свирепый рев (больше похожий на завывание раненного быка). Как только персонажи поворачиваются, чтобы посмотреть что происходит, оттуда выкатывается огромный огр, агрессивно размахивающий руками. Огр слишком пьяный, чтобы откликаться на Дипломатию или Запугивание, но персонажи могут решить – усмирить огра или нет. Огр пьяный (и хаотично-злой для тех, кто использует магию для определения его мировоззрения), а чье-нибудь убийство на улице, даже в целях самообороны, без сомнения привлечет внимание Рыцарей Тьмы, чего многие стараются избежать (смотрите Патруль Рыцарей Тьмы ниже).</w:t>
      </w:r>
    </w:p>
    <w:p>
      <w:pPr>
        <w:pStyle w:val="Normal"/>
        <w:ind w:firstLine="540"/>
        <w:rPr/>
      </w:pPr>
      <w:r>
        <w:rPr>
          <w:b/>
        </w:rPr>
        <w:t>Гартхак, Пьяный Огр (1):</w:t>
      </w:r>
      <w:r>
        <w:rPr/>
        <w:t xml:space="preserve"> хиты 45; смотрите стр. 161.</w:t>
      </w:r>
    </w:p>
    <w:p>
      <w:pPr>
        <w:pStyle w:val="Normal"/>
        <w:ind w:firstLine="540"/>
        <w:rPr/>
      </w:pPr>
      <w:r>
        <w:rPr>
          <w:b/>
        </w:rPr>
        <w:t>Тактика:</w:t>
      </w:r>
      <w:r>
        <w:rPr/>
        <w:t xml:space="preserve"> огр не вооружен (предоставляя персонажам Атаку по Возможности, не пойманным врасплох) и пьян (страдает от штрафа ситуации -4 к броскам атаки, броскам повреждения, спасброскам и защите).</w:t>
      </w:r>
    </w:p>
    <w:p>
      <w:pPr>
        <w:pStyle w:val="Normal"/>
        <w:ind w:firstLine="540"/>
        <w:rPr/>
      </w:pPr>
      <w:r>
        <w:rPr>
          <w:b/>
        </w:rPr>
        <w:t>Сокровище:</w:t>
      </w:r>
      <w:r>
        <w:rPr/>
        <w:t xml:space="preserve"> </w:t>
      </w:r>
      <w:r>
        <w:rPr>
          <w:i/>
        </w:rPr>
        <w:t>+1 большая броня из шкур</w:t>
      </w:r>
      <w:r>
        <w:rPr/>
        <w:t xml:space="preserve"> (несомая огром), 550 стл в различных драгоценностях (5 гематитов ценностью 10 стл каждый, 4 кровавика ценностью 50 стл каждый, 3 красных граната ценностью 100 стл каждый), и 15 см в кошелке у огра на поясе. Остальное имущество огра находится в его комнате в Раненом Вороне (палица мастерской работы, 250 стл и другое соответствующее личное снаряжение).</w:t>
      </w:r>
    </w:p>
    <w:p>
      <w:pPr>
        <w:pStyle w:val="Normal"/>
        <w:ind w:firstLine="540"/>
        <w:rPr/>
      </w:pPr>
      <w:r>
        <w:rPr>
          <w:b/>
        </w:rPr>
        <w:t>Развитие:</w:t>
      </w:r>
      <w:r>
        <w:rPr/>
        <w:t xml:space="preserve"> если персонажи обезвредили пьяного огра, то он будет схвачен патрулем Рыцарей Тьмы и брошен в тюремный лагерь Рыцарей Тьмы (Р7С). Позже, если персонажи окажутся в том же тюремном лагере, огр вспомнит, что они не убили его, и сможет предоставить персонажам некоторую необходимую для побега мускульную силу.</w:t>
      </w:r>
    </w:p>
    <w:p>
      <w:pPr>
        <w:pStyle w:val="Normal"/>
        <w:ind w:firstLine="540"/>
        <w:rPr/>
      </w:pPr>
      <w:r>
        <w:rPr>
          <w:b/>
        </w:rPr>
        <w:t>Вознаграждение в ХР:</w:t>
      </w:r>
      <w:r>
        <w:rPr/>
        <w:t xml:space="preserve"> если персонажи усмирили пьяного огра вместо того, чтобы убить его, наградите их полным ХР за столкновение (УС 5), вместо использования УС, приведенного выше.</w:t>
      </w:r>
    </w:p>
    <w:p>
      <w:pPr>
        <w:pStyle w:val="Heading3"/>
        <w:rPr/>
      </w:pPr>
      <w:r>
        <w:rPr>
          <w:b w:val="false"/>
          <w:bCs w:val="false"/>
        </w:rPr>
        <w:t>Обобраны Кендером (УС 1)</w:t>
      </w:r>
    </w:p>
    <w:p>
      <w:pPr>
        <w:pStyle w:val="Normal"/>
        <w:rPr/>
      </w:pPr>
      <w:r>
        <w:rPr/>
        <w:t>Пока персонажи пробираются через толпу, насвистывающий бодрую мелодию кендер вклинивается прямо в центр партии. Естественно, резвый молодой кендер хочет найти несколько интересных вещичек. Позвольте каждому персонажу сделать проверку на Внимательность против Ловкости Рук Рована (1к20+9) чтобы узнать, заметили ли они, что «позаимствовал» у них Рован, или же небольшую кисть его блуждающей руки, ищущей новые и интересные игрушки.</w:t>
      </w:r>
    </w:p>
    <w:p>
      <w:pPr>
        <w:pStyle w:val="Normal"/>
        <w:ind w:firstLine="540"/>
        <w:rPr/>
      </w:pPr>
      <w:r>
        <w:rPr/>
        <w:t>У каждого персонажа Рован «позаимствует» одну безделушку: кольцо, кошель, кинжал и т.д. Есть несколько способов вернуть предметы:</w:t>
      </w:r>
    </w:p>
    <w:p>
      <w:pPr>
        <w:pStyle w:val="Normal"/>
        <w:ind w:firstLine="540"/>
        <w:rPr/>
      </w:pPr>
      <w:r>
        <w:rPr/>
        <w:t>*</w:t>
      </w:r>
      <w:r>
        <w:rPr>
          <w:i/>
        </w:rPr>
        <w:t>Дипломатия:</w:t>
      </w:r>
      <w:r>
        <w:rPr/>
        <w:t xml:space="preserve"> персонажи могут попытаться поговорить с Рованом, прося его отдать предметы, которые он нашел. Начальная реакция Рована будет Безразличной. При Дружелюбном результате (СЛ 15) Рован отдаст персонажам предметы, с абсолютной честностью заявляя, что он просто пытался сохранить вещи в безопасности от карманников. При Самозабвенном результате (СЛ 30) он отдаст все вещи назад, используя стандартный вид извинения кендеров («Я нашел это лежащим в грязи и хотел почистить», «Ох, вы уронили это несколько минут назад, я просто хотел убедиться, что это в сохранности вернется к вам» или «Ух ты, у меня есть такой же [тип предмета], но вы можете забрать его, если он вам действительно нужен!»). На ваше усмотрение, при Самозабвенном результате Рован может также отдать им несколько других вещей из своих сумочек, просто потому что они кажутся ему «милыми людьми».</w:t>
      </w:r>
    </w:p>
    <w:p>
      <w:pPr>
        <w:pStyle w:val="Normal"/>
        <w:ind w:firstLine="540"/>
        <w:rPr/>
      </w:pPr>
      <w:r>
        <w:rPr/>
        <w:t>*</w:t>
      </w:r>
      <w:r>
        <w:rPr>
          <w:i/>
        </w:rPr>
        <w:t>Запугивание:</w:t>
      </w:r>
      <w:r>
        <w:rPr/>
        <w:t xml:space="preserve"> персонажи могут попытаться угрозами заставить Рована отдать назад их вещи, хотя они должны осознавать, что бессмысленно пытаться Запугать кендера (будучи невосприимчивыми к страху, кендеры не поддаются на запугивания). Реакция Рована будет той же, как если бы партия напала на него. Он воспользуется всем, что может помочь ему убежать, включая петляние по переулкам, крики, что на него напали (не то чтобы кто-нибудь захотел помогать кендеру, но это может вызвать замешательство в толпе), и попытки скрыться в канализации.</w:t>
      </w:r>
    </w:p>
    <w:p>
      <w:pPr>
        <w:pStyle w:val="Normal"/>
        <w:ind w:firstLine="540"/>
        <w:rPr/>
      </w:pPr>
      <w:r>
        <w:rPr/>
        <w:t>*</w:t>
      </w:r>
      <w:r>
        <w:rPr>
          <w:i/>
        </w:rPr>
        <w:t>Драка:</w:t>
      </w:r>
      <w:r>
        <w:rPr/>
        <w:t xml:space="preserve"> если на Рована напасть, он будет использовать тактику ударь-и-беги. Если он удерживается или ограничен в движении, он будет нападать в попытке вырваться (или использовать проверку Высвобождения, чтобы извернуться и освободиться), а затем попытается убежать. Используйте тактику при Запугивании выше. Он не отдаст вещи назад, если только не лишить его имущества.</w:t>
      </w:r>
    </w:p>
    <w:p>
      <w:pPr>
        <w:pStyle w:val="Normal"/>
        <w:ind w:firstLine="540"/>
        <w:rPr/>
      </w:pPr>
      <w:r>
        <w:rPr>
          <w:b/>
        </w:rPr>
        <w:t>Рован Касание Шепота:</w:t>
      </w:r>
      <w:r>
        <w:rPr/>
        <w:t xml:space="preserve"> хиты 5; смотрите стр. 161.</w:t>
      </w:r>
    </w:p>
    <w:p>
      <w:pPr>
        <w:pStyle w:val="Normal"/>
        <w:ind w:firstLine="540"/>
        <w:rPr/>
      </w:pPr>
      <w:r>
        <w:rPr>
          <w:b/>
        </w:rPr>
        <w:t>Сокровище:</w:t>
      </w:r>
      <w:r>
        <w:rPr/>
        <w:t xml:space="preserve"> в своих многочисленных кошельках Рован держит типичную для кендера массу небольших безделушек, наравне со снаряжением, приведенным в его статье в Приложении 2. Он также несет два </w:t>
      </w:r>
      <w:r>
        <w:rPr>
          <w:i/>
        </w:rPr>
        <w:t>зелья лечения легких ран</w:t>
      </w:r>
      <w:r>
        <w:rPr/>
        <w:t>.</w:t>
      </w:r>
    </w:p>
    <w:p>
      <w:pPr>
        <w:pStyle w:val="Normal"/>
        <w:ind w:firstLine="540"/>
        <w:rPr/>
      </w:pPr>
      <w:r>
        <w:rPr>
          <w:b/>
        </w:rPr>
        <w:t>Развитие:</w:t>
      </w:r>
      <w:r>
        <w:rPr/>
        <w:t xml:space="preserve"> позже, если персонажи не напали на Рована, кендер может оказаться в тюремном лагере Рыцарей Тьмы (Р7С), что даст им союзника, который сможет помочь при побеге.</w:t>
      </w:r>
    </w:p>
    <w:p>
      <w:pPr>
        <w:pStyle w:val="Normal"/>
        <w:ind w:firstLine="540"/>
        <w:rPr/>
      </w:pPr>
      <w:r>
        <w:rPr>
          <w:b/>
        </w:rPr>
        <w:t>Вознаграждение в ХР:</w:t>
      </w:r>
      <w:r>
        <w:rPr/>
        <w:t xml:space="preserve"> предоставьте полную награду в пунктах опыта, если персонажи использовали Дипломатию, чтобы получить свои вещи назад. Наградите персонажей только половиной ХР, если они попытались запугать или напасть на Рована.</w:t>
      </w:r>
    </w:p>
    <w:p>
      <w:pPr>
        <w:pStyle w:val="Heading3"/>
        <w:rPr>
          <w:b w:val="false"/>
          <w:b w:val="false"/>
          <w:bCs w:val="false"/>
        </w:rPr>
      </w:pPr>
      <w:r>
        <w:rPr>
          <w:b w:val="false"/>
          <w:bCs w:val="false"/>
        </w:rPr>
        <w:t>Уличные Бандиты (УС 4)</w:t>
      </w:r>
    </w:p>
    <w:p>
      <w:pPr>
        <w:pStyle w:val="Normal"/>
        <w:rPr/>
      </w:pPr>
      <w:r>
        <w:rPr/>
        <w:t>Обходные пути в Пашине не всегда являются безопасными, что доказывает множество грабителей, встречающихся в городе. Когда персонажи идут по одному особенно темному переулку, они замечают, что путь им преграждают три здоровых бандита. Бандиты хотят лишить партию ее имущества, или она «пострадает от последствий». Еще двое бандитов появляются за персонажами, отрезая пути к отступлению, тогда как шестой бандит взгромоздился на крыше здания с самострелом.</w:t>
      </w:r>
    </w:p>
    <w:p>
      <w:pPr>
        <w:pStyle w:val="Normal"/>
        <w:ind w:firstLine="540"/>
        <w:rPr/>
      </w:pPr>
      <w:r>
        <w:rPr>
          <w:b/>
        </w:rPr>
        <w:t>Уличные Бандиты (6):</w:t>
      </w:r>
      <w:r>
        <w:rPr/>
        <w:t xml:space="preserve"> хиты 8, 7, 6, 6, 5, 5; смотрите стр. 161.</w:t>
      </w:r>
    </w:p>
    <w:p>
      <w:pPr>
        <w:pStyle w:val="Normal"/>
        <w:ind w:firstLine="540"/>
        <w:rPr/>
      </w:pPr>
      <w:r>
        <w:rPr>
          <w:b/>
        </w:rPr>
        <w:t>Тактика:</w:t>
      </w:r>
      <w:r>
        <w:rPr/>
        <w:t xml:space="preserve"> присутствуют на 2 бандита больше, чем персонажей (приведенная выше 6 предполагает, что стандартный размер партии состоит из четырех игровых персонажей). Если персонажи не сражаются спиной к спине, то бандиты могут успешно окружить партию. Бандит на крыше взгромоздился примерно в 15 футах над землей (+1 к броскам ближней атаки, но +0 к дистанционным атакам). (Смотрите правила для нападения с высоты и из укрытия в Главе 8: Сражения </w:t>
      </w:r>
      <w:r>
        <w:rPr>
          <w:i/>
        </w:rPr>
        <w:t>Руководства Игрока</w:t>
      </w:r>
      <w:r>
        <w:rPr/>
        <w:t>).</w:t>
      </w:r>
    </w:p>
    <w:p>
      <w:pPr>
        <w:pStyle w:val="Normal"/>
        <w:ind w:firstLine="540"/>
        <w:rPr/>
      </w:pPr>
      <w:r>
        <w:rPr>
          <w:b/>
        </w:rPr>
        <w:t>Сокровище:</w:t>
      </w:r>
      <w:r>
        <w:rPr/>
        <w:t xml:space="preserve"> в общем уличные бандиты имеют 105 стл, 194 см и 75 мм, которые они собрали во время своей работы в переулках. Другое их имущество довольно плохое и немногого стоит, хотя можно прихватить арбалетные болты.</w:t>
      </w:r>
    </w:p>
    <w:p>
      <w:pPr>
        <w:pStyle w:val="Heading3"/>
        <w:rPr>
          <w:b w:val="false"/>
          <w:b w:val="false"/>
          <w:bCs w:val="false"/>
        </w:rPr>
      </w:pPr>
      <w:r>
        <w:rPr>
          <w:b w:val="false"/>
          <w:bCs w:val="false"/>
        </w:rPr>
        <w:t>Скопище Крыс (УС 2)</w:t>
      </w:r>
    </w:p>
    <w:p>
      <w:pPr>
        <w:pStyle w:val="Normal"/>
        <w:rPr/>
      </w:pPr>
      <w:r>
        <w:rPr/>
        <w:t>Когда персонажи проходят над одним из «секретных» входов в канализацию (как показано на карте Пашина), персонажи должны сделать проверку на Слух (СЛ 15). Любой, кто делает успешную проверку, слышит странный звук, похожий на смесь громкого шелеста и текущей пузырящейся воды. Внезапно земля взрывается (секретный люк входа в канализацию неожиданно открывается), поскольку из дыры вырывается скопище крыс. Персонажи, попавшие в поток, должны иметь дело со скопищем. Пузырящейся звук продолжает звучать еще три раунда после первого появления крыс, после чего из открытого входа в канализацию вырывается гейзер кипящей горячей воды. Любой в пределах 10 футов от открытого входа в канализацию должен сделать спас на Реакцию (СЛ 15) или получить 1к4 пунктов повреждения от обжигающей воды.</w:t>
      </w:r>
    </w:p>
    <w:p>
      <w:pPr>
        <w:pStyle w:val="Normal"/>
        <w:ind w:firstLine="540"/>
        <w:rPr/>
      </w:pPr>
      <w:r>
        <w:rPr>
          <w:b/>
        </w:rPr>
        <w:t>Скопище Крыс:</w:t>
      </w:r>
      <w:r>
        <w:rPr/>
        <w:t xml:space="preserve"> хиты 13; смотрите </w:t>
      </w:r>
      <w:r>
        <w:rPr>
          <w:i/>
        </w:rPr>
        <w:t>Книгу Монстров</w:t>
      </w:r>
      <w:r>
        <w:rPr/>
        <w:t>, стр.239.</w:t>
      </w:r>
    </w:p>
    <w:p>
      <w:pPr>
        <w:pStyle w:val="Heading3"/>
        <w:rPr>
          <w:b w:val="false"/>
          <w:b w:val="false"/>
          <w:bCs w:val="false"/>
        </w:rPr>
      </w:pPr>
      <w:r>
        <w:rPr>
          <w:b w:val="false"/>
          <w:bCs w:val="false"/>
        </w:rPr>
        <w:t>Прокаженные</w:t>
      </w:r>
    </w:p>
    <w:p>
      <w:pPr>
        <w:pStyle w:val="Normal"/>
        <w:rPr/>
      </w:pPr>
      <w:r>
        <w:rPr/>
        <w:t>Когда персонажи идут по темному переулку, они слышат сдавленный вскрик. Если они бросаются на него, то они видят фигуру, одетую в черную кожу, держащую изогнутый нож и стоящую над лежащим телом. Черный капюшон низко надвинут, скрывая лицо убийцы, а его руки покрывают черные перчатки.</w:t>
      </w:r>
    </w:p>
    <w:p>
      <w:pPr>
        <w:pStyle w:val="Normal"/>
        <w:ind w:firstLine="540"/>
        <w:rPr/>
      </w:pPr>
      <w:r>
        <w:rPr/>
        <w:t>Тело на земле одето в тяжелый балахон из грубого полотна. Марлевая вуаль разорванными клочками свисает с лица упавшей фигуры, открывая изящное лицо. Персонажи могут сделать проверку на Внимательность (СЛ 12) чтобы осознать, что лицо упавшей фигуры, без сомнения, принадлежит эльфу.</w:t>
      </w:r>
    </w:p>
    <w:p>
      <w:pPr>
        <w:pStyle w:val="Normal"/>
        <w:ind w:firstLine="540"/>
        <w:rPr/>
      </w:pPr>
      <w:r>
        <w:rPr/>
        <w:t>Персонажи стали свидетелями давней вражды. Закутанного убийцу зовут Аранолом Ночным Клинком, это темный эльф Сильванести, который охотился на эльфа, теперь лежащего у его ног, Виллина Быстрого Лиса, которого он винил в своем изгнании из Сильваноста. Теперь, когда жажда мести удовлетворена, Аранол постарается как можно сильнее увеличить расстояние между собой и переулком, и как можно быстрее, но персонажи могут оказаться этому препятствием.</w:t>
      </w:r>
    </w:p>
    <w:p>
      <w:pPr>
        <w:pStyle w:val="Normal"/>
        <w:ind w:firstLine="540"/>
        <w:rPr/>
      </w:pPr>
      <w:r>
        <w:rPr>
          <w:b/>
        </w:rPr>
        <w:t>Аранол Ночной Клинок:</w:t>
      </w:r>
      <w:r>
        <w:rPr/>
        <w:t xml:space="preserve"> хиты 14; смотрите стр. 162.</w:t>
      </w:r>
    </w:p>
    <w:p>
      <w:pPr>
        <w:pStyle w:val="Normal"/>
        <w:ind w:firstLine="540"/>
        <w:rPr/>
      </w:pPr>
      <w:r>
        <w:rPr>
          <w:b/>
        </w:rPr>
        <w:t>Тактика:</w:t>
      </w:r>
      <w:r>
        <w:rPr/>
        <w:t xml:space="preserve"> когда появляются персонажи, убийца их замечает, только если они не использовали незаметное передвижение, в этом случае вам нужно выбросить встречную проверку </w:t>
      </w:r>
      <w:r>
        <w:rPr>
          <w:b/>
          <w:sz w:val="28"/>
          <w:szCs w:val="28"/>
          <w:u w:val="single"/>
        </w:rPr>
        <w:t>(Слух +, Внимательность +)</w:t>
      </w:r>
      <w:r>
        <w:rPr/>
        <w:t xml:space="preserve">. Если убийца замечает персонажей, он попытается нейтрализовать самого явно опасного персонажа (персонажа, похожего на волшебника, в мантии и с посохом, или огромную закованную в броню личность с большим мечом), используя один из своих липких мешков. Затем он попытается отступить, вытащив из кармана </w:t>
      </w:r>
      <w:r>
        <w:rPr>
          <w:i/>
        </w:rPr>
        <w:t>зелье прыжков</w:t>
      </w:r>
      <w:r>
        <w:rPr/>
        <w:t>, чтобы вскочить на крышу и убежать.</w:t>
      </w:r>
    </w:p>
    <w:p>
      <w:pPr>
        <w:pStyle w:val="Normal"/>
        <w:ind w:firstLine="540"/>
        <w:rPr/>
      </w:pPr>
      <w:r>
        <w:rPr>
          <w:b/>
        </w:rPr>
        <w:t>Сокровище:</w:t>
      </w:r>
      <w:r>
        <w:rPr/>
        <w:t xml:space="preserve"> в данном случае нет настоящего сокровища, кроме несомого убийцей снаряжения. Если персонажи обыскивают тело павшего эльфа, они обнаружат, что эльф нес на себе только серебряный короткий меч и кошель с 5 стл.</w:t>
      </w:r>
    </w:p>
    <w:p>
      <w:pPr>
        <w:pStyle w:val="Normal"/>
        <w:ind w:firstLine="540"/>
        <w:rPr/>
      </w:pPr>
      <w:r>
        <w:rPr/>
        <w:t>Через пять раундов после обнаружения персонажами трупа и убийцы, в аллею врываются еще трое прокаженных в балахонах, двигаясь со скоростью, противоречащей их предполагаемой болезни. Если персонажи все еще находятся в переулке, прокаженные немедленно замечают их. Когда они видят лежащее на земле тело, прокаженные вынимают из своих балахонов тонкие клинки, готовясь отомстить за смерть своего павшего товарища. Если персонажи уже успели разобраться с Аранолом, им будет довольно легко представить истинного убийцу. Если Аранол сбежал, персонажи могут разобраться с прокаженными несколькими путями:</w:t>
      </w:r>
    </w:p>
    <w:p>
      <w:pPr>
        <w:pStyle w:val="Normal"/>
        <w:ind w:firstLine="540"/>
        <w:rPr/>
      </w:pPr>
      <w:r>
        <w:rPr/>
        <w:t>*</w:t>
      </w:r>
      <w:r>
        <w:rPr>
          <w:i/>
        </w:rPr>
        <w:t>Дипломатия:</w:t>
      </w:r>
      <w:r>
        <w:rPr/>
        <w:t xml:space="preserve"> если персонажи держат в руках оружие после встречи с убийцей, или роются в одеждах павшего эльфа на момент, когда эльфийские прокаженные входят в переулок, то эльфы немедленно становятся Враждебными и атакуют. Персонажи могут попытаться объяснить, что они всего лишь хотели помочь. Если персонажи обороняются или бросают оружие, дайте им  бонус ситуации +5 на любые проверки Дипломатии. Если в партии есть эльф, добавьте еще бонус +5.</w:t>
      </w:r>
    </w:p>
    <w:p>
      <w:pPr>
        <w:pStyle w:val="Normal"/>
        <w:ind w:firstLine="540"/>
        <w:rPr/>
      </w:pPr>
      <w:r>
        <w:rPr/>
        <w:t>*</w:t>
      </w:r>
      <w:r>
        <w:rPr>
          <w:i/>
        </w:rPr>
        <w:t>Запугивание</w:t>
      </w:r>
      <w:r>
        <w:rPr/>
        <w:t>: разгневанные смертью своего товарища, эльфы жаждут мести. Однако они не тупые. Если видно, что партия слишком сильная, или если персонажи перебрасывают встречную проверку на Запугивание против 1к20+4 [количество эльфов (3) + средний модификатор Мудрости (1) + модификатор против страха (0)]. Если Запугивание прошло успешно, эльфы быстро убегут, направляясь к одному из скрытых входов в канализацию, чтобы доложиться в Колонии Прокаженных (</w:t>
      </w:r>
      <w:r>
        <w:rPr>
          <w:lang w:val="en-US"/>
        </w:rPr>
        <w:t>PS</w:t>
      </w:r>
      <w:r>
        <w:rPr/>
        <w:t>3).</w:t>
      </w:r>
    </w:p>
    <w:p>
      <w:pPr>
        <w:pStyle w:val="Normal"/>
        <w:ind w:firstLine="540"/>
        <w:rPr/>
      </w:pPr>
      <w:r>
        <w:rPr/>
        <w:t>*</w:t>
      </w:r>
      <w:r>
        <w:rPr>
          <w:i/>
        </w:rPr>
        <w:t>Драка:</w:t>
      </w:r>
      <w:r>
        <w:rPr/>
        <w:t xml:space="preserve"> если персонажи не убеждают эльфов в своей невинности, то эльфы будут биться до смерти. Однако если они станут проигрывать, то они быстро отступят, направившись в канализацию, где они надеются отвязаться от всех, кто за ними последует.</w:t>
      </w:r>
    </w:p>
    <w:p>
      <w:pPr>
        <w:pStyle w:val="Normal"/>
        <w:ind w:firstLine="540"/>
        <w:rPr/>
      </w:pPr>
      <w:r>
        <w:rPr>
          <w:b/>
        </w:rPr>
        <w:t>Эльфы/Прокаженные (3):</w:t>
      </w:r>
      <w:r>
        <w:rPr/>
        <w:t xml:space="preserve"> хиты 2; смотрите стр. 162.</w:t>
      </w:r>
    </w:p>
    <w:p>
      <w:pPr>
        <w:pStyle w:val="Normal"/>
        <w:ind w:firstLine="540"/>
        <w:rPr/>
      </w:pPr>
      <w:r>
        <w:rPr>
          <w:b/>
        </w:rPr>
        <w:t>Развитие:</w:t>
      </w:r>
      <w:r>
        <w:rPr/>
        <w:t xml:space="preserve"> если персонажи сумели успокоить разгневанных эльфов, предъявив доказательства, что они пришли лишь помочь, но не успели, то они сделают первый контакт с подпольным эльфийским сопротивлением. Эльфы попросят персонажей сохранить их секрет, сказав только, что они были семьей, которая осталась в Пашине с целью узнать, если другие друзья или члены семьи сумеют пробраться в город. Они не ссылаются на других эльфов, скрытых в канализационной колонии. Если персонажи будут настаивть на деталях, то эльфы будут стоически молчать, забирая тело своего павшего товарища, объяснив только, что им нужно убрать тело, пока его не нашел какой-нибудь Патруль Рыцарей Тьмы. С этого момента один из эльфов может прошептать, что он слышит приближение Рыцарей Тьмы. Если персонажи обеспечивают отвлечение (либо предлагая, либо по просьбе беря на себя эту задачу), прокаженные будут перед персонажами в долгу, что может быть довольно полезно, если персонажей хватают и бросают в тюремный лагерь Рыцарей Тьмы (Р7С).</w:t>
      </w:r>
    </w:p>
    <w:p>
      <w:pPr>
        <w:pStyle w:val="Normal"/>
        <w:ind w:firstLine="540"/>
        <w:rPr/>
      </w:pPr>
      <w:r>
        <w:rPr>
          <w:b/>
        </w:rPr>
        <w:t>Вознаграждение в ХР:</w:t>
      </w:r>
      <w:r>
        <w:rPr/>
        <w:t xml:space="preserve"> если персонажи победили Аранола и не сражались с эльфами, наградите их полным опытом за столкновение. Если </w:t>
      </w:r>
      <w:r>
        <w:rPr>
          <w:u w:val="single"/>
        </w:rPr>
        <w:t>они предлагают</w:t>
      </w:r>
      <w:r>
        <w:rPr/>
        <w:t xml:space="preserve"> (а не по просьбе) отвлечь Патруль Рыцарей Тьмы (смотрите ниже), вы можете решить дать персонажам ХР, эквивалентное УС +1.</w:t>
      </w:r>
    </w:p>
    <w:p>
      <w:pPr>
        <w:pStyle w:val="Heading3"/>
        <w:rPr>
          <w:b w:val="false"/>
          <w:b w:val="false"/>
          <w:bCs w:val="false"/>
        </w:rPr>
      </w:pPr>
      <w:r>
        <w:rPr>
          <w:b w:val="false"/>
          <w:bCs w:val="false"/>
        </w:rPr>
        <w:t>Легионерский Повстанец (УС 1)</w:t>
      </w:r>
    </w:p>
    <w:p>
      <w:pPr>
        <w:pStyle w:val="Normal"/>
        <w:rPr/>
      </w:pPr>
      <w:r>
        <w:rPr/>
        <w:t>В Пашине присутствует множество волнений, но поддерживается нелегкое перемирие, чтобы не дать вспыхнуть открытой уличной войне. Некоторые личности не совсем с этим согласны.</w:t>
      </w:r>
    </w:p>
    <w:p>
      <w:pPr>
        <w:pStyle w:val="Normal"/>
        <w:ind w:firstLine="540"/>
        <w:rPr/>
      </w:pPr>
      <w:r>
        <w:rPr/>
        <w:t>Пока персонажи идут по улице, они слышат громкий шум. Внезапно из здания выбегает человек. Он одет как простой крестьянин, и носящий плотный плащ, защищающий от холода. Проверка на Внимательность (СЛ 10) выявит длинный меч у него на боку и блеск кольчужной рубахи, скрытой под его жилетом.</w:t>
      </w:r>
    </w:p>
    <w:p>
      <w:pPr>
        <w:pStyle w:val="Normal"/>
        <w:ind w:firstLine="540"/>
        <w:rPr/>
      </w:pPr>
      <w:r>
        <w:rPr/>
        <w:t>Через пару секунд после того, как «крестьянин» выбегает из здания, оно взрывается горящими обломками. Пусть персонажи сделают успешные спасброски на Реакцию (СЛ 12), чтобы избежать горящих обломков, или получить 1к4 пунктов повреждения. Крестьянин валится с ног, врезаясь в середину партии персонажей, будучи подхваченным взрывной волной (принятое им повреждение отражено в статистике ниже).</w:t>
      </w:r>
    </w:p>
    <w:p>
      <w:pPr>
        <w:pStyle w:val="Normal"/>
        <w:ind w:firstLine="540"/>
        <w:rPr/>
      </w:pPr>
      <w:r>
        <w:rPr/>
        <w:t>«Крестьянин» стонет, смотря на персонажей, и просит их о помощи. Он быстро объясняет, что он является свободным бойцом, и что он уничтожил склад, используемый Рыцарями Тьмы для хранения снаряжения (он врет; склад был пуст и являлся ловушкой для поимки повстанцев. Проверка на Проницательность (СЛ 15) покажет, что он искажает правду). Он также попросит персонажей помочь ему убраться, поскольку уже начала собираться толпа и осталось недолго ждать Патруль Рыцарей Тьмы или Городскую Стражу. Он предложит персонажам 200 стл за помощь добраться до Пяти Драконов (Р5).</w:t>
      </w:r>
    </w:p>
    <w:p>
      <w:pPr>
        <w:pStyle w:val="Normal"/>
        <w:ind w:firstLine="540"/>
        <w:rPr/>
      </w:pPr>
      <w:r>
        <w:rPr/>
        <w:t>Позвольте персонажам провести «крестьянина» (который откажется называть свое имя, пока не вернется в безопасность Пяти Драконов) через обходные переулки. Иногда позволяйте им делать проверки на Внимательность и Слух (СЛ 15) чтобы узнать, заметили ли они, что за ними наблюдают. Персонажей преследует два сына «крестьянина», которые следили за происходящим и теперь просто следуют за ними, чтобы убедиться, что персонажи не навредят ему.</w:t>
      </w:r>
    </w:p>
    <w:p>
      <w:pPr>
        <w:pStyle w:val="Normal"/>
        <w:ind w:firstLine="540"/>
        <w:rPr/>
      </w:pPr>
      <w:r>
        <w:rPr/>
        <w:t>Если персонажи устраивают ловушку на своих преследователей, то они обнаружат, что ими являются двое парнишек, которые выглядят сердитыми и слегка напуганными происходящим. Несмотря на протесты своего отца, они объяснят, что их отец начал работать на Стальной Легион, несмотря на протесты их матери. Она послала своих сыновей проследить за отцом, у которого сердца больше, чем мозгов. Парни предлагают отвести своего отца домой, который неохотно на это соглашается. «Крестьянин» берет медальон в форме звездного камня (символ Легиона, к великому презрению эльфов Сильванести) и отдает его персонажам. Он говорит им, что если они отнесут медальон в место, называемое Странностями Старого Омара (Р6) в Районе Торговцев и скажут полуогру Клавдии, что они были посланы «Якобом», то они получат свою награду за помощь.</w:t>
      </w:r>
    </w:p>
    <w:p>
      <w:pPr>
        <w:pStyle w:val="Normal"/>
        <w:ind w:firstLine="540"/>
        <w:rPr/>
      </w:pPr>
      <w:r>
        <w:rPr>
          <w:b/>
        </w:rPr>
        <w:t>Якоб «Крестьянин»:</w:t>
      </w:r>
      <w:r>
        <w:rPr/>
        <w:t xml:space="preserve"> хиты 8; смотрите стр. 162.</w:t>
      </w:r>
    </w:p>
    <w:p>
      <w:pPr>
        <w:pStyle w:val="Normal"/>
        <w:ind w:firstLine="540"/>
        <w:rPr/>
      </w:pPr>
      <w:r>
        <w:rPr>
          <w:b/>
        </w:rPr>
        <w:t>Сокровище:</w:t>
      </w:r>
      <w:r>
        <w:rPr/>
        <w:t xml:space="preserve"> если персонажи отнесут медальон в Странности Старого Омара, то они обнаружат, что Якоб уже послал туда одного из своих сыновей чтобы оставить Клавдии пакет, который она отдаст персонажам в обмен на медальон. Пакет содержит в себе 200 стл, кольчужную рубаху мастерской работы и длинный меч мастерской работы. Клавдия объяснит, что Якоб решил делать меньше полевой работы и проводить больше времени за сценой.</w:t>
      </w:r>
    </w:p>
    <w:p>
      <w:pPr>
        <w:pStyle w:val="Normal"/>
        <w:ind w:firstLine="540"/>
        <w:rPr/>
      </w:pPr>
      <w:r>
        <w:rPr>
          <w:b/>
        </w:rPr>
        <w:t>Развитие:</w:t>
      </w:r>
      <w:r>
        <w:rPr/>
        <w:t xml:space="preserve"> персонажи сделали важный контакт со Стальным Легионом через полуогра, Клавдию Лорн. Это может оказаться полезным в случае, если персонажей схватят и они попадут в тюремный лагерь Рыцарей Тьмы (Р7С), так же как и в дальнейшем приключении.</w:t>
      </w:r>
    </w:p>
    <w:p>
      <w:pPr>
        <w:pStyle w:val="Normal"/>
        <w:ind w:firstLine="540"/>
        <w:rPr/>
      </w:pPr>
      <w:r>
        <w:rPr>
          <w:b/>
        </w:rPr>
        <w:t>Вознаграждение в ХР:</w:t>
      </w:r>
      <w:r>
        <w:rPr/>
        <w:t xml:space="preserve"> даже хоть это и не боевое столкновение, наградите персонажей соответствующим ХР за помощь беспомощному повстанцу.</w:t>
      </w:r>
    </w:p>
    <w:p>
      <w:pPr>
        <w:pStyle w:val="Heading3"/>
        <w:rPr>
          <w:b w:val="false"/>
          <w:b w:val="false"/>
          <w:bCs w:val="false"/>
        </w:rPr>
      </w:pPr>
      <w:r>
        <w:rPr>
          <w:b w:val="false"/>
          <w:bCs w:val="false"/>
        </w:rPr>
        <w:t>Патруль Рыцарей Тьмы (УС 3)</w:t>
      </w:r>
    </w:p>
    <w:p>
      <w:pPr>
        <w:pStyle w:val="Normal"/>
        <w:rPr/>
      </w:pPr>
      <w:r>
        <w:rPr/>
        <w:t>Хоть фактически Рыцари Тьмы и контролируют только свой анклав (Р7), они заселили почти одну четверть города и составляют почти половину от общего населения. Из-за этого Рыцари Тьмы установили в городе свои патрули, считая (и, возможно, вполне справедливо), что Городскую Стражу они мало заботят.</w:t>
      </w:r>
    </w:p>
    <w:p>
      <w:pPr>
        <w:pStyle w:val="Normal"/>
        <w:ind w:firstLine="540"/>
        <w:rPr/>
      </w:pPr>
      <w:r>
        <w:rPr/>
        <w:t>В Патрули Рыцарей Тьмы обычно входят самые молодые и неопытные члены анклава. Многие из них являются сквайрами, у некоторых едва пробилась щетина, но все же все они являются Рыцарями Тьмы. Типичный патруль состоит из трех неопытных рыцарей плюс более опытный лидер патруля. По большей части  в их задачу входит поддержание порядка, подмечать все, что может угрожать Рыцарям Тьмы, и убеждаться, что присутствие Рыцарей Тьмы чувствуется по всему городу.</w:t>
      </w:r>
    </w:p>
    <w:p>
      <w:pPr>
        <w:pStyle w:val="Normal"/>
        <w:ind w:firstLine="540"/>
        <w:rPr/>
      </w:pPr>
      <w:r>
        <w:rPr/>
        <w:t>Каждый член патруля несет с собой рог, с помощью которого он может оповестить другие патрули о возникшей проблеме. Патрули не были официально приняты в ряды Рыцарей Нераки, но каждый из них носит черную кольчужную рубаху и темно-синие табары (</w:t>
      </w:r>
      <w:r>
        <w:rPr>
          <w:i/>
        </w:rPr>
        <w:t>матерчатые, обычно безрукавные балахоны – прим. пер.</w:t>
      </w:r>
      <w:r>
        <w:rPr/>
        <w:t>) с черной лилией, вышитой на левой части груди.</w:t>
      </w:r>
    </w:p>
    <w:p>
      <w:pPr>
        <w:pStyle w:val="Normal"/>
        <w:ind w:firstLine="540"/>
        <w:rPr/>
      </w:pPr>
      <w:r>
        <w:rPr/>
        <w:t>Если Патруль Рыцарей Тьмы является случайным столкновением, то они приближаются к персонажам с листком пергамента, показывая им довольно детальный набросок двух личностей: одной из них является суровый, средних лет, мужчина человек с темными волосами и глазами (Каэль Киергард, Лидер Легионеров в Пашине), а другой является прекрасная светловолосая и тусклоглазая эльфийка (Шайлин Луннорожденная, лидер подпольных эльфов).</w:t>
      </w:r>
    </w:p>
    <w:p>
      <w:pPr>
        <w:pStyle w:val="Normal"/>
        <w:ind w:firstLine="540"/>
        <w:rPr/>
      </w:pPr>
      <w:r>
        <w:rPr>
          <w:b/>
        </w:rPr>
        <w:t>Рыцарь Тьмы Патрульный:</w:t>
      </w:r>
      <w:r>
        <w:rPr/>
        <w:t xml:space="preserve"> хиты 9; смотрите стр. 162.</w:t>
      </w:r>
    </w:p>
    <w:p>
      <w:pPr>
        <w:pStyle w:val="Normal"/>
        <w:ind w:firstLine="540"/>
        <w:rPr/>
      </w:pPr>
      <w:r>
        <w:rPr>
          <w:b/>
        </w:rPr>
        <w:t>Рыцарь Тьмы Предводитель Патруля:</w:t>
      </w:r>
      <w:r>
        <w:rPr/>
        <w:t xml:space="preserve"> хиты 16; смотрите стр. 162.</w:t>
      </w:r>
    </w:p>
    <w:p>
      <w:pPr>
        <w:pStyle w:val="Normal"/>
        <w:ind w:firstLine="540"/>
        <w:rPr/>
      </w:pPr>
      <w:r>
        <w:rPr>
          <w:b/>
        </w:rPr>
        <w:t>Тактика:</w:t>
      </w:r>
      <w:r>
        <w:rPr/>
        <w:t xml:space="preserve"> если они втянуты в битву, то хотя бы один член патруля попытается дунуть в свой рог, оповещая о проблеме ближайшие патрули (смотрите сноску Сигнальный Рог Рыцарей Тьмы).</w:t>
      </w:r>
    </w:p>
    <w:p>
      <w:pPr>
        <w:pStyle w:val="Normal"/>
        <w:ind w:firstLine="540"/>
        <w:rPr/>
      </w:pPr>
      <w:r>
        <w:rPr/>
        <w:t>Главной целью при взаимодействии с преступниками (или теми, кого они считают преступниками) является захват пленника, располагающего информацией. Рыцари Тьмы знают о беспокойствах, и всегда ищут информацию, чтобы подавить сопротивление.</w:t>
      </w:r>
    </w:p>
    <w:p>
      <w:pPr>
        <w:pStyle w:val="Normal"/>
        <w:ind w:firstLine="540"/>
        <w:rPr/>
      </w:pPr>
      <w:r>
        <w:rPr>
          <w:b/>
        </w:rPr>
        <w:t>Сокровище:</w:t>
      </w:r>
      <w:r>
        <w:rPr/>
        <w:t xml:space="preserve"> члены патруля несут с собой только то, что приведено у них в Приложении 2.</w:t>
      </w:r>
    </w:p>
    <w:p>
      <w:pPr>
        <w:pStyle w:val="Normal"/>
        <w:ind w:firstLine="540"/>
        <w:rPr/>
      </w:pPr>
      <w:r>
        <w:rPr>
          <w:b/>
        </w:rPr>
        <w:t>Развитие:</w:t>
      </w:r>
      <w:r>
        <w:rPr/>
        <w:t xml:space="preserve"> нападение на Рыцарей Тьмы может означать проблемы для персонажей, пока они остаются в Пашине, поскольку Рыцари Тьмы будут выискивать и избавляться от любой угрозы их и без того шаткому положению.</w:t>
      </w:r>
    </w:p>
    <w:p>
      <w:pPr>
        <w:pStyle w:val="Normal"/>
        <w:ind w:firstLine="540"/>
        <w:rPr/>
      </w:pPr>
      <w:r>
        <w:rPr/>
        <w:t>Бегство обычно является лучшим решением, и избегание патрулей Рыцарей Тьмы вполне возможно, но это делает приближение персонажей к Анклаву Рыцарей Тьмы (Р7) намного более сложным.</w:t>
      </w:r>
    </w:p>
    <w:p>
      <w:pPr>
        <w:pStyle w:val="Heading3"/>
        <w:rPr>
          <w:b w:val="false"/>
          <w:b w:val="false"/>
          <w:bCs w:val="false"/>
        </w:rPr>
      </w:pPr>
      <w:r>
        <w:rPr>
          <w:b w:val="false"/>
          <w:bCs w:val="false"/>
        </w:rPr>
        <w:t>Места в Пашине</w:t>
      </w:r>
    </w:p>
    <w:p>
      <w:pPr>
        <w:pStyle w:val="Normal"/>
        <w:rPr/>
      </w:pPr>
      <w:r>
        <w:rPr/>
        <w:t>В Пашине имеются сотни зданий, от простых хижин, находящихся в старейших частях Пашина, до величественных построек, находящихся в Золотом Районе. В этом приключении описано всего несколько зданий, но вы можете свободно добавлять другие особые места, если это необходимо для вашей кампании.</w:t>
      </w:r>
    </w:p>
    <w:p>
      <w:pPr>
        <w:pStyle w:val="Heading3"/>
        <w:rPr/>
      </w:pPr>
      <w:r>
        <w:rPr/>
        <w:t>Р1. Особняк Мэра</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озле центра города располагается неплохого размера особняк, контрастирующий с общей архитектурой города. Главный вход в него окружен низкой стеной, примерно десять футов (3 м) в высоту, сделанной из того же песчаника, из которого построена большая часть остального города. Колья на стене создают препятствие для тех, кто может захотеть перебраться через нее. Пара тяжелых, отделанных железных ворот предоставляют доступ во внутренний двор.</w:t>
            </w:r>
          </w:p>
          <w:p>
            <w:pPr>
              <w:pStyle w:val="Normal"/>
              <w:ind w:firstLine="360"/>
              <w:rPr/>
            </w:pPr>
            <w:r>
              <w:rPr/>
              <w:t>Через железные ворота вы можете разглядеть пышный сад, редкость для этой выжженной, сухой земли. Гранатовые деревья предоставляют кое-какую тень, даже во время этих холодных месяцев, когда опали листья, тогда как ароматный жасмин дает отдохнуть от удручающих городских запахов.</w:t>
            </w:r>
          </w:p>
          <w:p>
            <w:pPr>
              <w:pStyle w:val="Normal"/>
              <w:ind w:firstLine="360"/>
              <w:rPr/>
            </w:pPr>
            <w:r>
              <w:rPr/>
              <w:t>Сам особняк направлен передом на открытую площадь в центре города, с двумя зданиями, встречающимся в центре, чтобы сформировать букву «</w:t>
            </w:r>
            <w:r>
              <w:rPr>
                <w:lang w:val="en-US"/>
              </w:rPr>
              <w:t>L</w:t>
            </w:r>
            <w:r>
              <w:rPr/>
              <w:t>». Внешние стены здания состоят из древесного сланца, с плотными окнами, огороженными железными решетками. Каменные горгульи взирают с каждого угла здания, молчаливые стражи, выветренные солнцем и погодой.</w:t>
            </w:r>
          </w:p>
          <w:p>
            <w:pPr>
              <w:pStyle w:val="Normal"/>
              <w:ind w:firstLine="360"/>
              <w:rPr/>
            </w:pPr>
            <w:r>
              <w:rPr/>
              <w:t>Как только вы начинаете приближаться к воротам, смуглый воин, одетый в просторные зеленые одежды пустынного кочевника, обращает на вас внимание с той стороны ворот. Блеск чешуйчатого доспеха виден сквозь ткань одежды, а неприятно изогнутый клинок гвизармы воина поблескивает, когда он берет ее на изготовку.</w:t>
            </w:r>
          </w:p>
          <w:p>
            <w:pPr>
              <w:pStyle w:val="Normal"/>
              <w:ind w:firstLine="360"/>
              <w:rPr/>
            </w:pPr>
            <w:r>
              <w:rPr/>
              <w:t xml:space="preserve">– </w:t>
            </w:r>
            <w:r>
              <w:rPr/>
              <w:t>Доложите о своем деле.</w:t>
            </w:r>
          </w:p>
        </w:tc>
      </w:tr>
    </w:tbl>
    <w:p>
      <w:pPr>
        <w:pStyle w:val="Normal"/>
        <w:ind w:firstLine="540"/>
        <w:rPr/>
      </w:pPr>
      <w:r>
        <w:rPr/>
      </w:r>
    </w:p>
    <w:p>
      <w:pPr>
        <w:pStyle w:val="Normal"/>
        <w:ind w:firstLine="540"/>
        <w:rPr/>
      </w:pPr>
      <w:r>
        <w:rPr/>
        <w:t>Это здание является домом для мэра Пашина, Эмильяна Тогха, хитрого вельможи, который может проследить свою родословную как до текущего Хана Кхура, так и до Повелителя Драконов Зеленой Драконьей Армии, Салаха Кхурского. Отец мэра Тогха был последним лордом-губернатором Пашина и он унаследовал позицию после ухода отца. Он называет себя «мэром», чтобы избавить себя от угрозы быть спутанным с каким-нибудь военным лидером.</w:t>
      </w:r>
    </w:p>
    <w:p>
      <w:pPr>
        <w:pStyle w:val="Normal"/>
        <w:ind w:firstLine="540"/>
        <w:rPr/>
      </w:pPr>
      <w:r>
        <w:rPr/>
        <w:t xml:space="preserve">В общем, у персонажей на данный момент мало причин зачем-либо приближаться к мэру. Если их разыскивают Рыцари Тьмы, то вполне вероятно, что они будут искать убежища у мэра. Они найдут накрепко закрытые ворота и Недружелюбного к персонажам охранника. Успешная проверка на Дипломатию (СЛ 25) или проверка на Запугивание противопоставленная 1к20+4 [уровень (3) + модификатор Мудрости (1) + модификатор против страха (0)] может изменить отношение охранника к персонажам на Дружелюбное. Он не позволит персонажам войти в особняк мэра, но даст персонажам «загадочный» совет: </w:t>
      </w:r>
      <w:r>
        <w:rPr>
          <w:i/>
        </w:rPr>
        <w:t>если вам нужно незаметно выбраться из города, то хорошей идеей будет уйти в «подполье»</w:t>
      </w:r>
      <w:r>
        <w:rPr/>
        <w:t>.</w:t>
      </w:r>
    </w:p>
    <w:p>
      <w:pPr>
        <w:pStyle w:val="Normal"/>
        <w:ind w:firstLine="540"/>
        <w:rPr/>
      </w:pPr>
      <w:r>
        <w:rPr/>
        <w:t>Охранник будет иметь в виду канализацию, которая пролегает подо всем городом, включая секретные переходы, ведущие в пещеры за пределами города.</w:t>
      </w:r>
    </w:p>
    <w:p>
      <w:pPr>
        <w:pStyle w:val="Normal"/>
        <w:ind w:firstLine="540"/>
        <w:rPr/>
      </w:pPr>
      <w:r>
        <w:rPr>
          <w:b/>
        </w:rPr>
        <w:t>Охранник Мэра:</w:t>
      </w:r>
      <w:r>
        <w:rPr/>
        <w:t xml:space="preserve"> хиты 8; смотрите стр. 163</w:t>
      </w:r>
      <w:r>
        <w:rPr>
          <w:sz w:val="28"/>
          <w:szCs w:val="28"/>
        </w:rPr>
        <w:t>.</w:t>
      </w:r>
    </w:p>
    <w:p>
      <w:pPr>
        <w:pStyle w:val="Normal"/>
        <w:ind w:firstLine="540"/>
        <w:rPr/>
      </w:pPr>
      <w:r>
        <w:rPr>
          <w:b/>
        </w:rPr>
        <w:t>Развитие:</w:t>
      </w:r>
      <w:r>
        <w:rPr/>
        <w:t xml:space="preserve"> беспокойство охранника мэра, или залезание в особняк мэра – не лучшие способы найти в городе друзей. В настоящее время мэр довольно старательно забаррикадировался в особняке, дав Рыцарям Тьмы контроль над своим городом. Он послал посыльных к своему брату в Кхури-Хан; однако он не знает, что все его посыльные были пойманы Рыцарями Тьмы, оставив его осажденным в его же собственном городе.</w:t>
      </w:r>
    </w:p>
    <w:p>
      <w:pPr>
        <w:pStyle w:val="Heading3"/>
        <w:rPr/>
      </w:pPr>
      <w:r>
        <w:rPr/>
        <w:t>Р2. Базар</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 южном конце города, сразу за Южными Воротами, находится базар Пашина. Хоть его и нельзя сравнивать с легендарным Большим Базаром Кхури-Хана, тем не менее он может похвастать потрясающим разнообразием лавок и товаров со всего Ансалона.</w:t>
            </w:r>
          </w:p>
          <w:p>
            <w:pPr>
              <w:pStyle w:val="Normal"/>
              <w:ind w:firstLine="360"/>
              <w:rPr/>
            </w:pPr>
            <w:r>
              <w:rPr/>
              <w:t>Базар грубо разделен на две части, каждая из которых занимает половину большого поля за пределами города. Восточная половина является самим базаром, тогда как западная предназначена для лошадиного рынка.</w:t>
            </w:r>
          </w:p>
          <w:p>
            <w:pPr>
              <w:pStyle w:val="Normal"/>
              <w:ind w:firstLine="360"/>
              <w:rPr/>
            </w:pPr>
            <w:r>
              <w:rPr/>
              <w:t>Палатки всех размеров, форм и окрасок создают головокружительную пляску цветов, ярко сияющих под лучами пустынного солнца. Ночью цвета становятся приглушенными и поблекшими, подобно полю цветков при лунном свете.</w:t>
            </w:r>
          </w:p>
          <w:p>
            <w:pPr>
              <w:pStyle w:val="Normal"/>
              <w:ind w:firstLine="360"/>
              <w:rPr/>
            </w:pPr>
            <w:r>
              <w:rPr/>
              <w:t>В дневное время базар наполнен людьми, создающими запутанную смесь звуков и видов. Минотавры, эльфы, огры и дварфы торгуются с людьми. Кхурские кочевники хлопают по плечу богатеев с другого края Ансалона. В толпе радостно бегают или угрюмо крадутся кендеры, вокруг которых создается пустое пространство.</w:t>
            </w:r>
          </w:p>
          <w:p>
            <w:pPr>
              <w:pStyle w:val="Normal"/>
              <w:ind w:firstLine="360"/>
              <w:rPr/>
            </w:pPr>
            <w:r>
              <w:rPr/>
              <w:t>Ночью большая часть базара закрывается; всего несколько горящих факелов предоставляют небольшие островки света в предрассветной тьме. Некоторые фигуры украдкой передвигаются во тьме, пробегая от одного островка к другому, от чего создается впечатление, будто у них есть дела, которые лучше делать под покровом темноты.</w:t>
            </w:r>
          </w:p>
          <w:p>
            <w:pPr>
              <w:pStyle w:val="Normal"/>
              <w:ind w:firstLine="360"/>
              <w:rPr/>
            </w:pPr>
            <w:r>
              <w:rPr/>
              <w:t>Говорят, что на базаре Пашина можно найти все что угодно, легально или нет. Все зависит от того, кого вы спрашиваете, и какую цену вы готовы предложить.</w:t>
            </w:r>
          </w:p>
        </w:tc>
      </w:tr>
    </w:tbl>
    <w:p>
      <w:pPr>
        <w:pStyle w:val="Normal"/>
        <w:ind w:firstLine="540"/>
        <w:rPr/>
      </w:pPr>
      <w:r>
        <w:rPr/>
      </w:r>
    </w:p>
    <w:p>
      <w:pPr>
        <w:pStyle w:val="Normal"/>
        <w:ind w:firstLine="540"/>
        <w:rPr/>
      </w:pPr>
      <w:r>
        <w:rPr/>
        <w:t>Когда солнце заходит, большинство базарных палаток сворачивают все свои дела, снова открываясь при первых утренних лучах. Только немногие палатки остаются открытыми, и вход в них разрешен только по специальным делам.</w:t>
      </w:r>
    </w:p>
    <w:p>
      <w:pPr>
        <w:pStyle w:val="Normal"/>
        <w:ind w:firstLine="540"/>
        <w:rPr/>
      </w:pPr>
      <w:r>
        <w:rPr/>
        <w:t xml:space="preserve">Большая часть выложенного на продажу добра представлена в </w:t>
      </w:r>
      <w:r>
        <w:rPr>
          <w:i/>
        </w:rPr>
        <w:t>Руководстве Игрока</w:t>
      </w:r>
      <w:r>
        <w:rPr/>
        <w:t>, хотя оно будет стоить дороже, 20% для оружия и брони, и 15% для другого добра и услуг. Успешная проверка на Дипломатию (СЛ 15) снизит цену на 5%. Персонажи, желающие сбагрить добро, могут продать оружие и броню за 85% от общей цены, а остальное добро и предметы за 75% от цены. Успешная проверка на Дипломатию (СЛ 15) повысит цену до 90% и 85% соответственно.</w:t>
      </w:r>
    </w:p>
    <w:p>
      <w:pPr>
        <w:pStyle w:val="Normal"/>
        <w:ind w:firstLine="540"/>
        <w:rPr/>
      </w:pPr>
      <w:r>
        <w:rPr/>
        <w:t>Присутствует множество различных палаток, которые персонажи могут найти на базаре:</w:t>
      </w:r>
    </w:p>
    <w:p>
      <w:pPr>
        <w:pStyle w:val="Normal"/>
        <w:ind w:firstLine="540"/>
        <w:rPr/>
      </w:pPr>
      <w:r>
        <w:rPr>
          <w:b/>
        </w:rPr>
        <w:t>Алика Лукодел:</w:t>
      </w:r>
      <w:r>
        <w:rPr/>
        <w:t xml:space="preserve"> Алика (НД женщина полуэльф Эксп5/Слд2) установила палатку возле дальней западной стороны базара. Здесь она выставляет на показ прекрасную подборку луков, арбалетов, стрел и болтов своего собственного изготовления. Ее составные и короткие луки мастерской работы ценятся по всему региону, которые она продает по 125% цене.</w:t>
      </w:r>
    </w:p>
    <w:p>
      <w:pPr>
        <w:pStyle w:val="Normal"/>
        <w:ind w:firstLine="540"/>
        <w:rPr/>
      </w:pPr>
      <w:r>
        <w:rPr>
          <w:b/>
        </w:rPr>
        <w:t xml:space="preserve">Оружейник Черный Топор: </w:t>
      </w:r>
      <w:r>
        <w:rPr/>
        <w:t>грубый и мрачный дварф холмов Гаргин Черный Топор (ЗН мужчина дварф Эксп7/Боц2) работает в своей палатке возле центра базара. Здесь он продает большое разнообразие оружия и брони, изготовленное его кланом. Его товары имеют хорошее качество, есть даже несколько изделий мастерской работы, которые он продаст по 200% цене, если уговорить его продать их (Дипломатия СЛ 15, СЛ 25 снизит цену продажи изделий мастерской работы до 150%).</w:t>
      </w:r>
    </w:p>
    <w:p>
      <w:pPr>
        <w:pStyle w:val="Normal"/>
        <w:ind w:firstLine="540"/>
        <w:rPr/>
      </w:pPr>
      <w:r>
        <w:rPr>
          <w:b/>
        </w:rPr>
        <w:t>Бранник Коневод:</w:t>
      </w:r>
      <w:r>
        <w:rPr/>
        <w:t xml:space="preserve"> необычное зрелище для Кхура, Бранник является кентавром (ХН мужчина кентавр Боц7), пришедшим с Пыльных Равнин. Близкий друг племени Микку, он действует как их агент в Пашине. Он заведует самым большим загоном в западной части поля, где он покупает, продает или меняет лошадей. Он имеет крайне проницательный взгляд, плутовские манеры и склонность флиртовать с любым подошедшим милым личиком.</w:t>
      </w:r>
    </w:p>
    <w:p>
      <w:pPr>
        <w:pStyle w:val="Normal"/>
        <w:ind w:firstLine="540"/>
        <w:rPr/>
      </w:pPr>
      <w:r>
        <w:rPr>
          <w:b/>
        </w:rPr>
        <w:t>Халтгорн Мудрый:</w:t>
      </w:r>
      <w:r>
        <w:rPr/>
        <w:t xml:space="preserve"> настоящая диковинка, даже для базара, Халтгорн является сумасшедшим гномом (ЗН мужчина гном Свщ12). Говорят, что он ослеп, когда взглянул на Хаоса во время Войны Хаоса, и что, прежде чем боги исчезли, Реоркс пожалел его, дав Хлатгорду странную способность видеть то, чего не могут видеть другие. Неясно, правда это или же выдумка самого Хлатгорна, но, похоже, Хлатгорн обладает странной способностью предвидеть будущее. Являясь могучим мистиком во время Пятого Века, но когда вернулись боги, Хлатгорн получил видение от Реоркса, которое стало причиной его счастливого возвращения к служению богу. Дружа с Отцом Микахом, Хлатгорн предпочитает оставаться в своей простой палатке на базаре, где он продает небольшие безделушки. Если персонажи решат либо попытаются продать обнаруженную ими серебряную драгоценную шкатулку, либо оценить ее, торговцы направят персонажей к палатке Хлатгорна.</w:t>
      </w:r>
    </w:p>
    <w:p>
      <w:pPr>
        <w:pStyle w:val="Normal"/>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Небольшая, почти неприметная, палатка стоит возле центра базара. Палатка цвета хаки натянута для защиты от погоды. Передняя часть открыта, показывая небольшую высохшую фигурку. Хоть она и выглядит как гном, она является странной по многим стандартам. Полностью лысая, ее кожа имеет почти такой же цвет, как ее и палатка. Кажется, что ее глаза глядят прямо сквозь вас; заметная катаракта придала им странный серый оттенок. Крошечная фигурка улыбается, показывая совершенно белые зубы, и мягким хриплым голосом говорит:</w:t>
            </w:r>
          </w:p>
          <w:p>
            <w:pPr>
              <w:pStyle w:val="Normal"/>
              <w:ind w:firstLine="360"/>
              <w:rPr/>
            </w:pPr>
            <w:r>
              <w:rPr/>
              <w:t xml:space="preserve"> – </w:t>
            </w:r>
            <w:r>
              <w:rPr/>
              <w:t>Добро пожаловать, я ожидал вас. Я знаю, вы ищите ответы. К сожалению, интересующие вас ответы только породят еще больше вопросов. Ваш путь долог, и только вы сможете найти последний ответ, – улыбка старого гнома становится еще шире. – Отыщите эльфов, они дадут первые ответы и следующие вопросы.</w:t>
            </w:r>
          </w:p>
          <w:p>
            <w:pPr>
              <w:pStyle w:val="Normal"/>
              <w:ind w:firstLine="360"/>
              <w:rPr/>
            </w:pPr>
            <w:r>
              <w:rPr/>
              <w:t xml:space="preserve">Гном поворачивается и тихо исчезает в своей палатке, позволяя полотнищу закрыться с мягким </w:t>
            </w:r>
            <w:r>
              <w:rPr>
                <w:i/>
              </w:rPr>
              <w:t>вшухом</w:t>
            </w:r>
            <w:r>
              <w:rPr/>
              <w:t>.</w:t>
            </w:r>
          </w:p>
        </w:tc>
      </w:tr>
    </w:tbl>
    <w:p>
      <w:pPr>
        <w:pStyle w:val="Normal"/>
        <w:ind w:firstLine="540"/>
        <w:rPr/>
      </w:pPr>
      <w:r>
        <w:rPr/>
      </w:r>
    </w:p>
    <w:p>
      <w:pPr>
        <w:pStyle w:val="Normal"/>
        <w:ind w:firstLine="540"/>
        <w:rPr/>
      </w:pPr>
      <w:r>
        <w:rPr/>
        <w:t>Даже если на него надавить, Халтгорн больше не даст ответов. Вместо этого он станет больше похож на типичного гнома, быстро и поспешно разговаривая, пытаясь убедить персонажей купить некоторые небольшие безделушки или подарки.</w:t>
      </w:r>
    </w:p>
    <w:p>
      <w:pPr>
        <w:pStyle w:val="Heading3"/>
        <w:rPr/>
      </w:pPr>
      <w:r>
        <w:rPr/>
        <w:t>Р3. Храм Истинных Богов</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Без сомнения являясь одним из старейших зданий в Пашине, этот храм стоял еще до Катаклизма. Он носит трещины на своем отмытом добела фасаде, как гордый воин носит свои шрамы. Растянутое здание является странной смесью архитектурных стилей, результатом постоянной перестройки. Два крыла окружают северо-западный угол центральной городской площади, тогда как самое большое крыло направлено на северо-запад из того места, где посередине встречаются два меньших крыла.</w:t>
            </w:r>
          </w:p>
          <w:p>
            <w:pPr>
              <w:pStyle w:val="Normal"/>
              <w:ind w:firstLine="360"/>
              <w:rPr/>
            </w:pPr>
            <w:r>
              <w:rPr/>
              <w:t>Фасад здания украшен мозаикой из цветных плиток: лазурит, янтарь и блестящий аметист формируют геометрические образы. Плитка побита, а в некоторых местах полностью отсутствует, но изображения все еще по странному прекрасны, и вместе с тем успокаивающие и упорядоченные, но в то же время подразумевают и чувство произвольности и незаметный скрытый смысл.</w:t>
            </w:r>
          </w:p>
          <w:p>
            <w:pPr>
              <w:pStyle w:val="Normal"/>
              <w:ind w:firstLine="360"/>
              <w:rPr/>
            </w:pPr>
            <w:r>
              <w:rPr/>
              <w:t>Ступени из песчаника, разглаженные временем и бесчисленными ступнями, расположены между двумя одинаковыми колоннами: одна сделана из бледного, отполированного алебастра, вырезанного в форме прекрасной человеческой женщины; другая вырезана из темного, грубого алебастра, по форме похожа на огромного, могучего и задумчивого человеческого мужчину. С руками, воздетыми над головой, обе колонны поддерживают карниз, украшенный фризом из изваянных образов Кхурских богов.</w:t>
            </w:r>
          </w:p>
          <w:p>
            <w:pPr>
              <w:pStyle w:val="Normal"/>
              <w:ind w:firstLine="360"/>
              <w:rPr/>
            </w:pPr>
            <w:r>
              <w:rPr/>
              <w:t>Огромные деревянные двери распахнуты настежь, приглашая внутрь.</w:t>
            </w:r>
          </w:p>
        </w:tc>
      </w:tr>
    </w:tbl>
    <w:p>
      <w:pPr>
        <w:pStyle w:val="Normal"/>
        <w:rPr/>
      </w:pPr>
      <w:r>
        <w:rPr/>
      </w:r>
    </w:p>
    <w:p>
      <w:pPr>
        <w:pStyle w:val="Normal"/>
        <w:ind w:firstLine="540"/>
        <w:rPr/>
      </w:pPr>
      <w:r>
        <w:rPr/>
        <w:t xml:space="preserve">Если персонажи прошли через события </w:t>
      </w:r>
      <w:r>
        <w:rPr>
          <w:i/>
        </w:rPr>
        <w:t>Лесного Ключа</w:t>
      </w:r>
      <w:r>
        <w:rPr/>
        <w:t>, то есть вероятность, что у них есть потребность в лечении или желание поговорить с одним из служителей в храме.</w:t>
      </w:r>
    </w:p>
    <w:p>
      <w:pPr>
        <w:pStyle w:val="Normal"/>
        <w:ind w:firstLine="540"/>
        <w:rPr/>
      </w:pPr>
      <w:r>
        <w:rPr/>
        <w:t>Поклонение богам в Кхуре не похоже на поклонение им во многих других частях мира. Кхурские кочевники всегда были глубоко религиозным народом, даже во время отсутствия богов после Катаклизма и Воины Хаоса. Они считали эти периоды испытанием, когда боги отошли назад, чтобы их дети научились ходить сами. Храм является святыней всех Кхурских богов, даже двух богов, ныне отсутствующих на небесах (ради большей информации об отношениях между Кхурскими кочевниками и богами смотрите Боги Кхура в Главе 2).</w:t>
      </w:r>
    </w:p>
    <w:p>
      <w:pPr>
        <w:pStyle w:val="Normal"/>
        <w:ind w:firstLine="540"/>
        <w:rPr/>
      </w:pPr>
      <w:r>
        <w:rPr/>
        <w:t>Настоятелем храма является Отец Миках ибн-Гар (Н мужчина человек Свщ7), ссохшийся старый Кхурец, который был служителем Зивилина во время Войны Хаоса. Когда боги исчезли, он продолжил проповедовать пути богов, заявляя, что боги прогнали Хаоса из мира и устроили облаву на небесах, чтобы убедиться, что Хаос действительно побежден. Он держал храм открытым все эти годы, приветствуя любого, кто желал поклоняться или учиться. Многие ученики Отца Микаха стали умелыми мистиками, обученными в Цитадели Света, и вернувшимися в Пашин, чтобы использовать свои умения для лечения в храме.</w:t>
      </w:r>
    </w:p>
    <w:p>
      <w:pPr>
        <w:pStyle w:val="Normal"/>
        <w:ind w:firstLine="540"/>
        <w:rPr/>
      </w:pPr>
      <w:r>
        <w:rPr/>
        <w:t>Теперь, когда боги вернулись, похоже, что вера Отца Микаха была вознаграждена. Храм увидел приток людей, желающих приобщиться к богам. Отец Миках приветствует всех.</w:t>
      </w:r>
    </w:p>
    <w:p>
      <w:pPr>
        <w:pStyle w:val="Heading3"/>
        <w:rPr/>
      </w:pPr>
      <w:r>
        <w:rPr/>
        <w:t>Р4. Раненый Ворон</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Кажется, что эта таверна состоит из трех различных зданий, расположенных на углу сразу за пределами района, занятого Рыцарями Тьмы.</w:t>
            </w:r>
          </w:p>
          <w:p>
            <w:pPr>
              <w:pStyle w:val="Normal"/>
              <w:ind w:firstLine="360"/>
              <w:rPr/>
            </w:pPr>
            <w:r>
              <w:rPr/>
              <w:t>Два небольших здания стоят по бокам от главного, центрального здания. Дома были окрашены в черный цвет, а немногие окна плотно затворены. Широкие, двойные двери ведут в главное здание, с большой каменной статуей ворона с распростертыми крыльями, и стрелой, воткнутой в его левое крыло, нависающей над дверью, словно горгулья.</w:t>
            </w:r>
          </w:p>
          <w:p>
            <w:pPr>
              <w:pStyle w:val="Normal"/>
              <w:ind w:firstLine="360"/>
              <w:rPr/>
            </w:pPr>
            <w:r>
              <w:rPr/>
              <w:t>Внутри Раненый Ворон является протяженным комплексом небольших комнат и полусокрытых ниш, смутно освещаемых мерцающими свечами на стенах. Жуткие трофей, от головы черного медведя до чучела небольшой виверны, занимают заметные места повсюду, скорее ради создания атмосферы, чем для ощущения ценности.</w:t>
            </w:r>
          </w:p>
          <w:p>
            <w:pPr>
              <w:pStyle w:val="Normal"/>
              <w:ind w:firstLine="360"/>
              <w:rPr/>
            </w:pPr>
            <w:r>
              <w:rPr/>
              <w:t>Женщина, одетая в блузку с глубоким вырезом и юбку с разрезом до бедер, направляется к вам. Ее накрашенные губы заманчиво изогнуты, а ее коричневые глаза широко раскрыты и бесхитростны, пока она смотрит из под белокурых лохматых волос.</w:t>
            </w:r>
          </w:p>
          <w:p>
            <w:pPr>
              <w:pStyle w:val="Normal"/>
              <w:ind w:firstLine="360"/>
              <w:rPr/>
            </w:pPr>
            <w:r>
              <w:rPr/>
              <w:t xml:space="preserve">– </w:t>
            </w:r>
            <w:r>
              <w:rPr/>
              <w:t>Ну, приветик. Добро пожаловать в Раненого Ворона, чем я могу помочь вам?</w:t>
            </w:r>
          </w:p>
        </w:tc>
      </w:tr>
    </w:tbl>
    <w:p>
      <w:pPr>
        <w:pStyle w:val="Normal"/>
        <w:rPr/>
      </w:pPr>
      <w:r>
        <w:rPr/>
      </w:r>
    </w:p>
    <w:p>
      <w:pPr>
        <w:pStyle w:val="Normal"/>
        <w:ind w:firstLine="540"/>
        <w:rPr/>
      </w:pPr>
      <w:r>
        <w:rPr/>
        <w:t>Раненый Ворон является одной из самых знаменитых таверн во всем Кхуре. Говорят, что каждый год в Раненом Вороне совершается больше сделок, нанимается больше наемных банд, чем во всех барах и тавернах Палантаса вместе взятых. Эта репутация не так уж и далека от истины.</w:t>
      </w:r>
    </w:p>
    <w:p>
      <w:pPr>
        <w:pStyle w:val="Normal"/>
        <w:ind w:firstLine="540"/>
        <w:rPr/>
      </w:pPr>
      <w:r>
        <w:rPr/>
        <w:t>Раненый Ворон простоял больше ста лет, и им всегда управляла личность, известная как Блэкбирд. За все эти годы сменилось множество «Блэкбирдов», по мере того как таверна переходила от одной личности к другой. Текущий Блэкбирд (ХН мужчина полуогр Боц5/Плт4) унаследовал Раненого Ворона от своего дяди всего год назад.</w:t>
      </w:r>
    </w:p>
    <w:p>
      <w:pPr>
        <w:pStyle w:val="Normal"/>
        <w:ind w:firstLine="540"/>
        <w:rPr/>
      </w:pPr>
      <w:r>
        <w:rPr/>
        <w:t>Большой, необычно хитрый полуогр, Блэкбирд быстро расширил бизнес Раненого Ворона за счет множества девушек, которых он называет Охотничьими Пташками, ходящих по улицам города и приводящих потенциальных клиентов в Раненого Ворона. Девушки также действуют как его глаза и уши по всему городу, собирая слухи и новости, которые Блэкбирд может обработать и продать тем, кто сделает самое большое предложение – зачастую Рыцарям Тьмы. Однако единственным правилом, которое Блэкбирд никогда не нарушает, является следующее: все происходящее в Раненом Вороне остается в Раненом Вороне. Имеется множество приватных комнат, предоставляющих полное уединение, даже от персонала Раненого Ворона.</w:t>
      </w:r>
    </w:p>
    <w:p>
      <w:pPr>
        <w:pStyle w:val="Normal"/>
        <w:ind w:firstLine="540"/>
        <w:rPr/>
      </w:pPr>
      <w:r>
        <w:rPr/>
        <w:t>Возможно, что Блэкбирд является самым лучшим из всех источников информации в Пашине – за соответствующую плату. Если он не знает ответов, то он обычно может направить персонажей к тому, кто их знает.</w:t>
      </w:r>
    </w:p>
    <w:p>
      <w:pPr>
        <w:pStyle w:val="Normal"/>
        <w:ind w:firstLine="540"/>
        <w:rPr/>
      </w:pPr>
      <w:r>
        <w:rPr/>
        <w:t>Если персонажи приходят в Раненого Ворона, чтобы поговорить с Блэкбирдом о Голубке, то его начальная реакция будет зависеть от того, как персонажи повели себя с его громилами. Если персонажи напали на его громил и противостояли им, то Блэкбирд будет Враждебным, в ином случае его реакция будет Недружелюбной.</w:t>
      </w:r>
    </w:p>
    <w:p>
      <w:pPr>
        <w:pStyle w:val="Normal"/>
        <w:ind w:firstLine="540"/>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jc w:val="center"/>
              <w:rPr>
                <w:sz w:val="32"/>
                <w:szCs w:val="32"/>
              </w:rPr>
            </w:pPr>
            <w:r>
              <w:rPr>
                <w:sz w:val="32"/>
                <w:szCs w:val="32"/>
              </w:rPr>
              <w:t>Что Знает Блэкбирд</w:t>
            </w:r>
          </w:p>
          <w:p>
            <w:pPr>
              <w:pStyle w:val="Normal"/>
              <w:rPr/>
            </w:pPr>
            <w:r>
              <w:rPr/>
              <w:t>Блэкбирд знает больше о происходящем в Пашине, чем кто-либо другой в городе. Он является корыстной и неприятной личностью, осознающей, что деньги умеют говорить. Каждая стальная монета, которую персонажи дают ему при Сборе Сведений или использовании Дипломатии, дает им  бонус ситуации +1 ко всем броскам ради получения информации.</w:t>
            </w:r>
          </w:p>
          <w:p>
            <w:pPr>
              <w:pStyle w:val="Normal"/>
              <w:ind w:firstLine="360"/>
              <w:rPr/>
            </w:pPr>
            <w:r>
              <w:rPr/>
              <w:t>Блэкбирд знает всю информацию из сноски Сбор Информации в Пашине. Кроме того, из своих различных связей и от Охотничьих Пташек Блэкбирд также знает все, что знает Голубка (смотрите сноску Что Знает Голубка). Так же как и следующую информацию:</w:t>
            </w:r>
          </w:p>
          <w:p>
            <w:pPr>
              <w:pStyle w:val="Normal"/>
              <w:ind w:firstLine="360"/>
              <w:rPr/>
            </w:pPr>
            <w:r>
              <w:rPr/>
              <w:t>Безразличное (СЛ 15): мэр Тогх напуган Рыцарями Тьмы, именно поэтому он прячется в своем особняке последние несколько недель. Возможно, что сейчас он послал гонцов к своему дальнему родственнику, Хану Кхура в Кхури-Хане, но самое интересное в том, что Рыцари Тьмы перехватили послания, поскольку у них уже есть агенты в Кхури-Хане, просящие Хана о праве навсегда утвердить себя в Пашине.</w:t>
            </w:r>
          </w:p>
          <w:p>
            <w:pPr>
              <w:pStyle w:val="Normal"/>
              <w:ind w:firstLine="360"/>
              <w:rPr/>
            </w:pPr>
            <w:r>
              <w:rPr/>
              <w:t xml:space="preserve"> </w:t>
            </w:r>
            <w:r>
              <w:rPr/>
              <w:t>Дружелюбное (СЛ 25): Тогх не является таким большим трусом, каким может показаться. Он целеустремленно отвлекает Рыцарей Тьмы, посылая сообщения своему дальнему брату, Хану; он также заключил контракт со Стальным Легионом в Кхури-Хане, чьи члены также хотят увидеть Рыцарей Тьмы изгнанными из города.</w:t>
            </w:r>
          </w:p>
          <w:p>
            <w:pPr>
              <w:pStyle w:val="Normal"/>
              <w:ind w:firstLine="360"/>
              <w:rPr/>
            </w:pPr>
            <w:r>
              <w:rPr/>
              <w:t>Самозабвенное (СЛ 40): считается, что эльфы скрываются в канализации, хотя где они себя прячут, неизвестно. Ходят слухи, что они используют древнюю святыню Моргиона в канализации, святыню, которая была очищена после Войны Копья.</w:t>
            </w:r>
          </w:p>
          <w:p>
            <w:pPr>
              <w:pStyle w:val="Normal"/>
              <w:ind w:firstLine="360"/>
              <w:rPr/>
            </w:pPr>
            <w:r>
              <w:rPr/>
              <w:t>Следующие модификаторы применяются ко всем попыткам использовать Дипломатию на Блэкбирда (модификаторы складываются):</w:t>
            </w:r>
          </w:p>
          <w:p>
            <w:pPr>
              <w:pStyle w:val="Normal"/>
              <w:ind w:firstLine="360"/>
              <w:rPr/>
            </w:pPr>
            <w:r>
              <w:rPr/>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jc w:val="center"/>
                    <w:rPr>
                      <w:b/>
                      <w:b/>
                    </w:rPr>
                  </w:pPr>
                  <w:r>
                    <w:rPr>
                      <w:b/>
                    </w:rPr>
                    <w:t>Модификатор</w:t>
                  </w:r>
                </w:p>
              </w:tc>
              <w:tc>
                <w:tcPr>
                  <w:tcW w:w="4670" w:type="dxa"/>
                  <w:tcBorders/>
                </w:tcPr>
                <w:p>
                  <w:pPr>
                    <w:pStyle w:val="Normal"/>
                    <w:rPr>
                      <w:b/>
                      <w:b/>
                    </w:rPr>
                  </w:pPr>
                  <w:r>
                    <w:rPr>
                      <w:b/>
                    </w:rPr>
                    <w:t>Раса или Класс</w:t>
                  </w:r>
                </w:p>
              </w:tc>
            </w:tr>
            <w:tr>
              <w:trPr/>
              <w:tc>
                <w:tcPr>
                  <w:tcW w:w="4670" w:type="dxa"/>
                  <w:tcBorders/>
                </w:tcPr>
                <w:p>
                  <w:pPr>
                    <w:pStyle w:val="Normal"/>
                    <w:jc w:val="center"/>
                    <w:rPr/>
                  </w:pPr>
                  <w:r>
                    <w:rPr/>
                    <w:t>-10</w:t>
                  </w:r>
                </w:p>
              </w:tc>
              <w:tc>
                <w:tcPr>
                  <w:tcW w:w="4670" w:type="dxa"/>
                  <w:tcBorders/>
                </w:tcPr>
                <w:p>
                  <w:pPr>
                    <w:pStyle w:val="Normal"/>
                    <w:rPr/>
                  </w:pPr>
                  <w:r>
                    <w:rPr/>
                    <w:t>Эльф, Кендер, Гном</w:t>
                  </w:r>
                </w:p>
              </w:tc>
            </w:tr>
            <w:tr>
              <w:trPr/>
              <w:tc>
                <w:tcPr>
                  <w:tcW w:w="4670" w:type="dxa"/>
                  <w:tcBorders/>
                </w:tcPr>
                <w:p>
                  <w:pPr>
                    <w:pStyle w:val="Normal"/>
                    <w:jc w:val="center"/>
                    <w:rPr/>
                  </w:pPr>
                  <w:r>
                    <w:rPr/>
                    <w:t>+0</w:t>
                  </w:r>
                </w:p>
              </w:tc>
              <w:tc>
                <w:tcPr>
                  <w:tcW w:w="4670" w:type="dxa"/>
                  <w:tcBorders/>
                </w:tcPr>
                <w:p>
                  <w:pPr>
                    <w:pStyle w:val="Normal"/>
                    <w:rPr/>
                  </w:pPr>
                  <w:r>
                    <w:rPr/>
                    <w:t>Полуэльф, Человек, Огр</w:t>
                  </w:r>
                </w:p>
              </w:tc>
            </w:tr>
            <w:tr>
              <w:trPr/>
              <w:tc>
                <w:tcPr>
                  <w:tcW w:w="4670" w:type="dxa"/>
                  <w:tcBorders/>
                </w:tcPr>
                <w:p>
                  <w:pPr>
                    <w:pStyle w:val="Normal"/>
                    <w:jc w:val="center"/>
                    <w:rPr/>
                  </w:pPr>
                  <w:r>
                    <w:rPr/>
                    <w:t>+10</w:t>
                  </w:r>
                </w:p>
              </w:tc>
              <w:tc>
                <w:tcPr>
                  <w:tcW w:w="4670" w:type="dxa"/>
                  <w:tcBorders/>
                </w:tcPr>
                <w:p>
                  <w:pPr>
                    <w:pStyle w:val="Normal"/>
                    <w:rPr/>
                  </w:pPr>
                  <w:r>
                    <w:rPr/>
                    <w:t>Минотавр, Полуогр</w:t>
                  </w:r>
                </w:p>
              </w:tc>
            </w:tr>
            <w:tr>
              <w:trPr/>
              <w:tc>
                <w:tcPr>
                  <w:tcW w:w="4670" w:type="dxa"/>
                  <w:tcBorders/>
                </w:tcPr>
                <w:p>
                  <w:pPr>
                    <w:pStyle w:val="Normal"/>
                    <w:jc w:val="center"/>
                    <w:rPr/>
                  </w:pPr>
                  <w:r>
                    <w:rPr/>
                    <w:t>-5</w:t>
                  </w:r>
                </w:p>
              </w:tc>
              <w:tc>
                <w:tcPr>
                  <w:tcW w:w="4670" w:type="dxa"/>
                  <w:tcBorders/>
                </w:tcPr>
                <w:p>
                  <w:pPr>
                    <w:pStyle w:val="Normal"/>
                    <w:rPr/>
                  </w:pPr>
                  <w:r>
                    <w:rPr/>
                    <w:t>Рыцарь (Сорамнийский, Неракский или Легионер)</w:t>
                  </w:r>
                </w:p>
              </w:tc>
            </w:tr>
            <w:tr>
              <w:trPr/>
              <w:tc>
                <w:tcPr>
                  <w:tcW w:w="4670" w:type="dxa"/>
                  <w:tcBorders/>
                </w:tcPr>
                <w:p>
                  <w:pPr>
                    <w:pStyle w:val="Normal"/>
                    <w:jc w:val="center"/>
                    <w:rPr/>
                  </w:pPr>
                  <w:r>
                    <w:rPr/>
                    <w:t>-10</w:t>
                  </w:r>
                </w:p>
              </w:tc>
              <w:tc>
                <w:tcPr>
                  <w:tcW w:w="4670" w:type="dxa"/>
                  <w:tcBorders/>
                </w:tcPr>
                <w:p>
                  <w:pPr>
                    <w:pStyle w:val="Normal"/>
                    <w:rPr/>
                  </w:pPr>
                  <w:r>
                    <w:rPr/>
                    <w:t>Персонаж в мантии (Монах, Мистик, Колдун, Волшебник)</w:t>
                  </w:r>
                </w:p>
              </w:tc>
            </w:tr>
            <w:tr>
              <w:trPr/>
              <w:tc>
                <w:tcPr>
                  <w:tcW w:w="4670" w:type="dxa"/>
                  <w:tcBorders/>
                </w:tcPr>
                <w:p>
                  <w:pPr>
                    <w:pStyle w:val="Normal"/>
                    <w:jc w:val="center"/>
                    <w:rPr/>
                  </w:pPr>
                  <w:r>
                    <w:rPr/>
                    <w:t>-5</w:t>
                  </w:r>
                </w:p>
              </w:tc>
              <w:tc>
                <w:tcPr>
                  <w:tcW w:w="4670" w:type="dxa"/>
                  <w:tcBorders/>
                </w:tcPr>
                <w:p>
                  <w:pPr>
                    <w:pStyle w:val="Normal"/>
                    <w:rPr/>
                  </w:pPr>
                  <w:r>
                    <w:rPr/>
                    <w:t>Жрец, Плут</w:t>
                  </w:r>
                </w:p>
              </w:tc>
            </w:tr>
            <w:tr>
              <w:trPr/>
              <w:tc>
                <w:tcPr>
                  <w:tcW w:w="4670" w:type="dxa"/>
                  <w:tcBorders/>
                </w:tcPr>
                <w:p>
                  <w:pPr>
                    <w:pStyle w:val="Normal"/>
                    <w:jc w:val="center"/>
                    <w:rPr/>
                  </w:pPr>
                  <w:r>
                    <w:rPr/>
                    <w:t>+0</w:t>
                  </w:r>
                </w:p>
              </w:tc>
              <w:tc>
                <w:tcPr>
                  <w:tcW w:w="4670" w:type="dxa"/>
                  <w:tcBorders/>
                </w:tcPr>
                <w:p>
                  <w:pPr>
                    <w:pStyle w:val="Normal"/>
                    <w:rPr/>
                  </w:pPr>
                  <w:r>
                    <w:rPr/>
                    <w:t>Бард, Следопыт</w:t>
                  </w:r>
                </w:p>
              </w:tc>
            </w:tr>
            <w:tr>
              <w:trPr/>
              <w:tc>
                <w:tcPr>
                  <w:tcW w:w="4670" w:type="dxa"/>
                  <w:tcBorders/>
                </w:tcPr>
                <w:p>
                  <w:pPr>
                    <w:pStyle w:val="Normal"/>
                    <w:jc w:val="center"/>
                    <w:rPr/>
                  </w:pPr>
                  <w:r>
                    <w:rPr/>
                    <w:t>+5</w:t>
                  </w:r>
                </w:p>
              </w:tc>
              <w:tc>
                <w:tcPr>
                  <w:tcW w:w="4670" w:type="dxa"/>
                  <w:tcBorders/>
                </w:tcPr>
                <w:p>
                  <w:pPr>
                    <w:pStyle w:val="Normal"/>
                    <w:rPr/>
                  </w:pPr>
                  <w:r>
                    <w:rPr/>
                    <w:t>Вельможа, Моряк</w:t>
                  </w:r>
                </w:p>
              </w:tc>
            </w:tr>
            <w:tr>
              <w:trPr/>
              <w:tc>
                <w:tcPr>
                  <w:tcW w:w="4670" w:type="dxa"/>
                  <w:tcBorders/>
                </w:tcPr>
                <w:p>
                  <w:pPr>
                    <w:pStyle w:val="Normal"/>
                    <w:jc w:val="center"/>
                    <w:rPr/>
                  </w:pPr>
                  <w:r>
                    <w:rPr/>
                    <w:t>+10</w:t>
                  </w:r>
                </w:p>
              </w:tc>
              <w:tc>
                <w:tcPr>
                  <w:tcW w:w="4670" w:type="dxa"/>
                  <w:tcBorders/>
                </w:tcPr>
                <w:p>
                  <w:pPr>
                    <w:pStyle w:val="Normal"/>
                    <w:rPr/>
                  </w:pPr>
                  <w:r>
                    <w:rPr/>
                    <w:t>Варвар, Боец</w:t>
                  </w:r>
                </w:p>
              </w:tc>
            </w:tr>
          </w:tbl>
          <w:p>
            <w:pPr>
              <w:pStyle w:val="Normal"/>
              <w:ind w:firstLine="360"/>
              <w:rPr/>
            </w:pPr>
            <w:r>
              <w:rPr/>
              <w:t xml:space="preserve">   </w:t>
            </w:r>
          </w:p>
        </w:tc>
      </w:tr>
    </w:tbl>
    <w:p>
      <w:pPr>
        <w:pStyle w:val="Heading3"/>
        <w:rPr/>
      </w:pPr>
      <w:r>
        <w:rPr>
          <w:b w:val="false"/>
          <w:bCs w:val="false"/>
        </w:rPr>
        <w:t>Р5. Гостиница и</w:t>
      </w:r>
      <w:r>
        <w:rPr/>
        <w:t xml:space="preserve"> Таверна Пять Драконов</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Северо-восточный угол центральной городской площади занимает здание, выглядящее таким же старым и выветренным, как и большой храм напротив.</w:t>
            </w:r>
          </w:p>
          <w:p>
            <w:pPr>
              <w:pStyle w:val="Normal"/>
              <w:ind w:firstLine="360"/>
              <w:rPr/>
            </w:pPr>
            <w:r>
              <w:rPr/>
              <w:t>Высотой в три этажа, здание имеет форму буквы «</w:t>
            </w:r>
            <w:r>
              <w:rPr>
                <w:lang w:val="en-US"/>
              </w:rPr>
              <w:t>L</w:t>
            </w:r>
            <w:r>
              <w:rPr/>
              <w:t>», с крыльями, окружающими центральную площадь. Нижний этаж южного крыла является конюшней, тогда как сама таверна расположена в северном крыле. Двойные двери ведут как в конюшню, так и в таверну, на них вырезаны пять драконьих голов. Заметно, что каждая голова раскрашена в свой собственный цвет – красный, синий, черный, белый и зеленый – но краска старая и полупившаяся, первоначально подразумевались другие цвета – золотой, медный, серебряный, бронзовый и латунный.</w:t>
            </w:r>
          </w:p>
          <w:p>
            <w:pPr>
              <w:pStyle w:val="Normal"/>
              <w:ind w:firstLine="360"/>
              <w:rPr/>
            </w:pPr>
            <w:r>
              <w:rPr/>
              <w:t>Остальная часть здания построена из того же выветренного песчаника, что и весь город. Его узкие открытые окна покрыты кожаными створками, чтобы противостоять погоде и солнцу.</w:t>
            </w:r>
          </w:p>
        </w:tc>
      </w:tr>
    </w:tbl>
    <w:p>
      <w:pPr>
        <w:pStyle w:val="Normal"/>
        <w:ind w:firstLine="540"/>
        <w:rPr/>
      </w:pPr>
      <w:r>
        <w:rPr/>
      </w:r>
    </w:p>
    <w:p>
      <w:pPr>
        <w:pStyle w:val="Normal"/>
        <w:ind w:firstLine="540"/>
        <w:rPr/>
      </w:pPr>
      <w:r>
        <w:rPr/>
        <w:t xml:space="preserve">Построенная в то время, когда Пашин был Истарской заставой, еще до Катаклизма, Пять Драконов первоначально была военными бараками. После падения Истара солдаты покинули свои посты. Один солдат остался и сделал из бараков гостиницу. С тех пор гостиница переходит от отца к сыну (или дочери). В настоящее время Пятью Драконами заведует Эмалин Ясетх (Н человек женщина Эксп5/Мист3) Кхурская женщина средних лет, с железно-серыми волосами, искрящимися черными глазами и добрым лицом. Обладая незначительным даром лечения, она приветствует любого остановившегося в ее гостинице, даже если в их сердцах царит чистое зло (она не позволит никому с хаотичным мировоззрением оставаться в своей гостинице; если она считает, что кто-то может быть злым, она воспользуется своим </w:t>
      </w:r>
      <w:r>
        <w:rPr>
          <w:i/>
        </w:rPr>
        <w:t>кольцом пути к сердцу (</w:t>
      </w:r>
      <w:r>
        <w:rPr>
          <w:i/>
          <w:lang w:val="en-US"/>
        </w:rPr>
        <w:t>ring</w:t>
      </w:r>
      <w:r>
        <w:rPr>
          <w:i/>
        </w:rPr>
        <w:t xml:space="preserve"> </w:t>
      </w:r>
      <w:r>
        <w:rPr>
          <w:i/>
          <w:lang w:val="en-US"/>
        </w:rPr>
        <w:t>of</w:t>
      </w:r>
      <w:r>
        <w:rPr>
          <w:i/>
        </w:rPr>
        <w:t xml:space="preserve"> </w:t>
      </w:r>
      <w:r>
        <w:rPr>
          <w:i/>
          <w:lang w:val="en-US"/>
        </w:rPr>
        <w:t>heart</w:t>
      </w:r>
      <w:r>
        <w:rPr>
          <w:i/>
        </w:rPr>
        <w:t>’</w:t>
      </w:r>
      <w:r>
        <w:rPr>
          <w:i/>
          <w:lang w:val="en-US"/>
        </w:rPr>
        <w:t>s</w:t>
      </w:r>
      <w:r>
        <w:rPr>
          <w:i/>
        </w:rPr>
        <w:t xml:space="preserve"> </w:t>
      </w:r>
      <w:r>
        <w:rPr>
          <w:i/>
          <w:lang w:val="en-US"/>
        </w:rPr>
        <w:t>path</w:t>
      </w:r>
      <w:r>
        <w:rPr>
          <w:i/>
        </w:rPr>
        <w:t>)</w:t>
      </w:r>
      <w:r>
        <w:rPr/>
        <w:t>, чтобы проверить его ауру).</w:t>
      </w:r>
    </w:p>
    <w:p>
      <w:pPr>
        <w:pStyle w:val="Normal"/>
        <w:ind w:firstLine="540"/>
        <w:rPr/>
      </w:pPr>
      <w:r>
        <w:rPr/>
        <w:t>Несмотря на название гостиницы, Пять Драконов – на удивление приветливое и уютное место. Это любимая гостиница многих торговцев и путешественников.</w:t>
      </w:r>
    </w:p>
    <w:p>
      <w:pPr>
        <w:pStyle w:val="Normal"/>
        <w:ind w:firstLine="540"/>
        <w:rPr/>
      </w:pPr>
      <w:r>
        <w:rPr/>
        <w:t>Две небольшие двери, ведущие в Пять Драконов являются основным доступом в здание, особенно для тех, у кого нет лошадей или повозок. Юго-западная комната является парадной, где можно заказать комнаты до утра. В парадной все время заведует одна из дочерей Эмалин. Юго-восточная комната является служебной, куда доставляют и где хранят поставки.</w:t>
      </w:r>
    </w:p>
    <w:p>
      <w:pPr>
        <w:pStyle w:val="Normal"/>
        <w:ind w:firstLine="540"/>
        <w:rPr/>
      </w:pPr>
      <w:r>
        <w:rPr/>
        <w:t xml:space="preserve"> </w:t>
      </w:r>
      <w:r>
        <w:rPr/>
        <w:t>Комнаты в Пяти Драконах простые, но удобные, стоящие 5 см за ночь за двух человек в комнату. Большие комнаты, расположенные на третьем этаже, несколько лучше и дороже, стоя 2 стл за ночь за двух человек в комнату. Содержание лошади в конюшне стоит 1 см за день, что включает в себя уход и питание. Кареты и повозки могут в безопасности стоять в проулке за конюшней, где один из детей Эмалин постоянно следит за возможными ворами за 5 см за день. Гостям дают специальные талоны вместе с ключами от их комнат. Эти талоны позволяют им седеть за общими столами в общем зале и есть. Заплатившие гости получают один талон, годный либо на завтрак, либо на обед за каждую оплаченную ночь. Выпивка покупается отдельно.</w:t>
      </w:r>
    </w:p>
    <w:p>
      <w:pPr>
        <w:pStyle w:val="Heading3"/>
        <w:rPr>
          <w:b w:val="false"/>
          <w:b w:val="false"/>
          <w:bCs w:val="false"/>
        </w:rPr>
      </w:pPr>
      <w:r>
        <w:rPr>
          <w:b w:val="false"/>
          <w:bCs w:val="false"/>
        </w:rPr>
        <w:t>А. Конюшни</w:t>
      </w:r>
    </w:p>
    <w:p>
      <w:pPr>
        <w:pStyle w:val="Normal"/>
        <w:rPr/>
      </w:pPr>
      <w:r>
        <w:rPr/>
        <w:t>Весь нижний этаж южного крыла гостиницы является небольшой конюшней, используемой для временного содержания скакунов посетителей. Два больших стойла размещены в северном углу с двумя небольшими стойлами, пристроенными к самому южному большому стойлу. Небольшой шкаф хранит в себе различные инструменты для ухода лошадьми, а свежее сено свалено у юго-западной стены.</w:t>
      </w:r>
    </w:p>
    <w:p>
      <w:pPr>
        <w:pStyle w:val="Normal"/>
        <w:ind w:firstLine="540"/>
        <w:rPr/>
      </w:pPr>
      <w:r>
        <w:rPr/>
        <w:t>Днем можно увидеть двух юных помощников конюха, Н люди мужчины Обыв1, которые заботятся о стойлах и скакунах. Ночью остается один мальчик, в случае необходимости готовый позвонить в колокол. Помощники конюха являются старшими детьми Эмалин, которая старается удержать их от проблем. 1 см, и вы увидите лошадь в загоне, почищенную и покормленную, на один день. Юноши являются на удивление хорошими торгашами, осознающими, что если они не получат серебряную монету, то они не получат сладости, которые их бабушка делает каждое утро.</w:t>
      </w:r>
    </w:p>
    <w:p>
      <w:pPr>
        <w:pStyle w:val="Heading3"/>
        <w:rPr>
          <w:b w:val="false"/>
          <w:b w:val="false"/>
          <w:bCs w:val="false"/>
        </w:rPr>
      </w:pPr>
      <w:r>
        <w:rPr>
          <w:b w:val="false"/>
          <w:bCs w:val="false"/>
        </w:rPr>
        <w:t>В. Общий Зал</w:t>
      </w:r>
    </w:p>
    <w:p>
      <w:pPr>
        <w:pStyle w:val="Normal"/>
        <w:rPr/>
      </w:pPr>
      <w:r>
        <w:rPr/>
        <w:t>Общий зал занимает оставшуюся часть первого этажа Пяти Драконов. Общий зал состоит из трех длинных деревянных столов, с длинными скамейками с обеих сторон. Два камина продолжают гореть все время, наполняя комнату светом и приятным запахом горящего дерева. Ковры покрывают пол, их регулярно подметают ради поддержания чистоты. За этими столами гости делают личные заказы, которые приносятся одним из сыновей Эмалин.</w:t>
      </w:r>
    </w:p>
    <w:p>
      <w:pPr>
        <w:pStyle w:val="Normal"/>
        <w:ind w:firstLine="540"/>
        <w:rPr/>
      </w:pPr>
      <w:r>
        <w:rPr/>
        <w:t>Всякий может сесть за один из длинных столов и поесть на 1 см за завтрак и 3 см за обед. На эти общие столы накрывают простую, но питательную еду, и за соответствующую цену столы также содержатся полными за счет людей со всего города.</w:t>
      </w:r>
    </w:p>
    <w:p>
      <w:pPr>
        <w:pStyle w:val="Normal"/>
        <w:ind w:firstLine="540"/>
        <w:rPr/>
      </w:pPr>
      <w:r>
        <w:rPr/>
        <w:t>Барная стойка отделяет общий зал от задней кухни, где старший сын Эмалин, Алак, Н человек мужчина Боц5, Сил 20 Мдр 15, огромный рослый детина с зоркими глазами и на удивление плохим чувством юмора, работает барменом.</w:t>
      </w:r>
    </w:p>
    <w:p>
      <w:pPr>
        <w:pStyle w:val="Heading3"/>
        <w:rPr>
          <w:b w:val="false"/>
          <w:b w:val="false"/>
          <w:bCs w:val="false"/>
        </w:rPr>
      </w:pPr>
      <w:r>
        <w:rPr>
          <w:b w:val="false"/>
          <w:bCs w:val="false"/>
        </w:rPr>
        <w:t>С. Кухня</w:t>
      </w:r>
    </w:p>
    <w:p>
      <w:pPr>
        <w:pStyle w:val="Normal"/>
        <w:rPr/>
      </w:pPr>
      <w:r>
        <w:rPr/>
        <w:t>Большая кухня Пяти Драконов располагается под вторым этажом. Широкая просторная комната имеет большие окна, которые помогают поддерживать в комнате свежесть, пока горит огонь. С каждой стороны кухни расположено по большому шкафу. В них хранится еда и провиант. На кухне работает прислуга, состоящая из сыновей Эмалин, а заведует ей муж Эмалин, бочкогрудый Эрготец средних лет, бывший моряк по имени Джемсон Ясет, ХД мужчина человек Моряк5.</w:t>
      </w:r>
    </w:p>
    <w:p>
      <w:pPr>
        <w:pStyle w:val="Heading3"/>
        <w:rPr/>
      </w:pPr>
      <w:r>
        <w:rPr>
          <w:b w:val="false"/>
          <w:bCs w:val="false"/>
          <w:lang w:val="en-US"/>
        </w:rPr>
        <w:t>D</w:t>
      </w:r>
      <w:r>
        <w:rPr>
          <w:b w:val="false"/>
          <w:bCs w:val="false"/>
        </w:rPr>
        <w:t>. Верхний Бар</w:t>
      </w:r>
    </w:p>
    <w:p>
      <w:pPr>
        <w:pStyle w:val="Normal"/>
        <w:rPr/>
      </w:pPr>
      <w:r>
        <w:rPr/>
        <w:t>Над пролетом из деревянных ступенек лежит слегка более приватная область, где размещены четыре круглых стола ради предоставления чуточки уединения, вдали от общего гвалта, который обычно наполняет общий зал. Деревянные перила расположены по краю верхнего этажа, позволяя клиентам наверху смотреть на общий зал внизу. Обычно этот этаж используется теми, кто желает пообедать отдельно от клиентов. Эти услуги стоят 1 стл за человека, сидящего здесь.</w:t>
      </w:r>
    </w:p>
    <w:p>
      <w:pPr>
        <w:pStyle w:val="Normal"/>
        <w:ind w:firstLine="540"/>
        <w:rPr/>
      </w:pPr>
      <w:r>
        <w:rPr/>
        <w:t>Коридор в юго-восточном углу комнаты ведет в глубь гостиницы, к трем небольшим комнатам и лестнице на третий этаж.</w:t>
      </w:r>
    </w:p>
    <w:p>
      <w:pPr>
        <w:pStyle w:val="Heading3"/>
        <w:rPr/>
      </w:pPr>
      <w:r>
        <w:rPr>
          <w:b w:val="false"/>
          <w:bCs w:val="false"/>
          <w:lang w:val="en-US"/>
        </w:rPr>
        <w:t>E</w:t>
      </w:r>
      <w:r>
        <w:rPr>
          <w:b w:val="false"/>
          <w:bCs w:val="false"/>
        </w:rPr>
        <w:t>. Спальни</w:t>
      </w:r>
    </w:p>
    <w:p>
      <w:pPr>
        <w:pStyle w:val="Normal"/>
        <w:rPr/>
      </w:pPr>
      <w:r>
        <w:rPr/>
        <w:t>В Пяти Драконах имеются десять простых и три большие спальни, почти все из которых расположены на третьем этаже гостиницы. Небольшие спальни имеют размер десять на десять футов, с узкими кроватями. Хоть они и не очень большие, постели удобны и чисты. Большие комнаты имеют размер десять на пятнадцать футов, с большими кроватями. Каждая комната имеет свой горшок, который горничные выносят каждое утро. Все горничные, как и остальные рабочие в Пяти Драконах, принадлежат к одной семье. Текущими горничными являются дочери-невестки Эмалин.</w:t>
      </w:r>
    </w:p>
    <w:p>
      <w:pPr>
        <w:pStyle w:val="Normal"/>
        <w:ind w:firstLine="540"/>
        <w:rPr/>
      </w:pPr>
      <w:r>
        <w:rPr/>
        <w:t>Двери в каждую комнату сделаны из крепкого дерева и могут быть заперты. Небольшие стеклянные окошки смотрят наружу, предоставляя дневной свет. Восковые свечи вставлены в подсвечники на стенах, предоставляя освещение ночью.</w:t>
      </w:r>
    </w:p>
    <w:p>
      <w:pPr>
        <w:pStyle w:val="Heading3"/>
        <w:rPr/>
      </w:pPr>
      <w:r>
        <w:rPr/>
        <w:t>Р6. Странности Старого Омара</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 xml:space="preserve">Являясь небольшим безобидным зданием, этот магазинчик стоит в темном переулке глубоко в Районе Торговцев. Простая деревянная вывеска висит над дверью, глася </w:t>
            </w:r>
            <w:r>
              <w:rPr>
                <w:i/>
              </w:rPr>
              <w:t>Странности Старого Омара</w:t>
            </w:r>
            <w:r>
              <w:rPr/>
              <w:t>, слова вырезаны на Общем, окружая символ руки, держащей череп.</w:t>
            </w:r>
          </w:p>
          <w:p>
            <w:pPr>
              <w:pStyle w:val="Normal"/>
              <w:ind w:firstLine="360"/>
              <w:rPr/>
            </w:pPr>
            <w:r>
              <w:rPr/>
              <w:t>Внутри магазин является не более чем лачугой с одной большой комнатой на входе и фиолетовой занавеской, скрывающей вход во вторую комнату сзади. Стены первой комнаты завешаны полками, заставленными бесчисленными сосудами, контейнерами и книгами.</w:t>
            </w:r>
          </w:p>
          <w:p>
            <w:pPr>
              <w:pStyle w:val="Normal"/>
              <w:ind w:firstLine="360"/>
              <w:rPr/>
            </w:pPr>
            <w:r>
              <w:rPr/>
              <w:t>Довольно большая женщина сидит на стуле, размешивая омерзительно пахнущую субстанцию в хорошей пасте, одновременно с этим поглядывая в книгу, лежащую перед ней на столе. Без сомнений, в ее жилах течет некоторая часть крови огров, если учесть желтоватый оттенок ее кожи и небольшие клыки, проглядывающиеся над ее губами. Крошечный колокольчик возвещает об открытии двери, заставляя женщину-полуогра поднять глаза и улыбнуться, открывая взгляду острые зубы. Она дружелюбно говорит «Привет, могу я чем-нибудь вам помочь?». Ее Общий ясен, а ее тон приятен, несмотря на ее глубокий, грохочущий голос.</w:t>
            </w:r>
          </w:p>
        </w:tc>
      </w:tr>
    </w:tbl>
    <w:p>
      <w:pPr>
        <w:pStyle w:val="Normal"/>
        <w:rPr/>
      </w:pPr>
      <w:r>
        <w:rPr/>
      </w:r>
    </w:p>
    <w:p>
      <w:pPr>
        <w:pStyle w:val="Normal"/>
        <w:ind w:firstLine="540"/>
        <w:rPr/>
      </w:pPr>
      <w:r>
        <w:rPr/>
        <w:t>Клавдия Лорн является женщиной полуогром и аптекаршей. Она заведует своим крошечным магазинчиком, предлагая свои услуги незначительного лекаря, тем временем тайно работая в качестве агента Стального Легиона, действующего в Пашине.</w:t>
      </w:r>
    </w:p>
    <w:p>
      <w:pPr>
        <w:pStyle w:val="Normal"/>
        <w:ind w:firstLine="540"/>
        <w:rPr/>
      </w:pPr>
      <w:r>
        <w:rPr/>
        <w:t>Персонажи могут приобрести в Странностях Старого Омара незначительные зелья и алхимическое добро по обычным рыночным ценам. Доступно следующее добро:</w:t>
      </w:r>
    </w:p>
    <w:p>
      <w:pPr>
        <w:pStyle w:val="Normal"/>
        <w:ind w:firstLine="540"/>
        <w:rPr/>
      </w:pPr>
      <w:r>
        <w:rPr>
          <w:b/>
        </w:rPr>
        <w:t>Алхимическое Добро:</w:t>
      </w:r>
      <w:r>
        <w:rPr/>
        <w:t xml:space="preserve"> любой из алхимических предметов из Таблицы 7-8: Особые Вещества и Предметы из </w:t>
      </w:r>
      <w:r>
        <w:rPr>
          <w:i/>
        </w:rPr>
        <w:t>Руководства Игрока</w:t>
      </w:r>
      <w:r>
        <w:rPr/>
        <w:t>.</w:t>
      </w:r>
    </w:p>
    <w:p>
      <w:pPr>
        <w:pStyle w:val="Normal"/>
        <w:ind w:firstLine="540"/>
        <w:rPr/>
      </w:pPr>
      <w:r>
        <w:rPr>
          <w:b/>
        </w:rPr>
        <w:t>Зелья:</w:t>
      </w:r>
      <w:r>
        <w:rPr/>
        <w:t xml:space="preserve"> 50 стл – </w:t>
      </w:r>
      <w:r>
        <w:rPr>
          <w:i/>
        </w:rPr>
        <w:t>лечение легких ран, устойчивость к стихиям, укрытие от животных, укрытие от нежити, магический камень, бесследное передвижение, защита от добра/зла, изгнание страха, щит веры +2, дубинка</w:t>
      </w:r>
      <w:r>
        <w:rPr/>
        <w:t xml:space="preserve">; 100 стл – </w:t>
      </w:r>
      <w:r>
        <w:rPr>
          <w:i/>
        </w:rPr>
        <w:t>благословение оружия</w:t>
      </w:r>
      <w:r>
        <w:rPr/>
        <w:t xml:space="preserve">; 300 стл – </w:t>
      </w:r>
      <w:r>
        <w:rPr>
          <w:i/>
        </w:rPr>
        <w:t>помощь, замедление яда, малое восстановление, сопротивляемость энергии (холод, электричество, огонь), щит веры +3</w:t>
      </w:r>
      <w:r>
        <w:rPr/>
        <w:t>.</w:t>
      </w:r>
    </w:p>
    <w:p>
      <w:pPr>
        <w:pStyle w:val="Normal"/>
        <w:ind w:firstLine="540"/>
        <w:rPr/>
      </w:pPr>
      <w:r>
        <w:rPr>
          <w:b/>
        </w:rPr>
        <w:t>Разное:</w:t>
      </w:r>
      <w:r>
        <w:rPr/>
        <w:t xml:space="preserve"> свечи, набор лекаря, падуб и омела, чернила, ручка перьевая, глиняный кувшин, масло, бумага, пергамент, воск для печатей, мыло, сумка для компонентов заклинаний, факелы, флаконы, (чистая) книга заклинаний волшебника.</w:t>
      </w:r>
    </w:p>
    <w:p>
      <w:pPr>
        <w:pStyle w:val="Normal"/>
        <w:ind w:firstLine="540"/>
        <w:rPr/>
      </w:pPr>
      <w:r>
        <w:rPr/>
        <w:t xml:space="preserve">Если персонажи ищут контакт со Стальным Легионом, то они не вытянут из Клавдии и слова, если не докажут, что не являются угрозой для Легиона. Если персонажи встретили Якоба «Крестьянина» (из случайного столкновения Легионерский Повстанец), то символ Легиона, который они отдадут, даст им немедленное принятие, так как Клавдия передаст персонажам их награду от Якоба (200 стл монет, кольчужную рубаху мастерской работы и длинный меч мастерской работы). Иначе персонажи должны попытаться воспользоваться Дипломатией (СЛ 25; Клавдия становится Недружелюбной в момент, когда кто-нибудь начинает спрашивать ее о Легионе), сделать проверку Запугивания, противопоставленную 1к20+6 [уровень/КХ Клавдии (3) + модификатор Мудрости Клавдии (3) + сопротивляемость страху (0)], или каким-нибудь иным способом добыть информацию из Клавдии (типа </w:t>
      </w:r>
      <w:r>
        <w:rPr>
          <w:i/>
        </w:rPr>
        <w:t>очарования человека</w:t>
      </w:r>
      <w:r>
        <w:rPr/>
        <w:t>).</w:t>
      </w:r>
    </w:p>
    <w:p>
      <w:pPr>
        <w:pStyle w:val="Normal"/>
        <w:ind w:firstLine="540"/>
        <w:rPr/>
      </w:pPr>
      <w:r>
        <w:rPr/>
        <w:t>Легион в Пашине разделен на несколько небольших ячеек, в которых один член знает только о пяти других. Один член из каждой группы тайно перебрасывает Клавдии информацию в зашифрованном свитке, которая передает информацию в свитке в место, меняющееся каждый день. Все, что Клавдия действительно знает, так это то, что основная часть Легиона Пашина ушла в подполье и продолжает действовать в качестве сборщика информации. Легион посылает информацию в свою штаб-квартиру в Ак-Кхурмане раз в месяц.</w:t>
      </w:r>
    </w:p>
    <w:p>
      <w:pPr>
        <w:pStyle w:val="Normal"/>
        <w:ind w:firstLine="540"/>
        <w:rPr/>
      </w:pPr>
      <w:r>
        <w:rPr/>
        <w:t>Если персонажи изъявят интерес присоединиться к Стальному Легиону, Клавдия скажет, что ничем не может им помочь; для этого им придется отправиться в Ак-Кхурман.</w:t>
      </w:r>
    </w:p>
    <w:p>
      <w:pPr>
        <w:pStyle w:val="Heading3"/>
        <w:rPr>
          <w:b w:val="false"/>
          <w:b w:val="false"/>
          <w:bCs w:val="false"/>
        </w:rPr>
      </w:pPr>
      <w:r>
        <w:rPr>
          <w:b w:val="false"/>
          <w:bCs w:val="false"/>
        </w:rPr>
        <w:t>Р7. Анклав Рыцарей Тьмы</w:t>
      </w:r>
    </w:p>
    <w:p>
      <w:pPr>
        <w:pStyle w:val="Normal"/>
        <w:rPr/>
      </w:pPr>
      <w:r>
        <w:rPr/>
        <w:t>Когда Рыцари Тьмы впервые отступили в Пашин, они заняли покинутую штаб-квартиру прежнего Зеленого Повелителя Драконов. Дезорганизованные и беспорядочные, Рыцари Тьмы, похоже, забыли о своей дисциплине в хаотичных и диких городских тавернах. Затем появился Генерал Догах. Генерал Догах быстро, с помощью нескольких трибуналов и публичных казней, взял власть над Рыцарями Тьмы в Пашине, восстановив порядок.</w:t>
      </w:r>
    </w:p>
    <w:p>
      <w:pPr>
        <w:pStyle w:val="Normal"/>
        <w:ind w:firstLine="540"/>
        <w:rPr/>
      </w:pPr>
      <w:r>
        <w:rPr/>
        <w:t>Через два месяца после его прибытия и возвращения истинных богов, Генерал Догах и его люди восстановили покинутые здания и снесли часть городской стены. Они построили личные ворота между построенным ими анклавом и их лагерем на восточной стороне города, при этом заявляя, что они лишь хотят установить Неракское Посольство. Тем временем Генерал Догах тайно решил, что пришло время забрать Пашин себе. Без защиты своей богини-покровительницы, Рыцари Тьмы были бы беспомощной жертвой для Кхурских кочевников (которые не питают любви к Рыцарям Тьмы).</w:t>
      </w:r>
    </w:p>
    <w:p>
      <w:pPr>
        <w:pStyle w:val="Normal"/>
        <w:ind w:firstLine="540"/>
        <w:rPr/>
      </w:pPr>
      <w:r>
        <w:rPr/>
        <w:t>Теперь количество Рыцарей Тьмы в Пашине почти сравнилось с его населением, сильно превосходя числом любую другую отдельно взятую группу. Политическая власть над городом уже начала переходить на сторону Догаха; Мэр Тогх отступил в свой особняк, затаившись и умоляя Хана о помощи.</w:t>
      </w:r>
    </w:p>
    <w:p>
      <w:pPr>
        <w:pStyle w:val="Normal"/>
        <w:ind w:firstLine="540"/>
        <w:rPr/>
      </w:pPr>
      <w:r>
        <w:rPr/>
        <w:t>Анклав разделен на два огороженных участка, самым большим является тот, в котором стоят главные здания, а меньший расположен там, где Рыцари Тьмы построили свою личную тюрьму для политических узников или случайных ненадежных Рыцарей Тьмы (как заявляют они сами).</w:t>
      </w:r>
    </w:p>
    <w:p>
      <w:pPr>
        <w:pStyle w:val="Normal"/>
        <w:ind w:firstLine="540"/>
        <w:rPr/>
      </w:pPr>
      <w:r>
        <w:rPr/>
        <w:t>Три здания в основном огороженном участке имеют схожую конструкцию. Внешние стены сделаны из подогнанных друг к дружке камней, сильно напоминая баррикаду, окружающую весь участок, с небольшими бойницами-окнами, чтобы предоставить циркуляцию воздуха. Внутренние стены каждого здания, как и пол с потолком, сделаны из толстых деревянных досок.</w:t>
      </w:r>
    </w:p>
    <w:p>
      <w:pPr>
        <w:pStyle w:val="Normal"/>
        <w:ind w:firstLine="540"/>
        <w:rPr/>
      </w:pPr>
      <w:r>
        <w:rPr/>
        <w:t>Самое большое здание, расположенное у северной стены, служит в качестве основной штаб-квартиры для командования Рыцарей Тьмы. Небольшие здания вдоль западной стены служат анклаву в качестве кузницы и арсенала, тогда как самое маленькое здание напротив юго-восточной внешней стены является конюшней для офицерских лошадей. Большой двор в центре главной части служит в качестве места сбора для командиров взвода Рыцарей Тьмы, когда они предстают перед Генералом Догахом.</w:t>
      </w:r>
    </w:p>
    <w:p>
      <w:pPr>
        <w:pStyle w:val="Normal"/>
        <w:ind w:firstLine="540"/>
        <w:rPr/>
      </w:pPr>
      <w:r>
        <w:rPr>
          <w:b/>
        </w:rPr>
        <w:t>Внешняя Стена (Укрепленная Каменная Кладка):</w:t>
      </w:r>
      <w:r>
        <w:rPr/>
        <w:t xml:space="preserve"> 2 фута в толщину, прочность 8; хиты 180; ЗА 5; Поломка СЛ 45; Лазание СЛ 15.</w:t>
      </w:r>
    </w:p>
    <w:p>
      <w:pPr>
        <w:pStyle w:val="Normal"/>
        <w:ind w:firstLine="540"/>
        <w:rPr/>
      </w:pPr>
      <w:r>
        <w:rPr>
          <w:b/>
        </w:rPr>
        <w:t>Внешние Ворота:</w:t>
      </w:r>
      <w:r>
        <w:rPr/>
        <w:t xml:space="preserve"> 2 дюйма толщиной, прочность 10; хиты 60; ЗА 5; Поломка СЛ 28; Взлом СЛ 30 (хороший замок, если заперт).</w:t>
      </w:r>
    </w:p>
    <w:p>
      <w:pPr>
        <w:pStyle w:val="Normal"/>
        <w:ind w:firstLine="540"/>
        <w:rPr/>
      </w:pPr>
      <w:r>
        <w:rPr>
          <w:b/>
        </w:rPr>
        <w:t>Стены Зданий (Превосходная Каменная Кладка):</w:t>
      </w:r>
      <w:r>
        <w:rPr/>
        <w:t xml:space="preserve"> 1 фут толщиной, прочность 8; хиты 90; ЗА 5; Поломка СЛ 35; Лазание СЛ 20.</w:t>
      </w:r>
    </w:p>
    <w:p>
      <w:pPr>
        <w:pStyle w:val="Normal"/>
        <w:ind w:firstLine="540"/>
        <w:rPr/>
      </w:pPr>
      <w:r>
        <w:rPr/>
        <w:t>Назначенная стража присутствует круглосуточно, днем и ночью. Стража ставится на регулярные интервалы времени на каждой из четырех сторожевых башен, со стражниками, бродящими вдоль внешней стены анклава и по городской стене. Один стражник ходит вдоль вершины внешней стены по часовой стрелке, делая круг вокруг части за 15 минут. Два стражника ходят за пределами внешней стены против часовой стрелки, делая круг каждые 20 минут.</w:t>
      </w:r>
    </w:p>
    <w:p>
      <w:pPr>
        <w:pStyle w:val="Normal"/>
        <w:ind w:firstLine="540"/>
        <w:rPr/>
      </w:pPr>
      <w:r>
        <w:rPr/>
        <w:t xml:space="preserve">Расположение часовых, сменяющихся каждые четыре часа (в Ночной Дозор, Ранний Дозор, Второй Дозор, Высший Дозор, Десятый Дозор и Последний Дозор, смотрите стр. 196, </w:t>
      </w:r>
      <w:r>
        <w:rPr>
          <w:i/>
        </w:rPr>
        <w:t xml:space="preserve">Сеттинг </w:t>
      </w:r>
      <w:r>
        <w:rPr>
          <w:i/>
          <w:sz w:val="28"/>
          <w:szCs w:val="28"/>
        </w:rPr>
        <w:t>Саги о Копье</w:t>
      </w:r>
      <w:r>
        <w:rPr/>
        <w:t>), указано на карте.</w:t>
      </w:r>
    </w:p>
    <w:p>
      <w:pPr>
        <w:pStyle w:val="Normal"/>
        <w:ind w:firstLine="540"/>
        <w:rPr/>
      </w:pPr>
      <w:r>
        <w:rPr>
          <w:b/>
        </w:rPr>
        <w:t>Рыцарь Тьмы Часовой:</w:t>
      </w:r>
      <w:r>
        <w:rPr/>
        <w:t xml:space="preserve"> хиты 11; смотрите стр. 163.</w:t>
      </w:r>
    </w:p>
    <w:p>
      <w:pPr>
        <w:pStyle w:val="Normal"/>
        <w:ind w:firstLine="540"/>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jc w:val="center"/>
              <w:rPr/>
            </w:pPr>
            <w:r>
              <w:rPr>
                <w:sz w:val="32"/>
                <w:szCs w:val="32"/>
              </w:rPr>
              <w:t>Сигнальный Рог Рыцарей Тьмы</w:t>
            </w:r>
          </w:p>
          <w:p>
            <w:pPr>
              <w:pStyle w:val="Normal"/>
              <w:rPr/>
            </w:pPr>
            <w:r>
              <w:rPr/>
              <w:t>Рыцари Тьмы создали надежный способ сообщаться друг с другом на расстоянии, предупреждая друг друга об опасности, зовя на помощь или быстро посылая короткие сообщения.</w:t>
            </w:r>
          </w:p>
          <w:p>
            <w:pPr>
              <w:pStyle w:val="Normal"/>
              <w:ind w:firstLine="360"/>
              <w:rPr/>
            </w:pPr>
            <w:r>
              <w:rPr/>
              <w:t>Рога, используемые Рыцарями Тьмы, уникальны. Они вырезаны из рогов редкой породы большерогой овцы, обитающей только в горах, окружающих Нераку. Рога обычно забираются из останков, оставленных охотящимися юными драконами. Рога обрабатываются специальными маслами и обертываются серебряными ободками. Каждый Рыцарь Тьмы изучает сигналы рога за время своего обучения, будучи сквайром. Многие особые ноты и призывные сигналы приведены ниже. Вы можете при необходимости свободно добавлять другие призывные сигналы.</w:t>
            </w:r>
          </w:p>
          <w:p>
            <w:pPr>
              <w:pStyle w:val="Normal"/>
              <w:ind w:firstLine="360"/>
              <w:rPr/>
            </w:pPr>
            <w:r>
              <w:rPr/>
              <w:t>Персонажи с соответствующими умениями Знания (рыцарство и др.) может определить призывной сигнал с проверкой Знаний против СЛ 10.</w:t>
            </w:r>
          </w:p>
          <w:p>
            <w:pPr>
              <w:pStyle w:val="Normal"/>
              <w:ind w:firstLine="360"/>
              <w:rPr/>
            </w:pPr>
            <w:r>
              <w:rPr/>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rPr>
                      <w:b/>
                      <w:b/>
                    </w:rPr>
                  </w:pPr>
                  <w:r>
                    <w:rPr>
                      <w:b/>
                    </w:rPr>
                    <w:t>Ноты</w:t>
                  </w:r>
                </w:p>
              </w:tc>
              <w:tc>
                <w:tcPr>
                  <w:tcW w:w="4670" w:type="dxa"/>
                  <w:tcBorders/>
                </w:tcPr>
                <w:p>
                  <w:pPr>
                    <w:pStyle w:val="Normal"/>
                    <w:rPr>
                      <w:b/>
                      <w:b/>
                    </w:rPr>
                  </w:pPr>
                  <w:r>
                    <w:rPr>
                      <w:b/>
                    </w:rPr>
                    <w:t>Значение</w:t>
                  </w:r>
                </w:p>
              </w:tc>
            </w:tr>
            <w:tr>
              <w:trPr/>
              <w:tc>
                <w:tcPr>
                  <w:tcW w:w="4670" w:type="dxa"/>
                  <w:tcBorders/>
                  <w:shd w:fill="B3B3B3" w:val="clear"/>
                </w:tcPr>
                <w:p>
                  <w:pPr>
                    <w:pStyle w:val="Normal"/>
                    <w:rPr/>
                  </w:pPr>
                  <w:r>
                    <w:rPr/>
                    <w:t>Одна длинная нота</w:t>
                  </w:r>
                </w:p>
              </w:tc>
              <w:tc>
                <w:tcPr>
                  <w:tcW w:w="4670" w:type="dxa"/>
                  <w:tcBorders/>
                  <w:shd w:fill="B3B3B3" w:val="clear"/>
                </w:tcPr>
                <w:p>
                  <w:pPr>
                    <w:pStyle w:val="Normal"/>
                    <w:rPr/>
                  </w:pPr>
                  <w:r>
                    <w:rPr/>
                    <w:t>Все чисто</w:t>
                  </w:r>
                </w:p>
              </w:tc>
            </w:tr>
            <w:tr>
              <w:trPr/>
              <w:tc>
                <w:tcPr>
                  <w:tcW w:w="4670" w:type="dxa"/>
                  <w:tcBorders/>
                </w:tcPr>
                <w:p>
                  <w:pPr>
                    <w:pStyle w:val="Normal"/>
                    <w:rPr/>
                  </w:pPr>
                  <w:r>
                    <w:rPr/>
                    <w:t>Две коротких ноты</w:t>
                  </w:r>
                </w:p>
              </w:tc>
              <w:tc>
                <w:tcPr>
                  <w:tcW w:w="4670" w:type="dxa"/>
                  <w:tcBorders/>
                </w:tcPr>
                <w:p>
                  <w:pPr>
                    <w:pStyle w:val="Normal"/>
                    <w:rPr/>
                  </w:pPr>
                  <w:r>
                    <w:rPr/>
                    <w:t>Замечен враг</w:t>
                  </w:r>
                </w:p>
              </w:tc>
            </w:tr>
            <w:tr>
              <w:trPr/>
              <w:tc>
                <w:tcPr>
                  <w:tcW w:w="4670" w:type="dxa"/>
                  <w:tcBorders/>
                  <w:shd w:fill="B3B3B3" w:val="clear"/>
                </w:tcPr>
                <w:p>
                  <w:pPr>
                    <w:pStyle w:val="Normal"/>
                    <w:rPr/>
                  </w:pPr>
                  <w:r>
                    <w:rPr/>
                    <w:t>Две длинные ноты</w:t>
                  </w:r>
                </w:p>
              </w:tc>
              <w:tc>
                <w:tcPr>
                  <w:tcW w:w="4670" w:type="dxa"/>
                  <w:tcBorders/>
                  <w:shd w:fill="B3B3B3" w:val="clear"/>
                </w:tcPr>
                <w:p>
                  <w:pPr>
                    <w:pStyle w:val="Normal"/>
                    <w:rPr/>
                  </w:pPr>
                  <w:r>
                    <w:rPr/>
                    <w:t>Призыв к оружию, подготовка</w:t>
                  </w:r>
                </w:p>
              </w:tc>
            </w:tr>
            <w:tr>
              <w:trPr/>
              <w:tc>
                <w:tcPr>
                  <w:tcW w:w="4670" w:type="dxa"/>
                  <w:tcBorders/>
                </w:tcPr>
                <w:p>
                  <w:pPr>
                    <w:pStyle w:val="Normal"/>
                    <w:rPr/>
                  </w:pPr>
                  <w:r>
                    <w:rPr/>
                    <w:t>Три короткие ноты</w:t>
                  </w:r>
                </w:p>
              </w:tc>
              <w:tc>
                <w:tcPr>
                  <w:tcW w:w="4670" w:type="dxa"/>
                  <w:tcBorders/>
                </w:tcPr>
                <w:p>
                  <w:pPr>
                    <w:pStyle w:val="Normal"/>
                    <w:rPr/>
                  </w:pPr>
                  <w:r>
                    <w:rPr/>
                    <w:t>Враг обезврежен</w:t>
                  </w:r>
                </w:p>
              </w:tc>
            </w:tr>
            <w:tr>
              <w:trPr/>
              <w:tc>
                <w:tcPr>
                  <w:tcW w:w="4670" w:type="dxa"/>
                  <w:tcBorders/>
                  <w:shd w:fill="B3B3B3" w:val="clear"/>
                </w:tcPr>
                <w:p>
                  <w:pPr>
                    <w:pStyle w:val="Normal"/>
                    <w:rPr/>
                  </w:pPr>
                  <w:r>
                    <w:rPr/>
                    <w:t>Одна длинная, одна короткая</w:t>
                  </w:r>
                </w:p>
              </w:tc>
              <w:tc>
                <w:tcPr>
                  <w:tcW w:w="4670" w:type="dxa"/>
                  <w:tcBorders/>
                  <w:shd w:fill="B3B3B3" w:val="clear"/>
                </w:tcPr>
                <w:p>
                  <w:pPr>
                    <w:pStyle w:val="Normal"/>
                    <w:rPr/>
                  </w:pPr>
                  <w:r>
                    <w:rPr/>
                    <w:t>Враг отступает</w:t>
                  </w:r>
                </w:p>
              </w:tc>
            </w:tr>
            <w:tr>
              <w:trPr/>
              <w:tc>
                <w:tcPr>
                  <w:tcW w:w="4670" w:type="dxa"/>
                  <w:tcBorders/>
                </w:tcPr>
                <w:p>
                  <w:pPr>
                    <w:pStyle w:val="Normal"/>
                    <w:rPr/>
                  </w:pPr>
                  <w:r>
                    <w:rPr/>
                    <w:t>Одна длинная, две коротких</w:t>
                  </w:r>
                </w:p>
              </w:tc>
              <w:tc>
                <w:tcPr>
                  <w:tcW w:w="4670" w:type="dxa"/>
                  <w:tcBorders/>
                </w:tcPr>
                <w:p>
                  <w:pPr>
                    <w:pStyle w:val="Normal"/>
                    <w:rPr/>
                  </w:pPr>
                  <w:r>
                    <w:rPr/>
                    <w:t>Проблема, нужна помощь</w:t>
                  </w:r>
                </w:p>
              </w:tc>
            </w:tr>
            <w:tr>
              <w:trPr/>
              <w:tc>
                <w:tcPr>
                  <w:tcW w:w="4670" w:type="dxa"/>
                  <w:tcBorders/>
                  <w:shd w:fill="B3B3B3" w:val="clear"/>
                </w:tcPr>
                <w:p>
                  <w:pPr>
                    <w:pStyle w:val="Normal"/>
                    <w:rPr/>
                  </w:pPr>
                  <w:r>
                    <w:rPr/>
                    <w:t>Две длинных, одна короткая</w:t>
                  </w:r>
                </w:p>
              </w:tc>
              <w:tc>
                <w:tcPr>
                  <w:tcW w:w="4670" w:type="dxa"/>
                  <w:tcBorders/>
                  <w:shd w:fill="B3B3B3" w:val="clear"/>
                </w:tcPr>
                <w:p>
                  <w:pPr>
                    <w:pStyle w:val="Normal"/>
                    <w:rPr/>
                  </w:pPr>
                  <w:r>
                    <w:rPr/>
                    <w:t>Отступление, перегруппировка</w:t>
                  </w:r>
                </w:p>
              </w:tc>
            </w:tr>
            <w:tr>
              <w:trPr/>
              <w:tc>
                <w:tcPr>
                  <w:tcW w:w="4670" w:type="dxa"/>
                  <w:tcBorders/>
                </w:tcPr>
                <w:p>
                  <w:pPr>
                    <w:pStyle w:val="Normal"/>
                    <w:rPr/>
                  </w:pPr>
                  <w:r>
                    <w:rPr/>
                    <w:t>Две длинных, две коротких</w:t>
                  </w:r>
                </w:p>
              </w:tc>
              <w:tc>
                <w:tcPr>
                  <w:tcW w:w="4670" w:type="dxa"/>
                  <w:tcBorders/>
                </w:tcPr>
                <w:p>
                  <w:pPr>
                    <w:pStyle w:val="Normal"/>
                    <w:rPr/>
                  </w:pPr>
                  <w:r>
                    <w:rPr/>
                    <w:t>Приближение драконов</w:t>
                  </w:r>
                </w:p>
              </w:tc>
            </w:tr>
          </w:tbl>
          <w:p>
            <w:pPr>
              <w:pStyle w:val="Normal"/>
              <w:ind w:firstLine="360"/>
              <w:rPr/>
            </w:pPr>
            <w:r>
              <w:rPr/>
              <w:t xml:space="preserve">                               </w:t>
            </w:r>
          </w:p>
        </w:tc>
      </w:tr>
    </w:tbl>
    <w:p>
      <w:pPr>
        <w:pStyle w:val="Heading3"/>
        <w:rPr/>
      </w:pPr>
      <w:r>
        <w:rPr>
          <w:lang w:val="en-US"/>
        </w:rPr>
        <w:t>A</w:t>
      </w:r>
      <w:r>
        <w:rPr/>
        <w:t>. Штаб-Квартира Рыцарей Тьмы (УС 4)</w:t>
      </w:r>
    </w:p>
    <w:p>
      <w:pPr>
        <w:pStyle w:val="Normal"/>
        <w:rPr/>
      </w:pPr>
      <w:r>
        <w:rPr/>
        <w:t>Главное здание в Анклаве служит в качестве штаб-квартиры для Генерала Догаха и его контингента Рыцарей Тьмы. Сделанное из простой, но крепкой постройки, это здание имеет внутри два этажа. Меньшее квадратное здание, пристроенное к большому зданию, служит различным целям, типа купальни (популярное здание в горячих, пыльных пустошах Кхура).</w:t>
      </w:r>
    </w:p>
    <w:p>
      <w:pPr>
        <w:pStyle w:val="Normal"/>
        <w:ind w:firstLine="540"/>
        <w:rPr/>
      </w:pPr>
      <w:r>
        <w:rPr>
          <w:b/>
        </w:rPr>
        <w:t>Дверь Штаб-Квартиры (Прочная Деревянная Дверь):</w:t>
      </w:r>
      <w:r>
        <w:rPr/>
        <w:t xml:space="preserve"> 2 дюйма толщиной, прочность 5; хиты 20; Поломка СЛ 23; Взлом СЛ 25 (если заперта).</w:t>
      </w:r>
    </w:p>
    <w:p>
      <w:pPr>
        <w:pStyle w:val="Normal"/>
        <w:ind w:firstLine="540"/>
        <w:rPr/>
      </w:pPr>
      <w:r>
        <w:rPr/>
        <w:t>Первый этаж здания состоит из прихожей в форме буквы «</w:t>
      </w:r>
      <w:r>
        <w:rPr>
          <w:lang w:val="en-US"/>
        </w:rPr>
        <w:t>L</w:t>
      </w:r>
      <w:r>
        <w:rPr/>
        <w:t>» (Р7А), с лестницей, ведущей на второй этаж. Небольшая комнатка (Р7А2) служит в качестве офиса для заместителя командира Догаха, Командира Леорина Валка, ЗЗ мужчина человек Боц5/Рыцарь Лилии 3, который ответственен за патрули, действующие за городом. Другая, большая, комната на этом этаже (Р7А3) является офисом Догаха.</w:t>
      </w:r>
    </w:p>
    <w:p>
      <w:pPr>
        <w:pStyle w:val="Normal"/>
        <w:ind w:firstLine="540"/>
        <w:rPr/>
      </w:pPr>
      <w:r>
        <w:rPr/>
        <w:t>Дверь в офис Валка держится открытой, поскольку там почти ничего нет, только стол и основные принадлежности (ручка, пергамент, чернила, свечи и тому подобное). Однако дверь в кабинет Догаха закрыта всегда, из-за ценностей, имеющихся внутри.</w:t>
      </w:r>
    </w:p>
    <w:p>
      <w:pPr>
        <w:pStyle w:val="Normal"/>
        <w:ind w:firstLine="540"/>
        <w:rPr/>
      </w:pPr>
      <w:r>
        <w:rPr>
          <w:b/>
        </w:rPr>
        <w:t>Дверь в Кабинет Догаха (Хорошая Деревянная Дверь):</w:t>
      </w:r>
      <w:r>
        <w:rPr/>
        <w:t xml:space="preserve"> 1½ дюймов толщиной, прочность 5; хиты 15; Поломка СЛ 16; Взлом Сл 30 (хороший замок).</w:t>
      </w:r>
    </w:p>
    <w:p>
      <w:pPr>
        <w:pStyle w:val="Normal"/>
        <w:ind w:firstLine="540"/>
        <w:rPr/>
      </w:pPr>
      <w:r>
        <w:rPr/>
        <w:t>В кабинете Догаха имеется мало чего кроме стола и стульев; однако под столом Догаха находится потайная дверь с ловушкой (Поиск СЛ 15 для обнаружения). Дверь железная и тяжелая, покрытая толстыми фанерами из дерева, что делает ее похожей на остальной пол. Дверь закрыта и защищена ловушкой с ядовитым газом, которая срабатывает, если используется неверный ключ. Ключ весит на шее у Догаха. Дверь открывается в небольшую 5х5х5 футовую нишу, где хранится главная часть сокровищ Рыцарей Тьмы (50 стальных слитков ценностью 100 стальных монет каждый, 15 кожаных мешков по 100 стальных монет в каждом, 20 небольших мешков по 100 серебряников в каждом и 50 небольших кошельков по 100 медяков в каждом).</w:t>
      </w:r>
    </w:p>
    <w:p>
      <w:pPr>
        <w:pStyle w:val="Normal"/>
        <w:ind w:firstLine="540"/>
        <w:rPr/>
      </w:pPr>
      <w:r>
        <w:rPr>
          <w:b/>
        </w:rPr>
        <w:t xml:space="preserve">Дверь с Ловушкой: </w:t>
      </w:r>
      <w:r>
        <w:rPr/>
        <w:t>1 ½ дюймов толщиной, прочность 5; хиты 15; Поломка СЛ 16; Взлом СЛ 18.</w:t>
      </w:r>
    </w:p>
    <w:p>
      <w:pPr>
        <w:pStyle w:val="Normal"/>
        <w:ind w:firstLine="540"/>
        <w:rPr/>
      </w:pPr>
      <w:r>
        <w:rPr>
          <w:b/>
        </w:rPr>
        <w:t>Ловушка с Ядовитым Газом (Коричневая Плесень):</w:t>
      </w:r>
      <w:r>
        <w:rPr/>
        <w:t xml:space="preserve"> СВ 1; механическая; срабатывание при касании (открывание двери); автоматическая перезарядка; 5-фт. аура холода (3к6, не-смертельный холод); Поиск СЛ 22; Поломка Устройства СЛ 18.</w:t>
      </w:r>
    </w:p>
    <w:p>
      <w:pPr>
        <w:pStyle w:val="Normal"/>
        <w:ind w:firstLine="540"/>
        <w:rPr/>
      </w:pPr>
      <w:r>
        <w:rPr/>
        <w:t>Лестница ведет на второй этаж, в большую комнату собраний (Р7А4), где Генерал Догах проводит советы со своими командирами. Одна тяжелая деревянная дверь ведет в личную комнату Догаха (Р7А5).</w:t>
      </w:r>
    </w:p>
    <w:p>
      <w:pPr>
        <w:pStyle w:val="Normal"/>
        <w:ind w:firstLine="540"/>
        <w:rPr/>
      </w:pPr>
      <w:r>
        <w:rPr>
          <w:b/>
        </w:rPr>
        <w:t>Дверь в Комнату Догаха:</w:t>
      </w:r>
      <w:r>
        <w:rPr/>
        <w:t xml:space="preserve"> 2 дюйма толщиной, прочность 5; хиты 20; Поломка СЛ 23; Взлом СЛ 25 (если заперта).</w:t>
      </w:r>
    </w:p>
    <w:p>
      <w:pPr>
        <w:pStyle w:val="Normal"/>
        <w:ind w:firstLine="540"/>
        <w:rPr/>
      </w:pPr>
      <w:r>
        <w:rPr>
          <w:b/>
        </w:rPr>
        <w:t>Ловушка с Отравленной Иглой:</w:t>
      </w:r>
      <w:r>
        <w:rPr/>
        <w:t xml:space="preserve"> СВ 2; механическая; срабатывание при обнаружении; ручная перезарядка; Атк +17 ближняя [1 плюс яд, игла); яд (голубое ржание (</w:t>
      </w:r>
      <w:r>
        <w:rPr>
          <w:lang w:val="en-US"/>
        </w:rPr>
        <w:t>blue</w:t>
      </w:r>
      <w:r>
        <w:rPr/>
        <w:t xml:space="preserve"> </w:t>
      </w:r>
      <w:r>
        <w:rPr>
          <w:lang w:val="en-US"/>
        </w:rPr>
        <w:t>whinnis</w:t>
      </w:r>
      <w:r>
        <w:rPr/>
        <w:t>), Спас СЛ 14 противиться (только яду), 1 Вын/бессознательное состояние]; Поиск СЛ 22; Поломка СЛ 17.</w:t>
      </w:r>
    </w:p>
    <w:p>
      <w:pPr>
        <w:pStyle w:val="Normal"/>
        <w:ind w:firstLine="540"/>
        <w:rPr/>
      </w:pPr>
      <w:r>
        <w:rPr/>
        <w:t>В настоящее время Генерала Догаха в анклаве нет; он со своим лейтенантом исследует недавние доклады о налетах минотавров в округе. Поэтому большая часть его снаряжения вместе с сильным оружием и имуществом Рыцарей Тьмы была взята ими с собой.</w:t>
      </w:r>
    </w:p>
    <w:p>
      <w:pPr>
        <w:pStyle w:val="Normal"/>
        <w:ind w:firstLine="540"/>
        <w:rPr/>
      </w:pPr>
      <w:r>
        <w:rPr/>
        <w:t>Комната Догаха находится в состоянии беспорядка. В комнате имеются некоторые произведения искусства – забранные из Сильванести. Это незначительные произведения; самые дорогие произведения уже были проданы, чтобы заплатить этими деньгами за анклав и его солдат.</w:t>
      </w:r>
    </w:p>
    <w:p>
      <w:pPr>
        <w:pStyle w:val="Normal"/>
        <w:ind w:firstLine="540"/>
        <w:rPr/>
      </w:pPr>
      <w:r>
        <w:rPr/>
        <w:t>Здесь находится сундук, стоящий в ногах у аккуратно сделанной кровати. Он сделан из крепкого дуба, с толстыми железными скобами и крепким железным замком (Взлом СЛ 25). Замок имеет ту же ловушку с иглой, что и дверь в комнату, что дает любому, уже обезвредившему ловушку на двери, бонус ситуации +2 на поиск и обезвреживание этой ловушки.</w:t>
      </w:r>
    </w:p>
    <w:p>
      <w:pPr>
        <w:pStyle w:val="Normal"/>
        <w:ind w:firstLine="540"/>
        <w:rPr/>
      </w:pPr>
      <w:r>
        <w:rPr>
          <w:b/>
        </w:rPr>
        <w:t>Ловушка с Отравленной Иглой:</w:t>
      </w:r>
      <w:r>
        <w:rPr/>
        <w:t xml:space="preserve"> СВ 2; механическая; срабатывание при обнаружении; ручная перезарядка; Атк +17 ближняя [1 плюс яд, игла); яд (голубое ржание (</w:t>
      </w:r>
      <w:r>
        <w:rPr>
          <w:lang w:val="en-US"/>
        </w:rPr>
        <w:t>blue</w:t>
      </w:r>
      <w:r>
        <w:rPr/>
        <w:t xml:space="preserve"> </w:t>
      </w:r>
      <w:r>
        <w:rPr>
          <w:lang w:val="en-US"/>
        </w:rPr>
        <w:t>whinnis</w:t>
      </w:r>
      <w:r>
        <w:rPr/>
        <w:t>), Спас Сл 14 противиться (только яду), 1 Вын/бессознательное состояние]; Поиск СЛ 22; Поломка СЛ 17.</w:t>
      </w:r>
    </w:p>
    <w:p>
      <w:pPr>
        <w:pStyle w:val="Normal"/>
        <w:ind w:firstLine="540"/>
        <w:rPr/>
      </w:pPr>
      <w:r>
        <w:rPr>
          <w:b/>
        </w:rPr>
        <w:t>Сокровище:</w:t>
      </w:r>
      <w:r>
        <w:rPr/>
        <w:t xml:space="preserve"> внутри сундука Догах хранит несколько личных вещей, включающих в себя три набора простой одежды, один набор отличной одежды, четыре табары Рыцаря Тьмы, а также несколько незначительных ценных орудий, принадлежащих Рыцарям Тьмы: серебряный длинный меч мастерской работы эльфийского изготовления, с деликатным серебряным клинком, декоративным эфесом и названием </w:t>
      </w:r>
      <w:r>
        <w:rPr>
          <w:i/>
        </w:rPr>
        <w:t>Алария ка’ал</w:t>
      </w:r>
      <w:r>
        <w:rPr/>
        <w:t xml:space="preserve"> (Серебряная Мечта), по эльфийски выгравированным на клинке; +1 </w:t>
      </w:r>
      <w:r>
        <w:rPr>
          <w:i/>
        </w:rPr>
        <w:t>железный кинжал</w:t>
      </w:r>
      <w:r>
        <w:rPr/>
        <w:t>, с тяжелой рукояткой, обернутой в черную кожу; и тяжелая булава мастерской работы.</w:t>
      </w:r>
    </w:p>
    <w:p>
      <w:pPr>
        <w:pStyle w:val="Heading3"/>
        <w:rPr/>
      </w:pPr>
      <w:r>
        <w:rPr/>
        <w:t>В. Арсенал</w:t>
      </w:r>
    </w:p>
    <w:p>
      <w:pPr>
        <w:pStyle w:val="Normal"/>
        <w:rPr/>
      </w:pPr>
      <w:r>
        <w:rPr/>
        <w:t>Обстановка арсенала схожа с обстановкой штаб-квартиры Рыцарей Тьмы. Одноэтажный, в отличие от штаб-квартиры, арсенал не имеет окон. Дверь у арсенала сделана из железа, заперта и закрыта на засов, чтобы предотвратить кражу.</w:t>
      </w:r>
    </w:p>
    <w:p>
      <w:pPr>
        <w:pStyle w:val="Normal"/>
        <w:ind w:firstLine="540"/>
        <w:rPr/>
      </w:pPr>
      <w:r>
        <w:rPr>
          <w:b/>
        </w:rPr>
        <w:t>Дверь в Арсенал:</w:t>
      </w:r>
      <w:r>
        <w:rPr/>
        <w:t xml:space="preserve"> 2 дюйма толщиной, прочность 10; хиты 60; Поломка СЛ 30; Взлом СЛ 28.</w:t>
      </w:r>
    </w:p>
    <w:p>
      <w:pPr>
        <w:pStyle w:val="Normal"/>
        <w:ind w:firstLine="540"/>
        <w:rPr/>
      </w:pPr>
      <w:r>
        <w:rPr/>
        <w:t>Дверь арсенала ведет в узкий коридор (Р7В1) с двумя дверями, одна прямо напротив главного входа, а другая в дальнем конце коридора. Дверь напротив входа ведет в комнату с оружием (Р7В2). В этой комнате находится широкий выбор оружия, собранного Рыцарями Тьмы. Здесь нет магического оружия или оружия мастерской работы (оно находится в кабинете Догаха и выдается на особые задания). Если оружие персонажей было забрано у них, то оно будет храниться в сундуке в конце этой комнаты. Если были схвачены Рован или Гартхак, то их оружие будет лежать вместе с оружием персонажей.</w:t>
      </w:r>
    </w:p>
    <w:p>
      <w:pPr>
        <w:pStyle w:val="Normal"/>
        <w:ind w:firstLine="540"/>
        <w:rPr/>
      </w:pPr>
      <w:r>
        <w:rPr>
          <w:b/>
        </w:rPr>
        <w:t>Дверь в Комнату с Оружием:</w:t>
      </w:r>
      <w:r>
        <w:rPr/>
        <w:t xml:space="preserve"> 1½ дюйма толщиной, прочность 5; хиты 15; Поломка Сл 16; Взлом Сл 18.</w:t>
      </w:r>
    </w:p>
    <w:p>
      <w:pPr>
        <w:pStyle w:val="Normal"/>
        <w:ind w:firstLine="540"/>
        <w:rPr/>
      </w:pPr>
      <w:r>
        <w:rPr/>
        <w:t>Вторая дверь ведет в комнату с броней (Р7В3). Здесь Рыцари Тьмы держат свои лакированные черным кольчужные рубахи и кольчуги, которые они носят. Имеется пять наборов каждого вида брони, плюс пять щитов и пять легких стальных щитов (темно-синие щиты с черной лилией). Любая броня и щиты, вместе с различным снаряжением, забранным у персонажей (и у Рована с Гартхаком) находятся лежащими на столе в этой комнате.</w:t>
      </w:r>
    </w:p>
    <w:p>
      <w:pPr>
        <w:pStyle w:val="Normal"/>
        <w:ind w:firstLine="540"/>
        <w:rPr/>
      </w:pPr>
      <w:r>
        <w:rPr>
          <w:b/>
        </w:rPr>
        <w:t>Дверь в Комнату с Броней:</w:t>
      </w:r>
      <w:r>
        <w:rPr/>
        <w:t xml:space="preserve"> 1½ дюйма толщиной, прочность 5; хиты 15; Поломка Сл 16; Взлом Сл 18.</w:t>
      </w:r>
    </w:p>
    <w:p>
      <w:pPr>
        <w:pStyle w:val="Heading3"/>
        <w:rPr/>
      </w:pPr>
      <w:r>
        <w:rPr/>
        <w:t>С. Тюремный Лагерь</w:t>
      </w:r>
    </w:p>
    <w:p>
      <w:pPr>
        <w:pStyle w:val="Normal"/>
        <w:rPr/>
      </w:pPr>
      <w:r>
        <w:rPr/>
        <w:t>Тюремный лагерь Рыцарей Тьмы находится во второстепенной части анклава. Небольшое здание, окруженное баррикадой из шипованных балок, 15 футов в высоту и приблизительно 35 футов в ширину и 45 футов в длину. Стены отбивают у людей желание взбираться на них (СЛ взобраться на баррикаду равна 20), причиняя человеку 1к4 пункта повреждения, только если он не был специально к этому подготовлен. Единственным проходом через баррикаду является одинокие железные ворота в центре западной стены.</w:t>
      </w:r>
    </w:p>
    <w:p>
      <w:pPr>
        <w:pStyle w:val="Normal"/>
        <w:ind w:firstLine="540"/>
        <w:rPr/>
      </w:pPr>
      <w:r>
        <w:rPr/>
        <w:t>За воротами находится одинокая постройка, квадратное здание из твердого камня с десятью футами чистой земли между зданием и баррикадой. Крепкая железная дверь, запертая снаружи на тяжелый замок, предоставляет доступ внутрь.</w:t>
      </w:r>
    </w:p>
    <w:p>
      <w:pPr>
        <w:pStyle w:val="Normal"/>
        <w:ind w:firstLine="540"/>
        <w:rPr/>
      </w:pPr>
      <w:r>
        <w:rPr/>
        <w:t>Один стражник располагается у ворот в тюремный лагерь все время (когда там есть узники, то есть в большинстве случаев), тогда как другой стражник назначается патрулировать внешний периметр лагеря.</w:t>
      </w:r>
    </w:p>
    <w:p>
      <w:pPr>
        <w:pStyle w:val="Normal"/>
        <w:ind w:firstLine="540"/>
        <w:rPr/>
      </w:pPr>
      <w:r>
        <w:rPr/>
        <w:t xml:space="preserve">Если персонажи оказываются в тюремном лагере Рыцарей Тьмы из-за того, что они были схвачены, то они встретят либо Гартхака, пьяного огра, либо Рована Касание Шепота, неугомонного кендера, а также найдут здесь в лагере </w:t>
      </w:r>
      <w:r>
        <w:rPr>
          <w:lang w:val="en-US"/>
        </w:rPr>
        <w:t>NPC</w:t>
      </w:r>
      <w:r>
        <w:rPr/>
        <w:t xml:space="preserve">. </w:t>
      </w:r>
      <w:r>
        <w:rPr>
          <w:lang w:val="en-US"/>
        </w:rPr>
        <w:t>NPC</w:t>
      </w:r>
      <w:r>
        <w:rPr/>
        <w:t xml:space="preserve"> были грубо схвачены и брошены в лагерь вместе с персонажами.</w:t>
      </w:r>
    </w:p>
    <w:p>
      <w:pPr>
        <w:pStyle w:val="Normal"/>
        <w:ind w:firstLine="540"/>
        <w:rPr/>
      </w:pPr>
      <w:r>
        <w:rPr/>
        <w:t xml:space="preserve"> </w:t>
      </w:r>
      <w:r>
        <w:rPr>
          <w:b/>
        </w:rPr>
        <w:t>Ворота Баррикады:</w:t>
      </w:r>
      <w:r>
        <w:rPr/>
        <w:t xml:space="preserve"> 2 дюйма толщиной, прочность 10; хиты 60; Поломка СЛ 30; Взлом СЛ 28.</w:t>
      </w:r>
    </w:p>
    <w:p>
      <w:pPr>
        <w:pStyle w:val="Normal"/>
        <w:ind w:firstLine="540"/>
        <w:rPr/>
      </w:pPr>
      <w:r>
        <w:rPr>
          <w:b/>
        </w:rPr>
        <w:t>Дверь в Тюрьму:</w:t>
      </w:r>
      <w:r>
        <w:rPr/>
        <w:t xml:space="preserve"> 2 дюйма толщиной, прочность 5; хиты 20; Поломка Сл 25; Взлом Сл 25 (только снаружи).</w:t>
      </w:r>
    </w:p>
    <w:p>
      <w:pPr>
        <w:pStyle w:val="Heading3"/>
        <w:rPr/>
      </w:pPr>
      <w:r>
        <w:rPr/>
        <w:t>Пророчество и Самосожжение (УС 1)</w:t>
      </w:r>
    </w:p>
    <w:p>
      <w:pPr>
        <w:pStyle w:val="Normal"/>
        <w:rPr/>
      </w:pPr>
      <w:r>
        <w:rPr/>
        <w:t>Это столкновение происходит тогда, когда приходит время продолжить историю или подтолкнуть персонажей к действиям.</w:t>
      </w:r>
    </w:p>
    <w:p>
      <w:pPr>
        <w:pStyle w:val="Normal"/>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ы замечаете небольшую фигуру, стоящую в тенях проулка и смотрящую на улицу. Скрюченная рука сжимает тяжелый черный балахон у шеи. Капюшон балахона отброшен назад, показывая лицо настолько сморщенное от времени и забот, что почти невозможно определить пол фигуры, хоть она и похожа на человека. Волокнистые белые волосы свисают на лицо человека, а его бледные глаза полностью побелели от катаракты, указывающей на то, что он ослеп.</w:t>
            </w:r>
          </w:p>
          <w:p>
            <w:pPr>
              <w:pStyle w:val="Normal"/>
              <w:ind w:firstLine="360"/>
              <w:rPr/>
            </w:pPr>
            <w:r>
              <w:rPr/>
              <w:t>Вонь разложения и старости сразу же бьет по носу. Большинство прохожих с отвращением отшатываются от фигуры. Некоторые бросают медные монеты к голым ногам фигуры, считая этого слепого старика просто еще одним уличным нищим.</w:t>
            </w:r>
          </w:p>
          <w:p>
            <w:pPr>
              <w:pStyle w:val="Normal"/>
              <w:ind w:firstLine="360"/>
              <w:rPr/>
            </w:pPr>
            <w:r>
              <w:rPr/>
              <w:t>Внезапно эти слепые глаза обращаются к вам, и фигура издает вопль, достаточно громкий, чтобы поспорить с воплем баньши. Бросившись к вашей группе, она падает на землю у ваших ног. Медленно и мучительно поднявшись, старик смотрит на вас снизу вверх, его слепые глаза широко раскрываются с тревожащей силой. Он бросается вперед, хватая ногу одного из персонажей своими похожими на когти пальцами. С низким, глубоким стоном его глаза закатываются и он начинает дрожать, словно в лихорадке. С низким, шепчущим свистом с его губ начинают срываться слова:</w:t>
            </w:r>
          </w:p>
          <w:p>
            <w:pPr>
              <w:pStyle w:val="Normal"/>
              <w:ind w:firstLine="360"/>
              <w:rPr/>
            </w:pPr>
            <w:r>
              <w:rPr/>
              <w:t xml:space="preserve">– </w:t>
            </w:r>
            <w:r>
              <w:rPr>
                <w:i/>
              </w:rPr>
              <w:t>Звезды пришли в движение, согласно хитрым божественным планам; остерегайтесь призраков в ночи, остерегайтесь незримых замыслов; несомый вами ключ желаем и другими; защитите себя от одержимости ОГНЕМ!</w:t>
            </w:r>
          </w:p>
          <w:p>
            <w:pPr>
              <w:pStyle w:val="Normal"/>
              <w:ind w:firstLine="360"/>
              <w:rPr/>
            </w:pPr>
            <w:r>
              <w:rPr/>
              <w:t>Последнее слово срывается с губ старика с криком, пока он откидывается назад. Его тело внезапно охватывает сине-белое пламя, трещащее и танцующее вокруг его тела, прежде чем вырваться наружу и окатить вас взрывной волной призрачных языков пламени.</w:t>
            </w:r>
          </w:p>
        </w:tc>
      </w:tr>
    </w:tbl>
    <w:p>
      <w:pPr>
        <w:pStyle w:val="Normal"/>
        <w:rPr/>
      </w:pPr>
      <w:r>
        <w:rPr/>
      </w:r>
    </w:p>
    <w:p>
      <w:pPr>
        <w:pStyle w:val="Normal"/>
        <w:ind w:firstLine="540"/>
        <w:rPr/>
      </w:pPr>
      <w:r>
        <w:rPr/>
        <w:t>Все персонажи в пределах 5 футов от карги должны сделать спас на Реакцию (СЛ 12) или получить 1к6 пунктов повреждения огнем. Всего за какие-то секунды тело карги превращается в пепел.</w:t>
      </w:r>
    </w:p>
    <w:p>
      <w:pPr>
        <w:pStyle w:val="Normal"/>
        <w:ind w:firstLine="540"/>
        <w:rPr/>
      </w:pPr>
      <w:r>
        <w:rPr/>
        <w:t>Вы можете позволить персонажам сделать проверки на умения, чтобы узнать, получили ли они какую-либо информацию.</w:t>
      </w:r>
    </w:p>
    <w:p>
      <w:pPr>
        <w:pStyle w:val="Normal"/>
        <w:ind w:firstLine="540"/>
        <w:rPr/>
      </w:pPr>
      <w:r>
        <w:rPr>
          <w:b/>
        </w:rPr>
        <w:t>Развитие:</w:t>
      </w:r>
      <w:r>
        <w:rPr/>
        <w:t xml:space="preserve"> это столкновение предоставляет персонажам жизненно важную зацепку в понимании того, что происходит нечто странное, нечто, что включает в себя таинственный «ключ», которым они обладают. Это также приводит прямо к конфронтации со стражей.</w:t>
      </w:r>
    </w:p>
    <w:p>
      <w:pPr>
        <w:pStyle w:val="Normal"/>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jc w:val="center"/>
              <w:rPr>
                <w:sz w:val="32"/>
                <w:szCs w:val="32"/>
              </w:rPr>
            </w:pPr>
            <w:r>
              <w:rPr>
                <w:sz w:val="32"/>
                <w:szCs w:val="32"/>
              </w:rPr>
              <w:t>Проверки Умений</w:t>
            </w:r>
          </w:p>
          <w:p>
            <w:pPr>
              <w:pStyle w:val="Normal"/>
              <w:rPr/>
            </w:pPr>
            <w:r>
              <w:rPr/>
              <w:t xml:space="preserve">Если партия воспользуется проверкой на умения или заклинанием </w:t>
            </w:r>
            <w:r>
              <w:rPr>
                <w:i/>
              </w:rPr>
              <w:t>обнаружения магии</w:t>
            </w:r>
            <w:r>
              <w:rPr/>
              <w:t xml:space="preserve"> ради расшифровки зашифрованного сообщения, то используйте следующие рекомендации.</w:t>
            </w:r>
          </w:p>
          <w:p>
            <w:pPr>
              <w:pStyle w:val="Normal"/>
              <w:rPr/>
            </w:pPr>
            <w:r>
              <w:rPr/>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9340" w:type="dxa"/>
                  <w:gridSpan w:val="2"/>
                  <w:tcBorders/>
                </w:tcPr>
                <w:p>
                  <w:pPr>
                    <w:pStyle w:val="Normal"/>
                    <w:rPr/>
                  </w:pPr>
                  <w:r>
                    <w:rPr/>
                    <w:t>Знание (Магия):</w:t>
                  </w:r>
                </w:p>
              </w:tc>
            </w:tr>
            <w:tr>
              <w:trPr/>
              <w:tc>
                <w:tcPr>
                  <w:tcW w:w="4670" w:type="dxa"/>
                  <w:tcBorders/>
                </w:tcPr>
                <w:p>
                  <w:pPr>
                    <w:pStyle w:val="Normal"/>
                    <w:rPr/>
                  </w:pPr>
                  <w:r>
                    <w:rPr/>
                    <w:t>СЛ 15:</w:t>
                  </w:r>
                </w:p>
              </w:tc>
              <w:tc>
                <w:tcPr>
                  <w:tcW w:w="4670" w:type="dxa"/>
                  <w:tcBorders/>
                </w:tcPr>
                <w:p>
                  <w:pPr>
                    <w:pStyle w:val="Normal"/>
                    <w:rPr/>
                  </w:pPr>
                  <w:r>
                    <w:rPr/>
                    <w:t>Похоже на предсмертную агонию драконидов, хоть и не совсем.</w:t>
                  </w:r>
                </w:p>
              </w:tc>
            </w:tr>
            <w:tr>
              <w:trPr/>
              <w:tc>
                <w:tcPr>
                  <w:tcW w:w="4670" w:type="dxa"/>
                  <w:tcBorders/>
                </w:tcPr>
                <w:p>
                  <w:pPr>
                    <w:pStyle w:val="Normal"/>
                    <w:rPr/>
                  </w:pPr>
                  <w:r>
                    <w:rPr/>
                    <w:t>СЛ 20:</w:t>
                  </w:r>
                </w:p>
              </w:tc>
              <w:tc>
                <w:tcPr>
                  <w:tcW w:w="4670" w:type="dxa"/>
                  <w:tcBorders/>
                </w:tcPr>
                <w:p>
                  <w:pPr>
                    <w:pStyle w:val="Normal"/>
                    <w:rPr/>
                  </w:pPr>
                  <w:r>
                    <w:rPr/>
                    <w:t>Кажется, что карга обладала схожими приметами, что и личности, одержимые пришельцами или духами.</w:t>
                  </w:r>
                </w:p>
              </w:tc>
            </w:tr>
            <w:tr>
              <w:trPr/>
              <w:tc>
                <w:tcPr>
                  <w:tcW w:w="4670" w:type="dxa"/>
                  <w:tcBorders/>
                </w:tcPr>
                <w:p>
                  <w:pPr>
                    <w:pStyle w:val="Normal"/>
                    <w:rPr/>
                  </w:pPr>
                  <w:r>
                    <w:rPr/>
                    <w:t>СЛ 25:</w:t>
                  </w:r>
                </w:p>
              </w:tc>
              <w:tc>
                <w:tcPr>
                  <w:tcW w:w="4670" w:type="dxa"/>
                  <w:tcBorders/>
                </w:tcPr>
                <w:p>
                  <w:pPr>
                    <w:pStyle w:val="Normal"/>
                    <w:rPr/>
                  </w:pPr>
                  <w:r>
                    <w:rPr/>
                    <w:t>Некоторые личности, которые одержимы пришельцем (демоном, дьяволом или другим подобным существом), неспособны физически противостоять энергиям, и, в конечном счете, проигрывают и возгораются. Но такие случаи настолько редки, что считаются мифом.</w:t>
                  </w:r>
                </w:p>
              </w:tc>
            </w:tr>
            <w:tr>
              <w:trPr/>
              <w:tc>
                <w:tcPr>
                  <w:tcW w:w="4670" w:type="dxa"/>
                  <w:tcBorders/>
                </w:tcPr>
                <w:p>
                  <w:pPr>
                    <w:pStyle w:val="Normal"/>
                    <w:rPr/>
                  </w:pPr>
                  <w:r>
                    <w:rPr/>
                    <w:t>СЛ 30:</w:t>
                  </w:r>
                </w:p>
              </w:tc>
              <w:tc>
                <w:tcPr>
                  <w:tcW w:w="4670" w:type="dxa"/>
                  <w:tcBorders/>
                </w:tcPr>
                <w:p>
                  <w:pPr>
                    <w:pStyle w:val="Normal"/>
                    <w:rPr/>
                  </w:pPr>
                  <w:r>
                    <w:rPr/>
                    <w:t>Овладевший дух или пришелец может намеренно сжечь тело бывшего хозяина, переполняя его магической энергией, пока оно не вспыхнет и не самоуничтожится.</w:t>
                  </w:r>
                </w:p>
              </w:tc>
            </w:tr>
          </w:tbl>
          <w:p>
            <w:pPr>
              <w:pStyle w:val="Normal"/>
              <w:rPr/>
            </w:pPr>
            <w:r>
              <w:rPr/>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9340" w:type="dxa"/>
                  <w:gridSpan w:val="2"/>
                  <w:tcBorders/>
                </w:tcPr>
                <w:p>
                  <w:pPr>
                    <w:pStyle w:val="Normal"/>
                    <w:rPr/>
                  </w:pPr>
                  <w:r>
                    <w:rPr/>
                    <w:t>Определение Заклинаний:</w:t>
                  </w:r>
                </w:p>
              </w:tc>
            </w:tr>
            <w:tr>
              <w:trPr/>
              <w:tc>
                <w:tcPr>
                  <w:tcW w:w="4670" w:type="dxa"/>
                  <w:tcBorders/>
                </w:tcPr>
                <w:p>
                  <w:pPr>
                    <w:pStyle w:val="Normal"/>
                    <w:rPr/>
                  </w:pPr>
                  <w:r>
                    <w:rPr/>
                    <w:t>СЛ 20:</w:t>
                  </w:r>
                </w:p>
              </w:tc>
              <w:tc>
                <w:tcPr>
                  <w:tcW w:w="4670" w:type="dxa"/>
                  <w:tcBorders/>
                </w:tcPr>
                <w:p>
                  <w:pPr>
                    <w:pStyle w:val="Normal"/>
                    <w:rPr/>
                  </w:pPr>
                  <w:r>
                    <w:rPr/>
                    <w:t>Колдун или волшебник, который сотворил заклинание, находящееся за гранью его обычных способностей, зачастую может стать жертвой отдачи магической энергии, которая заставляет его тело вспыхнуть неестественным пламенем.</w:t>
                  </w:r>
                </w:p>
              </w:tc>
            </w:tr>
            <w:tr>
              <w:trPr/>
              <w:tc>
                <w:tcPr>
                  <w:tcW w:w="4670" w:type="dxa"/>
                  <w:tcBorders/>
                </w:tcPr>
                <w:p>
                  <w:pPr>
                    <w:pStyle w:val="Normal"/>
                    <w:rPr/>
                  </w:pPr>
                  <w:r>
                    <w:rPr/>
                    <w:t>СЛ 25:</w:t>
                  </w:r>
                </w:p>
              </w:tc>
              <w:tc>
                <w:tcPr>
                  <w:tcW w:w="4670" w:type="dxa"/>
                  <w:tcBorders/>
                </w:tcPr>
                <w:p>
                  <w:pPr>
                    <w:pStyle w:val="Normal"/>
                    <w:rPr/>
                  </w:pPr>
                  <w:r>
                    <w:rPr/>
                    <w:t xml:space="preserve">Заклинатель может использовать </w:t>
                  </w:r>
                  <w:r>
                    <w:rPr>
                      <w:i/>
                    </w:rPr>
                    <w:t>магический сосуд</w:t>
                  </w:r>
                  <w:r>
                    <w:rPr/>
                    <w:t>, чтобы овладеть чужим телом, заставляя «невинного» действовать против его воли.</w:t>
                  </w:r>
                </w:p>
              </w:tc>
            </w:tr>
            <w:tr>
              <w:trPr/>
              <w:tc>
                <w:tcPr>
                  <w:tcW w:w="4670" w:type="dxa"/>
                  <w:tcBorders/>
                </w:tcPr>
                <w:p>
                  <w:pPr>
                    <w:pStyle w:val="Normal"/>
                    <w:rPr/>
                  </w:pPr>
                  <w:r>
                    <w:rPr/>
                    <w:t>СЛ 30:</w:t>
                  </w:r>
                </w:p>
              </w:tc>
              <w:tc>
                <w:tcPr>
                  <w:tcW w:w="4670" w:type="dxa"/>
                  <w:tcBorders/>
                </w:tcPr>
                <w:p>
                  <w:pPr>
                    <w:pStyle w:val="Normal"/>
                    <w:rPr/>
                  </w:pPr>
                  <w:r>
                    <w:rPr/>
                    <w:t xml:space="preserve">Похоже на то, что жертва находится под эффектами заклинания </w:t>
                  </w:r>
                  <w:r>
                    <w:rPr>
                      <w:i/>
                    </w:rPr>
                    <w:t>возгорание</w:t>
                  </w:r>
                  <w:r>
                    <w:rPr/>
                    <w:t xml:space="preserve"> (смотрите Новую Магию), заклинания, которое Маги Черных Одежд использовали до Войны Хаоса, зачастую в качестве «поэтического правосудия» над теми, кого преследовал волшебника, или даже над невинным, типа ведьмы.</w:t>
                  </w:r>
                </w:p>
              </w:tc>
            </w:tr>
          </w:tbl>
          <w:p>
            <w:pPr>
              <w:pStyle w:val="Normal"/>
              <w:rPr/>
            </w:pPr>
            <w:r>
              <w:rPr/>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9340" w:type="dxa"/>
                  <w:gridSpan w:val="2"/>
                  <w:tcBorders/>
                </w:tcPr>
                <w:p>
                  <w:pPr>
                    <w:pStyle w:val="Normal"/>
                    <w:rPr/>
                  </w:pPr>
                  <w:r>
                    <w:rPr/>
                    <w:t>Внимательность</w:t>
                  </w:r>
                </w:p>
              </w:tc>
            </w:tr>
            <w:tr>
              <w:trPr/>
              <w:tc>
                <w:tcPr>
                  <w:tcW w:w="4670" w:type="dxa"/>
                  <w:tcBorders/>
                </w:tcPr>
                <w:p>
                  <w:pPr>
                    <w:pStyle w:val="Normal"/>
                    <w:rPr/>
                  </w:pPr>
                  <w:r>
                    <w:rPr/>
                    <w:t>СЛ 30:</w:t>
                  </w:r>
                </w:p>
              </w:tc>
              <w:tc>
                <w:tcPr>
                  <w:tcW w:w="4670" w:type="dxa"/>
                  <w:tcBorders/>
                </w:tcPr>
                <w:p>
                  <w:pPr>
                    <w:pStyle w:val="Normal"/>
                    <w:rPr/>
                  </w:pPr>
                  <w:r>
                    <w:rPr/>
                    <w:t>Когда тело вспыхнуло, изо рта и глаз карги вышел едва заметный синеватый туман.</w:t>
                  </w:r>
                </w:p>
              </w:tc>
            </w:tr>
          </w:tbl>
          <w:p>
            <w:pPr>
              <w:pStyle w:val="Normal"/>
              <w:rPr/>
            </w:pPr>
            <w:r>
              <w:rPr/>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9340" w:type="dxa"/>
                  <w:gridSpan w:val="2"/>
                  <w:tcBorders/>
                </w:tcPr>
                <w:p>
                  <w:pPr>
                    <w:pStyle w:val="Normal"/>
                    <w:rPr/>
                  </w:pPr>
                  <w:r>
                    <w:rPr/>
                    <w:t>Обнаружение Магии</w:t>
                  </w:r>
                </w:p>
              </w:tc>
            </w:tr>
            <w:tr>
              <w:trPr/>
              <w:tc>
                <w:tcPr>
                  <w:tcW w:w="4670" w:type="dxa"/>
                  <w:tcBorders/>
                </w:tcPr>
                <w:p>
                  <w:pPr>
                    <w:pStyle w:val="Normal"/>
                    <w:snapToGrid w:val="false"/>
                    <w:rPr/>
                  </w:pPr>
                  <w:r>
                    <w:rPr/>
                  </w:r>
                </w:p>
              </w:tc>
              <w:tc>
                <w:tcPr>
                  <w:tcW w:w="4670" w:type="dxa"/>
                  <w:tcBorders/>
                </w:tcPr>
                <w:p>
                  <w:pPr>
                    <w:pStyle w:val="Normal"/>
                    <w:rPr/>
                  </w:pPr>
                  <w:r>
                    <w:rPr/>
                    <w:t xml:space="preserve">Показывает сильную ауру некромантии и среднюю ауру воплощения, окружающие «останки» карги. Заклинание </w:t>
                  </w:r>
                  <w:r>
                    <w:rPr>
                      <w:i/>
                    </w:rPr>
                    <w:t>видение невидимого</w:t>
                  </w:r>
                  <w:r>
                    <w:rPr/>
                    <w:t>, или похожая на него способность, покажет прозрачный контур эфирной фигуры, исчезающей в отдалении.</w:t>
                  </w:r>
                </w:p>
              </w:tc>
            </w:tr>
          </w:tbl>
          <w:p>
            <w:pPr>
              <w:pStyle w:val="Normal"/>
              <w:rPr/>
            </w:pPr>
            <w:r>
              <w:rPr/>
              <w:t xml:space="preserve">                                         </w:t>
            </w:r>
          </w:p>
        </w:tc>
      </w:tr>
    </w:tbl>
    <w:p>
      <w:pPr>
        <w:pStyle w:val="Heading3"/>
        <w:rPr/>
      </w:pPr>
      <w:r>
        <w:rPr/>
        <w:t>Конфронтация со Стражей (УС 3)</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Пока ветер уносит пепел прочь, из собравшейся толпы раздается громкий выкрик «Они убили ее! Позовите стражу!». Крик подхватывают остальные члены толпы, пока он не разносится эхом по улицам.</w:t>
            </w:r>
          </w:p>
          <w:p>
            <w:pPr>
              <w:pStyle w:val="Normal"/>
              <w:ind w:firstLine="360"/>
              <w:rPr/>
            </w:pPr>
            <w:r>
              <w:rPr/>
              <w:t>В отдалении, не так далеко, вы слышите два долгих завывания рога. Похоже на то, что стража, или Рыцари Тьмы, находятся не так далеко. До их прихода у вас осталось всего несколько секунд.</w:t>
            </w:r>
          </w:p>
        </w:tc>
      </w:tr>
    </w:tbl>
    <w:p>
      <w:pPr>
        <w:pStyle w:val="Normal"/>
        <w:ind w:firstLine="540"/>
        <w:rPr/>
      </w:pPr>
      <w:r>
        <w:rPr/>
      </w:r>
    </w:p>
    <w:p>
      <w:pPr>
        <w:pStyle w:val="Normal"/>
        <w:ind w:firstLine="540"/>
        <w:rPr/>
      </w:pPr>
      <w:r>
        <w:rPr/>
        <w:t>Здесь персонажам открывается множество вариантов действий: они могут побежать, они могут попытаться встретиться со стражей и объяснить случившееся, или они могут сразиться.</w:t>
      </w:r>
    </w:p>
    <w:p>
      <w:pPr>
        <w:pStyle w:val="Normal"/>
        <w:ind w:firstLine="540"/>
        <w:rPr/>
      </w:pPr>
      <w:r>
        <w:rPr/>
        <w:t>Если персонажи выбирают бегство, то они обнаружат, что толпа расступается перед ними, уходя с пути тех, кто напустил ужасную магию на бедную, беззащитную женщину. У персонажей есть примерно минута форы перед патрулем Рыцарей Тьмы, которые были не так далеко, когда призыв был подхвачен толпой. Тщательно разыграйте эту погоню за персонажами, бегущими по переулкам избегая и огибая скопления людей, а звук трубы тем временем все приближается. Персонажи заметят, что обитатели Пашина слепнут, когда дело доходит до Рыцарей Тьмы, не желая втягивать себя в конфликт.</w:t>
      </w:r>
    </w:p>
    <w:p>
      <w:pPr>
        <w:pStyle w:val="Normal"/>
        <w:ind w:firstLine="540"/>
        <w:rPr/>
      </w:pPr>
      <w:r>
        <w:rPr/>
        <w:t>Если персонажи были окружены или обезврежены, их сопровождают в Анклав Рыцарей Тьмы, где их помещают в камеру (Р7С), оставляя дожидаться слушания у командира Рыцарей Тьмы, Генерала Догаха.</w:t>
      </w:r>
    </w:p>
    <w:p>
      <w:pPr>
        <w:pStyle w:val="Normal"/>
        <w:ind w:firstLine="540"/>
        <w:rPr/>
      </w:pPr>
      <w:r>
        <w:rPr>
          <w:b/>
        </w:rPr>
        <w:t>Рыцарь Тьмы Патрульный:</w:t>
      </w:r>
      <w:r>
        <w:rPr/>
        <w:t xml:space="preserve"> хиты 9; смотрите стр. 162.</w:t>
      </w:r>
    </w:p>
    <w:p>
      <w:pPr>
        <w:pStyle w:val="Normal"/>
        <w:ind w:firstLine="540"/>
        <w:rPr/>
      </w:pPr>
      <w:r>
        <w:rPr>
          <w:b/>
        </w:rPr>
        <w:t>Рыцарь Тьмы Предводитель Патруля:</w:t>
      </w:r>
      <w:r>
        <w:rPr/>
        <w:t xml:space="preserve"> хиты 16; смотрите стр. 162.</w:t>
      </w:r>
    </w:p>
    <w:p>
      <w:pPr>
        <w:pStyle w:val="Normal"/>
        <w:ind w:firstLine="540"/>
        <w:rPr/>
      </w:pPr>
      <w:r>
        <w:rPr>
          <w:b/>
        </w:rPr>
        <w:t>Тактика:</w:t>
      </w:r>
      <w:r>
        <w:rPr/>
        <w:t xml:space="preserve"> патрулю приказано постараться мирно разрешить ситуацию по своему усмотрению, хотя если они встретят сопротивление, то они воспользуются силой.</w:t>
      </w:r>
    </w:p>
    <w:p>
      <w:pPr>
        <w:pStyle w:val="Normal"/>
        <w:ind w:firstLine="540"/>
        <w:rPr/>
      </w:pPr>
      <w:r>
        <w:rPr/>
        <w:t>Рыцари Тьмы используют запугивание и демонстрацию силы, чтобы убедить противников сдаться. Каждый патруль может легко позвать подкрепление, небольшую группу несложно быстро победить.</w:t>
      </w:r>
    </w:p>
    <w:p>
      <w:pPr>
        <w:pStyle w:val="Normal"/>
        <w:ind w:firstLine="540"/>
        <w:rPr/>
      </w:pPr>
      <w:r>
        <w:rPr/>
        <w:t>Подкрепления Рыцарей Тьмы (другой патруль) прибудет спустя десять раундов после начала битвы, каждый следующий патруль прибывает каждые пять раундов после этого. Это дает персонажам кое-какое время, чтобы разобраться с первым патрулем и попытаться сбежать. Однако если персонажи убьют кого-нибудь из членов патруля, то Рыцари Тьмы еще больше сосредоточатся на поимке персонажей и воспользуются более прямыми методами расправы с ними – брать живыми или мертвыми. Это может сделать приключение более активным, так что вы можете решить позволить персонажам избежать начального столкновения и воспользоваться им при бегстве. В противном случае персонажи могут решить устроить засаду на первый патруль, который приблизится к ним. Вы должны постоянно заставлять персонажей делать проверки на Слух (СЛ 10), чтобы слышать приближение других патрулей по звуку рогов, подбирающихся все ближе и ближе.</w:t>
      </w:r>
    </w:p>
    <w:p>
      <w:pPr>
        <w:pStyle w:val="Normal"/>
        <w:ind w:firstLine="540"/>
        <w:rPr/>
      </w:pPr>
      <w:r>
        <w:rPr/>
        <w:t>Если персонажи решат бежать, патруль начнет преследование, но они отстают на несколько секунд. Когда они бросятся в погоню за персонажами, они будут постоянно трубить в рог, призывая другие патрули Рыцарей Тьмы попытаться окружить персонажей. Самым легким путем для персонажей сбросить с хвоста Рыцарей Тьмы является нахождение покинутого здания или какого-нибудь другого места, где можно затаиться.</w:t>
      </w:r>
    </w:p>
    <w:p>
      <w:pPr>
        <w:pStyle w:val="Normal"/>
        <w:ind w:firstLine="540"/>
        <w:rPr/>
      </w:pPr>
      <w:r>
        <w:rPr>
          <w:b/>
        </w:rPr>
        <w:t>Сокровище:</w:t>
      </w:r>
      <w:r>
        <w:rPr/>
        <w:t xml:space="preserve"> единственным сокровищем, которое может быть получено в этом столкновении, является снаряжение, несомое патрулем. Персонажи, которые собирают снаряжение с павших Рыцарей Тьмы, должны помнить, что у них мало времени – другой патруль может появиться в любой момент, и задерживаться очень рискованно.</w:t>
      </w:r>
    </w:p>
    <w:p>
      <w:pPr>
        <w:pStyle w:val="Normal"/>
        <w:ind w:firstLine="540"/>
        <w:rPr/>
      </w:pPr>
      <w:r>
        <w:rPr>
          <w:b/>
        </w:rPr>
        <w:t>Развитие:</w:t>
      </w:r>
      <w:r>
        <w:rPr/>
        <w:t xml:space="preserve"> если персонажи были схвачены или сдались сами, переходите к следующему столкновению. Если персонажи сумели избежать пленения, переходите к Во Тьму Внизу.</w:t>
      </w:r>
    </w:p>
    <w:p>
      <w:pPr>
        <w:pStyle w:val="Normal"/>
        <w:ind w:firstLine="540"/>
        <w:rPr/>
      </w:pPr>
      <w:r>
        <w:rPr>
          <w:b/>
        </w:rPr>
        <w:t>Вознаграждение в ХР:</w:t>
      </w:r>
      <w:r>
        <w:rPr/>
        <w:t xml:space="preserve"> наградите их опытом за столкновение с УС 2, если персонажи сумели успешно избежать пленения.</w:t>
      </w:r>
    </w:p>
    <w:p>
      <w:pPr>
        <w:pStyle w:val="Heading3"/>
        <w:rPr/>
      </w:pPr>
      <w:r>
        <w:rPr/>
        <w:t>Схвачены Рыцарями Тьмы</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Рыцари Тьмы забрали ваше оружие и сковали ваши руки за спиной железными наручниками. Сопровождая вас по улицам Пашина, патруль ведет вас на юг, пока вы не предстаете перед железными воротами части Рыцарей Тьмы на краю города.</w:t>
            </w:r>
          </w:p>
          <w:p>
            <w:pPr>
              <w:pStyle w:val="Normal"/>
              <w:ind w:firstLine="360"/>
              <w:rPr/>
            </w:pPr>
            <w:r>
              <w:rPr/>
              <w:t>Стражники, стоящие на посту у огромных железных ворот, отпирают их, распахивая перед патрулем, заводящим вас в часть. Военная часть огромна сама по себе. В основном она расположена на открытом воздухе. Каменные здания стоят, одно в дальней стороне части, прямо напротив вас; а другое здание слева от вас. Меньшая, огражденная стеной, секция военной части, с шипованными ограждениями и тщательно охраняемыми воротами, указывает на то, что тюрьма находится в противоположном углу части.</w:t>
            </w:r>
          </w:p>
          <w:p>
            <w:pPr>
              <w:pStyle w:val="Normal"/>
              <w:ind w:firstLine="360"/>
              <w:rPr/>
            </w:pPr>
            <w:r>
              <w:rPr/>
              <w:t>Патрульные ведут вас к тюрьме. И снова стражники, стоящими в дозоре, открывают ворота, и вас заталкивают внутрь небольшого каменного здания, стоящего посреди огражденной области. Внутри у здания грязный пол и прочные каменные стены, его площадь едва ли больше двадцати квадратных футов, с потолком чуть выше этого расстояния.</w:t>
            </w:r>
          </w:p>
          <w:p>
            <w:pPr>
              <w:pStyle w:val="Normal"/>
              <w:ind w:firstLine="360"/>
              <w:rPr/>
            </w:pPr>
            <w:r>
              <w:rPr/>
              <w:t xml:space="preserve">Наручники остались на вас,  когда дверь крошечного здания захлопнулась с внезапным, последним </w:t>
            </w:r>
            <w:r>
              <w:rPr>
                <w:i/>
              </w:rPr>
              <w:t>клангом</w:t>
            </w:r>
            <w:r>
              <w:rPr/>
              <w:t>. Лидер патруля заглянул внутрь через небольшое решетчатое окошко в двери, прорычав низким голосом:</w:t>
            </w:r>
          </w:p>
          <w:p>
            <w:pPr>
              <w:pStyle w:val="Normal"/>
              <w:ind w:firstLine="360"/>
              <w:rPr/>
            </w:pPr>
            <w:r>
              <w:rPr/>
              <w:t xml:space="preserve"> – </w:t>
            </w:r>
            <w:r>
              <w:rPr/>
              <w:t>Генерал решит ваше наказание утром. Я бы на вашем месте хорошенько выспался. Возможно, что это будет ваша последняя ночь.</w:t>
            </w:r>
          </w:p>
        </w:tc>
      </w:tr>
    </w:tbl>
    <w:p>
      <w:pPr>
        <w:pStyle w:val="Normal"/>
        <w:rPr/>
      </w:pPr>
      <w:r>
        <w:rPr/>
      </w:r>
    </w:p>
    <w:p>
      <w:pPr>
        <w:pStyle w:val="Normal"/>
        <w:ind w:firstLine="540"/>
        <w:rPr/>
      </w:pPr>
      <w:r>
        <w:rPr/>
        <w:t>Когда патруль оставляет персонажей в тюремном лагере (Р7С), дайте персонажам возможность освободиться из своих наручников.</w:t>
      </w:r>
    </w:p>
    <w:p>
      <w:pPr>
        <w:pStyle w:val="Normal"/>
        <w:ind w:firstLine="540"/>
        <w:rPr/>
      </w:pPr>
      <w:r>
        <w:rPr>
          <w:b/>
        </w:rPr>
        <w:t>Наручники:</w:t>
      </w:r>
      <w:r>
        <w:rPr/>
        <w:t xml:space="preserve"> прочность 10; хиты 10; Высвобождение СЛ 25; Поломка СЛ 21; Взлом СЛ 20.</w:t>
      </w:r>
    </w:p>
    <w:p>
      <w:pPr>
        <w:pStyle w:val="Normal"/>
        <w:ind w:firstLine="540"/>
        <w:rPr/>
      </w:pPr>
      <w:r>
        <w:rPr/>
        <w:t xml:space="preserve">После того, как они высвободятся из наручников, дайте персонажам возможность оценить свое положение и исследовать тюрьму (примечание: если персонажи не могут избавиться от своих наручников, позвольте Нэлатану из следующего столкновения сотворить </w:t>
      </w:r>
      <w:r>
        <w:rPr>
          <w:i/>
        </w:rPr>
        <w:t>открытие/закрытие</w:t>
      </w:r>
      <w:r>
        <w:rPr/>
        <w:t xml:space="preserve"> на наручники, чтобы освободить персонажей. Если присутствует Рован Касание Шепота, то он может попытаться Взломать их. Если присутствует Гартхак, то он может попытаться сломать наручники). Стены являются каменными блоками, тщательно подогнанными друг к другу густым строительным раствором, надежно держащим каждый блок на своем месте. Нет никаких отверстий в потолке и никаких окон, за исключением небольшого решетчатого окна в двери. Пока персонажи разговаривают или оглядывают тюрьму, заставьте сделать их проверку на Внимательность. Любой результат больше 20 покажет, что в тюрьме вместе с ними есть еще некто, или нечто. Кем бы он ни был, его не видно. Если персонажи делают замечания, что они чувствуют здесь еще чье-то присутствие, или если вы чувствуете, что персонажи исчерпали все свои варианты действий на данный момент, то переходите к следующему столкновению.</w:t>
      </w:r>
    </w:p>
    <w:p>
      <w:pPr>
        <w:pStyle w:val="Heading3"/>
        <w:rPr/>
      </w:pPr>
      <w:r>
        <w:rPr/>
        <w:t>Во Тьму Внизу</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 xml:space="preserve">– </w:t>
            </w:r>
            <w:r>
              <w:rPr/>
              <w:t>Псст, – раздается низкий, резкий шепот, – сюда.</w:t>
            </w:r>
          </w:p>
          <w:p>
            <w:pPr>
              <w:pStyle w:val="Normal"/>
              <w:ind w:firstLine="360"/>
              <w:rPr/>
            </w:pPr>
            <w:r>
              <w:rPr/>
              <w:t>Из теней возникает фигура, закутанная в черный балахон с капюшоном. Капюшон откидывается назад, и показывая изящное эльфийское лицо. Золотые волосы, подстриженные коротко и неровно, обрамляют лицо, которые было бы довольно красивым, если бы не выражение эльфийского лица. Бледно-голубые глаза эльфа смотрят на вас с холодом, несколько секунд оценивая вас, прежде чем он заговорил:</w:t>
            </w:r>
          </w:p>
          <w:p>
            <w:pPr>
              <w:pStyle w:val="Normal"/>
              <w:ind w:firstLine="360"/>
              <w:rPr/>
            </w:pPr>
            <w:r>
              <w:rPr/>
              <w:t xml:space="preserve">– </w:t>
            </w:r>
            <w:r>
              <w:rPr/>
              <w:t>Если вы хотите выбраться отсюда, то следуйте за мной.</w:t>
            </w:r>
          </w:p>
          <w:p>
            <w:pPr>
              <w:pStyle w:val="Normal"/>
              <w:ind w:firstLine="360"/>
              <w:rPr/>
            </w:pPr>
            <w:r>
              <w:rPr/>
              <w:t>Пока эльф поворачивается прочь, вы слышите взрыв в отдалении. Легкий смешок слетел с губ эльфа, его голова повернулось так, что вы смогли увидеть ухмылку на его профиле.</w:t>
            </w:r>
          </w:p>
          <w:p>
            <w:pPr>
              <w:pStyle w:val="Normal"/>
              <w:ind w:firstLine="360"/>
              <w:rPr/>
            </w:pPr>
            <w:r>
              <w:rPr/>
              <w:t xml:space="preserve">– </w:t>
            </w:r>
            <w:r>
              <w:rPr/>
              <w:t>Мои друзья пока их отвлекут. Мы ведь не будем делать их усилия тщетными? Вам был предоставлен шанс многое сберечь… вас хочет видеть Шайлин. Давайте не будем заставлять ее ждать.</w:t>
            </w:r>
          </w:p>
          <w:p>
            <w:pPr>
              <w:pStyle w:val="Normal"/>
              <w:ind w:firstLine="360"/>
              <w:rPr/>
            </w:pPr>
            <w:r>
              <w:rPr/>
              <w:t>Без ожидания встречных вопросов и без предложения каких-либо ответов, эльф начал уходить. Он задержался только на секунду, закрыв свои глаза и вытащив нечто из своего внутреннего кармана.</w:t>
            </w:r>
          </w:p>
          <w:p>
            <w:pPr>
              <w:pStyle w:val="Normal"/>
              <w:ind w:firstLine="360"/>
              <w:rPr/>
            </w:pPr>
            <w:r>
              <w:rPr/>
              <w:t>«</w:t>
            </w:r>
            <w:r>
              <w:rPr>
                <w:i/>
              </w:rPr>
              <w:t>Аст меньем бунийкан оранг!</w:t>
            </w:r>
            <w:r>
              <w:rPr/>
              <w:t>» голос эльфа нарастал и спадал по мере пения на языке магии, заставив мурашки пробежаться по вашей спине. Внезапно то, что он держал в руке, начало сиять серебристым светом, а затем взорвалось, лаская вас мягким, словно шепот, касанием, как будто вы угодили в паучью паутину.</w:t>
            </w:r>
          </w:p>
          <w:p>
            <w:pPr>
              <w:pStyle w:val="Normal"/>
              <w:ind w:firstLine="360"/>
              <w:rPr/>
            </w:pPr>
            <w:r>
              <w:rPr/>
              <w:t>Разжав руку, эльф обернулся и посмотрел на вас.</w:t>
            </w:r>
          </w:p>
          <w:p>
            <w:pPr>
              <w:pStyle w:val="Normal"/>
              <w:ind w:firstLine="360"/>
              <w:rPr/>
            </w:pPr>
            <w:r>
              <w:rPr/>
              <w:t xml:space="preserve">– </w:t>
            </w:r>
            <w:r>
              <w:rPr/>
              <w:t>Держитесь рядом со мной, и вы останетесь скрытыми от чужих взглядов. А теперь тише, нам нужно пробраться мимо стражи.</w:t>
            </w:r>
          </w:p>
        </w:tc>
      </w:tr>
    </w:tbl>
    <w:p>
      <w:pPr>
        <w:pStyle w:val="Normal"/>
        <w:rPr/>
      </w:pPr>
      <w:r>
        <w:rPr/>
      </w:r>
    </w:p>
    <w:p>
      <w:pPr>
        <w:pStyle w:val="Normal"/>
        <w:ind w:firstLine="540"/>
        <w:rPr/>
      </w:pPr>
      <w:r>
        <w:rPr/>
        <w:t>Это столкновение может быть использовано либо в случае, если персонажи сумели сбежать от патруля Рыцарей Тьмы, либо если они были схвачены. Если они были схвачены, то эльф, который не делает никаких вступлений, использует свой волшебный плащ, чтобы пробраться в военную часть и освободить персонажей. Пока другая группа эльфов отвлекает внимание Рыцарей Тьмы.</w:t>
      </w:r>
    </w:p>
    <w:p>
      <w:pPr>
        <w:pStyle w:val="Normal"/>
        <w:ind w:firstLine="540"/>
        <w:rPr/>
      </w:pPr>
      <w:r>
        <w:rPr/>
        <w:t>Эльфа зовут Нэлатан Теневая Тьма, он является агентом Шайлин, посланным отыскать персонажей, поскольку она желает поговорить с ними. Слухи о предмете, находящемся во владении персонажей, дошли до ее ушей, и она желает проверить их правдивость, также как и личности персонажей.</w:t>
      </w:r>
    </w:p>
    <w:p>
      <w:pPr>
        <w:pStyle w:val="Normal"/>
        <w:ind w:firstLine="540"/>
        <w:rPr/>
      </w:pPr>
      <w:r>
        <w:rPr/>
        <w:t>Если персонажи находятся в тюремном лагере Рыцарей Тьмы, то их снаряжение будет забрано у них и помещено в арсенал (Р7В2 и Р7В3). Нэлатан тихо отведет персонажей в арсенал, где он останется на страже, пока персонажи заберут свое имущество. Нэлатан тихо попросит партию поторопиться, пока не вернулись Рыцари Тьмы.</w:t>
      </w:r>
    </w:p>
    <w:p>
      <w:pPr>
        <w:pStyle w:val="Normal"/>
        <w:ind w:firstLine="540"/>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Эльф привел вас в неприметное место возле одного из многочисленных артезианских источников города. Он присел, тихо указав вам сделать то же самое. Он заговорил мягким резким шепотом, доносящимся до ваших ушей, но не дальше.</w:t>
            </w:r>
          </w:p>
          <w:p>
            <w:pPr>
              <w:pStyle w:val="Normal"/>
              <w:ind w:firstLine="360"/>
              <w:rPr/>
            </w:pPr>
            <w:r>
              <w:rPr/>
              <w:t xml:space="preserve">– </w:t>
            </w:r>
            <w:r>
              <w:rPr/>
              <w:t>Отправляйтесь к южной области канализации. Там есть скрытый проход. Вы узнаете его по символу…</w:t>
            </w:r>
          </w:p>
          <w:p>
            <w:pPr>
              <w:pStyle w:val="Normal"/>
              <w:ind w:firstLine="360"/>
              <w:rPr/>
            </w:pPr>
            <w:r>
              <w:rPr/>
              <w:t>Эльф быстро изображает на земле следующий символ:</w:t>
            </w:r>
          </w:p>
          <w:p>
            <w:pPr>
              <w:pStyle w:val="Normal"/>
              <w:ind w:firstLine="360"/>
              <w:rPr/>
            </w:pPr>
            <w:r>
              <w:rPr/>
              <w:t>Убедившись, что вы запомнили символ, он быстро проводит своей рукой по грязи, стирая изображение. Он продолжает раскидывать грязь, открывая взору небольшое железное кольцо, за которое он берется и тянет на себя, отодвигая в сторону панель, скрывающую спуск в канализацию. Он снимает веревку со своего пояса и разматывает ее, скидывая ее вниз, прежде чем прикрепить ее к краю артезианского источника с помощью кошки, и бросает на вас свой взгляд.</w:t>
            </w:r>
          </w:p>
          <w:p>
            <w:pPr>
              <w:pStyle w:val="Normal"/>
              <w:ind w:firstLine="360"/>
              <w:rPr/>
            </w:pPr>
            <w:r>
              <w:rPr/>
              <w:t xml:space="preserve">– </w:t>
            </w:r>
            <w:r>
              <w:rPr/>
              <w:t>Поторопитесь. Я должен поспешить на помощь своим братьям и убедиться, что бесчестные рыцари не последуют за вами.</w:t>
            </w:r>
          </w:p>
          <w:p>
            <w:pPr>
              <w:pStyle w:val="Normal"/>
              <w:ind w:firstLine="360"/>
              <w:rPr/>
            </w:pPr>
            <w:r>
              <w:rPr/>
              <w:t>Эльф подождал, пока вы спуститесь в канализацию, прежде чем вытянуть веревку и поставить панель на свое место, оставив вас во тьме внизу.</w:t>
            </w:r>
          </w:p>
        </w:tc>
      </w:tr>
    </w:tbl>
    <w:p>
      <w:pPr>
        <w:pStyle w:val="Normal"/>
        <w:ind w:firstLine="540"/>
        <w:rPr/>
      </w:pPr>
      <w:r>
        <w:rPr/>
      </w:r>
    </w:p>
    <w:p>
      <w:pPr>
        <w:pStyle w:val="Normal"/>
        <w:ind w:firstLine="540"/>
        <w:rPr/>
      </w:pPr>
      <w:r>
        <w:rPr/>
        <w:t>Символ, который написал Нэлатан, является эльфийским сигилом, означающим «путь чист» (</w:t>
      </w:r>
      <w:r>
        <w:rPr>
          <w:i/>
        </w:rPr>
        <w:t>аэль ура ки</w:t>
      </w:r>
      <w:r>
        <w:rPr/>
        <w:t xml:space="preserve"> на языке Сильванести). Любой персонаж, говорящий на Эльфийском, может определить этот сигил. Нэлатану было приказано сопроводить персонажей к Шайлин; однако он не доверяет им. Поэтому персонажи должны заработать его доверие. Канализация Пашина не является смертельной ловушкой, но она далека от безопасной. Персонажи должны проложить себе путь через канализацию и найти сокрытую эльфийскую колонию (</w:t>
      </w:r>
      <w:r>
        <w:rPr>
          <w:lang w:val="en-US"/>
        </w:rPr>
        <w:t>PS</w:t>
      </w:r>
      <w:r>
        <w:rPr/>
        <w:t>5). Если Рован или Гортхак находятся вместе с персонажами, с этого момента они разделяют свои пути, только если вы не считаете, что персонажам понадобится помощь в канализации.</w:t>
      </w:r>
    </w:p>
    <w:p>
      <w:pPr>
        <w:pStyle w:val="Normal"/>
        <w:ind w:firstLine="540"/>
        <w:rPr/>
      </w:pPr>
      <w:r>
        <w:rPr/>
        <w:t xml:space="preserve">Если персонажи были спасены из Анклава Рыцарей Тьмы, то они окажутся в области </w:t>
      </w:r>
      <w:r>
        <w:rPr>
          <w:lang w:val="en-US"/>
        </w:rPr>
        <w:t>PS</w:t>
      </w:r>
      <w:r>
        <w:rPr/>
        <w:t>1 (Под Анклавом). В ином случае выберите место входа в канализацию, согласуя карту Пашина с картой канализации.</w:t>
      </w:r>
    </w:p>
    <w:p>
      <w:pPr>
        <w:pStyle w:val="Heading3"/>
        <w:rPr/>
      </w:pPr>
      <w:r>
        <w:rPr/>
        <w:t>Канализация Пашина</w:t>
      </w:r>
    </w:p>
    <w:p>
      <w:pPr>
        <w:pStyle w:val="Normal"/>
        <w:rPr/>
      </w:pPr>
      <w:r>
        <w:rPr/>
        <w:t>Хоть канализация Пашина и не является очень большой, она все еще довольно опасна. Персонажам нужно передвигаться на цыпочках и быть готовыми к чему угодно, пока они разыскивают колонию прокаженных (</w:t>
      </w:r>
      <w:r>
        <w:rPr>
          <w:lang w:val="en-US"/>
        </w:rPr>
        <w:t>PS</w:t>
      </w:r>
      <w:r>
        <w:rPr/>
        <w:t>5).</w:t>
      </w:r>
    </w:p>
    <w:p>
      <w:pPr>
        <w:pStyle w:val="Normal"/>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rPr/>
            </w:pPr>
            <w:r>
              <w:rPr/>
              <w:t>Столкновения в Канализации</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tcBorders>
                </w:tcPr>
                <w:p>
                  <w:pPr>
                    <w:pStyle w:val="Normal"/>
                    <w:rPr>
                      <w:b/>
                      <w:b/>
                      <w:sz w:val="28"/>
                      <w:szCs w:val="28"/>
                    </w:rPr>
                  </w:pPr>
                  <w:r>
                    <w:rPr>
                      <w:b/>
                      <w:sz w:val="28"/>
                      <w:szCs w:val="28"/>
                    </w:rPr>
                    <w:t>Состояние</w:t>
                  </w:r>
                </w:p>
              </w:tc>
              <w:tc>
                <w:tcPr>
                  <w:tcW w:w="4670" w:type="dxa"/>
                  <w:tcBorders>
                    <w:top w:val="single" w:sz="4" w:space="0" w:color="000000"/>
                  </w:tcBorders>
                </w:tcPr>
                <w:p>
                  <w:pPr>
                    <w:pStyle w:val="Normal"/>
                    <w:rPr>
                      <w:b/>
                      <w:b/>
                      <w:sz w:val="28"/>
                      <w:szCs w:val="28"/>
                    </w:rPr>
                  </w:pPr>
                  <w:r>
                    <w:rPr>
                      <w:b/>
                      <w:sz w:val="28"/>
                      <w:szCs w:val="28"/>
                    </w:rPr>
                    <w:t>Шанс Столкновения</w:t>
                  </w:r>
                </w:p>
              </w:tc>
            </w:tr>
            <w:tr>
              <w:trPr/>
              <w:tc>
                <w:tcPr>
                  <w:tcW w:w="4670" w:type="dxa"/>
                  <w:tcBorders/>
                </w:tcPr>
                <w:p>
                  <w:pPr>
                    <w:pStyle w:val="Normal"/>
                    <w:rPr/>
                  </w:pPr>
                  <w:r>
                    <w:rPr/>
                    <w:t>Со светом</w:t>
                  </w:r>
                </w:p>
              </w:tc>
              <w:tc>
                <w:tcPr>
                  <w:tcW w:w="4670" w:type="dxa"/>
                  <w:tcBorders/>
                </w:tcPr>
                <w:p>
                  <w:pPr>
                    <w:pStyle w:val="Normal"/>
                    <w:rPr/>
                  </w:pPr>
                  <w:r>
                    <w:rPr/>
                    <w:t>6% в час</w:t>
                  </w:r>
                </w:p>
              </w:tc>
            </w:tr>
            <w:tr>
              <w:trPr/>
              <w:tc>
                <w:tcPr>
                  <w:tcW w:w="4670" w:type="dxa"/>
                  <w:tcBorders/>
                  <w:shd w:fill="B3B3B3" w:val="clear"/>
                </w:tcPr>
                <w:p>
                  <w:pPr>
                    <w:pStyle w:val="Normal"/>
                    <w:rPr/>
                  </w:pPr>
                  <w:r>
                    <w:rPr/>
                    <w:t>Без света</w:t>
                  </w:r>
                </w:p>
              </w:tc>
              <w:tc>
                <w:tcPr>
                  <w:tcW w:w="4670" w:type="dxa"/>
                  <w:tcBorders/>
                  <w:shd w:fill="B3B3B3" w:val="clear"/>
                </w:tcPr>
                <w:p>
                  <w:pPr>
                    <w:pStyle w:val="Normal"/>
                    <w:rPr/>
                  </w:pPr>
                  <w:r>
                    <w:rPr/>
                    <w:t>30% в час</w:t>
                  </w:r>
                </w:p>
              </w:tc>
            </w:tr>
            <w:tr>
              <w:trPr/>
              <w:tc>
                <w:tcPr>
                  <w:tcW w:w="4670" w:type="dxa"/>
                  <w:tcBorders/>
                </w:tcPr>
                <w:p>
                  <w:pPr>
                    <w:pStyle w:val="Normal"/>
                    <w:rPr/>
                  </w:pPr>
                  <w:r>
                    <w:rPr/>
                    <w:t>Тайком</w:t>
                  </w:r>
                </w:p>
              </w:tc>
              <w:tc>
                <w:tcPr>
                  <w:tcW w:w="4670" w:type="dxa"/>
                  <w:tcBorders/>
                </w:tcPr>
                <w:p>
                  <w:pPr>
                    <w:pStyle w:val="Normal"/>
                    <w:rPr/>
                  </w:pPr>
                  <w:r>
                    <w:rPr/>
                    <w:t>10% в час</w:t>
                  </w:r>
                </w:p>
              </w:tc>
            </w:tr>
            <w:tr>
              <w:trPr/>
              <w:tc>
                <w:tcPr>
                  <w:tcW w:w="4670" w:type="dxa"/>
                  <w:tcBorders/>
                  <w:shd w:fill="B3B3B3" w:val="clear"/>
                </w:tcPr>
                <w:p>
                  <w:pPr>
                    <w:pStyle w:val="Normal"/>
                    <w:rPr/>
                  </w:pPr>
                  <w:r>
                    <w:rPr/>
                    <w:t>Создание шума</w:t>
                  </w:r>
                </w:p>
              </w:tc>
              <w:tc>
                <w:tcPr>
                  <w:tcW w:w="4670" w:type="dxa"/>
                  <w:tcBorders/>
                  <w:shd w:fill="B3B3B3" w:val="clear"/>
                </w:tcPr>
                <w:p>
                  <w:pPr>
                    <w:pStyle w:val="Normal"/>
                    <w:rPr/>
                  </w:pPr>
                  <w:r>
                    <w:rPr/>
                    <w:t>415%</w:t>
                  </w:r>
                </w:p>
              </w:tc>
            </w:tr>
          </w:tbl>
          <w:p>
            <w:pPr>
              <w:pStyle w:val="Normal"/>
              <w:rPr/>
            </w:pPr>
            <w:r>
              <w:rPr/>
            </w:r>
          </w:p>
          <w:p>
            <w:pPr>
              <w:pStyle w:val="Normal"/>
              <w:rPr/>
            </w:pPr>
            <w:r>
              <w:rPr/>
              <w:t>Если персонажи что-то делают, например, вступают в битву, что-то громко обсуждают между собой или тому подобное, они имеют больше шансов привлечь внимание к себе, таким образом, повышая вероятность случайного столкновения.</w:t>
            </w:r>
          </w:p>
          <w:p>
            <w:pPr>
              <w:pStyle w:val="Normal"/>
              <w:rPr/>
            </w:pPr>
            <w:r>
              <w:rPr/>
            </w:r>
          </w:p>
          <w:p>
            <w:pPr>
              <w:pStyle w:val="Normal"/>
              <w:rPr/>
            </w:pPr>
            <w:r>
              <w:rPr/>
              <w:t>Столкновение</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tcBorders>
                </w:tcPr>
                <w:p>
                  <w:pPr>
                    <w:pStyle w:val="Normal"/>
                    <w:rPr/>
                  </w:pPr>
                  <w:r>
                    <w:rPr/>
                    <w:t>к100</w:t>
                  </w:r>
                </w:p>
              </w:tc>
              <w:tc>
                <w:tcPr>
                  <w:tcW w:w="4670" w:type="dxa"/>
                  <w:tcBorders>
                    <w:top w:val="single" w:sz="4" w:space="0" w:color="000000"/>
                  </w:tcBorders>
                </w:tcPr>
                <w:p>
                  <w:pPr>
                    <w:pStyle w:val="Normal"/>
                    <w:rPr/>
                  </w:pPr>
                  <w:r>
                    <w:rPr/>
                    <w:t>Столкновение</w:t>
                  </w:r>
                </w:p>
              </w:tc>
            </w:tr>
            <w:tr>
              <w:trPr/>
              <w:tc>
                <w:tcPr>
                  <w:tcW w:w="4670" w:type="dxa"/>
                  <w:tcBorders/>
                </w:tcPr>
                <w:p>
                  <w:pPr>
                    <w:pStyle w:val="Normal"/>
                    <w:rPr/>
                  </w:pPr>
                  <w:r>
                    <w:rPr/>
                    <w:t>01-20</w:t>
                  </w:r>
                </w:p>
              </w:tc>
              <w:tc>
                <w:tcPr>
                  <w:tcW w:w="4670" w:type="dxa"/>
                  <w:tcBorders/>
                </w:tcPr>
                <w:p>
                  <w:pPr>
                    <w:pStyle w:val="Normal"/>
                    <w:rPr/>
                  </w:pPr>
                  <w:r>
                    <w:rPr/>
                    <w:t>Нет столкновения</w:t>
                  </w:r>
                </w:p>
              </w:tc>
            </w:tr>
            <w:tr>
              <w:trPr/>
              <w:tc>
                <w:tcPr>
                  <w:tcW w:w="4670" w:type="dxa"/>
                  <w:tcBorders/>
                  <w:shd w:fill="A6A6A6" w:val="clear"/>
                </w:tcPr>
                <w:p>
                  <w:pPr>
                    <w:pStyle w:val="Normal"/>
                    <w:rPr/>
                  </w:pPr>
                  <w:r>
                    <w:rPr/>
                    <w:t>21-45</w:t>
                  </w:r>
                </w:p>
              </w:tc>
              <w:tc>
                <w:tcPr>
                  <w:tcW w:w="4670" w:type="dxa"/>
                  <w:tcBorders/>
                  <w:shd w:fill="A6A6A6" w:val="clear"/>
                </w:tcPr>
                <w:p>
                  <w:pPr>
                    <w:pStyle w:val="Normal"/>
                    <w:rPr/>
                  </w:pPr>
                  <w:r>
                    <w:rPr/>
                    <w:t>Лютые крысы</w:t>
                  </w:r>
                </w:p>
              </w:tc>
            </w:tr>
            <w:tr>
              <w:trPr/>
              <w:tc>
                <w:tcPr>
                  <w:tcW w:w="4670" w:type="dxa"/>
                  <w:tcBorders/>
                </w:tcPr>
                <w:p>
                  <w:pPr>
                    <w:pStyle w:val="Normal"/>
                    <w:rPr/>
                  </w:pPr>
                  <w:r>
                    <w:rPr/>
                    <w:t>46-65</w:t>
                  </w:r>
                </w:p>
              </w:tc>
              <w:tc>
                <w:tcPr>
                  <w:tcW w:w="4670" w:type="dxa"/>
                  <w:tcBorders/>
                </w:tcPr>
                <w:p>
                  <w:pPr>
                    <w:pStyle w:val="Normal"/>
                    <w:rPr/>
                  </w:pPr>
                  <w:r>
                    <w:rPr/>
                    <w:t>Чудовищные пауки</w:t>
                  </w:r>
                </w:p>
              </w:tc>
            </w:tr>
            <w:tr>
              <w:trPr/>
              <w:tc>
                <w:tcPr>
                  <w:tcW w:w="4670" w:type="dxa"/>
                  <w:tcBorders/>
                  <w:shd w:fill="A6A6A6" w:val="clear"/>
                </w:tcPr>
                <w:p>
                  <w:pPr>
                    <w:pStyle w:val="Normal"/>
                    <w:rPr/>
                  </w:pPr>
                  <w:r>
                    <w:rPr/>
                    <w:t>66-85</w:t>
                  </w:r>
                </w:p>
              </w:tc>
              <w:tc>
                <w:tcPr>
                  <w:tcW w:w="4670" w:type="dxa"/>
                  <w:tcBorders/>
                  <w:shd w:fill="A6A6A6" w:val="clear"/>
                </w:tcPr>
                <w:p>
                  <w:pPr>
                    <w:pStyle w:val="Normal"/>
                    <w:rPr/>
                  </w:pPr>
                  <w:r>
                    <w:rPr/>
                    <w:t>Гоблины-воры</w:t>
                  </w:r>
                </w:p>
              </w:tc>
            </w:tr>
            <w:tr>
              <w:trPr/>
              <w:tc>
                <w:tcPr>
                  <w:tcW w:w="4670" w:type="dxa"/>
                  <w:tcBorders/>
                </w:tcPr>
                <w:p>
                  <w:pPr>
                    <w:pStyle w:val="Normal"/>
                    <w:rPr/>
                  </w:pPr>
                  <w:r>
                    <w:rPr/>
                    <w:t>86-95</w:t>
                  </w:r>
                </w:p>
              </w:tc>
              <w:tc>
                <w:tcPr>
                  <w:tcW w:w="4670" w:type="dxa"/>
                  <w:tcBorders/>
                </w:tcPr>
                <w:p>
                  <w:pPr>
                    <w:pStyle w:val="Normal"/>
                    <w:rPr/>
                  </w:pPr>
                  <w:r>
                    <w:rPr/>
                    <w:t>Упыри</w:t>
                  </w:r>
                </w:p>
              </w:tc>
            </w:tr>
            <w:tr>
              <w:trPr/>
              <w:tc>
                <w:tcPr>
                  <w:tcW w:w="4670" w:type="dxa"/>
                  <w:tcBorders/>
                  <w:shd w:fill="A6A6A6" w:val="clear"/>
                </w:tcPr>
                <w:p>
                  <w:pPr>
                    <w:pStyle w:val="Normal"/>
                    <w:rPr/>
                  </w:pPr>
                  <w:r>
                    <w:rPr/>
                    <w:t>96-00</w:t>
                  </w:r>
                </w:p>
              </w:tc>
              <w:tc>
                <w:tcPr>
                  <w:tcW w:w="4670" w:type="dxa"/>
                  <w:tcBorders/>
                  <w:shd w:fill="A6A6A6" w:val="clear"/>
                </w:tcPr>
                <w:p>
                  <w:pPr>
                    <w:pStyle w:val="Normal"/>
                    <w:rPr/>
                  </w:pPr>
                  <w:r>
                    <w:rPr/>
                    <w:t>Прокаженные (эльфийские разведчики)</w:t>
                  </w:r>
                </w:p>
              </w:tc>
            </w:tr>
          </w:tbl>
          <w:p>
            <w:pPr>
              <w:pStyle w:val="Normal"/>
              <w:rPr/>
            </w:pPr>
            <w:r>
              <w:rPr/>
            </w:r>
          </w:p>
          <w:p>
            <w:pPr>
              <w:pStyle w:val="Normal"/>
              <w:rPr/>
            </w:pPr>
            <w:r>
              <w:rPr/>
              <w:t>*Все эти столкновения являются одноразовыми. Если одно выпадает дважды, и если в дневное время, то столкновения нет.</w:t>
            </w:r>
          </w:p>
        </w:tc>
      </w:tr>
    </w:tbl>
    <w:p>
      <w:pPr>
        <w:pStyle w:val="Heading3"/>
        <w:rPr/>
      </w:pPr>
      <w:r>
        <w:rPr/>
        <w:t>Особенности Канализации</w:t>
      </w:r>
    </w:p>
    <w:p>
      <w:pPr>
        <w:pStyle w:val="Normal"/>
        <w:rPr/>
      </w:pPr>
      <w:r>
        <w:rPr/>
        <w:t>Канализация Пашина была построена столетия назад, когда город строился в качестве Истарской заставы. После Катаклизма канализация была починена, чтобы взять под контроль паводки,  с целью предотвращения затопления зданий в грязи.</w:t>
      </w:r>
    </w:p>
    <w:p>
      <w:pPr>
        <w:pStyle w:val="Normal"/>
        <w:ind w:firstLine="540"/>
        <w:rPr/>
      </w:pPr>
      <w:r>
        <w:rPr/>
        <w:t>Канализация абсолютно темна, за исключением редкого света, пробивающимся сверху из нескольких видимых городских канализационных решеток. Это влияет на видимость персонажей (темновидение работает как обычно, но зрение при низком освещении бесполезно без источника света).</w:t>
      </w:r>
    </w:p>
    <w:p>
      <w:pPr>
        <w:pStyle w:val="Normal"/>
        <w:ind w:firstLine="540"/>
        <w:rPr/>
      </w:pPr>
      <w:r>
        <w:rPr/>
        <w:t>Канализация состоит из широких туннелей, с 5-футовыми платформами с обеих сторон туннеля и 15-футовой глубокой сточной траншеей, проходящей по центру туннелей. Потолку туннелей предана форма арки над центром траншеи. Обычно вода и отходы смываются вниз с улиц наверху, проходя через узкие каналы и попадая в траншею. Обычный уровень воды в зимнее и весеннее время равен примерно трем футам (0,9 м) в высоту, тогда как летом уровень воды равен всего от половины до одного фута (0,15-0,3 м) в глубину.</w:t>
      </w:r>
    </w:p>
    <w:p>
      <w:pPr>
        <w:pStyle w:val="Normal"/>
        <w:ind w:firstLine="540"/>
        <w:rPr/>
      </w:pPr>
      <w:r>
        <w:rPr/>
        <w:t>Около каждого артезианского источника имеется комната, которая позволяет воде скапливаться и перетекать на север, куда, в конечном счете, стекаются все вода и отходы в один из шести отстойников. Отстойники перегорожены железными решетками, которые периодически очищаются (примерно раз каждые пять лет), поскольку они собирают на себе слишком много отходов, пока вода стекает через вырезанные проходы глубоко под землю.</w:t>
      </w:r>
    </w:p>
    <w:p>
      <w:pPr>
        <w:pStyle w:val="Normal"/>
        <w:ind w:firstLine="540"/>
        <w:rPr/>
      </w:pPr>
      <w:r>
        <w:rPr/>
        <w:t>Вода, протекающая через канализацию, сильно заразна. Всякий, кто пьет или глотает воду, должен сделать спасбросок на Стойкость (СЛ 16), иначе он заболеет ослепляющей болезнью.</w:t>
      </w:r>
    </w:p>
    <w:p>
      <w:pPr>
        <w:pStyle w:val="Normal"/>
        <w:ind w:firstLine="540"/>
        <w:rPr/>
      </w:pPr>
      <w:r>
        <w:rPr>
          <w:b/>
        </w:rPr>
        <w:t>Ослепляющая Болезнь:</w:t>
      </w:r>
      <w:r>
        <w:rPr/>
        <w:t xml:space="preserve"> глотание, Стой СЛ, инкубационный период 1к3 дня, повреждение: 1к3 Сил. </w:t>
      </w:r>
      <w:r>
        <w:rPr>
          <w:i/>
        </w:rPr>
        <w:t>Примечание</w:t>
      </w:r>
      <w:r>
        <w:rPr/>
        <w:t>: каждый раз, когда жертва получает 2 или больше повреждений от болезни, она должна сделать другой спас на Стойкость или навсегда ослепнуть.</w:t>
      </w:r>
    </w:p>
    <w:p>
      <w:pPr>
        <w:pStyle w:val="Normal"/>
        <w:ind w:firstLine="540"/>
        <w:rPr/>
      </w:pPr>
      <w:r>
        <w:rPr>
          <w:b/>
        </w:rPr>
        <w:t>Стены:</w:t>
      </w:r>
      <w:r>
        <w:rPr/>
        <w:t xml:space="preserve"> стены коллекторов были вытесаны из прочного песчаника, изготовленного дварфами столетия назад.</w:t>
      </w:r>
    </w:p>
    <w:p>
      <w:pPr>
        <w:pStyle w:val="Normal"/>
        <w:ind w:firstLine="540"/>
        <w:rPr/>
      </w:pPr>
      <w:r>
        <w:rPr>
          <w:b/>
        </w:rPr>
        <w:t>Вытесанные Каменные Стены:</w:t>
      </w:r>
      <w:r>
        <w:rPr/>
        <w:t xml:space="preserve"> минимум 3 фт. в толщину, прочность 8; хиты 540; ЗА 3; Поломка СЛ 50; Лазание СЛ 22.</w:t>
      </w:r>
    </w:p>
    <w:p>
      <w:pPr>
        <w:pStyle w:val="Normal"/>
        <w:ind w:firstLine="540"/>
        <w:rPr/>
      </w:pPr>
      <w:r>
        <w:rPr>
          <w:b/>
        </w:rPr>
        <w:t>Пол:</w:t>
      </w:r>
      <w:r>
        <w:rPr/>
        <w:t xml:space="preserve"> пол канализации сделан из относительно гладких плит, которые в некоторых местах скользят. Персонажам, передвигающимся с их обычной нормой передвижения, ничего не угрожает, но всякий, кто попытается побежать или провести натиск вдоль платформы, должен сделать проверку на Балансирование против СЛ 12 или упасть в траншею.</w:t>
      </w:r>
    </w:p>
    <w:p>
      <w:pPr>
        <w:pStyle w:val="Normal"/>
        <w:ind w:firstLine="540"/>
        <w:rPr/>
      </w:pPr>
      <w:r>
        <w:rPr>
          <w:b/>
        </w:rPr>
        <w:t>Потолок:</w:t>
      </w:r>
      <w:r>
        <w:rPr/>
        <w:t xml:space="preserve"> потолок в туннелях колеблется около 10 футов (3 м) в высоту вдоль края платформы до 23 футов (7 м) в высоту в центре, где встречаются изгибающиеся дуги потолка. Потолки в различных комнатах обычно имеют высоту 25 футов (7,6 м).</w:t>
      </w:r>
    </w:p>
    <w:p>
      <w:pPr>
        <w:pStyle w:val="Heading3"/>
        <w:rPr/>
      </w:pPr>
      <w:r>
        <w:rPr/>
        <w:t>Случайные Столкновения в Канализации</w:t>
      </w:r>
    </w:p>
    <w:p>
      <w:pPr>
        <w:pStyle w:val="Normal"/>
        <w:rPr/>
      </w:pPr>
      <w:r>
        <w:rPr/>
        <w:t>Если персонажи спускаются в канализацию по какой бы то ни было причине (либо чтобы связаться с подпольным эльфийским сопротивлением, либо чтобы незаметно сбежать из Пашина), шанс случайного столкновения драматически возрастает; однако полностью иные условные модификаторы также могут помочь или помешать персонажам.</w:t>
      </w:r>
    </w:p>
    <w:p>
      <w:pPr>
        <w:pStyle w:val="Heading3"/>
        <w:rPr/>
      </w:pPr>
      <w:r>
        <w:rPr/>
        <w:t>Лютые Крысы (УС 3)</w:t>
      </w:r>
    </w:p>
    <w:p>
      <w:pPr>
        <w:pStyle w:val="Normal"/>
        <w:rPr/>
      </w:pPr>
      <w:r>
        <w:rPr/>
        <w:t>Неожиданно раздается громкий пищащий звук и на персонажей нападает группа из семи голодных лютых крыс. Крысы прямолинейны в своих атаках, движимые голодом.</w:t>
      </w:r>
    </w:p>
    <w:p>
      <w:pPr>
        <w:pStyle w:val="Normal"/>
        <w:ind w:firstLine="540"/>
        <w:rPr/>
      </w:pPr>
      <w:r>
        <w:rPr>
          <w:b/>
        </w:rPr>
        <w:t>Лютые Крысы (7):</w:t>
      </w:r>
      <w:r>
        <w:rPr/>
        <w:t xml:space="preserve"> хиты 6, 6, 5, 5, 5, 4, 4; смотрите </w:t>
      </w:r>
      <w:r>
        <w:rPr>
          <w:i/>
        </w:rPr>
        <w:t>Книгу Монстров</w:t>
      </w:r>
      <w:r>
        <w:rPr/>
        <w:t xml:space="preserve"> стр. 64.</w:t>
      </w:r>
    </w:p>
    <w:p>
      <w:pPr>
        <w:pStyle w:val="Heading3"/>
        <w:rPr/>
      </w:pPr>
      <w:r>
        <w:rPr/>
        <w:t>Чудовищные Пауки, Охотники (УС 2)</w:t>
      </w:r>
    </w:p>
    <w:p>
      <w:pPr>
        <w:pStyle w:val="Normal"/>
        <w:rPr/>
      </w:pPr>
      <w:r>
        <w:rPr/>
        <w:t>Эти чудовищные пауки являются охотниками из гнезда в нестабильной комнате (</w:t>
      </w:r>
      <w:r>
        <w:rPr>
          <w:lang w:val="en-US"/>
        </w:rPr>
        <w:t>PS</w:t>
      </w:r>
      <w:r>
        <w:rPr/>
        <w:t>3). Пауки передвигаются по потолку, бросаясь на ни о чем не подозревающих жертв и атакуя их. Позвольте персонажам сделать проверку на Внимательность, противопоставленную проверке на Маскировку чудовищных пауков (1к20+11), отрегулированную темнотой (см. выше).</w:t>
      </w:r>
    </w:p>
    <w:p>
      <w:pPr>
        <w:pStyle w:val="Normal"/>
        <w:ind w:firstLine="540"/>
        <w:rPr/>
      </w:pPr>
      <w:r>
        <w:rPr>
          <w:b/>
        </w:rPr>
        <w:t>Меленькие Чудовищные Пауки (4):</w:t>
      </w:r>
      <w:r>
        <w:rPr/>
        <w:t xml:space="preserve"> хиты 5, 4, 4, 3; ядовитый укус, СЛ 10, 1к3 Сил начальное/второстепенное; смотрите </w:t>
      </w:r>
      <w:r>
        <w:rPr>
          <w:i/>
        </w:rPr>
        <w:t>Книгу Чудовищ</w:t>
      </w:r>
      <w:r>
        <w:rPr/>
        <w:t xml:space="preserve"> стр. 288.</w:t>
      </w:r>
    </w:p>
    <w:p>
      <w:pPr>
        <w:pStyle w:val="Heading3"/>
        <w:rPr/>
      </w:pPr>
      <w:r>
        <w:rPr/>
        <w:t>Гоблины-Воры (УС 2)</w:t>
      </w:r>
    </w:p>
    <w:p>
      <w:pPr>
        <w:pStyle w:val="Normal"/>
        <w:rPr/>
      </w:pPr>
      <w:r>
        <w:rPr/>
        <w:t>Небольшая группа гоблинов-воров сделала своим домом коллекторы (</w:t>
      </w:r>
      <w:r>
        <w:rPr>
          <w:lang w:val="en-US"/>
        </w:rPr>
        <w:t>PS</w:t>
      </w:r>
      <w:r>
        <w:rPr/>
        <w:t>2). В этом столкновении персонажи наталкиваются на двух гоблинов-воров, которые как раз возвращаются с работы – украли еду с базара. Опьяненные успехом, они переговариваются между собой, уже откупорив одну из бутылок с дварфской водкой, которую они украли. Позвольте персонажам сделать проверку на Слух (СЛ 12) чтобы узнать, услышали ли они гоблинов, прежде чем столкнуться с ними на пересечении коллекторов.</w:t>
      </w:r>
    </w:p>
    <w:p>
      <w:pPr>
        <w:pStyle w:val="Normal"/>
        <w:ind w:firstLine="540"/>
        <w:rPr/>
      </w:pPr>
      <w:r>
        <w:rPr/>
        <w:t>Увидев персонажей, гоблины завопят и попытаются убежать обратно в свое убежище, где они могут перегруппироваться со своими товарищами. Гоблины будут сражаться, только если их загнать в угол, перекрыть любые пути к бегству.</w:t>
      </w:r>
    </w:p>
    <w:p>
      <w:pPr>
        <w:pStyle w:val="Normal"/>
        <w:ind w:firstLine="540"/>
        <w:rPr/>
      </w:pPr>
      <w:r>
        <w:rPr>
          <w:b/>
        </w:rPr>
        <w:t>Гоблины-Воры (2):</w:t>
      </w:r>
      <w:r>
        <w:rPr/>
        <w:t xml:space="preserve"> хиты 7, 5.</w:t>
      </w:r>
    </w:p>
    <w:p>
      <w:pPr>
        <w:pStyle w:val="Normal"/>
        <w:ind w:firstLine="540"/>
        <w:rPr/>
      </w:pPr>
      <w:r>
        <w:rPr>
          <w:b/>
        </w:rPr>
        <w:t>Сокровище:</w:t>
      </w:r>
      <w:r>
        <w:rPr/>
        <w:t xml:space="preserve"> в дополнение к снаряжению, приведенному в их статье, гоблины также несут свои трофеи: порция вкусной еды на день, порция обычной еды на 2 дня, порция плохой еды на неделю, 3 бутылки дварфской водки (считайте за хорошее вино), 15 см, 5 стл, отличное жемчужное ожерелье (ценность 50 стл).</w:t>
      </w:r>
    </w:p>
    <w:p>
      <w:pPr>
        <w:pStyle w:val="Heading3"/>
        <w:rPr/>
      </w:pPr>
      <w:r>
        <w:rPr/>
        <w:t>Упыри (УС 2)</w:t>
      </w:r>
    </w:p>
    <w:p>
      <w:pPr>
        <w:pStyle w:val="Normal"/>
        <w:rPr/>
      </w:pPr>
      <w:r>
        <w:rPr/>
        <w:t>Два упыря бродят по канализации, питаясь всяким живым мясом, которое они смогут найти, включая крыс и тех несчастных душ, которые спустились в коллекторы неподготовленными к встрече с упырями. Эльфы узнали, в каких областях обычно скитаются упыри, а упыри узнали, что лучше избегать эльфов и носимого ими сияющего оружия (так же как и об иммунитете, который имеют эльфы против парализации упырей).</w:t>
      </w:r>
    </w:p>
    <w:p>
      <w:pPr>
        <w:pStyle w:val="Normal"/>
        <w:ind w:firstLine="540"/>
        <w:rPr/>
      </w:pPr>
      <w:r>
        <w:rPr/>
        <w:t>Если персонажи встречают упырей, то упыри будут скрываться под сточной водой. Позвольте персонажам сделать проверку на Внимательность, противопоставленную проверке на Маскировку (1к20+6) упырей, чтобы узнать, заметили ли персонажи упырей; иначе упыри застают персонажей врасплох.</w:t>
      </w:r>
    </w:p>
    <w:p>
      <w:pPr>
        <w:pStyle w:val="Normal"/>
        <w:ind w:firstLine="540"/>
        <w:rPr/>
      </w:pPr>
      <w:r>
        <w:rPr>
          <w:b/>
        </w:rPr>
        <w:t>Упыри (2):</w:t>
      </w:r>
      <w:r>
        <w:rPr/>
        <w:t xml:space="preserve"> хиты 13, 12; смотрите </w:t>
      </w:r>
      <w:r>
        <w:rPr>
          <w:i/>
        </w:rPr>
        <w:t>Книгу Монстров</w:t>
      </w:r>
      <w:r>
        <w:rPr/>
        <w:t xml:space="preserve"> стр. 118.</w:t>
      </w:r>
    </w:p>
    <w:p>
      <w:pPr>
        <w:pStyle w:val="Normal"/>
        <w:ind w:firstLine="540"/>
        <w:rPr/>
      </w:pPr>
      <w:r>
        <w:rPr>
          <w:b/>
        </w:rPr>
        <w:t>Тактика:</w:t>
      </w:r>
      <w:r>
        <w:rPr/>
        <w:t xml:space="preserve"> упыри достаточно умные, чтобы использовать тактику ударь-и-беги. Сперва они попытаются напасть на самого слабого или маленького персонажа, пытаясь его парализовать, а затем хватают и убегают, направляясь к своему хозяину вурдалаку, расположенному в Логове Вурдалака (</w:t>
      </w:r>
      <w:r>
        <w:rPr>
          <w:lang w:val="en-US"/>
        </w:rPr>
        <w:t>PS</w:t>
      </w:r>
      <w:r>
        <w:rPr/>
        <w:t>4).</w:t>
      </w:r>
    </w:p>
    <w:p>
      <w:pPr>
        <w:pStyle w:val="Heading3"/>
        <w:rPr/>
      </w:pPr>
      <w:r>
        <w:rPr/>
        <w:t>Прокаженные (Эльфийские Разведчики) (УС 2)</w:t>
      </w:r>
    </w:p>
    <w:p>
      <w:pPr>
        <w:pStyle w:val="Normal"/>
        <w:rPr/>
      </w:pPr>
      <w:r>
        <w:rPr/>
        <w:t>Два эльфийских разведчика, одетых в одежду прокаженных, регулярно патрулируют коллекторы, наблюдая за незваными гостями. Если выпадет это столкновение, то позвольте персонажам сделать проверку на Внимательность, противопоставленную проверке на Маскировку (1к20+5) разведчиков, или проверку на Слух против проверки на Бесшумность (1к20+5) разведчиков, чтобы узнать, заметили ли они, что их преследуют эльфы.</w:t>
      </w:r>
    </w:p>
    <w:p>
      <w:pPr>
        <w:pStyle w:val="Normal"/>
        <w:ind w:firstLine="540"/>
        <w:rPr/>
      </w:pPr>
      <w:r>
        <w:rPr/>
        <w:t>Эльфийские разведчики не будут связываться с персонажами, пока они не начнут приближаться к колонии (</w:t>
      </w:r>
      <w:r>
        <w:rPr>
          <w:lang w:val="en-US"/>
        </w:rPr>
        <w:t>PS</w:t>
      </w:r>
      <w:r>
        <w:rPr/>
        <w:t>5), в случае чего они возникнут из тьмы и преградят персонажам путь с натянутыми луками. Они потребуют должить цель прибытия сюда персонажей. Если персонажи упомянут Шайлин, то они должны убедить эльфов, что они были вызваны и не находятся в сговоре с теми, кто охотится на лидера эльфийских беженцев. Описание Нэлатана поможет персонажам убедить эльфов, которые позволят персонажам продолжить путь, не чиня препятствий и не предлагая помощи, только если персонажам не нужна помощь в поиске колонии.</w:t>
      </w:r>
    </w:p>
    <w:p>
      <w:pPr>
        <w:pStyle w:val="Normal"/>
        <w:ind w:firstLine="540"/>
        <w:rPr/>
      </w:pPr>
      <w:r>
        <w:rPr>
          <w:b/>
        </w:rPr>
        <w:t>Прокаженные (Эльфийские Разведчики) (2):</w:t>
      </w:r>
      <w:r>
        <w:rPr/>
        <w:t xml:space="preserve"> хиты 7, 5; Начальное Отношение: Недружелюбное; смотрите стр. 162</w:t>
      </w:r>
      <w:r>
        <w:rPr>
          <w:sz w:val="28"/>
          <w:szCs w:val="28"/>
        </w:rPr>
        <w:t>.</w:t>
      </w:r>
    </w:p>
    <w:p>
      <w:pPr>
        <w:pStyle w:val="Normal"/>
        <w:ind w:firstLine="540"/>
        <w:rPr/>
      </w:pPr>
      <w:r>
        <w:rPr>
          <w:b/>
        </w:rPr>
        <w:t>Тактика:</w:t>
      </w:r>
      <w:r>
        <w:rPr/>
        <w:t xml:space="preserve"> если на эльфов нападают, то они успеют выпустить по цели по одной стреле, выбирая персонажа, представляющего самую большую угрозу: тяжеловооруженного воина, персонажа, похожего на волшебника (стереотипная мантия с посохом и т.д.).</w:t>
      </w:r>
    </w:p>
    <w:p>
      <w:pPr>
        <w:pStyle w:val="Normal"/>
        <w:ind w:firstLine="540"/>
        <w:rPr/>
      </w:pPr>
      <w:r>
        <w:rPr>
          <w:b/>
        </w:rPr>
        <w:t>Сокровище:</w:t>
      </w:r>
      <w:r>
        <w:rPr/>
        <w:t xml:space="preserve"> только то, что несут эльфийские разведчики.</w:t>
      </w:r>
    </w:p>
    <w:p>
      <w:pPr>
        <w:pStyle w:val="Normal"/>
        <w:ind w:firstLine="540"/>
        <w:rPr/>
      </w:pPr>
      <w:r>
        <w:rPr>
          <w:b/>
        </w:rPr>
        <w:t>Вознаграждение в ХР:</w:t>
      </w:r>
      <w:r>
        <w:rPr/>
        <w:t xml:space="preserve"> не давайте персонажам никакого опыта, если они нападают на эльфов. Если персонажи предотвращают битву, дайте персонажам очки опыта, соответствующие столкновению УС 1.</w:t>
      </w:r>
    </w:p>
    <w:p>
      <w:pPr>
        <w:pStyle w:val="Heading3"/>
        <w:rPr/>
      </w:pPr>
      <w:r>
        <w:rPr/>
        <w:t>Описание Канализации</w:t>
      </w:r>
    </w:p>
    <w:p>
      <w:pPr>
        <w:pStyle w:val="Normal"/>
        <w:rPr/>
      </w:pPr>
      <w:r>
        <w:rPr/>
        <w:t>Имеются и другие места, где персонажи могут натолкнуться на проблемы. Эти места описаны ниже.</w:t>
      </w:r>
    </w:p>
    <w:p>
      <w:pPr>
        <w:pStyle w:val="Heading3"/>
        <w:rPr/>
      </w:pPr>
      <w:r>
        <w:rPr>
          <w:lang w:val="en-US"/>
        </w:rPr>
        <w:t>PS</w:t>
      </w:r>
      <w:r>
        <w:rPr/>
        <w:t>1. Под Анклавом (УС 4)</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ы видите комнату, кажущуюся на первый взгляд слишком большой, семьдесят пять на семьдесят пять футов (22х22 м). Центр комнаты занимает широкая каменная колонна, поднимающаяся из центра воды и тянущаяся к потолку – очевидно, артезианская скважина.</w:t>
            </w:r>
          </w:p>
          <w:p>
            <w:pPr>
              <w:pStyle w:val="Normal"/>
              <w:ind w:firstLine="360"/>
              <w:rPr/>
            </w:pPr>
            <w:r>
              <w:rPr/>
              <w:t>Боковой туннель ведет из комнаты, хотя он почти сразу же разделяется, направляясь на запад и на север. Примерно через двадцать пять футов (7,62 м) от перекрестка каждый туннель имеет железную решетку, преграждающую весь проход, с небольшими запертыми воротами вдоль каждой платформы.</w:t>
            </w:r>
          </w:p>
        </w:tc>
      </w:tr>
    </w:tbl>
    <w:p>
      <w:pPr>
        <w:pStyle w:val="Normal"/>
        <w:rPr/>
      </w:pPr>
      <w:r>
        <w:rPr/>
      </w:r>
    </w:p>
    <w:p>
      <w:pPr>
        <w:pStyle w:val="Normal"/>
        <w:rPr/>
      </w:pPr>
      <w:r>
        <w:rPr/>
        <w:t xml:space="preserve">Эта комната не посещалась Рыцарями Тьмы целые месяцы, со времени, когда они установили решетку, чтобы не дать никому использовать коллекторы для доступа в их анклав. Но они не учли людей, бегущих </w:t>
      </w:r>
      <w:r>
        <w:rPr>
          <w:i/>
        </w:rPr>
        <w:t>из</w:t>
      </w:r>
      <w:r>
        <w:rPr/>
        <w:t xml:space="preserve"> анклава.</w:t>
      </w:r>
    </w:p>
    <w:p>
      <w:pPr>
        <w:pStyle w:val="Normal"/>
        <w:ind w:firstLine="540"/>
        <w:rPr/>
      </w:pPr>
      <w:r>
        <w:rPr>
          <w:b/>
        </w:rPr>
        <w:t>Железная Решетка:</w:t>
      </w:r>
      <w:r>
        <w:rPr/>
        <w:t xml:space="preserve"> 2 дюйма толщиной, прочность 10; хиты 60; ЗА 5; Поднятие СЛ 25; Поломка СЛ 28; Взлом СЛ 25.</w:t>
      </w:r>
    </w:p>
    <w:p>
      <w:pPr>
        <w:pStyle w:val="Normal"/>
        <w:ind w:firstLine="540"/>
        <w:rPr/>
      </w:pPr>
      <w:r>
        <w:rPr/>
        <w:t>Если персонажи входят в воду или пытаются измерить ее уровень с помощью посоха или тому подобного, то есть 75% шанс, что они потревожат лютых крыс, которые построили гнездо вокруг колонны артезианской скважины.</w:t>
      </w:r>
    </w:p>
    <w:p>
      <w:pPr>
        <w:pStyle w:val="Normal"/>
        <w:ind w:firstLine="540"/>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друг вы слышите странный пищащий звук, и дюжины горящих красных глаз внезапно вспыхивают в воде. Вода начинает пузыриться и пениться, когда крысы размером с кошку появляются из воды.</w:t>
            </w:r>
          </w:p>
        </w:tc>
      </w:tr>
    </w:tbl>
    <w:p>
      <w:pPr>
        <w:pStyle w:val="Normal"/>
        <w:ind w:firstLine="540"/>
        <w:rPr/>
      </w:pPr>
      <w:r>
        <w:rPr/>
      </w:r>
    </w:p>
    <w:p>
      <w:pPr>
        <w:pStyle w:val="Normal"/>
        <w:ind w:firstLine="540"/>
        <w:rPr/>
      </w:pPr>
      <w:r>
        <w:rPr/>
        <w:t>Стая лютых крыс сделала своим домом эту комнату под Анклавом Рыцарей Тьмы. Их небольшие гладкие тела способны легко проскальзывать через железные решетки, которые были поставлены на обоих выходах из этой комнаты.</w:t>
      </w:r>
    </w:p>
    <w:p>
      <w:pPr>
        <w:pStyle w:val="Normal"/>
        <w:ind w:firstLine="540"/>
        <w:rPr/>
      </w:pPr>
      <w:r>
        <w:rPr>
          <w:b/>
        </w:rPr>
        <w:t>Существа:</w:t>
      </w:r>
      <w:r>
        <w:rPr/>
        <w:t xml:space="preserve"> лютые крысы защищают свое гнездо. Большая часть лютых крыс является достаточно молодой (учитывая их небольшое число хитов).</w:t>
      </w:r>
    </w:p>
    <w:p>
      <w:pPr>
        <w:pStyle w:val="Normal"/>
        <w:ind w:firstLine="540"/>
        <w:rPr/>
      </w:pPr>
      <w:r>
        <w:rPr>
          <w:b/>
        </w:rPr>
        <w:t>Лютые Крысы (12):</w:t>
      </w:r>
      <w:r>
        <w:rPr/>
        <w:t xml:space="preserve"> хиты 7, 6, 5, 5, 4, 4, 4, 3, 3, 3, 3, 3; смотрите </w:t>
      </w:r>
      <w:r>
        <w:rPr>
          <w:i/>
        </w:rPr>
        <w:t>Книгу Монстров</w:t>
      </w:r>
      <w:r>
        <w:rPr/>
        <w:t xml:space="preserve"> стр. 64.</w:t>
      </w:r>
    </w:p>
    <w:p>
      <w:pPr>
        <w:pStyle w:val="Normal"/>
        <w:ind w:firstLine="540"/>
        <w:rPr/>
      </w:pPr>
      <w:r>
        <w:rPr>
          <w:b/>
        </w:rPr>
        <w:t>Сокровище:</w:t>
      </w:r>
      <w:r>
        <w:rPr/>
        <w:t xml:space="preserve"> в темных сточных водах спрятан небольшой водонепроницаемый мешок, брошенный туда много лет назад. Для его обнаружения понадобится проверка на Поиск (СЛ 20). В мешке находятся два стальных флакона (</w:t>
      </w:r>
      <w:r>
        <w:rPr>
          <w:i/>
        </w:rPr>
        <w:t>зелья лечения легких ран</w:t>
      </w:r>
      <w:r>
        <w:rPr/>
        <w:t>), воровские инструменты мастерской работы и три аметиста (ценностью 120 стл каждый).</w:t>
      </w:r>
    </w:p>
    <w:p>
      <w:pPr>
        <w:pStyle w:val="Heading3"/>
        <w:rPr/>
      </w:pPr>
      <w:r>
        <w:rPr>
          <w:lang w:val="en-US"/>
        </w:rPr>
        <w:t>PS</w:t>
      </w:r>
      <w:r>
        <w:rPr/>
        <w:t>2. Выгребная Яма (УС 3 или УС 5)</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Эта огромная комната кажется свалкой большей части отходов, нашедших себе путь в коллекторы, где они были собраны в большие груды, сваленные вокруг колонны в центре комнаты. Кажется, что отходы преграждают путь воде, заставляя ее течь по платформам по краям комнаты.</w:t>
            </w:r>
          </w:p>
          <w:p>
            <w:pPr>
              <w:pStyle w:val="Normal"/>
              <w:ind w:firstLine="360"/>
              <w:rPr/>
            </w:pPr>
            <w:r>
              <w:rPr/>
              <w:t>Пока вы оглядываете громоздящиеся груды мусора, вы неожиданно слышите громкую отрыжку, отражающуюся эхом по туннелям, сопровождаемую звуком громкого кудахтанья. Звучит похоже на овражных дварфов…</w:t>
            </w:r>
          </w:p>
        </w:tc>
      </w:tr>
    </w:tbl>
    <w:p>
      <w:pPr>
        <w:pStyle w:val="Normal"/>
        <w:ind w:firstLine="540"/>
        <w:rPr/>
      </w:pPr>
      <w:r>
        <w:rPr/>
      </w:r>
    </w:p>
    <w:p>
      <w:pPr>
        <w:pStyle w:val="Normal"/>
        <w:ind w:firstLine="540"/>
        <w:rPr/>
      </w:pPr>
      <w:r>
        <w:rPr/>
        <w:t>Эта комната огромна, почти сто квадратных футов, с пятидесятифутовой колонной артезианской скважины в центре комнаты. Здесь, среди груд отбросов, свой лагерь установила группа гоблинов. На первый взгляд гоблины сильно смахивают на овражных дварфов, уловка, которой они часто пользуются, закутываясь в одежду и воняя отбросами. Заметив персонажей (сделайте встречную проверку на Слух 1к20+4 для гоблинов, противопоставленную любым попыткам Бесшумного Передвижения), гоблины выпрыгнут и начнут бормотать, стараясь поближе подобраться к персонажам, надеясь удивить их. Персонажи могут сделать проверку на Внимательность со СЛ 12, чтобы заметить, что «овражные дварфы» имеют тускло-красные глаза. Хиццеп попытается подобраться к персонажам сзади, в надежде произвести скрытую атаку.</w:t>
      </w:r>
    </w:p>
    <w:p>
      <w:pPr>
        <w:pStyle w:val="Normal"/>
        <w:ind w:firstLine="540"/>
        <w:rPr/>
      </w:pPr>
      <w:r>
        <w:rPr/>
        <w:t>Если персонажи вынимают свое оружие, или показывают гоблинам, что их уловка не удалась, то гоблины достанут свое оружие и яростно нападут.</w:t>
      </w:r>
    </w:p>
    <w:p>
      <w:pPr>
        <w:pStyle w:val="Normal"/>
        <w:ind w:firstLine="540"/>
        <w:rPr/>
      </w:pPr>
      <w:r>
        <w:rPr/>
        <w:t>Если персонажи встретили гоблинов-воров (из случайного столкновения выше), и они сумели сбежать в свое логово, то все гоблины будут находиться здесь готовыми к битве, спрятавшись в отбросах в надежде подстеречь персонажей. Сделайте встречную проверку на Внимательность против гоблинской проверки на Маскировку (1к20+7 для двух воров, 1к20+5 для молодых гоблинов и 1к20+9 для Хиццепа), чтобы узнать, заметили ли персонажи гоблинов, иначе гоблины застигнут персонажей врасплох.</w:t>
      </w:r>
    </w:p>
    <w:p>
      <w:pPr>
        <w:pStyle w:val="Normal"/>
        <w:ind w:firstLine="540"/>
        <w:rPr/>
      </w:pPr>
      <w:r>
        <w:rPr>
          <w:b/>
        </w:rPr>
        <w:t>Существа:</w:t>
      </w:r>
      <w:r>
        <w:rPr/>
        <w:t xml:space="preserve"> эта выгребная яма стала домом для небольшой группы гоблинов-воров. Обнаружив, что сделать логово в коллекторах намного легче, чем иметь дело с предубежденностью и сложностями, связанными с обитанием в преимущественно человеческом городе, гоблины довольно комфортно устроились в своем подземном доме. Поскольку эльфы не желают, чтобы их беспокоили, то две группы еще не встречались открыто друг с другом. В настоящее время здесь присутствуют три молодых гоблина, тогда как два более опытных гоблина ушли за запасами. Хиццеп, лидер оборванной группы, также присутствует здесь.</w:t>
      </w:r>
    </w:p>
    <w:p>
      <w:pPr>
        <w:pStyle w:val="Normal"/>
        <w:ind w:firstLine="540"/>
        <w:rPr/>
      </w:pPr>
      <w:r>
        <w:rPr>
          <w:b/>
        </w:rPr>
        <w:t>Гоблины (3):</w:t>
      </w:r>
      <w:r>
        <w:rPr/>
        <w:t xml:space="preserve"> хиты 7, 5, 4; смотрите </w:t>
      </w:r>
      <w:r>
        <w:rPr>
          <w:i/>
        </w:rPr>
        <w:t>Книгу Монстров</w:t>
      </w:r>
      <w:r>
        <w:rPr/>
        <w:t xml:space="preserve"> стр. 133.</w:t>
      </w:r>
    </w:p>
    <w:p>
      <w:pPr>
        <w:pStyle w:val="Normal"/>
        <w:ind w:firstLine="540"/>
        <w:rPr/>
      </w:pPr>
      <w:r>
        <w:rPr>
          <w:b/>
        </w:rPr>
        <w:t>Хиццеп, Гоблин Громила:</w:t>
      </w:r>
      <w:r>
        <w:rPr/>
        <w:t xml:space="preserve"> хиты 9; смотрите стр. 163.</w:t>
      </w:r>
    </w:p>
    <w:p>
      <w:pPr>
        <w:pStyle w:val="Normal"/>
        <w:ind w:firstLine="540"/>
        <w:rPr/>
      </w:pPr>
      <w:r>
        <w:rPr>
          <w:b/>
        </w:rPr>
        <w:t>Тактика:</w:t>
      </w:r>
      <w:r>
        <w:rPr/>
        <w:t xml:space="preserve"> Хиццеп задира, но не глупец. Он воспользуется своей плетью, чтобы убедить своих слуг сражаться с партией. Если дело обернется для гоблинов в плохую сторону, он прекратит это делать, надеясь запутать персонажей в туннелях и сбежать в город наверху.</w:t>
      </w:r>
    </w:p>
    <w:p>
      <w:pPr>
        <w:pStyle w:val="Normal"/>
        <w:ind w:firstLine="540"/>
        <w:rPr/>
      </w:pPr>
      <w:r>
        <w:rPr/>
        <w:t>Заметьте, что если персонажи встретили гоблинов-воров выше (или если вы считаете, что столкновение слишком легкое), то оба гоблина-вора также будут находиться здесь.</w:t>
      </w:r>
    </w:p>
    <w:p>
      <w:pPr>
        <w:pStyle w:val="Normal"/>
        <w:ind w:firstLine="540"/>
        <w:rPr/>
      </w:pPr>
      <w:r>
        <w:rPr>
          <w:b/>
        </w:rPr>
        <w:t>Сокровище:</w:t>
      </w:r>
      <w:r>
        <w:rPr/>
        <w:t xml:space="preserve"> в заплесневелом мешке, зарытом в отходах, находятся различные сокровища, которые гоблины насобирали за последние несколько месяцев: 320 мм, 230 см, 98 стл, 11 пм, кинжалы мастерской работы, </w:t>
      </w:r>
      <w:r>
        <w:rPr>
          <w:i/>
        </w:rPr>
        <w:t>зелье сопротивляемости энергии (огонь)</w:t>
      </w:r>
      <w:r>
        <w:rPr/>
        <w:t xml:space="preserve">, </w:t>
      </w:r>
      <w:r>
        <w:rPr>
          <w:i/>
        </w:rPr>
        <w:t>зелье устойчивости к стихиям (электричество)</w:t>
      </w:r>
      <w:r>
        <w:rPr/>
        <w:t xml:space="preserve"> и </w:t>
      </w:r>
      <w:r>
        <w:rPr>
          <w:i/>
        </w:rPr>
        <w:t>зелье доспехов мага</w:t>
      </w:r>
      <w:r>
        <w:rPr/>
        <w:t>. Чтобы найти мешок, потребуется проверка</w:t>
      </w:r>
      <w:r>
        <w:rPr>
          <w:lang w:val="en-US"/>
        </w:rPr>
        <w:t xml:space="preserve"> </w:t>
      </w:r>
      <w:r>
        <w:rPr/>
        <w:t>на Поиск (СЛ 15).</w:t>
      </w:r>
    </w:p>
    <w:p>
      <w:pPr>
        <w:pStyle w:val="Normal"/>
        <w:ind w:firstLine="540"/>
        <w:rPr/>
      </w:pPr>
      <w:r>
        <w:rPr/>
        <w:t>Если персонажи действительно хотят обыскать груду отбросов, они могут найти в мусоре несколько других ценных предметов, однако есть риск подцепить грязевую лихорадку (filth fever) из-за убогих условий. Любой, роющийся в мусоре больше минуты, должен сделать спас на Стойкость (СЛ 12) или подцепить грязевую лихорадку.</w:t>
      </w:r>
    </w:p>
    <w:p>
      <w:pPr>
        <w:pStyle w:val="Normal"/>
        <w:ind w:firstLine="540"/>
        <w:rPr/>
      </w:pPr>
      <w:r>
        <w:rPr>
          <w:b/>
        </w:rPr>
        <w:t>Грязевая Лихорадка:</w:t>
      </w:r>
      <w:r>
        <w:rPr/>
        <w:t xml:space="preserve"> ранение, спас Стой СЛ 12, инкубационный период 1к3 дня, повреждение 1к3 Лов и 1к3 Вын.</w:t>
      </w:r>
    </w:p>
    <w:p>
      <w:pPr>
        <w:pStyle w:val="Normal"/>
        <w:ind w:firstLine="540"/>
        <w:rPr/>
      </w:pPr>
      <w:r>
        <w:rPr/>
        <w:t>Среди отбросов персонажи могут найти следующие предметы, в зависимости от результатов проверок на Поиск. Каждым персонажем может быть найден только один предмет за час поисков (персонажи должны делать проверку на Стойкость каждый час, чтобы определить, подцепили ли они грязевую лихорадку).</w:t>
      </w:r>
    </w:p>
    <w:p>
      <w:pPr>
        <w:pStyle w:val="Normal"/>
        <w:ind w:firstLine="540"/>
        <w:rPr/>
      </w:pPr>
      <w:r>
        <w:rPr/>
      </w:r>
    </w:p>
    <w:tbl>
      <w:tblPr>
        <w:tblW w:w="8928" w:type="dxa"/>
        <w:jc w:val="left"/>
        <w:tblInd w:w="0" w:type="dxa"/>
        <w:tblLayout w:type="fixed"/>
        <w:tblCellMar>
          <w:top w:w="0" w:type="dxa"/>
          <w:left w:w="108" w:type="dxa"/>
          <w:bottom w:w="0" w:type="dxa"/>
          <w:right w:w="108" w:type="dxa"/>
        </w:tblCellMar>
      </w:tblPr>
      <w:tblGrid>
        <w:gridCol w:w="2628"/>
        <w:gridCol w:w="6300"/>
      </w:tblGrid>
      <w:tr>
        <w:trPr/>
        <w:tc>
          <w:tcPr>
            <w:tcW w:w="8928" w:type="dxa"/>
            <w:gridSpan w:val="2"/>
            <w:tcBorders/>
          </w:tcPr>
          <w:p>
            <w:pPr>
              <w:pStyle w:val="Normal"/>
              <w:rPr>
                <w:b/>
                <w:b/>
              </w:rPr>
            </w:pPr>
            <w:r>
              <w:rPr>
                <w:b/>
              </w:rPr>
              <w:t>Поиск</w:t>
            </w:r>
          </w:p>
        </w:tc>
      </w:tr>
      <w:tr>
        <w:trPr/>
        <w:tc>
          <w:tcPr>
            <w:tcW w:w="2628" w:type="dxa"/>
            <w:tcBorders/>
          </w:tcPr>
          <w:p>
            <w:pPr>
              <w:pStyle w:val="Normal"/>
              <w:rPr>
                <w:b/>
                <w:b/>
              </w:rPr>
            </w:pPr>
            <w:r>
              <w:rPr>
                <w:b/>
              </w:rPr>
              <w:t>СЛ</w:t>
            </w:r>
          </w:p>
        </w:tc>
        <w:tc>
          <w:tcPr>
            <w:tcW w:w="6300" w:type="dxa"/>
            <w:tcBorders/>
          </w:tcPr>
          <w:p>
            <w:pPr>
              <w:pStyle w:val="Normal"/>
              <w:rPr>
                <w:b/>
                <w:b/>
              </w:rPr>
            </w:pPr>
            <w:r>
              <w:rPr>
                <w:b/>
              </w:rPr>
              <w:t>Предмет</w:t>
            </w:r>
          </w:p>
        </w:tc>
      </w:tr>
      <w:tr>
        <w:trPr/>
        <w:tc>
          <w:tcPr>
            <w:tcW w:w="2628" w:type="dxa"/>
            <w:tcBorders/>
          </w:tcPr>
          <w:p>
            <w:pPr>
              <w:pStyle w:val="Normal"/>
              <w:rPr/>
            </w:pPr>
            <w:r>
              <w:rPr/>
              <w:t>10</w:t>
            </w:r>
          </w:p>
        </w:tc>
        <w:tc>
          <w:tcPr>
            <w:tcW w:w="6300" w:type="dxa"/>
            <w:tcBorders/>
          </w:tcPr>
          <w:p>
            <w:pPr>
              <w:pStyle w:val="Normal"/>
              <w:rPr/>
            </w:pPr>
            <w:r>
              <w:rPr/>
              <w:t>Погнутый серебряный браслет (ценность 35 стл)</w:t>
            </w:r>
          </w:p>
        </w:tc>
      </w:tr>
      <w:tr>
        <w:trPr/>
        <w:tc>
          <w:tcPr>
            <w:tcW w:w="2628" w:type="dxa"/>
            <w:tcBorders/>
          </w:tcPr>
          <w:p>
            <w:pPr>
              <w:pStyle w:val="Normal"/>
              <w:rPr/>
            </w:pPr>
            <w:r>
              <w:rPr/>
              <w:t>12</w:t>
            </w:r>
          </w:p>
        </w:tc>
        <w:tc>
          <w:tcPr>
            <w:tcW w:w="6300" w:type="dxa"/>
            <w:tcBorders/>
          </w:tcPr>
          <w:p>
            <w:pPr>
              <w:pStyle w:val="Normal"/>
              <w:rPr/>
            </w:pPr>
            <w:r>
              <w:rPr/>
              <w:t>Серебряный Медальон Веры (Кири-Джолит, ценность 55 стл)</w:t>
            </w:r>
          </w:p>
        </w:tc>
      </w:tr>
      <w:tr>
        <w:trPr/>
        <w:tc>
          <w:tcPr>
            <w:tcW w:w="2628" w:type="dxa"/>
            <w:tcBorders/>
          </w:tcPr>
          <w:p>
            <w:pPr>
              <w:pStyle w:val="Normal"/>
              <w:rPr/>
            </w:pPr>
            <w:r>
              <w:rPr/>
              <w:t>15</w:t>
            </w:r>
          </w:p>
        </w:tc>
        <w:tc>
          <w:tcPr>
            <w:tcW w:w="6300" w:type="dxa"/>
            <w:tcBorders/>
          </w:tcPr>
          <w:p>
            <w:pPr>
              <w:pStyle w:val="Normal"/>
              <w:rPr/>
            </w:pPr>
            <w:r>
              <w:rPr/>
              <w:t>Короткий меч мастерской работы (в сгнивших кожаных ножнах)</w:t>
            </w:r>
          </w:p>
        </w:tc>
      </w:tr>
      <w:tr>
        <w:trPr/>
        <w:tc>
          <w:tcPr>
            <w:tcW w:w="2628" w:type="dxa"/>
            <w:tcBorders/>
          </w:tcPr>
          <w:p>
            <w:pPr>
              <w:pStyle w:val="Normal"/>
              <w:rPr/>
            </w:pPr>
            <w:r>
              <w:rPr/>
              <w:t>18</w:t>
            </w:r>
          </w:p>
        </w:tc>
        <w:tc>
          <w:tcPr>
            <w:tcW w:w="6300" w:type="dxa"/>
            <w:tcBorders/>
          </w:tcPr>
          <w:p>
            <w:pPr>
              <w:pStyle w:val="Normal"/>
              <w:rPr/>
            </w:pPr>
            <w:r>
              <w:rPr/>
              <w:t>Золотая чаша, инкрустированная бирюзой (ценность 85 стл)</w:t>
            </w:r>
          </w:p>
        </w:tc>
      </w:tr>
      <w:tr>
        <w:trPr/>
        <w:tc>
          <w:tcPr>
            <w:tcW w:w="2628" w:type="dxa"/>
            <w:tcBorders/>
          </w:tcPr>
          <w:p>
            <w:pPr>
              <w:pStyle w:val="Normal"/>
              <w:rPr/>
            </w:pPr>
            <w:r>
              <w:rPr/>
              <w:t>20</w:t>
            </w:r>
          </w:p>
        </w:tc>
        <w:tc>
          <w:tcPr>
            <w:tcW w:w="6300" w:type="dxa"/>
            <w:tcBorders/>
          </w:tcPr>
          <w:p>
            <w:pPr>
              <w:pStyle w:val="Normal"/>
              <w:rPr/>
            </w:pPr>
            <w:r>
              <w:rPr/>
              <w:t xml:space="preserve">Тубус для свитков из слоновой кости (ценность 25 стл), с тремя листами пергамента (свиток </w:t>
            </w:r>
            <w:r>
              <w:rPr>
                <w:i/>
              </w:rPr>
              <w:t>обнаружения ловушек и западней</w:t>
            </w:r>
            <w:r>
              <w:rPr/>
              <w:t>, заклинатель 1-ого уровня; свиток</w:t>
            </w:r>
            <w:r>
              <w:rPr>
                <w:i/>
              </w:rPr>
              <w:t xml:space="preserve"> тревоги</w:t>
            </w:r>
            <w:r>
              <w:rPr/>
              <w:t xml:space="preserve">, заклинатель 1-ого уровня; и свиток </w:t>
            </w:r>
            <w:r>
              <w:rPr>
                <w:i/>
              </w:rPr>
              <w:t>лечения средних ран</w:t>
            </w:r>
            <w:r>
              <w:rPr/>
              <w:t>, заклинатель 3-его уровня).</w:t>
            </w:r>
          </w:p>
        </w:tc>
      </w:tr>
      <w:tr>
        <w:trPr/>
        <w:tc>
          <w:tcPr>
            <w:tcW w:w="2628" w:type="dxa"/>
            <w:tcBorders/>
          </w:tcPr>
          <w:p>
            <w:pPr>
              <w:pStyle w:val="Normal"/>
              <w:rPr/>
            </w:pPr>
            <w:r>
              <w:rPr/>
              <w:t>23</w:t>
            </w:r>
          </w:p>
        </w:tc>
        <w:tc>
          <w:tcPr>
            <w:tcW w:w="6300" w:type="dxa"/>
            <w:tcBorders/>
          </w:tcPr>
          <w:p>
            <w:pPr>
              <w:pStyle w:val="Normal"/>
              <w:rPr/>
            </w:pPr>
            <w:r>
              <w:rPr/>
              <w:t>Палочка света (заклинатель 3-его уровня, 23 заряда, активация словом «ширак», написанным на палочке)</w:t>
            </w:r>
          </w:p>
        </w:tc>
      </w:tr>
      <w:tr>
        <w:trPr/>
        <w:tc>
          <w:tcPr>
            <w:tcW w:w="2628" w:type="dxa"/>
            <w:tcBorders/>
          </w:tcPr>
          <w:p>
            <w:pPr>
              <w:pStyle w:val="Normal"/>
              <w:rPr/>
            </w:pPr>
            <w:r>
              <w:rPr/>
              <w:t>28</w:t>
            </w:r>
          </w:p>
        </w:tc>
        <w:tc>
          <w:tcPr>
            <w:tcW w:w="6300" w:type="dxa"/>
            <w:tcBorders/>
          </w:tcPr>
          <w:p>
            <w:pPr>
              <w:pStyle w:val="Normal"/>
              <w:rPr/>
            </w:pPr>
            <w:r>
              <w:rPr/>
              <w:t>Сморщившаяся эльфийская рука, закованная в золото и на золотой цепочке (</w:t>
            </w:r>
            <w:r>
              <w:rPr>
                <w:i/>
              </w:rPr>
              <w:t>рука мага</w:t>
            </w:r>
            <w:r>
              <w:rPr/>
              <w:t>)*</w:t>
            </w:r>
          </w:p>
        </w:tc>
      </w:tr>
    </w:tbl>
    <w:p>
      <w:pPr>
        <w:pStyle w:val="Normal"/>
        <w:ind w:firstLine="540"/>
        <w:rPr/>
      </w:pPr>
      <w:r>
        <w:rPr/>
      </w:r>
    </w:p>
    <w:p>
      <w:pPr>
        <w:pStyle w:val="Normal"/>
        <w:ind w:firstLine="540"/>
        <w:rPr/>
      </w:pPr>
      <w:r>
        <w:rPr/>
        <w:t xml:space="preserve">*Примечание: персонаж, носящий </w:t>
      </w:r>
      <w:r>
        <w:rPr>
          <w:i/>
        </w:rPr>
        <w:t>руку мага</w:t>
      </w:r>
      <w:r>
        <w:rPr/>
        <w:t>, будет иметь штраф ситуации -6 к любым основанным на Обаянии проверкам при взаимодействии с эльфами.</w:t>
      </w:r>
    </w:p>
    <w:p>
      <w:pPr>
        <w:pStyle w:val="Heading3"/>
        <w:rPr/>
      </w:pPr>
      <w:r>
        <w:rPr>
          <w:lang w:val="en-US"/>
        </w:rPr>
        <w:t>PS</w:t>
      </w:r>
      <w:r>
        <w:rPr/>
        <w:t>3. Нестабильная Комната (УС 3; УС 4 с потолочной ловушкой)</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Пока стены и потолок коллекторов кажутся, благодаря мастерству дварфов, находящимися в достаточно исправном состоянии, похоже, что стены и потолок этой комнаты потрескались и крошатся на платформы. Как бы то ни было, но похоже, что единственным, что удерживает потолок от обвала, является сложная сеть густой паучьей паутины, которая почти полностью наполняет комнату. Тенета настолько густы, что продвижение через комнату кажется очень затруднительным. Присутствуют узкие низкие проходы, которые можно было бы использовать для перехода через комнату.</w:t>
            </w:r>
          </w:p>
        </w:tc>
      </w:tr>
    </w:tbl>
    <w:p>
      <w:pPr>
        <w:pStyle w:val="Normal"/>
        <w:ind w:firstLine="540"/>
        <w:rPr/>
      </w:pPr>
      <w:r>
        <w:rPr/>
      </w:r>
    </w:p>
    <w:p>
      <w:pPr>
        <w:pStyle w:val="Normal"/>
        <w:ind w:firstLine="540"/>
        <w:rPr/>
      </w:pPr>
      <w:r>
        <w:rPr/>
        <w:t>Паучья паутина предназначена для предотвращения обрушения потолка и стен.</w:t>
      </w:r>
    </w:p>
    <w:p>
      <w:pPr>
        <w:pStyle w:val="Normal"/>
        <w:ind w:firstLine="540"/>
        <w:rPr/>
      </w:pPr>
      <w:r>
        <w:rPr/>
        <w:t>К несчастью для персонажей, паутина обитаема. Сети паутины содержат в себе гнездо пауков. В паутине имеется множество коконов, наполненных развивающимися пауками. К счастью, последний выводок уже давно покинул это место, но здесь еще присутствует несколько пауков.</w:t>
      </w:r>
    </w:p>
    <w:p>
      <w:pPr>
        <w:pStyle w:val="Normal"/>
        <w:ind w:firstLine="540"/>
        <w:rPr/>
      </w:pPr>
      <w:r>
        <w:rPr/>
        <w:t>Большие коконы прикреплены к колонне артезианской скважины в центре комнаты. Эти коконы являются мешками для яиц, но они также содержат в себе высушенные тела последних жертв пауков, которыми будут питаться новорожденные пауки. Самый южный кокон на восточной колонне содержит в себе самое большое тело, несчастного огра, который наткнулся на паутину после недавнего вылупления. Снаряжение огра все еще остается в комнате (смотрите сокровища ниже).</w:t>
      </w:r>
    </w:p>
    <w:p>
      <w:pPr>
        <w:pStyle w:val="Normal"/>
        <w:ind w:firstLine="540"/>
        <w:rPr/>
      </w:pPr>
      <w:r>
        <w:rPr/>
        <w:t>Паутина мешает персонажам, пытающимся передвигаться через нее, препятствуя перемещению (считайте это густыми зарослями, что сильно ограничивает передвижение: каждые 5 футов передвижения вместо этого считаются за 10 футов). Кроме того, по паутине можно лазить, она достаточно крепкая, чтобы легко выдержать большинство существ Среднего и меньше размера (относитесь к паутине, словно она является плетением Огромного паука, смотрите ниже).</w:t>
      </w:r>
    </w:p>
    <w:p>
      <w:pPr>
        <w:pStyle w:val="Normal"/>
        <w:ind w:firstLine="540"/>
        <w:rPr/>
      </w:pPr>
      <w:r>
        <w:rPr/>
        <w:t xml:space="preserve"> </w:t>
      </w:r>
      <w:r>
        <w:rPr/>
        <w:t>Если персонажи используют огонь, чтобы уничтожить паутину, то они обнаружат, что устроили пожар, угрожающий всему в комнате. Даже простой факел заставляет паучью паутину воспламеняться. Каждый раунд будет сгорать все больше и больше паутины. Все существа в пределах области горящей паутины пострадают от 2к4 пунктов повреждения огнем. Огонь распространяется очень быстро. Сперва сгорает квадрат паутины в пять квадратных футов. На следующий раунд загораются все прилегающие квадраты и так далее. Через три раунда потолок имеет 50% шанс рухнуть. С каждым последующим раундом этот шанс увеличивается на дополнительные 5%. За 10-12 раундов вся паутина в комнате будет проглочена огнем, и если потолок еще не обвалился, то именно сейчас он это и сделает.</w:t>
      </w:r>
    </w:p>
    <w:p>
      <w:pPr>
        <w:pStyle w:val="Normal"/>
        <w:ind w:firstLine="540"/>
        <w:rPr/>
      </w:pPr>
      <w:r>
        <w:rPr/>
        <w:t xml:space="preserve">Персонажи, пробирающиеся через паутину, также имеют 25% шанс за каждые 5 футов, которые они расчистят, что потолок обрушится. Любые громкие или сильные взрывы (типа </w:t>
      </w:r>
      <w:r>
        <w:rPr>
          <w:i/>
        </w:rPr>
        <w:t>огненного шара</w:t>
      </w:r>
      <w:r>
        <w:rPr/>
        <w:t xml:space="preserve"> или </w:t>
      </w:r>
      <w:r>
        <w:rPr>
          <w:i/>
        </w:rPr>
        <w:t>звукового взрыва</w:t>
      </w:r>
      <w:r>
        <w:rPr/>
        <w:t>) имеют 2% шанс за каждый пункт нанесенных повреждений обрушить потолок, как и вызвать другие побочные эффекты (типа поджога паутины).</w:t>
      </w:r>
    </w:p>
    <w:p>
      <w:pPr>
        <w:pStyle w:val="Normal"/>
        <w:ind w:firstLine="540"/>
        <w:rPr/>
      </w:pPr>
      <w:r>
        <w:rPr>
          <w:b/>
        </w:rPr>
        <w:t>Паутина:</w:t>
      </w:r>
      <w:r>
        <w:rPr/>
        <w:t xml:space="preserve"> Высвобождение СЛ 16, Поломка СЛ 20, хиты 14.</w:t>
      </w:r>
    </w:p>
    <w:p>
      <w:pPr>
        <w:pStyle w:val="Normal"/>
        <w:ind w:firstLine="540"/>
        <w:rPr/>
      </w:pPr>
      <w:r>
        <w:rPr>
          <w:b/>
        </w:rPr>
        <w:t>Нестабильный Потолок:</w:t>
      </w:r>
      <w:r>
        <w:rPr/>
        <w:t xml:space="preserve"> СВ 2; особая; срабатывание при уничтожении паутины; без перезарядки; Атк +12 ближняя (2к6, кирпичи); множество целей (все цели в пределах двух соседних 5-фт. квадратов); Поиск СЛ 20; Поломка СЛ – (нет).</w:t>
      </w:r>
    </w:p>
    <w:p>
      <w:pPr>
        <w:pStyle w:val="Normal"/>
        <w:ind w:firstLine="540"/>
        <w:rPr/>
      </w:pPr>
      <w:r>
        <w:rPr>
          <w:b/>
        </w:rPr>
        <w:t>Существа:</w:t>
      </w:r>
      <w:r>
        <w:rPr/>
        <w:t xml:space="preserve"> чудовищный паук Среднего размера, который напоминает разбухшую черную вдову, недавно произвел на свет небольшое скопище пауков. Большинство молодых пауков уже покинули гнездо (типа чудовищных пауков из столкновения выше), хотя двое остались здесь со своей матерью.</w:t>
      </w:r>
    </w:p>
    <w:p>
      <w:pPr>
        <w:pStyle w:val="Normal"/>
        <w:ind w:firstLine="540"/>
        <w:rPr/>
      </w:pPr>
      <w:r>
        <w:rPr>
          <w:b/>
        </w:rPr>
        <w:t>Маленькие Чудовищные Пауки (2):</w:t>
      </w:r>
      <w:r>
        <w:rPr/>
        <w:t xml:space="preserve"> хиты 6, 4; смотрите </w:t>
      </w:r>
      <w:r>
        <w:rPr>
          <w:i/>
        </w:rPr>
        <w:t xml:space="preserve">Книгу Монстров </w:t>
      </w:r>
      <w:r>
        <w:rPr/>
        <w:t>(паук-прядильщик) стр. 288.</w:t>
      </w:r>
    </w:p>
    <w:p>
      <w:pPr>
        <w:pStyle w:val="Normal"/>
        <w:ind w:firstLine="540"/>
        <w:rPr/>
      </w:pPr>
      <w:r>
        <w:rPr>
          <w:b/>
        </w:rPr>
        <w:t>Средний Чудовищный Паук (1):</w:t>
      </w:r>
      <w:r>
        <w:rPr/>
        <w:t xml:space="preserve"> хиты 11; смотрите </w:t>
      </w:r>
      <w:r>
        <w:rPr>
          <w:i/>
        </w:rPr>
        <w:t>Книгу Монстров</w:t>
      </w:r>
      <w:r>
        <w:rPr/>
        <w:t xml:space="preserve"> (паук-прядильщик) стр. 288.</w:t>
      </w:r>
    </w:p>
    <w:p>
      <w:pPr>
        <w:pStyle w:val="Normal"/>
        <w:ind w:firstLine="540"/>
        <w:rPr/>
      </w:pPr>
      <w:r>
        <w:rPr>
          <w:b/>
        </w:rPr>
        <w:t>Сокровище:</w:t>
      </w:r>
      <w:r>
        <w:rPr/>
        <w:t xml:space="preserve"> двуручный меч мастерской работы лежит скрытым под темными сточными водами (Поиск СЛ 20 ради обнаружения меча). В поясном кошельке на поясе мертвого огра (в коконе) также находятся 3 граната (110 стл/каждый), 73 стл и керамический сосуд, содержащий в себе </w:t>
      </w:r>
      <w:r>
        <w:rPr>
          <w:i/>
        </w:rPr>
        <w:t>масло магического оружия</w:t>
      </w:r>
      <w:r>
        <w:rPr/>
        <w:t>.</w:t>
      </w:r>
    </w:p>
    <w:p>
      <w:pPr>
        <w:pStyle w:val="Normal"/>
        <w:ind w:firstLine="540"/>
        <w:rPr/>
      </w:pPr>
      <w:r>
        <w:rPr/>
        <w:t>К сожалению, если персонажи воспользуются огнем, то вещи в кошельке будут уничтожены. Если случится обвал, то есть 75% шанс, что камни засыплют двуручник.</w:t>
      </w:r>
    </w:p>
    <w:p>
      <w:pPr>
        <w:pStyle w:val="Normal"/>
        <w:ind w:firstLine="540"/>
        <w:rPr/>
      </w:pPr>
      <w:r>
        <w:rPr>
          <w:b/>
        </w:rPr>
        <w:t>Примечание:</w:t>
      </w:r>
      <w:r>
        <w:rPr/>
        <w:t xml:space="preserve"> если потолок рухнет, то это произведет эффект на улицы наверху! Все здания, и булыжная центральная улица, в области, указанной на карте, провалится, как если бы были целью заклинания </w:t>
      </w:r>
      <w:r>
        <w:rPr>
          <w:i/>
        </w:rPr>
        <w:t>землятресение</w:t>
      </w:r>
      <w:r>
        <w:rPr/>
        <w:t>.</w:t>
      </w:r>
    </w:p>
    <w:p>
      <w:pPr>
        <w:pStyle w:val="Heading3"/>
        <w:rPr/>
      </w:pPr>
      <w:r>
        <w:rPr/>
        <w:t>Логово Вурдалака (УС 3; УС 4-5 если присутствуют упыри)</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Побродив некоторое время по туннелям, вы, наконец, замечаете, что коллектор впереди ведет в большую комнату. В воздухе витает странный запах, превосходя своим зловонием даже благоухание канализации. По началу запах сложно уловить, но вскоре, к своему ужасу, вы осознаете, что запах, который вы ощущаете, принадлежит гниющей, разлагающейся плоти.</w:t>
            </w:r>
          </w:p>
          <w:p>
            <w:pPr>
              <w:pStyle w:val="Normal"/>
              <w:ind w:firstLine="360"/>
              <w:rPr/>
            </w:pPr>
            <w:r>
              <w:rPr/>
              <w:t>От отвращения желчь подступает к вашему горлу, а ваши уши что-то улавливают. Шепот, как если бы кто-то разговаривал сам с собой:</w:t>
            </w:r>
          </w:p>
          <w:p>
            <w:pPr>
              <w:pStyle w:val="Normal"/>
              <w:ind w:firstLine="360"/>
              <w:rPr/>
            </w:pPr>
            <w:r>
              <w:rPr/>
              <w:t xml:space="preserve">– </w:t>
            </w:r>
            <w:r>
              <w:rPr/>
              <w:t>Дааааа. Ссссвежеееее. Сссочнноеее. Нужжжжно больше! БОЛЬШЕ!</w:t>
            </w:r>
          </w:p>
          <w:p>
            <w:pPr>
              <w:pStyle w:val="Normal"/>
              <w:ind w:firstLine="360"/>
              <w:rPr/>
            </w:pPr>
            <w:r>
              <w:rPr/>
              <w:t>Последнее слово разносится по туннелям, сопровождаемое каскадом отвратительного кудахтанья.</w:t>
            </w:r>
          </w:p>
          <w:p>
            <w:pPr>
              <w:pStyle w:val="Normal"/>
              <w:ind w:firstLine="360"/>
              <w:rPr/>
            </w:pPr>
            <w:r>
              <w:rPr/>
              <w:t xml:space="preserve">– </w:t>
            </w:r>
            <w:r>
              <w:rPr/>
              <w:t>Рррабы! Принесите Намммм больше! Больше ссссвежжжегггоо!</w:t>
            </w:r>
          </w:p>
        </w:tc>
      </w:tr>
    </w:tbl>
    <w:p>
      <w:pPr>
        <w:pStyle w:val="Normal"/>
        <w:ind w:firstLine="540"/>
        <w:rPr/>
      </w:pPr>
      <w:r>
        <w:rPr/>
      </w:r>
    </w:p>
    <w:p>
      <w:pPr>
        <w:pStyle w:val="Normal"/>
        <w:ind w:firstLine="540"/>
        <w:rPr/>
      </w:pPr>
      <w:r>
        <w:rPr/>
        <w:t>Этот редко используемый, отдаленный угол канализации стал логовом для ужасного вурдалака, который выскальзывает из канализации ночью, чтобы поймать ничего не подозревающую жертву. Поскольку канализация также является подходящим местом для прятанья тел, вурдалак не часто путешествует наружу. Вместо этого он посылает двух своих упырей-рабов отыскать какую-нибудь падаль.</w:t>
      </w:r>
    </w:p>
    <w:p>
      <w:pPr>
        <w:pStyle w:val="Normal"/>
        <w:ind w:firstLine="540"/>
        <w:rPr/>
      </w:pPr>
      <w:r>
        <w:rPr/>
        <w:t>Если персонажи решат приблизиться и узнать, что там такое, прочитайте им следующее:</w:t>
      </w:r>
    </w:p>
    <w:p>
      <w:pPr>
        <w:pStyle w:val="Normal"/>
        <w:ind w:firstLine="540"/>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Это большая комната, с большой каменной платформой у южной стены, возвышающейся над сточной водой. Над водой пляшет мерцающий зеленоватый свет, окрашивая всю комнату в почти гипнотически колеблющийся изумрудный цвет.</w:t>
            </w:r>
          </w:p>
          <w:p>
            <w:pPr>
              <w:pStyle w:val="Normal"/>
              <w:ind w:firstLine="360"/>
              <w:rPr/>
            </w:pPr>
            <w:r>
              <w:rPr/>
              <w:t>Платформа покрыта отходами и обломками, разбросанными вокруг большой центральной кучи. Чем ближе вы приближаетесь, тем сильней становится зловоние разложения. Груда внезапно сдвигается, и в вас вперился взгляд двух багровых, словно раскаленный уголь, глаз, расположенных на ссохшемся лице. Разрез его пасти искажается в усмешке, открывая взгляду ряды острых зубов.</w:t>
            </w:r>
          </w:p>
          <w:p>
            <w:pPr>
              <w:pStyle w:val="Normal"/>
              <w:ind w:firstLine="360"/>
              <w:rPr/>
            </w:pPr>
            <w:r>
              <w:rPr/>
              <w:t xml:space="preserve">– </w:t>
            </w:r>
            <w:r>
              <w:rPr/>
              <w:t>Дааааа, – прошипело оно. – Больше ссссвежегоо! СССВЕЖЖЖЕГО!</w:t>
            </w:r>
          </w:p>
          <w:p>
            <w:pPr>
              <w:pStyle w:val="Normal"/>
              <w:ind w:firstLine="360"/>
              <w:rPr/>
            </w:pPr>
            <w:r>
              <w:rPr/>
              <w:t>Раздувшееся существо с жуткой скоростью бросается вперед, неся с собой волну гнилого воздуха, ударившего по вам словно кулаком.</w:t>
            </w:r>
          </w:p>
        </w:tc>
      </w:tr>
    </w:tbl>
    <w:p>
      <w:pPr>
        <w:pStyle w:val="Normal"/>
        <w:ind w:firstLine="540"/>
        <w:rPr/>
      </w:pPr>
      <w:r>
        <w:rPr/>
      </w:r>
    </w:p>
    <w:p>
      <w:pPr>
        <w:pStyle w:val="Normal"/>
        <w:ind w:firstLine="540"/>
        <w:rPr/>
      </w:pPr>
      <w:r>
        <w:rPr>
          <w:b/>
        </w:rPr>
        <w:t>Существа:</w:t>
      </w:r>
      <w:r>
        <w:rPr/>
        <w:t xml:space="preserve"> эта область является логовом вурдалака. Ужасно раздувшееся и тучное существо, оно сидит на груде полусъеденных трупов, зарывшись в их останки. Если присутствуют два упыря, то они будут раболепствовать у ног вурдалака, жалобно прося еду, лакомые кусочки которой вурдалак иногда бросает, чтобы посмотреть, как упыри дерутся над хрящами.</w:t>
      </w:r>
    </w:p>
    <w:p>
      <w:pPr>
        <w:pStyle w:val="Normal"/>
        <w:ind w:firstLine="540"/>
        <w:rPr/>
      </w:pPr>
      <w:r>
        <w:rPr>
          <w:b/>
        </w:rPr>
        <w:t>Вурдалак:</w:t>
      </w:r>
      <w:r>
        <w:rPr/>
        <w:t xml:space="preserve"> хиты 25; смотрите </w:t>
      </w:r>
      <w:r>
        <w:rPr>
          <w:i/>
        </w:rPr>
        <w:t>Книгу Монстров</w:t>
      </w:r>
      <w:r>
        <w:rPr/>
        <w:t xml:space="preserve"> стр. 119.</w:t>
      </w:r>
    </w:p>
    <w:p>
      <w:pPr>
        <w:pStyle w:val="Normal"/>
        <w:ind w:firstLine="540"/>
        <w:rPr/>
      </w:pPr>
      <w:r>
        <w:rPr>
          <w:b/>
        </w:rPr>
        <w:t>Тактика:</w:t>
      </w:r>
      <w:r>
        <w:rPr/>
        <w:t xml:space="preserve"> в момент, когда персонажи приблизятся к вурдалаку на 10 футов, они должны будут сделать спас на Стойкость (СЛ 15) или почувствовать тошноту на 1к6+4 минут. Одуревшие персонажи страдают от штрафа -2 ко всем броскам атаки, броскам повреждения оружием, спасброскам, проверкам умений и проверкам характеристик. Вурдалак свирепо нападет на тех, кто не почувствовал себя дурно. Если присутствуют упыри, то они нападут на одуревших персонажей, стараясь быстрее одержать над ними верх.</w:t>
      </w:r>
    </w:p>
    <w:p>
      <w:pPr>
        <w:pStyle w:val="Normal"/>
        <w:ind w:firstLine="540"/>
        <w:rPr/>
      </w:pPr>
      <w:r>
        <w:rPr>
          <w:b/>
        </w:rPr>
        <w:t>Сокровище:</w:t>
      </w:r>
      <w:r>
        <w:rPr/>
        <w:t xml:space="preserve"> среди жутких останков жертв вурдалака имеется несколько сокровищ, которые можно взять. Платиновое кольцо с блестящим морским опалом (ценностью 250 стл), серебряный медальон с большим аметистом (ценностью 195 стл), </w:t>
      </w:r>
      <w:r>
        <w:rPr>
          <w:i/>
        </w:rPr>
        <w:t>наручи защиты +1</w:t>
      </w:r>
      <w:r>
        <w:rPr/>
        <w:t xml:space="preserve"> и </w:t>
      </w:r>
      <w:r>
        <w:rPr>
          <w:i/>
        </w:rPr>
        <w:t>+1 разбитый щит (</w:t>
      </w:r>
      <w:r>
        <w:rPr>
          <w:i/>
          <w:lang w:val="en-US"/>
        </w:rPr>
        <w:t>bashing</w:t>
      </w:r>
      <w:r>
        <w:rPr>
          <w:i/>
        </w:rPr>
        <w:t xml:space="preserve"> </w:t>
      </w:r>
      <w:r>
        <w:rPr>
          <w:i/>
          <w:lang w:val="en-US"/>
        </w:rPr>
        <w:t>shield</w:t>
      </w:r>
      <w:r>
        <w:rPr>
          <w:i/>
        </w:rPr>
        <w:t>)</w:t>
      </w:r>
      <w:r>
        <w:rPr/>
        <w:t>.</w:t>
      </w:r>
    </w:p>
    <w:p>
      <w:pPr>
        <w:pStyle w:val="Heading3"/>
        <w:rPr/>
      </w:pPr>
      <w:r>
        <w:rPr>
          <w:lang w:val="en-US"/>
        </w:rPr>
        <w:t>PS</w:t>
      </w:r>
      <w:r>
        <w:rPr/>
        <w:t>5. Колония Прокаженных</w:t>
      </w:r>
    </w:p>
    <w:p>
      <w:pPr>
        <w:pStyle w:val="Normal"/>
        <w:rPr/>
      </w:pPr>
      <w:r>
        <w:rPr/>
        <w:t>В эльфийскую колонию прокаженных есть два разных входа, один с востока, и другой с запада. Оба помечены символом, показанным персонажам Нэлатаном. Если персонажи ищут символ, то это потребует либо проверки на Поиск против СЛ 20, либо проверки на Внимательность против СЛ 24. Поскольку символ написан на Эльфийском на самих потайных дверях, то любой эльф получает типичный расовый бонус +2 и может сделать проверку, просто проходя в пределах 5 футов от прохода (если он идет по нужной платформе, которая находится как раз в пределах необходимых 5 футов), а не активно искать его. Эльф Сильванести получает дополнительный бонус ситуации +2, поскольку двери были недавно переработаны в стиле, уникальном для эльфов Сильванести (примечание: полуэльфы получают расовый бонус +1/+2 к своим проверкам на Поиск).</w:t>
      </w:r>
    </w:p>
    <w:p>
      <w:pPr>
        <w:pStyle w:val="Normal"/>
        <w:ind w:firstLine="540"/>
        <w:rPr/>
      </w:pPr>
      <w:r>
        <w:rPr>
          <w:b/>
        </w:rPr>
        <w:t>Потайная Дверь (Каменная):</w:t>
      </w:r>
      <w:r>
        <w:rPr/>
        <w:t xml:space="preserve"> 4 дюйма толщиной, прочность 8; хиты 60; Поломка СЛ 28; Взлом СЛ 28. </w:t>
      </w:r>
      <w:r>
        <w:rPr>
          <w:i/>
        </w:rPr>
        <w:t>Примечание</w:t>
      </w:r>
      <w:r>
        <w:rPr/>
        <w:t>: открытие потайной двери требует от персонажей вывести своим пальцем сигил и произнести эльфийское слово «</w:t>
      </w:r>
      <w:r>
        <w:rPr>
          <w:i/>
        </w:rPr>
        <w:t>аэль ура ки</w:t>
      </w:r>
      <w:r>
        <w:rPr/>
        <w:t>» (путь чист).</w:t>
      </w:r>
    </w:p>
    <w:p>
      <w:pPr>
        <w:pStyle w:val="Normal"/>
        <w:ind w:firstLine="540"/>
        <w:rPr/>
      </w:pPr>
      <w:r>
        <w:rPr/>
        <w:t>Когда персонажи успешно откроют дверь, прочитайте им следующее:</w:t>
      </w:r>
    </w:p>
    <w:p>
      <w:pPr>
        <w:pStyle w:val="Normal"/>
        <w:ind w:firstLine="540"/>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С тихим шелестом часть каменной стены отодвигается в открывшийся длинный, узкий проход, который ведет к лестнице. Лестница ведет вниз, еще глубже под землю.</w:t>
            </w:r>
          </w:p>
          <w:p>
            <w:pPr>
              <w:pStyle w:val="Normal"/>
              <w:ind w:firstLine="360"/>
              <w:rPr/>
            </w:pPr>
            <w:r>
              <w:rPr/>
              <w:t>Ступени спускаются примерно на пятьдесят футов, ведя в огромную комнату, которая, похоже, была вырезана в земле сотни лет назад. Мягкое свечение, очевидно от небольших танцующих шаров света, создает иллюзию, что потолок высоко над головой является звездным небом.</w:t>
            </w:r>
          </w:p>
          <w:p>
            <w:pPr>
              <w:pStyle w:val="Normal"/>
              <w:ind w:firstLine="360"/>
              <w:rPr/>
            </w:pPr>
            <w:r>
              <w:rPr/>
              <w:t>Народ, который сделал эту древнюю комнату своим обиталищем, немедленно замечает ваше присутствие. Быстрое и мягкое, словно ночной ветер, слово распространяется через толкотню тел, через небольшой палаточный город, размещенный в комнате. Оружие заблестело в мягком свете, льющимся сверху, подобно светлячкам во тьме.</w:t>
            </w:r>
          </w:p>
          <w:p>
            <w:pPr>
              <w:pStyle w:val="Normal"/>
              <w:ind w:firstLine="360"/>
              <w:rPr/>
            </w:pPr>
            <w:r>
              <w:rPr/>
              <w:t>Высокая, стройная фигура отделяется от толпы, скользя вперед без видимых усилий. Закутанная в одежду из белой тонкой ткани, ее серебристо-белые волосы водопадом ниспадают на ее обнаженные белые плечи, эта женщина кажется скорее привидением, чем существом из крови и плоти. Светло-синие глаза открыто смотрят на вас, и хоть у нее лицо девушки в самом расцвете юности, в ее глазах видна печаль и глубина, которые противоречат ее очевидному возрасту.</w:t>
            </w:r>
          </w:p>
          <w:p>
            <w:pPr>
              <w:pStyle w:val="Normal"/>
              <w:ind w:firstLine="360"/>
              <w:rPr/>
            </w:pPr>
            <w:r>
              <w:rPr/>
              <w:t xml:space="preserve">– </w:t>
            </w:r>
            <w:r>
              <w:rPr/>
              <w:t>Приветствую, – мягко произнесла она, ее голос едва громче шепота, хоть она и остановилась всего в нескольких футах от вас. – Я – Госпожа Шайлин Луннорожденная из Дома Мистиков. Это я позвала вас.</w:t>
            </w:r>
          </w:p>
          <w:p>
            <w:pPr>
              <w:pStyle w:val="Normal"/>
              <w:ind w:firstLine="360"/>
              <w:rPr/>
            </w:pPr>
            <w:r>
              <w:rPr/>
              <w:t>Слабая, горькая улыбка проскользнула по ее лицу, выражение, кажущееся неестественным для ее прекрасной внешности. Она слегка поворачивается, ее тонкая рука медленно поднимается и показывает на остальную комнату, и собравшиеся эльфы потеснились, устремив все свои взгляды на вас.</w:t>
            </w:r>
          </w:p>
          <w:p>
            <w:pPr>
              <w:pStyle w:val="Normal"/>
              <w:ind w:firstLine="360"/>
              <w:rPr/>
            </w:pPr>
            <w:r>
              <w:rPr/>
              <w:t xml:space="preserve">– </w:t>
            </w:r>
            <w:r>
              <w:rPr/>
              <w:t>Добро пожаловать в наш скромный дом, – Она снова поворачивается к вам с заполненными болью глазами, склонив свою голову, – Прошу вас, вы, должно быть, устали. Следуйте за мной, я покажу вам, где вы можете отдохнуть, а я смогу ответить на ваши вопросы.</w:t>
            </w:r>
          </w:p>
        </w:tc>
      </w:tr>
    </w:tbl>
    <w:p>
      <w:pPr>
        <w:pStyle w:val="Normal"/>
        <w:ind w:firstLine="540"/>
        <w:rPr/>
      </w:pPr>
      <w:r>
        <w:rPr/>
      </w:r>
    </w:p>
    <w:p>
      <w:pPr>
        <w:pStyle w:val="Normal"/>
        <w:ind w:firstLine="540"/>
        <w:rPr/>
      </w:pPr>
      <w:r>
        <w:rPr/>
        <w:t>Если персонажи соглашаются, Шайлин, ХД женщина эльф Сильванести Влш6/Белые Одежды 4, проведет персонажей в область в северной части колонии, где установлена небольшая палатка. Когда персонажи начнут оглядываться, свободно используйте информацию, приведенную ниже, чтобы привести необходимые детали. Шайлин ответит на любые вопросы о появлении здесь эльфов и происхождении самой комнаты, но она не скажет им, зачем она послала Нэлатана спасти их. Когда они достигнут ее палатки, она пригласит их внутрь.</w:t>
      </w:r>
    </w:p>
    <w:p>
      <w:pPr>
        <w:pStyle w:val="Normal"/>
        <w:ind w:firstLine="540"/>
        <w:rPr/>
      </w:pPr>
      <w:r>
        <w:rPr/>
        <w:t>Колония прокаженных является огромной комнатой, давным-давно построенной темными дварфами в тайне, в дар своему темному богу, Мориону. Храм тайно стоял под городом Пашином, позволяя Моргиону распространять свою больную хватку по всему региону. Даже когда Истарские архитекторы пришли строить канализацию и город, Моргион накинул теневую завесу на свой храм, а его последователи затмили умы архитекторов, позволяя храму и дальше стоять незамеченным.</w:t>
      </w:r>
    </w:p>
    <w:p>
      <w:pPr>
        <w:pStyle w:val="Normal"/>
        <w:ind w:firstLine="540"/>
        <w:rPr/>
      </w:pPr>
      <w:r>
        <w:rPr/>
        <w:t>[Поправка: темные дварфы, поострившие комнату, в которой теперь размещается эльфийская колония, стали Закарами только после Катаклизма].</w:t>
      </w:r>
    </w:p>
    <w:p>
      <w:pPr>
        <w:pStyle w:val="Normal"/>
        <w:ind w:firstLine="540"/>
        <w:rPr/>
      </w:pPr>
      <w:r>
        <w:rPr/>
        <w:t>Даже после Катаклизма в храме остался небольшой контингент из дварфов Закаров, преданный последним наставлениям своего ушедшего бога и боящийся его праведного гнева, если он когда-нибудь вернется и обнаружит, что они оставили свои обязанности. Когда боги снова начали действовать через своих последователей, Закары, оставшиеся в Пашине, с радостью приняли своего вернувшегося бога, согласившись объединить силы с Зеленой Драконьей Армией Темной Королевы.</w:t>
      </w:r>
    </w:p>
    <w:p>
      <w:pPr>
        <w:pStyle w:val="Normal"/>
        <w:ind w:firstLine="540"/>
        <w:rPr/>
      </w:pPr>
      <w:r>
        <w:rPr/>
        <w:t>После Войны Копья, когда большая часть Зеленой Драконьей Армии была выгнана из Кхура, группа Кхурских кочевых шаманов нашла тайный храм, выгнала Закаров и очистила храм. Затем, без каких-либо очевидных причин, они запечатали скрытый храм и ушли, никому не рассказав о происшедшем.</w:t>
      </w:r>
    </w:p>
    <w:p>
      <w:pPr>
        <w:pStyle w:val="Normal"/>
        <w:ind w:firstLine="540"/>
        <w:rPr/>
      </w:pPr>
      <w:r>
        <w:rPr/>
        <w:t>Тайный храм оставался пустым большую часть Пятой Эры, пока в недавнее время в Пашине не стали появляться первые эльфийские беженцы из Леса Сильванести. Среди них был юный бунтарь Сильванести по имени Нэлатан, который по чистой случайности избежал участи изгоя темного эльфа, начав исследовать коллекторы. Во время своих исследований он обнаружил тайные проходы, ведущие в покинутый храм. Он оставил это свое открытие при себе, пока по Пашину не разнеслась новость о вторжении минотавров и первом появлении Темных Эльфов.</w:t>
      </w:r>
    </w:p>
    <w:p>
      <w:pPr>
        <w:pStyle w:val="Normal"/>
        <w:ind w:firstLine="540"/>
        <w:rPr/>
      </w:pPr>
      <w:r>
        <w:rPr/>
        <w:t>Нэлатан быстро отправился к своему народу, большая часть которого заселила покинутые здания в Пашине, и убедил их уйти в подполье. Многие воспротивились, особенно Квалинести, которые еще помнили кошмары своего подземного бегства из Квалиноста. Наконец Шайлин Луннорожденная, уважаемый и одаренный член Дома Мистиков, одобрила идею Нэлатана, и в одну ночь почти все эльфы Пашина исчезли.</w:t>
      </w:r>
    </w:p>
    <w:p>
      <w:pPr>
        <w:pStyle w:val="Normal"/>
        <w:ind w:firstLine="540"/>
        <w:rPr/>
      </w:pPr>
      <w:r>
        <w:rPr>
          <w:b/>
        </w:rPr>
        <w:t>Потолок:</w:t>
      </w:r>
      <w:r>
        <w:rPr/>
        <w:t xml:space="preserve"> потолок этой огромной комнаты имеет высоту более чем 75 футов (22,8 м) и окрашен в матово-черный цвет, что заставляет считать, что он еще выше, чем есть на самом деле. Эльфы используют свою вернувшуюся магию, чтобы постоянно поддерживать небольшие сияющие шары света (считайте их шарами </w:t>
      </w:r>
      <w:r>
        <w:rPr>
          <w:i/>
        </w:rPr>
        <w:t>пляшущих огоньков</w:t>
      </w:r>
      <w:r>
        <w:rPr/>
        <w:t>), размещенные в определенном порядке, чтобы сформировать знакомые созвездия Богов Света в ночное время. Особенно внимательные персонажи даже могут заметить созвездие Э’ли (Паладайна) в фальшивых небесах, даже несмотря на то, что ныне он смертный.</w:t>
      </w:r>
    </w:p>
    <w:p>
      <w:pPr>
        <w:pStyle w:val="Normal"/>
        <w:ind w:firstLine="540"/>
        <w:rPr/>
      </w:pPr>
      <w:r>
        <w:rPr>
          <w:b/>
        </w:rPr>
        <w:t>Стены:</w:t>
      </w:r>
      <w:r>
        <w:rPr/>
        <w:t xml:space="preserve"> как и в остальной канализации, стены этой комнаты сделаны из вытесанного камня. Также окрашенные в черное, они некогда содержали в себе множество символов веры Моргиона, но теперь они пусты. Некоторые самые верующие эльфы начали вырисовывать деликатные сцены или выкладывать мозаику, чтобы почтить возвращение Богов Света.</w:t>
      </w:r>
    </w:p>
    <w:p>
      <w:pPr>
        <w:pStyle w:val="Normal"/>
        <w:ind w:firstLine="540"/>
        <w:rPr/>
      </w:pPr>
      <w:r>
        <w:rPr>
          <w:b/>
        </w:rPr>
        <w:t>Вытесанный Камень:</w:t>
      </w:r>
      <w:r>
        <w:rPr/>
        <w:t xml:space="preserve"> 3 фута толщиной, прочность 8; хиты 540; Поломка СЛ 50; Лазание СЛ 22.</w:t>
      </w:r>
    </w:p>
    <w:p>
      <w:pPr>
        <w:pStyle w:val="Normal"/>
        <w:ind w:firstLine="540"/>
        <w:rPr/>
      </w:pPr>
      <w:r>
        <w:rPr>
          <w:b/>
        </w:rPr>
        <w:t>Пол:</w:t>
      </w:r>
      <w:r>
        <w:rPr/>
        <w:t xml:space="preserve"> пол комнаты выложен гладкими каменными плитами, тщательно подогнанными друг к другу. Вместе с черными стенами и потолком, он создает иллюзию, что комната намного больше, чем есть на самом деле.</w:t>
      </w:r>
    </w:p>
    <w:p>
      <w:pPr>
        <w:pStyle w:val="Normal"/>
        <w:ind w:firstLine="540"/>
        <w:rPr/>
      </w:pPr>
      <w:r>
        <w:rPr/>
        <w:t>В настоящий момент более трех сотен эльфов втиснулись в это крошечное пространство. Они постоянно отсылают небольшие группы, одетые в качестве прокаженных, чтобы собирать добро из города на верху и планировать свой следующий шаг. Многие хотят уйти, выбраться из города через секретный проход, который ведет в горы (</w:t>
      </w:r>
      <w:r>
        <w:rPr>
          <w:lang w:val="en-US"/>
        </w:rPr>
        <w:t>PS</w:t>
      </w:r>
      <w:r>
        <w:rPr/>
        <w:t>6), но Шайлин и многие другие лидеры хотят предотвратить бегство своего народа. Они хотят остаться здесь, чтобы следить за своей прежней родиной и быть готовыми, если появится шанс вернуть утерянное.</w:t>
      </w:r>
    </w:p>
    <w:p>
      <w:pPr>
        <w:pStyle w:val="Normal"/>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ы подходите к большой палатке, тонкий шелк которой был испачкан деятельностью канализации. Дыры в ткани были тщательно зашиты, что придает палатке странный вид достоинства. Откинув полог, Шайлин приглашает вас внутрь, бесшумно проходя после вас.</w:t>
            </w:r>
          </w:p>
          <w:p>
            <w:pPr>
              <w:pStyle w:val="Normal"/>
              <w:ind w:firstLine="360"/>
              <w:rPr/>
            </w:pPr>
            <w:r>
              <w:rPr/>
              <w:t>Внутреннее убранство палатки является простым и бедным. Она освящена мерцающим пламенем в центре палатки. Пламя дает немного тепла и света, но дыма нет. Небольшой сундук стоит в стороне, а кожаный заплечный мешок расположен возле него. Небольшой спальный мешок аккуратно свернут, а на нем лежит подушка. Тонкий аромат растертого жасмина витает в палатке, давая долгожданный отдых от испарений сточных вод и отходов.</w:t>
            </w:r>
          </w:p>
          <w:p>
            <w:pPr>
              <w:pStyle w:val="Normal"/>
              <w:ind w:firstLine="360"/>
              <w:rPr/>
            </w:pPr>
            <w:r>
              <w:rPr/>
              <w:t>Пригласив вас сесть, светлые щеки Шайлин загораются румянцем и, опустив взгляд, она мягко произносит:</w:t>
            </w:r>
          </w:p>
          <w:p>
            <w:pPr>
              <w:pStyle w:val="Normal"/>
              <w:ind w:firstLine="360"/>
              <w:rPr/>
            </w:pPr>
            <w:r>
              <w:rPr/>
              <w:t xml:space="preserve">– </w:t>
            </w:r>
            <w:r>
              <w:rPr/>
              <w:t>Я сожалею, что не могу высказать вам здесь истинного гостеприимства, но я боюсь что то, чем мы обладаем, сильно нормировано.</w:t>
            </w:r>
          </w:p>
          <w:p>
            <w:pPr>
              <w:pStyle w:val="Normal"/>
              <w:ind w:firstLine="360"/>
              <w:rPr/>
            </w:pPr>
            <w:r>
              <w:rPr/>
              <w:t>Покачав головой, она грациозно опускается на землю, подогнув под себя свои ноги, располагаясь с вами на равных.</w:t>
            </w:r>
          </w:p>
          <w:p>
            <w:pPr>
              <w:pStyle w:val="Normal"/>
              <w:ind w:firstLine="360"/>
              <w:rPr/>
            </w:pPr>
            <w:r>
              <w:rPr/>
              <w:t xml:space="preserve">– </w:t>
            </w:r>
            <w:r>
              <w:rPr/>
              <w:t>Вам ведь интересно, зачем я вас позвала суда? – Шайлин наклонила свою голову, терпеливо ожидая вашего ответа, прежде чем продолжить. – Это потому что у меня были… – между ее бровями появились морщинки. – У меня в последние несколько ночей были сны, сны, которые меня очень встревожили. Я просыпалась с дрожью и ужасом, но подробности сна ускользали от меня, словно дым ускользает от пламени.</w:t>
            </w:r>
          </w:p>
          <w:p>
            <w:pPr>
              <w:pStyle w:val="Normal"/>
              <w:ind w:firstLine="360"/>
              <w:rPr/>
            </w:pPr>
            <w:r>
              <w:rPr/>
              <w:t>Она слегка вздохнула и несколько мгновений смотрела на пламя, прежде чем продолжить.</w:t>
            </w:r>
          </w:p>
          <w:p>
            <w:pPr>
              <w:pStyle w:val="Normal"/>
              <w:ind w:firstLine="360"/>
              <w:rPr/>
            </w:pPr>
            <w:r>
              <w:rPr/>
              <w:t xml:space="preserve">– </w:t>
            </w:r>
            <w:r>
              <w:rPr/>
              <w:t>Все, что мне удалось запомнить, это то, что с этим связаны вы. Все вы.</w:t>
            </w:r>
          </w:p>
          <w:p>
            <w:pPr>
              <w:pStyle w:val="Normal"/>
              <w:ind w:firstLine="360"/>
              <w:rPr/>
            </w:pPr>
            <w:r>
              <w:rPr/>
              <w:t>Она поднимает взгляд и оценивающе смотрит на вас.</w:t>
            </w:r>
          </w:p>
          <w:p>
            <w:pPr>
              <w:pStyle w:val="Normal"/>
              <w:ind w:firstLine="360"/>
              <w:rPr/>
            </w:pPr>
            <w:r>
              <w:rPr/>
              <w:t>Внезапно ее взгляд устремляется вдаль, из них исчезают все цвета, пока они не становятся чистого белого цвета. Ее голос переходит на песенный мотив, и она поет «</w:t>
            </w:r>
            <w:r>
              <w:rPr>
                <w:i/>
              </w:rPr>
              <w:t>Есть замысел, который вам не увидать. Вместо этого вам нужно дух свой расковать. Отнесите ключ в руины, через песок и дюны. Ищите ответы в песках времени, загляните в свои души и найдете знак</w:t>
            </w:r>
            <w:r>
              <w:rPr/>
              <w:t>».</w:t>
            </w:r>
          </w:p>
          <w:p>
            <w:pPr>
              <w:pStyle w:val="Normal"/>
              <w:ind w:firstLine="360"/>
              <w:rPr/>
            </w:pPr>
            <w:r>
              <w:rPr/>
              <w:t>С содроганием эльфийка вскинула свою голову и сделала долгий резкий вдох, только чтобы сильно прокашляться. Устало поднявшись на ноги, она снова взглянула на вас.</w:t>
            </w:r>
          </w:p>
          <w:p>
            <w:pPr>
              <w:pStyle w:val="Normal"/>
              <w:ind w:firstLine="360"/>
              <w:rPr/>
            </w:pPr>
            <w:r>
              <w:rPr/>
              <w:t xml:space="preserve">– </w:t>
            </w:r>
            <w:r>
              <w:rPr/>
              <w:t>Я устала и должна отдохнуть. Пожалуйста, отдохните пока, попозже мы побеседуем снова.</w:t>
            </w:r>
          </w:p>
        </w:tc>
      </w:tr>
    </w:tbl>
    <w:p>
      <w:pPr>
        <w:pStyle w:val="Normal"/>
        <w:ind w:firstLine="540"/>
        <w:rPr/>
      </w:pPr>
      <w:r>
        <w:rPr/>
      </w:r>
    </w:p>
    <w:p>
      <w:pPr>
        <w:pStyle w:val="Normal"/>
        <w:ind w:firstLine="540"/>
        <w:rPr/>
      </w:pPr>
      <w:r>
        <w:rPr/>
        <w:t>Дайте персонажам время отдохнуть. Можете также наградить их пунктами опыта, которые они заработали к настоящему моменту. Если персонажи желают выйти и побеседовать с другими эльфами в поселке, то они обнаружат, что эльфы сторонятся и избегают пришельцев. Даже другие эльфийские персонажи обнаружат, что эльфы Пашина необщительны.</w:t>
      </w:r>
    </w:p>
    <w:p>
      <w:pPr>
        <w:pStyle w:val="Normal"/>
        <w:ind w:firstLine="540"/>
        <w:rPr/>
      </w:pPr>
      <w:r>
        <w:rPr/>
        <w:t>Персонажи, сделавшие проверку на Сбор Сведений (СЛ 15), могут обнаружить, что среди самых юных и самых старых эльфов распространена тонкая болезнь, которая сопротивляется даже божественной силе мистиков и истинных жрецов. Никто не знает, как она распространяется, и они боятся передать ее посторонним. Это является еще одной причиной, почему эльфы решили маскировать себя в качестве прокаженных, не осознавая божественной иронии своего решения (смотрите сноску «Что Не Так с Эльфами?» ради большей информации).</w:t>
      </w:r>
    </w:p>
    <w:p>
      <w:pPr>
        <w:pStyle w:val="Normal"/>
        <w:ind w:firstLine="540"/>
        <w:rPr/>
      </w:pPr>
      <w:r>
        <w:rPr/>
        <w:t xml:space="preserve">В скрытой эльфийской колонии имеются несколько других эльфов, которых персонажи могут захотеть разыскать и поговорить, прежде чем уйти. Эти </w:t>
      </w:r>
      <w:r>
        <w:rPr>
          <w:lang w:val="en-US"/>
        </w:rPr>
        <w:t>NPC</w:t>
      </w:r>
      <w:r>
        <w:rPr/>
        <w:t xml:space="preserve"> не описаны детально, ради помощи приведена только информация ниже, если возникнет такая необходимость.</w:t>
      </w:r>
    </w:p>
    <w:p>
      <w:pPr>
        <w:pStyle w:val="Normal"/>
        <w:ind w:firstLine="540"/>
        <w:rPr/>
      </w:pPr>
      <w:r>
        <w:rPr>
          <w:b/>
        </w:rPr>
        <w:t>Ангелин Звездная Певица,</w:t>
      </w:r>
      <w:r>
        <w:rPr/>
        <w:t xml:space="preserve"> НД женщина эльф, Свщ8 (Мишакаль): старая эльфийка, Ангелин была жрицей Мишакаль до Войны Хаоса. Она болезненно восприняла потерю своей богини, но продолжила предоставлять свои умения больным. Когда Мишакаль вернулась, Ангелин возрадовалась, даже не смотря на то, что сейчас эльфы заражены ужасной болезнью, которую она не может вылечить. Она считает, что это из-за того, что она недостаточно сильна, слишком стара, чтобы бороться с болезнью в открытую. Если вы хотите дать персонажам побочный квест по поиску способа исцеления эльфов Пашина, то она будет подходящим </w:t>
      </w:r>
      <w:r>
        <w:rPr>
          <w:lang w:val="en-US"/>
        </w:rPr>
        <w:t>NPC</w:t>
      </w:r>
      <w:r>
        <w:rPr/>
        <w:t>, который может попросить персонажей о помощи. Она также может помочь в исцелении любых ран, которые они могли получить.</w:t>
      </w:r>
    </w:p>
    <w:p>
      <w:pPr>
        <w:pStyle w:val="Normal"/>
        <w:ind w:firstLine="540"/>
        <w:rPr/>
      </w:pPr>
      <w:r>
        <w:rPr>
          <w:b/>
        </w:rPr>
        <w:t>Ясный Ручей,</w:t>
      </w:r>
      <w:r>
        <w:rPr/>
        <w:t xml:space="preserve"> ЗД женщина эльф, Слд10: Ясный Ручей является одним из киратов, священных стражей Леса Сильванести. Она вывела многих других, когда они были прогнаны из леса. Она злится и горюет от осознания, что теперь минотавры хозяйничают в лесу. Если персонажам нужны луки, стрелы, или если они хотят найти кого-нибудь, кто располагает информацией о местности, то им нужно поговорить с Ясный Ручей.</w:t>
      </w:r>
    </w:p>
    <w:p>
      <w:pPr>
        <w:pStyle w:val="Normal"/>
        <w:ind w:firstLine="540"/>
        <w:rPr/>
      </w:pPr>
      <w:r>
        <w:rPr/>
        <w:t xml:space="preserve">Если персонажам нужно поговорить с другими </w:t>
      </w:r>
      <w:r>
        <w:rPr>
          <w:lang w:val="en-US"/>
        </w:rPr>
        <w:t>NPC</w:t>
      </w:r>
      <w:r>
        <w:rPr/>
        <w:t>, то вам придется создавать их самим. В замысле этого приключения время, которые персонажи проводят в убежище, относительно коротко.</w:t>
      </w:r>
    </w:p>
    <w:p>
      <w:pPr>
        <w:pStyle w:val="Normal"/>
        <w:ind w:firstLine="540"/>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ind w:firstLine="360"/>
              <w:rPr>
                <w:i/>
                <w:i/>
              </w:rPr>
            </w:pPr>
            <w:r>
              <w:rPr>
                <w:i/>
              </w:rPr>
              <w:t>Что здесь происходит?</w:t>
            </w:r>
          </w:p>
          <w:p>
            <w:pPr>
              <w:pStyle w:val="Normal"/>
              <w:ind w:firstLine="360"/>
              <w:rPr/>
            </w:pPr>
            <w:r>
              <w:rPr/>
              <w:t>Шайлин: мы не знаем. Даже Дом Священников не может определить, что за болезнь мучает нас. Некоторые считают, что это последствие Щита. Если это так, то эта наша награда за то, что мы поддались уговорам Циана Кровавого Губителя и обратились за помощью к Мине и «Единому Богу».</w:t>
            </w:r>
          </w:p>
          <w:p>
            <w:pPr>
              <w:pStyle w:val="Normal"/>
              <w:ind w:firstLine="360"/>
              <w:rPr/>
            </w:pPr>
            <w:r>
              <w:rPr/>
            </w:r>
          </w:p>
          <w:p>
            <w:pPr>
              <w:pStyle w:val="Normal"/>
              <w:ind w:firstLine="360"/>
              <w:rPr/>
            </w:pPr>
            <w:r>
              <w:rPr>
                <w:i/>
              </w:rPr>
              <w:t>Вы знаете что такое «ключ»?</w:t>
            </w:r>
          </w:p>
          <w:p>
            <w:pPr>
              <w:pStyle w:val="Normal"/>
              <w:ind w:firstLine="360"/>
              <w:rPr/>
            </w:pPr>
            <w:r>
              <w:rPr/>
              <w:t>Шайлин: не совсем. Легенды говорят о «ключе», который появится во время великой нужды. Известно только, что этот «ключ» должен открыть нечто очень важное, утерянное еще во времена Века Мечтаний.</w:t>
            </w:r>
          </w:p>
          <w:p>
            <w:pPr>
              <w:pStyle w:val="Normal"/>
              <w:ind w:firstLine="360"/>
              <w:rPr/>
            </w:pPr>
            <w:r>
              <w:rPr/>
            </w:r>
          </w:p>
          <w:p>
            <w:pPr>
              <w:pStyle w:val="Normal"/>
              <w:ind w:firstLine="360"/>
              <w:rPr>
                <w:i/>
                <w:i/>
              </w:rPr>
            </w:pPr>
            <w:r>
              <w:rPr>
                <w:i/>
              </w:rPr>
              <w:t>Что за «павшие руины»?</w:t>
            </w:r>
          </w:p>
          <w:p>
            <w:pPr>
              <w:pStyle w:val="Normal"/>
              <w:ind w:firstLine="360"/>
              <w:rPr/>
            </w:pPr>
            <w:r>
              <w:rPr/>
              <w:t>Шайлин: это руины Хурима, которые некогда были храмом, построенным в честь Паладайна и Богов Света. Легенды говорят о великом предательстве одного из верховных жрецов храма, который предал свой народ жестокому военачальнику огров. Храм пал, а долина, в которой он был построен, считается проклятой, племена Кхура старались ее избегать. Когда наступил Катаклизм, долина была, как считают, навсегда запечатана. Теперь мы считаем, что случившееся в «разрушенном храме» было знамением Катаклизма. Однако теперь поступают свидетельства, что долина снова открыта.</w:t>
            </w:r>
          </w:p>
          <w:p>
            <w:pPr>
              <w:pStyle w:val="Normal"/>
              <w:ind w:firstLine="360"/>
              <w:rPr/>
            </w:pPr>
            <w:r>
              <w:rPr/>
            </w:r>
          </w:p>
          <w:p>
            <w:pPr>
              <w:pStyle w:val="Normal"/>
              <w:ind w:firstLine="360"/>
              <w:rPr>
                <w:i/>
                <w:i/>
              </w:rPr>
            </w:pPr>
            <w:r>
              <w:rPr>
                <w:i/>
              </w:rPr>
              <w:t>Как нам сбежать из города?</w:t>
            </w:r>
          </w:p>
          <w:p>
            <w:pPr>
              <w:pStyle w:val="Normal"/>
              <w:ind w:firstLine="360"/>
              <w:rPr/>
            </w:pPr>
            <w:r>
              <w:rPr/>
              <w:t>Шайлин: мы знаем тайный переход, построенный во время Войны Копья в качестве лазейки для контрабандистов из города, и ради ввоза контрабанды в город, пока Зеленая Драконья Армия занимала эту землю. Когда вы будете готовы, один из наших стражей отведет вас к нему.</w:t>
            </w:r>
          </w:p>
        </w:tc>
      </w:tr>
    </w:tbl>
    <w:p>
      <w:pPr>
        <w:pStyle w:val="Normal"/>
        <w:ind w:firstLine="540"/>
        <w:rPr/>
      </w:pPr>
      <w:r>
        <w:rPr/>
      </w:r>
    </w:p>
    <w:p>
      <w:pPr>
        <w:pStyle w:val="Normal"/>
        <w:ind w:firstLine="540"/>
        <w:rPr/>
      </w:pPr>
      <w:r>
        <w:rPr/>
        <w:t>После некоторого времени, когда персонажи снова соберутся в палатке, Шайлин встретится с ними снова, готовая ответить на любые их вопросы.</w:t>
      </w:r>
    </w:p>
    <w:p>
      <w:pPr>
        <w:pStyle w:val="Normal"/>
        <w:ind w:firstLine="540"/>
        <w:rPr/>
      </w:pPr>
      <w:r>
        <w:rPr/>
        <w:t>Когда любопытство персонажей будет удовлетворено, Шайлин скажет им, что у них есть еще несколько часов на подготовку, прежде чем их отведут к тайному переходу из канализации. Если персонажи спросят, почему их «выгоняют», она объяснит, что, хоть персонажи и являются желанными гостями, из-за странной болезни, мучающей эльфов, они не могут остаться здесь надолго. Кроме того она боится, что из-за ее помощи персонажам Рыцари Тьмы усилят охоту на эльфов и выгонят их из Пашина.</w:t>
      </w:r>
    </w:p>
    <w:p>
      <w:pPr>
        <w:pStyle w:val="Normal"/>
        <w:ind w:firstLine="540"/>
        <w:rPr/>
      </w:pPr>
      <w:r>
        <w:rPr/>
        <w:t>Если персонажам нужно основное продовольствие, то эльфы предоставят им все, что нужно (никакой алхимии, мастерской работы, большого или экзотического оружия, или предметов ценой больше 100 стл). Когда персонажи будут готовы, Шайлин позовет их проводника, Нэлатана.</w:t>
      </w:r>
    </w:p>
    <w:p>
      <w:pPr>
        <w:pStyle w:val="Normal"/>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Шайлин поднимается когда приближается знакомый эльф в черном. Склонив свою голову, Шайлин тихо вам говорит:</w:t>
            </w:r>
          </w:p>
          <w:p>
            <w:pPr>
              <w:pStyle w:val="Normal"/>
              <w:ind w:firstLine="360"/>
              <w:rPr/>
            </w:pPr>
            <w:r>
              <w:rPr/>
              <w:t xml:space="preserve">– </w:t>
            </w:r>
            <w:r>
              <w:rPr/>
              <w:t>Я думаю вы уже знакомы с Нэлатаном. Он проведет вас к переходу, который выводит из канализации и из Пашина.</w:t>
            </w:r>
          </w:p>
          <w:p>
            <w:pPr>
              <w:pStyle w:val="Normal"/>
              <w:ind w:firstLine="360"/>
              <w:rPr/>
            </w:pPr>
            <w:r>
              <w:rPr/>
              <w:t>Нэлатан продемонстрировал вам слабую ухмылку, прежде чем повернуться и с почтением поклониться Шайлин.</w:t>
            </w:r>
          </w:p>
          <w:p>
            <w:pPr>
              <w:pStyle w:val="Normal"/>
              <w:ind w:firstLine="360"/>
              <w:rPr/>
            </w:pPr>
            <w:r>
              <w:rPr/>
              <w:t xml:space="preserve">– </w:t>
            </w:r>
            <w:r>
              <w:rPr/>
              <w:t>Я проведу их без осложнений, Госпожа Шайлин.</w:t>
            </w:r>
          </w:p>
          <w:p>
            <w:pPr>
              <w:pStyle w:val="Normal"/>
              <w:ind w:firstLine="360"/>
              <w:rPr/>
            </w:pPr>
            <w:r>
              <w:rPr/>
              <w:t xml:space="preserve">Шайлин одарила Нэлатана мягкой улыбкой, прежде чем снова повернуться к вам. </w:t>
            </w:r>
          </w:p>
          <w:p>
            <w:pPr>
              <w:pStyle w:val="Normal"/>
              <w:ind w:firstLine="360"/>
              <w:rPr/>
            </w:pPr>
            <w:r>
              <w:rPr/>
              <w:t xml:space="preserve">– </w:t>
            </w:r>
            <w:r>
              <w:rPr/>
              <w:t>Нэлатан сильно нам помог, а теперь он поможет и вам. Как и это… – Шайлин снимает с талии небольшой тубус для свитков из слоновьей кости, вручая его вам. Затем она сжимает руки и склоняется, мягко произнося:</w:t>
            </w:r>
          </w:p>
          <w:p>
            <w:pPr>
              <w:pStyle w:val="Normal"/>
              <w:ind w:firstLine="360"/>
              <w:rPr/>
            </w:pPr>
            <w:r>
              <w:rPr/>
              <w:t xml:space="preserve">– </w:t>
            </w:r>
            <w:r>
              <w:rPr/>
              <w:t>Ваше путешествие будет долгим и сложным, но помните, что боги никогда не дают нам проблем, которые мы не смогли бы решить. Не сомневайтесь в своей силе и помните, что лучше свет язычка пламени, чем проклятие тьмы.</w:t>
            </w:r>
          </w:p>
          <w:p>
            <w:pPr>
              <w:pStyle w:val="Normal"/>
              <w:ind w:firstLine="360"/>
              <w:rPr/>
            </w:pPr>
            <w:r>
              <w:rPr/>
              <w:t>Когда Шайлин отворачивается, Нэлатан снова одаривает вашу группу одной из своих ухмылок.</w:t>
            </w:r>
          </w:p>
          <w:p>
            <w:pPr>
              <w:pStyle w:val="Normal"/>
              <w:ind w:firstLine="360"/>
              <w:rPr/>
            </w:pPr>
            <w:r>
              <w:rPr/>
              <w:t xml:space="preserve">– </w:t>
            </w:r>
            <w:r>
              <w:rPr/>
              <w:t>Пошли, время не ждет. Давайте выбираться из города, пока вы не натворили еще бед.</w:t>
            </w:r>
          </w:p>
        </w:tc>
      </w:tr>
    </w:tbl>
    <w:p>
      <w:pPr>
        <w:pStyle w:val="Normal"/>
        <w:ind w:firstLine="540"/>
        <w:rPr/>
      </w:pPr>
      <w:r>
        <w:rPr/>
      </w:r>
    </w:p>
    <w:p>
      <w:pPr>
        <w:pStyle w:val="Normal"/>
        <w:ind w:firstLine="540"/>
        <w:rPr/>
      </w:pPr>
      <w:r>
        <w:rPr/>
        <w:t>Внутри тубуса, который Шайлин дала персонажам, находится пергаментная карта, показывающая персонажам расположение Хурима. Затем Нэлатан без происшествий проведет персонажей через коллекторы до тайного перехода (</w:t>
      </w:r>
      <w:r>
        <w:rPr>
          <w:lang w:val="en-US"/>
        </w:rPr>
        <w:t>PS</w:t>
      </w:r>
      <w:r>
        <w:rPr/>
        <w:t>6).</w:t>
      </w:r>
    </w:p>
    <w:p>
      <w:pPr>
        <w:pStyle w:val="Normal"/>
        <w:rPr/>
      </w:pPr>
      <w:r>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jc w:val="center"/>
              <w:rPr>
                <w:sz w:val="32"/>
                <w:szCs w:val="32"/>
              </w:rPr>
            </w:pPr>
            <w:r>
              <w:rPr>
                <w:sz w:val="32"/>
                <w:szCs w:val="32"/>
              </w:rPr>
              <w:t>Что Не Так с Эльфами?</w:t>
            </w:r>
          </w:p>
          <w:p>
            <w:pPr>
              <w:pStyle w:val="Normal"/>
              <w:rPr/>
            </w:pPr>
            <w:r>
              <w:rPr/>
              <w:t>Хоть колония и была очищена от влияния Моргиона после Войны Копья, теперь, когда Моргион вернулся вместе с остальными богами, он удивился и обиделся, когда обнаружил, что эльфы решили маскироваться под прокаженных и поселились в его прежнем храме.</w:t>
            </w:r>
          </w:p>
          <w:p>
            <w:pPr>
              <w:pStyle w:val="Normal"/>
              <w:ind w:firstLine="360"/>
              <w:rPr/>
            </w:pPr>
            <w:r>
              <w:rPr/>
              <w:t>Моргион наложил проклятие на эльфов, медленную, изводящую болезнь, которая превращает их в прокаженных, что удовлетворяет их маскировке. Эта болезнь уже пустила корни в персонажах, но она только начала проявлять себя через легкую бледноту, объяснимую недостатком солнечного света внизу.</w:t>
            </w:r>
          </w:p>
          <w:p>
            <w:pPr>
              <w:pStyle w:val="Normal"/>
              <w:ind w:firstLine="360"/>
              <w:rPr/>
            </w:pPr>
            <w:r>
              <w:rPr/>
              <w:t xml:space="preserve">Болезнь известна как </w:t>
            </w:r>
            <w:r>
              <w:rPr>
                <w:i/>
              </w:rPr>
              <w:t>бич солнца</w:t>
            </w:r>
            <w:r>
              <w:rPr/>
              <w:t>. Она заставляет кожу медленно терять пигментацию, а глаза делаются чувствительными к свету. Магия не может обнаружить эту болезнь (и ее нельзя вылечить магическим путем), только если заклинатель не ниже 18-ого уровня. В конечном счете все те, кто подвергся бичу солнца, обнаружат, что их глаза больше не могут выносить яркого света, а их кожа восприимчива к солнечным ожогам.</w:t>
            </w:r>
          </w:p>
          <w:p>
            <w:pPr>
              <w:pStyle w:val="Normal"/>
              <w:ind w:firstLine="360"/>
              <w:rPr/>
            </w:pPr>
            <w:r>
              <w:rPr/>
              <w:t>Все эльфы, живущие в колонии, заразились этой болезнью, хотя некоторые все еще находятся в инкубационном периоде. Она может передаться любому другому эльфу, включая игровых персонажей эльфов. Любой эльф, который входит в контакт с другим эльфом, зараженным бичом солнца, должен сделать проверку на Стойкость (СЛ 20), или заразиться болезнью. Если проверка прошла успешно, то эльфу не нужно делать другой проверки 24 часа; это объясняет, почему почти все эльфы в колонии были заражены; со временем может заразиться даже самый стойкий.</w:t>
            </w:r>
          </w:p>
          <w:p>
            <w:pPr>
              <w:pStyle w:val="Normal"/>
              <w:ind w:firstLine="360"/>
              <w:rPr/>
            </w:pPr>
            <w:r>
              <w:rPr/>
              <w:t>Полуэльфы также восприимчивы к болезни бич солнца, хотя их человеческое наследие дает им расовый бонус +4 ко всем спасброскам против болезни.</w:t>
            </w:r>
          </w:p>
          <w:p>
            <w:pPr>
              <w:pStyle w:val="Normal"/>
              <w:ind w:firstLine="360"/>
              <w:rPr/>
            </w:pPr>
            <w:r>
              <w:rPr>
                <w:i/>
              </w:rPr>
              <w:t>Бич Солнца:</w:t>
            </w:r>
            <w:r>
              <w:rPr/>
              <w:t xml:space="preserve"> касание; СЛ 18; Инкубационный период 3к4 недели; Повреждение: 1к3 Вын*. </w:t>
            </w:r>
            <w:r>
              <w:rPr>
                <w:i/>
              </w:rPr>
              <w:t>Примечание</w:t>
            </w:r>
            <w:r>
              <w:rPr/>
              <w:t>: если персонаж страдает от утечки 2 или более очков Выносливости, то он должен сделать другой спас на Стойкость или навсегда заразиться дневной слепотой.</w:t>
            </w:r>
          </w:p>
          <w:p>
            <w:pPr>
              <w:pStyle w:val="Normal"/>
              <w:ind w:firstLine="360"/>
              <w:rPr/>
            </w:pPr>
            <w:r>
              <w:rPr>
                <w:i/>
              </w:rPr>
              <w:t>Дневная Слепота (Нео)</w:t>
            </w:r>
            <w:r>
              <w:rPr/>
              <w:t xml:space="preserve">: резкое ухудшение у человека зрения при ярком свете (при дневном свете или заклинании </w:t>
            </w:r>
            <w:r>
              <w:rPr>
                <w:i/>
              </w:rPr>
              <w:t>дневной свет</w:t>
            </w:r>
            <w:r>
              <w:rPr/>
              <w:t>) на 1 раунд. Кроме того, он получает штраф ситуации -1 ко всем броскам атаки, спасам и проверкам, пока действует при ярком свете.</w:t>
            </w:r>
          </w:p>
          <w:p>
            <w:pPr>
              <w:pStyle w:val="Normal"/>
              <w:ind w:firstLine="360"/>
              <w:rPr/>
            </w:pPr>
            <w:r>
              <w:rPr/>
            </w:r>
          </w:p>
          <w:p>
            <w:pPr>
              <w:pStyle w:val="Normal"/>
              <w:ind w:firstLine="360"/>
              <w:rPr/>
            </w:pPr>
            <w:r>
              <w:rPr/>
              <w:t>Если вы желаете сделать болезнь более сильной и опасной, и если хотите подтолкнуть персонажей на поиски возможного разрешения этой ситуации, то вы можете повысить эффекты болезни следующим образом, хотя нужно заметить, что эта версия бича солнца может быть намного более смертоносной версией болезни:</w:t>
            </w:r>
          </w:p>
          <w:p>
            <w:pPr>
              <w:pStyle w:val="Normal"/>
              <w:ind w:firstLine="360"/>
              <w:rPr/>
            </w:pPr>
            <w:r>
              <w:rPr>
                <w:i/>
              </w:rPr>
              <w:t>Бич Солнца:</w:t>
            </w:r>
            <w:r>
              <w:rPr/>
              <w:t xml:space="preserve"> касание; СЛ 18; Инкубационный период 3к4 недели; Повреждение: 1к3 Вын*. </w:t>
            </w:r>
            <w:r>
              <w:rPr>
                <w:i/>
              </w:rPr>
              <w:t>Примечание</w:t>
            </w:r>
            <w:r>
              <w:rPr/>
              <w:t>: если персонаж страдает от утечки 2 или более очков Выносливости, то он должен сделать другой спас на Стойкость или навсегда заразиться дневной слепотой. Когда персонаж страдает от утечки 5 очков Выносливости, он навсегда заболевает чувствительностью к солнцу.</w:t>
            </w:r>
          </w:p>
          <w:p>
            <w:pPr>
              <w:pStyle w:val="Normal"/>
              <w:ind w:firstLine="360"/>
              <w:rPr/>
            </w:pPr>
            <w:r>
              <w:rPr>
                <w:i/>
              </w:rPr>
              <w:t>Дневная Слепота (Нео)</w:t>
            </w:r>
            <w:r>
              <w:rPr/>
              <w:t xml:space="preserve">: резкое ухудшение у человека зрения при ярком свете (при дневном свете или заклинании </w:t>
            </w:r>
            <w:r>
              <w:rPr>
                <w:i/>
              </w:rPr>
              <w:t>дневной свет</w:t>
            </w:r>
            <w:r>
              <w:rPr/>
              <w:t>) на 1 раунд. Кроме того, он получает штраф ситуации -1 ко всем броскам атаки, спасам и проверкам, пока действует при ярком свете.</w:t>
            </w:r>
          </w:p>
          <w:p>
            <w:pPr>
              <w:pStyle w:val="Normal"/>
              <w:ind w:firstLine="360"/>
              <w:rPr/>
            </w:pPr>
            <w:r>
              <w:rPr>
                <w:i/>
              </w:rPr>
              <w:t>Чувствительность к Свету (Нео):</w:t>
            </w:r>
            <w:r>
              <w:rPr/>
              <w:t xml:space="preserve"> если заразившийся персонаж подвергается яркому свету, и при этом не имеет необходимого покрова, то он имеет большую возможность получить ожог. Каждые 10 минут подвергания персонаж должен сделать спас на Стойкость (СЛ 15, +1 за каждую0 предыдущую проверку) или получить 1к4 пункта повреждения. Персонаж с умением Выживания может получить бонус к этому спасброску, а также применить его и к другим персонажам. Персонажи, опустившиеся до бессознательного состояния, начинают получать смертельное повреждение (1к4 пунктов в час) и должны сделать другой спас на Стойкость со СЛ 15 или пострадать от отравляющего солнца.</w:t>
            </w:r>
          </w:p>
          <w:p>
            <w:pPr>
              <w:pStyle w:val="Normal"/>
              <w:ind w:firstLine="360"/>
              <w:rPr/>
            </w:pPr>
            <w:r>
              <w:rPr>
                <w:i/>
              </w:rPr>
              <w:t>Отравляющее Солнце (Нео):</w:t>
            </w:r>
            <w:r>
              <w:rPr/>
              <w:t xml:space="preserve"> касание, СЛ 15, первичное и вторичное повреждение 1к3 Вын + 1 Оба*.</w:t>
            </w:r>
          </w:p>
          <w:p>
            <w:pPr>
              <w:pStyle w:val="Normal"/>
              <w:ind w:firstLine="360"/>
              <w:rPr/>
            </w:pPr>
            <w:r>
              <w:rPr/>
              <w:t>*Окончательная утечка, а не временное повреждение.</w:t>
            </w:r>
          </w:p>
        </w:tc>
      </w:tr>
    </w:tbl>
    <w:p>
      <w:pPr>
        <w:pStyle w:val="Heading3"/>
        <w:rPr/>
      </w:pPr>
      <w:r>
        <w:rPr>
          <w:lang w:val="en-US"/>
        </w:rPr>
        <w:t>PS6</w:t>
      </w:r>
      <w:r>
        <w:rPr/>
        <w:t>. Тайный Переход</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Одетый в темное язвительный эльф по имени Нэлатан быстро бежит через туннели канализации, пока не останавливается у одной из восточных стен. Подняв руку, он сжимает кулак, тихо приказывая остановиться.</w:t>
            </w:r>
          </w:p>
          <w:p>
            <w:pPr>
              <w:pStyle w:val="Normal"/>
              <w:ind w:firstLine="360"/>
              <w:rPr/>
            </w:pPr>
            <w:r>
              <w:rPr/>
              <w:t>Шаря руками по стене, он что-то шепчет себе под нос. С довольным вздохом он находит нужный рычаг, и часть стены внезапно отодвигается. Повернувшись к вам, Нэлатан делает глубокий, насмешливый поклон и указывает на открывшийся проход.</w:t>
            </w:r>
          </w:p>
          <w:p>
            <w:pPr>
              <w:pStyle w:val="Normal"/>
              <w:ind w:firstLine="360"/>
              <w:rPr/>
            </w:pPr>
            <w:r>
              <w:rPr/>
              <w:t xml:space="preserve">– </w:t>
            </w:r>
            <w:r>
              <w:rPr/>
              <w:t>Идите по проходу, он должен быть чист. В дальнем конце вы попадете в туннель, который выведет вас на поверхность примерно в пяти милях от города. Я надеюсь, вы получите удовольствие, хотя навряд ли.</w:t>
            </w:r>
          </w:p>
          <w:p>
            <w:pPr>
              <w:pStyle w:val="Normal"/>
              <w:ind w:firstLine="360"/>
              <w:rPr/>
            </w:pPr>
            <w:r>
              <w:rPr/>
              <w:t>С издевательским смешком эльф поднимается, поворачивается на своих пятках и совершенно беззвучно исчезает.</w:t>
            </w:r>
          </w:p>
          <w:p>
            <w:pPr>
              <w:pStyle w:val="Normal"/>
              <w:ind w:firstLine="360"/>
              <w:rPr/>
            </w:pPr>
            <w:r>
              <w:rPr/>
              <w:t>Путь впереди темен, туннель скалист и явно его делали не те, кто строил канализацию.</w:t>
            </w:r>
          </w:p>
        </w:tc>
      </w:tr>
    </w:tbl>
    <w:p>
      <w:pPr>
        <w:pStyle w:val="Normal"/>
        <w:rPr/>
      </w:pPr>
      <w:r>
        <w:rPr/>
      </w:r>
    </w:p>
    <w:p>
      <w:pPr>
        <w:pStyle w:val="Normal"/>
        <w:ind w:firstLine="540"/>
        <w:rPr/>
      </w:pPr>
      <w:r>
        <w:rPr/>
        <w:t>Переход был построен во времена Войны Копья, чуть больше пятидесяти лет назад, чтобы проносить контрабанду в оккупированный Зеленой Драконьей Армией Пашин. Стены состоят из твердого скалистого камня, расстояние между которыми составляет примерно десять футов, хотя в некоторых областях оно равно пяти футам. Потолок находится примерно в двенадцати футах, с песчаным полом со случайными ямами и разбросанными камнями. Понятно, что переход не является делом рук дварфов.</w:t>
      </w:r>
    </w:p>
    <w:p>
      <w:pPr>
        <w:pStyle w:val="Normal"/>
        <w:ind w:firstLine="540"/>
        <w:rPr/>
      </w:pPr>
      <w:r>
        <w:rPr/>
        <w:t>Путь виляет и петляет под землей, в конечном счете приводя в небольшую пещерку. Скрытая дверь, похожая на ту, что в канализации, маскирует вход, но ее можно легко открыть изнутри.</w:t>
      </w:r>
    </w:p>
    <w:p>
      <w:pPr>
        <w:pStyle w:val="Normal"/>
        <w:ind w:firstLine="540"/>
        <w:rPr/>
      </w:pPr>
      <w:r>
        <w:rPr/>
        <w:t>В проходе нет столкновений, но если вы решили закончить свою последнюю сессию отдыхом персонажей в убежище эльфов, то вы можете захотеть обрушить на них случайное столкновение (типа встречи с лютыми крысами или чудовищными пауками, используйте статистику, данную в Случайных Столкновениях в Канализации выше). Иначе персонажи просто сделают следующий шаг навстречу своим приключениям.</w:t>
      </w:r>
    </w:p>
    <w:p>
      <w:pPr>
        <w:pStyle w:val="Heading3"/>
        <w:rPr/>
      </w:pPr>
      <w:r>
        <w:rPr/>
        <w:t>В Глушь Кхура</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Пройдя через петляющий туннель, вы, наконец, видите его окончание. Хоть вы и слышали писк крыс, и проложили себе путь через несколько паучьих паутин, ваш путь оказался относительно чист. В конце прохода расположена стена, но вы отчетливо видите дверь, которая должна вести в пещеру.</w:t>
            </w:r>
          </w:p>
          <w:p>
            <w:pPr>
              <w:pStyle w:val="Normal"/>
              <w:ind w:firstLine="360"/>
              <w:rPr/>
            </w:pPr>
            <w:r>
              <w:rPr/>
              <w:t>Пройдя через дверь, вы входите в небольшую пещеру, которая необитаема уже множество лун. Дверь за вами закрывается, смешиваясь со скалистой стеной с задней стороны пещеры. Выглянув наружу, вы видите восходящее над горизонтом солнце. Похоже, что вы все таки сумели выбраться из Пашина невредимыми, но нет никаких сомнений, что путь впереди таит в себе еще больше опасностей.</w:t>
            </w:r>
          </w:p>
        </w:tc>
      </w:tr>
    </w:tbl>
    <w:p>
      <w:pPr>
        <w:pStyle w:val="Normal"/>
        <w:rPr/>
      </w:pPr>
      <w:r>
        <w:rPr/>
      </w:r>
    </w:p>
    <w:p>
      <w:pPr>
        <w:pStyle w:val="Normal"/>
        <w:ind w:firstLine="540"/>
        <w:rPr/>
      </w:pPr>
      <w:r>
        <w:rPr/>
        <w:t>Когда персонажи выйдут из перехода, они удачно сбегут из Пашина и на время ускользнут из поля зрения Рыцарей Тьмы. Дайте им немного времени отдышаться и подготовиться к предстоящему путешествию. Когда вы посчитаете, что они готовы, переходите к следующей гла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WW8Dropcap0">
    <w:name w:val="WW8Dropcap0"/>
    <w:qFormat/>
    <w:rPr>
      <w:sz w:val="103"/>
    </w:rPr>
  </w:style>
  <w:style w:type="character" w:styleId="WW8Dropcap1">
    <w:name w:val="WW8Dropcap1"/>
    <w:qFormat/>
    <w:rPr>
      <w:sz w:val="1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8:25:00Z</dcterms:created>
  <dc:creator>User</dc:creator>
  <dc:description/>
  <cp:keywords/>
  <dc:language>en-US</dc:language>
  <cp:lastModifiedBy>User</cp:lastModifiedBy>
  <dcterms:modified xsi:type="dcterms:W3CDTF">2007-12-06T09:16:00Z</dcterms:modified>
  <cp:revision>20</cp:revision>
  <dc:subject/>
  <dc:title>Введение</dc:title>
</cp:coreProperties>
</file>