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Четвертая По Пескам и Морям</w:t>
      </w:r>
    </w:p>
    <w:p>
      <w:pPr>
        <w:pStyle w:val="Normal"/>
        <w:jc w:val="both"/>
        <w:rPr/>
      </w:pPr>
      <w:r>
        <w:rPr/>
        <w:t xml:space="preserve">После того, как герои покинут Хурим с </w:t>
      </w:r>
      <w:r>
        <w:rPr>
          <w:i/>
        </w:rPr>
        <w:t>осколком света</w:t>
      </w:r>
      <w:r>
        <w:rPr/>
        <w:t>, их следующим пунктом назначения станет шумный портовый город Ак-Кхурман на северо-востоке. Это самый быстрый путь в Опустошенность. Там они смогут нанять лодку и переправиться через залив в Порт-Балифор. Однако для того, чтобы добраться туда, им придется пересечь 40 миль (64 км) палящей соляной равнины, известной как Жгучие Земли. Если они не забудут вернуться к племени Микку, то кочевники предоставят им помощь.</w:t>
      </w:r>
    </w:p>
    <w:p>
      <w:pPr>
        <w:pStyle w:val="Normal"/>
        <w:rPr/>
      </w:pPr>
      <w:r>
        <w:rPr/>
      </w:r>
    </w:p>
    <w:p>
      <w:pPr>
        <w:pStyle w:val="Normal"/>
        <w:jc w:val="both"/>
        <w:rPr/>
      </w:pPr>
      <w:r>
        <w:rPr/>
        <w:t>Оказавшись в Ак-Кхурмане, герои получат возможность отдохнуть пару деньков, восстановиться и пополнить необходимые запасы. Персонажи могут пройти обучение, поделить богатство, а персонажи-волшебники даже смогут получить возможность пройти Испытание Высшего Волшебства. Затем они могут быть втянуты в короткую миссию на стороне Легиона, встретить увертливого дельца или столкнуться с дочерьми Хана. В конце концов, они наймут лодку и пересекут Залив Балифор.</w:t>
      </w:r>
    </w:p>
    <w:p>
      <w:pPr>
        <w:pStyle w:val="Normal"/>
        <w:ind w:firstLine="540"/>
        <w:jc w:val="both"/>
        <w:rPr/>
      </w:pPr>
      <w:r>
        <w:rPr/>
        <w:t>В Порт-Балифоре они могут провести последние приготовления к походу в Опустошенность к Пику, и встретить Кронна Чертополоха и Элиджайесса, которые могут дать больше информации и предоставить помощь на следующей стадии приключения.</w:t>
      </w:r>
    </w:p>
    <w:p>
      <w:pPr>
        <w:pStyle w:val="Normal"/>
        <w:ind w:firstLine="540"/>
        <w:jc w:val="both"/>
        <w:rPr/>
      </w:pPr>
      <w:r>
        <w:rPr>
          <w:b/>
        </w:rPr>
        <w:t>Текущая дата:</w:t>
      </w:r>
      <w:r>
        <w:rPr/>
        <w:t xml:space="preserve"> 22-ой день Элмонта (Зима), подразумевая, что в руинах Хурима было проведено 2 дня. Если прошло больше или меньше времени, то введите соответствующие корректировки.</w:t>
      </w:r>
    </w:p>
    <w:p>
      <w:pPr>
        <w:pStyle w:val="Normal"/>
        <w:ind w:firstLine="540"/>
        <w:rPr>
          <w:b/>
          <w:b/>
        </w:rPr>
      </w:pPr>
      <w:r>
        <w:rPr>
          <w:b/>
        </w:rPr>
        <w:t>Фазы Лун</w:t>
      </w:r>
    </w:p>
    <w:p>
      <w:pPr>
        <w:pStyle w:val="Normal"/>
        <w:ind w:firstLine="540"/>
        <w:rPr/>
      </w:pPr>
      <w:r>
        <w:rPr>
          <w:b/>
        </w:rPr>
        <w:t>Солинари:</w:t>
      </w:r>
      <w:r>
        <w:rPr/>
        <w:t xml:space="preserve"> Убывание, Убывающий Серп (Позиция 9).</w:t>
      </w:r>
    </w:p>
    <w:p>
      <w:pPr>
        <w:pStyle w:val="Normal"/>
        <w:ind w:firstLine="540"/>
        <w:rPr/>
      </w:pPr>
      <w:r>
        <w:rPr>
          <w:b/>
        </w:rPr>
        <w:t>Лунитари:</w:t>
      </w:r>
      <w:r>
        <w:rPr/>
        <w:t xml:space="preserve"> Убывание, Убывающий Серп (Позиция 6).</w:t>
      </w:r>
    </w:p>
    <w:p>
      <w:pPr>
        <w:pStyle w:val="Normal"/>
        <w:ind w:firstLine="540"/>
        <w:rPr/>
      </w:pPr>
      <w:r>
        <w:rPr>
          <w:b/>
        </w:rPr>
        <w:t>Нуитари:</w:t>
      </w:r>
      <w:r>
        <w:rPr/>
        <w:t xml:space="preserve"> Убывание, Убывающий Серп (Позиция 9).</w:t>
      </w:r>
    </w:p>
    <w:p>
      <w:pPr>
        <w:pStyle w:val="Normal"/>
        <w:ind w:firstLine="540"/>
        <w:rPr/>
      </w:pPr>
      <w:r>
        <w:rPr/>
      </w:r>
    </w:p>
    <w:p>
      <w:pPr>
        <w:pStyle w:val="Normal"/>
        <w:ind w:firstLine="540"/>
        <w:jc w:val="both"/>
        <w:rPr/>
      </w:pPr>
      <w:r>
        <w:rPr/>
        <w:t>Заметьте, что в этот день все три луны находятся в параде в Низком Положении (известном как младший Глаз Ночи). Все Маги Высшего Волшебства творят заклинания, как если бы они были с +1 уровнем заклинателя.</w:t>
      </w:r>
    </w:p>
    <w:p>
      <w:pPr>
        <w:pStyle w:val="Heading3"/>
        <w:rPr/>
      </w:pPr>
      <w:r>
        <w:rPr/>
        <w:t>Воссоединение с Микку</w:t>
      </w:r>
    </w:p>
    <w:p>
      <w:pPr>
        <w:pStyle w:val="Normal"/>
        <w:jc w:val="both"/>
        <w:rPr/>
      </w:pPr>
      <w:r>
        <w:rPr/>
        <w:t>На данный момент герои имеют два выбора – отправиться в Жгучие Земли в одиночку, или воспользоваться предложением Алакара и воссоединиться с Микку. Лагерь Микку легко найти. Карта, зарытая Малатом вместе с провизией, ясно показывает место оазиса и как до него добраться.</w:t>
      </w:r>
    </w:p>
    <w:p>
      <w:pPr>
        <w:pStyle w:val="Normal"/>
        <w:ind w:firstLine="540"/>
        <w:jc w:val="both"/>
        <w:rPr/>
      </w:pPr>
      <w:r>
        <w:rPr/>
        <w:t>Путешествие до оазиса займет примерно день, еще меньше на лошадях, хотя у героев на данной стадии приключения нет такой возможности. Проверка на Выживание со СЛ 14 вместе с копией карты приведет их прямо к нему. Используйте те же таблицы столкновений из Главы 2 ради определения того, столкнулась ли партия с кем-нибудь по пути; в остальном путешествие пройдет без происшествий.</w:t>
      </w:r>
    </w:p>
    <w:p>
      <w:pPr>
        <w:pStyle w:val="Heading3"/>
        <w:rPr/>
      </w:pPr>
      <w:r>
        <w:rPr/>
        <w:t>Цитрусовая Рощ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солнце начинает подползать к горизонту, вы замечаете перед собой скопление деревьев и булыжников. Угнездившийся у подножия дюны, оазис выглядит самым желанным из того, что вы видели со времени ухода из лагеря Микку, и цветастые шатры кочевников кажутся такими же приветливыми, как и прежде.</w:t>
            </w:r>
          </w:p>
          <w:p>
            <w:pPr>
              <w:pStyle w:val="Normal"/>
              <w:ind w:firstLine="360"/>
              <w:rPr/>
            </w:pPr>
            <w:r>
              <w:rPr/>
              <w:t>Микку расставили свои шатры вокруг источника свежей воды, струящейся из под камней. Высокие и пахучие цитрусовые деревья, чьи листья имеют ярко-зеленый цвет, а фрукты почти созрели, предоставляют свежий всплеск цветов, так же как и тень. Вы можете расслышать детский смех, пока они резвятся среди шатров и деревьев.</w:t>
            </w:r>
          </w:p>
        </w:tc>
      </w:tr>
    </w:tbl>
    <w:p>
      <w:pPr>
        <w:pStyle w:val="Normal"/>
        <w:ind w:firstLine="540"/>
        <w:rPr/>
      </w:pPr>
      <w:r>
        <w:rPr/>
      </w:r>
    </w:p>
    <w:p>
      <w:pPr>
        <w:pStyle w:val="Normal"/>
        <w:ind w:firstLine="540"/>
        <w:rPr/>
      </w:pPr>
      <w:r>
        <w:rPr/>
        <w:t xml:space="preserve">Микку провели здесь не более пары дней, и планируют остаться примерно на неделю, прежде чем двинуться дальше на север к Кхури-Хану. Алакар душевно поприветствует героев; ему не терпится услышать все, что они могут рассказать ему о Руинах, </w:t>
      </w:r>
      <w:r>
        <w:rPr>
          <w:i/>
        </w:rPr>
        <w:t>осколке</w:t>
      </w:r>
      <w:r>
        <w:rPr/>
        <w:t xml:space="preserve"> и видениях, которым они стали свидетелями. Асмара также внимательно выслушает все, что будут готовы рассказать персонажи, иногда с пониманием кивая.</w:t>
      </w:r>
    </w:p>
    <w:p>
      <w:pPr>
        <w:pStyle w:val="Normal"/>
        <w:ind w:firstLine="540"/>
        <w:rPr/>
      </w:pPr>
      <w:r>
        <w:rPr/>
        <w:t xml:space="preserve">Героям скажут, что они являются желанными гостями среди Микку и могут остаться отдохнуть и подлечиться, если они того хотят. Вы также можете захотеть дать им следующие загадочные или таинственные предсказания от Асмары, особенно теперь, когда партия имеет </w:t>
      </w:r>
      <w:r>
        <w:rPr>
          <w:i/>
        </w:rPr>
        <w:t>осколок света,</w:t>
      </w:r>
      <w:r>
        <w:rPr/>
        <w:t xml:space="preserve"> и покинула Хурим.</w:t>
      </w:r>
    </w:p>
    <w:p>
      <w:pPr>
        <w:pStyle w:val="Normal"/>
        <w:ind w:firstLine="540"/>
        <w:rPr/>
      </w:pPr>
      <w:r>
        <w:rPr/>
        <w:t>Лучшей помощью, которую Микку могут оказать героям на данный момент – это обеспечить запасами и сопровождением через Жгучие Земли. Все племя не может отправиться с героями. Это слишком сильно собьет их с пути и обеспечит значительной угрозой, но Алакар предложит послать вместе с приключенцами небольшую партию умелых следопытов, если им понадобятся их таланты. «Кроме того», скажет он, «нам не помешает услышать новости от наших друзей в Ак-Кхурмане».</w:t>
      </w:r>
    </w:p>
    <w:p>
      <w:pPr>
        <w:pStyle w:val="Normal"/>
        <w:ind w:firstLine="540"/>
        <w:rPr/>
      </w:pPr>
      <w:r>
        <w:rPr/>
        <w:t>Микку дадут партии четырехдневный запас воды и высушенную еду, пополняя любые имеющиеся у нее запасы. Их проводниками является пара опытных разведчиков, Калид и Кватан (Н мужчина человек Слд4; Знание (природа) +8, Внимательность +4, Выживание +12), которые отправятся с героями, когда те будут готовы продолжить свое путешествие.</w:t>
      </w:r>
    </w:p>
    <w:p>
      <w:pPr>
        <w:pStyle w:val="Heading3"/>
        <w:rPr/>
      </w:pPr>
      <w:r>
        <w:rPr/>
        <w:t>Жгучие Земли</w:t>
      </w:r>
    </w:p>
    <w:p>
      <w:pPr>
        <w:pStyle w:val="Normal"/>
        <w:rPr/>
      </w:pPr>
      <w:r>
        <w:rPr/>
        <w:t>Прямо к юго-востоку от Ак-Кхурмана расположен регион, известный как Жгучие Земли. Эта область в 40 квадратных миль является самой большой соляной равниной на Ансалоне. Она занимает область от руин Хурима до основания полуострова Ак-Кхурмана. Поверхность соляной равнины покрыта пылью из окружающих пустынь.</w:t>
      </w:r>
    </w:p>
    <w:p>
      <w:pPr>
        <w:pStyle w:val="Normal"/>
        <w:ind w:firstLine="540"/>
        <w:rPr/>
      </w:pPr>
      <w:r>
        <w:rPr/>
        <w:t>Сразу после Катаклизма этот регион стал соляным озером. За последующее десятилетие озеро постепенно погрузилось в песок, исчезнув из виду. До прихода Малистрикс и изменений, принесенных ею в эту часть мира, Жгучие Земли содержали в себе кое-какую жизнь. Большое озеро под соляной плоскостью в некоторых местах достигало поверхности, образовывая небольшие лужи и предоставляя среду обитания для разных водных птиц, включая фламинго и цапель. Однако изменения, причиненные Красной Убийцей Заливу Балифор, вскипятили подземное озеро, и теперь там нет и следа воды, которую можно было обнаружить в соляной плоскости. Это, вместе с окружающей пустыней, сделало пересечение Жгучих Земель глупым занятием.</w:t>
      </w:r>
    </w:p>
    <w:p>
      <w:pPr>
        <w:pStyle w:val="Normal"/>
        <w:ind w:firstLine="540"/>
        <w:rPr/>
      </w:pPr>
      <w:r>
        <w:rPr/>
        <w:t>Эта территория не поддерживает никакой флоры и почти никакой живой природы. Воздух невероятно сух, что делает его совершенно чистым, настолько, что можно легко увидеть дальний край плоскости в 40 милях (64,3 км) вдали. Однако эта превосходная видимость уничтожает чувство дистанции.</w:t>
      </w:r>
    </w:p>
    <w:p>
      <w:pPr>
        <w:pStyle w:val="Normal"/>
        <w:ind w:firstLine="540"/>
        <w:rPr/>
      </w:pPr>
      <w:r>
        <w:rPr/>
        <w:t>Множество странных рассказов ходит о Жгучих Землях. Многие из них относят к галлюцинациям от крайних температур, которые поднимаются больше 120 градусов днем и опускаются почти до замораживающих ночью. Некоторые говорят, что горящая гора, посланная богами, все еще горит здесь. Другие говорят, что Жгучие Земли являются мистическим местом. Последователи Сирриона утверждают, что там, в сердце соляной плоскости, есть неугасаемая колонна пламени, которая может дать безграничную силу тем верующим, которые достаточно сильно хотят найти ее. Нужно сказать, что за поколения многие кочевники Микку находили тела многих бедняг, так и не нашедших колонну.</w:t>
      </w:r>
    </w:p>
    <w:p>
      <w:pPr>
        <w:pStyle w:val="Normal"/>
        <w:ind w:firstLine="540"/>
        <w:rPr/>
      </w:pPr>
      <w:r>
        <w:rPr/>
        <w:t>Другие рассказы говорят о странном кочующем племени мужчин и женщин, которые бесконечно странствуют по Жгучим Землям. Те, кто видел их, и прожили достаточно долго, чтобы рассказать об этом, говорят, что этот странный народ имеет медно-красную кожу, рост дварфов и огонь вместо волос. Их тела настолько горячи, что они сжигают все, до чего прикасаются. Этот диковинный рассказ обычно встречают взрывом смеха и просьбой налить еще эля. Что бы действительно ни происходило в сердце Жгучих Земель, это остается загадкой.</w:t>
      </w:r>
    </w:p>
    <w:p>
      <w:pPr>
        <w:pStyle w:val="Heading3"/>
        <w:rPr/>
      </w:pPr>
      <w:r>
        <w:rPr/>
        <w:t>Переход</w:t>
      </w:r>
    </w:p>
    <w:p>
      <w:pPr>
        <w:pStyle w:val="Normal"/>
        <w:rPr/>
      </w:pPr>
      <w:r>
        <w:rPr/>
        <w:t>Переход через Жгучие Земли займет од 2 до 3 дней, если не принимать в расчет возможность того, что группа может отвлечься или заблудиться. Обход Жгучих Земель займет больше времени (неделю путешествия), но будет безопаснее. Если персонажи пересекают Жгучие Земли, то рассчитайте их запас воды и делайте регулярные проверки на Измождение от Жары (смотрите Главу 2).</w:t>
      </w:r>
    </w:p>
    <w:p>
      <w:pPr>
        <w:pStyle w:val="Heading3"/>
        <w:rPr/>
      </w:pPr>
      <w:r>
        <w:rPr/>
        <w:t>Случайные Столкновения</w:t>
      </w:r>
    </w:p>
    <w:p>
      <w:pPr>
        <w:pStyle w:val="Normal"/>
        <w:rPr/>
      </w:pPr>
      <w:r>
        <w:rPr/>
        <w:t>Пока персонажи путешествуют по Жгучим Землям, есть возможность того, что они натолкнутся на случайное столкновение. Делайте бросок дважды; один раз в полдень (25% шанс) и один раз в полночь (15% шанс). Если происходит столкновение, бросьте к% и проконсультируйтесь со следующей таблицей, чтобы определить тип столкновени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b/>
                <w:b/>
                <w:sz w:val="28"/>
                <w:szCs w:val="28"/>
              </w:rPr>
            </w:pPr>
            <w:r>
              <w:rPr>
                <w:b/>
                <w:sz w:val="28"/>
                <w:szCs w:val="28"/>
              </w:rPr>
              <w:t>Столкновения в Южной Пустыне</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tcBorders>
                </w:tcPr>
                <w:p>
                  <w:pPr>
                    <w:pStyle w:val="Normal"/>
                    <w:rPr>
                      <w:b/>
                      <w:b/>
                      <w:sz w:val="28"/>
                      <w:szCs w:val="28"/>
                    </w:rPr>
                  </w:pPr>
                  <w:r>
                    <w:rPr>
                      <w:b/>
                      <w:sz w:val="28"/>
                      <w:szCs w:val="28"/>
                    </w:rPr>
                    <w:t>к%</w:t>
                  </w:r>
                </w:p>
              </w:tc>
              <w:tc>
                <w:tcPr>
                  <w:tcW w:w="3113" w:type="dxa"/>
                  <w:tcBorders>
                    <w:top w:val="single" w:sz="4" w:space="0" w:color="000000"/>
                  </w:tcBorders>
                </w:tcPr>
                <w:p>
                  <w:pPr>
                    <w:pStyle w:val="Normal"/>
                    <w:rPr>
                      <w:b/>
                      <w:b/>
                      <w:sz w:val="28"/>
                      <w:szCs w:val="28"/>
                    </w:rPr>
                  </w:pPr>
                  <w:r>
                    <w:rPr>
                      <w:b/>
                      <w:sz w:val="28"/>
                      <w:szCs w:val="28"/>
                    </w:rPr>
                    <w:t>Столкновение</w:t>
                  </w:r>
                </w:p>
              </w:tc>
              <w:tc>
                <w:tcPr>
                  <w:tcW w:w="3114" w:type="dxa"/>
                  <w:tcBorders>
                    <w:top w:val="single" w:sz="4" w:space="0" w:color="000000"/>
                  </w:tcBorders>
                </w:tcPr>
                <w:p>
                  <w:pPr>
                    <w:pStyle w:val="Normal"/>
                    <w:jc w:val="center"/>
                    <w:rPr>
                      <w:b/>
                      <w:b/>
                      <w:sz w:val="28"/>
                      <w:szCs w:val="28"/>
                    </w:rPr>
                  </w:pPr>
                  <w:r>
                    <w:rPr>
                      <w:b/>
                      <w:sz w:val="28"/>
                      <w:szCs w:val="28"/>
                    </w:rPr>
                    <w:t>УС</w:t>
                  </w:r>
                </w:p>
              </w:tc>
            </w:tr>
            <w:tr>
              <w:trPr/>
              <w:tc>
                <w:tcPr>
                  <w:tcW w:w="3113" w:type="dxa"/>
                  <w:tcBorders/>
                </w:tcPr>
                <w:p>
                  <w:pPr>
                    <w:pStyle w:val="Normal"/>
                    <w:rPr/>
                  </w:pPr>
                  <w:r>
                    <w:rPr/>
                    <w:t>01-09</w:t>
                  </w:r>
                </w:p>
              </w:tc>
              <w:tc>
                <w:tcPr>
                  <w:tcW w:w="3113" w:type="dxa"/>
                  <w:tcBorders/>
                </w:tcPr>
                <w:p>
                  <w:pPr>
                    <w:pStyle w:val="Normal"/>
                    <w:rPr/>
                  </w:pPr>
                  <w:r>
                    <w:rPr/>
                    <w:t xml:space="preserve">Аллип* (смотрите </w:t>
                  </w:r>
                  <w:r>
                    <w:rPr>
                      <w:i/>
                    </w:rPr>
                    <w:t>Книгу Монстров</w:t>
                  </w:r>
                  <w:r>
                    <w:rPr/>
                    <w:t>)</w:t>
                  </w:r>
                </w:p>
              </w:tc>
              <w:tc>
                <w:tcPr>
                  <w:tcW w:w="3114" w:type="dxa"/>
                  <w:tcBorders/>
                </w:tcPr>
                <w:p>
                  <w:pPr>
                    <w:pStyle w:val="Normal"/>
                    <w:jc w:val="center"/>
                    <w:rPr/>
                  </w:pPr>
                  <w:r>
                    <w:rPr/>
                    <w:t>3</w:t>
                  </w:r>
                </w:p>
              </w:tc>
            </w:tr>
            <w:tr>
              <w:trPr/>
              <w:tc>
                <w:tcPr>
                  <w:tcW w:w="3113" w:type="dxa"/>
                  <w:tcBorders/>
                  <w:shd w:fill="9E9E9E" w:val="clear"/>
                </w:tcPr>
                <w:p>
                  <w:pPr>
                    <w:pStyle w:val="Normal"/>
                    <w:rPr/>
                  </w:pPr>
                  <w:r>
                    <w:rPr/>
                    <w:t>10-19</w:t>
                  </w:r>
                </w:p>
              </w:tc>
              <w:tc>
                <w:tcPr>
                  <w:tcW w:w="3113" w:type="dxa"/>
                  <w:tcBorders/>
                  <w:shd w:fill="9E9E9E" w:val="clear"/>
                </w:tcPr>
                <w:p>
                  <w:pPr>
                    <w:pStyle w:val="Normal"/>
                    <w:rPr/>
                  </w:pPr>
                  <w:r>
                    <w:rPr/>
                    <w:t>Плавильная Бригада Азеров*</w:t>
                  </w:r>
                </w:p>
              </w:tc>
              <w:tc>
                <w:tcPr>
                  <w:tcW w:w="3114" w:type="dxa"/>
                  <w:tcBorders/>
                  <w:shd w:fill="9E9E9E" w:val="clear"/>
                </w:tcPr>
                <w:p>
                  <w:pPr>
                    <w:pStyle w:val="Normal"/>
                    <w:jc w:val="center"/>
                    <w:rPr/>
                  </w:pPr>
                  <w:r>
                    <w:rPr/>
                    <w:t>6</w:t>
                  </w:r>
                </w:p>
              </w:tc>
            </w:tr>
            <w:tr>
              <w:trPr/>
              <w:tc>
                <w:tcPr>
                  <w:tcW w:w="3113" w:type="dxa"/>
                  <w:tcBorders/>
                </w:tcPr>
                <w:p>
                  <w:pPr>
                    <w:pStyle w:val="Normal"/>
                    <w:rPr/>
                  </w:pPr>
                  <w:r>
                    <w:rPr/>
                    <w:t>20-29</w:t>
                  </w:r>
                </w:p>
              </w:tc>
              <w:tc>
                <w:tcPr>
                  <w:tcW w:w="3113" w:type="dxa"/>
                  <w:tcBorders/>
                </w:tcPr>
                <w:p>
                  <w:pPr>
                    <w:pStyle w:val="Normal"/>
                    <w:rPr/>
                  </w:pPr>
                  <w:r>
                    <w:rPr/>
                    <w:t xml:space="preserve">Огненный элементал, большой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9E9E9E" w:val="clear"/>
                </w:tcPr>
                <w:p>
                  <w:pPr>
                    <w:pStyle w:val="Normal"/>
                    <w:rPr/>
                  </w:pPr>
                  <w:r>
                    <w:rPr/>
                    <w:t>30-45</w:t>
                  </w:r>
                </w:p>
              </w:tc>
              <w:tc>
                <w:tcPr>
                  <w:tcW w:w="3113" w:type="dxa"/>
                  <w:tcBorders/>
                  <w:shd w:fill="9E9E9E" w:val="clear"/>
                </w:tcPr>
                <w:p>
                  <w:pPr>
                    <w:pStyle w:val="Normal"/>
                    <w:rPr/>
                  </w:pPr>
                  <w:r>
                    <w:rPr/>
                    <w:t xml:space="preserve">Чудовищные скорпионы, большие (2, смотрите </w:t>
                  </w:r>
                  <w:r>
                    <w:rPr>
                      <w:i/>
                    </w:rPr>
                    <w:t>Книгу Монстров</w:t>
                  </w:r>
                  <w:r>
                    <w:rPr/>
                    <w:t>)</w:t>
                  </w:r>
                </w:p>
              </w:tc>
              <w:tc>
                <w:tcPr>
                  <w:tcW w:w="3114" w:type="dxa"/>
                  <w:tcBorders/>
                  <w:shd w:fill="9E9E9E" w:val="clear"/>
                </w:tcPr>
                <w:p>
                  <w:pPr>
                    <w:pStyle w:val="Normal"/>
                    <w:jc w:val="center"/>
                    <w:rPr/>
                  </w:pPr>
                  <w:r>
                    <w:rPr/>
                    <w:t>5</w:t>
                  </w:r>
                </w:p>
              </w:tc>
            </w:tr>
            <w:tr>
              <w:trPr/>
              <w:tc>
                <w:tcPr>
                  <w:tcW w:w="3113" w:type="dxa"/>
                  <w:tcBorders/>
                </w:tcPr>
                <w:p>
                  <w:pPr>
                    <w:pStyle w:val="Normal"/>
                    <w:rPr/>
                  </w:pPr>
                  <w:r>
                    <w:rPr/>
                    <w:t>46-59</w:t>
                  </w:r>
                </w:p>
              </w:tc>
              <w:tc>
                <w:tcPr>
                  <w:tcW w:w="3113" w:type="dxa"/>
                  <w:tcBorders/>
                </w:tcPr>
                <w:p>
                  <w:pPr>
                    <w:pStyle w:val="Normal"/>
                    <w:rPr/>
                  </w:pPr>
                  <w:r>
                    <w:rPr/>
                    <w:t xml:space="preserve">Гигантские осы (2,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9E9E9E" w:val="clear"/>
                </w:tcPr>
                <w:p>
                  <w:pPr>
                    <w:pStyle w:val="Normal"/>
                    <w:rPr/>
                  </w:pPr>
                  <w:r>
                    <w:rPr/>
                    <w:t>60-69</w:t>
                  </w:r>
                </w:p>
              </w:tc>
              <w:tc>
                <w:tcPr>
                  <w:tcW w:w="3113" w:type="dxa"/>
                  <w:tcBorders/>
                  <w:shd w:fill="9E9E9E" w:val="clear"/>
                </w:tcPr>
                <w:p>
                  <w:pPr>
                    <w:pStyle w:val="Normal"/>
                    <w:rPr/>
                  </w:pPr>
                  <w:r>
                    <w:rPr/>
                    <w:t>Огненные мистики*</w:t>
                  </w:r>
                </w:p>
              </w:tc>
              <w:tc>
                <w:tcPr>
                  <w:tcW w:w="3114" w:type="dxa"/>
                  <w:tcBorders/>
                  <w:shd w:fill="9E9E9E" w:val="clear"/>
                </w:tcPr>
                <w:p>
                  <w:pPr>
                    <w:pStyle w:val="Normal"/>
                    <w:jc w:val="center"/>
                    <w:rPr/>
                  </w:pPr>
                  <w:r>
                    <w:rPr/>
                    <w:t>5</w:t>
                  </w:r>
                </w:p>
              </w:tc>
            </w:tr>
            <w:tr>
              <w:trPr/>
              <w:tc>
                <w:tcPr>
                  <w:tcW w:w="3113" w:type="dxa"/>
                  <w:tcBorders/>
                </w:tcPr>
                <w:p>
                  <w:pPr>
                    <w:pStyle w:val="Normal"/>
                    <w:rPr/>
                  </w:pPr>
                  <w:r>
                    <w:rPr/>
                    <w:t>70-79</w:t>
                  </w:r>
                </w:p>
              </w:tc>
              <w:tc>
                <w:tcPr>
                  <w:tcW w:w="3113" w:type="dxa"/>
                  <w:tcBorders/>
                </w:tcPr>
                <w:p>
                  <w:pPr>
                    <w:pStyle w:val="Normal"/>
                    <w:rPr/>
                  </w:pPr>
                  <w:r>
                    <w:rPr/>
                    <w:t>Заблудшая Эльфийская Семья*</w:t>
                  </w:r>
                </w:p>
              </w:tc>
              <w:tc>
                <w:tcPr>
                  <w:tcW w:w="3114" w:type="dxa"/>
                  <w:tcBorders/>
                </w:tcPr>
                <w:p>
                  <w:pPr>
                    <w:pStyle w:val="Normal"/>
                    <w:jc w:val="center"/>
                    <w:rPr/>
                  </w:pPr>
                  <w:r>
                    <w:rPr/>
                    <w:t>Нет</w:t>
                  </w:r>
                </w:p>
              </w:tc>
            </w:tr>
            <w:tr>
              <w:trPr/>
              <w:tc>
                <w:tcPr>
                  <w:tcW w:w="3113" w:type="dxa"/>
                  <w:tcBorders/>
                  <w:shd w:fill="A0A0A0" w:val="clear"/>
                </w:tcPr>
                <w:p>
                  <w:pPr>
                    <w:pStyle w:val="Normal"/>
                    <w:rPr/>
                  </w:pPr>
                  <w:r>
                    <w:rPr/>
                    <w:t>80-89</w:t>
                  </w:r>
                </w:p>
              </w:tc>
              <w:tc>
                <w:tcPr>
                  <w:tcW w:w="3113" w:type="dxa"/>
                  <w:tcBorders/>
                  <w:shd w:fill="A0A0A0" w:val="clear"/>
                </w:tcPr>
                <w:p>
                  <w:pPr>
                    <w:pStyle w:val="Normal"/>
                    <w:rPr/>
                  </w:pPr>
                  <w:r>
                    <w:rPr/>
                    <w:t xml:space="preserve">Огры-зомби (2, смотрите </w:t>
                  </w:r>
                  <w:r>
                    <w:rPr>
                      <w:i/>
                    </w:rPr>
                    <w:t>Книгу Монстров</w:t>
                  </w:r>
                  <w:r>
                    <w:rPr/>
                    <w:t>)</w:t>
                  </w:r>
                </w:p>
              </w:tc>
              <w:tc>
                <w:tcPr>
                  <w:tcW w:w="3114" w:type="dxa"/>
                  <w:tcBorders/>
                  <w:shd w:fill="A0A0A0" w:val="clear"/>
                </w:tcPr>
                <w:p>
                  <w:pPr>
                    <w:pStyle w:val="Normal"/>
                    <w:jc w:val="center"/>
                    <w:rPr/>
                  </w:pPr>
                  <w:r>
                    <w:rPr/>
                    <w:t>5</w:t>
                  </w:r>
                </w:p>
              </w:tc>
            </w:tr>
            <w:tr>
              <w:trPr/>
              <w:tc>
                <w:tcPr>
                  <w:tcW w:w="3113" w:type="dxa"/>
                  <w:tcBorders/>
                </w:tcPr>
                <w:p>
                  <w:pPr>
                    <w:pStyle w:val="Normal"/>
                    <w:rPr/>
                  </w:pPr>
                  <w:r>
                    <w:rPr/>
                    <w:t>90-100</w:t>
                  </w:r>
                </w:p>
              </w:tc>
              <w:tc>
                <w:tcPr>
                  <w:tcW w:w="3113" w:type="dxa"/>
                  <w:tcBorders/>
                </w:tcPr>
                <w:p>
                  <w:pPr>
                    <w:pStyle w:val="Normal"/>
                    <w:rPr/>
                  </w:pPr>
                  <w:r>
                    <w:rPr/>
                    <w:t>Нет столкновения</w:t>
                  </w:r>
                </w:p>
              </w:tc>
              <w:tc>
                <w:tcPr>
                  <w:tcW w:w="3114" w:type="dxa"/>
                  <w:tcBorders/>
                </w:tcPr>
                <w:p>
                  <w:pPr>
                    <w:pStyle w:val="Normal"/>
                    <w:snapToGrid w:val="false"/>
                    <w:jc w:val="center"/>
                    <w:rPr/>
                  </w:pPr>
                  <w:r>
                    <w:rPr/>
                  </w:r>
                </w:p>
              </w:tc>
            </w:tr>
          </w:tbl>
          <w:p>
            <w:pPr>
              <w:pStyle w:val="Normal"/>
              <w:rPr/>
            </w:pPr>
            <w:r>
              <w:rPr/>
            </w:r>
          </w:p>
          <w:p>
            <w:pPr>
              <w:pStyle w:val="Normal"/>
              <w:rPr/>
            </w:pPr>
            <w:r>
              <w:rPr/>
              <w:t>*Уникальное столкновение. Не используйте это столкновение дважды, Либо сделайте бросок снова, либо считайте, что столкновения не произошло.</w:t>
            </w:r>
          </w:p>
        </w:tc>
      </w:tr>
    </w:tbl>
    <w:p>
      <w:pPr>
        <w:pStyle w:val="Heading3"/>
        <w:rPr/>
      </w:pPr>
      <w:r>
        <w:rPr/>
        <w:t>Аллип</w:t>
      </w:r>
    </w:p>
    <w:p>
      <w:pPr>
        <w:pStyle w:val="Normal"/>
        <w:ind w:firstLine="540"/>
        <w:rPr/>
      </w:pPr>
      <w:r>
        <w:rPr>
          <w:b/>
        </w:rPr>
        <w:t>Предел Видимости:</w:t>
      </w:r>
      <w:r>
        <w:rPr/>
        <w:t xml:space="preserve"> 300 футов (91 м).</w:t>
      </w:r>
    </w:p>
    <w:p>
      <w:pPr>
        <w:pStyle w:val="Normal"/>
        <w:ind w:firstLine="540"/>
        <w:rPr/>
      </w:pPr>
      <w:r>
        <w:rPr/>
        <w:t>Если выпало это столкновение, то персонажи замечают на горизонте фигуру. Она похожа на горящего человека. Фигура выглядит черной и дымящейся. Когда она приближается, становится ясно, что это не человек, а черный дух. Это существо является замученной душой Кхурского кочевника, который передал свою жену и сына Рыцарям Тьмы в качестве шпионов Легиона. Сойдя с ума от вины, он вышел в Жгучие Земли без защитной одежды и провизии, чтобы умереть.</w:t>
      </w:r>
    </w:p>
    <w:p>
      <w:pPr>
        <w:pStyle w:val="Normal"/>
        <w:ind w:firstLine="540"/>
        <w:rPr/>
      </w:pPr>
      <w:r>
        <w:rPr/>
        <w:t>Аллип неспособен на надлежащее общение, но те, кто умеют говорить на Кхурском, сумеют разобрать несколько словосочетаний из его бормотания. «Прости меня, Хани», кричит он. Существо нападает на всякого, кто подходит на 30 футов, выкрикивая, «Боги, освободите меня от боли, чтобы я снова смог оказаться со своей семьей». Если он будет убит, то аллип повторит эти слова и исчезнет в подагре пламенного дыма.</w:t>
      </w:r>
    </w:p>
    <w:p>
      <w:pPr>
        <w:pStyle w:val="Normal"/>
        <w:ind w:firstLine="540"/>
        <w:rPr/>
      </w:pPr>
      <w:r>
        <w:rPr>
          <w:b/>
        </w:rPr>
        <w:t>Аллип (1):</w:t>
      </w:r>
      <w:r>
        <w:rPr/>
        <w:t xml:space="preserve"> хиты 26; смотрите </w:t>
      </w:r>
      <w:r>
        <w:rPr>
          <w:i/>
        </w:rPr>
        <w:t>Книгу Монстров</w:t>
      </w:r>
      <w:r>
        <w:rPr/>
        <w:t>.</w:t>
      </w:r>
    </w:p>
    <w:p>
      <w:pPr>
        <w:pStyle w:val="Normal"/>
        <w:ind w:firstLine="540"/>
        <w:rPr/>
      </w:pPr>
      <w:r>
        <w:rPr>
          <w:b/>
        </w:rPr>
        <w:t>Вознаграждение в ХР:</w:t>
      </w:r>
      <w:r>
        <w:rPr/>
        <w:t xml:space="preserve"> если персонажи сумеют освободить аллипа из его немертвого состояния при помощи какой-нибудь хитрости, то все равно наградите их полными ХР. Это можно сделать с помощью заклинаний </w:t>
      </w:r>
      <w:r>
        <w:rPr>
          <w:i/>
        </w:rPr>
        <w:t>отпущение грехов</w:t>
      </w:r>
      <w:r>
        <w:rPr/>
        <w:t xml:space="preserve"> или </w:t>
      </w:r>
      <w:r>
        <w:rPr>
          <w:i/>
        </w:rPr>
        <w:t>оживление</w:t>
      </w:r>
      <w:r>
        <w:rPr/>
        <w:t xml:space="preserve"> и т.д.</w:t>
      </w:r>
    </w:p>
    <w:p>
      <w:pPr>
        <w:pStyle w:val="Heading3"/>
        <w:rPr/>
      </w:pPr>
      <w:r>
        <w:rPr/>
        <w:t>Плавильная Бригада Азеров</w:t>
      </w:r>
    </w:p>
    <w:p>
      <w:pPr>
        <w:pStyle w:val="Normal"/>
        <w:ind w:firstLine="540"/>
        <w:rPr/>
      </w:pPr>
      <w:r>
        <w:rPr>
          <w:b/>
        </w:rPr>
        <w:t>Предел Видимости:</w:t>
      </w:r>
      <w:r>
        <w:rPr/>
        <w:t xml:space="preserve"> 300 футов (91 м).</w:t>
      </w:r>
    </w:p>
    <w:p>
      <w:pPr>
        <w:pStyle w:val="Normal"/>
        <w:ind w:firstLine="540"/>
        <w:rPr/>
      </w:pPr>
      <w:r>
        <w:rPr/>
        <w:t>Партия замечает группу фигур, маячащих на горизонте. Когда персонажи приблизятся, они увидят, что это группа фигур размером с дварфов с горящими волосами и бородами. Азеры плавят металл из соляной поверхности. Они не агрессивны, но при необходимости будут защищаться.</w:t>
      </w:r>
    </w:p>
    <w:p>
      <w:pPr>
        <w:pStyle w:val="Normal"/>
        <w:ind w:firstLine="540"/>
        <w:rPr/>
      </w:pPr>
      <w:r>
        <w:rPr>
          <w:b/>
        </w:rPr>
        <w:t>Азеры (6):</w:t>
      </w:r>
      <w:r>
        <w:rPr/>
        <w:t xml:space="preserve"> хиты 11, 12, 12, 14; смотрите </w:t>
      </w:r>
      <w:r>
        <w:rPr>
          <w:i/>
        </w:rPr>
        <w:t>Книгу Монстров</w:t>
      </w:r>
      <w:r>
        <w:rPr/>
        <w:t>.</w:t>
      </w:r>
    </w:p>
    <w:p>
      <w:pPr>
        <w:pStyle w:val="Normal"/>
        <w:ind w:firstLine="540"/>
        <w:rPr/>
      </w:pPr>
      <w:r>
        <w:rPr>
          <w:b/>
        </w:rPr>
        <w:t>Тактика:</w:t>
      </w:r>
      <w:r>
        <w:rPr/>
        <w:t xml:space="preserve"> азеры не считают, что им нужно бояться РС, но они ответят на агрессию взаимностью. Два азера возьмут свое плавильное оборудование и убегут, тогда как остальные члены бригады будут сражаться до смерти.</w:t>
      </w:r>
    </w:p>
    <w:p>
      <w:pPr>
        <w:pStyle w:val="Normal"/>
        <w:ind w:firstLine="540"/>
        <w:rPr/>
      </w:pPr>
      <w:r>
        <w:rPr>
          <w:b/>
        </w:rPr>
        <w:t>Сокровище:</w:t>
      </w:r>
      <w:r>
        <w:rPr/>
        <w:t xml:space="preserve"> плавильное оборудование стоимостью 1200 стл, сырые материалы и снаряжение; 6 </w:t>
      </w:r>
      <w:r>
        <w:rPr>
          <w:i/>
        </w:rPr>
        <w:t>зелий устойчивости к стихиям (холод)</w:t>
      </w:r>
      <w:r>
        <w:rPr/>
        <w:t>.</w:t>
      </w:r>
    </w:p>
    <w:p>
      <w:pPr>
        <w:pStyle w:val="Normal"/>
        <w:ind w:firstLine="540"/>
        <w:rPr/>
      </w:pPr>
      <w:r>
        <w:rPr>
          <w:b/>
        </w:rPr>
        <w:t>Развитие:</w:t>
      </w:r>
      <w:r>
        <w:rPr/>
        <w:t xml:space="preserve"> если персонажи не нападают на азеров, а вместо этого вступают с ними в переговоры, то азеры начинают с Недружелюбного отношения. Они скажут игровым персонажам оставить их в покое, не трогать их оборудование и пообещают быстрое уничтожение партии, если их будут сердить. Несмотря на эту браваду, азеры не хотят вредить персонажам, и если к ним отнесутся честно, то они предложат им шесть зелий из своих запасов, со словами «в этот раз они нам не понадобились. Вы сможете найти им применение».</w:t>
      </w:r>
    </w:p>
    <w:p>
      <w:pPr>
        <w:pStyle w:val="Normal"/>
        <w:ind w:firstLine="540"/>
        <w:rPr/>
      </w:pPr>
      <w:r>
        <w:rPr>
          <w:b/>
        </w:rPr>
        <w:t>Вознаграждение в ХР:</w:t>
      </w:r>
      <w:r>
        <w:rPr/>
        <w:t xml:space="preserve"> если персонажи сумели расположить к себе азеров, то наградите их ХР за УС 3. Если они напали на азеров или сами были ими атакованы и сумели выжить, то УС будет 6.</w:t>
      </w:r>
    </w:p>
    <w:p>
      <w:pPr>
        <w:pStyle w:val="Heading3"/>
        <w:rPr/>
      </w:pPr>
      <w:r>
        <w:rPr/>
        <w:t>Огненные Мистики</w:t>
      </w:r>
    </w:p>
    <w:p>
      <w:pPr>
        <w:pStyle w:val="Normal"/>
        <w:ind w:firstLine="540"/>
        <w:rPr/>
      </w:pPr>
      <w:r>
        <w:rPr>
          <w:b/>
        </w:rPr>
        <w:t>Предел Видимости:</w:t>
      </w:r>
      <w:r>
        <w:rPr/>
        <w:t xml:space="preserve"> 300 футов (91 м).</w:t>
      </w:r>
    </w:p>
    <w:p>
      <w:pPr>
        <w:pStyle w:val="Normal"/>
        <w:ind w:firstLine="540"/>
        <w:rPr/>
      </w:pPr>
      <w:r>
        <w:rPr/>
        <w:t>Если выпало это столкновение, то герои встречают группу Огненных Мистиков, путешествующих по Жгучим Землям. Они не раскроют причин своего пребывания здесь, но намекнут на факт того, что они что-то ищут. Похоже, что жара на них не влияет, и они помогут персонажам, если они в этом нуждаются.</w:t>
      </w:r>
    </w:p>
    <w:p>
      <w:pPr>
        <w:pStyle w:val="Normal"/>
        <w:ind w:firstLine="540"/>
        <w:rPr/>
      </w:pPr>
      <w:r>
        <w:rPr>
          <w:b/>
        </w:rPr>
        <w:t>Огненные Мистики Помощники (4):</w:t>
      </w:r>
      <w:r>
        <w:rPr/>
        <w:t xml:space="preserve"> хиты 5, 6, 7, 7; смотрите стр. 166.</w:t>
      </w:r>
    </w:p>
    <w:p>
      <w:pPr>
        <w:pStyle w:val="Normal"/>
        <w:ind w:firstLine="540"/>
        <w:rPr/>
      </w:pPr>
      <w:r>
        <w:rPr>
          <w:b/>
        </w:rPr>
        <w:t>Огненный Мистик Лидер (1):</w:t>
      </w:r>
      <w:r>
        <w:rPr/>
        <w:t xml:space="preserve"> хиты 28; смотрите стр. 166.</w:t>
      </w:r>
    </w:p>
    <w:p>
      <w:pPr>
        <w:pStyle w:val="Normal"/>
        <w:ind w:firstLine="540"/>
        <w:rPr/>
      </w:pPr>
      <w:r>
        <w:rPr>
          <w:b/>
        </w:rPr>
        <w:t>Развитие:</w:t>
      </w:r>
      <w:r>
        <w:rPr/>
        <w:t xml:space="preserve"> эти мистики разыскивают Колонну Огня Сирриона. Они уверены, что если они найдут ее, то сумеют использовать ее силу ради усиления своих собственных мистических заклинаний. Лидер является несколько нахальным и пылким парнем, тогда как другие несколько подавлены и менее легковозбудимые. Если герои выскажут некоторую степень угрозы или вызова огненным мистикам, то они без колебаний нападут, но в остальном они хотят помочь персонажам выбраться из Жгучих Земель.</w:t>
      </w:r>
    </w:p>
    <w:p>
      <w:pPr>
        <w:pStyle w:val="Normal"/>
        <w:ind w:firstLine="540"/>
        <w:rPr/>
      </w:pPr>
      <w:r>
        <w:rPr>
          <w:b/>
        </w:rPr>
        <w:t xml:space="preserve">Вознаграждение в ХР: </w:t>
      </w:r>
      <w:r>
        <w:rPr/>
        <w:t>если герои убеждают огненных мистиков помочь им, разряжая любое пылкое поведение, то наградите их ХР за стандартную историю и сделайте пометку, что они заработали сомнительную честь быть «Друзьями Огня».</w:t>
      </w:r>
    </w:p>
    <w:p>
      <w:pPr>
        <w:pStyle w:val="Heading3"/>
        <w:rPr/>
      </w:pPr>
      <w:r>
        <w:rPr/>
        <w:t>Заблудшая Эльфийская Семья</w:t>
      </w:r>
    </w:p>
    <w:p>
      <w:pPr>
        <w:pStyle w:val="Normal"/>
        <w:ind w:firstLine="540"/>
        <w:rPr/>
      </w:pPr>
      <w:r>
        <w:rPr>
          <w:b/>
        </w:rPr>
        <w:t>Предел Видимости:</w:t>
      </w:r>
      <w:r>
        <w:rPr/>
        <w:t xml:space="preserve"> 300 футов (91 м).</w:t>
      </w:r>
    </w:p>
    <w:p>
      <w:pPr>
        <w:pStyle w:val="Normal"/>
        <w:ind w:firstLine="540"/>
        <w:rPr/>
      </w:pPr>
      <w:r>
        <w:rPr/>
        <w:t xml:space="preserve">Если выпало это столкновение, то персонажи находят заблудившуюся в Жгучих Землях и почти мертвую эльфийскую семью, нуждающуюся в помощи. Семья состоит из мужчины и женщины (НД мужчина и женщина Обыв2) и двух их детей (НД мужчина эльф Обыв1), один из которых находится в критическом состоянии. Заклинания </w:t>
      </w:r>
      <w:r>
        <w:rPr>
          <w:i/>
        </w:rPr>
        <w:t>лечения</w:t>
      </w:r>
      <w:r>
        <w:rPr/>
        <w:t xml:space="preserve"> помогут семье выжить, но им необходим надлежащий отдых, вода и укрытие.</w:t>
      </w:r>
    </w:p>
    <w:p>
      <w:pPr>
        <w:pStyle w:val="Normal"/>
        <w:ind w:firstLine="540"/>
        <w:rPr/>
      </w:pPr>
      <w:r>
        <w:rPr/>
        <w:t>После своего спасения эльфы сопроводят персонажей в Ак-Кхурман, где их ждут родственники, а персонажей награда в 500 стл каждому и множество благодарностей.</w:t>
      </w:r>
    </w:p>
    <w:p>
      <w:pPr>
        <w:pStyle w:val="Normal"/>
        <w:ind w:firstLine="540"/>
        <w:rPr/>
      </w:pPr>
      <w:r>
        <w:rPr/>
        <w:t xml:space="preserve"> </w:t>
      </w:r>
      <w:r>
        <w:rPr>
          <w:b/>
        </w:rPr>
        <w:t xml:space="preserve">Вознаграждение в ХР: </w:t>
      </w:r>
      <w:r>
        <w:rPr/>
        <w:t>персонажи заслужили награду в ХР за стандартную историю за помощь этим эльфам.</w:t>
      </w:r>
    </w:p>
    <w:p>
      <w:pPr>
        <w:pStyle w:val="Heading3"/>
        <w:rPr/>
      </w:pPr>
      <w:r>
        <w:rPr/>
        <w:t>Ак-Кхурман</w:t>
      </w:r>
    </w:p>
    <w:p>
      <w:pPr>
        <w:pStyle w:val="Normal"/>
        <w:rPr/>
      </w:pPr>
      <w:r>
        <w:rPr/>
        <w:t>Ак-Кхурман – шумный город на побережье Залива Балифор. Он является одним из самых больших портовых городов на краю Кхурманского Моря. Недавняя активность минотавров в землях Сильванести привела к повышению городского трафика. Эльфийские беженцы, Стальной Легион, шпионы Рыцарей Нераки и минотавры, Кхурские торговцы, моряки и выгнанные из Опустошенности кендеры – всех их можно найти здесь, занимающихся своими делами и приносящими пользу клану Микку, который владеет городом.</w:t>
      </w:r>
    </w:p>
    <w:p>
      <w:pPr>
        <w:pStyle w:val="Normal"/>
        <w:ind w:firstLine="540"/>
        <w:rPr/>
      </w:pPr>
      <w:r>
        <w:rPr/>
        <w:t>Лукавые кочевники начали расширение города за годы до возникновения каких либо проблем, и их усилия окупило себя. Новые здания, которые некогда стояли пустыми, теперь заполнены торговцами и новыми семьями. За некоторые было заплачено золотом Сильванести, а остальные приобрели новые торговцы.</w:t>
      </w:r>
    </w:p>
    <w:p>
      <w:pPr>
        <w:pStyle w:val="Normal"/>
        <w:ind w:firstLine="540"/>
        <w:rPr/>
      </w:pPr>
      <w:r>
        <w:rPr/>
        <w:t>Стальной Легион поддерживает порядок на улицах и следит за всеми, кто ведет себя подозрительно. Со шпионами из Нераки и минотаврами с юга, пойманными в городе за сбором информации, поступают со всей присущей строгостью. Ценность процветающего портового города не ускользнула от Легиона, и они собираются и дальше держать его открытым и свободным, и не важно какой ценой.</w:t>
      </w:r>
    </w:p>
    <w:p>
      <w:pPr>
        <w:pStyle w:val="Heading3"/>
        <w:rPr/>
      </w:pPr>
      <w:r>
        <w:rPr/>
        <w:t>Городок Ак-Кхурман</w:t>
      </w:r>
    </w:p>
    <w:p>
      <w:pPr>
        <w:pStyle w:val="Normal"/>
        <w:rPr/>
      </w:pPr>
      <w:r>
        <w:rPr/>
        <w:t>Первоначально Ак-Кхурман был небольшой рыбацкой деревенькой, известной как Пало-Бен. Деревня была основана вскоре после Катаклизма местными кочевниками. Поскольку рыбацкая деревня преуспевала, они начали принимать торговые суда. Иностранные моряки рассказали им о маяках, используемых в других важных портовых городах, и деревня решила, что она тоже должна иметь один такой. Таким образом, они построили маяк на скалистом утесе над своей гаванью.</w:t>
      </w:r>
    </w:p>
    <w:p>
      <w:pPr>
        <w:pStyle w:val="Normal"/>
        <w:ind w:firstLine="540"/>
        <w:rPr/>
      </w:pPr>
      <w:r>
        <w:rPr/>
        <w:t>Сигналы Кхурманской Вершины, нового маяка, служили не только в качестве путеводителя для их судов, но также привлекли внимание племени Микку, которые недавно заняли южные пределы Кхура. Очарованное деревней, племя Микку быстро сделало предложение, от которого деревенские жители не смогли отказаться, и воспользовались портом в своих собственных целях. Ак-Кхурман стал известным пиратским логовом.</w:t>
      </w:r>
    </w:p>
    <w:p>
      <w:pPr>
        <w:pStyle w:val="Normal"/>
        <w:ind w:firstLine="540"/>
        <w:rPr/>
      </w:pPr>
      <w:r>
        <w:rPr/>
        <w:t>Предприимчивые Микку начали расширять свои новые владения, стараясь привлечь к ним больше бизнесменов. За весь Век Отчаяния городское население приливало и отливало, словно волны. Узкие грязные городские улочки и дома, сделанные из кирпича-сырца и кактусовых деревьев, были, в основном, покинуты, и планировалось расширить город. В конечном счете, он вырос до размера большого огражденного города ко времени, когда Зеленая Драконья Армия проложила себе путь за его стены.</w:t>
      </w:r>
    </w:p>
    <w:p>
      <w:pPr>
        <w:pStyle w:val="Normal"/>
        <w:ind w:firstLine="540"/>
        <w:rPr/>
      </w:pPr>
      <w:r>
        <w:rPr/>
        <w:t>Племя Микку воспользовалось этой возможностью получить выгоду от захватчиков, что они и делали некоторое время. Но цена содержания своих «гостей» оказалась слишком высокой, когда дочь Хана была ради развлечения убита зеленым драконом. С того момента Микку работали против захватчиков и, в конечном счете, сумели прогнать их из своего города.</w:t>
      </w:r>
    </w:p>
    <w:p>
      <w:pPr>
        <w:pStyle w:val="Normal"/>
        <w:ind w:firstLine="540"/>
        <w:rPr/>
      </w:pPr>
      <w:r>
        <w:rPr/>
        <w:t>С того дня народ Ак-Кхурмана решил, что они не склонятся ни перед кем – так и было, до прихода Малистрикс. Они почувствовали необходимость впустить за свои стены Стальной Легион. Вскоре после этого появились Рыцари Тьмы и попытались заставить портовый город работать на себя. Если бы не присутствие Стального Легиона, все могло бы сложиться совсем иначе. Вместо этого именно Рыцари Тьмы были отосланы прочь. Рыцари Нераки множество раз пытались подорвать торговлю Ак-Кхурмана, но всякий раз проваливались и, в конечном счете, сдались, по крайней мере, с виду. Иронично, но Рыцари Тьмы начали прибегать к той же тактике, которую Стальной Легион использует в других городах: уйти в подполье и использовать партизанскую тактику и диверсии, постоянно тревожа Легион.</w:t>
      </w:r>
    </w:p>
    <w:p>
      <w:pPr>
        <w:pStyle w:val="Normal"/>
        <w:ind w:firstLine="540"/>
        <w:rPr/>
      </w:pPr>
      <w:r>
        <w:rPr/>
        <w:t>С тех пор Ак-Кхурман расширился. Беженцы из Опустошенности и кочевники, бегущие от опасностей с севера побудили Микку на еще большее расширение. Была возведена вторая стена и спешно построены новые здания ради нового прибавления к населению. Чего они не учли, так это того, откуда эти беженцы придут. Ак-Кхурман был наводнен эльфийскими беженцами и кораблями, бежавшими с северных территорий Сильванести. Теперь Ак-Кхурман включает в себя район Сильванести, эльфов, вынужденных жить в изгнании среди «варварских» людей. Теперь жизнь в Ак-Кхурмане стала сложной для всех.</w:t>
      </w:r>
    </w:p>
    <w:p>
      <w:pPr>
        <w:pStyle w:val="Heading3"/>
        <w:rPr/>
      </w:pPr>
      <w:r>
        <w:rPr/>
        <w:t>Характеристики Города</w:t>
      </w:r>
    </w:p>
    <w:p>
      <w:pPr>
        <w:pStyle w:val="Normal"/>
        <w:ind w:firstLine="540"/>
        <w:rPr/>
      </w:pPr>
      <w:r>
        <w:rPr>
          <w:b/>
        </w:rPr>
        <w:t>Ак-Кхурман (Маленький Город):</w:t>
      </w:r>
      <w:r>
        <w:rPr/>
        <w:t xml:space="preserve"> нестандартный; МИР ХД; предел 9,000 стл; активы 871,800 стл; Население 9,876; Смешанное (люди 91%, эльфы 5%, сокрушенные кендеры 2%, полуэльфы 1%,  другие 1%).</w:t>
      </w:r>
    </w:p>
    <w:p>
      <w:pPr>
        <w:pStyle w:val="Normal"/>
        <w:ind w:firstLine="540"/>
        <w:rPr/>
      </w:pPr>
      <w:r>
        <w:rPr>
          <w:i/>
        </w:rPr>
        <w:t>Фигуры у Власти:</w:t>
      </w:r>
      <w:r>
        <w:rPr/>
        <w:t xml:space="preserve"> Кенджи Микку (Хан Ак-Кхурмана), Н мужчина человек Плт7/Клд6; и Кенат Три Жизни (Командир Стального Легиона в Ак-Кхурмане), НД мужчина кочевник человек Слд6/Стальной Легионер 3.</w:t>
      </w:r>
    </w:p>
    <w:p>
      <w:pPr>
        <w:pStyle w:val="Normal"/>
        <w:ind w:firstLine="540"/>
        <w:rPr/>
      </w:pPr>
      <w:r>
        <w:rPr>
          <w:i/>
        </w:rPr>
        <w:t xml:space="preserve">Важные Персонажи: </w:t>
      </w:r>
      <w:r>
        <w:rPr/>
        <w:t>Раретсанк Летний Орех (эльфийский лорд-торговец из Сильванести), ЗН мужчина эльф Влж6/Мат2; Чатоми Микку (Лидер Серебряных Теней и дочь Хана), Н женщина человек Врв2/Плт5; Лионэл Ут-Дартан (помощник командира Легиона и прежний Соламнийский Рыцарь), ЗД мужчина человек Боц4/Корона4; Зоэ Левша (Маг Маяка), Н женщина полуэльф Плт2/Влш4/Алая Одежда 4; Рэнд Лукас (Брокер и Делец), НД мужчина человек Плт5/Мист3; Шандра Чаллен (агент Рыцарей Тьмы под прикрытием, действующий как клерк по поставкам Легиона), ЗЗ женщина человек Боц5/Лилия3/Мист3.</w:t>
      </w:r>
    </w:p>
    <w:p>
      <w:pPr>
        <w:pStyle w:val="Heading3"/>
        <w:rPr/>
      </w:pPr>
      <w:r>
        <w:rPr/>
        <w:t>Особенности Ак-Кхурмана</w:t>
      </w:r>
    </w:p>
    <w:p>
      <w:pPr>
        <w:pStyle w:val="Normal"/>
        <w:rPr/>
      </w:pPr>
      <w:r>
        <w:rPr/>
        <w:t>Самый большой процент населения Ак-Кхурмана все еще принадлежит племени Микку и экзотической смеси моряков и торговцев со всего Ансалона. Почти всем бизнесом и отгрузкой управляют Кхурские люди. Население Ак-Кхурмана более терпимо к пришельцам, чем большинство других Кхурских племен, что дает им опыт взаимодействия с ними на регулярной основе.</w:t>
      </w:r>
    </w:p>
    <w:p>
      <w:pPr>
        <w:pStyle w:val="Normal"/>
        <w:ind w:firstLine="540"/>
        <w:rPr/>
      </w:pPr>
      <w:r>
        <w:rPr/>
        <w:t xml:space="preserve">Некогда эльфы были редким явлением на улицах Ак-Кхурмана, несмотря на близость их земель. Теперь они являются обычным делом. Многих эльфов можно заметить работающими в районе гавани на изящных эльфийских кораблях с названиями типа </w:t>
      </w:r>
      <w:r>
        <w:rPr>
          <w:i/>
        </w:rPr>
        <w:t>Южной Жемчужины</w:t>
      </w:r>
      <w:r>
        <w:rPr/>
        <w:t xml:space="preserve"> и </w:t>
      </w:r>
      <w:r>
        <w:rPr>
          <w:i/>
        </w:rPr>
        <w:t>Светлой Волны</w:t>
      </w:r>
      <w:r>
        <w:rPr/>
        <w:t>. В отличие от эльфов Пашина, здешние эльфы успешно нашли себе нишу в обществе Ак-Кхурмана.</w:t>
      </w:r>
    </w:p>
    <w:p>
      <w:pPr>
        <w:pStyle w:val="Normal"/>
        <w:ind w:firstLine="540"/>
        <w:rPr/>
      </w:pPr>
      <w:r>
        <w:rPr/>
        <w:t>Однако приход эльфов прошел не так гладко. Велись, и продолжают вестись, споры о территории и ресурсах. Стальной Легион делает все, что в его силах, чтобы уладить проблемы и облегчить взаимопонимание, и в то же время старается оставаться бдительным ко внешним угрозам, но иногда это становится трудновыполнимой задачей. Однако Лорд Раретсанк Летний Орех, эльфийский лорд-торговец, платит невероятные суммы денег племени Микку, чтобы использовать их ресурсы, и он заработал неохотное уважение кочевников Микку за свои деловые сделки. Большинство конфликтов улаживается мирным путем.</w:t>
      </w:r>
    </w:p>
    <w:p>
      <w:pPr>
        <w:pStyle w:val="Heading3"/>
        <w:rPr/>
      </w:pPr>
      <w:r>
        <w:rPr/>
        <w:t>Окрестности Города</w:t>
      </w:r>
    </w:p>
    <w:p>
      <w:pPr>
        <w:pStyle w:val="Normal"/>
        <w:rPr/>
      </w:pPr>
      <w:r>
        <w:rPr/>
        <w:t>Город Ак-Кхурман расположен на краю полуострова, который тянется от материка Ансалон на северо-восток в Кхурманское Море. С севера, востока и юга город окружен водой. Почти восточнее напротив него по ту сторону Залива Балифор расположен ветхий город Порт-Балифор.</w:t>
      </w:r>
    </w:p>
    <w:p>
      <w:pPr>
        <w:pStyle w:val="Normal"/>
        <w:ind w:firstLine="540"/>
        <w:rPr/>
      </w:pPr>
      <w:r>
        <w:rPr/>
        <w:t>Залив Балифор и Кхурманское Море некогда изобиловали рыбой, что позволяло огромному количеству рыбаков вести торговлю вдоль берегов. Теперь, однако, вода всегда теплая на ощупь и запятнана оттенком красного. Малистрикс возвела множество подводных вулканов вдоль залива, которые поднимают красные пески с морского дна и постоянно греют воду и выпускают токсины в движущуюся воду. Теперь только самые выносливые из рыб могут выжить в этих водах. Многие рыбацкие деревеньки переместились в более процветающие места. Теперь в Ак-Кхурмане действует всего горстка кораблей, бороздящих тепловатые воды в поисках рыбы, и даже они должны бороться с огромными и жестокими осетрами Опустошенности, которые могут пробить дыры в корпусе довольно большого судна.</w:t>
      </w:r>
    </w:p>
    <w:p>
      <w:pPr>
        <w:pStyle w:val="Heading3"/>
        <w:rPr/>
      </w:pPr>
      <w:r>
        <w:rPr/>
        <w:t>Здания в Городе</w:t>
      </w:r>
    </w:p>
    <w:p>
      <w:pPr>
        <w:pStyle w:val="Normal"/>
        <w:rPr/>
      </w:pPr>
      <w:r>
        <w:rPr/>
        <w:t>Здания в Ак-Кхурмане демонстрируют ход расширения города. Район гавани является самым старым местом. Некоторые из зданий, окружающих гавань, сделаны из первоначальных кирпичей и кактусового дерева, используемых первоначальными поселенцами. Большинство из них являются магазинами и небольшими офисами для местных торговцев.</w:t>
      </w:r>
    </w:p>
    <w:p>
      <w:pPr>
        <w:pStyle w:val="Normal"/>
        <w:ind w:firstLine="540"/>
        <w:rPr/>
      </w:pPr>
      <w:r>
        <w:rPr/>
        <w:t>Далее от центра идут здания, сделанные из смешанных кирпичей и глины. Большинство зданий срослись вместе, создавая изогнутые улицы с немногочисленными боковыми аллеями с многочисленными дверями. В каждой квартире живет множество семей, и когда семья разрастается, к уже существующим комнатам сверху добавляется еще комнаты, что послужило возникновению двух- и трехэтажных зданий. Стены этих типичных квартир раскрашиваются краской по запутанному узору. Эти здания окружают дворец Хана возле центра города. Внутренняя каменная стена огораживает внутренний город. Внешнюю стену окружают недавно построенные здания, которые не похожи на постройки в старом городе.</w:t>
      </w:r>
    </w:p>
    <w:p>
      <w:pPr>
        <w:pStyle w:val="Normal"/>
        <w:ind w:firstLine="540"/>
        <w:rPr/>
      </w:pPr>
      <w:r>
        <w:rPr/>
        <w:t>Здания этой новой секции города создаются за счет придания слегка увлажненной грязи формы стены и последующего ее набивания или колочения ради создания крайне крепкой земляной постройки. Эти здания из «отбитой земли» крайне крепкие, но создание одного такого требует множества усилий. За ними весь город окружен новой, крепкой, городской стеной.</w:t>
      </w:r>
    </w:p>
    <w:p>
      <w:pPr>
        <w:pStyle w:val="Heading3"/>
        <w:rPr/>
      </w:pPr>
      <w:r>
        <w:rPr/>
        <w:t>Городские Улицы</w:t>
      </w:r>
    </w:p>
    <w:p>
      <w:pPr>
        <w:pStyle w:val="Normal"/>
        <w:rPr/>
      </w:pPr>
      <w:r>
        <w:rPr/>
        <w:t>Как и здания в Ак-Кхурмане, городские улицы демонстрируют рост города. В районе гавани несколько главных дорог ведут прямо к пирсу, но большинством улиц являются грязные узкие переулки, петляющие между зданиями, что делает район гавани запутанным для новичков.</w:t>
      </w:r>
    </w:p>
    <w:p>
      <w:pPr>
        <w:pStyle w:val="Normal"/>
        <w:ind w:firstLine="540"/>
        <w:rPr/>
      </w:pPr>
      <w:r>
        <w:rPr/>
        <w:t>Остальной старый город является большим лабиринтом из улиц. Многие из этих улиц седаны из утрамбованной земли, уложенной плитами из треснувшего камня. Простая канализационная система была проложена под городом, которая, в конечном счете, выносит мусор и отходы в залив. Люки, ведущие в канализацию, могут быть найдены вдоль главных улиц или центральных в случае близлежащих окрестностей.</w:t>
      </w:r>
    </w:p>
    <w:p>
      <w:pPr>
        <w:pStyle w:val="Normal"/>
        <w:ind w:firstLine="540"/>
        <w:rPr/>
      </w:pPr>
      <w:r>
        <w:rPr/>
        <w:t>Улицы нового города были проложены еще до добавления зданий. Эти улицы вымощены булыжниками и сланцем и не витляют, а скорее формируют свободную сеть оживленных улиц и плаз.</w:t>
      </w:r>
    </w:p>
    <w:p>
      <w:pPr>
        <w:pStyle w:val="Heading3"/>
        <w:rPr/>
      </w:pPr>
      <w:r>
        <w:rPr/>
        <w:t>Политика в Ак-Кхурмане</w:t>
      </w:r>
    </w:p>
    <w:p>
      <w:pPr>
        <w:pStyle w:val="Normal"/>
        <w:rPr/>
      </w:pPr>
      <w:r>
        <w:rPr/>
        <w:t>Несмотря на очевидное небрежное отношение городского правящего органа, Кенджи Микку, Хан Ак-Кхурмана, уделяет надлежащее внимание управлению своим городом. Хан является проницательным человеком. Он регулярно платит свои десятины Кахану (или Великому Хану) Кхура ради продолжения ведения своих дел, но он ни коим образом от него не зависит. Он расстроен из-за ситуации с Рыцарями Тьмы, получившими точку опоры в Пашине.</w:t>
      </w:r>
    </w:p>
    <w:p>
      <w:pPr>
        <w:pStyle w:val="Normal"/>
        <w:ind w:firstLine="540"/>
        <w:rPr/>
      </w:pPr>
      <w:r>
        <w:rPr/>
        <w:t>Хан имеет репутацию негодяя и жулика по отношению ко многим пришельцам, включая Рыцарей Тьмы, но его тонкое понимание политики позволяет ему поддерживать тесные отношения с Легионом. Легион знает его таким, какой он есть, и тесно работает с ним над поддержанием своего положения в Ак-Кхурмане. Они не вмешиваются в его дела, а он, в свою очередь, информирует их об изменчивой политике Кхурских племен.</w:t>
      </w:r>
    </w:p>
    <w:p>
      <w:pPr>
        <w:pStyle w:val="Normal"/>
        <w:ind w:firstLine="540"/>
        <w:rPr/>
      </w:pPr>
      <w:r>
        <w:rPr/>
        <w:t>Дочь Хана, Чатоми, является лидером небольшой банды головорезов и убийц, которые выполняют за него грязную работу. На публике она является скучающей и надоедливой девушкой, уловка, которая недалека от правды. Ее Серебряных Теней, как они себя называют, боятся все криминальные элементы, которые знают, что лучше не пересекать дорогу Хану в город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Сбор Сведений в Ак-Кхурмане</w:t>
            </w:r>
          </w:p>
          <w:p>
            <w:pPr>
              <w:pStyle w:val="Normal"/>
              <w:rPr/>
            </w:pPr>
            <w:r>
              <w:rPr/>
              <w:t>Для персонажей, пытающихся использовать свое умение Сбора Сведений в Ак-Кхурмане, ниже приведен основной список возможной информации, в зависимости от СЛ броска.</w:t>
            </w:r>
          </w:p>
          <w:p>
            <w:pPr>
              <w:pStyle w:val="Normal"/>
              <w:rPr/>
            </w:pPr>
            <w:r>
              <w:rPr/>
            </w:r>
          </w:p>
          <w:tbl>
            <w:tblPr>
              <w:tblW w:w="9355" w:type="dxa"/>
              <w:jc w:val="left"/>
              <w:tblInd w:w="0" w:type="dxa"/>
              <w:tblLayout w:type="fixed"/>
              <w:tblCellMar>
                <w:top w:w="0" w:type="dxa"/>
                <w:left w:w="108" w:type="dxa"/>
                <w:bottom w:w="0" w:type="dxa"/>
                <w:right w:w="108" w:type="dxa"/>
              </w:tblCellMar>
            </w:tblPr>
            <w:tblGrid>
              <w:gridCol w:w="1615"/>
              <w:gridCol w:w="7740"/>
            </w:tblGrid>
            <w:tr>
              <w:trPr/>
              <w:tc>
                <w:tcPr>
                  <w:tcW w:w="1615" w:type="dxa"/>
                  <w:tcBorders/>
                </w:tcPr>
                <w:p>
                  <w:pPr>
                    <w:pStyle w:val="Normal"/>
                    <w:rPr>
                      <w:b/>
                      <w:b/>
                    </w:rPr>
                  </w:pPr>
                  <w:r>
                    <w:rPr>
                      <w:b/>
                    </w:rPr>
                    <w:t>СЛ</w:t>
                  </w:r>
                </w:p>
              </w:tc>
              <w:tc>
                <w:tcPr>
                  <w:tcW w:w="7740" w:type="dxa"/>
                  <w:tcBorders/>
                </w:tcPr>
                <w:p>
                  <w:pPr>
                    <w:pStyle w:val="Normal"/>
                    <w:rPr>
                      <w:b/>
                      <w:b/>
                    </w:rPr>
                  </w:pPr>
                  <w:r>
                    <w:rPr>
                      <w:b/>
                    </w:rPr>
                    <w:t>Информация</w:t>
                  </w:r>
                </w:p>
              </w:tc>
            </w:tr>
            <w:tr>
              <w:trPr/>
              <w:tc>
                <w:tcPr>
                  <w:tcW w:w="1615" w:type="dxa"/>
                  <w:tcBorders/>
                </w:tcPr>
                <w:p>
                  <w:pPr>
                    <w:pStyle w:val="Normal"/>
                    <w:rPr/>
                  </w:pPr>
                  <w:r>
                    <w:rPr/>
                    <w:t>15</w:t>
                  </w:r>
                </w:p>
              </w:tc>
              <w:tc>
                <w:tcPr>
                  <w:tcW w:w="7740" w:type="dxa"/>
                  <w:tcBorders/>
                </w:tcPr>
                <w:p>
                  <w:pPr>
                    <w:pStyle w:val="Normal"/>
                    <w:rPr/>
                  </w:pPr>
                  <w:r>
                    <w:rPr/>
                    <w:t xml:space="preserve">В настоящее время в порту стоят три корабля с капитанами, достаточно отважными (или глупыми) для того, чтобы переправиться через Залив Балифор и попасть в Порт-Балифор на краю Опустошенности: </w:t>
                  </w:r>
                  <w:r>
                    <w:rPr>
                      <w:i/>
                    </w:rPr>
                    <w:t>Молния</w:t>
                  </w:r>
                  <w:r>
                    <w:rPr/>
                    <w:t xml:space="preserve">, </w:t>
                  </w:r>
                  <w:r>
                    <w:rPr>
                      <w:i/>
                    </w:rPr>
                    <w:t>Перинчиф</w:t>
                  </w:r>
                  <w:r>
                    <w:rPr/>
                    <w:t xml:space="preserve"> и </w:t>
                  </w:r>
                  <w:r>
                    <w:rPr>
                      <w:i/>
                    </w:rPr>
                    <w:t>Быстрая Стрела</w:t>
                  </w:r>
                  <w:r>
                    <w:rPr/>
                    <w:t>.</w:t>
                  </w:r>
                </w:p>
              </w:tc>
            </w:tr>
            <w:tr>
              <w:trPr/>
              <w:tc>
                <w:tcPr>
                  <w:tcW w:w="1615" w:type="dxa"/>
                  <w:tcBorders/>
                </w:tcPr>
                <w:p>
                  <w:pPr>
                    <w:pStyle w:val="Normal"/>
                    <w:rPr/>
                  </w:pPr>
                  <w:r>
                    <w:rPr/>
                    <w:t>20</w:t>
                  </w:r>
                </w:p>
              </w:tc>
              <w:tc>
                <w:tcPr>
                  <w:tcW w:w="7740" w:type="dxa"/>
                  <w:tcBorders/>
                </w:tcPr>
                <w:p>
                  <w:pPr>
                    <w:pStyle w:val="Normal"/>
                    <w:rPr/>
                  </w:pPr>
                  <w:r>
                    <w:rPr/>
                    <w:t>Если вам что-то нужно, то, возможно, вам лучше всего поможет Рэнд Лукас. Обычно его можно найти в Гостинице и Курильне Ганимы (АК4).</w:t>
                  </w:r>
                </w:p>
              </w:tc>
            </w:tr>
            <w:tr>
              <w:trPr/>
              <w:tc>
                <w:tcPr>
                  <w:tcW w:w="1615" w:type="dxa"/>
                  <w:tcBorders/>
                </w:tcPr>
                <w:p>
                  <w:pPr>
                    <w:pStyle w:val="Normal"/>
                    <w:rPr/>
                  </w:pPr>
                  <w:r>
                    <w:rPr/>
                    <w:t>25</w:t>
                  </w:r>
                </w:p>
              </w:tc>
              <w:tc>
                <w:tcPr>
                  <w:tcW w:w="7740" w:type="dxa"/>
                  <w:tcBorders/>
                </w:tcPr>
                <w:p>
                  <w:pPr>
                    <w:pStyle w:val="Normal"/>
                    <w:rPr/>
                  </w:pPr>
                  <w:r>
                    <w:rPr/>
                    <w:t>Хоть присутствие Рыцарей Тьмы в Ак-Кхурмане и было объявлено вне закона Ханом, были замечены признаки небольших каббал умелых воинов, наносящих удары по интересам Легиона и Хана.</w:t>
                  </w:r>
                </w:p>
              </w:tc>
            </w:tr>
            <w:tr>
              <w:trPr/>
              <w:tc>
                <w:tcPr>
                  <w:tcW w:w="1615" w:type="dxa"/>
                  <w:tcBorders/>
                </w:tcPr>
                <w:p>
                  <w:pPr>
                    <w:pStyle w:val="Normal"/>
                    <w:rPr/>
                  </w:pPr>
                  <w:r>
                    <w:rPr/>
                    <w:t>30+</w:t>
                  </w:r>
                </w:p>
              </w:tc>
              <w:tc>
                <w:tcPr>
                  <w:tcW w:w="7740" w:type="dxa"/>
                  <w:tcBorders/>
                </w:tcPr>
                <w:p>
                  <w:pPr>
                    <w:pStyle w:val="Normal"/>
                    <w:rPr/>
                  </w:pPr>
                  <w:r>
                    <w:rPr/>
                    <w:t>Ходят слухи, что Чатоми Микку, дочь Хана Ак-Кхурмана, имеет свою собственную тайную полицию, которую она использует для того, чтобы помочь своему отцу поддерживать контроль над подпольным миром города.</w:t>
                  </w:r>
                </w:p>
              </w:tc>
            </w:tr>
          </w:tbl>
          <w:p>
            <w:pPr>
              <w:pStyle w:val="Normal"/>
              <w:jc w:val="center"/>
              <w:rPr>
                <w:sz w:val="32"/>
                <w:szCs w:val="32"/>
              </w:rPr>
            </w:pPr>
            <w:r>
              <w:rPr>
                <w:sz w:val="32"/>
                <w:szCs w:val="32"/>
              </w:rPr>
            </w:r>
          </w:p>
          <w:p>
            <w:pPr>
              <w:pStyle w:val="Normal"/>
              <w:jc w:val="center"/>
              <w:rPr>
                <w:sz w:val="32"/>
                <w:szCs w:val="32"/>
              </w:rPr>
            </w:pPr>
            <w:r>
              <w:rPr>
                <w:sz w:val="32"/>
                <w:szCs w:val="32"/>
              </w:rPr>
              <w:t>Гордыня и Предвзятость в Ак-Кхурмане</w:t>
            </w:r>
          </w:p>
          <w:p>
            <w:pPr>
              <w:pStyle w:val="Normal"/>
              <w:rPr/>
            </w:pPr>
            <w:r>
              <w:rPr/>
              <w:t>Политическая атмосфера во всем мире в настоящий момент напряжена, благодаря событиям последнего года: Война Душ, смерть трех Владык и Возвращение Богов. Однако некоторые вещи не меняются никогда – предубеждение является одной из них.</w:t>
            </w:r>
          </w:p>
          <w:p>
            <w:pPr>
              <w:pStyle w:val="Normal"/>
              <w:ind w:firstLine="360"/>
              <w:rPr/>
            </w:pPr>
            <w:r>
              <w:rPr/>
              <w:t xml:space="preserve">Из-за настоящего населения в Ак-Кхурмане, присутствуют некоторые видные предубеждения, которые можно заметить в городе. В общем, держите следующие принципы в уме, когда отыгрываете </w:t>
            </w:r>
            <w:r>
              <w:rPr>
                <w:lang w:val="en-US"/>
              </w:rPr>
              <w:t>NPC</w:t>
            </w:r>
            <w:r>
              <w:rPr/>
              <w:t xml:space="preserve">. Эти модификаторы в основном применяются к проверкам умений Блефа, Дипломатии, Сбора Сведений, Запугивания и Выступлений, только если вы не считаете, что </w:t>
            </w:r>
            <w:r>
              <w:rPr>
                <w:lang w:val="en-US"/>
              </w:rPr>
              <w:t>NPC</w:t>
            </w:r>
            <w:r>
              <w:rPr/>
              <w:t xml:space="preserve"> имеет различные предубеждения (типа сокрушенного кендера, который может быть не так холоден к другому кендеру, как к огру или полуогру).</w:t>
            </w:r>
          </w:p>
          <w:p>
            <w:pPr>
              <w:pStyle w:val="Normal"/>
              <w:ind w:firstLine="360"/>
              <w:rPr/>
            </w:pPr>
            <w:r>
              <w:rPr>
                <w:b/>
              </w:rPr>
              <w:t>Люди:</w:t>
            </w:r>
            <w:r>
              <w:rPr/>
              <w:t xml:space="preserve"> Кхур является регионом, в котором преобладают люди, хотя многие нелюди также нашли себе пристанище в пустыне. Ак-Кхурман, как суетливый порт и торговый город, имеет особенно разнообразное население.</w:t>
            </w:r>
          </w:p>
          <w:p>
            <w:pPr>
              <w:pStyle w:val="Normal"/>
              <w:ind w:firstLine="360"/>
              <w:rPr/>
            </w:pPr>
            <w:r>
              <w:rPr>
                <w:i/>
              </w:rPr>
              <w:t>Эрготцы:</w:t>
            </w:r>
            <w:r>
              <w:rPr/>
              <w:t xml:space="preserve"> в Кхуре Эрготцев обычно встречают с теплотой, поскольку обычно они являются торговцами, привозящими странное и экзотическое добро с другой стороны континента. Эрготцы получают бонус ситуации +2 ко всем связанным с Обаянием проверкам умений в Ак-Кхурмане.</w:t>
            </w:r>
          </w:p>
          <w:p>
            <w:pPr>
              <w:pStyle w:val="Normal"/>
              <w:ind w:firstLine="360"/>
              <w:rPr/>
            </w:pPr>
            <w:r>
              <w:rPr>
                <w:i/>
              </w:rPr>
              <w:t>Неракцы:</w:t>
            </w:r>
            <w:r>
              <w:rPr/>
              <w:t xml:space="preserve"> Рыцари Тьмы не особенно желанны в Кхуре, особенно в Ак-Кхурмане, где доминирует Стальной Легион. Персонажи Неракцы получают штраф ситуации -4 ко всем связанным с Обаянием проверкам умений при взаимодействии с большинством обитателей Ак-Кхурмана. Этот штраф опускается до -8, если персонаж открыто показывает признаки Рыцаря Нераки.</w:t>
            </w:r>
          </w:p>
          <w:p>
            <w:pPr>
              <w:pStyle w:val="Normal"/>
              <w:ind w:firstLine="360"/>
              <w:rPr/>
            </w:pPr>
            <w:r>
              <w:rPr/>
              <w:t xml:space="preserve"> </w:t>
            </w:r>
            <w:r>
              <w:rPr>
                <w:i/>
              </w:rPr>
              <w:t>Соламнийцы:</w:t>
            </w:r>
            <w:r>
              <w:rPr/>
              <w:t xml:space="preserve"> в большинстве мест Кхура Соламнийцы уважаются за их кодекс чести. Ак-Кхурман не является исключением. Соламнийцы получают бонус ситуации +2 ко всем связанным с Обаянием проверкам умений при взаимодействии с большинством обитателей Ак-Кхурмана. Этот бонус поднимается до +4, если персонаж открыто показывает признаки Соламнийского Рыцаря.</w:t>
            </w:r>
          </w:p>
          <w:p>
            <w:pPr>
              <w:pStyle w:val="Normal"/>
              <w:ind w:firstLine="360"/>
              <w:rPr/>
            </w:pPr>
            <w:r>
              <w:rPr>
                <w:b/>
              </w:rPr>
              <w:t>Дварфы:</w:t>
            </w:r>
            <w:r>
              <w:rPr/>
              <w:t xml:space="preserve"> народ Кхура уважает грубый, трудолюбивый характер дварфов. Дварфские персонажи получают  бонус ситуации +2 ко всем связанным с Обаянием проверкам умений при взаимодействии с обитателями Ак-Кхурмана.</w:t>
            </w:r>
          </w:p>
          <w:p>
            <w:pPr>
              <w:pStyle w:val="Normal"/>
              <w:ind w:firstLine="360"/>
              <w:rPr/>
            </w:pPr>
            <w:r>
              <w:rPr>
                <w:b/>
              </w:rPr>
              <w:t>Эльфы:</w:t>
            </w:r>
            <w:r>
              <w:rPr/>
              <w:t xml:space="preserve"> учитывая эльфийское население, обитающее в настоящий момент в Ак-Кхурмане, эльфы здесь более желанны, чем во многих других человеческих городах. Эльфийские персонажи получают бонус ситуации +4 ко всем связанным с Обаянием проверкам умений при взаимодействии с обитателями Ак-Кхурмана. Полуэльфы получают бонус ситуации +2.</w:t>
            </w:r>
          </w:p>
          <w:p>
            <w:pPr>
              <w:pStyle w:val="Normal"/>
              <w:ind w:firstLine="360"/>
              <w:rPr/>
            </w:pPr>
            <w:r>
              <w:rPr>
                <w:b/>
              </w:rPr>
              <w:t>Кендеры:</w:t>
            </w:r>
            <w:r>
              <w:rPr/>
              <w:t xml:space="preserve"> в мире существует немного мест, где кендеры действительно приветствуются. Ак-Кхурман был одним из тех немногих портов, которые увидели многих беженцев после Налета на Кендеров всего несколько десятилетий назад. На самом деле в городе обитает много кендеров. Кендеры не получают бонусов или штрафов при взаимодействии с обитателями Ак-Кхурмана.</w:t>
            </w:r>
          </w:p>
          <w:p>
            <w:pPr>
              <w:pStyle w:val="Normal"/>
              <w:ind w:firstLine="360"/>
              <w:rPr/>
            </w:pPr>
            <w:r>
              <w:rPr>
                <w:b/>
              </w:rPr>
              <w:t>Минотавры:</w:t>
            </w:r>
            <w:r>
              <w:rPr/>
              <w:t xml:space="preserve"> до оккупации ими Леса Сильванести минотавров редко замечали в Ак-Кхурмане, кроме случайных торговцев. Однако с увеличившимся присутствием Стального Легиона и эльфов в Ак-Кхурмане, неудивительно, что их теперь здесь нет. Персонажи минотавры получают штраф ситуации -6 ко всем связанным с Обаянием проверкам умений при взаимодействии с большинством обитателей Ак-Кхурмана.</w:t>
            </w:r>
          </w:p>
          <w:p>
            <w:pPr>
              <w:pStyle w:val="Normal"/>
              <w:ind w:firstLine="360"/>
              <w:rPr/>
            </w:pPr>
            <w:r>
              <w:rPr>
                <w:b/>
              </w:rPr>
              <w:t>Огры:</w:t>
            </w:r>
            <w:r>
              <w:rPr/>
              <w:t xml:space="preserve"> огры обычно не приветствуются в Ак-Кхурмане, поскольку они приносят с собой проблемы. Огры получают штраф ситуации -6 ко всем связанным с Обаянием проверкам умений при взаимодействии с большинством обитателей Ак-Кхурмана. Полуогры получают штраф -4.</w:t>
            </w:r>
          </w:p>
        </w:tc>
      </w:tr>
    </w:tbl>
    <w:p>
      <w:pPr>
        <w:pStyle w:val="Heading3"/>
        <w:rPr/>
      </w:pPr>
      <w:r>
        <w:rPr/>
        <w:t>Случайные Столкновения в Ак-Кхурмане</w:t>
      </w:r>
    </w:p>
    <w:p>
      <w:pPr>
        <w:pStyle w:val="Normal"/>
        <w:rPr/>
      </w:pPr>
      <w:r>
        <w:rPr/>
        <w:t>Существует большая вероятность того, что когда герои доберутся до Ак-Кхурмана, они не будут знать, куда пойти или чего искать. Если становится ясным, что партия бесцельно блуждает, то случайное столкновение может подтолкнуть их на правильный путь.</w:t>
      </w:r>
    </w:p>
    <w:p>
      <w:pPr>
        <w:pStyle w:val="Normal"/>
        <w:ind w:firstLine="540"/>
        <w:rPr/>
      </w:pPr>
      <w:r>
        <w:rPr/>
        <w:t>За каждый час пребывания на городских улицах имеется возможность происшествия случайного столкновения. Шанс у столкновения разный, в зависимости от действий персонажей в город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b/>
                <w:b/>
                <w:sz w:val="28"/>
                <w:szCs w:val="28"/>
              </w:rPr>
            </w:pPr>
            <w:r>
              <w:rPr>
                <w:b/>
                <w:sz w:val="28"/>
                <w:szCs w:val="28"/>
              </w:rPr>
              <w:t>Столкновения в Ак-Кхурмане</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tcBorders>
                </w:tcPr>
                <w:p>
                  <w:pPr>
                    <w:pStyle w:val="Normal"/>
                    <w:rPr>
                      <w:b/>
                      <w:b/>
                      <w:sz w:val="28"/>
                      <w:szCs w:val="28"/>
                    </w:rPr>
                  </w:pPr>
                  <w:r>
                    <w:rPr>
                      <w:b/>
                      <w:sz w:val="28"/>
                      <w:szCs w:val="28"/>
                    </w:rPr>
                    <w:t>Состояние</w:t>
                  </w:r>
                </w:p>
              </w:tc>
              <w:tc>
                <w:tcPr>
                  <w:tcW w:w="4670" w:type="dxa"/>
                  <w:tcBorders>
                    <w:top w:val="single" w:sz="4" w:space="0" w:color="000000"/>
                  </w:tcBorders>
                </w:tcPr>
                <w:p>
                  <w:pPr>
                    <w:pStyle w:val="Normal"/>
                    <w:rPr>
                      <w:b/>
                      <w:b/>
                      <w:sz w:val="28"/>
                      <w:szCs w:val="28"/>
                    </w:rPr>
                  </w:pPr>
                  <w:r>
                    <w:rPr>
                      <w:b/>
                      <w:sz w:val="28"/>
                      <w:szCs w:val="28"/>
                    </w:rPr>
                    <w:t>Шанс Столкновения</w:t>
                  </w:r>
                </w:p>
              </w:tc>
            </w:tr>
            <w:tr>
              <w:trPr/>
              <w:tc>
                <w:tcPr>
                  <w:tcW w:w="4670" w:type="dxa"/>
                  <w:tcBorders/>
                </w:tcPr>
                <w:p>
                  <w:pPr>
                    <w:pStyle w:val="Normal"/>
                    <w:rPr/>
                  </w:pPr>
                  <w:r>
                    <w:rPr/>
                    <w:t>Раннее Утро</w:t>
                  </w:r>
                </w:p>
              </w:tc>
              <w:tc>
                <w:tcPr>
                  <w:tcW w:w="4670" w:type="dxa"/>
                  <w:tcBorders/>
                </w:tcPr>
                <w:p>
                  <w:pPr>
                    <w:pStyle w:val="Normal"/>
                    <w:rPr/>
                  </w:pPr>
                  <w:r>
                    <w:rPr/>
                    <w:t>5% в час</w:t>
                  </w:r>
                </w:p>
              </w:tc>
            </w:tr>
            <w:tr>
              <w:trPr/>
              <w:tc>
                <w:tcPr>
                  <w:tcW w:w="4670" w:type="dxa"/>
                  <w:tcBorders/>
                  <w:shd w:fill="9E9E9E" w:val="clear"/>
                </w:tcPr>
                <w:p>
                  <w:pPr>
                    <w:pStyle w:val="Normal"/>
                    <w:rPr/>
                  </w:pPr>
                  <w:r>
                    <w:rPr/>
                    <w:t>Полдень</w:t>
                  </w:r>
                </w:p>
              </w:tc>
              <w:tc>
                <w:tcPr>
                  <w:tcW w:w="4670" w:type="dxa"/>
                  <w:tcBorders/>
                  <w:shd w:fill="9E9E9E" w:val="clear"/>
                </w:tcPr>
                <w:p>
                  <w:pPr>
                    <w:pStyle w:val="Normal"/>
                    <w:rPr/>
                  </w:pPr>
                  <w:r>
                    <w:rPr/>
                    <w:t>10% в час</w:t>
                  </w:r>
                </w:p>
              </w:tc>
            </w:tr>
            <w:tr>
              <w:trPr/>
              <w:tc>
                <w:tcPr>
                  <w:tcW w:w="4670" w:type="dxa"/>
                  <w:tcBorders/>
                </w:tcPr>
                <w:p>
                  <w:pPr>
                    <w:pStyle w:val="Normal"/>
                    <w:rPr/>
                  </w:pPr>
                  <w:r>
                    <w:rPr/>
                    <w:t>Вечер</w:t>
                  </w:r>
                </w:p>
              </w:tc>
              <w:tc>
                <w:tcPr>
                  <w:tcW w:w="4670" w:type="dxa"/>
                  <w:tcBorders/>
                </w:tcPr>
                <w:p>
                  <w:pPr>
                    <w:pStyle w:val="Normal"/>
                    <w:rPr/>
                  </w:pPr>
                  <w:r>
                    <w:rPr/>
                    <w:t>25% в час</w:t>
                  </w:r>
                </w:p>
              </w:tc>
            </w:tr>
            <w:tr>
              <w:trPr/>
              <w:tc>
                <w:tcPr>
                  <w:tcW w:w="4670" w:type="dxa"/>
                  <w:tcBorders/>
                  <w:shd w:fill="9E9E9E" w:val="clear"/>
                </w:tcPr>
                <w:p>
                  <w:pPr>
                    <w:pStyle w:val="Normal"/>
                    <w:rPr/>
                  </w:pPr>
                  <w:r>
                    <w:rPr/>
                    <w:t>Ночь</w:t>
                  </w:r>
                </w:p>
              </w:tc>
              <w:tc>
                <w:tcPr>
                  <w:tcW w:w="4670" w:type="dxa"/>
                  <w:tcBorders/>
                  <w:shd w:fill="9E9E9E" w:val="clear"/>
                </w:tcPr>
                <w:p>
                  <w:pPr>
                    <w:pStyle w:val="Normal"/>
                    <w:rPr/>
                  </w:pPr>
                  <w:r>
                    <w:rPr/>
                    <w:t>40% в час</w:t>
                  </w:r>
                </w:p>
              </w:tc>
            </w:tr>
            <w:tr>
              <w:trPr/>
              <w:tc>
                <w:tcPr>
                  <w:tcW w:w="4670" w:type="dxa"/>
                  <w:tcBorders/>
                </w:tcPr>
                <w:p>
                  <w:pPr>
                    <w:pStyle w:val="Normal"/>
                    <w:rPr/>
                  </w:pPr>
                  <w:r>
                    <w:rPr/>
                    <w:t>Порт</w:t>
                  </w:r>
                </w:p>
              </w:tc>
              <w:tc>
                <w:tcPr>
                  <w:tcW w:w="4670" w:type="dxa"/>
                  <w:tcBorders/>
                </w:tcPr>
                <w:p>
                  <w:pPr>
                    <w:pStyle w:val="Normal"/>
                    <w:rPr/>
                  </w:pPr>
                  <w:r>
                    <w:rPr/>
                    <w:t>+10%</w:t>
                  </w:r>
                </w:p>
              </w:tc>
            </w:tr>
          </w:tbl>
          <w:p>
            <w:pPr>
              <w:pStyle w:val="Normal"/>
              <w:rPr/>
            </w:pPr>
            <w:r>
              <w:rPr/>
            </w:r>
          </w:p>
          <w:p>
            <w:pPr>
              <w:pStyle w:val="Normal"/>
              <w:rPr>
                <w:b/>
                <w:b/>
                <w:sz w:val="28"/>
                <w:szCs w:val="28"/>
              </w:rPr>
            </w:pPr>
            <w:r>
              <w:rPr>
                <w:b/>
                <w:sz w:val="28"/>
                <w:szCs w:val="28"/>
              </w:rPr>
              <w:t>Городские Столкновения</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tcBorders>
                </w:tcPr>
                <w:p>
                  <w:pPr>
                    <w:pStyle w:val="Normal"/>
                    <w:jc w:val="center"/>
                    <w:rPr>
                      <w:b/>
                      <w:b/>
                      <w:sz w:val="28"/>
                      <w:szCs w:val="28"/>
                    </w:rPr>
                  </w:pPr>
                  <w:r>
                    <w:rPr>
                      <w:b/>
                      <w:sz w:val="28"/>
                      <w:szCs w:val="28"/>
                    </w:rPr>
                    <w:t>День</w:t>
                  </w:r>
                </w:p>
              </w:tc>
              <w:tc>
                <w:tcPr>
                  <w:tcW w:w="3113" w:type="dxa"/>
                  <w:tcBorders>
                    <w:top w:val="single" w:sz="4" w:space="0" w:color="000000"/>
                  </w:tcBorders>
                </w:tcPr>
                <w:p>
                  <w:pPr>
                    <w:pStyle w:val="Normal"/>
                    <w:jc w:val="center"/>
                    <w:rPr>
                      <w:b/>
                      <w:b/>
                      <w:sz w:val="28"/>
                      <w:szCs w:val="28"/>
                    </w:rPr>
                  </w:pPr>
                  <w:r>
                    <w:rPr>
                      <w:b/>
                      <w:sz w:val="28"/>
                      <w:szCs w:val="28"/>
                    </w:rPr>
                    <w:t>Ночь</w:t>
                  </w:r>
                </w:p>
              </w:tc>
              <w:tc>
                <w:tcPr>
                  <w:tcW w:w="3114" w:type="dxa"/>
                  <w:tcBorders>
                    <w:top w:val="single" w:sz="4" w:space="0" w:color="000000"/>
                  </w:tcBorders>
                </w:tcPr>
                <w:p>
                  <w:pPr>
                    <w:pStyle w:val="Normal"/>
                    <w:rPr>
                      <w:b/>
                      <w:b/>
                      <w:sz w:val="28"/>
                      <w:szCs w:val="28"/>
                    </w:rPr>
                  </w:pPr>
                  <w:r>
                    <w:rPr>
                      <w:b/>
                      <w:sz w:val="28"/>
                      <w:szCs w:val="28"/>
                    </w:rPr>
                    <w:t>Столкновение*</w:t>
                  </w:r>
                </w:p>
              </w:tc>
            </w:tr>
            <w:tr>
              <w:trPr/>
              <w:tc>
                <w:tcPr>
                  <w:tcW w:w="3113" w:type="dxa"/>
                  <w:tcBorders/>
                </w:tcPr>
                <w:p>
                  <w:pPr>
                    <w:pStyle w:val="Normal"/>
                    <w:jc w:val="center"/>
                    <w:rPr/>
                  </w:pPr>
                  <w:r>
                    <w:rPr/>
                    <w:t>01-10</w:t>
                  </w:r>
                </w:p>
              </w:tc>
              <w:tc>
                <w:tcPr>
                  <w:tcW w:w="3113" w:type="dxa"/>
                  <w:tcBorders/>
                </w:tcPr>
                <w:p>
                  <w:pPr>
                    <w:pStyle w:val="Normal"/>
                    <w:jc w:val="center"/>
                    <w:rPr/>
                  </w:pPr>
                  <w:r>
                    <w:rPr/>
                    <w:t>–</w:t>
                  </w:r>
                </w:p>
              </w:tc>
              <w:tc>
                <w:tcPr>
                  <w:tcW w:w="3114" w:type="dxa"/>
                  <w:tcBorders/>
                </w:tcPr>
                <w:p>
                  <w:pPr>
                    <w:pStyle w:val="Normal"/>
                    <w:rPr/>
                  </w:pPr>
                  <w:r>
                    <w:rPr/>
                    <w:t>Нет столкновения</w:t>
                  </w:r>
                </w:p>
              </w:tc>
            </w:tr>
            <w:tr>
              <w:trPr/>
              <w:tc>
                <w:tcPr>
                  <w:tcW w:w="3113" w:type="dxa"/>
                  <w:tcBorders/>
                  <w:shd w:fill="9E9E9E" w:val="clear"/>
                </w:tcPr>
                <w:p>
                  <w:pPr>
                    <w:pStyle w:val="Normal"/>
                    <w:jc w:val="center"/>
                    <w:rPr/>
                  </w:pPr>
                  <w:r>
                    <w:rPr/>
                    <w:t>11-15</w:t>
                  </w:r>
                </w:p>
              </w:tc>
              <w:tc>
                <w:tcPr>
                  <w:tcW w:w="3113" w:type="dxa"/>
                  <w:tcBorders/>
                  <w:shd w:fill="9E9E9E" w:val="clear"/>
                </w:tcPr>
                <w:p>
                  <w:pPr>
                    <w:pStyle w:val="Normal"/>
                    <w:jc w:val="center"/>
                    <w:rPr/>
                  </w:pPr>
                  <w:r>
                    <w:rPr/>
                    <w:t>01-10</w:t>
                  </w:r>
                </w:p>
              </w:tc>
              <w:tc>
                <w:tcPr>
                  <w:tcW w:w="3114" w:type="dxa"/>
                  <w:tcBorders/>
                  <w:shd w:fill="9E9E9E" w:val="clear"/>
                </w:tcPr>
                <w:p>
                  <w:pPr>
                    <w:pStyle w:val="Normal"/>
                    <w:rPr/>
                  </w:pPr>
                  <w:r>
                    <w:rPr/>
                    <w:t>Эльфийские Торговцы*</w:t>
                  </w:r>
                </w:p>
              </w:tc>
            </w:tr>
            <w:tr>
              <w:trPr/>
              <w:tc>
                <w:tcPr>
                  <w:tcW w:w="3113" w:type="dxa"/>
                  <w:tcBorders/>
                </w:tcPr>
                <w:p>
                  <w:pPr>
                    <w:pStyle w:val="Normal"/>
                    <w:jc w:val="center"/>
                    <w:rPr/>
                  </w:pPr>
                  <w:r>
                    <w:rPr/>
                    <w:t>16-25</w:t>
                  </w:r>
                </w:p>
              </w:tc>
              <w:tc>
                <w:tcPr>
                  <w:tcW w:w="3113" w:type="dxa"/>
                  <w:tcBorders/>
                </w:tcPr>
                <w:p>
                  <w:pPr>
                    <w:pStyle w:val="Normal"/>
                    <w:jc w:val="center"/>
                    <w:rPr/>
                  </w:pPr>
                  <w:r>
                    <w:rPr/>
                    <w:t>11-20</w:t>
                  </w:r>
                </w:p>
              </w:tc>
              <w:tc>
                <w:tcPr>
                  <w:tcW w:w="3114" w:type="dxa"/>
                  <w:tcBorders/>
                </w:tcPr>
                <w:p>
                  <w:pPr>
                    <w:pStyle w:val="Normal"/>
                    <w:rPr/>
                  </w:pPr>
                  <w:r>
                    <w:rPr/>
                    <w:t>Отряд Вербовщиков</w:t>
                  </w:r>
                </w:p>
              </w:tc>
            </w:tr>
            <w:tr>
              <w:trPr/>
              <w:tc>
                <w:tcPr>
                  <w:tcW w:w="3113" w:type="dxa"/>
                  <w:tcBorders/>
                  <w:shd w:fill="9E9E9E" w:val="clear"/>
                </w:tcPr>
                <w:p>
                  <w:pPr>
                    <w:pStyle w:val="Normal"/>
                    <w:jc w:val="center"/>
                    <w:rPr/>
                  </w:pPr>
                  <w:r>
                    <w:rPr/>
                    <w:t>26-55</w:t>
                  </w:r>
                </w:p>
              </w:tc>
              <w:tc>
                <w:tcPr>
                  <w:tcW w:w="3113" w:type="dxa"/>
                  <w:tcBorders/>
                  <w:shd w:fill="9E9E9E" w:val="clear"/>
                </w:tcPr>
                <w:p>
                  <w:pPr>
                    <w:pStyle w:val="Normal"/>
                    <w:jc w:val="center"/>
                    <w:rPr/>
                  </w:pPr>
                  <w:r>
                    <w:rPr/>
                    <w:t>21-45</w:t>
                  </w:r>
                </w:p>
              </w:tc>
              <w:tc>
                <w:tcPr>
                  <w:tcW w:w="3114" w:type="dxa"/>
                  <w:tcBorders/>
                  <w:shd w:fill="9E9E9E" w:val="clear"/>
                </w:tcPr>
                <w:p>
                  <w:pPr>
                    <w:pStyle w:val="Normal"/>
                    <w:rPr/>
                  </w:pPr>
                  <w:r>
                    <w:rPr/>
                    <w:t>Брокер Рэнд*</w:t>
                  </w:r>
                </w:p>
              </w:tc>
            </w:tr>
            <w:tr>
              <w:trPr/>
              <w:tc>
                <w:tcPr>
                  <w:tcW w:w="3113" w:type="dxa"/>
                  <w:tcBorders/>
                </w:tcPr>
                <w:p>
                  <w:pPr>
                    <w:pStyle w:val="Normal"/>
                    <w:jc w:val="center"/>
                    <w:rPr/>
                  </w:pPr>
                  <w:r>
                    <w:rPr/>
                    <w:t>56-75</w:t>
                  </w:r>
                </w:p>
              </w:tc>
              <w:tc>
                <w:tcPr>
                  <w:tcW w:w="3113" w:type="dxa"/>
                  <w:tcBorders/>
                </w:tcPr>
                <w:p>
                  <w:pPr>
                    <w:pStyle w:val="Normal"/>
                    <w:jc w:val="center"/>
                    <w:rPr/>
                  </w:pPr>
                  <w:r>
                    <w:rPr/>
                    <w:t>46-65</w:t>
                  </w:r>
                </w:p>
              </w:tc>
              <w:tc>
                <w:tcPr>
                  <w:tcW w:w="3114" w:type="dxa"/>
                  <w:tcBorders/>
                </w:tcPr>
                <w:p>
                  <w:pPr>
                    <w:pStyle w:val="Normal"/>
                    <w:rPr/>
                  </w:pPr>
                  <w:r>
                    <w:rPr/>
                    <w:t>Потерявшееся Дитя*</w:t>
                  </w:r>
                </w:p>
              </w:tc>
            </w:tr>
            <w:tr>
              <w:trPr/>
              <w:tc>
                <w:tcPr>
                  <w:tcW w:w="3113" w:type="dxa"/>
                  <w:tcBorders/>
                  <w:shd w:fill="9E9E9E" w:val="clear"/>
                </w:tcPr>
                <w:p>
                  <w:pPr>
                    <w:pStyle w:val="Normal"/>
                    <w:jc w:val="center"/>
                    <w:rPr/>
                  </w:pPr>
                  <w:r>
                    <w:rPr/>
                    <w:t>76-85</w:t>
                  </w:r>
                </w:p>
              </w:tc>
              <w:tc>
                <w:tcPr>
                  <w:tcW w:w="3113" w:type="dxa"/>
                  <w:tcBorders/>
                  <w:shd w:fill="9E9E9E" w:val="clear"/>
                </w:tcPr>
                <w:p>
                  <w:pPr>
                    <w:pStyle w:val="Normal"/>
                    <w:jc w:val="center"/>
                    <w:rPr/>
                  </w:pPr>
                  <w:r>
                    <w:rPr/>
                    <w:t>66-75</w:t>
                  </w:r>
                </w:p>
              </w:tc>
              <w:tc>
                <w:tcPr>
                  <w:tcW w:w="3114" w:type="dxa"/>
                  <w:tcBorders/>
                  <w:shd w:fill="9E9E9E" w:val="clear"/>
                </w:tcPr>
                <w:p>
                  <w:pPr>
                    <w:pStyle w:val="Normal"/>
                    <w:rPr/>
                  </w:pPr>
                  <w:r>
                    <w:rPr/>
                    <w:t>Паника!*</w:t>
                  </w:r>
                </w:p>
              </w:tc>
            </w:tr>
            <w:tr>
              <w:trPr/>
              <w:tc>
                <w:tcPr>
                  <w:tcW w:w="3113" w:type="dxa"/>
                  <w:tcBorders/>
                </w:tcPr>
                <w:p>
                  <w:pPr>
                    <w:pStyle w:val="Normal"/>
                    <w:jc w:val="center"/>
                    <w:rPr/>
                  </w:pPr>
                  <w:r>
                    <w:rPr/>
                    <w:t>86-100</w:t>
                  </w:r>
                </w:p>
              </w:tc>
              <w:tc>
                <w:tcPr>
                  <w:tcW w:w="3113" w:type="dxa"/>
                  <w:tcBorders/>
                </w:tcPr>
                <w:p>
                  <w:pPr>
                    <w:pStyle w:val="Normal"/>
                    <w:jc w:val="center"/>
                    <w:rPr/>
                  </w:pPr>
                  <w:r>
                    <w:rPr/>
                    <w:t>76-90</w:t>
                  </w:r>
                </w:p>
              </w:tc>
              <w:tc>
                <w:tcPr>
                  <w:tcW w:w="3114" w:type="dxa"/>
                  <w:tcBorders/>
                </w:tcPr>
                <w:p>
                  <w:pPr>
                    <w:pStyle w:val="Normal"/>
                    <w:rPr/>
                  </w:pPr>
                  <w:r>
                    <w:rPr/>
                    <w:t>Патруль Легионеров</w:t>
                  </w:r>
                </w:p>
              </w:tc>
            </w:tr>
            <w:tr>
              <w:trPr/>
              <w:tc>
                <w:tcPr>
                  <w:tcW w:w="3113" w:type="dxa"/>
                  <w:tcBorders/>
                  <w:shd w:fill="A0A0A0" w:val="clear"/>
                </w:tcPr>
                <w:p>
                  <w:pPr>
                    <w:pStyle w:val="Normal"/>
                    <w:jc w:val="center"/>
                    <w:rPr/>
                  </w:pPr>
                  <w:r>
                    <w:rPr/>
                    <w:t>–</w:t>
                  </w:r>
                </w:p>
              </w:tc>
              <w:tc>
                <w:tcPr>
                  <w:tcW w:w="3113" w:type="dxa"/>
                  <w:tcBorders/>
                  <w:shd w:fill="A0A0A0" w:val="clear"/>
                </w:tcPr>
                <w:p>
                  <w:pPr>
                    <w:pStyle w:val="Normal"/>
                    <w:jc w:val="center"/>
                    <w:rPr/>
                  </w:pPr>
                  <w:r>
                    <w:rPr/>
                    <w:t>91-100</w:t>
                  </w:r>
                </w:p>
              </w:tc>
              <w:tc>
                <w:tcPr>
                  <w:tcW w:w="3114" w:type="dxa"/>
                  <w:tcBorders/>
                  <w:shd w:fill="A0A0A0" w:val="clear"/>
                </w:tcPr>
                <w:p>
                  <w:pPr>
                    <w:pStyle w:val="Normal"/>
                    <w:rPr/>
                  </w:pPr>
                  <w:r>
                    <w:rPr/>
                    <w:t>Серебряные Тени*</w:t>
                  </w:r>
                </w:p>
              </w:tc>
            </w:tr>
          </w:tbl>
          <w:p>
            <w:pPr>
              <w:pStyle w:val="Normal"/>
              <w:rPr/>
            </w:pPr>
            <w:r>
              <w:rPr/>
            </w:r>
          </w:p>
          <w:p>
            <w:pPr>
              <w:pStyle w:val="Normal"/>
              <w:rPr/>
            </w:pPr>
            <w:r>
              <w:rPr/>
              <w:t>*Эти столкновения являются одноразовыми. Если один результат выпадает дважды, и если в дневное время, то столкновения нет; если в ночное время, то есть 50% шанс, что это будет патруль Легиона и 50%, что столкновения нет.</w:t>
            </w:r>
          </w:p>
        </w:tc>
      </w:tr>
    </w:tbl>
    <w:p>
      <w:pPr>
        <w:pStyle w:val="Heading3"/>
        <w:rPr/>
      </w:pPr>
      <w:r>
        <w:rPr/>
        <w:t>Эльфийские Торговцы (УС 2)</w:t>
      </w:r>
    </w:p>
    <w:p>
      <w:pPr>
        <w:pStyle w:val="Normal"/>
        <w:rPr/>
      </w:pPr>
      <w:r>
        <w:rPr/>
        <w:t>Если выпало это столкновение, то партия становится свидетелями горячего спора между тремя торговцами Сильванести. Один из них вынул свою рапиру, тогда как другой, без сомнения зачинщик спора, отступил назад с кипой бумаг. Третий пытается втиснуться между двумя, безуспешно пытаясь уладить ситуацию.</w:t>
      </w:r>
    </w:p>
    <w:p>
      <w:pPr>
        <w:pStyle w:val="Normal"/>
        <w:ind w:firstLine="540"/>
        <w:rPr/>
      </w:pPr>
      <w:r>
        <w:rPr>
          <w:b/>
        </w:rPr>
        <w:t>Эльфийские Торговцы (3):</w:t>
      </w:r>
      <w:r>
        <w:rPr/>
        <w:t xml:space="preserve"> хиты 8, 9, 9; смотрите стр. 166.</w:t>
      </w:r>
    </w:p>
    <w:p>
      <w:pPr>
        <w:pStyle w:val="Normal"/>
        <w:ind w:firstLine="540"/>
        <w:rPr/>
      </w:pPr>
      <w:r>
        <w:rPr>
          <w:b/>
        </w:rPr>
        <w:t>Тактика:</w:t>
      </w:r>
      <w:r>
        <w:rPr/>
        <w:t xml:space="preserve"> владеющий рапирой эльф намерен пронзить другого, и, скорее всего, сделать выпад в сторону миротворца. Если персонажи вмешаются, то эльф попытается совершить еще один выпад рапирой, а затем убежать. Он не опрометчив, но он зол.</w:t>
      </w:r>
    </w:p>
    <w:p>
      <w:pPr>
        <w:pStyle w:val="Normal"/>
        <w:ind w:firstLine="540"/>
        <w:rPr/>
      </w:pPr>
      <w:r>
        <w:rPr>
          <w:b/>
        </w:rPr>
        <w:t>Развитие:</w:t>
      </w:r>
      <w:r>
        <w:rPr/>
        <w:t xml:space="preserve"> если герои помогли Ретхиеду, раненому эльфу, то он щедро их поблагодарит и объяснит, что осложнения относительно распределения рынка привели к конкуренции между ним и другим эльфом, то, что лорд Летний Орех сильно не одобряет. Конкуренция заключалась в том, что Ретхиед заключил выгодный договор с Кхурским торговцем, а другой эльф нет. Этот факт и привел к спору. Проверка на Проницательность со СЛ 20 покажет, что он искренен.</w:t>
      </w:r>
    </w:p>
    <w:p>
      <w:pPr>
        <w:pStyle w:val="Normal"/>
        <w:ind w:firstLine="540"/>
        <w:rPr/>
      </w:pPr>
      <w:r>
        <w:rPr/>
        <w:t>Если кто-нибудь из героев бросится в погоню за другим эльфом, Пиреаласом, то он догонит его через три или четыре квартала. Персонаж с навыком Бегуна или со скоростью 40 футов или больше сделает это еще быстрее. Пиреалас поднимет свою рапиру для защиты, но сдастся. Он объяснит, что Ретхиед украл у него прибыльную сделку и что Ак-Кхурман слишком мал для них обоих. Успешное использование Дипломатии или Запугивания ради изменения его отношения от Враждебного к, по крайней мере, Безразличному, поспособствует тому, что он вернется с партией и уладит разногласие.</w:t>
      </w:r>
    </w:p>
    <w:p>
      <w:pPr>
        <w:pStyle w:val="Normal"/>
        <w:ind w:firstLine="540"/>
        <w:rPr/>
      </w:pPr>
      <w:r>
        <w:rPr/>
        <w:t>Третий эльф, Иммикан, исполнительный помощник Лорда Лесного Ореха, не сумел соответствующим образом разрешить проблему с Пиреаласом и предложит обратиться за ее разрешением к Лорду Лесному Ореху. За их беспокойство Иммикан напишет персонажам выписку на 750 стл, и скажет, что она действительна у любого торговца в Ак-Кхурмане (но, к сожалению, больше нигде).</w:t>
      </w:r>
    </w:p>
    <w:p>
      <w:pPr>
        <w:pStyle w:val="Normal"/>
        <w:ind w:firstLine="540"/>
        <w:rPr/>
      </w:pPr>
      <w:r>
        <w:rPr>
          <w:b/>
        </w:rPr>
        <w:t>Вознаграждение в ХР:</w:t>
      </w:r>
      <w:r>
        <w:rPr/>
        <w:t xml:space="preserve"> наградите партию половиной от Исторической Награды за помощь Ретхиеду и еще половину за догнанного Пиреаласа.</w:t>
      </w:r>
    </w:p>
    <w:p>
      <w:pPr>
        <w:pStyle w:val="Heading3"/>
        <w:rPr/>
      </w:pPr>
      <w:r>
        <w:rPr/>
        <w:t>Отряд Вербовщиков (УС 6)</w:t>
      </w:r>
    </w:p>
    <w:p>
      <w:pPr>
        <w:pStyle w:val="Normal"/>
        <w:rPr/>
      </w:pPr>
      <w:r>
        <w:rPr/>
        <w:t>Если выпало это столкновение, то к партии приближается отряд моряков-вербовщиков и громил, которые ищут пригодных (желающих того или нет) в команду корабля мужчин и женщин. Один из них кивнет в сторону игровых персонажей и спросит, «Вы когда-нибудь работали на корабле?», пока другие взвешивают дубины в своих руках. На самом деле не важно, что ответят персонажи – эта банда находится под квотой и им нужны люди.</w:t>
      </w:r>
    </w:p>
    <w:p>
      <w:pPr>
        <w:pStyle w:val="Normal"/>
        <w:ind w:firstLine="540"/>
        <w:rPr/>
      </w:pPr>
      <w:r>
        <w:rPr>
          <w:b/>
        </w:rPr>
        <w:t>Громилы Вербовщики (разное):</w:t>
      </w:r>
      <w:r>
        <w:rPr/>
        <w:t xml:space="preserve"> хиты 10 каждый; смотрите стр. 166.</w:t>
      </w:r>
    </w:p>
    <w:p>
      <w:pPr>
        <w:pStyle w:val="Normal"/>
        <w:ind w:firstLine="540"/>
        <w:rPr/>
      </w:pPr>
      <w:r>
        <w:rPr>
          <w:b/>
        </w:rPr>
        <w:t>Тактика:</w:t>
      </w:r>
      <w:r>
        <w:rPr/>
        <w:t xml:space="preserve"> присутствуют двое громил, плюс 1 громила на каждого члена партии. Они постараются нанести не-смертельное повреждение, но если игровые персонажи намерены наносить смертельные повреждения (или убить) любому из громил, то все предосторожности будут отброшены. Громилы будут использовать комбинацию окружения и грязных ударов, чтобы победить партию.</w:t>
      </w:r>
    </w:p>
    <w:p>
      <w:pPr>
        <w:pStyle w:val="Normal"/>
        <w:ind w:firstLine="540"/>
        <w:rPr/>
      </w:pPr>
      <w:r>
        <w:rPr>
          <w:b/>
        </w:rPr>
        <w:t>Сокровище:</w:t>
      </w:r>
      <w:r>
        <w:rPr/>
        <w:t xml:space="preserve"> отряд вербовщиков имеет примерно 230 стл, распределенные между ними. Это не самые богатые люди.</w:t>
      </w:r>
    </w:p>
    <w:p>
      <w:pPr>
        <w:pStyle w:val="Normal"/>
        <w:ind w:firstLine="540"/>
        <w:rPr/>
      </w:pPr>
      <w:r>
        <w:rPr>
          <w:b/>
        </w:rPr>
        <w:t>Развитие:</w:t>
      </w:r>
      <w:r>
        <w:rPr/>
        <w:t xml:space="preserve"> если персонажи победят, по крайней мере, половину отряда вербовщиков, то другие повернутся и побегут. Однако если партию победят, то отряд вербовщиков наткнется на Легионеров, которые прогонят их. Потерявшие сознание или серьезно раненные персонажи будут отнесены в Форт Легиона ради лечения (смотрите АК2).</w:t>
      </w:r>
    </w:p>
    <w:p>
      <w:pPr>
        <w:pStyle w:val="Normal"/>
        <w:ind w:firstLine="540"/>
        <w:rPr/>
      </w:pPr>
      <w:r>
        <w:rPr>
          <w:b/>
        </w:rPr>
        <w:t>Вознаграждение в ХР:</w:t>
      </w:r>
      <w:r>
        <w:rPr/>
        <w:t xml:space="preserve"> партия должна получить обычные ХР за отражение и разгром громил из отряда вербовщиков, даже если они сбежали живыми.</w:t>
      </w:r>
    </w:p>
    <w:p>
      <w:pPr>
        <w:pStyle w:val="Heading3"/>
        <w:rPr/>
      </w:pPr>
      <w:r>
        <w:rPr/>
        <w:t>Брокер Рэнд (УС 5)</w:t>
      </w:r>
    </w:p>
    <w:p>
      <w:pPr>
        <w:pStyle w:val="Normal"/>
        <w:rPr/>
      </w:pPr>
      <w:r>
        <w:rPr/>
        <w:t>Если выпало это столкновение, то партия слышит звуки драки из подворотни (проверка на Слух со СЛ 15). Если они отправятся на их исследование, то они увидят высокого стройного мужчину с грязными белокурыми волосами и в дорогой одежде, на которого наезжает пара полуогров.</w:t>
      </w:r>
    </w:p>
    <w:p>
      <w:pPr>
        <w:pStyle w:val="Normal"/>
        <w:ind w:firstLine="540"/>
        <w:rPr/>
      </w:pPr>
      <w:r>
        <w:rPr>
          <w:b/>
        </w:rPr>
        <w:t>Примечание:</w:t>
      </w:r>
      <w:r>
        <w:rPr/>
        <w:t xml:space="preserve"> если герои уже встретились с Рэндом в его «офисе» (место АК4, Гостиница Ганимы), то проигнорируйте это столкновение и либо перебросьте его, либо вообще пропустите.</w:t>
      </w:r>
    </w:p>
    <w:p>
      <w:pPr>
        <w:pStyle w:val="Normal"/>
        <w:ind w:firstLine="540"/>
        <w:rPr/>
      </w:pPr>
      <w:r>
        <w:rPr>
          <w:b/>
        </w:rPr>
        <w:t>Рэнд Лукас:</w:t>
      </w:r>
      <w:r>
        <w:rPr/>
        <w:t xml:space="preserve"> хиты 33; смотрите стр. 166.</w:t>
      </w:r>
    </w:p>
    <w:p>
      <w:pPr>
        <w:pStyle w:val="Normal"/>
        <w:ind w:firstLine="540"/>
        <w:rPr/>
      </w:pPr>
      <w:r>
        <w:rPr>
          <w:b/>
        </w:rPr>
        <w:t>Полуогры Громилы:</w:t>
      </w:r>
      <w:r>
        <w:rPr/>
        <w:t xml:space="preserve"> хиты 13 у каждого; смотрите стр. 167.</w:t>
      </w:r>
    </w:p>
    <w:p>
      <w:pPr>
        <w:pStyle w:val="Normal"/>
        <w:ind w:firstLine="540"/>
        <w:rPr/>
      </w:pPr>
      <w:r>
        <w:rPr>
          <w:b/>
        </w:rPr>
        <w:t>Тактика:</w:t>
      </w:r>
      <w:r>
        <w:rPr/>
        <w:t xml:space="preserve"> полуогры наседают на человека, который потеряет сознание от следующего удара. Если персонажи войдут в подворотню или вмешаются, то полуогры обратят свою агрессию на игровых персонажей.</w:t>
      </w:r>
    </w:p>
    <w:p>
      <w:pPr>
        <w:pStyle w:val="Normal"/>
        <w:ind w:firstLine="540"/>
        <w:rPr/>
      </w:pPr>
      <w:r>
        <w:rPr>
          <w:b/>
        </w:rPr>
        <w:t>Сокровище:</w:t>
      </w:r>
      <w:r>
        <w:rPr/>
        <w:t xml:space="preserve"> тряпичный мешочек, заполненный полудрагоценными камнями (общей стоимостью 330 стл), статуэтка, вырезанная из мыльного камня (ценностью 500 стл), 100 мм, 55 стл.</w:t>
      </w:r>
    </w:p>
    <w:p>
      <w:pPr>
        <w:pStyle w:val="Normal"/>
        <w:ind w:firstLine="540"/>
        <w:rPr/>
      </w:pPr>
      <w:r>
        <w:rPr>
          <w:b/>
        </w:rPr>
        <w:t>Развитие:</w:t>
      </w:r>
      <w:r>
        <w:rPr/>
        <w:t xml:space="preserve"> когда партия победит полуогров, человек застонет и поднимется, потирая свою голову. Он объяснит, что его зовут Рэнд Лукас, он «делец», и что нынче он находится в Ак-Кхурмане в попытке найти возможность заключить соглашение с эльфами, чтобы они начали торговать с Каламаном. Однако он «наступил кое-кому на ноги» и ошибся стороной на черном рынке этого города, продав предметы (сумку отполированных полудрагоценных камней и статуэтку), которые и вызвали столь грубое обращение.</w:t>
      </w:r>
    </w:p>
    <w:p>
      <w:pPr>
        <w:pStyle w:val="Normal"/>
        <w:ind w:firstLine="540"/>
        <w:rPr/>
      </w:pPr>
      <w:r>
        <w:rPr/>
        <w:t>Рэнд скажет героям, что он с удовольствием поможет им с любым бизнесом в Ак-Кхурмане, пока в это дело не будут вовлечены огры. Он скажет, что знает практически каждого бизнесмена, торговца и продавца в лицо, если не по имени, и он также предложит свои услуги при заказе судна для переправы через Залив Балифор, если им это понадобится. Он кажется искренним, но немного увертливым (проверка на Проницательность со СЛ 20).</w:t>
      </w:r>
    </w:p>
    <w:p>
      <w:pPr>
        <w:pStyle w:val="Normal"/>
        <w:ind w:firstLine="540"/>
        <w:rPr/>
      </w:pPr>
      <w:r>
        <w:rPr/>
        <w:t>Если персонажи заинтересуются его предложениями, то Рэнд отведет их в «офис» (смотрите место АК4) и начнет заключать сделки.</w:t>
      </w:r>
    </w:p>
    <w:p>
      <w:pPr>
        <w:pStyle w:val="Normal"/>
        <w:ind w:firstLine="540"/>
        <w:rPr/>
      </w:pPr>
      <w:r>
        <w:rPr>
          <w:b/>
        </w:rPr>
        <w:t>Вознаграждение в ХР:</w:t>
      </w:r>
      <w:r>
        <w:rPr/>
        <w:t xml:space="preserve"> партия получит обычные ХР за победу над полуограми.</w:t>
      </w:r>
    </w:p>
    <w:p>
      <w:pPr>
        <w:pStyle w:val="Heading3"/>
        <w:rPr/>
      </w:pPr>
      <w:r>
        <w:rPr/>
        <w:t>Потерявшееся Дитя (УС 4)</w:t>
      </w:r>
    </w:p>
    <w:p>
      <w:pPr>
        <w:pStyle w:val="Normal"/>
        <w:rPr/>
      </w:pPr>
      <w:r>
        <w:rPr/>
        <w:t>В этом столкновении партия слышит рыдания, доносящиеся из-за фургона или телеги (проверка на Слух со СЛ 15). За телегой находится маленькая Кхурская девочка не старше шести лет. Она покрыта пылью, ее глаза покраснели от рыданий, и когда она замечает героев, она снова начинает лить слезы.</w:t>
      </w:r>
    </w:p>
    <w:p>
      <w:pPr>
        <w:pStyle w:val="Normal"/>
        <w:ind w:firstLine="540"/>
        <w:rPr/>
      </w:pPr>
      <w:r>
        <w:rPr/>
        <w:t>Девочка выбирает случайного персонажа женского пола (или, при отсутствии персонажей-женщин, относительно безобидно выглядящего персонажа-мужчину, типа волшебника или священника) и немедленно заключает его в объятия. Ее можно успокоить за несколько минут, после чего она объяснит, что она потерялась, что она не знает где ее родители, и не имеет представления о том где она.</w:t>
      </w:r>
    </w:p>
    <w:p>
      <w:pPr>
        <w:pStyle w:val="Normal"/>
        <w:ind w:firstLine="540"/>
        <w:rPr/>
      </w:pPr>
      <w:r>
        <w:rPr/>
        <w:t>На самом деле ее история намного сложнее. Это самая младшая дочь Хана, Нисме Микку. Устав от своей жизни в доме Хана, она иногда ускользала из дома и бродила по городу, разыскивая восхитительные вещи. Она никогда не забиралась далеко, поскольку домашняя стража Хана обычно останавливала ее до того, как она поворачивала за первый же угол. На этот раз, однако, ей удалось ускользнуть от них – и она больше не знает, как вернуться назад.</w:t>
      </w:r>
    </w:p>
    <w:p>
      <w:pPr>
        <w:pStyle w:val="Normal"/>
        <w:ind w:firstLine="540"/>
        <w:rPr/>
      </w:pPr>
      <w:r>
        <w:rPr/>
        <w:t>Тщательное использование Дипломатии откроет следующую информацию:</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СЛ 15</w:t>
            </w:r>
          </w:p>
        </w:tc>
        <w:tc>
          <w:tcPr>
            <w:tcW w:w="4786" w:type="dxa"/>
            <w:tcBorders/>
          </w:tcPr>
          <w:p>
            <w:pPr>
              <w:pStyle w:val="Normal"/>
              <w:rPr/>
            </w:pPr>
            <w:r>
              <w:rPr/>
              <w:t>Она знает, где находятся ее родители, но не знает, где находится она сама</w:t>
            </w:r>
          </w:p>
        </w:tc>
      </w:tr>
      <w:tr>
        <w:trPr/>
        <w:tc>
          <w:tcPr>
            <w:tcW w:w="4785" w:type="dxa"/>
            <w:tcBorders/>
          </w:tcPr>
          <w:p>
            <w:pPr>
              <w:pStyle w:val="Normal"/>
              <w:rPr/>
            </w:pPr>
            <w:r>
              <w:rPr/>
              <w:t>СЛ 20</w:t>
            </w:r>
          </w:p>
        </w:tc>
        <w:tc>
          <w:tcPr>
            <w:tcW w:w="4786" w:type="dxa"/>
            <w:tcBorders/>
          </w:tcPr>
          <w:p>
            <w:pPr>
              <w:pStyle w:val="Normal"/>
              <w:rPr/>
            </w:pPr>
            <w:r>
              <w:rPr/>
              <w:t>Ей не разрешается уходить, и она боится, что ее родители сильно разозлятся на нее</w:t>
            </w:r>
          </w:p>
        </w:tc>
      </w:tr>
      <w:tr>
        <w:trPr/>
        <w:tc>
          <w:tcPr>
            <w:tcW w:w="4785" w:type="dxa"/>
            <w:tcBorders/>
          </w:tcPr>
          <w:p>
            <w:pPr>
              <w:pStyle w:val="Normal"/>
              <w:rPr/>
            </w:pPr>
            <w:r>
              <w:rPr/>
              <w:t>СЛ 25</w:t>
            </w:r>
          </w:p>
        </w:tc>
        <w:tc>
          <w:tcPr>
            <w:tcW w:w="4786" w:type="dxa"/>
            <w:tcBorders/>
          </w:tcPr>
          <w:p>
            <w:pPr>
              <w:pStyle w:val="Normal"/>
              <w:rPr/>
            </w:pPr>
            <w:r>
              <w:rPr/>
              <w:t>На самом деле это дочь Хана</w:t>
            </w:r>
          </w:p>
        </w:tc>
      </w:tr>
    </w:tbl>
    <w:p>
      <w:pPr>
        <w:pStyle w:val="Normal"/>
        <w:ind w:firstLine="540"/>
        <w:rPr/>
      </w:pPr>
      <w:r>
        <w:rPr/>
      </w:r>
    </w:p>
    <w:p>
      <w:pPr>
        <w:pStyle w:val="Normal"/>
        <w:ind w:firstLine="540"/>
        <w:rPr/>
      </w:pPr>
      <w:r>
        <w:rPr/>
        <w:t>Нисме также назовет свое имя, которое любой персонаж со Знанием Моряка или Знанием Барда или схожей способностью сможет его узнать, если превзойдет СЛ 20. Кроме того, если с группой все еще идут разведчики Микку, то они тихо заметят, что она напоминает Хана.</w:t>
      </w:r>
    </w:p>
    <w:p>
      <w:pPr>
        <w:pStyle w:val="Normal"/>
        <w:ind w:firstLine="540"/>
        <w:rPr/>
      </w:pPr>
      <w:r>
        <w:rPr/>
        <w:t>Пока партия решает, что делать с Нисме, или если вы считаете, что они слишком сильно тормозят и их нужно подтолкнуть к действию, то вы можете добавить в сложившуюся картину Домашних Стражников Хана.</w:t>
      </w:r>
    </w:p>
    <w:p>
      <w:pPr>
        <w:pStyle w:val="Normal"/>
        <w:ind w:firstLine="540"/>
        <w:rPr/>
      </w:pPr>
      <w:r>
        <w:rPr>
          <w:b/>
        </w:rPr>
        <w:t>Домашняя Стража (4):</w:t>
      </w:r>
      <w:r>
        <w:rPr/>
        <w:t xml:space="preserve"> хиты 6; смотрите стр. 167.</w:t>
      </w:r>
    </w:p>
    <w:p>
      <w:pPr>
        <w:pStyle w:val="Normal"/>
        <w:ind w:firstLine="540"/>
        <w:rPr/>
      </w:pPr>
      <w:r>
        <w:rPr>
          <w:b/>
        </w:rPr>
        <w:t>Тактика:</w:t>
      </w:r>
      <w:r>
        <w:rPr/>
        <w:t xml:space="preserve"> все домашние стражники Хана являются рослыми опасно выглядящими мужчинами со сложными головными уборами и большими застежками в виде медведя на их плащах. Их первым намерением при виде Нисме и персонажей будет отделить их от нее. Они произведут натиск и попытаются нанести не-смертельные удары своими булавами. Сопротивление со стороны персонажей, естественно, доставит только больше проблем.</w:t>
      </w:r>
    </w:p>
    <w:p>
      <w:pPr>
        <w:pStyle w:val="Normal"/>
        <w:ind w:firstLine="540"/>
        <w:rPr/>
      </w:pPr>
      <w:r>
        <w:rPr>
          <w:b/>
        </w:rPr>
        <w:t>Развитие:</w:t>
      </w:r>
      <w:r>
        <w:rPr/>
        <w:t xml:space="preserve"> если персонажи не ввязываются в битву и позволяют стражникам защитить Нисме, то они имеют шанс выйти из сложившегося положения с помощью своего языка. Стражники являются Недружелюбными, и успешное использование Дипломатии или Блефа может помочь им успешно выбраться сухими из воды. Когда стражники поймут, что случилось, они будут настаивать на том, чтобы сопроводить персонажей в резиденцию Хана (смотрите место АК5), чтобы Хан смог наградить их.</w:t>
      </w:r>
    </w:p>
    <w:p>
      <w:pPr>
        <w:pStyle w:val="Normal"/>
        <w:ind w:firstLine="540"/>
        <w:rPr/>
      </w:pPr>
      <w:r>
        <w:rPr>
          <w:b/>
        </w:rPr>
        <w:t>Вознаграждение в ХР:</w:t>
      </w:r>
      <w:r>
        <w:rPr/>
        <w:t xml:space="preserve"> если персонажи сумели избежать быть заклейменными как похитители детей и убедили стражников Хана, что они не хотели никак навредить Нисме, наградите их обычными ХР за победу над стражниками.</w:t>
      </w:r>
    </w:p>
    <w:p>
      <w:pPr>
        <w:pStyle w:val="Heading3"/>
        <w:rPr/>
      </w:pPr>
      <w:r>
        <w:rPr/>
        <w:t>Паника! (УС разные)</w:t>
      </w:r>
    </w:p>
    <w:p>
      <w:pPr>
        <w:pStyle w:val="Normal"/>
        <w:rPr/>
      </w:pPr>
      <w:r>
        <w:rPr/>
        <w:t>Если выпало это столкновение, то партия обнаруживает себя на пути паникующего стада домашнего скота! Животные производят натиск с Кемаа эль Нан, или Плазы Смерти, самого большого ранка в Ак-Кхурмане, и на пути животных также оказалось множество беспомощных жителей.</w:t>
      </w:r>
    </w:p>
    <w:p>
      <w:pPr>
        <w:pStyle w:val="Normal"/>
        <w:ind w:firstLine="540"/>
        <w:rPr/>
      </w:pPr>
      <w:r>
        <w:rPr>
          <w:b/>
        </w:rPr>
        <w:t>Тактика:</w:t>
      </w:r>
      <w:r>
        <w:rPr/>
        <w:t xml:space="preserve"> стадо занимает пространство 15 на 15 футов и имеет качество паникующего. Оно состоит, в основном, из лам, коз и верблюдов. Стадо может воздействовать только на существ Среднего размера или меньше. Паникующее стадо причиняет 6к8 пунктов повреждений топчущего повреждения (Реак СЛ 16 уменьшает его на половину) всему, что попало под его натиск, но оно рассеется после 60 футов натиска.</w:t>
      </w:r>
    </w:p>
    <w:p>
      <w:pPr>
        <w:pStyle w:val="Normal"/>
        <w:ind w:firstLine="540"/>
        <w:rPr/>
      </w:pPr>
      <w:r>
        <w:rPr/>
        <w:t>У партии есть время на стандартное действие, прежде чем она будет растоптана. Они могут потратить свое действие на то, чтобы убраться с пути стада или защитить одного из местных жителей. В пределах 5 футов от партии находятся 1к4 местных жителей (Обыв1, хиты 4), которых можно оттолкнуть в безопасное место (СЛ 16 проверки на Силу) или загородить собой от производящих натиск верблюдов и козлов. Герой, который решает загородить местного жителя, получает штраф -4 к своему спасу на Реакцию, но не дает местному жителю получить какое-либо повреждение.</w:t>
      </w:r>
    </w:p>
    <w:p>
      <w:pPr>
        <w:pStyle w:val="Normal"/>
        <w:ind w:firstLine="540"/>
        <w:rPr/>
      </w:pPr>
      <w:r>
        <w:rPr>
          <w:b/>
        </w:rPr>
        <w:t>Развитие:</w:t>
      </w:r>
      <w:r>
        <w:rPr/>
        <w:t xml:space="preserve"> если герои сумели защитить местных жителей от смерти, то они будут достойно вознаграждены! Каждый местный житель либо принадлежит к семье владельца магазина, либо сам является владельцем павильона на Кемаа эль Нан. За каждого спасенного местного жителя партия будет вознаграждена различным добром на 100 стл из любой одной категории добра и услуг по стандартной цене (одежда, принадлежности для приключений, транспорт, броня и оружие и т.д.).</w:t>
      </w:r>
    </w:p>
    <w:p>
      <w:pPr>
        <w:pStyle w:val="Normal"/>
        <w:ind w:firstLine="540"/>
        <w:rPr/>
      </w:pPr>
      <w:r>
        <w:rPr/>
        <w:t>Персонажи, которые спаслись сами и не спасли никого из местных, будут запомнены на Плазе. Добро и услуги будут стоить на 50% дороже приведенных цен.</w:t>
      </w:r>
    </w:p>
    <w:p>
      <w:pPr>
        <w:pStyle w:val="Normal"/>
        <w:ind w:firstLine="540"/>
        <w:rPr/>
      </w:pPr>
      <w:r>
        <w:rPr>
          <w:b/>
        </w:rPr>
        <w:t>Вознаграждение в ХР:</w:t>
      </w:r>
      <w:r>
        <w:rPr/>
        <w:t xml:space="preserve"> за ее героизм наградите партию ХР, эквивалентными УС 2 плюс количество местных жителей, которых они спасли от паникующего стада.</w:t>
      </w:r>
    </w:p>
    <w:p>
      <w:pPr>
        <w:pStyle w:val="Heading3"/>
        <w:rPr/>
      </w:pPr>
      <w:r>
        <w:rPr/>
        <w:t>Патруль Легионеров (УС разный)</w:t>
      </w:r>
    </w:p>
    <w:p>
      <w:pPr>
        <w:pStyle w:val="Normal"/>
        <w:rPr/>
      </w:pPr>
      <w:r>
        <w:rPr/>
        <w:t>Это столкновение служит для напоминания партии, что Легион уделяет пристальное внимание происходящему в городе. Когда выпадает это столкновение, появляется патруль Легионеров и допрашивает партию о ее текущей деятельности, членах и их месте жительства. Они не стремятся вступать в драку, но они соответствующе отреагируют на любые возникшие проблемы (если, например, кто-то открыто носит клинковое оружие больше длинного меча, творит заклинания, беспокоит местных жителей и т.д.).</w:t>
      </w:r>
    </w:p>
    <w:p>
      <w:pPr>
        <w:pStyle w:val="Normal"/>
        <w:ind w:firstLine="540"/>
        <w:rPr/>
      </w:pPr>
      <w:r>
        <w:rPr>
          <w:b/>
        </w:rPr>
        <w:t>Патрульный Легиона (4):</w:t>
      </w:r>
      <w:r>
        <w:rPr/>
        <w:t xml:space="preserve"> хиты 11 каждый; смотрите стр. 167.</w:t>
      </w:r>
    </w:p>
    <w:p>
      <w:pPr>
        <w:pStyle w:val="Normal"/>
        <w:ind w:firstLine="540"/>
        <w:rPr/>
      </w:pPr>
      <w:r>
        <w:rPr>
          <w:b/>
        </w:rPr>
        <w:t>Тактика:</w:t>
      </w:r>
      <w:r>
        <w:rPr/>
        <w:t xml:space="preserve"> Легионеры являются рассудительными бойцами, отлично работающими в команде. Любой, кто начнет драку с ними, обнаружит, что ежедневные тренировки перед Фортом Стального Легиона окупили себя. Каждый патруль разбивается на две пары Легионеров, которые сражаются бок о бок друг с другом, часто используют действие Помощи Соседу, окружают противников и так далее.</w:t>
      </w:r>
    </w:p>
    <w:p>
      <w:pPr>
        <w:pStyle w:val="Normal"/>
        <w:ind w:firstLine="540"/>
        <w:rPr/>
      </w:pPr>
      <w:r>
        <w:rPr>
          <w:b/>
        </w:rPr>
        <w:t>Сокровище:</w:t>
      </w:r>
      <w:r>
        <w:rPr/>
        <w:t xml:space="preserve"> каждый патруль несет с собой 3к6х10 стл. Их оружие и броня являются предметами мастерской работы, но если забрать их у них, то это принесет скорее больше проблем, чем пользы.</w:t>
      </w:r>
    </w:p>
    <w:p>
      <w:pPr>
        <w:pStyle w:val="Normal"/>
        <w:ind w:firstLine="540"/>
        <w:rPr/>
      </w:pPr>
      <w:r>
        <w:rPr>
          <w:b/>
        </w:rPr>
        <w:t>Развитие:</w:t>
      </w:r>
      <w:r>
        <w:rPr/>
        <w:t xml:space="preserve"> если персонажи захотят воспользоваться возможностью получить информацию от патрульных Легиона, то позвольте им воспользоваться патрулем как ее источником. Кроме того, если среди персонажей есть кто-то, кому нужно внимание, медицинское или какое-нибудь другое, то Легионеры сопроводят партию в Форт, где мистики предоставят необходимую помощь.</w:t>
      </w:r>
    </w:p>
    <w:p>
      <w:pPr>
        <w:pStyle w:val="Normal"/>
        <w:ind w:firstLine="540"/>
        <w:rPr/>
      </w:pPr>
      <w:r>
        <w:rPr/>
        <w:t>Если вы захотите приправить какое-нибудь вечернее столкновение с патрулем Легиона, то позвольте им приблизиться к РС и поинтересоваться у них о любой информации, которую они знают о фракциях Рыцарей Тьмы поблизости, т.е. видели ли они кого-нибудь из них, слышали ли они что-нибудь подозрительное и т.д. В этот момент пусть РС сделают проверку на Внимательность (СЛ 20); те, кто пройдет ее, заметят банду закутанных в плащи Рыцарей Тьмы, прячущихся в тенях ближайшего проулка и готовящихся напасть на Легионеров. Герои могут помочь Легиону разбить Рыцарей Тьмы и повысить свою репутацию среди местных.</w:t>
      </w:r>
    </w:p>
    <w:p>
      <w:pPr>
        <w:pStyle w:val="Normal"/>
        <w:ind w:firstLine="540"/>
        <w:rPr/>
      </w:pPr>
      <w:r>
        <w:rPr>
          <w:b/>
        </w:rPr>
        <w:t>Рыцари Тьмы (8):</w:t>
      </w:r>
      <w:r>
        <w:rPr/>
        <w:t xml:space="preserve"> хиты 8 каждый; смотрите стр. 167.</w:t>
      </w:r>
    </w:p>
    <w:p>
      <w:pPr>
        <w:pStyle w:val="Normal"/>
        <w:ind w:firstLine="540"/>
        <w:rPr/>
      </w:pPr>
      <w:r>
        <w:rPr/>
        <w:t>Рыцари Тьмы отбрасывают свои плащи и одежды и набрасываются на Легионеров и партию. Легионеры находятся на одной стороне с РС, но если РС отступят, что Легионерам придется туго.</w:t>
      </w:r>
    </w:p>
    <w:p>
      <w:pPr>
        <w:pStyle w:val="Normal"/>
        <w:ind w:firstLine="540"/>
        <w:rPr/>
      </w:pPr>
      <w:r>
        <w:rPr>
          <w:b/>
        </w:rPr>
        <w:t>Вознаграждение в ХР:</w:t>
      </w:r>
      <w:r>
        <w:rPr/>
        <w:t xml:space="preserve"> взаимодействие с Легионом не дает никаких ХР само по себе, но срыв засады Рыцарей Тьмы дает. Не забудьте учесть Легионеров при дележе ХР вознаграждения, каждый из которых получает половину от стандартного вознаграждения (типа напарника). Например, если партия состоит из четырех персонажей, разделите награду на 6 вместо 4 (4 персонажа плюс половина от 4, равно 6).</w:t>
      </w:r>
    </w:p>
    <w:p>
      <w:pPr>
        <w:pStyle w:val="Heading3"/>
        <w:rPr/>
      </w:pPr>
      <w:r>
        <w:rPr/>
        <w:t>Серебряные Тени (УС 6)</w:t>
      </w:r>
    </w:p>
    <w:p>
      <w:pPr>
        <w:pStyle w:val="Normal"/>
        <w:rPr/>
      </w:pPr>
      <w:r>
        <w:rPr/>
        <w:t>Если выпало это столкновение, то партия заглядывает в опасный подпольный мир Ак-Кхурмана и узнает, какими способами Хан контролирует свои интересы.</w:t>
      </w:r>
    </w:p>
    <w:p>
      <w:pPr>
        <w:pStyle w:val="Normal"/>
        <w:ind w:firstLine="540"/>
        <w:rPr/>
      </w:pPr>
      <w:r>
        <w:rPr/>
        <w:t>Герои идут вдоль пустого переулка возле обитаемой области, когда из окна второго этажа падает тело, приземляясь перед ними. Проверка на Внимательность со СЛ 20 покажет в окне сверху лицо, закутанное в серую ткань. Когда эта личность будет замечена, она моментально исчезнет, после чего из окна на улицу выпрыгнут три фигуры с оголенными саблями.</w:t>
      </w:r>
    </w:p>
    <w:p>
      <w:pPr>
        <w:pStyle w:val="Normal"/>
        <w:ind w:firstLine="540"/>
        <w:rPr/>
      </w:pPr>
      <w:r>
        <w:rPr/>
        <w:t>Эти трое являются Серебряными Тенями, бандой убийц и шпионов Чатоми Микку. Они с ног до головы закутаны в серые одежды, в капюшонах и в обуви на мягкой подошве, с белыми поясами вокруг их талий. Каждый вооружен саблей и легким арбалетом. Двое приземляются перед партией, и один за ней, окружая героев.</w:t>
      </w:r>
    </w:p>
    <w:p>
      <w:pPr>
        <w:pStyle w:val="Normal"/>
        <w:ind w:firstLine="540"/>
        <w:rPr/>
      </w:pPr>
      <w:r>
        <w:rPr/>
        <w:t>Тело принадлежит тучному, но все же аристократично выглядящему иностранцу, возможно с далекого севера возле Нордмаара или Восточных Дебрей, одетого в дорогую одежду и носящего множество колец с драгоценными камнями. Его горло было перерезано, и он должен был умереть мгновенно.</w:t>
      </w:r>
    </w:p>
    <w:p>
      <w:pPr>
        <w:pStyle w:val="Normal"/>
        <w:ind w:firstLine="540"/>
        <w:rPr/>
      </w:pPr>
      <w:r>
        <w:rPr/>
        <w:t>Одна из Теней произносит с сильным акцентом на Общем, «Вам не повезло. Никто не может увидеть нашу работу и остаться в живых, чтобы рассказать о ней. Здесь, во тьме, мы танцуем под мстительным светом Торгана».</w:t>
      </w:r>
    </w:p>
    <w:p>
      <w:pPr>
        <w:pStyle w:val="Normal"/>
        <w:ind w:firstLine="540"/>
        <w:rPr/>
      </w:pPr>
      <w:r>
        <w:rPr>
          <w:b/>
        </w:rPr>
        <w:t>Серебряные Тени (3):</w:t>
      </w:r>
      <w:r>
        <w:rPr/>
        <w:t xml:space="preserve"> хиты 16; смотрите стр. 167.</w:t>
      </w:r>
    </w:p>
    <w:p>
      <w:pPr>
        <w:pStyle w:val="Normal"/>
        <w:ind w:firstLine="540"/>
        <w:rPr/>
      </w:pPr>
      <w:r>
        <w:rPr>
          <w:b/>
        </w:rPr>
        <w:t>Тактика:</w:t>
      </w:r>
      <w:r>
        <w:rPr/>
        <w:t xml:space="preserve"> Серебряные Тени беспощадны и, если не считать их вступительной речи, бесшумны. Они попытаются захватить героев врасплох, окружить их, или использовать финты, чтобы они открылись для скрытой атаки. Они не сдаются, предпочитая бегству смерть.</w:t>
      </w:r>
    </w:p>
    <w:p>
      <w:pPr>
        <w:pStyle w:val="Normal"/>
        <w:ind w:firstLine="540"/>
        <w:rPr/>
      </w:pPr>
      <w:r>
        <w:rPr>
          <w:b/>
        </w:rPr>
        <w:t>Развитие:</w:t>
      </w:r>
      <w:r>
        <w:rPr/>
        <w:t xml:space="preserve"> если герои уже встретили Чатоми, то она появится из теней и скажет им, что они должны уйти и никому не говорить об увиденном. Она позволит им уйти, уже достаточно увидев, на что они способны. Если ее спросят, то она объяснит, что мертвый мужчина был богатым торговцем, который готовился продать информацию об операциях своего отца Рыцарям Тьмы Нераки, и его нужно было заставить замолчать. Если на нее нападут, то она снова исчезнет в тенях, а герои станут целью Серебряных Теней на все оставшееся время пребывания в Ак-Кхурмане (считайте каждое столкновение еще 3 Серебряными Тенями).</w:t>
      </w:r>
    </w:p>
    <w:p>
      <w:pPr>
        <w:pStyle w:val="Normal"/>
        <w:ind w:firstLine="540"/>
        <w:rPr/>
      </w:pPr>
      <w:r>
        <w:rPr/>
        <w:t>Если героям еще предстоит встретиться с лидером Серебряных Теней, то она просто наблюдает за ними с расстояния и делает пометки. Все свидетельства таинственным образом исчезают – ее влияния в этой области достаточно, что даже Легион не хочет вглядываться в доклады о мертвом мужчине, выпавшем из окна.</w:t>
      </w:r>
    </w:p>
    <w:p>
      <w:pPr>
        <w:pStyle w:val="Normal"/>
        <w:ind w:firstLine="540"/>
        <w:rPr/>
      </w:pPr>
      <w:r>
        <w:rPr>
          <w:b/>
        </w:rPr>
        <w:t>Вознаграждение в ХР:</w:t>
      </w:r>
      <w:r>
        <w:rPr/>
        <w:t xml:space="preserve"> партия должна получить стандартные ХР за победу над Серебряными Тенями.</w:t>
      </w:r>
    </w:p>
    <w:p>
      <w:pPr>
        <w:pStyle w:val="Heading3"/>
        <w:rPr/>
      </w:pPr>
      <w:r>
        <w:rPr/>
        <w:t>Места в Ак-Кхурмате</w:t>
      </w:r>
    </w:p>
    <w:p>
      <w:pPr>
        <w:pStyle w:val="Normal"/>
        <w:rPr/>
      </w:pPr>
      <w:r>
        <w:rPr/>
        <w:t>Ак-Кхурман – место, полное локаций, зданий и мест, но только немногие важны для приключения и приведены здесь. Он в несколько раз больше Пашина, с любой вообразимой разновидностью рынка или магазина. Большинство предприятий и магазинов обслуживают моряков и воинов, но поскольку Ак-Кхурман – очень космополитический город, то возможно, что в его стенах можно найти все, что угодно, за свою цену.</w:t>
      </w:r>
    </w:p>
    <w:p>
      <w:pPr>
        <w:pStyle w:val="Heading3"/>
        <w:rPr/>
      </w:pPr>
      <w:r>
        <w:rPr/>
        <w:t>АК1. Городские Воро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ияющие воды Кхурманского Моря являются желанным зрелищем после Жгучих Земель, и, словно необработанный алмаз в короне нищего, укрепленный город Ак-Кхурман разместился на краю полуострова, выдающегося в него.</w:t>
            </w:r>
          </w:p>
          <w:p>
            <w:pPr>
              <w:pStyle w:val="Normal"/>
              <w:ind w:firstLine="360"/>
              <w:rPr/>
            </w:pPr>
            <w:r>
              <w:rPr/>
              <w:t>Ворота в город являются высокими, окованными железом деревянными дверями, в два раза выше человека, вправленными в двадцати футовую (6 м) стену, окружающую город. Рыцари Стального Легиона, одетые в свободные одежды поверх нагрудников, стоят перед открытыми воротами, останавливая всех входящих и уходящих, или ходят вдоль стен.</w:t>
            </w:r>
          </w:p>
          <w:p>
            <w:pPr>
              <w:pStyle w:val="Normal"/>
              <w:ind w:firstLine="360"/>
              <w:rPr/>
            </w:pPr>
            <w:r>
              <w:rPr/>
              <w:t>Эльфы в сложных тюрбанах, загорелые и полуобнаженные Кхурские моряки, случайный гном в широкополой шляпе и бесконечный поток торговцев и горожан, все это можно увидеть за этими внушительными воротами. Ак-Кхурман действительно является космополитическим городом, что является чудом в этот век недоверия и изоляции.</w:t>
            </w:r>
          </w:p>
        </w:tc>
      </w:tr>
    </w:tbl>
    <w:p>
      <w:pPr>
        <w:pStyle w:val="Normal"/>
        <w:rPr/>
      </w:pPr>
      <w:r>
        <w:rPr/>
      </w:r>
    </w:p>
    <w:p>
      <w:pPr>
        <w:pStyle w:val="Normal"/>
        <w:ind w:firstLine="540"/>
        <w:rPr/>
      </w:pPr>
      <w:r>
        <w:rPr/>
        <w:t>Ак-Кхурман имеет два главных входа, Западные и Восточные Ворота, которые расположены в южной стене, отделяющей город от полуострова, в 300 футах (91 м) друг от друга. Сказать, что стена окружает город, будет большим преувеличением – большая часть города ограждена опасными отмелями и скалами в Заливе Балифор и Кхурманском Море.</w:t>
      </w:r>
    </w:p>
    <w:p>
      <w:pPr>
        <w:pStyle w:val="Normal"/>
        <w:ind w:firstLine="540"/>
        <w:rPr/>
      </w:pPr>
      <w:r>
        <w:rPr>
          <w:b/>
        </w:rPr>
        <w:t>Городская Стена (Укрепленный Камень):</w:t>
      </w:r>
      <w:r>
        <w:rPr/>
        <w:t xml:space="preserve"> 5 футов в толщину, прочность 8; хиты 450; ЗА 3; Поломка СЛ 60; Лазание СЛ 30.</w:t>
      </w:r>
    </w:p>
    <w:p>
      <w:pPr>
        <w:pStyle w:val="Normal"/>
        <w:ind w:firstLine="540"/>
        <w:rPr/>
      </w:pPr>
      <w:r>
        <w:rPr>
          <w:b/>
        </w:rPr>
        <w:t>Городские Ворота:</w:t>
      </w:r>
      <w:r>
        <w:rPr/>
        <w:t xml:space="preserve"> 4 дюйма толщиной, прочность 5; хиты 40; Поломка СЛ 23.</w:t>
      </w:r>
    </w:p>
    <w:p>
      <w:pPr>
        <w:pStyle w:val="Normal"/>
        <w:ind w:firstLine="540"/>
        <w:rPr/>
      </w:pPr>
      <w:r>
        <w:rPr/>
        <w:t>К каждым воротам приставлено по шесть Легионеров, три перед воротами, и три прямо за ними. Саму стену патрулируют еще шесть Легионеров на каждом промежутке. Они действуют парами, ходя взад-вперед по стене с востока на запад.</w:t>
      </w:r>
    </w:p>
    <w:p>
      <w:pPr>
        <w:pStyle w:val="Normal"/>
        <w:ind w:firstLine="540"/>
        <w:rPr/>
      </w:pPr>
      <w:r>
        <w:rPr>
          <w:b/>
        </w:rPr>
        <w:t>Патрульный Легиона (6):</w:t>
      </w:r>
      <w:r>
        <w:rPr/>
        <w:t xml:space="preserve"> хиты 11 каждый; смотрите стр. 167.</w:t>
      </w:r>
    </w:p>
    <w:p>
      <w:pPr>
        <w:pStyle w:val="Normal"/>
        <w:ind w:firstLine="540"/>
        <w:rPr/>
      </w:pPr>
      <w:r>
        <w:rPr/>
        <w:t>Партия, как и все остальные, будет остановлена на подходе к воротам. Легионеры быстро проведут поверхностный осмотр и попросят сдать все двуручное или колющее оружие на время пребывания в городе. Убеждение Легиона позволить оставить такое примитивное оружие, как копья, потребует проверки на Блеф или Дипломатию со СЛ 25, или некое свидетельство, что герои имеют связь с Легионом (вполне возможно от Клавдии Лорн в Пашине).</w:t>
      </w:r>
    </w:p>
    <w:p>
      <w:pPr>
        <w:pStyle w:val="Normal"/>
        <w:ind w:firstLine="540"/>
        <w:rPr/>
      </w:pPr>
      <w:r>
        <w:rPr/>
        <w:t>Звездный камень позволит героям пройти в город через ворота вообще без остановки. Если какой-нибудь персонаж сопротивляется или чинит проблемы, Легионеры без колебаний арестуют его и запрут в одной из камер сторожевой башни, пока они не согласятся сдать свое оружие.</w:t>
      </w:r>
    </w:p>
    <w:p>
      <w:pPr>
        <w:pStyle w:val="Heading3"/>
        <w:rPr/>
      </w:pPr>
      <w:r>
        <w:rPr/>
        <w:t>АК2. Штаб-Квартира Легио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Тяжело укрепленный бывший склад гордо занимает свое место рядом с восточной береговой линией. Штандарты Стального Легиона вставлены в скобы над входом, хлопая на слабом бризе, дующем с залива. Легионеры стоят по бокам от входа, тогда как остальные стоят на открытой плазе перед фортом, участвуя в тренировках или просто праздно беседуя.</w:t>
            </w:r>
          </w:p>
        </w:tc>
      </w:tr>
    </w:tbl>
    <w:p>
      <w:pPr>
        <w:pStyle w:val="Normal"/>
        <w:ind w:firstLine="540"/>
        <w:rPr/>
      </w:pPr>
      <w:r>
        <w:rPr/>
      </w:r>
    </w:p>
    <w:p>
      <w:pPr>
        <w:pStyle w:val="Normal"/>
        <w:ind w:firstLine="540"/>
        <w:rPr/>
      </w:pPr>
      <w:r>
        <w:rPr/>
        <w:t>Штаб-квартира Стального Легиона в Ак-Кхурмане является именно тем, чем она выглядит – прежним корабельным складом, укрепленным дополнительными стенами и железными дверями, с расчищенным перед ним пространством. Несмотря на такое скромное происхождение, он является центром всей деятельности Легиона в городе и постоянно охраняется.</w:t>
      </w:r>
    </w:p>
    <w:p>
      <w:pPr>
        <w:pStyle w:val="Normal"/>
        <w:ind w:firstLine="540"/>
        <w:rPr/>
      </w:pPr>
      <w:r>
        <w:rPr>
          <w:b/>
        </w:rPr>
        <w:t>Патрульный Легиона (6):</w:t>
      </w:r>
      <w:r>
        <w:rPr/>
        <w:t xml:space="preserve"> хиты 11 каждый; смотрите стр. 167.</w:t>
      </w:r>
    </w:p>
    <w:p>
      <w:pPr>
        <w:pStyle w:val="Normal"/>
        <w:ind w:firstLine="540"/>
        <w:rPr/>
      </w:pPr>
      <w:r>
        <w:rPr/>
        <w:t>Партия может прийти сюда по нескольким причинам. Они могли быть ранены при нападении отряда вербовщиков или шпионов Рыцарей Тьмы, арестованы Легионом за нарушение общественного порядка или они могут искать помощи Легиона в путешествии в Порт-Балифор.</w:t>
      </w:r>
    </w:p>
    <w:p>
      <w:pPr>
        <w:pStyle w:val="Normal"/>
        <w:ind w:firstLine="540"/>
        <w:rPr/>
      </w:pPr>
      <w:r>
        <w:rPr/>
        <w:t>Кенат Три Жизни, командир Легиона в Ак-Кхурмане, во время этого приключения отсутствует в городе. Он находится дальше на севере, налаживая связи с ячейками Легиона в других городах Кхура. Его заместитель, прежний Соламнийский Рыцарь по имени Лионэл Ут-Дартан (ЗД мужчина человек Боц4/Корона4) может ответить на любые вопросы или разрешить любые проблемы, которые возникли у персонажей с Легионом.</w:t>
      </w:r>
    </w:p>
    <w:p>
      <w:pPr>
        <w:pStyle w:val="Normal"/>
        <w:ind w:firstLine="540"/>
        <w:rPr/>
      </w:pPr>
      <w:r>
        <w:rPr/>
        <w:t xml:space="preserve">Сэр Лионэл не может помочь партии с кораблем, хотя он может порекомендовать капитана (Лотара Клаеса, прежнего капитана </w:t>
      </w:r>
      <w:r>
        <w:rPr>
          <w:i/>
        </w:rPr>
        <w:t>Нарвала</w:t>
      </w:r>
      <w:r>
        <w:rPr/>
        <w:t xml:space="preserve">, нынче капитана </w:t>
      </w:r>
      <w:r>
        <w:rPr>
          <w:i/>
        </w:rPr>
        <w:t>Быстрой Стрелы</w:t>
      </w:r>
      <w:r>
        <w:rPr/>
        <w:t>). Фонды Легиона не включают в себя предоставления переправы для других, только если они не являются членами Легиона. Если кто-нибудь из героев является его членом, то Сэр Лионэл предложит покрыть половину стоимости из казны, если они отнесут сообщение его старому партнеру – эльфу Кагонести Элиджайессу в Порт-Балифоре. Сообщением Сэра Лионэла является простой деловой доклад о деятельности в области. Сэр Лионэл не может доставить его сам из-за обязательств в Ак-Кхурмане, и оккупированный Неракцами Порт-Балифор не является местом для еще одного Легионера.</w:t>
      </w:r>
    </w:p>
    <w:p>
      <w:pPr>
        <w:pStyle w:val="Heading3"/>
        <w:rPr/>
      </w:pPr>
      <w:r>
        <w:rPr/>
        <w:t>АК3. Маг Кхурманской Вершин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 xml:space="preserve">Пожалуй, самой примечательной особенностью Ак-Кхурмана является Кхурманская Вершина – маяк высотой 200 футов (70 м), большей частью которого является естественная скала. Его лампа работает от заката до рассвета, направляя плавающие суда. Самым необычным является здание из древесины и песчаника, прицепившееся к скалистому основанию Вершины. Короткий пролет шатких ступеней ведет к двери, над которой болтается вывеска, гласящая «Зоэ Левша – Магическое Добро, Амулеты, Испытания Магов» над стилизованным красным полумесяцем. </w:t>
            </w:r>
          </w:p>
        </w:tc>
      </w:tr>
    </w:tbl>
    <w:p>
      <w:pPr>
        <w:pStyle w:val="Normal"/>
        <w:ind w:firstLine="540"/>
        <w:rPr/>
      </w:pPr>
      <w:r>
        <w:rPr/>
      </w:r>
    </w:p>
    <w:p>
      <w:pPr>
        <w:pStyle w:val="Normal"/>
        <w:ind w:firstLine="540"/>
        <w:rPr/>
      </w:pPr>
      <w:r>
        <w:rPr/>
        <w:t>За годы существования маяк повидал много смотрителей, а иногда их вообще не было. Самой последней личностью, удостоившейся этой чести, стала Зоэ Левша (Н женщина полу-Квалинести эльф Плт2/Влш4/Алая Одежда 4), так называемый Маг Кхурманской Вершины. На нее возложили ответственность содержать резиденцию Магов Высшего Волшебства в этом городе. Йенна, глава Алых Одежд, проинструктировала Зоэ проводить и следить за Испытаниями юных волшебников в этой части мира, и она этим занимается уже почти четыре месяца.</w:t>
      </w:r>
    </w:p>
    <w:p>
      <w:pPr>
        <w:pStyle w:val="Normal"/>
        <w:ind w:firstLine="540"/>
        <w:rPr/>
      </w:pPr>
      <w:r>
        <w:rPr/>
        <w:t xml:space="preserve">Персонажей могут направить сюда, если они ищут место, где можно было бы связаться с недавно восстановившимися Ложами, ради магических предметов, оценки и всего остального, что связано с магией. Обиталище Зоэ в Вершине также является и магическим магазином, и она может обеспечить мага всем необходимым (тубусами для свитков, бумагой, самыми недорогими компонентами и т.д.), а также незначительными магическими предметами. Зоэ обычно держит хорошее собрание зелий, свитков и палочек, стоящих менее 2000 стл, но не имеет ничего более дорогого. Ее услуги доступны за обычные цены, приведенные в </w:t>
      </w:r>
      <w:r>
        <w:rPr>
          <w:i/>
        </w:rPr>
        <w:t>Руководстве Игрока</w:t>
      </w:r>
      <w:r>
        <w:rPr/>
        <w:t xml:space="preserve"> и </w:t>
      </w:r>
      <w:r>
        <w:rPr>
          <w:i/>
        </w:rPr>
        <w:t>Руководстве Мастера</w:t>
      </w:r>
      <w:r>
        <w:rPr/>
        <w:t>, с добавочной нагрузкой в 20%.</w:t>
      </w:r>
    </w:p>
    <w:p>
      <w:pPr>
        <w:pStyle w:val="Normal"/>
        <w:ind w:firstLine="540"/>
        <w:rPr/>
      </w:pPr>
      <w:r>
        <w:rPr/>
        <w:t>Волшебник, имеющий достаточно опыта для продвижения, и который хочет пройти Испытание Высшего Волшебства, обнаружит, что Зоэ довольно охотно проведет его. Она не ответственна за исход Испытания (на самом деле, она может не допустить к нему), но она постарается предупредить людей, что зачастую оно смертельно, очень опасно и за него нельзя браться неподготовленными (смотрите Приложение ради большей информации о прохождении Испытания Высшего Волшебства в этом приключении).</w:t>
      </w:r>
    </w:p>
    <w:p>
      <w:pPr>
        <w:pStyle w:val="Heading3"/>
        <w:rPr/>
      </w:pPr>
      <w:r>
        <w:rPr/>
        <w:t xml:space="preserve">АК4. Гостиница и Курильня Ганимы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Расположенная в тени множества других больших зданий, эта потрескавшаяся гостиница из песчаника тем не менее остается частью города. Теплый и опьяняющий аромат дыма, специй и перца доносится из его окон, а над первым этажом обитатели города прислоняются к деревянным балконам и пригубливают из чашек с вином, обмениваясь друг с другом оскорблениями. Вывеска над дверью гласит, что это Гостиница и Курильня Ганимы.</w:t>
            </w:r>
          </w:p>
        </w:tc>
      </w:tr>
    </w:tbl>
    <w:p>
      <w:pPr>
        <w:pStyle w:val="Normal"/>
        <w:ind w:firstLine="540"/>
        <w:rPr/>
      </w:pPr>
      <w:r>
        <w:rPr/>
      </w:r>
    </w:p>
    <w:p>
      <w:pPr>
        <w:pStyle w:val="Normal"/>
        <w:ind w:firstLine="540"/>
        <w:rPr/>
      </w:pPr>
      <w:r>
        <w:rPr/>
        <w:t>Ганима не является ни лучшей гостиницей в городе (таковой являются Руки Каргата), ни торгует лучшем вином (этим занимается таверна Пролитый Графин). Ей владеет Ганима (ХД женщина человек Эксп4/Плт1), изысканно красивая прежняя танцовщица и куртизанка, пережившая многих своих мужей, одним из которых был торговец сосисками. Она предлагает разумные цены (2 стл за ночь в комнате с 3 кроватями, или 5 см за место на крыше), сносное вино (5 стл за желаемую порцию к обеду) и самое хорошо заготовленное мясо во всем Кхуре (6 стл за порцию на четверых).</w:t>
      </w:r>
    </w:p>
    <w:p>
      <w:pPr>
        <w:pStyle w:val="Normal"/>
        <w:ind w:firstLine="540"/>
        <w:rPr/>
      </w:pPr>
      <w:r>
        <w:rPr/>
        <w:t>Заметьте также, что у Ганимы находится Рэнд Лукас, брокер, который остановился у Ганимы на время своего пребывания в Ак-Кхурмане. Рэнд очень хитрый, если не неудачный, предприниматель и делец, который быстро понял, как вести переговоры с местными. Он приблизится к любому персонажу, вошедшему в гостиницу, предлагая свои услуги за номинальное 10% поручительство. Специализация Рэнда – сбывание предметов и услуг с неплохой скидкой, обычно 15% от нормальной цены. Он также порекомендует корабль, на котором можно добраться в Порт-Балифор (</w:t>
      </w:r>
      <w:r>
        <w:rPr>
          <w:i/>
        </w:rPr>
        <w:t>Молния</w:t>
      </w:r>
      <w:r>
        <w:rPr/>
        <w:t>, капитаном которой является Яссим Имир), входящий в его сеть связей.</w:t>
      </w:r>
    </w:p>
    <w:p>
      <w:pPr>
        <w:pStyle w:val="Normal"/>
        <w:ind w:firstLine="540"/>
        <w:rPr/>
      </w:pPr>
      <w:r>
        <w:rPr/>
        <w:t>Если РС встретили его в результате случайного столкновения, то он приведет их именно сюда, заплатив за ночь и еду в благодарность за помощь. Рэнд также посоветует, что если они планируют отправиться в Порт-Балифор, то им нужно точно знать, что им там нужно. Если они расскажут ему о своей необходимости попасть в Опустошенность, то Рэнд порекомендует поговорить в Мрачном Городе с сокрушенным кендером по имени Кронн Чертополох.</w:t>
      </w:r>
    </w:p>
    <w:p>
      <w:pPr>
        <w:pStyle w:val="Heading3"/>
        <w:rPr/>
      </w:pPr>
      <w:r>
        <w:rPr/>
        <w:t>АК5. Резиденция Ха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Расположенная на западном побережье города и окруженная высокими стенами стоит ухоженная роскошная резиденция. С улицы можно заметить пальмы и оливковые деревья, а также множество небольших, но впечатляющих минаретов. Это резиденция Хана Микку, лидера племени Микку в Кхуре, и существенное количество домашних стражников в цветастых шарфах ясно указывает на то, что он является хорошо защищенным человеком.</w:t>
            </w:r>
          </w:p>
        </w:tc>
      </w:tr>
    </w:tbl>
    <w:p>
      <w:pPr>
        <w:pStyle w:val="Normal"/>
        <w:ind w:firstLine="540"/>
        <w:rPr/>
      </w:pPr>
      <w:r>
        <w:rPr/>
      </w:r>
    </w:p>
    <w:p>
      <w:pPr>
        <w:pStyle w:val="Normal"/>
        <w:ind w:firstLine="540"/>
        <w:rPr/>
      </w:pPr>
      <w:r>
        <w:rPr/>
        <w:t xml:space="preserve"> </w:t>
      </w:r>
      <w:r>
        <w:rPr/>
        <w:t>У игроков есть только две причины появляться здесь: привести назад Нисме Микку, потерявшуюся дочь Хана (из случайного столкновения), или просить об аудиенции у самого Хана. Кенджи Микку является умным и хитрым человеком, но он также достаточно подозрительно относится почти ко всем, с кем встречается. По этой причине персонажи никогда его не увидят.</w:t>
      </w:r>
    </w:p>
    <w:p>
      <w:pPr>
        <w:pStyle w:val="Normal"/>
        <w:ind w:firstLine="540"/>
        <w:rPr/>
      </w:pPr>
      <w:r>
        <w:rPr/>
        <w:t>В рамках этого приключения, однако, они смогут побеседовать с его старшей дочерью, Чатоми (Н женщина человек Врв2/Плт5). Днем она развлекает посетителей (с многочисленной вооруженной стражей) и улаживает незначительные вопросы, которыми Хан не хочет себя беспокоить. Большую часть времени Чатоми демонстрирует свое скучающее и незаинтересованное поведение, которое не располагает к персонажам.</w:t>
      </w:r>
    </w:p>
    <w:p>
      <w:pPr>
        <w:pStyle w:val="Normal"/>
        <w:ind w:firstLine="540"/>
        <w:rPr/>
      </w:pPr>
      <w:r>
        <w:rPr/>
        <w:t xml:space="preserve">Вечером, однако, Чатоми является лидером Серебряных Теней. Если персонажи уже встретили Серебряных Теней, то она сразу узнает их. Она заинтересована в том, чтобы они покинули город как можно быстрее, так что любые просьбы о найме корабля или поиске способа переправиться через Залив будут встречены с одобрением. Чатоми порекомендует капитана (Турина Кхиму, капитана </w:t>
      </w:r>
      <w:r>
        <w:rPr>
          <w:i/>
        </w:rPr>
        <w:t>Перинчифа</w:t>
      </w:r>
      <w:r>
        <w:rPr/>
        <w:t>) и даст героям записку, дающую им 20% скидку.</w:t>
      </w:r>
    </w:p>
    <w:p>
      <w:pPr>
        <w:pStyle w:val="Normal"/>
        <w:ind w:firstLine="540"/>
        <w:rPr/>
      </w:pPr>
      <w:r>
        <w:rPr/>
        <w:t>Персонажи, которые еще не встречались с организацией Чатоми, встретятся со свойственным ей отчужденным поведением. Если они спасли Нисме, то она передаст благодарность своего отца, но будет заметно, что она раздражена проделками своей младшей сестры. Хан проинструктировал Чатоми предложить героям скидку на переправу через Залив, если это их устроит – иначе их пребывание в любой городской гостинице будет оплачено на неделю вперед, включая питание.</w:t>
      </w:r>
    </w:p>
    <w:p>
      <w:pPr>
        <w:pStyle w:val="Heading3"/>
        <w:rPr/>
      </w:pPr>
      <w:r>
        <w:rPr/>
        <w:t>Переправа через Залив Балифор</w:t>
      </w:r>
    </w:p>
    <w:p>
      <w:pPr>
        <w:pStyle w:val="Normal"/>
        <w:rPr/>
      </w:pPr>
      <w:r>
        <w:rPr/>
        <w:t>Когда персонажи насытятся местами и звуками Ак-Кхурмана, или если они стремятся побыстрее отыскать способ переправы в Порт-Балифор, то они могут отправиться в доки и попытаться нанять судно.</w:t>
      </w:r>
    </w:p>
    <w:p>
      <w:pPr>
        <w:pStyle w:val="Normal"/>
        <w:ind w:firstLine="540"/>
        <w:rPr/>
      </w:pPr>
      <w:r>
        <w:rPr/>
        <w:t>Доки Ак-Кхурмана - занятое место, и корабли всегда были здесь нарасхват. Без знакомства с капитаном или судном будет сложно найти свободное место или даже уголок. Потенциальные пассажиры выстраиваются перед кораблями, споря друг с другом и иногда вступая в драки. Легионер улаживает любые беспорядки, но его часто отвлекают.</w:t>
      </w:r>
    </w:p>
    <w:p>
      <w:pPr>
        <w:pStyle w:val="Normal"/>
        <w:ind w:firstLine="540"/>
        <w:rPr/>
      </w:pPr>
      <w:r>
        <w:rPr/>
        <w:t>Если герои еще не получили рекомендацию от местного обитателя, типа Хана, Рэнда Лукаса или Легиона, то они могут попробовать поконкурировать с другими путешественниками за место на одном из трех кораблей. Капитан каждого судна устанавливает начальную цену и ждет, кто из пассажиров предложит большую цену. Что может оказаться разочаровывающим для тех, кто не знаком с этим обычаем.</w:t>
      </w:r>
    </w:p>
    <w:p>
      <w:pPr>
        <w:pStyle w:val="Normal"/>
        <w:ind w:firstLine="540"/>
        <w:rPr/>
      </w:pPr>
      <w:r>
        <w:rPr/>
        <w:t>Ниже приведена СЛ для каждого капитана вместе с его ценой на одностороннее плавание в Порт-Балифор на одного человека. СЛ является объектом для любых проверок на Дипломатию или Блеф, производимых ради убеждения капитана взять персонажей в качестве пассажиров. Эта проверка не нужна, если персонажи имеют направление, но им все еще нужно оплатить переправу (минус любая скидка).</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CCCCC" w:val="clear"/>
          </w:tcPr>
          <w:p>
            <w:pPr>
              <w:pStyle w:val="Normal"/>
              <w:rPr>
                <w:b/>
                <w:b/>
                <w:sz w:val="28"/>
                <w:szCs w:val="28"/>
              </w:rPr>
            </w:pPr>
            <w:r>
              <w:rPr>
                <w:b/>
                <w:sz w:val="28"/>
                <w:szCs w:val="28"/>
              </w:rPr>
              <w:t>Корабли, Капитаны и Цены</w:t>
            </w:r>
          </w:p>
          <w:tbl>
            <w:tblPr>
              <w:tblW w:w="9355" w:type="dxa"/>
              <w:jc w:val="left"/>
              <w:tblInd w:w="0" w:type="dxa"/>
              <w:tblLayout w:type="fixed"/>
              <w:tblCellMar>
                <w:top w:w="0" w:type="dxa"/>
                <w:left w:w="108" w:type="dxa"/>
                <w:bottom w:w="0" w:type="dxa"/>
                <w:right w:w="108" w:type="dxa"/>
              </w:tblCellMar>
            </w:tblPr>
            <w:tblGrid>
              <w:gridCol w:w="2092"/>
              <w:gridCol w:w="2093"/>
              <w:gridCol w:w="2338"/>
              <w:gridCol w:w="2832"/>
            </w:tblGrid>
            <w:tr>
              <w:trPr/>
              <w:tc>
                <w:tcPr>
                  <w:tcW w:w="2092" w:type="dxa"/>
                  <w:tcBorders>
                    <w:top w:val="single" w:sz="4" w:space="0" w:color="000000"/>
                  </w:tcBorders>
                </w:tcPr>
                <w:p>
                  <w:pPr>
                    <w:pStyle w:val="Normal"/>
                    <w:rPr>
                      <w:b/>
                      <w:b/>
                      <w:sz w:val="28"/>
                      <w:szCs w:val="28"/>
                    </w:rPr>
                  </w:pPr>
                  <w:r>
                    <w:rPr>
                      <w:b/>
                      <w:sz w:val="28"/>
                      <w:szCs w:val="28"/>
                    </w:rPr>
                    <w:t>Корабль</w:t>
                  </w:r>
                </w:p>
              </w:tc>
              <w:tc>
                <w:tcPr>
                  <w:tcW w:w="2093" w:type="dxa"/>
                  <w:tcBorders>
                    <w:top w:val="single" w:sz="4" w:space="0" w:color="000000"/>
                  </w:tcBorders>
                </w:tcPr>
                <w:p>
                  <w:pPr>
                    <w:pStyle w:val="Normal"/>
                    <w:rPr>
                      <w:b/>
                      <w:b/>
                      <w:sz w:val="28"/>
                      <w:szCs w:val="28"/>
                    </w:rPr>
                  </w:pPr>
                  <w:r>
                    <w:rPr>
                      <w:b/>
                      <w:sz w:val="28"/>
                      <w:szCs w:val="28"/>
                    </w:rPr>
                    <w:t>Капитан</w:t>
                  </w:r>
                </w:p>
              </w:tc>
              <w:tc>
                <w:tcPr>
                  <w:tcW w:w="2338" w:type="dxa"/>
                  <w:tcBorders>
                    <w:top w:val="single" w:sz="4" w:space="0" w:color="000000"/>
                  </w:tcBorders>
                </w:tcPr>
                <w:p>
                  <w:pPr>
                    <w:pStyle w:val="Normal"/>
                    <w:rPr>
                      <w:b/>
                      <w:b/>
                      <w:sz w:val="28"/>
                      <w:szCs w:val="28"/>
                    </w:rPr>
                  </w:pPr>
                  <w:r>
                    <w:rPr>
                      <w:b/>
                      <w:sz w:val="28"/>
                      <w:szCs w:val="28"/>
                    </w:rPr>
                    <w:t>СЛ</w:t>
                  </w:r>
                </w:p>
              </w:tc>
              <w:tc>
                <w:tcPr>
                  <w:tcW w:w="2832" w:type="dxa"/>
                  <w:tcBorders>
                    <w:top w:val="single" w:sz="4" w:space="0" w:color="000000"/>
                  </w:tcBorders>
                </w:tcPr>
                <w:p>
                  <w:pPr>
                    <w:pStyle w:val="Normal"/>
                    <w:rPr>
                      <w:b/>
                      <w:b/>
                      <w:sz w:val="28"/>
                      <w:szCs w:val="28"/>
                    </w:rPr>
                  </w:pPr>
                  <w:r>
                    <w:rPr>
                      <w:b/>
                      <w:sz w:val="28"/>
                      <w:szCs w:val="28"/>
                    </w:rPr>
                    <w:t>Цена</w:t>
                  </w:r>
                </w:p>
              </w:tc>
            </w:tr>
            <w:tr>
              <w:trPr/>
              <w:tc>
                <w:tcPr>
                  <w:tcW w:w="2092" w:type="dxa"/>
                  <w:tcBorders/>
                </w:tcPr>
                <w:p>
                  <w:pPr>
                    <w:pStyle w:val="Normal"/>
                    <w:rPr>
                      <w:i/>
                      <w:i/>
                    </w:rPr>
                  </w:pPr>
                  <w:r>
                    <w:rPr>
                      <w:i/>
                    </w:rPr>
                    <w:t>Молния</w:t>
                  </w:r>
                </w:p>
              </w:tc>
              <w:tc>
                <w:tcPr>
                  <w:tcW w:w="2093" w:type="dxa"/>
                  <w:tcBorders/>
                </w:tcPr>
                <w:p>
                  <w:pPr>
                    <w:pStyle w:val="Normal"/>
                    <w:rPr/>
                  </w:pPr>
                  <w:r>
                    <w:rPr/>
                    <w:t>Яссим Имир</w:t>
                  </w:r>
                </w:p>
              </w:tc>
              <w:tc>
                <w:tcPr>
                  <w:tcW w:w="2338" w:type="dxa"/>
                  <w:tcBorders/>
                </w:tcPr>
                <w:p>
                  <w:pPr>
                    <w:pStyle w:val="Normal"/>
                    <w:rPr/>
                  </w:pPr>
                  <w:r>
                    <w:rPr/>
                    <w:t>22</w:t>
                  </w:r>
                </w:p>
              </w:tc>
              <w:tc>
                <w:tcPr>
                  <w:tcW w:w="2832" w:type="dxa"/>
                  <w:tcBorders/>
                </w:tcPr>
                <w:p>
                  <w:pPr>
                    <w:pStyle w:val="Normal"/>
                    <w:rPr/>
                  </w:pPr>
                  <w:r>
                    <w:rPr/>
                    <w:t>70 стл</w:t>
                  </w:r>
                </w:p>
              </w:tc>
            </w:tr>
            <w:tr>
              <w:trPr/>
              <w:tc>
                <w:tcPr>
                  <w:tcW w:w="2092" w:type="dxa"/>
                  <w:tcBorders/>
                  <w:shd w:fill="9E9E9E" w:val="clear"/>
                </w:tcPr>
                <w:p>
                  <w:pPr>
                    <w:pStyle w:val="Normal"/>
                    <w:rPr>
                      <w:i/>
                      <w:i/>
                    </w:rPr>
                  </w:pPr>
                  <w:r>
                    <w:rPr>
                      <w:i/>
                    </w:rPr>
                    <w:t>Перинчиф</w:t>
                  </w:r>
                </w:p>
              </w:tc>
              <w:tc>
                <w:tcPr>
                  <w:tcW w:w="2093" w:type="dxa"/>
                  <w:tcBorders/>
                  <w:shd w:fill="9E9E9E" w:val="clear"/>
                </w:tcPr>
                <w:p>
                  <w:pPr>
                    <w:pStyle w:val="Normal"/>
                    <w:rPr/>
                  </w:pPr>
                  <w:r>
                    <w:rPr/>
                    <w:t>Турин Кхима</w:t>
                  </w:r>
                </w:p>
              </w:tc>
              <w:tc>
                <w:tcPr>
                  <w:tcW w:w="2338" w:type="dxa"/>
                  <w:tcBorders/>
                  <w:shd w:fill="9E9E9E" w:val="clear"/>
                </w:tcPr>
                <w:p>
                  <w:pPr>
                    <w:pStyle w:val="Normal"/>
                    <w:rPr/>
                  </w:pPr>
                  <w:r>
                    <w:rPr/>
                    <w:t>20</w:t>
                  </w:r>
                </w:p>
              </w:tc>
              <w:tc>
                <w:tcPr>
                  <w:tcW w:w="2832" w:type="dxa"/>
                  <w:tcBorders/>
                  <w:shd w:fill="9E9E9E" w:val="clear"/>
                </w:tcPr>
                <w:p>
                  <w:pPr>
                    <w:pStyle w:val="Normal"/>
                    <w:rPr/>
                  </w:pPr>
                  <w:r>
                    <w:rPr/>
                    <w:t>90 стл</w:t>
                  </w:r>
                </w:p>
              </w:tc>
            </w:tr>
            <w:tr>
              <w:trPr/>
              <w:tc>
                <w:tcPr>
                  <w:tcW w:w="2092" w:type="dxa"/>
                  <w:tcBorders/>
                </w:tcPr>
                <w:p>
                  <w:pPr>
                    <w:pStyle w:val="Normal"/>
                    <w:rPr>
                      <w:i/>
                      <w:i/>
                    </w:rPr>
                  </w:pPr>
                  <w:r>
                    <w:rPr>
                      <w:i/>
                    </w:rPr>
                    <w:t>Быстрая Стрела</w:t>
                  </w:r>
                </w:p>
              </w:tc>
              <w:tc>
                <w:tcPr>
                  <w:tcW w:w="2093" w:type="dxa"/>
                  <w:tcBorders/>
                </w:tcPr>
                <w:p>
                  <w:pPr>
                    <w:pStyle w:val="Normal"/>
                    <w:rPr/>
                  </w:pPr>
                  <w:r>
                    <w:rPr/>
                    <w:t>Лотар Клаес</w:t>
                  </w:r>
                </w:p>
              </w:tc>
              <w:tc>
                <w:tcPr>
                  <w:tcW w:w="2338" w:type="dxa"/>
                  <w:tcBorders/>
                </w:tcPr>
                <w:p>
                  <w:pPr>
                    <w:pStyle w:val="Normal"/>
                    <w:rPr/>
                  </w:pPr>
                  <w:r>
                    <w:rPr/>
                    <w:t>18</w:t>
                  </w:r>
                </w:p>
              </w:tc>
              <w:tc>
                <w:tcPr>
                  <w:tcW w:w="2832" w:type="dxa"/>
                  <w:tcBorders/>
                </w:tcPr>
                <w:p>
                  <w:pPr>
                    <w:pStyle w:val="Normal"/>
                    <w:rPr/>
                  </w:pPr>
                  <w:r>
                    <w:rPr/>
                    <w:t>100 стл</w:t>
                  </w:r>
                </w:p>
              </w:tc>
            </w:tr>
          </w:tbl>
          <w:p>
            <w:pPr>
              <w:pStyle w:val="Normal"/>
              <w:rPr/>
            </w:pPr>
            <w:r>
              <w:rPr/>
            </w:r>
          </w:p>
          <w:p>
            <w:pPr>
              <w:pStyle w:val="Normal"/>
              <w:ind w:firstLine="540"/>
              <w:rPr/>
            </w:pPr>
            <w:r>
              <w:rPr/>
              <w:t>*Персонажи могут заработать единственный бонус +2 к их проверке на Блеф или Дипломатию, предложив заплатить за другого пассажира не из их партии.</w:t>
            </w:r>
          </w:p>
          <w:p>
            <w:pPr>
              <w:pStyle w:val="Normal"/>
              <w:ind w:firstLine="540"/>
              <w:rPr/>
            </w:pPr>
            <w:r>
              <w:rPr/>
              <w:t>Каждый капитан должен считаться матросом 6-ого уровня со снаряжением мастерской работы. Большая часть их богатства находится на корабле.</w:t>
            </w:r>
          </w:p>
        </w:tc>
      </w:tr>
    </w:tbl>
    <w:p>
      <w:pPr>
        <w:pStyle w:val="Heading3"/>
        <w:rPr/>
      </w:pPr>
      <w:r>
        <w:rPr/>
        <w:t>Тяжелое Плавание</w:t>
      </w:r>
    </w:p>
    <w:p>
      <w:pPr>
        <w:pStyle w:val="Normal"/>
        <w:rPr/>
      </w:pPr>
      <w:r>
        <w:rPr/>
        <w:t>Когда партия запишется на корабль, им будет сказано, что судно покинет доки с первыми лучами следующего дня. Ни один из капитанов не захочет плыть ночью, что предполагает дополнительные опасности. Корабль уйдет вне зависимости от того, будут герои на борту или нет, так что любые персонажи, которые будут заточены в Форте Легиона или задержаны каким-либо другим образом, будут вынуждены нанять другое судно.</w:t>
      </w:r>
    </w:p>
    <w:p>
      <w:pPr>
        <w:pStyle w:val="Normal"/>
        <w:ind w:firstLine="540"/>
        <w:rPr/>
      </w:pPr>
      <w:r>
        <w:rPr/>
        <w:t>Само путешествие займет целый день, так что судно персонажей войдет в Порт-Балифор вскоре после сумерек. Во время дневного путешествия в море дважды сделайте проверку на случайные столкновения. Есть 25% шанс наткнуться на то или иное препятствие.</w:t>
      </w:r>
    </w:p>
    <w:p>
      <w:pPr>
        <w:pStyle w:val="Normal"/>
        <w:ind w:firstLine="540"/>
        <w:rPr/>
      </w:pPr>
      <w:r>
        <w:rPr/>
        <w:t>Вне зависимости от каких-либо возможный столкновений, путешествие будет сложным само по себе, а условия для плавания далеки от совершенных. Даже в лучшие времена Залив Балифор не был самым легким для пересечения водным телом; в день переправы персонажей волны беспокойны, а ветер силен.</w:t>
      </w:r>
    </w:p>
    <w:p>
      <w:pPr>
        <w:pStyle w:val="Normal"/>
        <w:ind w:firstLine="540"/>
        <w:rPr/>
      </w:pPr>
      <w:r>
        <w:rPr/>
        <w:t>Каждый персонаж должен сделать спас на Стойкость со СЛ 16 чтобы избежать тошноты на 1к6 часов из-за постоянной качки корабля. Моряки, приспособившиеся к такой погоде, получают бонус +4 к этому спасу. Битва на палубе будет сложной, и всякий, кто двигается быстрее своей базовой скорости по кренящейся палубе во время битвы, должен сделать проверку на Балансирование, чтобы устоять на ногах. Кроме того, заклинателям придется сделать проверку на Концентрацию на усмотрение Мастера (СЛ 10).</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b/>
                <w:b/>
                <w:sz w:val="28"/>
                <w:szCs w:val="28"/>
              </w:rPr>
            </w:pPr>
            <w:r>
              <w:rPr>
                <w:b/>
                <w:sz w:val="28"/>
                <w:szCs w:val="28"/>
              </w:rPr>
              <w:t>Столкновения в Заливе Балифор</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tcBorders>
                </w:tcPr>
                <w:p>
                  <w:pPr>
                    <w:pStyle w:val="Normal"/>
                    <w:rPr>
                      <w:b/>
                      <w:b/>
                      <w:sz w:val="28"/>
                      <w:szCs w:val="28"/>
                    </w:rPr>
                  </w:pPr>
                  <w:r>
                    <w:rPr>
                      <w:b/>
                      <w:sz w:val="28"/>
                      <w:szCs w:val="28"/>
                    </w:rPr>
                    <w:t>к%</w:t>
                  </w:r>
                </w:p>
              </w:tc>
              <w:tc>
                <w:tcPr>
                  <w:tcW w:w="3113" w:type="dxa"/>
                  <w:tcBorders>
                    <w:top w:val="single" w:sz="4" w:space="0" w:color="000000"/>
                  </w:tcBorders>
                </w:tcPr>
                <w:p>
                  <w:pPr>
                    <w:pStyle w:val="Normal"/>
                    <w:rPr>
                      <w:b/>
                      <w:b/>
                      <w:sz w:val="28"/>
                      <w:szCs w:val="28"/>
                    </w:rPr>
                  </w:pPr>
                  <w:r>
                    <w:rPr>
                      <w:b/>
                      <w:sz w:val="28"/>
                      <w:szCs w:val="28"/>
                    </w:rPr>
                    <w:t>Столкновение</w:t>
                  </w:r>
                </w:p>
              </w:tc>
              <w:tc>
                <w:tcPr>
                  <w:tcW w:w="3114" w:type="dxa"/>
                  <w:tcBorders>
                    <w:top w:val="single" w:sz="4" w:space="0" w:color="000000"/>
                  </w:tcBorders>
                </w:tcPr>
                <w:p>
                  <w:pPr>
                    <w:pStyle w:val="Normal"/>
                    <w:jc w:val="center"/>
                    <w:rPr>
                      <w:b/>
                      <w:b/>
                      <w:sz w:val="28"/>
                      <w:szCs w:val="28"/>
                    </w:rPr>
                  </w:pPr>
                  <w:r>
                    <w:rPr>
                      <w:b/>
                      <w:sz w:val="28"/>
                      <w:szCs w:val="28"/>
                    </w:rPr>
                    <w:t>УС</w:t>
                  </w:r>
                </w:p>
              </w:tc>
            </w:tr>
            <w:tr>
              <w:trPr/>
              <w:tc>
                <w:tcPr>
                  <w:tcW w:w="3113" w:type="dxa"/>
                  <w:tcBorders/>
                </w:tcPr>
                <w:p>
                  <w:pPr>
                    <w:pStyle w:val="Normal"/>
                    <w:rPr/>
                  </w:pPr>
                  <w:r>
                    <w:rPr/>
                    <w:t>01-19</w:t>
                  </w:r>
                </w:p>
              </w:tc>
              <w:tc>
                <w:tcPr>
                  <w:tcW w:w="3113" w:type="dxa"/>
                  <w:tcBorders/>
                </w:tcPr>
                <w:p>
                  <w:pPr>
                    <w:pStyle w:val="Normal"/>
                    <w:rPr/>
                  </w:pPr>
                  <w:r>
                    <w:rPr/>
                    <w:t xml:space="preserve">Скраг (морской тролль,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9E9E9E" w:val="clear"/>
                </w:tcPr>
                <w:p>
                  <w:pPr>
                    <w:pStyle w:val="Normal"/>
                    <w:rPr/>
                  </w:pPr>
                  <w:r>
                    <w:rPr/>
                    <w:t>20-39</w:t>
                  </w:r>
                </w:p>
              </w:tc>
              <w:tc>
                <w:tcPr>
                  <w:tcW w:w="3113" w:type="dxa"/>
                  <w:tcBorders/>
                  <w:shd w:fill="9E9E9E" w:val="clear"/>
                </w:tcPr>
                <w:p>
                  <w:pPr>
                    <w:pStyle w:val="Normal"/>
                    <w:rPr/>
                  </w:pPr>
                  <w:r>
                    <w:rPr/>
                    <w:t xml:space="preserve">Морские котики (2, смотрите </w:t>
                  </w:r>
                  <w:r>
                    <w:rPr>
                      <w:i/>
                    </w:rPr>
                    <w:t>Книгу Монстров</w:t>
                  </w:r>
                  <w:r>
                    <w:rPr/>
                    <w:t>)</w:t>
                  </w:r>
                </w:p>
              </w:tc>
              <w:tc>
                <w:tcPr>
                  <w:tcW w:w="3114" w:type="dxa"/>
                  <w:tcBorders/>
                  <w:shd w:fill="9E9E9E" w:val="clear"/>
                </w:tcPr>
                <w:p>
                  <w:pPr>
                    <w:pStyle w:val="Normal"/>
                    <w:jc w:val="center"/>
                    <w:rPr/>
                  </w:pPr>
                  <w:r>
                    <w:rPr/>
                    <w:t>6</w:t>
                  </w:r>
                </w:p>
              </w:tc>
            </w:tr>
            <w:tr>
              <w:trPr/>
              <w:tc>
                <w:tcPr>
                  <w:tcW w:w="3113" w:type="dxa"/>
                  <w:tcBorders/>
                </w:tcPr>
                <w:p>
                  <w:pPr>
                    <w:pStyle w:val="Normal"/>
                    <w:rPr/>
                  </w:pPr>
                  <w:r>
                    <w:rPr/>
                    <w:t>40-59</w:t>
                  </w:r>
                </w:p>
              </w:tc>
              <w:tc>
                <w:tcPr>
                  <w:tcW w:w="3113" w:type="dxa"/>
                  <w:tcBorders/>
                </w:tcPr>
                <w:p>
                  <w:pPr>
                    <w:pStyle w:val="Normal"/>
                    <w:rPr/>
                  </w:pPr>
                  <w:r>
                    <w:rPr/>
                    <w:t xml:space="preserve">Водный элементал, большой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9E9E9E" w:val="clear"/>
                </w:tcPr>
                <w:p>
                  <w:pPr>
                    <w:pStyle w:val="Normal"/>
                    <w:rPr/>
                  </w:pPr>
                  <w:r>
                    <w:rPr/>
                    <w:t>60-79</w:t>
                  </w:r>
                </w:p>
              </w:tc>
              <w:tc>
                <w:tcPr>
                  <w:tcW w:w="3113" w:type="dxa"/>
                  <w:tcBorders/>
                  <w:shd w:fill="9E9E9E" w:val="clear"/>
                </w:tcPr>
                <w:p>
                  <w:pPr>
                    <w:pStyle w:val="Normal"/>
                    <w:rPr/>
                  </w:pPr>
                  <w:r>
                    <w:rPr/>
                    <w:t xml:space="preserve">Лацедоны (морские упыри, смотрите </w:t>
                  </w:r>
                  <w:r>
                    <w:rPr>
                      <w:i/>
                    </w:rPr>
                    <w:t>Книгу Монстров</w:t>
                  </w:r>
                  <w:r>
                    <w:rPr/>
                    <w:t>)</w:t>
                  </w:r>
                </w:p>
              </w:tc>
              <w:tc>
                <w:tcPr>
                  <w:tcW w:w="3114" w:type="dxa"/>
                  <w:tcBorders/>
                  <w:shd w:fill="9E9E9E" w:val="clear"/>
                </w:tcPr>
                <w:p>
                  <w:pPr>
                    <w:pStyle w:val="Normal"/>
                    <w:jc w:val="center"/>
                    <w:rPr/>
                  </w:pPr>
                  <w:r>
                    <w:rPr/>
                    <w:t>5</w:t>
                  </w:r>
                </w:p>
              </w:tc>
            </w:tr>
            <w:tr>
              <w:trPr/>
              <w:tc>
                <w:tcPr>
                  <w:tcW w:w="3113" w:type="dxa"/>
                  <w:tcBorders/>
                </w:tcPr>
                <w:p>
                  <w:pPr>
                    <w:pStyle w:val="Normal"/>
                    <w:rPr/>
                  </w:pPr>
                  <w:r>
                    <w:rPr/>
                    <w:t>80-100</w:t>
                  </w:r>
                </w:p>
              </w:tc>
              <w:tc>
                <w:tcPr>
                  <w:tcW w:w="3113" w:type="dxa"/>
                  <w:tcBorders/>
                </w:tcPr>
                <w:p>
                  <w:pPr>
                    <w:pStyle w:val="Normal"/>
                    <w:rPr/>
                  </w:pPr>
                  <w:r>
                    <w:rPr/>
                    <w:t>Нет столкновения</w:t>
                  </w:r>
                </w:p>
              </w:tc>
              <w:tc>
                <w:tcPr>
                  <w:tcW w:w="3114" w:type="dxa"/>
                  <w:tcBorders/>
                </w:tcPr>
                <w:p>
                  <w:pPr>
                    <w:pStyle w:val="Normal"/>
                    <w:snapToGrid w:val="false"/>
                    <w:jc w:val="center"/>
                    <w:rPr/>
                  </w:pPr>
                  <w:r>
                    <w:rPr/>
                  </w:r>
                </w:p>
              </w:tc>
            </w:tr>
          </w:tbl>
          <w:p>
            <w:pPr>
              <w:pStyle w:val="Normal"/>
              <w:rPr/>
            </w:pPr>
            <w:r>
              <w:rPr/>
            </w:r>
          </w:p>
          <w:p>
            <w:pPr>
              <w:pStyle w:val="Normal"/>
              <w:rPr/>
            </w:pPr>
            <w:r>
              <w:rPr/>
              <w:t>*Уникальное столкновение. Не используйте это столкновение дважды, Либо сделайте бросок снова, либо считайте, что столкновения не произошло.</w:t>
            </w:r>
          </w:p>
        </w:tc>
      </w:tr>
    </w:tbl>
    <w:p>
      <w:pPr>
        <w:pStyle w:val="Heading3"/>
        <w:rPr/>
      </w:pPr>
      <w:r>
        <w:rPr/>
        <w:t>Порт-Балифор</w:t>
      </w:r>
    </w:p>
    <w:p>
      <w:pPr>
        <w:pStyle w:val="Normal"/>
        <w:rPr/>
      </w:pPr>
      <w:r>
        <w:rPr/>
        <w:t>Расположенный напротив Ак-Кхурмана, Порт-Балифор является городом в укрытии. Бесчинства Красной Убийцы и ее слуг за прошедшие годы привели к увяданию города. Теперь в нем остался лишь малый процент от его прежнего населения. В Порт-Балифоре остались лишь те, кто оказались слишком бедными, упрямыми или теми людьми, чьи дела заставляют их оставаться вне поля зрения. Контрабандисты, головорезы, пираты, ремесленники, торговцы и толпа сокрушенных кендеров составляют большую часть населения Порт-Балифора.</w:t>
      </w:r>
    </w:p>
    <w:p>
      <w:pPr>
        <w:pStyle w:val="Normal"/>
        <w:ind w:firstLine="540"/>
        <w:rPr/>
      </w:pPr>
      <w:r>
        <w:rPr/>
        <w:t>В отличие от Ак-Кхурмана, Порт-Балифор больше не имеет портов, с которыми можно было бы торговать. Кроме Темного Пристанища на севере и рассыпанных вдоль южного побережья Опустошенности рыбацких деревенек, в этом регионе нет других сообществ. Образование Опустошенности предотвратило возможность любой торговли с востоком. Те жалкие крохи, которые городской народ смог заработать для себя, изымаются Рыцарями Тьмы, которые отдают их в дань драконам, оставшимся в Опустошенности. Хоть горожане Порт-Балифора и не потеряли надежды, они понимают, что смерть Малистрикс еще не означает, что их притеснения закончились. Рыцари Тьмы продолжают собирать свои сборы, с или без драконьей владычицы, а у населения нет никого, кто смог бы защитить их.</w:t>
      </w:r>
    </w:p>
    <w:p>
      <w:pPr>
        <w:pStyle w:val="Heading3"/>
        <w:rPr/>
      </w:pPr>
      <w:r>
        <w:rPr/>
        <w:t>Городок Порт-Балифор</w:t>
      </w:r>
    </w:p>
    <w:p>
      <w:pPr>
        <w:pStyle w:val="Normal"/>
        <w:rPr/>
      </w:pPr>
      <w:r>
        <w:rPr/>
        <w:t>Порт-Балифор начинал так же, как и большинство больших городов или городков, с небольшой деревеньки. После Катаклизма беженцы из множества различных сообществ собрались вместе в руинах того, что было кендерским городом, ныне опустевшим. Рыбацкая деревушка, расположенная под утесами, начала расти и ширится, поскольку Кхурские кочевники начали использовать порт для переправы добра племенам на востоке.</w:t>
      </w:r>
    </w:p>
    <w:p>
      <w:pPr>
        <w:pStyle w:val="Normal"/>
        <w:ind w:firstLine="540"/>
        <w:rPr/>
      </w:pPr>
      <w:r>
        <w:rPr/>
        <w:t>Когда деревушка разрослась до размеров большого города, она достигла пределов доступного места на берегу, поэтому его обитатели начали строить дома над водой. Вскоре половина города взгромоздилась на собрание свай, доков и причалов. Собрание пиратов, контрабандистов и воров сделало Порт-Балифор своим домом и торговало многим нелегальным добром со всего Ансалона.</w:t>
      </w:r>
    </w:p>
    <w:p>
      <w:pPr>
        <w:pStyle w:val="Normal"/>
        <w:ind w:firstLine="540"/>
        <w:rPr/>
      </w:pPr>
      <w:r>
        <w:rPr/>
        <w:t>За всю свою историю город оккупировался, захватывался и подвергался атакам Драконьих Армий, Рыцарей Такхизис, а так же огров и драконьих потомков Малистрикс. Каждый раз его обитатели пытались жить под управлением этих оккупационных сил, но город только страдал от этого.</w:t>
      </w:r>
    </w:p>
    <w:p>
      <w:pPr>
        <w:pStyle w:val="Normal"/>
        <w:ind w:firstLine="540"/>
        <w:rPr/>
      </w:pPr>
      <w:r>
        <w:rPr/>
        <w:t>Малистрикс нанесла особенно большой урон городу. Она или подчиненные ей драконы летали над городом и либо ломали надводный уровень, либо сжигали улицы на земле. Не желая отдавать победу драконам и производить восстановительные работы каждые несколько месяцев, стойкие обитатели изменили тактику. Они обнаружили огромные морские пещеры в склоне утеса, в которых были источники пресной воды. В конце концов, половина города перебралась в эти пещеры. Теперь, когда Малистрикс мертва, народ стал намного счастливее, хотя в городе все еще правят Рыцари Тьмы.</w:t>
      </w:r>
    </w:p>
    <w:p>
      <w:pPr>
        <w:pStyle w:val="Normal"/>
        <w:ind w:firstLine="540"/>
        <w:rPr/>
      </w:pPr>
      <w:r>
        <w:rPr>
          <w:b/>
        </w:rPr>
        <w:t>Порт-Балифор (Маленький Городок):</w:t>
      </w:r>
      <w:r>
        <w:rPr/>
        <w:t xml:space="preserve"> нестандартный; МИР ХН; предел 1,500 стл; активы 143,300 стл; Население 1,764; Изолированный (люди 64%, сокрушенные кендеры 29%, дварфы 5%, эльфы 1%, другие 1%).</w:t>
      </w:r>
    </w:p>
    <w:p>
      <w:pPr>
        <w:pStyle w:val="Normal"/>
        <w:ind w:firstLine="540"/>
        <w:rPr/>
      </w:pPr>
      <w:r>
        <w:rPr>
          <w:i/>
        </w:rPr>
        <w:t>Фигуры у Власти:</w:t>
      </w:r>
      <w:r>
        <w:rPr/>
        <w:t xml:space="preserve"> Реншар Моргенес (Префект Порт-Балифора), Н мужчина дварф Боц7, и Ульрик Кез-Морн (Командир Рыцарей Тьмы), ЗЗ мужчина человек Боц6/Лилия3.</w:t>
      </w:r>
    </w:p>
    <w:p>
      <w:pPr>
        <w:pStyle w:val="Normal"/>
        <w:ind w:firstLine="540"/>
        <w:rPr/>
      </w:pPr>
      <w:r>
        <w:rPr>
          <w:i/>
        </w:rPr>
        <w:t>Важные Персонажи:</w:t>
      </w:r>
      <w:r>
        <w:rPr/>
        <w:t xml:space="preserve"> Харлоу Рубанок (Верховный Шериф Стражи), НД мужчина сокрушенный кендер Боц4/Плт3; Минтра Морской Бриз (Владелица Конца Надежды), ХД женщина полуэльф Брд3; Хелсфар Камнерез (Владелец Подземной Гостиницы), ЗН мужчина дварф; Кронн Чертополох (Предводитель сокрушенных кендеров), НД мужчина сокрушенный кендер Слд5/Плт7; Блайт Чертополох (Сын Кронна Чертополоха), ХД мужчина сокрушенный кендер Слд5/Плт3.</w:t>
      </w:r>
    </w:p>
    <w:p>
      <w:pPr>
        <w:pStyle w:val="Heading3"/>
        <w:rPr/>
      </w:pPr>
      <w:r>
        <w:rPr/>
        <w:t>Особенности Порт-Балифора</w:t>
      </w:r>
    </w:p>
    <w:p>
      <w:pPr>
        <w:pStyle w:val="Normal"/>
        <w:rPr/>
      </w:pPr>
      <w:r>
        <w:rPr/>
        <w:t>Основная часть населения Порт-Балифора состоит из пиратов и контрабандистов. Они используют Порт-Балифор в качестве погрузочного пункта для того груза, который не может пройти через другие порты. Добрые люди Порт-Балифора обычно закрывают на это глаза. Они знают, что так было годами, и что у них полно своих собственных проблем. Городские жители ведут свою торговлю и делают все возможное, чтобы остаться с тем, что они сделали или заработали. Несколько отважных человек взялись за исследование вулканической Гудлундской горной цепи к востоку от города, где при формировании гряды образовался лес ясеней. Его древесина заметно крепче и имеет высокую сопротивляемость огню. Здания, построенные из ясеня, будут весьма кстати в таком месте, как Порт-Балифор.</w:t>
      </w:r>
    </w:p>
    <w:p>
      <w:pPr>
        <w:pStyle w:val="Normal"/>
        <w:ind w:firstLine="540"/>
        <w:rPr/>
      </w:pPr>
      <w:r>
        <w:rPr/>
        <w:t>Сокрушенные кендеры составляют почти 30% от всего населения Порт-Балифора. Не-кендерские расы терпят их, поскольку большинство из них держатся обособленно. Путаница разрушенных зданий и пирсов, в которых они живут, образуют вполне защитопригодную деревню. Среди кендеров эта деревня известна как Отступление, но местные всегда называют ее Мрачным Городом. Ведомые седым Кронном Чертополохом и его старшим сыном Блайтом, кендеры Отступления картографируют Опустошенность. Они надеются, что однажды их карты помогут победить силы зла Опустошенности, которые заняли их земли. Однако карты из Отступления не легко получить, поскольку кендеры редко доверяют пришельцам.</w:t>
      </w:r>
    </w:p>
    <w:p>
      <w:pPr>
        <w:pStyle w:val="Normal"/>
        <w:ind w:firstLine="540"/>
        <w:rPr/>
      </w:pPr>
      <w:r>
        <w:rPr/>
        <w:t>Небольшую часть населения составляют дварфы. Эти преданные дварфы из клана Камнерезов являются главной причиной того, почему Порт-Балифор еще не был стерт с карт. Их решительная преданность городу и его народу помогла объединить горожан против слуг Опустошенности. Это их обнаружение морских пещер и последующий план перенести город под утесы помогли спасти городок еще на какое-то время.</w:t>
      </w:r>
    </w:p>
    <w:p>
      <w:pPr>
        <w:pStyle w:val="Normal"/>
        <w:ind w:firstLine="540"/>
        <w:rPr/>
      </w:pPr>
      <w:r>
        <w:rPr/>
        <w:t>В Порт-Балифоре действуют и Рыцари Тьмы, и Стальной Легион. Естественно, Рыцари Тьмы действуют открыто, а Стальной Легион держит свое существование в секрете. Рыцари Тьмы регулярно посылают патрули из Темного Пристанища собирать дань, выискивая признаки восстания и забирая себе любую собственность, которую захотят они или Драконьи владыки Опустошенности.</w:t>
      </w:r>
    </w:p>
    <w:p>
      <w:pPr>
        <w:pStyle w:val="Normal"/>
        <w:ind w:firstLine="540"/>
        <w:rPr/>
      </w:pPr>
      <w:r>
        <w:rPr/>
        <w:t>Развалины Порт-Балифора простираются на надводные платформы, известные как Трущобы. Вся эта область разделена на территории, управляемые бандами. Нелегальная торговля, игорные заведения, дома с плохой репутацией и другие захудалые учреждения, все это можно найти здесь. Эта область некогда страдала от постоянных драконьих налетов. Горожане устали перестраивать ее после каждого налета.</w:t>
      </w:r>
    </w:p>
    <w:p>
      <w:pPr>
        <w:pStyle w:val="Heading3"/>
        <w:rPr/>
      </w:pPr>
      <w:r>
        <w:rPr/>
        <w:t>Окрестности Города</w:t>
      </w:r>
    </w:p>
    <w:p>
      <w:pPr>
        <w:pStyle w:val="Normal"/>
        <w:rPr/>
      </w:pPr>
      <w:r>
        <w:rPr/>
        <w:t>Порт-Балифор лежит на берегу Залива Балифор в тени Гудлундской Цепи. Его расположение у западного склона горного хребта очень уместно, учитывая множество ужасных существ, живущих в Опустошенности с другой стороны. К северу в горах расположена крепость Темное Пристанище, база операций Рыцарей Тьмы в Опустошенности. Кроме того, на Севере находится ветхий город Устричный.</w:t>
      </w:r>
    </w:p>
    <w:p>
      <w:pPr>
        <w:pStyle w:val="Normal"/>
        <w:ind w:firstLine="540"/>
        <w:rPr/>
      </w:pPr>
      <w:r>
        <w:rPr/>
        <w:t>Ак-Кхурман лежит через залив на западе. Порт-Балифор некогда конкурировал в торговле с Кхурским городом, но теперь имеет лишь малую долю трафика. Вдоль южных пределов в предгорьях Гудлундских Гор приютилась серия небольших кендерских деревушек, а далее к югу, где изменчивые воды залива перетекают в Южный Куранский Океан, находится вереница рыбацких деревушек, заселенных жителями равнин и группами сокрушенных кендеров.</w:t>
      </w:r>
    </w:p>
    <w:p>
      <w:pPr>
        <w:pStyle w:val="Heading3"/>
        <w:rPr/>
      </w:pPr>
      <w:r>
        <w:rPr/>
        <w:t>Здания в Городе</w:t>
      </w:r>
    </w:p>
    <w:p>
      <w:pPr>
        <w:pStyle w:val="Normal"/>
        <w:rPr/>
      </w:pPr>
      <w:r>
        <w:rPr/>
        <w:t>Большинство заселенных зданий города построены на склоне утеса, полагаясь на защиту земли и камня. Эти здания разнятся по постройке один от другого, большая их часть была собрана из останков зданий, стоявших у пирса. Многие из них построены из дерева, с глиной и затвердевшей грязью, которыми замазаны все щели и дыры. Затем они покрываются толстым слоем глазури, чтобы предотвратить пожары. Более богатые личности могут позволить себе построить более огнеупорные дома из камня и кирпича.</w:t>
      </w:r>
    </w:p>
    <w:p>
      <w:pPr>
        <w:pStyle w:val="Normal"/>
        <w:ind w:firstLine="540"/>
        <w:rPr/>
      </w:pPr>
      <w:r>
        <w:rPr/>
        <w:t>Некоторые здания на самом деле вырезаны в самом утесе. Эти постройки почти полностью построены кланом Камнерезов. Камнерезы также удостоверились, чтобы каждое здание вдоль утеса имело свой собственный переход, ведущий в подземные пещеры под утесом. Эти пути отступления были созданы для того, чтобы спрятать местных жителей от нападений драконов.</w:t>
      </w:r>
    </w:p>
    <w:p>
      <w:pPr>
        <w:pStyle w:val="Normal"/>
        <w:ind w:firstLine="540"/>
        <w:rPr/>
      </w:pPr>
      <w:r>
        <w:rPr/>
        <w:t>Трущобы являются сборищем одноэтажных зданий, построенных из останков сгоревших или разрушенных жилищ вдоль береговой линии. Южный регион города, получивший больше всего повреждений, включает в себя разрушенные здания и высохшие причалы. Это место Мрачного Города, где в каркасах зданий живут кендеры, окруженные сетью тщательно расставленных ловушек.</w:t>
      </w:r>
    </w:p>
    <w:p>
      <w:pPr>
        <w:pStyle w:val="Heading3"/>
        <w:rPr/>
      </w:pPr>
      <w:r>
        <w:rPr/>
        <w:t>Городские Улицы</w:t>
      </w:r>
    </w:p>
    <w:p>
      <w:pPr>
        <w:pStyle w:val="Normal"/>
        <w:rPr/>
      </w:pPr>
      <w:r>
        <w:rPr/>
        <w:t>В Порт-Балифоре есть одна главная улица, которая проходит вдоль зданий у склона утеса. Она вымощена неровными каменными плитами, добытыми из поврежденных зданий в Трущобах. Есть немного грязных переулков и аллей вдоль Склона Утеса.</w:t>
      </w:r>
    </w:p>
    <w:p>
      <w:pPr>
        <w:pStyle w:val="Normal"/>
        <w:ind w:firstLine="540"/>
        <w:rPr/>
      </w:pPr>
      <w:r>
        <w:rPr/>
        <w:t>Трущобы содержат в себе больше улиц, каждая из которых имеет ямы и колеи. Мрачный Город, с другой стороны, не имеет полноценных улиц. Сокрушенные кендеры оставили разруху как есть, не желая указывать драконам свое местоположение. Путешествие через Мрачный Город возможно только через сложный лабиринт обломков.</w:t>
      </w:r>
    </w:p>
    <w:p>
      <w:pPr>
        <w:pStyle w:val="Heading3"/>
        <w:rPr/>
      </w:pPr>
      <w:r>
        <w:rPr/>
        <w:t>Политика в Порт-Балифоре</w:t>
      </w:r>
    </w:p>
    <w:p>
      <w:pPr>
        <w:pStyle w:val="Normal"/>
        <w:rPr/>
      </w:pPr>
      <w:r>
        <w:rPr/>
        <w:t>Реншар Моргенес получил титул Префекта от Рыцарей Тьмы, и ему было вверена повседневная деятельность в городе, что так или иначе включает в себя невмешательство в дела Неракцев и распределение скудных ресурсов порта. Ему помогает Харлоу Рубанок, особенно пугающий сокрушенный кендер, который порезал множество людей, пока находился в своей роли Верховного Шерифа. Обязанности Харлоу как Шерифа включают в себя защиту граждан от нечестных и вороватых обитателей, но он и пальцем не шевельнет ради защиты приезжих или Рыцарей Тьмы.</w:t>
      </w:r>
    </w:p>
    <w:p>
      <w:pPr>
        <w:pStyle w:val="Normal"/>
        <w:ind w:firstLine="540"/>
        <w:rPr>
          <w:lang w:val="en-US"/>
        </w:rPr>
      </w:pPr>
      <w:r>
        <w:rPr/>
        <w:t>Командир Рыцарей Ульрик Кез-Морн является неприветливым темнокожим Эрготцем, которого никогда не видели без его брони. Он выполняет свои обязанности в Порт-Балифоре с едва скрываемым отвращением, и это особенно сказывается на других Эрготских обитателях и визитерах. Он оставил сокрушенных кендеров Мрачного Города в покое, поскольку он не намерен оставаться в Порт-Балифоре дольше, чем положено.</w:t>
      </w:r>
    </w:p>
    <w:p>
      <w:pPr>
        <w:pStyle w:val="Normal"/>
        <w:ind w:firstLine="540"/>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Сбор Сведений в Порт-Балифоре</w:t>
            </w:r>
          </w:p>
          <w:p>
            <w:pPr>
              <w:pStyle w:val="Normal"/>
              <w:rPr/>
            </w:pPr>
            <w:r>
              <w:rPr/>
              <w:t>Для персонажей, пытающихся использовать свое умение Сбора Сведений в Порт-Балифоре, ниже приведен основной список возможной информации, в зависимости от СЛ броска.</w:t>
            </w:r>
          </w:p>
          <w:p>
            <w:pPr>
              <w:pStyle w:val="Normal"/>
              <w:rPr/>
            </w:pPr>
            <w:r>
              <w:rPr/>
            </w:r>
          </w:p>
          <w:tbl>
            <w:tblPr>
              <w:tblW w:w="9355" w:type="dxa"/>
              <w:jc w:val="left"/>
              <w:tblInd w:w="0" w:type="dxa"/>
              <w:tblLayout w:type="fixed"/>
              <w:tblCellMar>
                <w:top w:w="0" w:type="dxa"/>
                <w:left w:w="108" w:type="dxa"/>
                <w:bottom w:w="0" w:type="dxa"/>
                <w:right w:w="108" w:type="dxa"/>
              </w:tblCellMar>
            </w:tblPr>
            <w:tblGrid>
              <w:gridCol w:w="1615"/>
              <w:gridCol w:w="7740"/>
            </w:tblGrid>
            <w:tr>
              <w:trPr/>
              <w:tc>
                <w:tcPr>
                  <w:tcW w:w="1615" w:type="dxa"/>
                  <w:tcBorders/>
                </w:tcPr>
                <w:p>
                  <w:pPr>
                    <w:pStyle w:val="Normal"/>
                    <w:rPr>
                      <w:b/>
                      <w:b/>
                    </w:rPr>
                  </w:pPr>
                  <w:r>
                    <w:rPr>
                      <w:b/>
                    </w:rPr>
                    <w:t>СЛ</w:t>
                  </w:r>
                </w:p>
              </w:tc>
              <w:tc>
                <w:tcPr>
                  <w:tcW w:w="7740" w:type="dxa"/>
                  <w:tcBorders/>
                </w:tcPr>
                <w:p>
                  <w:pPr>
                    <w:pStyle w:val="Normal"/>
                    <w:rPr>
                      <w:b/>
                      <w:b/>
                    </w:rPr>
                  </w:pPr>
                  <w:r>
                    <w:rPr>
                      <w:b/>
                    </w:rPr>
                    <w:t>Информация</w:t>
                  </w:r>
                </w:p>
              </w:tc>
            </w:tr>
            <w:tr>
              <w:trPr/>
              <w:tc>
                <w:tcPr>
                  <w:tcW w:w="1615" w:type="dxa"/>
                  <w:tcBorders/>
                </w:tcPr>
                <w:p>
                  <w:pPr>
                    <w:pStyle w:val="Normal"/>
                    <w:rPr/>
                  </w:pPr>
                  <w:r>
                    <w:rPr/>
                    <w:t>15</w:t>
                  </w:r>
                </w:p>
              </w:tc>
              <w:tc>
                <w:tcPr>
                  <w:tcW w:w="7740" w:type="dxa"/>
                  <w:tcBorders/>
                </w:tcPr>
                <w:p>
                  <w:pPr>
                    <w:pStyle w:val="Normal"/>
                    <w:rPr/>
                  </w:pPr>
                  <w:r>
                    <w:rPr/>
                    <w:t>Патрули Рыцарей Тьмы избегают области Мрачного Города, не только потому, что они не хотят встречаться с кендерами, но также из-за того, что вся эта область начинена ловушками.</w:t>
                  </w:r>
                </w:p>
              </w:tc>
            </w:tr>
            <w:tr>
              <w:trPr/>
              <w:tc>
                <w:tcPr>
                  <w:tcW w:w="1615" w:type="dxa"/>
                  <w:tcBorders/>
                </w:tcPr>
                <w:p>
                  <w:pPr>
                    <w:pStyle w:val="Normal"/>
                    <w:rPr/>
                  </w:pPr>
                  <w:r>
                    <w:rPr/>
                    <w:t>20</w:t>
                  </w:r>
                </w:p>
              </w:tc>
              <w:tc>
                <w:tcPr>
                  <w:tcW w:w="7740" w:type="dxa"/>
                  <w:tcBorders/>
                </w:tcPr>
                <w:p>
                  <w:pPr>
                    <w:pStyle w:val="Normal"/>
                    <w:rPr/>
                  </w:pPr>
                  <w:r>
                    <w:rPr/>
                    <w:t>В городе был замечен странный эльф Кагонести. Слухи говорят о том, что он как-то связан с кендерами, но в остальном похоже, что он не имеет связей ни с Рыцарями Тьмы, ни с Легионом.</w:t>
                  </w:r>
                </w:p>
              </w:tc>
            </w:tr>
            <w:tr>
              <w:trPr/>
              <w:tc>
                <w:tcPr>
                  <w:tcW w:w="1615" w:type="dxa"/>
                  <w:tcBorders/>
                </w:tcPr>
                <w:p>
                  <w:pPr>
                    <w:pStyle w:val="Normal"/>
                    <w:rPr/>
                  </w:pPr>
                  <w:r>
                    <w:rPr/>
                    <w:t>25</w:t>
                  </w:r>
                </w:p>
              </w:tc>
              <w:tc>
                <w:tcPr>
                  <w:tcW w:w="7740" w:type="dxa"/>
                  <w:tcBorders/>
                </w:tcPr>
                <w:p>
                  <w:pPr>
                    <w:pStyle w:val="Normal"/>
                    <w:rPr/>
                  </w:pPr>
                  <w:r>
                    <w:rPr/>
                    <w:t>Хоть Харлоу и был назначен Рыцарями Тьмы в качестве шерифа, говорят, что он также имеет связь с Кронном и Блайтом Чертополохами, лидерами сокрушенных кендеров Мрачного Города. Обычно его можно найти в «Конце Надежды» (РВ2).</w:t>
                  </w:r>
                </w:p>
              </w:tc>
            </w:tr>
            <w:tr>
              <w:trPr/>
              <w:tc>
                <w:tcPr>
                  <w:tcW w:w="1615" w:type="dxa"/>
                  <w:tcBorders/>
                </w:tcPr>
                <w:p>
                  <w:pPr>
                    <w:pStyle w:val="Normal"/>
                    <w:rPr/>
                  </w:pPr>
                  <w:r>
                    <w:rPr/>
                    <w:t>30+</w:t>
                  </w:r>
                </w:p>
              </w:tc>
              <w:tc>
                <w:tcPr>
                  <w:tcW w:w="7740" w:type="dxa"/>
                  <w:tcBorders/>
                </w:tcPr>
                <w:p>
                  <w:pPr>
                    <w:pStyle w:val="Normal"/>
                    <w:rPr/>
                  </w:pPr>
                  <w:r>
                    <w:rPr/>
                    <w:t>Ходят слухи, что где-то в Порт-Балифоре находится агент Тайного Круга Соламнийских Рыцарей, следящий за деятельностью Легиона и Рыцарей Тьмы.</w:t>
                  </w:r>
                </w:p>
              </w:tc>
            </w:tr>
          </w:tbl>
          <w:p>
            <w:pPr>
              <w:pStyle w:val="Normal"/>
              <w:jc w:val="center"/>
              <w:rPr>
                <w:sz w:val="32"/>
                <w:szCs w:val="32"/>
              </w:rPr>
            </w:pPr>
            <w:r>
              <w:rPr>
                <w:sz w:val="32"/>
                <w:szCs w:val="32"/>
              </w:rPr>
            </w:r>
          </w:p>
          <w:p>
            <w:pPr>
              <w:pStyle w:val="Normal"/>
              <w:jc w:val="center"/>
              <w:rPr>
                <w:sz w:val="32"/>
                <w:szCs w:val="32"/>
              </w:rPr>
            </w:pPr>
            <w:r>
              <w:rPr>
                <w:sz w:val="32"/>
                <w:szCs w:val="32"/>
              </w:rPr>
              <w:t>Гордыня и Предвзятость в Ак-Кхурмане</w:t>
            </w:r>
          </w:p>
          <w:p>
            <w:pPr>
              <w:pStyle w:val="Normal"/>
              <w:rPr/>
            </w:pPr>
            <w:r>
              <w:rPr/>
              <w:t>Политическая атмосфера во всем мире в настоящий момент напряжена, благодаря событиям последнего года: Война Душ, смерть трех Владык и Возвращение Богов. Однако некоторые вещи не меняются никогда – предубеждение является одной из них.</w:t>
            </w:r>
          </w:p>
          <w:p>
            <w:pPr>
              <w:pStyle w:val="Normal"/>
              <w:ind w:firstLine="360"/>
              <w:rPr/>
            </w:pPr>
            <w:r>
              <w:rPr/>
              <w:t>Порт-Балифор давно считается прибежищем для преступников, где прошлое не столь важно, как боевые навыки. Однако теперь, когда Рыцари Тьмы открыто контролируют Порт-Балифор, его зловещая репутация поднялась еще на более высокий уровень.</w:t>
            </w:r>
          </w:p>
          <w:p>
            <w:pPr>
              <w:pStyle w:val="Normal"/>
              <w:ind w:firstLine="360"/>
              <w:rPr/>
            </w:pPr>
            <w:r>
              <w:rPr/>
              <w:t>В Мрачном Городе персонажи столкнутся с совершенно иным отношением к своему присутствию, основанным в основном на их поведении, чем на их приверженности. Однако, кендеры не откроются перед представителем Рыцарей Тьмы (превратите бонус, получаемый Неракцами или Рыцарями Тьмы, в штраф при взаимодействии с кендерами).</w:t>
            </w:r>
          </w:p>
          <w:p>
            <w:pPr>
              <w:pStyle w:val="Normal"/>
              <w:ind w:firstLine="360"/>
              <w:rPr/>
            </w:pPr>
            <w:r>
              <w:rPr>
                <w:b/>
              </w:rPr>
              <w:t xml:space="preserve">Люди: </w:t>
            </w:r>
            <w:r>
              <w:rPr/>
              <w:t>как преобладающая раса в этом регионе, люди являются обычным делом на улицах Порт-Балифора.</w:t>
            </w:r>
          </w:p>
          <w:p>
            <w:pPr>
              <w:pStyle w:val="Normal"/>
              <w:ind w:firstLine="360"/>
              <w:rPr/>
            </w:pPr>
            <w:r>
              <w:rPr>
                <w:i/>
              </w:rPr>
              <w:t>Эрготцы:</w:t>
            </w:r>
            <w:r>
              <w:rPr/>
              <w:t xml:space="preserve"> Эрготцы являются довольно обычным зрелищем в Порт-Балифоре, учитывая множество Эрготских торговцев и пиратов. Они получают бонус ситуации +2 ко всем связанным с Обаянием проверкам умений при взаимодействии с обитателями Порт-Балифора.</w:t>
            </w:r>
          </w:p>
          <w:p>
            <w:pPr>
              <w:pStyle w:val="Normal"/>
              <w:ind w:firstLine="360"/>
              <w:rPr/>
            </w:pPr>
            <w:r>
              <w:rPr>
                <w:i/>
              </w:rPr>
              <w:t>Неракцы:</w:t>
            </w:r>
            <w:r>
              <w:rPr/>
              <w:t xml:space="preserve"> поскольку город контролируют Рыцари Тьмы, Порт-Балифор особенно приветлив к Неракцам. Неракцы получают бонус ситуации +2 ко всем связанным с Обаянием проверкам умений при взаимодействии с обитателями Порт-Балифора. Этот бонус поднимается до +6, если персонаж открыто показывает признаки Рыцаря Тьмы (типа ношения брони Рыцарей Тьмы).</w:t>
            </w:r>
          </w:p>
          <w:p>
            <w:pPr>
              <w:pStyle w:val="Normal"/>
              <w:ind w:firstLine="360"/>
              <w:rPr/>
            </w:pPr>
            <w:r>
              <w:rPr>
                <w:i/>
              </w:rPr>
              <w:t>Соламнийцы:</w:t>
            </w:r>
            <w:r>
              <w:rPr/>
              <w:t xml:space="preserve"> поскольку Неракцы желанны в Порт-Балифоре, Соламнийцы получают здесь другой прием. Соламнийские персонажи получают штраф ситуации -2 ко всем связанным с Обаянием проверкам умений при взаимодействии с обитателями Порт-Балифора. Этот штраф опускается до -6, если персонаж открыто показывает признаки Соламнийского Рыцаря.</w:t>
            </w:r>
          </w:p>
          <w:p>
            <w:pPr>
              <w:pStyle w:val="Normal"/>
              <w:ind w:firstLine="360"/>
              <w:rPr/>
            </w:pPr>
            <w:r>
              <w:rPr>
                <w:b/>
              </w:rPr>
              <w:t>Дварфы:</w:t>
            </w:r>
            <w:r>
              <w:rPr/>
              <w:t xml:space="preserve"> учитывая все те повреждения, которые получил Порт-Балифор, и тот факт, что это именно многие дварфы построили город на утесе, к дварфам в Порт-Балифоре относятся весьма хорошо.</w:t>
            </w:r>
          </w:p>
          <w:p>
            <w:pPr>
              <w:pStyle w:val="Normal"/>
              <w:ind w:firstLine="360"/>
              <w:rPr/>
            </w:pPr>
            <w:r>
              <w:rPr>
                <w:b/>
              </w:rPr>
              <w:t>Эльфы:</w:t>
            </w:r>
            <w:r>
              <w:rPr/>
              <w:t xml:space="preserve"> эльфы являются редким зрелищем в Порт-Балифоре и их не особенно приветствуют. Эльфы получают штраф ситуации -4 ко всем связанным с Обаянием проверкам умений при взаимодействии с обитателями Порт-Балифора. Поуэльфы получают штраф -2.</w:t>
            </w:r>
          </w:p>
          <w:p>
            <w:pPr>
              <w:pStyle w:val="Normal"/>
              <w:ind w:firstLine="360"/>
              <w:rPr/>
            </w:pPr>
            <w:r>
              <w:rPr>
                <w:b/>
              </w:rPr>
              <w:t>Кендеры:</w:t>
            </w:r>
            <w:r>
              <w:rPr/>
              <w:t xml:space="preserve"> кендеры стали вполне обычным зрелищем в Порт-Балифоре, кендеры не получают ни бонусов, ни штрафов при взаимодействии с обитателями Порт-Балифора.</w:t>
            </w:r>
          </w:p>
          <w:p>
            <w:pPr>
              <w:pStyle w:val="Normal"/>
              <w:ind w:firstLine="360"/>
              <w:rPr/>
            </w:pPr>
            <w:r>
              <w:rPr>
                <w:b/>
              </w:rPr>
              <w:t>Минотавры:</w:t>
            </w:r>
            <w:r>
              <w:rPr/>
              <w:t xml:space="preserve"> учитывая недавнее нападение минотавров на их прежних союзников Рыцарей Тьмы, минотавры не особо приветствуются в Порт-Балифоре. Минотавры получают штраф ситуации -4 ко всем связанным с Обаянием проверкам умений при взаимодействии с обитателями Порт-Балифора.</w:t>
            </w:r>
          </w:p>
          <w:p>
            <w:pPr>
              <w:pStyle w:val="Normal"/>
              <w:ind w:firstLine="360"/>
              <w:rPr/>
            </w:pPr>
            <w:r>
              <w:rPr>
                <w:b/>
              </w:rPr>
              <w:t>Огры:</w:t>
            </w:r>
            <w:r>
              <w:rPr/>
              <w:t xml:space="preserve"> огры не являются обычным зрелищем в Порт-Балифоре, но они и не являются диковинкой, поскольку они являются известными союзниками Рыцарей Тьмы, а также служили Малистрикс. Огры получают бонус ситуации +2 ко всем связанным с Обаянием проверкам умений при взаимодействии с обитателями Порт-Балифора. Полуогры не получают ни бонуса, ни штрафа.</w:t>
            </w:r>
          </w:p>
          <w:p>
            <w:pPr>
              <w:pStyle w:val="Normal"/>
              <w:ind w:firstLine="360"/>
              <w:rPr/>
            </w:pPr>
            <w:r>
              <w:rPr/>
              <w:t>Другими соображениями, которые нужно принять во внимание, являются приверженности персонажей. Соламнийские Рыцари, священники, носящие одеяния Богов Света, Маги Высшего Волшебства (включая Черные Одежды) и Легионеры не особо приветствуются в Порт-Балифоре. Персонажи, которые явно являются представителями одной из этих организаций, получают штраф ситуации -4 ко всем связанным с Обаянием проверкам умений при взаимодействии с обитателями Порт-Балифора (штраф для Соламнийских Рыцарей уже был приведен выше). Этот штраф складывается с расовыми штрафами или бонусами.</w:t>
            </w:r>
          </w:p>
        </w:tc>
      </w:tr>
    </w:tbl>
    <w:p>
      <w:pPr>
        <w:pStyle w:val="Heading3"/>
        <w:rPr/>
      </w:pPr>
      <w:r>
        <w:rPr/>
        <w:t>Случайные Столкновения в Порт-Балифоре</w:t>
      </w:r>
    </w:p>
    <w:p>
      <w:pPr>
        <w:pStyle w:val="Normal"/>
        <w:rPr/>
      </w:pPr>
      <w:r>
        <w:rPr/>
        <w:t>Порт-Балифор является небольшим, слабо заселенным городком, в котором в основном обитают осторожные горожане и неудачники, которые ведут свои дела в Трущобах и доках. Однако, в целях этого приключения, единственным случайным столкновением, на которое партия может наткнуться, являются патрули Рыцарей Тьмы.</w:t>
      </w:r>
    </w:p>
    <w:p>
      <w:pPr>
        <w:pStyle w:val="Normal"/>
        <w:ind w:firstLine="540"/>
        <w:rPr/>
      </w:pPr>
      <w:r>
        <w:rPr/>
        <w:t>За каждый час дневных передвижений партии по городу имеется 30% шанс, что они наткнутся на патруль Рыцарей Нераки. Ночью он уменьшается до 20%, поскольку Командир Рыцарей Ульрик приказал Рыцарям Тьмы не удаляться от базы.</w:t>
      </w:r>
    </w:p>
    <w:p>
      <w:pPr>
        <w:pStyle w:val="Normal"/>
        <w:ind w:firstLine="540"/>
        <w:rPr/>
      </w:pPr>
      <w:r>
        <w:rPr/>
        <w:t>Рыцари приблизятся к партии и осведомятся об их делах в городе. Они знакомы со всеми видами стандартных и уклончивых ответов, но их можно убедить в непричастности партии с успешной проверкой на Блеф (СЛ равна проверке рыцарей на Проницательность). Однако это может оказаться действительно сложно, если в партии присутствуют минотавры, эльфы, незамаскированные священники Святых Орденов Света, личности, соответствующие общему описанию Легионеров или Соламнийских Рыцарей или другие примечательные противники Рыцарей Нераки.</w:t>
      </w:r>
    </w:p>
    <w:p>
      <w:pPr>
        <w:pStyle w:val="Normal"/>
        <w:ind w:firstLine="540"/>
        <w:rPr/>
      </w:pPr>
      <w:r>
        <w:rPr>
          <w:b/>
        </w:rPr>
        <w:t>Рыцарь Тьмы Патрульный (6):</w:t>
      </w:r>
      <w:r>
        <w:rPr/>
        <w:t xml:space="preserve"> хиты 8 каждый; смотрите стр. 167.</w:t>
      </w:r>
    </w:p>
    <w:p>
      <w:pPr>
        <w:pStyle w:val="Normal"/>
        <w:ind w:firstLine="540"/>
        <w:rPr/>
      </w:pPr>
      <w:r>
        <w:rPr>
          <w:b/>
        </w:rPr>
        <w:t>Рыцарь Тьмы Предводитель Патруля:</w:t>
      </w:r>
      <w:r>
        <w:rPr/>
        <w:t xml:space="preserve"> хиты 19; смотрите стр. 167.</w:t>
      </w:r>
    </w:p>
    <w:p>
      <w:pPr>
        <w:pStyle w:val="Normal"/>
        <w:ind w:firstLine="540"/>
        <w:rPr/>
      </w:pPr>
      <w:r>
        <w:rPr>
          <w:b/>
        </w:rPr>
        <w:t>Тактика:</w:t>
      </w:r>
      <w:r>
        <w:rPr/>
        <w:t xml:space="preserve"> если они будут втянуты в битву, то, по крайней мере, один из членов патруля попытается протрубить в свой рог, предупреждая другие близкие патрули о проблеме (смотрите сноску Сигнальный Рог Рыцарей Тьмы в Главе </w:t>
      </w:r>
      <w:r>
        <w:rPr>
          <w:lang w:val="en-US"/>
        </w:rPr>
        <w:t>I</w:t>
      </w:r>
      <w:r>
        <w:rPr/>
        <w:t>). В Порт-Балифоре основной целью рыцарей при взаимодействии с преступниками (или теми, кого считают преступниками) является быстрое их устранение. Ульрик не располагает временем на такие вещи, как допросы и расследования, только если преступники не имеют ничего общего с деятельностью Легиона или «причудами» сокрушенных кендеров. Если, например, персонажи привлекут к себе слишком много внимания, то Ульрик захочет узнать причины их прибытия в Порт-Балифор и на кого они работают. В противном случае он прикажет своим рыцарям просто «позаботиться об очевидцах».</w:t>
      </w:r>
    </w:p>
    <w:p>
      <w:pPr>
        <w:pStyle w:val="Normal"/>
        <w:ind w:firstLine="540"/>
        <w:rPr/>
      </w:pPr>
      <w:r>
        <w:rPr>
          <w:b/>
        </w:rPr>
        <w:t>Сокровище:</w:t>
      </w:r>
      <w:r>
        <w:rPr/>
        <w:t xml:space="preserve"> члены патруля несут с собой только то, что приведено в их статьях в Приложении 2.</w:t>
      </w:r>
    </w:p>
    <w:p>
      <w:pPr>
        <w:pStyle w:val="Normal"/>
        <w:ind w:firstLine="540"/>
        <w:rPr>
          <w:lang w:val="en-US"/>
        </w:rPr>
      </w:pPr>
      <w:r>
        <w:rPr>
          <w:b/>
        </w:rPr>
        <w:t>Развитие:</w:t>
      </w:r>
      <w:r>
        <w:rPr/>
        <w:t xml:space="preserve"> нападение на патруль Рыцарей Тьмы в Порт-Балифоре – просто поиск лишних неприятностей. Если персонажи смогут победить патруль и сбежать, то удвойте шанс случайного столкновения на оставшееся время в городе, поскольку Ульрик усилит патрули в надежде найти преступников. Если герои вступили в конфликт с Рыцарями Тьмы и сбежали, то вы должны сразу перейти к </w:t>
      </w:r>
      <w:r>
        <w:rPr>
          <w:i/>
        </w:rPr>
        <w:t>Обнаружены Кендером</w:t>
      </w:r>
      <w:r>
        <w:rPr/>
        <w:t xml:space="preserve"> далее в этой главе.</w:t>
      </w:r>
    </w:p>
    <w:p>
      <w:pPr>
        <w:pStyle w:val="Heading3"/>
        <w:rPr/>
      </w:pPr>
      <w:r>
        <w:rPr/>
        <w:t>Тайный Рыцарь (УС 6+Особое, смотрите ниже)</w:t>
      </w:r>
    </w:p>
    <w:p>
      <w:pPr>
        <w:pStyle w:val="Normal"/>
        <w:rPr/>
      </w:pPr>
      <w:r>
        <w:rPr/>
        <w:t>Это столкновение является необязательным, представляющим персонажам агента Соламнийских Рыцарей под прикрытием, что является идеальной возможностью для игроков, желающих присоединиться к рыцарству в качестве Соламнийского Рыцаря. Действуя в Порт-Балифоре под прикрытием, Сэр Алдрет Аучуран известен как Давен Холодный Клинок, наемник из Утехи. Чисто выбритый и не носящий никаких внешних отличий Соламнийского Рыцаря, он сумел внедриться в захудалый подпольный мир Порт-Балифора.</w:t>
      </w:r>
    </w:p>
    <w:p>
      <w:pPr>
        <w:pStyle w:val="Normal"/>
        <w:ind w:firstLine="360"/>
        <w:rPr/>
      </w:pPr>
      <w:r>
        <w:rPr/>
        <w:t>Если вы хотите использовать это необязательное столкновение, то прочитайте персонажам следующее, когда они проходят через Мрачный Город (если их не сопровождает Блайт и его банда кендеров) или по переулку, ведущему из доков к Концу Надежды (РВ2).</w:t>
      </w:r>
    </w:p>
    <w:p>
      <w:pPr>
        <w:pStyle w:val="Normal"/>
        <w:ind w:firstLine="36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движетесь по запутанному лабиринту темных переулков и глухих улиц, вы внезапно слышите впереди шум. Похоже, что звук приближается к вам с пугающей скоростью.</w:t>
            </w:r>
          </w:p>
          <w:p>
            <w:pPr>
              <w:pStyle w:val="Normal"/>
              <w:ind w:firstLine="360"/>
              <w:rPr/>
            </w:pPr>
            <w:r>
              <w:rPr/>
              <w:t>Внезапно в переулок спиной вперед выходит закованный в броню человек с сияющим голубым длинным мечом, отбиваясь от неослабевающих атак дракочеловека с серебряной чешуей. Сивак! С обеих сторон от сивака кружат два капака, их опасно изогнутые клинки сочатся зеленым ихором, ища прорехи в защите бронированного человека.</w:t>
            </w:r>
          </w:p>
          <w:p>
            <w:pPr>
              <w:pStyle w:val="Normal"/>
              <w:ind w:firstLine="360"/>
              <w:rPr/>
            </w:pPr>
            <w:r>
              <w:rPr/>
              <w:t xml:space="preserve">– </w:t>
            </w:r>
            <w:r>
              <w:rPr/>
              <w:t>Сдавайся, Соламнийский подонок, – прошипел сивак, его глаза вспыхнули, когда его двуручный меч прочертил смертельную дугу в направлении головы человека, только чтобы в последний момент быть блокированным блестящим щитом человека. К сожалению, при этом он открылся для отравленного клинка одного из капаков, зеленое острие его меча нашло прореху и вернулось запятнанное человеческой кровью.</w:t>
            </w:r>
          </w:p>
          <w:p>
            <w:pPr>
              <w:pStyle w:val="Normal"/>
              <w:ind w:firstLine="360"/>
              <w:rPr>
                <w:lang w:val="en-US"/>
              </w:rPr>
            </w:pPr>
            <w:r>
              <w:rPr/>
              <w:t xml:space="preserve">– </w:t>
            </w:r>
            <w:r>
              <w:rPr/>
              <w:t>Никогда, – прорычал человек, опуская свой щит и отбивая в сторону клинок капака, прочертив своим сияющим мечом блестящий полукруг перед ним.</w:t>
            </w:r>
          </w:p>
          <w:p>
            <w:pPr>
              <w:pStyle w:val="Normal"/>
              <w:ind w:firstLine="360"/>
              <w:rPr/>
            </w:pPr>
            <w:r>
              <w:rPr/>
              <w:t xml:space="preserve">– </w:t>
            </w:r>
            <w:r>
              <w:rPr/>
              <w:t>Est Sularus oth Mithas! – прокричал человек голосом, странно срезонировавшем в тесном переулке.</w:t>
            </w:r>
          </w:p>
          <w:p>
            <w:pPr>
              <w:pStyle w:val="Normal"/>
              <w:ind w:firstLine="360"/>
              <w:rPr/>
            </w:pPr>
            <w:r>
              <w:rPr/>
              <w:t>Даже если бы проклятие сивака и не выдало личность этого человека, то эта его клятва не оставила сомнений, что это Соламнийский Рыцарь, рыцарь, находящийся далеко от родины.</w:t>
            </w:r>
          </w:p>
          <w:p>
            <w:pPr>
              <w:pStyle w:val="Normal"/>
              <w:ind w:firstLine="360"/>
              <w:rPr/>
            </w:pPr>
            <w:r>
              <w:rPr/>
              <w:t>Внезапно один из капаков вскрикивает, указывая пальцем в вашем направлении.</w:t>
            </w:r>
          </w:p>
          <w:p>
            <w:pPr>
              <w:pStyle w:val="Normal"/>
              <w:ind w:firstLine="360"/>
              <w:rPr/>
            </w:pPr>
            <w:r>
              <w:rPr/>
              <w:t xml:space="preserve">– </w:t>
            </w:r>
            <w:r>
              <w:rPr/>
              <w:t>У рыцаря друзья! Схватить их!</w:t>
            </w:r>
          </w:p>
        </w:tc>
      </w:tr>
    </w:tbl>
    <w:p>
      <w:pPr>
        <w:pStyle w:val="Normal"/>
        <w:ind w:firstLine="540"/>
        <w:rPr/>
      </w:pPr>
      <w:r>
        <w:rPr/>
      </w:r>
    </w:p>
    <w:p>
      <w:pPr>
        <w:pStyle w:val="Normal"/>
        <w:ind w:firstLine="540"/>
        <w:rPr/>
      </w:pPr>
      <w:r>
        <w:rPr/>
        <w:t>Ничто из сказанного персонажами не убедит драконидов в том, что они не заодно с Соламнийским Рыцарем (только если персонажи не нападают на раненого рыцаря). Персонажи могут ясно увидеть, что Алдрет ранен (проверка на Внимательность со СЛ 12) и находится в беде, но рыцарь отвергает бегство, понимая, что он не сможет сбежать от драконидов или Рыцарей Тьмы, ожидающих его возвращения в его комнате в Конце Надежды (РВ2).</w:t>
      </w:r>
    </w:p>
    <w:p>
      <w:pPr>
        <w:pStyle w:val="Normal"/>
        <w:ind w:firstLine="540"/>
        <w:rPr/>
      </w:pPr>
      <w:r>
        <w:rPr>
          <w:b/>
        </w:rPr>
        <w:t>Существа:</w:t>
      </w:r>
      <w:r>
        <w:rPr/>
        <w:t xml:space="preserve"> личность Сэра Алдрета была случайно раскрыта группой агентов драконидов, которые охотились за ним многие недели. Они подстерегли его, когда он возвращался со встречи с Кронном Чертополохом. Он уже сумел сам вынести 3 капаков, но остались сивак и еще два капака.</w:t>
      </w:r>
    </w:p>
    <w:p>
      <w:pPr>
        <w:pStyle w:val="Normal"/>
        <w:ind w:firstLine="540"/>
        <w:rPr/>
      </w:pPr>
      <w:r>
        <w:rPr/>
        <w:t>Если персонажи придут на помощь прижатому рыцарю, то постарайтесь, чтобы Алдрет насел на сивака и нанес ему смертельный удар.</w:t>
      </w:r>
    </w:p>
    <w:p>
      <w:pPr>
        <w:pStyle w:val="Normal"/>
        <w:ind w:firstLine="540"/>
        <w:rPr/>
      </w:pPr>
      <w:r>
        <w:rPr>
          <w:b/>
        </w:rPr>
        <w:t>Сэр Алдрет Аучуран:</w:t>
      </w:r>
      <w:r>
        <w:rPr/>
        <w:t xml:space="preserve"> хиты 25*; смотрите стр. 169.</w:t>
      </w:r>
    </w:p>
    <w:p>
      <w:pPr>
        <w:pStyle w:val="Normal"/>
        <w:ind w:firstLine="540"/>
        <w:rPr/>
      </w:pPr>
      <w:r>
        <w:rPr/>
        <w:t>*Обычно имеет 82 хита, но был ранен в битве.</w:t>
      </w:r>
    </w:p>
    <w:p>
      <w:pPr>
        <w:pStyle w:val="Normal"/>
        <w:ind w:firstLine="540"/>
        <w:rPr/>
      </w:pPr>
      <w:r>
        <w:rPr>
          <w:b/>
        </w:rPr>
        <w:t>Сивак Охотник:</w:t>
      </w:r>
      <w:r>
        <w:rPr/>
        <w:t xml:space="preserve"> хиты 51; смотрите стр. 169.</w:t>
      </w:r>
    </w:p>
    <w:p>
      <w:pPr>
        <w:pStyle w:val="Normal"/>
        <w:ind w:firstLine="540"/>
        <w:rPr/>
      </w:pPr>
      <w:r>
        <w:rPr>
          <w:b/>
        </w:rPr>
        <w:t>Дракониды Капаки (2):</w:t>
      </w:r>
      <w:r>
        <w:rPr/>
        <w:t xml:space="preserve"> 18, 15; смотрите </w:t>
      </w:r>
      <w:r>
        <w:rPr>
          <w:lang w:val="en-US"/>
        </w:rPr>
        <w:t>DLCS</w:t>
      </w:r>
      <w:r>
        <w:rPr/>
        <w:t>, стр. 219.</w:t>
      </w:r>
    </w:p>
    <w:p>
      <w:pPr>
        <w:pStyle w:val="Normal"/>
        <w:ind w:firstLine="540"/>
        <w:rPr/>
      </w:pPr>
      <w:r>
        <w:rPr>
          <w:b/>
        </w:rPr>
        <w:t>Сокровище:</w:t>
      </w:r>
      <w:r>
        <w:rPr/>
        <w:t xml:space="preserve"> дракониды несут стандартное снаряжение. Когда капаки умирают и вступают в свою предсмертную агонию, их снаряжение будет уничтожено. Однако снаряжение, несомое сиваком, останется неповрежденным после смерти сивака.</w:t>
      </w:r>
    </w:p>
    <w:p>
      <w:pPr>
        <w:pStyle w:val="Normal"/>
        <w:ind w:firstLine="540"/>
        <w:rPr/>
      </w:pPr>
      <w:r>
        <w:rPr>
          <w:b/>
        </w:rPr>
        <w:t>Вознаграждение в ХР:</w:t>
      </w:r>
      <w:r>
        <w:rPr/>
        <w:t xml:space="preserve"> УС выше отражает битву персонажей с двумя капаками, тогда как Алдрет разбирается с сиваком. Если Алдрет убивает сивака до того, как персонажи разберутся с капаками, он использует это время на сотворение лечащих заклинаний и защитной магии.</w:t>
      </w:r>
    </w:p>
    <w:p>
      <w:pPr>
        <w:pStyle w:val="Normal"/>
        <w:ind w:firstLine="540"/>
        <w:rPr/>
      </w:pPr>
      <w:r>
        <w:rPr/>
        <w:t>Развитие: когда персонажи убьют капаков, а Алдрет нанесет смертельный удар сиваку, зачитайте персонажам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морозно-синеватый клинок рыцаря вонзился в тело сивака, тело серебристого драконида задергалось и задрожало, пока в его темных глазах не погас свет. Его безжизненное тело повалилось на землю, когда рыцарь отошел, извлекая свой меч.</w:t>
            </w:r>
          </w:p>
          <w:p>
            <w:pPr>
              <w:pStyle w:val="Normal"/>
              <w:ind w:firstLine="360"/>
              <w:rPr/>
            </w:pPr>
            <w:r>
              <w:rPr/>
              <w:t>Оглядевшись и увидев останки капаков, привлекательное лицо рыцаря нахмурилось, когда он тяжело вздохнул.</w:t>
            </w:r>
          </w:p>
          <w:p>
            <w:pPr>
              <w:pStyle w:val="Normal"/>
              <w:ind w:firstLine="360"/>
              <w:rPr/>
            </w:pPr>
            <w:r>
              <w:rPr/>
              <w:t>«Похоже, что моя деятельность была раскрыта».</w:t>
            </w:r>
          </w:p>
          <w:p>
            <w:pPr>
              <w:pStyle w:val="Normal"/>
              <w:ind w:firstLine="360"/>
              <w:rPr/>
            </w:pPr>
            <w:r>
              <w:rPr/>
              <w:t>Взглянув на вас, он вытягивается по струнке, «Я благодарю вас за вашу помощь. Знайте, что я Сэр Алдрет Аучуран, Рыцарь Розы и агент Соламнийских Рыцарей. Я в долгу перед вами. Хоть мне и нужно быстро покинуть Порт-Балифор, если у вас есть ко мне какая-либо просьба, то не стесняйтесь, спрашивайте».</w:t>
            </w:r>
          </w:p>
        </w:tc>
      </w:tr>
    </w:tbl>
    <w:p>
      <w:pPr>
        <w:pStyle w:val="Normal"/>
        <w:ind w:firstLine="540"/>
        <w:rPr/>
      </w:pPr>
      <w:r>
        <w:rPr/>
      </w:r>
    </w:p>
    <w:p>
      <w:pPr>
        <w:pStyle w:val="Normal"/>
        <w:ind w:firstLine="540"/>
        <w:rPr/>
      </w:pPr>
      <w:r>
        <w:rPr/>
        <w:t xml:space="preserve">Алдрет является отличной возможностью для того, чтобы какой-нибудь персонаж, желающий стать Соламнийским Рыцарем, встал на путь рыцарства. Если какой-нибудь из этих персонажей пристанет к Алдрету с вопросами о рыцарстве, то Алдрет тепло сообщит персонажу, что рыцарство будет иметь честь принять в свои ряды такого отважного человека. Он скажет всякому персонажу, стремящемуся вступить в рыцарство, отыскать его в Устричном, или найти корабль </w:t>
      </w:r>
      <w:r>
        <w:rPr>
          <w:i/>
        </w:rPr>
        <w:t>Золотой Шлем</w:t>
      </w:r>
      <w:r>
        <w:rPr/>
        <w:t xml:space="preserve">. Алдрет даст персонажам золотое кольцо, украшенное головой воющего волка с маленькими глазами-сапфирами (ценностью 250 стл), кольцо-печатку его семейства. Если персонажи покажут кольцо капитану </w:t>
      </w:r>
      <w:r>
        <w:rPr>
          <w:i/>
        </w:rPr>
        <w:t>Золотого Шлема</w:t>
      </w:r>
      <w:r>
        <w:rPr/>
        <w:t>, Капитану Таэлю, то он поймет, что они были посланы Алдретом.</w:t>
      </w:r>
    </w:p>
    <w:p>
      <w:pPr>
        <w:pStyle w:val="Normal"/>
        <w:ind w:firstLine="540"/>
        <w:rPr/>
      </w:pPr>
      <w:r>
        <w:rPr/>
        <w:t>Хоть персонажи и не осознают этого, Алдрет является старшим членом Рыцарства, тем, кто направил их на путь, позволяющий им стать Соламнийскими Рыцарями.</w:t>
      </w:r>
    </w:p>
    <w:p>
      <w:pPr>
        <w:pStyle w:val="Normal"/>
        <w:ind w:firstLine="540"/>
        <w:rPr/>
      </w:pPr>
      <w:r>
        <w:rPr/>
        <w:t xml:space="preserve">Если персонажи попросят за помощь материальную награду, то Алдрет будет разочарован (и любой персонаж, просящий награду, не будет считаться достойным вступления в рыцарство). Он заметит, что сива больше не нуждается в своем снаряжении, а также предложит персонажу(ам) свои </w:t>
      </w:r>
      <w:r>
        <w:rPr>
          <w:i/>
        </w:rPr>
        <w:t>зелья лечения тяжелых ран</w:t>
      </w:r>
      <w:r>
        <w:rPr/>
        <w:t xml:space="preserve"> и либо свой </w:t>
      </w:r>
      <w:r>
        <w:rPr>
          <w:i/>
        </w:rPr>
        <w:t>амулет естественной брони +1</w:t>
      </w:r>
      <w:r>
        <w:rPr/>
        <w:t xml:space="preserve">, либо </w:t>
      </w:r>
      <w:r>
        <w:rPr>
          <w:i/>
        </w:rPr>
        <w:t>свой плащ сопротивляемости +2</w:t>
      </w:r>
      <w:r>
        <w:rPr/>
        <w:t>, оба из которых являются частями его личины Давена Холодного Клинка.</w:t>
      </w:r>
    </w:p>
    <w:p>
      <w:pPr>
        <w:pStyle w:val="Normal"/>
        <w:ind w:firstLine="540"/>
        <w:rPr/>
      </w:pPr>
      <w:r>
        <w:rPr/>
        <w:t>Когда Алдрет будет уходить, он скажет персонажам, что они должны побыстрее уйти, поскольку он уверен, что Рыцари Тьмы вскоре начнут на него охоту, и им не понадобится много времени на то, чтобы найти свидетельства, оставленные телом сивака и тлеющими ямами, оставшимися от капаков.</w:t>
      </w:r>
    </w:p>
    <w:p>
      <w:pPr>
        <w:pStyle w:val="Heading3"/>
        <w:rPr/>
      </w:pPr>
      <w:r>
        <w:rPr/>
        <w:t>Места в Порт-Балифоре</w:t>
      </w:r>
    </w:p>
    <w:p>
      <w:pPr>
        <w:pStyle w:val="Normal"/>
        <w:rPr/>
      </w:pPr>
      <w:r>
        <w:rPr/>
        <w:t>В Порт-Балифоре есть множество мест, которые персонажи могут посетить за время своего пребывания в ветхом городе. Следующие страницы описывают некоторые из этих мест. Свободно добавляйте новые места, если приключение требует от персонажей более вдумчивого изучения портового города.</w:t>
      </w:r>
    </w:p>
    <w:p>
      <w:pPr>
        <w:pStyle w:val="Heading3"/>
        <w:rPr/>
      </w:pPr>
      <w:r>
        <w:rPr/>
        <w:t>РВ1. Гавань в Склоне Утес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Большинство гаваней открыто для воздуха и погоды, но не гавань Порт-Балифора. Останки причалов и доков прошлых веков гниют в заливе, укрытые под навесами и трущобами, но ваше судно проплывает мимо всего этого в то, что можно описать только как большую морскую пещеру в склоне утеса.</w:t>
            </w:r>
          </w:p>
          <w:p>
            <w:pPr>
              <w:pStyle w:val="Normal"/>
              <w:ind w:firstLine="540"/>
              <w:rPr/>
            </w:pPr>
            <w:r>
              <w:rPr/>
              <w:t>Под укрытием свода пещеры вдоль короткой, но плотно обставленной береговой линии выстроились новые причалы и свежевыкрашенные склады. Фонари висят вдоль дощатого настила, давая свет во мраке и отбрасывая причудливые тени на несколько других кораблей, пришвартованных в пещере-гавани.</w:t>
            </w:r>
          </w:p>
        </w:tc>
      </w:tr>
    </w:tbl>
    <w:p>
      <w:pPr>
        <w:pStyle w:val="Normal"/>
        <w:rPr/>
      </w:pPr>
      <w:r>
        <w:rPr/>
      </w:r>
    </w:p>
    <w:p>
      <w:pPr>
        <w:pStyle w:val="Normal"/>
        <w:ind w:firstLine="540"/>
        <w:rPr/>
      </w:pPr>
      <w:r>
        <w:rPr/>
        <w:t>Защищенные причалы Порт-Балифора действительно являются недавними, но их уже во всю используют. Несмотря на отсутствие адекватной торговли в регионе, порт остается популярным местом назначения для пиратов и агентов черного рынка, сами Рыцари Тьмы нашли докам неплохое применение.</w:t>
      </w:r>
    </w:p>
    <w:p>
      <w:pPr>
        <w:pStyle w:val="Normal"/>
        <w:ind w:firstLine="540"/>
        <w:rPr/>
      </w:pPr>
      <w:r>
        <w:rPr/>
        <w:t>Когда герои причаливают, по докам среди различных команд и моряков разносится клич бросать швартовы и готовить посадочные мостики. Проверка на Внимательность со СЛ 15 покажет, что в пределах видимости нет ни одного Рыцаря Тьмы, но за персонажами наблюдает одинокий кендер, одетый в темный костюм, стоящий за лестницей через дорогу. Это Харлоу Рубанок (НД мужчина сокрушенный кендер Боц4/Плт3), который замечает персонажей, но ничего не делает, только если персонажи не создают проблем.</w:t>
      </w:r>
    </w:p>
    <w:p>
      <w:pPr>
        <w:pStyle w:val="Normal"/>
        <w:ind w:firstLine="540"/>
        <w:rPr/>
      </w:pPr>
      <w:r>
        <w:rPr/>
        <w:t>Гавань – хорошее место, чтобы приобрести припасы, но капитан судна сообщит персонажам, что вскоре должен появиться патруль Рыцарей Тьмы. Он порекомендует им найти место, где можно было бы остаться и исчезнуть из виду, и предложит Конец Надежды.</w:t>
      </w:r>
    </w:p>
    <w:p>
      <w:pPr>
        <w:pStyle w:val="Heading3"/>
        <w:rPr/>
      </w:pPr>
      <w:r>
        <w:rPr/>
        <w:t>РВ2. Конец Надежд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Заметно контрастируя с убогой и нервозной атмосферой города, кажется, что эта таверна в конце Главной Улицы излучает тепло и гостеприимность. Негодяи и плуты всех мастей засиживаются за столами, стоят у дверного проема и сидят на скамьях снаружи, подпевая  музыке, звучащей из общей комнаты. Это Конец Надежды, удачное название в городе, стоящем под облаком неудач.</w:t>
            </w:r>
          </w:p>
        </w:tc>
      </w:tr>
    </w:tbl>
    <w:p>
      <w:pPr>
        <w:pStyle w:val="Normal"/>
        <w:ind w:firstLine="540"/>
        <w:rPr/>
      </w:pPr>
      <w:r>
        <w:rPr/>
      </w:r>
    </w:p>
    <w:p>
      <w:pPr>
        <w:pStyle w:val="Normal"/>
        <w:ind w:firstLine="540"/>
        <w:rPr/>
      </w:pPr>
      <w:r>
        <w:rPr/>
        <w:t>Минтра Морской Бриз (ХД женщина полуэльф Брд3), делает все, что в ее силах, чтобы поддержать в своей таверне светлую, свежую и приветливую атмосферу. Она предлагает иногородним выпивку, протирает стол и просит, чтобы они приятно проводили время (ее особыми блюдами являются пирог из угрей и рагу из песочных крабов). Еда стоит здесь 3 стл за человека, но еда восхитительна и питательна.</w:t>
      </w:r>
    </w:p>
    <w:p>
      <w:pPr>
        <w:pStyle w:val="Normal"/>
        <w:ind w:firstLine="540"/>
        <w:rPr/>
      </w:pPr>
      <w:r>
        <w:rPr/>
        <w:t>Если партия проводит здесь некоторое время, то наблюдательные РС могут снова заметить Шерифа Харлоу Рубанка с успешной проверкой на Внимательность со СЛ 15. Он сидит в таверне с целью определить намерения партии.</w:t>
      </w:r>
    </w:p>
    <w:p>
      <w:pPr>
        <w:pStyle w:val="Normal"/>
        <w:ind w:firstLine="540"/>
        <w:rPr/>
      </w:pPr>
      <w:r>
        <w:rPr>
          <w:b/>
        </w:rPr>
        <w:t>Харлоу Рубанок:</w:t>
      </w:r>
      <w:r>
        <w:rPr/>
        <w:t xml:space="preserve"> хиты 47; смотрите стр. 168.</w:t>
      </w:r>
    </w:p>
    <w:p>
      <w:pPr>
        <w:pStyle w:val="Normal"/>
        <w:ind w:firstLine="540"/>
        <w:rPr/>
      </w:pPr>
      <w:r>
        <w:rPr/>
        <w:t>Харлоу является сокрушенным кендером с шрамом поперек одного глаза и короткими взъерошенными белокурыми волосами. Он одет в черный костюм и носит здоровый зазубренный фальчион в ножнах за спиной.</w:t>
      </w:r>
    </w:p>
    <w:p>
      <w:pPr>
        <w:pStyle w:val="Normal"/>
        <w:ind w:firstLine="540"/>
        <w:rPr/>
      </w:pPr>
      <w:r>
        <w:rPr/>
        <w:t>Если персонажи привлекают к себе внимание, он приблизится к ним и предложит им держаться более сдержанно. Если они спрашивают о Кронне, Элиджайессе или если упомянут о путешествии в Опустошенность и к Пику Малис, то он понизит свой голос и направит в Мрачный Город. «Я даже отвлеку внимание рыцарей от вас», скажет он мрачно. «Но не оставайтесь здесь. Нам и так хорошо, так что не мутите воду». Харлоу пошепчется о чем-то с Минтрой и уйдет, а полуэльф протрет их стаканы снова – угроза Харлоу.</w:t>
      </w:r>
    </w:p>
    <w:p>
      <w:pPr>
        <w:pStyle w:val="Normal"/>
        <w:ind w:firstLine="540"/>
        <w:rPr/>
      </w:pPr>
      <w:r>
        <w:rPr/>
        <w:t xml:space="preserve">Если персонажи останутся в таверне больше чем на час после предупреждения Харлоу, в Конце Надежды появится патруль Рыцарей Тьмы, ищущий пришельцев. С этого момента, если партия сбегает, они будут встречены представителями сокрушенных кендеров (которые были предупреждены Харлоу) и отведены в Мрачный Город. Смотрите </w:t>
      </w:r>
      <w:r>
        <w:rPr>
          <w:i/>
        </w:rPr>
        <w:t>Обнаружены Кендером</w:t>
      </w:r>
      <w:r>
        <w:rPr/>
        <w:t xml:space="preserve"> позже в этой главе.</w:t>
      </w:r>
    </w:p>
    <w:p>
      <w:pPr>
        <w:pStyle w:val="Heading3"/>
        <w:rPr/>
      </w:pPr>
      <w:r>
        <w:rPr/>
        <w:t>РВ3. Мрачный Город</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область Порт-Балифора выглядит так, словно злобный великан поднял соседний причал и бросил его вниз на навесные платформы. Выжженные каркасы зданий и разрушенные кварталы мощеных улиц и стен торчат по отношению друг к другу под безумными углами, с деревянными досками, перекрещивающими их. Причальный настил, морские ящики, корпусы потерпевших крушение кораблей и лодок и даже кипы бочек, перевязанных толстыми веревками, мало что осталось от прибрежного района.</w:t>
            </w:r>
          </w:p>
        </w:tc>
      </w:tr>
    </w:tbl>
    <w:p>
      <w:pPr>
        <w:pStyle w:val="Normal"/>
        <w:ind w:firstLine="540"/>
        <w:rPr/>
      </w:pPr>
      <w:r>
        <w:rPr/>
      </w:r>
    </w:p>
    <w:p>
      <w:pPr>
        <w:pStyle w:val="Normal"/>
        <w:ind w:firstLine="540"/>
        <w:rPr/>
      </w:pPr>
      <w:r>
        <w:rPr/>
        <w:t>Мрачный Город, как его называют местные, занят сокрушенными кендерами Порт-Балифора. Рыцари Тьмы никогда не заходят сюда, как и все остальные. Прокладывание пути сквозь лабиринт разрушенных зданий и мусора требует терпения и острого глаза, поскольку можно не только ноги сломать, сокрушенные кендеры наустанавливали ловушек, чтобы отгонять визитеров.</w:t>
      </w:r>
    </w:p>
    <w:p>
      <w:pPr>
        <w:pStyle w:val="Normal"/>
        <w:ind w:firstLine="540"/>
        <w:rPr/>
      </w:pPr>
      <w:r>
        <w:rPr/>
        <w:t>Обычными являются два вида ловушек, и любой, кто передвигается по Мрачному Городу без проводника, имеет 40% шанс на каждые 5 минут наступить на одну из них (смотрите сноску). Прогулка из одного конца Мрачного Города в другой занимает 40 минут, что подразумевает 5 возможных столкновений с ловушками.</w:t>
      </w:r>
    </w:p>
    <w:p>
      <w:pPr>
        <w:pStyle w:val="Normal"/>
        <w:ind w:firstLine="540"/>
        <w:rPr/>
      </w:pPr>
      <w:r>
        <w:rPr/>
        <w:t>Есть всего несколько причин, почему персонажи захотят пойти в Мрачный Город. Им может понадобиться доставить сообщение Элиджайессу от Сэра Лионэла Ут-Дартана из Стального Легиона, или брокер Рэнд Лукас может предложить им найти Кронна Чертополоха. Там есть множество домов сокрушенных кендеров, большинство из которых являются навесами или временными укрытиями под обрушенными стенами или балками. Любой из сокрушенных кендеров горожан, если с ними обращаться подобающе, может направить героев к Элиджайессу или Кронну (проверка на Сбор Сведений со СЛ 15 или проверка на Дипломатию со СЛ 20).</w:t>
      </w:r>
    </w:p>
    <w:p>
      <w:pPr>
        <w:pStyle w:val="Normal"/>
        <w:ind w:firstLine="540"/>
        <w:rPr/>
      </w:pPr>
      <w:r>
        <w:rPr/>
        <w:t xml:space="preserve">Вне зависимости от обстоятельств, любая группа игровых персонажей, которая провела в Мрачном Городе в поиске информации больше часа, привлечет внимание команды Кронна. Ради деталей обратитесь к </w:t>
      </w:r>
      <w:r>
        <w:rPr>
          <w:i/>
        </w:rPr>
        <w:t>Обнаружены Кендером</w:t>
      </w:r>
      <w:r>
        <w:rPr/>
        <w:t>.</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CCCCC" w:val="clear"/>
          </w:tcPr>
          <w:p>
            <w:pPr>
              <w:pStyle w:val="Normal"/>
              <w:rPr>
                <w:b/>
                <w:b/>
                <w:sz w:val="28"/>
                <w:szCs w:val="28"/>
              </w:rPr>
            </w:pPr>
            <w:r>
              <w:rPr>
                <w:b/>
                <w:sz w:val="28"/>
                <w:szCs w:val="28"/>
              </w:rPr>
              <w:t>Ловушки Мрачного Города</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tcBorders>
                </w:tcPr>
                <w:p>
                  <w:pPr>
                    <w:pStyle w:val="Normal"/>
                    <w:rPr>
                      <w:b/>
                      <w:b/>
                      <w:sz w:val="28"/>
                      <w:szCs w:val="28"/>
                    </w:rPr>
                  </w:pPr>
                  <w:r>
                    <w:rPr>
                      <w:b/>
                      <w:sz w:val="28"/>
                      <w:szCs w:val="28"/>
                    </w:rPr>
                    <w:t>к%</w:t>
                  </w:r>
                </w:p>
              </w:tc>
              <w:tc>
                <w:tcPr>
                  <w:tcW w:w="4670" w:type="dxa"/>
                  <w:tcBorders>
                    <w:top w:val="single" w:sz="4" w:space="0" w:color="000000"/>
                  </w:tcBorders>
                </w:tcPr>
                <w:p>
                  <w:pPr>
                    <w:pStyle w:val="Normal"/>
                    <w:rPr>
                      <w:b/>
                      <w:b/>
                      <w:sz w:val="28"/>
                      <w:szCs w:val="28"/>
                    </w:rPr>
                  </w:pPr>
                  <w:r>
                    <w:rPr>
                      <w:b/>
                      <w:sz w:val="28"/>
                      <w:szCs w:val="28"/>
                    </w:rPr>
                    <w:t>Ловушка</w:t>
                  </w:r>
                </w:p>
              </w:tc>
            </w:tr>
            <w:tr>
              <w:trPr/>
              <w:tc>
                <w:tcPr>
                  <w:tcW w:w="4670" w:type="dxa"/>
                  <w:tcBorders/>
                </w:tcPr>
                <w:p>
                  <w:pPr>
                    <w:pStyle w:val="Normal"/>
                    <w:rPr/>
                  </w:pPr>
                  <w:r>
                    <w:rPr/>
                    <w:t>01-45</w:t>
                  </w:r>
                </w:p>
              </w:tc>
              <w:tc>
                <w:tcPr>
                  <w:tcW w:w="4670" w:type="dxa"/>
                  <w:tcBorders/>
                </w:tcPr>
                <w:p>
                  <w:pPr>
                    <w:pStyle w:val="Normal"/>
                    <w:rPr/>
                  </w:pPr>
                  <w:r>
                    <w:rPr/>
                    <w:t>Ловушка Качающаяся Рука</w:t>
                  </w:r>
                </w:p>
              </w:tc>
            </w:tr>
            <w:tr>
              <w:trPr/>
              <w:tc>
                <w:tcPr>
                  <w:tcW w:w="4670" w:type="dxa"/>
                  <w:tcBorders/>
                  <w:shd w:fill="9E9E9E" w:val="clear"/>
                </w:tcPr>
                <w:p>
                  <w:pPr>
                    <w:pStyle w:val="Normal"/>
                    <w:rPr/>
                  </w:pPr>
                  <w:r>
                    <w:rPr/>
                    <w:t>46-75</w:t>
                  </w:r>
                </w:p>
              </w:tc>
              <w:tc>
                <w:tcPr>
                  <w:tcW w:w="4670" w:type="dxa"/>
                  <w:tcBorders/>
                  <w:shd w:fill="9E9E9E" w:val="clear"/>
                </w:tcPr>
                <w:p>
                  <w:pPr>
                    <w:pStyle w:val="Normal"/>
                    <w:rPr/>
                  </w:pPr>
                  <w:r>
                    <w:rPr/>
                    <w:t>Ловушка Рушащийся Проход</w:t>
                  </w:r>
                </w:p>
              </w:tc>
            </w:tr>
            <w:tr>
              <w:trPr/>
              <w:tc>
                <w:tcPr>
                  <w:tcW w:w="4670" w:type="dxa"/>
                  <w:tcBorders/>
                </w:tcPr>
                <w:p>
                  <w:pPr>
                    <w:pStyle w:val="Normal"/>
                    <w:rPr/>
                  </w:pPr>
                  <w:r>
                    <w:rPr/>
                    <w:t>76-90</w:t>
                  </w:r>
                </w:p>
              </w:tc>
              <w:tc>
                <w:tcPr>
                  <w:tcW w:w="4670" w:type="dxa"/>
                  <w:tcBorders/>
                </w:tcPr>
                <w:p>
                  <w:pPr>
                    <w:pStyle w:val="Normal"/>
                    <w:rPr/>
                  </w:pPr>
                  <w:r>
                    <w:rPr/>
                    <w:t>Спущенная Ловушка Качающаяся Рука*</w:t>
                  </w:r>
                </w:p>
              </w:tc>
            </w:tr>
            <w:tr>
              <w:trPr/>
              <w:tc>
                <w:tcPr>
                  <w:tcW w:w="4670" w:type="dxa"/>
                  <w:tcBorders/>
                  <w:shd w:fill="9E9E9E" w:val="clear"/>
                </w:tcPr>
                <w:p>
                  <w:pPr>
                    <w:pStyle w:val="Normal"/>
                    <w:rPr/>
                  </w:pPr>
                  <w:r>
                    <w:rPr/>
                    <w:t>91-100</w:t>
                  </w:r>
                </w:p>
              </w:tc>
              <w:tc>
                <w:tcPr>
                  <w:tcW w:w="4670" w:type="dxa"/>
                  <w:tcBorders/>
                  <w:shd w:fill="9E9E9E" w:val="clear"/>
                </w:tcPr>
                <w:p>
                  <w:pPr>
                    <w:pStyle w:val="Normal"/>
                    <w:rPr/>
                  </w:pPr>
                  <w:r>
                    <w:rPr/>
                    <w:t>Спущенная Рушащийся Проход*</w:t>
                  </w:r>
                </w:p>
              </w:tc>
            </w:tr>
          </w:tbl>
          <w:p>
            <w:pPr>
              <w:pStyle w:val="Normal"/>
              <w:rPr/>
            </w:pPr>
            <w:r>
              <w:rPr/>
            </w:r>
          </w:p>
          <w:p>
            <w:pPr>
              <w:pStyle w:val="Normal"/>
              <w:rPr/>
            </w:pPr>
            <w:r>
              <w:rPr/>
              <w:t>*Нахождение спущенной ловушки позволит любому персонажу, с рангами в Поломке Устройства, просвети 10 минут,  исследуя работу ловушки, чтобы получить бонус ситуации +2 к последующим проверкам на Поиск и Полому Устройств ради нахождения и обезвреживания этой определенной ловушки.</w:t>
            </w:r>
          </w:p>
          <w:p>
            <w:pPr>
              <w:pStyle w:val="Normal"/>
              <w:ind w:firstLine="540"/>
              <w:rPr/>
            </w:pPr>
            <w:r>
              <w:rPr>
                <w:b/>
              </w:rPr>
              <w:t>[а] Ловушка Качающаяся Рука:</w:t>
            </w:r>
            <w:r>
              <w:rPr/>
              <w:t xml:space="preserve"> СВ 1; механическая; спусковой механизм срабатывает при обнаружении; автоматическая перезарядка; Атк +8 ближняя (1к8/х3); Поиск СЛ 21; Поломка Устройства СЛ 20.</w:t>
            </w:r>
          </w:p>
          <w:p>
            <w:pPr>
              <w:pStyle w:val="Normal"/>
              <w:ind w:firstLine="540"/>
              <w:rPr/>
            </w:pPr>
            <w:r>
              <w:rPr>
                <w:b/>
              </w:rPr>
              <w:t>[а] Ловушка Рушащийся Проход:</w:t>
            </w:r>
            <w:r>
              <w:rPr/>
              <w:t xml:space="preserve"> СВ 1; механическая; спусковой механизм срабатывает при обнаружении; ручная перезарядка; СЛ 20 спаса на Рекацию ради избежания; 10 фт. глубиной (1к6, падение); Поиск СЛ 24; Поломка Устройства СЛ 20.</w:t>
            </w:r>
          </w:p>
        </w:tc>
      </w:tr>
    </w:tbl>
    <w:p>
      <w:pPr>
        <w:pStyle w:val="Heading3"/>
        <w:rPr/>
      </w:pPr>
      <w:r>
        <w:rPr/>
        <w:t>Обнаружены Кендером</w:t>
      </w:r>
    </w:p>
    <w:p>
      <w:pPr>
        <w:pStyle w:val="Normal"/>
        <w:jc w:val="both"/>
        <w:rPr/>
      </w:pPr>
      <w:r>
        <w:rPr/>
        <w:t>Это событие может произойти вследствие разных обстоятельств, но оно должно произойти в любом случае, вне зависимости от того, что делают РС. Способы, которыми оно будет спровоцировано, повлияет на то, как партия разберется с ним, но оно необходимо для продвижения приключения вперед и направляет героев в Опустошенность и к их миссии.</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jc w:val="both"/>
              <w:rPr/>
            </w:pPr>
            <w:r>
              <w:rPr/>
              <w:t>Подобно серым призракам во тьме, вас внезапно окружает почти дюжина низких фигур в капюшонах, некоторые из которых вынули свои короткие мечи, а другие просто стоят на ближайших бочках, уперев руки в боки.</w:t>
            </w:r>
          </w:p>
          <w:p>
            <w:pPr>
              <w:pStyle w:val="Normal"/>
              <w:ind w:firstLine="360"/>
              <w:jc w:val="both"/>
              <w:rPr/>
            </w:pPr>
            <w:r>
              <w:rPr/>
              <w:t xml:space="preserve">– </w:t>
            </w:r>
            <w:r>
              <w:rPr/>
              <w:t>Вы в опасности, – говорит один из них слабым высоким, но все же скрипучим голосом. – Повсюду Рыцари Тьмы.</w:t>
            </w:r>
          </w:p>
          <w:p>
            <w:pPr>
              <w:pStyle w:val="Normal"/>
              <w:ind w:firstLine="360"/>
              <w:jc w:val="both"/>
              <w:rPr/>
            </w:pPr>
            <w:r>
              <w:rPr/>
              <w:t>Говорящий откидывает свой капюшон, показывая лицо кендера с татуировками вдоль нижней части его лица, которые больше напоминают своеобразные шрамы. Это придает ему странный, диковатый вид, весьма контрастирующий с большими глазами и заостренными ушами.</w:t>
            </w:r>
          </w:p>
          <w:p>
            <w:pPr>
              <w:pStyle w:val="Normal"/>
              <w:ind w:firstLine="360"/>
              <w:jc w:val="both"/>
              <w:rPr/>
            </w:pPr>
            <w:r>
              <w:rPr/>
              <w:t>Другие кендеры озираются, словно прислушиваясь к чему-то, а затем их лидер опускает подбородок.</w:t>
            </w:r>
          </w:p>
          <w:p>
            <w:pPr>
              <w:pStyle w:val="Normal"/>
              <w:ind w:firstLine="360"/>
              <w:jc w:val="both"/>
              <w:rPr/>
            </w:pPr>
            <w:r>
              <w:rPr/>
              <w:t xml:space="preserve">– </w:t>
            </w:r>
            <w:r>
              <w:rPr/>
              <w:t>Меня зовут Блайт Чертополох. Вы должны пойти с нами.</w:t>
            </w:r>
          </w:p>
          <w:p>
            <w:pPr>
              <w:pStyle w:val="Normal"/>
              <w:ind w:firstLine="360"/>
              <w:jc w:val="both"/>
              <w:rPr/>
            </w:pPr>
            <w:r>
              <w:rPr/>
              <w:t>После этого он и его банда начали исчезать в тенях.</w:t>
            </w:r>
          </w:p>
        </w:tc>
      </w:tr>
    </w:tbl>
    <w:p>
      <w:pPr>
        <w:pStyle w:val="Normal"/>
        <w:jc w:val="both"/>
        <w:rPr/>
      </w:pPr>
      <w:r>
        <w:rPr/>
      </w:r>
    </w:p>
    <w:p>
      <w:pPr>
        <w:pStyle w:val="Normal"/>
        <w:ind w:firstLine="540"/>
        <w:rPr/>
      </w:pPr>
      <w:r>
        <w:rPr/>
        <w:t>Работа Блайта в Порт-Балифоре заключается в сборе информации и сопровождении всяких интересных или потенциально полезных личностей в Мрачный Город, чтобы Кронн смог попытаться их завербовать. Блайт юн и предан своему делу, хотя он не имеет и доли одержимости и мрачной решительности своего отца. Он поддерживает хорошие рабочие отношения с Шерифом, Харлоу Рубанком, и поэтому может узнавать о посетителях у него.</w:t>
      </w:r>
    </w:p>
    <w:p>
      <w:pPr>
        <w:pStyle w:val="Normal"/>
        <w:ind w:firstLine="540"/>
        <w:rPr/>
      </w:pPr>
      <w:r>
        <w:rPr/>
        <w:t>Герои могут пожелать задать Блайту вопросы о городе, о его отце или Элиджайессе. Они даже могут поинтересоваться об Опустошенности. Блайт просто пожмет плечами и скажет им, что его отец расскажет им все, о чем они желают знать.</w:t>
      </w:r>
    </w:p>
    <w:p>
      <w:pPr>
        <w:pStyle w:val="Normal"/>
        <w:ind w:firstLine="540"/>
        <w:rPr/>
      </w:pPr>
      <w:r>
        <w:rPr/>
        <w:t xml:space="preserve">Блайт отведет персонажей в Мрачный Город (смотрите РВ3), проведя их мимо любых ловушек и засад. Если герои уже находятся в Мрачном Городе, то он отведет их в нужном направлении и скажет им, что они «безнадежно заблудились». В конце концов, они придут в экспедиционную штаб-квартиру Кронна – перевернутый корпус огромного мореходного корабля с большой дырой в боку, размещенный между грудами ящиков и каменных блоков. Это </w:t>
      </w:r>
      <w:r>
        <w:rPr>
          <w:i/>
        </w:rPr>
        <w:t>Перитон</w:t>
      </w:r>
      <w:r>
        <w:rPr/>
        <w:t>, некогда великий торговый корабль, потерпевший крушение в заливе и выкинутый на берег кипящими водами.</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ендеры, взбираясь по упавшим доскам и деревянным каркасам, проводят вас через дыру в боку у перевернутого судна. Внутри фонари и свисающие складки парусины образуют освещенные тусклым светом своеобразные комнатки и офисы, где другие кендеры спят, бросают кости, вырезают по кости и обсуждают карты и диаграммы. Самая большая из этих временных комнат может похвастаться великолепным видом на залив через серию иллюминаторов и столом, сделанным из ярко разукрашенной деревянной двери, лежащей на бочках.</w:t>
            </w:r>
          </w:p>
          <w:p>
            <w:pPr>
              <w:pStyle w:val="Normal"/>
              <w:ind w:firstLine="360"/>
              <w:rPr/>
            </w:pPr>
            <w:r>
              <w:rPr/>
              <w:t>Седой, серьезно выглядящий кендер с железно-серыми волосами, поднимает глаза от кипы рукотворных карт. За ним молча стоит мускулистый диковатый эльф в красном плаще.</w:t>
            </w:r>
          </w:p>
          <w:p>
            <w:pPr>
              <w:pStyle w:val="Normal"/>
              <w:ind w:firstLine="360"/>
              <w:rPr/>
            </w:pPr>
            <w:r>
              <w:rPr/>
              <w:t xml:space="preserve">– </w:t>
            </w:r>
            <w:r>
              <w:rPr/>
              <w:t>Итак, – произносит кендер, извлекая изо рта зажженную сигару и выпуская дым. – Вы здесь для того, чтобы присоединиться к нам?</w:t>
            </w:r>
          </w:p>
        </w:tc>
      </w:tr>
    </w:tbl>
    <w:p>
      <w:pPr>
        <w:pStyle w:val="Normal"/>
        <w:ind w:firstLine="540"/>
        <w:rPr/>
      </w:pPr>
      <w:r>
        <w:rPr/>
      </w:r>
    </w:p>
    <w:p>
      <w:pPr>
        <w:pStyle w:val="Normal"/>
        <w:ind w:firstLine="540"/>
        <w:rPr/>
      </w:pPr>
      <w:r>
        <w:rPr/>
        <w:t>Это Кронн Чертополох, ветеран Войны Копья и уцелевший после нападения Малис на Кендермор. Эти годы закалили его, и теперь он считает все частью своей огромной операции – окончательного освобождения Опустошенности от слуг Красной Убийцы. Смерть Малистрикс никоим образом не ослабила усилия Кронна в регионе; на самом деле он усиленно продвигает свои планы зафиксировать на картах все логовища и обиталища слуг Малис ради окончательного освобождения его родины.</w:t>
      </w:r>
    </w:p>
    <w:p>
      <w:pPr>
        <w:pStyle w:val="Normal"/>
        <w:ind w:firstLine="540"/>
        <w:rPr/>
      </w:pPr>
      <w:r>
        <w:rPr/>
        <w:t xml:space="preserve">На данный момент он прибег к помощи Элиджайесса, эльфа Кагонести, который недавно прибыл в эту область (смотрите его детали </w:t>
      </w:r>
      <w:r>
        <w:rPr>
          <w:lang w:val="en-US"/>
        </w:rPr>
        <w:t>NPC</w:t>
      </w:r>
      <w:r>
        <w:rPr/>
        <w:t xml:space="preserve"> в Приложении). Каждую неделю Кронн посылает эльфа с небольшой группой сокрушенных кендеров разведать окрестности и встретиться с кендерами из некоторых сообществ южнее Порт-Балифора. Эльф и сын Кронна, Блайт, убедили старого кендера в необходимости быть осторожными и сумели отговорить Кронна от походов на миссии непосредственно самому. Пока.</w:t>
      </w:r>
    </w:p>
    <w:p>
      <w:pPr>
        <w:pStyle w:val="Normal"/>
        <w:ind w:firstLine="540"/>
        <w:rPr/>
      </w:pPr>
      <w:r>
        <w:rPr/>
        <w:t>Кронн спросит партию об их намерениях и что они делают в этом регионе. Если они скажут ему что-либо о своей цели, или даже просто «мы идем в Опустошенность», то Кронн спросит их, примут ли они участие в дальнейшем освобождении этой области. Когда они дадут свое согласие, он скажет им, что он может предоставить им Элиджайесса и припасы на две недели для их путешествия.</w:t>
      </w:r>
    </w:p>
    <w:p>
      <w:pPr>
        <w:pStyle w:val="Normal"/>
        <w:ind w:firstLine="540"/>
        <w:rPr/>
      </w:pPr>
      <w:r>
        <w:rPr/>
        <w:t>Кагонести молча согласится с этим планом, и проведет следующие полчаса за сбором припасов. Если они отдадут эльфу сообщение Сэра Лионэла, он просто кивнет и заткнет его за пояс, продолжив приготовления.</w:t>
      </w:r>
    </w:p>
    <w:p>
      <w:pPr>
        <w:pStyle w:val="Normal"/>
        <w:ind w:firstLine="540"/>
        <w:rPr/>
      </w:pPr>
      <w:r>
        <w:rPr/>
        <w:t xml:space="preserve">– </w:t>
      </w:r>
      <w:r>
        <w:rPr/>
        <w:t>С Элиджайессом вы в хороших руках, – скажет им Кронн. – У парня что-то на уме, но он не позволит встать этому на пути нашего дела.</w:t>
      </w:r>
    </w:p>
    <w:p>
      <w:pPr>
        <w:pStyle w:val="Normal"/>
        <w:ind w:firstLine="540"/>
        <w:rPr/>
      </w:pPr>
      <w:r>
        <w:rPr/>
        <w:t>Героям будут предоставлены двухнедельные запасы высушенной еды, воды, пара палаток, спальные мешки и другая необходимая провизия. Все это видало лучшие дни, но вполне пригодно. Кронн также предложит героям хорошенько выспаться в Мрачном Городе, и уйти до рассвета, чтобы их не заметили Рыцари Тьмы.</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ет Кронн…</w:t>
            </w:r>
          </w:p>
          <w:p>
            <w:pPr>
              <w:pStyle w:val="Normal"/>
              <w:rPr/>
            </w:pPr>
            <w:r>
              <w:rPr/>
              <w:t>То, что знает Кронн, и то, что он хочет сказать персонажам, это две абсолютно разные вещи. Начальная реакция Кронна к персонажам будет Безразличной. С помощью Дипломатии персонажи могут попытаться получить информацию от седого кендера ветерана.</w:t>
            </w:r>
          </w:p>
          <w:p>
            <w:pPr>
              <w:pStyle w:val="Normal"/>
              <w:rPr/>
            </w:pPr>
            <w:r>
              <w:rPr/>
            </w:r>
          </w:p>
          <w:p>
            <w:pPr>
              <w:pStyle w:val="Normal"/>
              <w:rPr>
                <w:b/>
                <w:b/>
              </w:rPr>
            </w:pPr>
            <w:r>
              <w:rPr>
                <w:b/>
              </w:rPr>
              <w:t>Безразличная (СЛ 1)</w:t>
            </w:r>
          </w:p>
          <w:p>
            <w:pPr>
              <w:pStyle w:val="Normal"/>
              <w:rPr/>
            </w:pPr>
            <w:r>
              <w:rPr/>
              <w:t>«Опустошенность опасна, это просто и ясно. Я даже сказал бы, что она такая же злая, как и эта беззубая безобразная близняшка Такхизис, называвшая себя Малистрикс. Я бы позаботился взять с собой много воды, иначе вы моментально высохнете там как изюм. Не беспокойтесь, Элиджайесс присмотрит за вашими спинами, просто постарайтесь его не потерять, ага?».</w:t>
            </w:r>
          </w:p>
          <w:p>
            <w:pPr>
              <w:pStyle w:val="Normal"/>
              <w:rPr/>
            </w:pPr>
            <w:r>
              <w:rPr/>
            </w:r>
          </w:p>
          <w:p>
            <w:pPr>
              <w:pStyle w:val="Normal"/>
              <w:rPr>
                <w:b/>
                <w:b/>
              </w:rPr>
            </w:pPr>
            <w:r>
              <w:rPr>
                <w:b/>
              </w:rPr>
              <w:t>Дружелюбная (СЛ 15)</w:t>
            </w:r>
          </w:p>
          <w:p>
            <w:pPr>
              <w:pStyle w:val="Normal"/>
              <w:rPr/>
            </w:pPr>
            <w:r>
              <w:rPr/>
              <w:t>«Ладно, буду с вами откровенен… вы слышали об Опустошенности много плохого… на самом деле она в тысячу раз хуже. Если до вас не доберутся драконы, то это сделают другие монстры. Если и они не доберутся до вас, то это сделает погода… или жара, или кислотный дождь, или землетрясения, или извержения вулканов. Вся эта земля является чудовищем, как и почти все, что живет на ней. Я не знаю, что сделала Малис, но ясно видно, что она постаралась больше всех других Владык, их королевства медленно возвращают свой прежний вид… а наше нет!»</w:t>
            </w:r>
          </w:p>
          <w:p>
            <w:pPr>
              <w:pStyle w:val="Normal"/>
              <w:rPr/>
            </w:pPr>
            <w:r>
              <w:rPr/>
            </w:r>
          </w:p>
          <w:p>
            <w:pPr>
              <w:pStyle w:val="Normal"/>
              <w:rPr>
                <w:b/>
                <w:b/>
              </w:rPr>
            </w:pPr>
            <w:r>
              <w:rPr>
                <w:b/>
              </w:rPr>
              <w:t>Самозабвенная (СЛ 30)</w:t>
            </w:r>
          </w:p>
          <w:p>
            <w:pPr>
              <w:pStyle w:val="Normal"/>
              <w:rPr/>
            </w:pPr>
            <w:r>
              <w:rPr/>
              <w:t>«Слушайте, я скажу вам кое-что, о чем не знает больше никто, кроме Блайта и Элиджайесса. Мы послали нескольких других в Опустошенность проверить Кендермор… кто знает, может в него можно безопасно вернуться? Ну, мы больше не слышали ни словечка, ни от одного из них. Поскольку теперь все мы знаем, что Опустошенность достаточно опасна, поэтому мы не исключаем возможности того, что некоторые из них пропали. Соответствующий риск и все такое. Но некоторые из них были ветеранами Кендермора… никто из ныне живущих не знает Опустошенность так же, как те из нас, кто выжил и остался с нами. Я думаю, что в Кендерморе что-то происходит, что-то плохое… и я надеюсь, что вы сумеете разузнать, что именно. У меня хорошее предчувствие на счет вас».</w:t>
            </w:r>
          </w:p>
          <w:p>
            <w:pPr>
              <w:pStyle w:val="Normal"/>
              <w:rPr/>
            </w:pPr>
            <w:r>
              <w:rPr/>
            </w:r>
          </w:p>
          <w:p>
            <w:pPr>
              <w:pStyle w:val="Normal"/>
              <w:ind w:firstLine="360"/>
              <w:rPr/>
            </w:pPr>
            <w:r>
              <w:rPr/>
              <w:t>Если персонажи попросят карту Опустошенности, то Кронн им откажет… но заметит, что пока персонажи остаются с Элиджайессом, они благополучно доберутся до места назначения и вернутся назад. К сожалению, точные карты Опустошенности слишком ценны, чтобы отдавать их в руки тех, кто не входит в тесное окружение Кронна и его союзников.</w:t>
            </w:r>
          </w:p>
        </w:tc>
      </w:tr>
    </w:tbl>
    <w:p>
      <w:pPr>
        <w:pStyle w:val="Heading3"/>
        <w:rPr/>
      </w:pPr>
      <w:r>
        <w:rPr/>
        <w:t>Уход из Порт-Балифора</w:t>
      </w:r>
    </w:p>
    <w:p>
      <w:pPr>
        <w:pStyle w:val="Normal"/>
        <w:rPr/>
      </w:pPr>
      <w:r>
        <w:rPr/>
        <w:t>Когда герои будут готовы, Элиджайесс упакует припасы в три рюкзака и накинет один из них на свое плечо. Без промедления он выведет их из Мрачного Города, мимо береговой линии, а затем на склон, ведущий к опустошенной глуши впереди.</w:t>
      </w:r>
    </w:p>
    <w:p>
      <w:pPr>
        <w:pStyle w:val="Normal"/>
        <w:ind w:firstLine="54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1:46:00Z</dcterms:created>
  <dc:creator>activ.operator.006</dc:creator>
  <dc:description/>
  <cp:keywords/>
  <dc:language>en-US</dc:language>
  <cp:lastModifiedBy>Puhom</cp:lastModifiedBy>
  <dcterms:modified xsi:type="dcterms:W3CDTF">2008-03-18T07:33:00Z</dcterms:modified>
  <cp:revision>130</cp:revision>
  <dc:subject/>
  <dc:title/>
</cp:coreProperties>
</file>