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283" w:hanging="0"/>
        <w:jc w:val="both"/>
        <w:rPr>
          <w:rFonts w:ascii="Times New Roman CYR;Times New Roman" w:hAnsi="Times New Roman CYR;Times New Roman" w:cs="Times New Roman CYR;Times New Roman"/>
          <w:bCs/>
          <w:sz w:val="32"/>
        </w:rPr>
      </w:pPr>
      <w:r>
        <w:rPr>
          <w:rFonts w:cs="Times New Roman CYR;Times New Roman" w:ascii="Times New Roman CYR;Times New Roman" w:hAnsi="Times New Roman CYR;Times New Roman"/>
          <w:bCs/>
          <w:sz w:val="32"/>
        </w:rPr>
      </w:r>
    </w:p>
    <w:p>
      <w:pPr>
        <w:pStyle w:val="PlainText"/>
        <w:ind w:right="-283" w:hanging="0"/>
        <w:jc w:val="center"/>
        <w:rPr>
          <w:rFonts w:ascii="Times New Roman CYR;Times New Roman" w:hAnsi="Times New Roman CYR;Times New Roman" w:cs="Times New Roman CYR;Times New Roman"/>
          <w:b/>
          <w:b/>
          <w:sz w:val="72"/>
        </w:rPr>
      </w:pPr>
      <w:r>
        <w:rPr>
          <w:rFonts w:cs="Times New Roman CYR;Times New Roman" w:ascii="Times New Roman CYR;Times New Roman" w:hAnsi="Times New Roman CYR;Times New Roman"/>
          <w:bCs/>
          <w:sz w:val="72"/>
        </w:rPr>
        <w:t>ТАНЕЦ МЕРТВЫХ</w:t>
      </w:r>
    </w:p>
    <w:p>
      <w:pPr>
        <w:pStyle w:val="PlainText"/>
        <w:ind w:right="-283" w:hanging="0"/>
        <w:jc w:val="center"/>
        <w:rPr>
          <w:rFonts w:ascii="Times New Roman" w:hAnsi="Times New Roman" w:cs="Times New Roman"/>
          <w:b/>
          <w:b/>
          <w:sz w:val="28"/>
        </w:rPr>
      </w:pPr>
      <w:r>
        <w:rPr>
          <w:rFonts w:cs="Times New Roman CYR;Times New Roman" w:ascii="Times New Roman CYR;Times New Roman" w:hAnsi="Times New Roman CYR;Times New Roman"/>
          <w:bCs/>
          <w:sz w:val="28"/>
        </w:rPr>
        <w:t>Кристи Голден</w:t>
      </w:r>
    </w:p>
    <w:p>
      <w:pPr>
        <w:pStyle w:val="PlainText"/>
        <w:ind w:right="-283" w:hanging="0"/>
        <w:jc w:val="both"/>
        <w:rPr>
          <w:rFonts w:ascii="Times New Roman" w:hAnsi="Times New Roman" w:cs="Times New Roman"/>
          <w:b/>
          <w:b/>
          <w:sz w:val="24"/>
        </w:rPr>
      </w:pPr>
      <w:r>
        <w:rPr>
          <w:rFonts w:cs="Times New Roman" w:ascii="Times New Roman" w:hAnsi="Times New Roman"/>
          <w:b/>
          <w:sz w:val="24"/>
        </w:rPr>
      </w:r>
    </w:p>
    <w:p>
      <w:pPr>
        <w:pStyle w:val="PlainText"/>
        <w:ind w:right="-283" w:hanging="0"/>
        <w:jc w:val="both"/>
        <w:rPr>
          <w:rFonts w:ascii="Times New Roman" w:hAnsi="Times New Roman" w:cs="Times New Roman"/>
          <w:sz w:val="24"/>
        </w:rPr>
      </w:pPr>
      <w:r>
        <w:rPr>
          <w:rFonts w:cs="Times New Roman CYR;Times New Roman" w:ascii="Times New Roman CYR;Times New Roman" w:hAnsi="Times New Roman CYR;Times New Roman"/>
          <w:sz w:val="24"/>
        </w:rPr>
        <w:t>ГЛАВА I</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Лиза блистает сегодня, не правда ли? - прошептал Сардан Лариссе, наблюдая за звездой спектакл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Молодая женщина с белыми волосами ответила Сардану счастливой улыбкой и воодушевленным кивком головы.</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иза Пенелопа, звезда "Удовольствия пирата", была одна на сцене плавучего театра "Мадемуазель Мюсарда" в центре мизансцены, созданной искусным иллюзионистом. Босые ноги Лизы были в белом песке, над ней склонялись пальмы. Если отвлечься от торжествующего голоса Лизы, можно было услышать вдали успокоительную мелодию волн. В этом был один из секретов успеха "Мадемуазель" в портах, где давались спектакл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ысоко вскинув голову, красавица-сопрано пела с энтузиазмом. Ее рыжие волосы горели на театральном солнце тропиков. Каждая нота казалась Лариссе чище и сильнее, чем обычн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Молодая танцовщица и ведущий тенор Сардан наблюдали Лизу из-за кулис. Выступление Лариссы в спектакле было завершено, но она замешкалась за сценой, чтобы послушать финальные партии. Привлекательный Сардан поправил свой костюм, в последний раз причесался и вышел на сцену, протянув руки Лизе.</w:t>
      </w:r>
    </w:p>
    <w:p>
      <w:pPr>
        <w:pStyle w:val="PlainText"/>
        <w:ind w:right="-283" w:hanging="0"/>
        <w:jc w:val="both"/>
        <w:rPr/>
      </w:pPr>
      <w:r>
        <w:rPr>
          <w:rFonts w:cs="Times New Roman" w:ascii="Times New Roman" w:hAnsi="Times New Roman"/>
          <w:sz w:val="24"/>
        </w:rPr>
        <w:t xml:space="preserve"> </w:t>
      </w: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Не страшись, любимая Роза,</w:t>
      </w:r>
    </w:p>
    <w:p>
      <w:pPr>
        <w:pStyle w:val="PlainText"/>
        <w:ind w:right="-283" w:hanging="0"/>
        <w:jc w:val="both"/>
        <w:rPr>
          <w:rFonts w:ascii="Times New Roman" w:hAnsi="Times New Roman" w:cs="Times New Roman"/>
          <w:sz w:val="24"/>
        </w:rPr>
      </w:pPr>
      <w:r>
        <w:rPr>
          <w:rFonts w:cs="Times New Roman" w:ascii="Times New Roman" w:hAnsi="Times New Roman"/>
          <w:sz w:val="24"/>
        </w:rPr>
        <w:t xml:space="preserve"> </w:t>
      </w: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юбовь твоя не безответна -</w:t>
      </w:r>
    </w:p>
    <w:p>
      <w:pPr>
        <w:pStyle w:val="PlainText"/>
        <w:ind w:right="-283" w:hanging="0"/>
        <w:jc w:val="both"/>
        <w:rPr>
          <w:rFonts w:ascii="Times New Roman" w:hAnsi="Times New Roman" w:cs="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Морская Леди простирает</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сепрощающую длань.</w:t>
      </w:r>
    </w:p>
    <w:p>
      <w:pPr>
        <w:pStyle w:val="PlainText"/>
        <w:ind w:right="-283" w:hanging="0"/>
        <w:jc w:val="both"/>
        <w:rPr/>
      </w:pPr>
      <w:r>
        <w:rPr>
          <w:rFonts w:cs="Times New Roman" w:ascii="Times New Roman" w:hAnsi="Times New Roman"/>
          <w:sz w:val="24"/>
        </w:rPr>
        <w:t xml:space="preserve">   </w:t>
      </w: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Роза" обернулась, ее лицо переполняла радост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Флориан! - Их голоса зазвучали вмест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и страстно целовались, а зрители громко выражали свое одобрение. Надежно закрытая занавесом, Ларисса улыбалась. "Вот это игра!" - горько подумала она. Ей самой повеса-тенор нравился, но все знали, что Лиза не переносит Сардана. Это привело к тому, что Сардан делал страстными все свои поцелуи на сцене, находя дьявольское удовольствие в том, что Лиза была вынуждена отвечать взаимностью. Зато потом она давала волю своему возмущению.</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На сцене стало темно, и зрители увидели тропические звезды на ночном небе. Внезапно стали видны очертания корабля, улыбающиеся участники спектакля кланялись публике. Ларисса, игравшая роль зловещей Морской Леди, сгибаясь в поклонах, изучала публику. Наконец она нашла, кого искала - Рауля Дюмона, капитана "Мадемуазель Мюсарда", который ей улыбнулся и незаметно кивнул.</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Рауль Дюмон был крупным мускулистым мужчиной. И, хотя его светлые волосы начинали седеть около висков, а черты загорелого лица стали жестче, в свои 43 года он не потерял силы и живости. Многие капитаны набирали вес и становились ленивы от недостатка физической нагрузки, довольствуясь командованием. Не таков был Дюмон.</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 был большой не просто физически. Картину дополняли хорошая фигура и раскатистый голос. С артистами - особенно с двадцатилетней своей воспитанницей Лариссой - и с посетителями он был мягок и приятен в общении. Он производил впечатление энергичного и компетентного человека. Экипаж судна знал его лучше. Он редко прибегал к физической силе. Для многих было достаточно взглянуть на его сомкнутый чувственный рот и сжатые мозолистые кулак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ядя Рауль" был опекуном Лариссы с тех пор, когда ей исполнилось 12 лет, от него же она получила роль Морской Леди. Молодая танцовщица всегда стремилась угодить ему своей игрой. В тот вечер Ларисса была уверена, что разборчивый капитан доволен ходом событий. Тем не менее она тронула за рукав проходившего мимо Сардана и шепотом спросил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Как ему понравилос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режде чем ответить, тенор внимательно оглядел ее. Она была настоящей красавицей, даже в большей степени, чем Лиза. В отличие от певицы она не вполне осознавала свой дар. Ее голубые глаза с доверием смотрели на Сардана, а белая грива волос, украшенных ракушками, струилась по спине. Годы танца сформировали фигуру, выглядевшую очень привлекательно, особенно в костюме Морской Леди. Улыбка тронула уголки губ Сардан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ока танцуешь ты, капитану будет нравиться.</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rFonts w:ascii="Times New Roman" w:hAnsi="Times New Roman" w:cs="Times New Roman"/>
          <w:sz w:val="24"/>
        </w:rPr>
      </w:pPr>
      <w:r>
        <w:rPr>
          <w:rFonts w:cs="Times New Roman" w:ascii="Times New Roman" w:hAnsi="Times New Roman"/>
          <w:sz w:val="24"/>
        </w:rPr>
        <w:t>* * *</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Несколько часов спустя Ларисса сидела подле Дюмона в качестве гостьи местного барона. Открытый костюм Морской Леди она сменила на целомудренное закрытое платье. Кремовый оттенок шуршащей ткани выгодно контрастировал с ее розовой кожей и белизной длинных густых волос. Ее странно белые локоны подтолкнули ее к избранию сценического псевдонима "Снежная Грива". Ее волосы были красиво уложены, на шее была брошь с камеей.</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редстоящие месяцы они предполагали провести в дружественном порту Невучар Спрингс в стране Даркон. Населенный в основном эльфами маленький портовый город был столь же восприимчив к развлечениям, как и другие места, которые посетила "Мадемуазель", а в выражении благодарности даже превосходил их. В этот вечер спектакль посетил барон Талын Красное Дерево. Он настоял на том, чтобы артисты и Дюмон пришли к нему домой поздно вечером на обед.</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 то время как другие поддерживали разговор, Ларисса нервно теребила салфетку. Она отчаянно желала, чтобы на обеде была ее подруга Касильда, в таком случае она не чувствовала себя потерянной.</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Зал, в котором происходил обед, производил впечатление одновременно теплоты и величия. За столом красного дерева с прекрасными льняными салфетками сидело двадцать человек. Мраморные стены были отделаны разными панелями из дерева, изображающими сцены из жизни богачей - соколиная охота, рыцарские поединки. Камин был высотой в человеческий рост, огонь в нем, казалось, не только согревал зал, но и освещал ег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ва изящных хрустальных канделябра со многими свечами проливали много света. В результате зал, выдержанный в строгих тонах, был ярко освещен.</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Барон Талын встал. Его длинные пурпурные одежды мягко колыхались. Свет канделябров отбрасывался его поясом и кулонами из серебра и хрусталя. Вопреки многим пережитым десятилетиям эльф мальчишеским жестом отбросил непослушные волосы с удивительных фиолетовых глаз. Его худое лицо оживилось улыбкой. Он поднял драгоценный бокал.</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хотел бы провозгласить тост, - начал барон, - за прекрасный корабль "Мадемуазель", за капитана Рауля Дюмона, благодаря которому корабль стал волшебным и чудесным. За моего собрата-эльфа Джелаара, чудеса которого чаруют зрителей раз за разом. За удивительных артистов плавучего театр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инесших столько счастья моему народу. Наконец, если мне будет позволено, - здесь Талын обратил весь свой блеск на довольную Лизу, - за мисс Лизу Пенелопу. Моя дорогая, в этом букете талантов вы поистине роз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 слегка наклонил голову и, не отрывая взгляда от певицы, выпил из золотого кубк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озгласы одобрения наполнили комнату, польщенные гости опустошали свои бокалы. Ларисса прятала улыбку, наблюдая за реакцией коллег. Сардан мрачно осушил свой кубок. Дюмон приподнял бровь, но более ничем не выдавал своих мыслей. Джелаар, казалось, был доволен комплименто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Если "Мадемуазель" была детищем Дюмона, начиная от специально сконструированного гребного колеса и кончая магическими элементами, которыми чародей-капитан наполнил пароход, то спектакль, который отмечали сегодня, был делом рук Джелаара. Маленький эльф непосредственно был ответственен за успех "Удовольствия пирата". Он расставил артистов, организовал световые эффекты и "чудовищ", появлявшихся на сцене.</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И все это несмотря на трагедию, разыгравшуюся с ним год назад. Дочь Джелаара, очаровательная Арадния с солнечными волосами, однажды ночью сбежала с мошенником. Джелаар так и не оправился от этого удара. Отныне темноволосый бледный эльф редко улыбался, и его спокойное достоинство и едв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крытая печаль вызывали сочувствие и уважение всех, кто с ним сталкивалс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иза же вела себя, как львица на солнце, как королева, наконец-то получившая должную оценку. Но огненнокудрая певица грациозно принимала похвалы, поощрительно улыбаясь, не давая воли своим чувствам. Ларисса испытывала нетерпение, желая скорее вернуться на корабль и все рассказать Касильд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Немного погодя Сардан, сидевший по левую руку от Лариссы, наклонился и прошептал:</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У нас может быть новый покровител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Белые брови Лариссы сошлись на переносиц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Что ты хочешь сказат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осмотри на этих двоих, - тихо сказал певец, указывая кивком в направлении Лизы и барона. - Некая рыжая голова украсится не сегоднязавтра дорогими украшениям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е все загадывают так далеко. Кстати, барон симпатичен, - ответила Ларисс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аивная девушка! Он симпатичен и поэтому одарит ее драгоценностями... пото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огда Сардан поддразнивал ее таким образом на борту, она знала, что делать: она наносила ему удары, которым он же обучил ее для защиты от сверхусердных обожателей. Здесь, во владениях Талына, однако, она вынуждена была ограничиться взглядом и смятием салфетк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юмон заметил ее жест. Его острые зеленые глаза прошлись по смятой салфетке и по тому, как Лариса взглянула на Сардана, Тенор почувствовал взгляд капитана, и его веселье улетучилос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Вас что-то развлекает, Сардан? - вкрадчиво спросил Дюмон, отламывая хлеб. - Нечто о моей подопечной?</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ет, сэр, ничего, - быстро проговорил Сардан, налегая на ед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юмон задержал свой взгляд на молодом человеке, затем посмотрел на Лариссу. Он положил свою большую коричневую руку на перчатку Лариссы и сжал ее руку. Когда она ответила на его взгляд, он успокаивающе улыбнулся, собрав морщинки у глаз.</w:t>
      </w:r>
    </w:p>
    <w:p>
      <w:pPr>
        <w:pStyle w:val="PlainText"/>
        <w:ind w:right="-283" w:hanging="0"/>
        <w:jc w:val="both"/>
        <w:rPr/>
      </w:pPr>
      <w:r>
        <w:rPr>
          <w:rFonts w:cs="Times New Roman" w:ascii="Times New Roman" w:hAnsi="Times New Roman"/>
          <w:sz w:val="24"/>
        </w:rPr>
        <w:t xml:space="preserve">     </w:t>
      </w:r>
      <w:r>
        <w:rPr>
          <w:rFonts w:cs="Times New Roman" w:ascii="Times New Roman" w:hAnsi="Times New Roman"/>
          <w:sz w:val="24"/>
        </w:rPr>
        <w:t>-</w:t>
      </w:r>
      <w:r>
        <w:rPr>
          <w:rFonts w:cs="Times New Roman CYR;Times New Roman" w:ascii="Times New Roman CYR;Times New Roman" w:hAnsi="Times New Roman CYR;Times New Roman"/>
          <w:sz w:val="24"/>
        </w:rPr>
        <w:t xml:space="preserve"> Не позволяй Сардану беспокоить тебя, - мягко сказал он, - скажи мне, если он досаждает теб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н просто пошутил, дядя, - ответила Ларисс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юмон нахмурился, стерев улыбк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акие шутки не к лицу молодой лед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Хорошо, дядя, - ответила Ларисса, стараясь снять возбуждение. Заботы опекуна иногда были кстати, но она проявляла сдержанность. Дюмон обратил все внимание на барон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ставшееся время Ларисса наблюдала за бароном и Лизой. Хотя они сидели по разные концы стола, между ними что-то происходило. Их глаза постоянно встречались, они обменивались улыбками. Взгляды барона выражали нечто более вечное, нежели плотское вожделение, на которое намекал Сардан.</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бед закончился в ранние утренние часы, и гости вернулись на корабль. Ожидая вместе с Дюмоном экипажи из конюшен, Ларисса поежилась от сырости воздуха. Порой туман окутывал колени, скрывая камни мостовой. Она редко бывала на берегу, где испытывала неудобство. Величественное здание, в котором они только что сидели, выглядело более зловещим в темнот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юмон закутал ее в накидк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Спасибо, дядя, - улыбнулась она, погружаясь в тепл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одкатила восхитительная карета. Дюмон открыл дверцу, на которой был изображен фамильный герб Талына - красное дерево, помог Лариссе взобраться в экипаж и сел сам. Карета плавно тронулась по извилистой дороге, ведущей от дворца Талына к набережной.</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Барону вечер, кажется, понравился, - осторожно заметила Ларисса, ожидая реакции Дюмон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А эта очаровательная Лиза! - с чуть заметной долей сарказма ответил капитан. - Благослови, Боже, ее легко-струнное сердечко - она привлекает посетителей.</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 откинулся на бархатные подушки и сложил на груди свои коричневые руки, закрыв глаза. Издали донеслись глухие звуки, Ларисса вздохнула. Если Дюмон не хотел разговаривать, он всегда погружался в дрем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Молодая танцовщица зевнула. "Хорошо, что завтра нет репетиций и можно будет поспать, - подумала она. - Касильда подождет отчета о сегодняшнем вечер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скоре карета остановилась у причала. Ларисса улыбнулась кучеру, открывшему дверцы. Она с удовольствием увидела реку Вучар и "Мадемуазель" на ней. Пароход горделиво возвышался на реке. На корме виднелось красное гребное колесо, а на носу - вырезанная из дерева фигура грифона. Корабль напоминал торт с четырьмя уровнями. На корме красовалась каллиопа, издававшая магические звуки при помощи пара. Пароход был длиной двести футов, а шириной пятьдесят. На бортах можно было прочитать название белого корабля. Гребное колесо разгоняло судно до скоростей, недосягаемых для других речных судов. Частью названия корабля было Мюсард - место, где вырос Дюмон. Двадцать два года прошло с тех пор, когда Дюмон начал постройку корабля. На пароходе был устроен театральный зал, большинство артистов имело отдельные каюты, что удивительно при недостатке мест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Туман медленно облегал Лариссу, временами скрывая из глаз газовые фонари. Лунный свет придавал воде серебристый оттенок. Ларисса забыла о сырости, с теплым чувством рассматривая корабл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Мой дом, - сказала она сама себе. Дюмон прошел несколько шагов, прежде чем обнаружил, что идет один.</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Ларисса? - заботливо позвал он, протянув ей рук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Танцовщица смущенно улыбнулась, протянув опекуну руку в ответ:</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Мадемуазель" особенно красива при лунном свет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а, - согласился он.</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rFonts w:ascii="Times New Roman" w:hAnsi="Times New Roman" w:cs="Times New Roman"/>
          <w:sz w:val="24"/>
        </w:rPr>
      </w:pPr>
      <w:r>
        <w:rPr>
          <w:rFonts w:cs="Times New Roman" w:ascii="Times New Roman" w:hAnsi="Times New Roman"/>
          <w:sz w:val="24"/>
        </w:rPr>
        <w:t>* * *</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ак Ларисса и предполагала, она проспала долго. Она окончательно проснулась лишь в полдень. Как обычно, она постучала в дверь Лизы, чтобы позвать ее к завтраку.</w:t>
      </w:r>
    </w:p>
    <w:p>
      <w:pPr>
        <w:pStyle w:val="PlainText"/>
        <w:ind w:right="-283" w:hanging="0"/>
        <w:jc w:val="both"/>
        <w:rPr/>
      </w:pPr>
      <w:r>
        <w:rPr>
          <w:rFonts w:cs="Times New Roman" w:ascii="Times New Roman" w:hAnsi="Times New Roman"/>
          <w:sz w:val="24"/>
        </w:rPr>
        <w:t xml:space="preserve">     </w:t>
      </w:r>
      <w:r>
        <w:rPr>
          <w:rFonts w:cs="Times New Roman" w:ascii="Times New Roman" w:hAnsi="Times New Roman"/>
          <w:sz w:val="24"/>
        </w:rPr>
        <w:t>-</w:t>
      </w:r>
      <w:r>
        <w:rPr>
          <w:rFonts w:cs="Times New Roman CYR;Times New Roman" w:ascii="Times New Roman CYR;Times New Roman" w:hAnsi="Times New Roman CYR;Times New Roman"/>
          <w:sz w:val="24"/>
        </w:rPr>
        <w:t xml:space="preserve"> Ларисса? - вскрикнула Касильда, подошедшая сзади. - Говорят, что Лиза и барон... - Она многозначительно посмотрела на подруг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покрылась густым румянцем. Что, если Сардан оказался прав и Лиза действительно давала "специальное представление" Талын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асильда Баннек, высокая темноволосая девушка, дублерша Лизы, стояла, упершись руками в бедра. Ее губы раздвинулись в улыбк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еперь все равно поздн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Хихикая, молодые женщины громко постучали в дверь еще раз. Поколебавшись, Ларисса взялась за ручку двери. К ее удивлению, дверь была незаперта. Она взглянула на Касильду, давившуюся смехо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Раз, два, три, - прошептала Ларисса и вместе с Касильдой толкнула двер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асильда закричала и отвернулась, рыдая. Ларисса, широко раскрыв глаза, сжала пальцами плечо Касильд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иза одиноко лежала на белой простыне со столь же белым лицом, в том же выходном платье, в котором она была на обеде ночью. На шее была красная полоса. Она была задушена.</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rFonts w:ascii="Times New Roman" w:hAnsi="Times New Roman" w:cs="Times New Roman"/>
          <w:sz w:val="24"/>
        </w:rPr>
      </w:pPr>
      <w:r>
        <w:rPr>
          <w:rFonts w:cs="Times New Roman" w:ascii="Times New Roman" w:hAnsi="Times New Roman"/>
          <w:sz w:val="24"/>
        </w:rPr>
        <w:t>* * *</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pPr>
      <w:r>
        <w:rPr>
          <w:rFonts w:cs="Times New Roman" w:ascii="Times New Roman" w:hAnsi="Times New Roman"/>
          <w:sz w:val="24"/>
        </w:rPr>
        <w:t xml:space="preserve"> </w:t>
      </w: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есять минут спустя Дюмон созвал всех на чрезвычайную встречу в театре. Взволнованные матросы и артисты сидели, а Дюмон нервно ходил перед ними по сцен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рагонейс, наполовину эльф, ближайший друг капитана и его первый помощник, стоял прислонившись к переборке. Казалось, что ему нет дела до происходящего, настолько он сосредоточился на вырезании фигурки из Дерева. Ларисса, однако, знала, что Драгонейс умен и обдумывает ситуацию. Насколько Ларисса любила своего опекуна, настолько же она не могла привязаться к этому полуэльф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ем, кто еще не знает, - обратился Дюмон к собравшимся, - Лиза Пенелопа сегодня утром была найдена в своей каюте задушенной.</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 остановился и прислушался к шелесту изумления. Выждав немного, Дюмон продолжал:</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Барон Талын и местные власти уведомлены и заверили меня в том, что этот... вопрос они расследуют быстро. Полиция в этой стране состоит из людей, с которыми лучше не сталкиватьс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юмон усмехнулся, отметив, что некоторые реагировали понимающе. Многие из команды и артистов слыхали холодящие душу о тайной полиции Даркона Каргате. Она подчинялась напрямую Азалину - хозяину страны.</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ет необходимости говорить, что в память о мисс Пенелопе мы на некоторое время прервем наши спектакли. Когда мы вновь начнем их, партию Розы будет исполнять мисс Баннек. Прошу оказать ей всяческую поддержк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асильда потупилась и закусила нижнюю губу, слеза скатилась по ее щеке. Ларисса сочувственно пожала ей рук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Могут подумать, что виновата я, - прошептала Касильда. - Я так хотела эту роль, но не таким путем, Ларисса, не так...</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е было нечем успокоить подругу. Ее глаза оставались сухими, но не потому, что она не жалела Лизу. Она просто никогда не плакала, давно выплакав все слезы.</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Кого-нибудь подозревают? - спросил Сардан.</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юмон покачал головой:</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е могу представить, кому это нужно. Но, - поспешно добавил он, - я уверен, что кто-то из города. Мы на "Мадемуазель" все как одна семья. Надеюсь, все это понимают. До завершения расследования нас попросили оставаться на борту. Надеюсь, это закончится через несколько дней. Надо проявить выдержку. Представители закона поднимутся на борт сегодня к вечеру для опроса всех. Окажите им полное содействие. Запомните, даже в дни печали и горя необходимо поддерживать свою репутацию. "Мадемуазель Мюсарда" была известна еще до того, как Лиза пришла к нам на борт. Это надо помнить всем. У меня все. Можно разойтис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юди молча вставали и уходили. Сдавленные разговоры слышались на широкой покрытой ковром лестнице. Касильда вытирала лицо. Пробормотав "извини, Ларисса", она удалилас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подняв руки для объятия, направилась к опекуну. Драгонейс вместе с чрезвычайно безобразным главным рулевым по прозвищу Красавчик Джек почтительно расступились. Дюмон прижал ее к себ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Что вы думаете, дядя? - спросила она, прижимаясь к его жесткой белой сорочке и слыша его вздох.</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думаю, что наш хозяин барон, отнюдь не столь добр, каким он хочет представить себ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Шокированная Ларисса отстранилась и посмотрела на капитан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е верю. Он кажетс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рошедшей ночью он посещал Лизу, - мягко вставил Драгонейс. - Я был на вахте. Кроме него, никто на борт не поднималс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посмотрела в глаза полуэльфа, ища подтверждение лжи или правде, затем повернулась к капитан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одумай немножко, - продолжал свою мысль Дюмон. - Ты видела, что он был под впечатлением от Лизы. Возможно, он просил ее остаться здесь, стать его любовницей, может быть, даже женой, я не знаю. Она отказалась. В конце концов, у нее своя карьера. Он рассердился 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Тупой ужас овладевал Лариссой, она не могла забыть ласковый взгляд Талына, обращенный к Лиз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юмон обратился к Драгонейс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Когда власти будут на борту, попробуй получить разрешение на выход в город для продуктовых закупок. Нет никакой необходимости морить себя голодо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Слушаюсь, сэр. Разрешите высказать предложение? - Драгонейс обычно не спрашивал разрешения говорить откровенно. Это было рассчитано на Лариссу. - Потратьте время и побеседуйте с каждым лично. Нам предстоят нелегкие столкновения, и все должны быть подготовлены.</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юмон вновь кивнул. Он похлопал Лариссу по спине и отпустил:</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Иди-ка в свою каюту и подготовься. Он проводил ее своими зелеными глазами. Прикосновение Драгонейса вернуло его к действительности, и он запретил себе мысли о соблазнении воспитанницы: более неотложные задачи ждали его решений.</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ля всех на борту настал тяжелый день. Нервы были напряжены. Ларисса проводила время в своей каюте, безуспешно стараясь забыть о Лизе. Она лежала на койке, сжав руки за головой и глядя в потолок.</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Ее каюта, как и все другие, за исключением капитанской, была крошечной. В ней хватало лишь места для койки, небольшого комода, стула и стола. Вещей у нее было немного - лишь несколько безделушек, привлекших ее внимание в каком-нибудь порту. От ее прошлой жизни у нее сохранился только один медальон. В нем был локон ее детских волос прежнего цвета, до того как они стали белым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аюта была спартанской, но это устраивало Лариссу. Вся ее радость заключалась в танц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Раздался резкий стук в дверь, нарушивший ее задумчивость. Она открыла дверь и впустила женщину лет сорока. Ее волосы цвета воронова крыла с седыми вкраплениями были завязаны, как конский хвост, Она была одета в поношенную куртку, под которой виднелась кольчуга. Пурпурный кушак свидетельствовал о том, что она служит в местной милиции. Она была вооружена мечом в ножнах, ее серые глаза были тверды как стал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Мисс Снежная Грива, я - капитан Эрина - прибыла, чтобы допросить вас об убийстве мисс Лизы Пенелопы.</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rFonts w:ascii="Times New Roman" w:hAnsi="Times New Roman" w:cs="Times New Roman"/>
          <w:sz w:val="24"/>
        </w:rPr>
      </w:pPr>
      <w:r>
        <w:rPr>
          <w:rFonts w:cs="Times New Roman" w:ascii="Times New Roman" w:hAnsi="Times New Roman"/>
          <w:sz w:val="24"/>
        </w:rPr>
        <w:t>* * *</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юмон с неудовольствием отметил, что для опроса экипажа барон Талын отобрал высокопоставленных чинов милиции. Весь день он старался занять команду конкретными делами. Эрина дала согласие на то, чтобы Драгонейс взял члена экипажа Бринна на берег для закупки продовольствия, при условии, что до окончания дела это будет последний выход на берег. Дюмон согласился с этим. Драгонейс и Бринн вернулись с грузом, состоявшим из восьми баранов, четырех свиней, двух телят, кур, фруктов, овощей и муки. Было похоже, что готовится длительная осада. Или дальнее путешествие. Этой ночью Дюмон молча прошелся по главной палубе на нос. Он издал четыре четких звука, и на его указательном пальце зажглось небольшое пламя. Синий огонек плясал, но не обжигал пальцев. Капитан поднес его к трубке и зажег ее. Дюмону надо было сойти на берег, где после захода солнца обделывались разные дела и Неувучар Спрингс не был исключением. На дороге он заметил движени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рагонейс, - позвал он.</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Слушаю.</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одойди сюда. Расскажи, что видно. Полуэльф двинулся в направлении, указанном капитано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Человек. Не эльф. Высокий. В капюшоне. Наблюдает за нам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С кушако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ет. Он, возможно, выполняет чье-то поручени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юмон затянулс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Каргат?</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Может быт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На короткое время луна выглянула из-за облаков. Мужчина передвинулся в тень. Но Драгонейс успел кое-что заметить. - Раул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юмон удивился напряженности в голосе Драгонейс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Человек не отбрасывает тени. Дюмон похолодел. Он знал, что единственным существом, не отбрасывающим тени при полной луне, является вампир, с которым ему не хотелось бы встретитьс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ичего не поделаешь, - сказал он после долгого молчания.- Он, по крайней мере, не может пересечь воды. Позови Джелаара. Через пять минут встречаемся в моей каюте. Нам надо выйти из ловушки. Вероятно, Каргат намерен задержать нас здесь навсегд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спала, когда она почувствовала, что машина парохода заработала. Будучи чувствительной к разным состояниям "Мадемуазели", она сразу проснулась. Вибрация койки говорила о том, что пароход движется полным ходом. Она схватила халатик и выскочила на палубу. Она увидела, как матросы втаскивают мокрые сходни на палубу. Движение не осталось незамеченным. Милиция суетилась среди мелких судов в гаван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Что происходит, Ларисса? - раздался голос Касильды.</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Кажется, мы пытаемся сбежать, - ответила Ларисса смущенно. - Но я не знаю, куда дядя держит путь. Мы, конечно, быстроходны, но находимся в их стране. Посмотри! - Она показала на суденышки, пытавшиеся догнать "Мадемуазель". - Нам не обойтись без заправк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Ларисса, мы не сойдем на берег, - Касильда говорила как в удушье, глядя вперед по ходу движени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посмотрела в том же направлении, и у нее упало сердце. Впереди была масса густого клубящегося тумана. Дюмон направлял судно прямо в туман.</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н не должен этого делать! - ее красивое лицо выражало ужас.</w:t>
      </w:r>
    </w:p>
    <w:p>
      <w:pPr>
        <w:pStyle w:val="PlainText"/>
        <w:ind w:right="-283" w:hanging="0"/>
        <w:jc w:val="both"/>
        <w:rPr/>
      </w:pPr>
      <w:r>
        <w:rPr>
          <w:rFonts w:cs="Times New Roman" w:ascii="Times New Roman" w:hAnsi="Times New Roman"/>
          <w:sz w:val="24"/>
        </w:rPr>
        <w:t xml:space="preserve">  </w:t>
      </w: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Никакой здравомыслящий капитан не направил бы судно в такой туман. Ларисса могла лишь наблюдать, как белые клубы сомкнулись за ними, скрыв Невучар Спрингс.</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rFonts w:ascii="Times New Roman" w:hAnsi="Times New Roman" w:cs="Times New Roman"/>
          <w:sz w:val="24"/>
        </w:rPr>
      </w:pPr>
      <w:r>
        <w:rPr>
          <w:rFonts w:cs="Times New Roman CYR;Times New Roman" w:ascii="Times New Roman CYR;Times New Roman" w:hAnsi="Times New Roman CYR;Times New Roman"/>
          <w:sz w:val="24"/>
        </w:rPr>
        <w:t>ГЛАВА II</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Вы сошли с ум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Вы убьете всех нас</w:t>
      </w:r>
      <w:r>
        <w:rPr>
          <w:rFonts w:cs="Times New Roman" w:ascii="Times New Roman" w:hAnsi="Times New Roman"/>
          <w:sz w:val="24"/>
        </w:rPr>
        <w:t>!</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Что творится, капитан Дюмон? Когда капитан вошел в театральный зал, посыпались вопросы. Он выглядел усталым. Его зеленые глаза подернулись красными прожилками. Жестко проступали морщины вокруг рта. За ним как тень следовал Драгонейс. Рыжеволосый член команды Бринн, с ничего не выражающими глазами, приналег на дверь, ведущую на лестницу; зловещий щелчок заставил многих артистов испуганно оглядеться. они замолчал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не сошел с ума, - начал Дюмон, вглядываясь в зал. - Я иду на хорошо просчитанный риск, направляя "Мадемуазель" в туман. Таким образом мы отрываемся от полиции, охотящейся за нашими жизнями. - Он замолчал и выпрямился. - Сардан! - Бледное лицо тенора было обращено к капитану. - Ты думаешь, им нравится, как ты гоняешься за красивым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евушками-эльфами в Невучар Спрингс? А ты, Пакрис? - Жонглер испуганно смотрел на Дюмона. - Сколько жонглеров может вместить этот город? Ты пробовал бродить по городу как артист плавучего театра, на котором совершено убийств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юмон дал словам произвести впечатление и продолжал:</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полагаю, что Лизу убил барон Талын, который пытается свалить всю вину на кого-нибудь на борту "Мадемуазель". Подозреваемым может быть каждый из нас. Я не намерен платить такую цену. Мы - единая семья. Это понятно?</w:t>
      </w:r>
    </w:p>
    <w:p>
      <w:pPr>
        <w:pStyle w:val="PlainText"/>
        <w:ind w:right="-283" w:hanging="0"/>
        <w:jc w:val="both"/>
        <w:rPr/>
      </w:pPr>
      <w:r>
        <w:rPr>
          <w:rFonts w:cs="Times New Roman" w:ascii="Times New Roman" w:hAnsi="Times New Roman"/>
          <w:sz w:val="24"/>
        </w:rPr>
        <w:t xml:space="preserve">    </w:t>
      </w: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Вместо этого вы тащите нас в туман, - воскликнула артистка кордебалет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од холодным взором капитана балерина уже раскаивалас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В тумане они не будут преследовать нас. В нашем распоряжении магические способности, которыми располагаем мы с Джелааром. Я полностью доверяю команде. Скоро мы выйдем к земле. Это точно. Все это будет вспоминаться как плохой сон.</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Или как кошмар", - подумала Ларисса. Никому еще не удавалось рассказать о маневрировании в таком тумане. Она почувствовала на себе взгляд Дюмона и посмотрела на него. Подобие улыбки тронуло ее губы: все-таки до сих пор он не давал ее в обиду.</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rFonts w:ascii="Times New Roman" w:hAnsi="Times New Roman" w:cs="Times New Roman"/>
          <w:sz w:val="24"/>
        </w:rPr>
      </w:pPr>
      <w:r>
        <w:rPr>
          <w:rFonts w:cs="Times New Roman" w:ascii="Times New Roman" w:hAnsi="Times New Roman"/>
          <w:sz w:val="24"/>
        </w:rPr>
        <w:t>* * *</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Мадемуазель" углублялась в туман. Лариссе показалось ненужным выходить на палубу и ничего не видеть, кроме густого тумана. Видимость простиралась не более чем на ярд: не видно было даже воды. Чувству тревоги способствовали странные звуки: крики и вой, внезапно прекращавшиеся и столь же неожиданно возникавшие. Казалось, невообразимые существа витали за пределами видимости и только везение да взаимная слепота препятствовали враждебному столкновению их с кораблем. Люди снижали голоса до шепота и без крайней необходимости не выходили на палубу, не приближались к поручням, являвшим границу неизвестности. Самой непопулярной работой сразу оказалась работа с лотом. Назначение на нее заставляло бледнеть самых испытанных матросов. Лотовой сидел в ялике четыре часа, пробуя глубину специальным канатом. Для облегчения измерения каждая глубина имела собственную маркировку на канате. Четыре фута отмечены белой фланелью, вплетенной в канат, шесть футов - кусочком кожи, девять футов - красной тканью, двенадцать футов - идеальная глубина для парохода - двумя плетями кож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 ходе всего опасного перехода лотовой кричал:</w:t>
      </w:r>
    </w:p>
    <w:p>
      <w:pPr>
        <w:pStyle w:val="PlainText"/>
        <w:ind w:right="-283" w:hanging="0"/>
        <w:jc w:val="both"/>
        <w:rPr/>
      </w:pPr>
      <w:r>
        <w:rPr>
          <w:rFonts w:cs="Times New Roman" w:ascii="Times New Roman" w:hAnsi="Times New Roman"/>
          <w:sz w:val="24"/>
        </w:rPr>
        <w:t xml:space="preserve">   </w:t>
      </w: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на не достаю!</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юмон поощрительно относился к занятости артистов репетициями, а команды - учениями. Корабль временами казался околдованным. Лотовой кричал не своим голосом, а артисты повысить голос боялись. Но у Дюмона эти страхи не находили понимания. Он безжалостно заставлял певцов петь в полный голос, подстегивал балет и музыкантов к энергичным действиям. Собственным примером и угрозой дать волю гневу он воздействовал на команду пароход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роходили дни, и люди привыкали к крикам и вою из тумана и к самому туману. Жизнь на "Мадемуазель" входила в нормальную колею. Люди трудились с удвоенной энергией, отвлекаясь от мистики туман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На девятый день Касильда встала пораньше, намереваясь до завтрака часок заняться своей финальной арией. Она вышла из каюты, нахмурилась при виде всепроникающего тумана и направилась по мокрой палубе к трап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рагонейс также бодрствовал, он сидел на ступеньках, ведущих на верхнюю палубу. Он был единственным на "Мадемуазель", кого, казалось, не затрагивает мистика, вызвавшая у других суеверный страх.</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Красавчик Джек сказал, что он заметил землю, - сказал Драгонейс, занимаясь вырезанием фигурки из дерева. - По левому борту, если вам не лень взглянут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асильда задумалась. Ларисса придет в бешенство, если она ее не разбудит для того. чтобы увидеть берег. Вздохнув, она повернулась, прошла к каюте Лариссы и постучала в дверь танцовщицы:</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Ларисса, проснис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Из каюты послышались сдавленные прокляти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Который час, Касильд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олько что взошло солнце, Драгонейс говорит, что впереди земля. Ты выйдешь посмотрет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асильда потерла глаза. Из каюты не доносилось ни звука. Она вновь громко постучала в дверь. Ларисса выругалась. Эту привычку она приобрела за годы плавания на "Мадемуазель Мюсарда". Касильда рассмеялас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Вставай, сон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Через несколько секунд дверь растворилась и появилась Ларисса. Ее глаза были все еще полузакрыты, одежда небрежна. Она запрыгала на одной ноге, пытаясь влезть в туфли. Затем она долго застегивала пояс, который был ей велик. Волосы были в полном беспорядке. В руке она сжимала щетку так, что Касильда подумала, что она ударит ею. Обе молодых женщины пошли на нос. Земля обетованная и конец путешествия со столькими страхами перевешивали возможные опасности, которые еще могли быть уготованы им. Девушки заметили, что первые стоны из тумана заглушаются ритмическим биением гребного колеса и скрипами корпуса судна. Они склонились на поручни, вглядываясь в возможные провалы клаустрофобного туман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оздух раннего утра был сырым и прохладным. Туман проник в белую гриву Лариссы, как пальцы утопленника. Она бессознательно ощупывала свою голову, а затем начала причесываться щеткой.</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ай я. Ты запутаешься, - предложила Касильда, протянув руку. Ларисса поблагодарила подругу и протянула ей щетку. Касильда немилосердно стала работать щеткой так, что Ларисса застонал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Как у тебя дела с твоей сольной партией?</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боюсь за финальные высокие ноты. Я знаю, что это в моих силах, но сильно нервничаю. Голос Лизы... - внезапно Касильда остановилась и занялась усиленно расчесыванием Лариссы.</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а попросила Касильду умерить свой пыл. Девушки стояли, вспоминая жизнь сопрано. Молчание прерывалось только звуками испуганного голоса лотовог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на не достаю!</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Наконец Касильда закончила причесывание Лариссы, связав ее пышные белые волосы лентой. Внезапно Ларисса подпрыгнула так, что Касильда выронила щетку и лент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ам я вижу прояснени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перегнулась через поручни, разметав свои волосы. Касильда нагнулась за щеткой и лентой.</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утешествие сквозь туман волновало Лариссу больше, чем она желала себе признаться. Даже танцуя, она не могла полностью отвлечься от напряжения, вызываемого звуками из тумана. Ее живое воображение наделяло этими стонами воображаемых живых существ, обитающих в тумане. Теперь, увидев берег, она готова была признать правоту Дюмона, выполнившего свои обещания. Возможно, фантазии о населенности тумана так и останутся фантазиями вопреки странным звукам. Туман становился разреженным, и Ларисса смогла различить крупные силуэты холмов вперед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асильда подошла к поручням, и вдруг по ее телу пробежала дрожь. Внезапно на палубе похолодало, а туман стал липким. Певица нахмурилась и посмотрела на то место, где стояла Ларисса. Танцовщица обеспокоенно окликнула подругу. на что Касильда не ответил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Неожиданно пароход дал три гудка. Девушки в испуге посмотрели друг на друга. Они знали, что три пароходных гудка означают опасность. Они увидели, как задрожал туман и что-то темное стало перемещаться в их направлении с угрожающей целеустремленностью. Касильда сделала быстрое движение назад и упала на палуб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Морское чудовище? Кракен! - вскрикнула она. Ее глаза были полны животного страх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осклицание было подхвачено командой, матросы побежали за гарпунами, хранившимися на палубе. Переполненная страхом Касильда начала дышать все чаще. Ларисса обхватила ее и попыталась оттащить подругу от поручней, но та крепко вцепилась в них.</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осмотри, Ларисса! - истерически вскрикивала она. - Он большой как гор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Танцовщица схватила подругу и изо всех сил потянула ее от поручней, но та цепко держалась, вперив взгляд своих ореховых глаз в гору из плоти, приближавшуюся к кораблю.</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Регулярные восклицания лотового прекратились. Затем Ларисса и Касильда услышали его крик:</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однимите меня на борт!</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Раздался всплеск, и наступило молчани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ульсирующие серые щупальца материализовались из белого тумана. Нечто, подобное Гаргантюа, ощупывало палубу подле Лариссы. Нащупав кресло, оставшееся от лучших времен, щупальца сильным ударом разбили его в щепки и втянули в себ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асильда издала чистый певучий звук. У танцовщицы лопнуло терпение. Она с силой оторвала подругу от перил, ударив ее по рукам снизу. Ларисса повела Касильду прочь от опасности в театральный зал. Касильда вырвалась вперед. Но Кракен не хотел отпускать столь лакомый кусочек. Его щупальца коснулись ног Лариссы. Вода с лап чудовища намочила палубу, и Ларисса поскользнулась, хотя вообще она чувствовала себя уверенно на ногах. Она схватилась за стойку перил.</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Щупальца тянулись к ней, Ларисса заскользила по трапу. Она попала на другую палубу, где находились гарпуны. Кракен настигал ее. Она схватила один из гарпунов и изо всей силы пришпилила щупальце к палубе. Чудовище замычало от боли. Огромным усилием оно отцепилось от палубы и потянулось назад, таща за собой гарпун. Увидев это, Ларисса схватилась за рукоятку. К ее сожалению, гарпун прочно сидел во влажной плоти чудовища. На момент ей показалось, что Кракен затащит ее вместе с гарпуном в вод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а почувствовала сильные руки, тянувшие ее назад. Ларисса упорно цеплялась за гарпун и смогла высвободить его. Кракен убрал щупальца, но Ларисса успела заметить, что гарпун не повредил их. Она оглянулась и увидела, что спасителем был ее опекун.</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Четыре матроса, оправившихся от испуга, пробежали мимо с гарпунами. Дюмон открыл дверь в театральный зал и втолкнул туда Лариссу, заперев за ней двер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Через окошечко в двери Ларисса наблюдала за сражением, сожалея, что не может помочь. В нескольких ярдах от себя она увидела, как щупальца утащили несчастного матроса, предварительно ударив его о палубу. К палубе буквально приклеилась небольшая фигурка. Ларисса удивилась: что может сделать щуплый Джелаар с Кракеном? Ведь он - всегонавсего иллюзионист! Она увидела, как Джелаар наводит чары, работая руками и закрыв глаза для концентраци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друг ужасный Кракен исчез. На его месте появилась серая мгл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Иллюзия! - выдохнула Ларисса. Но облако мглы не пропадало. Кракен был иллюзией, но только чтобы скрыть свои истинные формы от нападавших на нег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юмон оттеснил Джелаара от центра событий и высвистел несколько резких нот, разрезавших какофонию звуков. Огромная волна двинулась на "Мадемуазель". Ларисса подумала, что волна разобьет корабль в щепки. Но вместо этого волна прошлась по мгле. Дымка быстро превратилась в безвредную мглу. Далее ничего не происходило. Команда с облегчением радостно закричал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открыла дверь и вышла на палубу. Тяжелая рука опустилась на ее плечо, она столкнулась с гневным взглядом Дюмон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Черт бы побрал тебя на дне Моря Печали! - сердито проговорил он. - Разве я тебе не говорил, что делать в опасной ситуации? Говорил? - он дернул девушку за рук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а, дядя, но у меня не было времени спрятаться, а гарпун оказался под рукой.</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е оправдывайся, - он ослабил свою хватку. - Я видел, что у тебя хватило время на Касиоп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Касильду, - поправила он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е прерывай меня! - взорвался он. Ларисса потупила глаза. Она знала, что дядя Рауль не способен причинить ей зл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ебя могли ранить, дитя, - его тон смягчился. - Я бы не вынес этого. В следующий раз по-хорошему скрывайся, и пусть работает команда. - Слушаюсь, капитан.</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Кроме того, кто будет играть роль Морской Леди? Ведь ни у кого нет такой пышной гривы. - Он взял ее за подбородок и повернул ее лицо к себе, улыбаясь. Лицо Лариссы засветилось от удовольстви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юмон вздохнул: "Боже, ребенок вырос в красавицу". Забывшись на момент, он обнаружил, что смотрит глубоко в глаза своей воспитанницы.</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Все кончилось? - Молодой матрос, посмевший прервать мысли капитана, преданно смотрел на нег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юмон вернулся к действительности, подумав о возможности повторной атаки чудовища. Он молча покинул Лариссу, вернувшись к капитанским обязанностям. Вскоре "Мадемуазель" двинулась вперед на полной скорост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с удовлетворением увидела подлинный ландшафт вдалеке. Драгонейс был прав в отношении берега. Риск Дюмона оправдывался. Ларисса стояла, опершись на кипу канатов, в стороне от суетящихся матросов и смотрела на берег, казавшийся довольно плоским. "Мадемуазель" приближалась к крупному городу с большим портом, где находилось много больших и малых судов.</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приветливо помахала рукой проходившему мимо судну. Обычно прибытие "Мадемуазель" было радостным событием, ее причаливанию предшествовали веселые крик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ароход!</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Здесь никто не ожидал прибытия великолепного волшебного корабля и, судя по подозрительным взглядам, никто не был рад приходу плавучего театра. Улыбка Лариссы погасла, когда она увидела, как люди отворачиваются от "Мадемуазель Мюсард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Разочарованная танцовщица стала рассматривать развертывающийся город, который показался ей загадочно знакомым. Ларисса нахмурилась. Конечно, она просто путала этот город с чем-то увиденным за восемь лет плавани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Ее глаза обратили внимание на нечто необычное. Создавалось впечатление, что окружающая природа надвигалась на горожан. Справа от города в пейзаже доминировал дикий лес, который, судя по всему, рос на болотистой почве. Переплетенные корни придавали основанию леса причудливую окраску. Вершины деревьев были связаны странным веществом, похожим на волосы серо-зеленого цвет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мрачно недоумевала, каким образом все это странное явление могло казаться ей знакомым? Танцовщице не хотелось выходить за рамки памяти, ограниченной временем, когда она состояла под опекой Дюмона на борту "Мадемуазель", но мысли ей не подчинялись. Тщетно она пыталась отвлечь себя - е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руки сжали поручни, ноги отказывались держать ее: она узнала побережье, вспомнила название острова и имя города. Устремившись к своему дяде, она на ходу услышала отдаленный барабанный грохот.</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аюта Дюмона была расположена непосредственно под рулевой рубкой. Ларисса обеими руками застучала в дверь, вполне сознавая, что ведет себя как ребенок. Обуявший ее страх, однако, позволял ей поступать не рефлексиру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ядя! - громко кричала она в отчаяни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юмон открыл дверь сразу. Его лицо приняло озабоченный вид, когда он увидел свою посетительниц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Ларисса, дитя мое, что случилос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Я... остров, - выдавила она. Дюмон нахмурился и протянул руку, чтобы втянуть ее в кают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Заходи, рассказывай.</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аюта капитана была самой большой, она была обставлена с большой роскошью. Там был изящный платяной шкаф с дорогим зеркалом, два плюшевых кресла, кровать с балдахином и стол красного дерева. Каюта была завалена вещицами из дюжины стран, в числе экспонатов были такие, которых никто не мог определенно назват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апитан провел свою расстроенную подопечную к кровати и усадил е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Глубже вздохни, успокойся и расскажи, что тебя вывело из равновеси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Танцовщица послушно успокоилась и значительно сказал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Мне знакомо это мест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равд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а кивнула головой так, что ее белые волосы упали на ее возбужденное лиц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была здесь очень давно с отцом, Этот остров называется Сурань. Здесь мои волосы стали белыми. Отец сказал, что нечто ужасное чуть не случилось со мной в топях, - она умоляюще взглянула на Дюмона, тронув его. - Я боюсь, дядя. Я знаю, что это глупо, н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Малышка, - нежно произнес он, привлекая ее голову к себе на грудь. - Теперь о тебе забочусь я, а не твой отец. Я не покину тебя, как сделал это он, Ларисса. - Он почувствовал, что Ларисса кивает. - Ас теми, кто попытается причинить тебе зло, буду иметь дело са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а засмеялась, хотя и нервно, затем отстранилась от нег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знаю, это глупости, но, увидев берег, я узнала его... Дядя, я ничего не помню, но я узнала это место. И потом эти барабаны. Они наводят суеверный страх.</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Барабаны? Я ничего не слышал. Ларисса побледнел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Мне казалось, я слышала... Должно быть, воображение разыгралось... Сейчас я их не слыш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пекун раскатисто рассмеялс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Странное ты существо! Ты расправляешься с чудовищем тумана почти голыми руками и пасуешь перед безобидным болотистым островком. Тебе ничего не угрожает, дитя, я обещаю. Ты можешь не сходить на берег, если не хочеш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Его голос менялся, пока он говорил. Теперь в нем были нотки снисходительности. Улетучившаяся было гордость Лариссы вернулась к ней. Хорошее отношение Дюмона к ней для нее было важнее, нежели его успокоени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Все нормально, дядя, - ответила она сухо. - Я пойду в каюту. Спасиб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юмон внимательно смотрел, как она вышла из его каюты, плотно затворив за собой дверь. В ее движениях была грация и сила невинности. Капитан медленно улыбнулся. Лихорадочный вид Лариссы внушил ему отличную идею.</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rFonts w:ascii="Times New Roman" w:hAnsi="Times New Roman" w:cs="Times New Roman"/>
          <w:sz w:val="24"/>
        </w:rPr>
      </w:pPr>
      <w:r>
        <w:rPr>
          <w:rFonts w:cs="Times New Roman CYR;Times New Roman" w:ascii="Times New Roman CYR;Times New Roman" w:hAnsi="Times New Roman CYR;Times New Roman"/>
          <w:sz w:val="24"/>
        </w:rPr>
        <w:t>ГЛАВА III</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Невообразимо безобразный Красавчик Джек - главный рулевой "Мадемуазель Мюсарда" - выбирал место для причаливания. На пирсе уже толпились зеваки. Благодаря только что пережитым событиям получилось так, что в столь ответственный момент он оказался один в рулевой рубк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Рулевая рубка была просторна. В ней в три смены работали рулевые - Красавчик Джек, Тейн и Джахедрин. Обычно вместе с рулевым в рубке находился также первый или второй помощник капитана. Рулевое колесо было больше людей, управлявших им. Для его вращения требовалось немало силы. Иногда рулевые повисали на колесе, используя свой вес. Щуплость Драгонейса исключала его применение в таких приемах, зато в прокладывании курса ему не было равных.</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ля тех, кто приходил поддержать компанию рулевому, в рубке имелось удобное кресло. Вблизи рабочего места рулевого находились рукоять гудка, мегафон и ручной телеграф для связи с машинным отделением на корме. Огромные окна давали возможность видеть все, что происходило впереди, по левому и правому бортам. Позади рулевого была лестница, ведущая прямо в каюту Дюмон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жек протянул руку и поставил рукоять ручного телеграфа на отметку "Тихий ход?" Через все лицо от правого виска до левого уха у него проходили три лиловато-белесых шрама, которые особенно проявлялись в минуты напряжени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ысокий мускулистый Джек гордился своими шрамами. Он хвастался тем, что получил их, голыми руками борясь с волком в Аркандейле. Когда он был пьян - а это бывало нередко, - из его россказней получалось, что его противником был оборотень, "...и очень важная персона в обществе. Я мог бы кое-что порассказать о той стране". На этом месте его похвальбы слушатели потрезвее обменивались многозначительными взглядами. Кто его знает, это могло быть правдой: на борту Джек появился однажды ночью, умоляя забрать его из Аркандейл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 прекрасная дева,</w:t>
      </w:r>
    </w:p>
    <w:p>
      <w:pPr>
        <w:pStyle w:val="PlainText"/>
        <w:ind w:right="-283" w:hanging="0"/>
        <w:jc w:val="both"/>
        <w:rPr/>
      </w:pPr>
      <w:r>
        <w:rPr>
          <w:rFonts w:cs="Times New Roman" w:ascii="Times New Roman" w:hAnsi="Times New Roman"/>
          <w:sz w:val="24"/>
        </w:rPr>
        <w:t xml:space="preserve">     </w:t>
      </w: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рекрасная дева!</w:t>
      </w:r>
    </w:p>
    <w:p>
      <w:pPr>
        <w:pStyle w:val="PlainText"/>
        <w:ind w:right="-283" w:hanging="0"/>
        <w:jc w:val="both"/>
        <w:rPr/>
      </w:pPr>
      <w:r>
        <w:rPr>
          <w:rFonts w:cs="Times New Roman" w:ascii="Times New Roman" w:hAnsi="Times New Roman"/>
          <w:sz w:val="24"/>
        </w:rPr>
        <w:t xml:space="preserve">     </w:t>
      </w: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Мое сердце занято Морской Леди.</w:t>
      </w:r>
    </w:p>
    <w:p>
      <w:pPr>
        <w:pStyle w:val="PlainText"/>
        <w:ind w:right="-283" w:hanging="0"/>
        <w:jc w:val="both"/>
        <w:rPr/>
      </w:pPr>
      <w:r>
        <w:rPr>
          <w:rFonts w:cs="Times New Roman" w:ascii="Times New Roman" w:hAnsi="Times New Roman"/>
          <w:sz w:val="24"/>
        </w:rPr>
        <w:t xml:space="preserve">     </w:t>
      </w: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 Морская Леди!</w:t>
      </w:r>
    </w:p>
    <w:p>
      <w:pPr>
        <w:pStyle w:val="PlainText"/>
        <w:ind w:right="-283" w:hanging="0"/>
        <w:jc w:val="both"/>
        <w:rPr/>
      </w:pPr>
      <w:r>
        <w:rPr>
          <w:rFonts w:cs="Times New Roman" w:ascii="Times New Roman" w:hAnsi="Times New Roman"/>
          <w:sz w:val="24"/>
        </w:rPr>
        <w:t xml:space="preserve">     </w:t>
      </w: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Я околдован ею.</w:t>
      </w:r>
    </w:p>
    <w:p>
      <w:pPr>
        <w:pStyle w:val="PlainText"/>
        <w:ind w:right="-283" w:hanging="0"/>
        <w:jc w:val="both"/>
        <w:rPr/>
      </w:pPr>
      <w:r>
        <w:rPr>
          <w:rFonts w:cs="Times New Roman" w:ascii="Times New Roman" w:hAnsi="Times New Roman"/>
          <w:sz w:val="24"/>
        </w:rPr>
        <w:t xml:space="preserve">     </w:t>
      </w: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 Морская Леди;</w:t>
      </w:r>
    </w:p>
    <w:p>
      <w:pPr>
        <w:pStyle w:val="PlainText"/>
        <w:ind w:right="-283" w:hanging="0"/>
        <w:jc w:val="both"/>
        <w:rPr/>
      </w:pPr>
      <w:r>
        <w:rPr>
          <w:rFonts w:cs="Times New Roman" w:ascii="Times New Roman" w:hAnsi="Times New Roman"/>
          <w:sz w:val="24"/>
        </w:rPr>
        <w:t xml:space="preserve">         </w:t>
      </w:r>
      <w:r>
        <w:rPr>
          <w:rFonts w:cs="Times New Roman CYR;Times New Roman" w:ascii="Times New Roman CYR;Times New Roman" w:hAnsi="Times New Roman CYR;Times New Roman"/>
          <w:sz w:val="24"/>
        </w:rPr>
        <w:t>Мне суждено</w:t>
      </w:r>
    </w:p>
    <w:p>
      <w:pPr>
        <w:pStyle w:val="PlainText"/>
        <w:ind w:right="-283" w:hanging="0"/>
        <w:jc w:val="both"/>
        <w:rPr/>
      </w:pPr>
      <w:r>
        <w:rPr>
          <w:rFonts w:cs="Times New Roman" w:ascii="Times New Roman" w:hAnsi="Times New Roman"/>
          <w:sz w:val="24"/>
        </w:rPr>
        <w:t xml:space="preserve">    </w:t>
      </w: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дну ее любить.</w:t>
      </w:r>
    </w:p>
    <w:p>
      <w:pPr>
        <w:pStyle w:val="PlainText"/>
        <w:ind w:right="-283" w:hanging="0"/>
        <w:jc w:val="both"/>
        <w:rPr/>
      </w:pP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есмотря на недостатки музыкального воспитания Красавчика Джека, в энтузиазме и громкости исполнения ему нельзя было отказать. Это была любимая его ария из "Удовольствия пирата". Его все еще переполняла гордость, что берег увидел первым именно он.</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Черт возьми, Джек, ты ведь знаешь, что тебе не положено петь на борту,- взорвался капитан, поднимаясь по трап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жек притих как побитая собака. У каждого капитана свои предрассудки. Дюмон запрещал команде петь на борту. Лишь артисты могли петь, да и то лишь арии из очередной постановк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рошу прощения, капитан. Я забылся. Я не хотел ничего худого, сэр.</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Неудовольствие Дюмона не проходил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ействительно, Красавчик Джек "не хотел ничего худого". Ни тогда, когда был пьян и подвергал судно опасности быть посаженным на мель. Ни тогда, когда преследовал наиболее привлекательных посетительниц плавучего театра, что кончалось проклятиями и заверениями, что их ноги здесь больше не будет. Ни теперь, когда он пел вопреки прямому запрет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У Джека были свои достоинства. В трезвом состоянии он был лучшим рулевым. Даже у Драгонейса не было такого чутья в отношении незнакомой территории. Он лояльно работал, испытывая благодарность за место, полученное от Дюмона.</w:t>
      </w:r>
    </w:p>
    <w:p>
      <w:pPr>
        <w:pStyle w:val="PlainText"/>
        <w:ind w:right="-283" w:hanging="0"/>
        <w:jc w:val="both"/>
        <w:rPr/>
      </w:pPr>
      <w:r>
        <w:rPr>
          <w:rFonts w:cs="Times New Roman" w:ascii="Times New Roman" w:hAnsi="Times New Roman"/>
          <w:sz w:val="24"/>
        </w:rPr>
        <w:t xml:space="preserve">    </w:t>
      </w: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Хорошо, - вздохнул Дюмон наконец. - Я знаю, что ты не хотел ничего худого, Джек.</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расавчик Джек удовлетворенно ухмыльнулс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Вы, сэр, джентльмен, насквозь джентльмен, я всегда говорил это. Будьте добры, капитан.</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 отступил от рулевого колеса, предложив его капитану. Такова была традиция. В порт судно вводил лично Дюмон, все остальное время предоставляя управление подчиненны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юмон встал за рулевое колесо, которое было больше него. Через некоторое время он протянул руку к гудку.</w:t>
      </w:r>
    </w:p>
    <w:p>
      <w:pPr>
        <w:pStyle w:val="PlainText"/>
        <w:ind w:right="-283" w:hanging="0"/>
        <w:jc w:val="both"/>
        <w:rPr/>
      </w:pPr>
      <w:r>
        <w:rPr>
          <w:rFonts w:cs="Times New Roman" w:ascii="Times New Roman" w:hAnsi="Times New Roman"/>
          <w:sz w:val="24"/>
        </w:rPr>
        <w:t xml:space="preserve">   </w:t>
      </w: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жек, - вращая рулевое колесо, произнес Дюмон, - ты видел сражение с чудовищем из туман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а, сэр. Это был хитрый ход использовать волну против...</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а, конечно, но видел ли ты, как мисс Снежная Грива рисковала жизнью?</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жек понимал, что капитан хочет определенного ответа, но каког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а, сэр. Я видел. Очень смело для девушки, не правда л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юмон жестко взглянул на него, и Джек съежилс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Боже, ведь она под моей опекой, да к тому же она ведущая танцовщица. Какой бы смелой она ни была, ей не место на палубе в опасном месте. Я хочу проучить ее и нуждаюсь в твоей помощ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Моей, сэр? Конечно, я всегда к вашим услуга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юмон сдержал улыбку. Он заговорил спокойным голосо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Рад твоей готовности. Скоро мы будем у причала. Я сойду на берег, чтобы встретиться с городскими властями, а завтра у нас будет...</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арад! Капитан, вы позволите мне увидеть парад?</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Мысль о том, что он увидит спектакль, который он вместе с другими членами команды только слушал через переборки корабля, взволновала его. Обычно артисты устраивали парад по главной улице города. Они проходили в костюмах и исполняли пару сцен из спектакля. Для изголодавшихся по зрелищам жителей городов этого было достаточно, чтобы заполнить театр. Верный своей линии на разграничение команды судна и артистов, Дюмон никогда не позволял команде смотреть парад. Но вопреки ожиданиям Джека, на этот раз никаких отступлений не предвиделос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ет, Джек, ты знаешь правила. - Лицо Джека потухло и стало еще более непривлекательным. - Парад состоится. После него, когда артисты смешаются с публикой, на мисс Снежную Гриву нападет подозрительная личность. - Дюмон многозначительно посмотрел на Джек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ы, Джек. Конечно, переодетый до неузнаваемости. Ты будешь угрожать мисс Снежной Гриве, а я поспешу на помощь. Ты убежишь, скроешься в темноте и вернешься на пароход, а я объясню мисс Снежной Гриве, как опасно подвергать себя риску. Итак, я могу рассчитывать на теб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расавчик Джек энергично закивал головой.</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так и думал. Теперь иди в столовую и попроси от моего имени кока Брока получше угостить теб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Спасибо, сэр! - Красавчик Джек направился к Броку, предвкушая пиршеств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юмон с презрением проследил за его удалением. Хватит с него этого Джека. План Дюмона должен был избавить его от этого глупц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апитан все внимание теперь обратил на причал. На пирсе собралась толпа. Завтра он сотрет подозрительность с этих лиц при помощи блестящего спектакля. Капитан дал гудок и ухмыльнулся при виде вздрогнувших зевак.</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Некоторые из обитателей этого места - Ларисса назвала его, кажется, Сурань - были чрезвычайно хорошо одеты. Один молодой темноволосый денди форсил в шелковой тунике и великолепных кожаных сапогах. Юноша повернулся, и острые глаза Дюмона заметили дорогие каменья, украшавшие его одежду. В компании с ним была столь же богато одетая девушка с роскошными серьгами и бусам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Рядом с богатой парочкой оказался бедняк, и парочка быстро удалилась со своего места. То тут, то там виднелись беспризорные дети, с любопытством смотревшие на чудесный пароход, отвлеченные от своего постоянного занятия - очистки карманов горожан.</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ароход издал еще один гудок и мягко встал у причала, благодаря многолетнему опыту капитана. Дюмон увидел, как матросы устанавливают сходни. Но его голова была занята не работой команды, а просчитыванием возможностей этого города. Впечатление не было однозначным. Дюмон видел богатые особняки, которые контрастировали с бедными лачугами припортового района. Сельское хозяйство, похоже, было в лучшем положении здесь по сравнению с рыболовством. Возможно, этот юноша жил в одном из богатых домов и воспитывался на деньги, полученные от трудов его прадедушки или от рабов. Запущенный портовый район говорил о темных делишках и деньгах нуворишей.</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редвкушая богатство выбора, Дюмон улыбнулся: новые обычаи, новые идеи, новые люди. Многие красивые женщины удивлялись, почему привлекательный и состоятельный Дюмон не обоснуется в одной из стран или хотя бы не ограничится одним и тем же маршруто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Но его тянуло к разнообразию в личностях, местностях, знаниях, приключениях. Погоня за наслаждениями гнала его от одного места к другому. Он слишком любил разнообрази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Что до богатых особняков и богатых отпрысков, то они обеспечивали финансовый успех "Мадемуазель", в то время как неприглядное припортовое подбрюшье манило мелкими приключениями. Хищная улыбка исказила черты Дюмона. Матросы закрепили судно у причала, и капитан поспешил на берег.</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ервое, что заметил капитан, выйдя из рубки, была влажная душная жара, несмотря на то, что было еще рано. В Дарконе было прохладно, а здесь лето было в разгаре. Его лицо покрылось испариной до того, как он вступил на землю.</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аучьего вида человечек, одетый в синюю тунику с нарядной вышивкой, начал двигаться навстречу скоплению людей. Было видно, что туника ему не по росту, а на шее висела замысловатая серебряная цепь. Толпа расступилась, уступая ему дорогу. Дойдя до Дюмона, он слегка склонился, тронув пальцами свой кожаный пояс, и откашлялс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Меня зовут Бернар Фокелейн, - сказал он тонким голосом, - я мэр Порт-д-Элура на острове Сурань. К нам нечасто заходят чужестранцы. Какова цель вашего визита на остров?</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апитан про себя отметил, что Ларисса была права в отношении названия острова. Дюмон взял на вооружение свою самую широкую улыбку, показав белый ряд зубов. Он протянул свою большую руку. Фокелейн, поколебавшись, принял со в свою потную ладошк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Мэр Фокелейн, мне очень приятно прибыть в вашу прекрасную страну и прекрасный город. Я - капитан Рауль Дюмон, а это мой пароход "Мадемуазель Мюсарда". Сэр, это - плавучий театр с наилучшей программой, которая только возможна в любой стране. Мы прибыли как гости, друзья и артисты.</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одянистые глаза Фокелейна слегка оживились, но он сам оставался в напряжении. Толпа позади него начала оживленно шумет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Какого рода программа? - спросил он.</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очувствовав перемену в настроении, Дюмон стал обращаться прямо к собравшимс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Какую только пожелаете, леди и джентльмены. У нас есть мюзикл "Удовольствие пирата" с пением, танцами и драматическим представлением, честные картежные забавы 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А огнеглотатели есть? - закричал человек, когда-то стоявший подле богатой парочки. Он был крайне неопрятен и от него несло так, как будто он не мылся месяцам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Не изменив тона, Дюмон повернулся к этому человек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Конечно есть. У нас есть также маг с удивительными трюками. Мэр Фокелейн, разрешите нам причалить здесь, в вашем прекрасном порту, чтобы развлечь население за весьма умеренную плат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Фокелейн сомневался, часто морга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озвольте мне вам - всем вам - дать представление о высоком вкусе спектакля на борту плавучего театра. Завтра на закате мои артисты дадут несколько сцен из нашего лицедейства. И, мой добрый господин, - добавил Дюмон, обращаясь к неряшливому мужчине как к королевской особе, - будет достаточно пожирателей огня, жонглеров и иллюзионистов</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Хм, - пробурчал Фокелейн. - Сколько это будет стоит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и медного гроша, - Дюмон засветился. - И если вам не понравится, артисты и я вернемся на корабль и отплывем. Договорилис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Мэр Фокелейн не был до конца убежден, но почувствовал настроение толпы. В жизни этих людей было мало веселого. Мало кто путешествовал в Сурани, а те, кто это делал, выглядели загнанными и потерянным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чень хорошо, - сдался Фокелейн. - Экипаж может сойти на берег.</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юмон довольно хмыкнул. Все шло согласно задуманному. Возвратясь на борт, Дюмон собрал семь членов команды в своей каюте. Капитан уселся в кресло и, внимательно глядя на собравшихся, произнес:</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Господа, вы знаете, для чего я позвал вас?</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Семеро закивали. Драгонейс позволил себе стоять оперевшись о притолоку, строгая деревянную фигурку, которая начала обретать форму. У его ног были стружки, но Дюмону не было до этого дел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рагонейс, Тейн и Джахедрин, я хочу, чтобы вы пошли в город. Пообщайтесь с населением. Посетите бары, бордели, дома в той мере, в какой это не вызывает подозрени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Трое избранных обменялись довольными взглядами. На этот раз им повезл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о не теряйте бдительности, - предупредил капитан. - Я не желаю слышать о плохом обращении с проститутками или пьяницами, об украденном серебре. Я буду публично осуждать это и предоставлю решать вопрос населению Порт-д-Элура. У них нет Каргата, но наверняка есть пути борьбы с преступникам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Его глаза не допускали шуток, и люди знали, что он сдержит свое слово. Никто не жаловался на судьбу. Работа на борту "Мадемуазель" имела огромные преимущества и сочеталась с балансированием на грани опасности. Они давно пошли на условия, предложенные Дюмоно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Астын, Филипп, Бринн и Кандрикс, берите ялик и разведайте топи, - продолжал Дюмон, набивая трубку табаком с фруктовым запахом. - Вы все знаете, что меня интересует, и то, что может мне понравиться, берит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Собравшиеся закивали головам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тлично, молодцы. Доклад мне - до начала завтрашнего парада. Как всегда, первый, кто доставит то, что мне понравится, получит ночь в городе за мой счет. - Он засвистел и зажег трубку от голубого огонька, зажегшегося на указательном пальце. - Свободны.</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юди, отдавая приветствия капитану, выходили через главную дверь, не пользуясь трапом, ведущим в рулевую рубку. Дюмон встал и затянулся душистым дымом. Наступало полуденное время. Деревья были тихи, их не трогал освежающий бриз. Зеленые глаза Дюмона заскользили по богатым домам на юге, перешли на топи. Перед ним было неизвестное для него и его корабля место. Он с нетерпением ждал завтрашнего дн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Что меня ожидает? - прошептал он, обращаясь к особнякам, деревьям, к воде и трущобам. - Что я обрету?</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rFonts w:ascii="Times New Roman" w:hAnsi="Times New Roman" w:cs="Times New Roman"/>
          <w:sz w:val="24"/>
        </w:rPr>
      </w:pPr>
      <w:r>
        <w:rPr>
          <w:rFonts w:cs="Times New Roman CYR;Times New Roman" w:ascii="Times New Roman CYR;Times New Roman" w:hAnsi="Times New Roman CYR;Times New Roman"/>
          <w:sz w:val="24"/>
        </w:rPr>
        <w:t>ГЛАВА IV</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pPr>
      <w:r>
        <w:rPr>
          <w:rFonts w:cs="Times New Roman" w:ascii="Times New Roman" w:hAnsi="Times New Roman"/>
          <w:sz w:val="24"/>
        </w:rPr>
        <w:t xml:space="preserve">   </w:t>
      </w: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Войдите, - отозвалась Ларисса, затыкая пробкой небольшой графин с синей росписью.</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ошла Касильда, одетая в костюм Розы для парада... Ее гардероб был образчиком моды Ришемюло - родины Дюмона. Ее облегало платье розового цвета с глубоким вырезом, выгодно обнажавшее ее формы. Волосы были подвязаны кружевами. Ее ореховые глаза блестели из-под густого грима. Лицо было подкрашено под тон плать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увидела ее в зеркало и улыбнулась, завершая макияж:</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 Касильда, тебе так идет костюм Розы.</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асильда округлила глаза, и обе девушки рассмеялись. В "Удовольствии пирата" она играла роль приторно красивой девушки, снискавшей любовь страдающего Флориана, освободив его от чар злой Морской Леди, которую играла Ларисс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асильда улыбнулась подруг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Если бы я не двигалась, как корова, я предпочла бы твою роль. Ларисса засмеялас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Единственная причина, почему я получила эту роль, потому что мой голос похож на голос простуженной вороны.</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Это утверждение было не от скромности - пение Лариссы напоминало кудахтанье, поэтому она очень редко пел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Морская Леди" поднялась, закончив одевание. Касильда с восторгом оглядела ее, хотя она видела ее в этом костюме сотни раз. Ларисса была очаровательна даже в самом простом обличье, но как Морская Леди она была неотразим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остюм облегал ее тело, весьма мало оставляя простора для фантазии. Воланы синей ткани едва прикрывали ее стройную фигурку. В волосы были вплетены ракушки. В целом она производила впечатление властной леди, слегка не от мира сего. Впечатление усиливалось ее белой гривой. Публика неизменно встречала ее появление на сцене глубоким вздохом. Внезапно Касильда трезво спросил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ак ты появишься? Вчера ты была расстроен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околебавшись, Ларисса кивнула. Ее смелые слова Дюмону после их беседы были простой бравадой. Покинув каюту опекуна, танцовщица провела остаток дня и ночь в постели. Касильда навещала ее после обеда, и Ларисса объяснила ей ситуацию. Касильда отнеслась сочувственно, но целиком не могла разделить положение подруги. Этого не смог бы никто. После ухода Касильды Ларисса попыталась заснуть. Однако вновь услышала барабанную дробь, от которой не спасала даже подушка на ухо. К счастью, ночью наступила тишин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Теперь Ларисса встала, выдвинула один из ящиков комода и достала серебряный медальон. Погладив волосы в медальоне, она вспомнила Обри Хелсона. Всегда, когда она вспоминала отца, ее обуревали печаль и негодование. Отец Лариссы был добрым, но слабым. Она запомнила его пьянство и картежный азарт. Восемь лет назад он оставил Лариссу, и его место занял Дюмон. Восемь лет назад появилась на свет Ларисс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нежная Грив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Ее воспоминания прервал свисток.</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Уже? - простонала Ларисса, хватая накидку, под которой она хотела скрыть свой костюм во время парада. Касильда открыла дверь и шутовски поклонилась, пропуская подругу.</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rFonts w:ascii="Times New Roman" w:hAnsi="Times New Roman" w:cs="Times New Roman"/>
          <w:sz w:val="24"/>
        </w:rPr>
      </w:pPr>
      <w:r>
        <w:rPr>
          <w:rFonts w:cs="Times New Roman" w:ascii="Times New Roman" w:hAnsi="Times New Roman"/>
          <w:sz w:val="24"/>
        </w:rPr>
        <w:t>* * *</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Итак, - произнес Дюмон, - парад скоро начнется, прошу отчитаться. Быстро! Драгонейс покачал головой:</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ичего интересного, капитан. Если что-то и есть, то оно чертовски хорошо скрываетс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икие суеверные мошенники, - раздался голос Джахедрина. - Много разговоров о природных богатствах от животных до привидений и разных вещей в топях. Народ боится этих топей, - подчеркнул он.</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рагонейс кивнул:</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а, говорят, что в топях живет Хозяин мертвых. Большей частью он живет один. Если не ходить в топи, то ничего не случится. Однако иногда топи переходят в наступлени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юмон нахмурился. Ялик, который он направил в топи, запаздывал. Он надеялся, что с ним ничего не случилось. - Кажется, нам следует заняться болотом, - ухмыльнулся он.</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Наступило неловкое молчани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У "Двух зайцев" хорошее пиво, - решился на высказывание Тейн.</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юмон засмеялся, разрежая обстановк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Хорошо. Это важная информация. Хорошо поработали, ребята. Идите поешьт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юмон не сердился: если они ничего не нашли, то не от недостатка усерди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огда члены команды удалились, он поднялся в рулевую рубку. Со своего наблюдательного пункта Дюмон с удовлетворением отметил, что парад артистов начался. Он собрал такое количество народа, что, казалось, весь город вышел посмотрет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 первых рядах шли жонглеры, пожиратели огня и другие артисты традиционных жанров, за ними шел Сардан с мандолиной. Дюмону было видно, что разборчивые дамы среди публики, на которых не произвели впечатление представители традиционных жанров, поддались чарам молодого певца. Дюмон был уверен, что в Порт-д-Элуре, как и везде, Сардан, играющий роль безрассудного Флориана, будет пользоваться успехом у молодых женщин.</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Следующим с надменным видом следовал Джелаар, намеренно задевая зрителей, расступавшихся перед ним. Он принимал обличье грифона, феникса, единорога. Люди раскрывали рты и аплодировали. Путь, по которому он шел, превращался в сельскую дорогу, окаймленную цветам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С радостными восклицаниями шествовали акробаты, за которыми шли хористки и кордебалет, одетые сходно с Лариссой. Ларисса и Касильда шли вперед, чтобы подготовиться к выступлению в сцене второго акта, где Морская Леди пленяет добродетельную Роз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Направившись к трапу, Дюмон боковым зрением увидел возвращающийся ялик. В нем был только один человек. Разглядеть, кто это, не представлялось возможным из-за большого расстояния до ялика. Капитан выругался: ялик возвращался в неподходящее время, когда проходил парад. Он взглянул на толпу и с облегчением увидел, что зеваки отхлынули от припортового район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юмон спустился на главную палубу, заслоняя глаза от заходящего солнца. В ялике возвращался Бринн. Рыжий моряк упорно греб, механически работая веслом. Дюмон увидел, что его одежда порвана и отчасти окровавлен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озади капитана неслышно как тень встал Драгонейс. Они вместе стали наблюдать за яликом.</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Бринн был уроженцем Инвидии. Жители этой страны славились своей трусостью. Бринн был явным исключением среди инвидийцев. Он отличался ледяным спокойствием. Бринн присоединился к команде, когда плавучий театр остановился в порту Карине. Его жестокость использовалась Дюмоном во многих экспедициях в прошлом. Капитан знал, что холодное самообладание Бринна было непоколебимым. Но на этот раз</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что-то сдвинуло его. Бринн дрожал. Его тело было покрыто многочисленными ранами. Его обычно спокойные глаза выражали ужас. Он не предпринимал никаких попыток причалить к судн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рагонейс спустился вниз и начал привязывать ял к кораблю. Бринн, казалось, не замечал его. Дюмону потребовалось окликнуть его дважды, прежде чем он отозвалс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Капитан?</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Бринн, что случилось с тобой? Где остальны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Бринн не отвечал, а только облизывал губы. Дюмон и Драгонейс обменялись взглядами, затем капитан сердито сказал:</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Черт возьми, я приказал тебе отчитаться. Исполняй, или я выброшу тебя к обитателям топей!</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Угроза сработала. Глаза сосредоточились на окружающе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ни схватили их, сэр! Сначала пропал Филипп, затем... - он задрожал и отвернулся, - затем Кандрикс... Но он вместе с Астыном поймал их и доставил на ялик.</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Бринн замолчал. Драгонейс затряс его. Вздрогнув, матрос продолжал:</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днако в воде это схватило их. Оно пыталось схватить и меня, но я отталкивался как сумасшедший. Я держал их...</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Самое удивительное, что в его глазах появились слезы.</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юмон покачал головой, затем протянул руку, помогая Бринну подняться на палубу из ялика. Капитан вздохнул, он понял, что сейчас он ничего толкового не добьетс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Иди в ванную комнату. Драгонейс организует ванну для тебя, а Брок накормит. Не выходи из каюты, пока я не приду. Понял? - Драгонейсу он добавил: - Не выпускай его никуда и не допускай к нему никого, кроме Брок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ойдем, - сказал полуэльф необычно мягким голосом, - горячая ванна вернет тебя к жизн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Заковыляв за Драгонейсом, Бринн пробурчал:</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акие дела... людям делать... ужасн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апитан прислушался к бормотанию сломленного человека, а затем обратил свое внимание на коробку, лежащую на дне ялика. Осторожно он сошел в ял и тронул коробку сначала ногой, а потом рукой. Никакой реакции, но она показалась Дюмону теплой. Заходящее солнце не могло нагреть ее так. Он взял коробку и поднялся с ней на палубу. Оттуда с коробкой он поднялся в свою каюту.</w:t>
      </w:r>
    </w:p>
    <w:p>
      <w:pPr>
        <w:pStyle w:val="PlainText"/>
        <w:ind w:right="-283" w:hanging="0"/>
        <w:jc w:val="both"/>
        <w:rPr/>
      </w:pPr>
      <w:r>
        <w:rPr>
          <w:rFonts w:cs="Times New Roman" w:ascii="Times New Roman" w:hAnsi="Times New Roman"/>
          <w:sz w:val="24"/>
        </w:rPr>
        <w:t xml:space="preserve">  </w:t>
      </w: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юмон положил коробку на стол и некоторое время изучающе смотрел на нее. Она оставалась теплой. Он закрыл глаза и запел. Заклинание это удивило бы многих: это была мелодия из "Удовольствия пирата". Каюта Дюмона, как и весь корабль, имела надежную защиту от чар. Но он не хотел рисковать. Содержимое коробки довело Бринна до его нынешнего состояния. Окончив колдовать, Дюмон открыл глаза. Коробка выглядела без изменений. Он приоткрыл крышк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Из коробки показался яркий свет. Впечатление было очень приятным, но Дюмон прикрыл крышку. Чувство удовольствия пропало. Его сердце забилось сильнее, капитан вновь приоткрыл крышку и заглянул внутрь. Там быстро мерцали десятки огоньков. Их свет коснулся его лица. Внезапно перед взором Дюмона заиграли давно забытые картины прошлого. Он вспомнил свои детские прогулки с отцом по зеленым полям. Это было время, когда еще жива была его младшая сестра Жанна-Мария, когда путь Дюмона не был отягощен теням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Наполняясь радостью, он бессознательно приподнял крышку.</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Затем, превозмогая чары, он захлопнул ее, увидев, что один из "светлячков" попытался вырваться наружу. Он раскатисто захохотал. Какова находка! Он не имел ни малейшего представления, что являли собой крошечные существа, но уже знал, как регулировать приятны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щущения, ими вызываемы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Молодец, Бринн! - произнес он, думая, что жизни трех матросов и психическое расстройство четвертого стоили такой цены. Если Бринн очухается, он будет вознагражден такой ночью в городе, которую он долго будет вспоминать.</w:t>
      </w:r>
    </w:p>
    <w:p>
      <w:pPr>
        <w:pStyle w:val="PlainText"/>
        <w:ind w:right="-283" w:hanging="0"/>
        <w:jc w:val="both"/>
        <w:rPr/>
      </w:pPr>
      <w:r>
        <w:rPr>
          <w:rFonts w:cs="Times New Roman" w:ascii="Times New Roman" w:hAnsi="Times New Roman"/>
          <w:sz w:val="24"/>
        </w:rPr>
        <w:t xml:space="preserve">   </w:t>
      </w: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Бережно взяв драгоценную коробку в руки, он направился к гардеробу, положил коробку внутрь, закрыл дверь и при помощи магии запер ее. Его любопытство побуждало его к изучению неизвестных существ, но солнце садилось, и он должен был подумать о сегодняшнем спектакле.</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rFonts w:ascii="Times New Roman" w:hAnsi="Times New Roman" w:cs="Times New Roman"/>
          <w:sz w:val="24"/>
        </w:rPr>
      </w:pPr>
      <w:r>
        <w:rPr>
          <w:rFonts w:cs="Times New Roman" w:ascii="Times New Roman" w:hAnsi="Times New Roman"/>
          <w:sz w:val="24"/>
        </w:rPr>
        <w:t>* * *</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Рыночная площадь Порт-д-Элура была ничем не примечательна. Она была правильной квадратной формы, окаймленная частными лавками с грязными проходами между ними. Неровная каменная мостовая заставляла пешеходов держаться периферии. В центре было некое подобие бассейна, в который вели сточные канавки. Вода с крыш стекала в бочки. Все было разумно устроено, но не более того. Неряшливый рынок был до неузнаваемости преображен Джелааром. На месте серой мостово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ыл шелковистый белый песок. Кипарисы превратились в пальмы. Ряд торговых лавок выходил на открытый океан. Одна из женщин, увидевшая этот рай, открыто рыдал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На берегу как мертвый лежал Флориан. Укладываясь, Сардан позаботился, чтобы его поза подчеркивала его широкую грудную клетку и узкие бедра. Роза красиво рыдала подле распростертого тел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наблюдала сцену, сжимая в руке кулон, висевший на шее. Украшение представляло собой серебряный овал, в который был вделан изумруд. Кулон выглядел как глаз, который, будучи покрыт рукой, сообщал носителю его свойство невидимки. Сейчас Ларисса была невидимкой.</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Годами Дюмон собирал подобные вещицы магического свойства, используя их для вящей славы "Мадемуазель". "Глаз", как его называл Дюмон, был одним из самых ценных предметов коллекции. Он использовался для получения эффекта внезапного появления на сцене, что производило оглушительное впечатлени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Танцовщица вслушивалась в пение Касильды. Она внутренне молилась за ее успех, говоря: "Ты это можеш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Надежды мои померкли,</w:t>
      </w:r>
    </w:p>
    <w:p>
      <w:pPr>
        <w:pStyle w:val="PlainText"/>
        <w:ind w:right="-283" w:hanging="0"/>
        <w:jc w:val="both"/>
        <w:rPr/>
      </w:pPr>
      <w:r>
        <w:rPr>
          <w:rFonts w:cs="Times New Roman" w:ascii="Times New Roman" w:hAnsi="Times New Roman"/>
          <w:sz w:val="24"/>
        </w:rPr>
        <w:t xml:space="preserve">     </w:t>
      </w: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ак свет любимых глаз,</w:t>
      </w:r>
    </w:p>
    <w:p>
      <w:pPr>
        <w:pStyle w:val="PlainText"/>
        <w:ind w:right="-283" w:hanging="0"/>
        <w:jc w:val="both"/>
        <w:rPr/>
      </w:pPr>
      <w:r>
        <w:rPr>
          <w:rFonts w:cs="Times New Roman" w:ascii="Times New Roman" w:hAnsi="Times New Roman"/>
          <w:sz w:val="24"/>
        </w:rPr>
        <w:t xml:space="preserve">     </w:t>
      </w: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ропали, как сон на рассвете...</w:t>
      </w:r>
    </w:p>
    <w:p>
      <w:pPr>
        <w:pStyle w:val="PlainText"/>
        <w:ind w:right="-283" w:hanging="0"/>
        <w:jc w:val="both"/>
        <w:rPr/>
      </w:pPr>
      <w:r>
        <w:rPr>
          <w:rFonts w:cs="Times New Roman" w:ascii="Times New Roman" w:hAnsi="Times New Roman"/>
          <w:sz w:val="24"/>
        </w:rPr>
        <w:t xml:space="preserve">     </w:t>
      </w:r>
      <w:r>
        <w:rPr>
          <w:rFonts w:cs="Times New Roman CYR;Times New Roman" w:ascii="Times New Roman CYR;Times New Roman" w:hAnsi="Times New Roman CYR;Times New Roman"/>
          <w:sz w:val="24"/>
        </w:rPr>
        <w:t>Голос Касильды набирал силу, но внезапно она осеклась. Произошло это незаметно для непосвященных, но Ларисса знала, что ей придется успокаивать подругу после спектакля. Она заняла исходную позицию для роли и сняла руку с "Глаз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ублика издала вздох облегчения, когда перед ними появилась прекрасная Морская Леди. Ларисса прикрыв глаза отдалась музыке и рол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Рауль Дюмон наблюдал за ней, смешавшись с толпой. Это всегда сообщало ему особые силы. Эта роль раскрывала ее грацию и красоту. Дюмон плотоядно улыбнулся. Сегодня он завладеет ею, если, конечно, этот идиот Джек правильно сыграет свою рол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изогнулась в прыжке. Белая грива ее волос живописно распушилась. Она поколдовала над Флорианом, и тот поднялся. Молодая женщина чувствовала, что роль ей удается. Музыка становилась одним целым с ее существом. Но где-то в подсознании гнездилось чувство, заставлявшее ее механически исполнять движени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Неожиданно она вновь услышала барабанную дробь. Зловещий ритм сбивал ее с заученных движений. Она оступилась и, хотя публика ничего не заметила, она сильно удивила коллег-артистов. Ларисса танцевала безупречно и обычно никогда не сбивалас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Завершив свою партию, Ларисса прикрыла рукой "Глаз". Будучи невидимой, она подбежала к большому кипарису и прислонилась, тяжело дыша. Для не было ничего важнее танца. Конечно, барабаны объективно сбивали, но она как профессионал не могла, не имела права поддаваться на их рит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щущая свое бессилие, она ударила кулачком по стволу дерева. Ей стало страшно больно, и это усилило ее недовольство собой.</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еревья не любят такого обращения. Это вряд ли хорошо для вашей руки, - послышался голос из-за спины.</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здрогнув, Ларисса обернулась. Она оказалась лицом к лицу с молодым человеком, который с улыбкой смотрел на нее. Она было подумала, что нечаянно сняла руку с кулона, но нет - ее рука прикрывала "Глаз". У нее от удивления перехватило дыхани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Вы меня видите? - спросила он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Конечно вижу. Как бы иначе я узнал, что вы ударили по дерев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е показалось, что он наслаждается ее растерянностью, но вместе с тем он ничем не выказывал какого-либо злого умысл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была крайне смущена и продолжал глядеть на незнакомца. Он был просто загляденье. Его одежду составляли просторная белая рубашка, жилет, бриджи и кожаные полуботинки: все простое и функциональное. Юноша был высок ростом и хорошо сложен, хотя не мускулист. Густые каштановые волосы прекрасно сочетались с глазами. Лицо отличалось правильными чертами, но что-то в глазах и уголках рта говорило о том, что он не очень серьезно относится к самому себ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обнаружила, что она тоже улыбается. Она уже открыла рот, чтобы спросить, каким образом он может пересилить волшебные чары и видеть ее - невидимую для всех, как вдруг обнаружила, что музыка прекратилась. Вторично за один вечер она допустила ошибку. На этот раз она не вышла на финальный поклон. Она быстро выбежала на сцену и присоединилась к Касильде и Сардану, принимавшим оглушительные аплодисменты. Публика была явно довольн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ланяясь, она поискала в публике капитана, но, увидев его, съежилась как от холода. Он не улыбался, его глаза приобрели цвет нефрита</w:t>
      </w:r>
      <w:r>
        <w:rPr>
          <w:rFonts w:cs="Times New Roman" w:ascii="Times New Roman" w:hAnsi="Times New Roman"/>
          <w:sz w:val="24"/>
        </w:rPr>
        <w:t>.</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а поняла, что он заметил ее оплошности. Это не предвещало хорошего продолжения вечера. Она украдкой взглянула на то место, где только что стояла. Юноша исчез, она странным образом почувствовала себя одинокой. Люди из толпы пришли поздравить артистов. Дюмон, приблизившись, молча протянул руку. Ларисса так же безмолвно отдала ему "Глаз". Он был чрезвычайно заботлив в отношении сокровищ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Что случилось с тобой? - спросил он, пряча "Глаз" в специальную сумк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рости меня, дядя. Меня отвлекли барабаны.</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ицо Дюмона стало каменны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Какие барабаны? Те, что так расстроили тебя раньш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с удивлением посмотрела на него. Барабанная дробь была слышна, несмотря на человеческие голоса и звуки цикад. Неужели он не слышит?</w:t>
      </w:r>
    </w:p>
    <w:p>
      <w:pPr>
        <w:pStyle w:val="PlainText"/>
        <w:ind w:right="-283" w:hanging="0"/>
        <w:jc w:val="both"/>
        <w:rPr/>
      </w:pPr>
      <w:r>
        <w:rPr>
          <w:rFonts w:cs="Times New Roman" w:ascii="Times New Roman" w:hAnsi="Times New Roman"/>
          <w:sz w:val="24"/>
        </w:rPr>
        <w:t xml:space="preserve">     </w:t>
      </w:r>
      <w:r>
        <w:rPr>
          <w:rFonts w:cs="Times New Roman CYR;Times New Roman" w:ascii="Times New Roman CYR;Times New Roman" w:hAnsi="Times New Roman CYR;Times New Roman"/>
          <w:sz w:val="24"/>
        </w:rPr>
        <w:t>- Эти барабаны! - она кивнула в направлении топей.</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юмон не смягчилс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шибки может допустить каждый, - сказал он, стараясь быть терпеливым. - Но тебе пора понять, что никаких барабанов нет. С меня достаточно этих пустых объяснений.</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не могла уразуметь этого. Она явственно слышала призывные звуки, а он утверждал, что ничего не слышит. Она хотела продолжить спор, но была перебита мэром Фокелейно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Капитан Дюмон! Какое величественное представление! Сколько талантов на борту плавучего театр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Благодарю вас, мэр Фокелейн, - ответил Дюмон. - Познакомьтесь с моей воспитанницей - Ларисса Снежная Грива. Дорогая Ларисса, это - мэр Бернар Фокелейн.</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овольный Фокелейн взял руку Лариссы и запечатлел на ней слюнявый поцелуй:</w:t>
      </w:r>
    </w:p>
    <w:p>
      <w:pPr>
        <w:pStyle w:val="PlainText"/>
        <w:ind w:right="-283" w:hanging="0"/>
        <w:jc w:val="both"/>
        <w:rPr/>
      </w:pPr>
      <w:r>
        <w:rPr>
          <w:rFonts w:cs="Times New Roman" w:ascii="Times New Roman" w:hAnsi="Times New Roman"/>
          <w:sz w:val="24"/>
        </w:rPr>
        <w:t xml:space="preserve">   </w:t>
      </w: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Спасибо за доставленное удовольствие, мадемуазель. Ваша Морская Леди незабываема! Такой грации я пока не видел! Капитан, вы с вашим плавучим театром должны остаться здесь в Порт-д-Элуре подольш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юмон откликнулся на комплимент:</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Будет большой честью для нас. Артистам здесь тоже понравилос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 оглядел море голов, освещенных факелами. Иллюзия островного рая исчезла, но впечатление от спектакля осталось. Во всяком случае, рыночная площадь не выглядела столь безнадежн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Смешавшись с артистами, жители Сурани, казалось, потеряли свою настороженност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стается, конечно, вопрос о расходах, - сказал Фокелейн. - Население страны небогат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юмон засмеялся: - Я вижу хорошо одетых людей, украшения, богатые дом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Мы обмениваемся товарами, услугами. Думаю, медный грош...</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позволила себе проигнорировать продолжение беседы на деловые темы. Она вслушивалась в барабанную дробь. Никто, кроме нее, не обращал внимания на дополнительный шум. Может быть, сураняне привыкли к нему. А как обстояло дело с приезжим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асильда болтала с молодым человеком приятной наружности. Сардан был в центре хихикающих девушек. Никто не ощущал неудобства. Ларисса не видела в толпе приятного молодого человека, увиденного ею ранее. Куда он мог подеватьс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почувствовала мягкое прикосновение к своей руке. Распрощавшись с Фокелейном, Дюмон обратился к ней:</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Где ты был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игде. Чем кончились переговоры с мэро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Серебряная монета с посетителя плюс снабжение нас на протяжении всего пребывания. Но не бери в голову это. Ночь слишком тепла, чтобы проводить ее в толпе. Не прогуляешься ли со мною?</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улыбнулась в ответ, узнавая прежнего Дюмона. Она приняла его руку, сжав ее. Капитан уводил ее с бурлящей рыночной площади. Некоторое время они шли молча. Дорога вела в сельскую местность, петляя между богатыми домами, которые они видели с борта корабля. Ларисса загляделась на один из домов, выстроенных из камня и кипарисов. Детали не были видны из-за темноты, но она отметила, что у домов большие окна - редкая роскошь для изолированного места. Резные фигуры держали горящие светильники. Дюмон решительно взял руки Лариссы в сво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не хотел ничего дурного вчера. Ты была очень смела в борьбе с чудовищем. Пойми меня, я опасался за твою жизн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знаю, дядя. Я обещаю... Внезапно перед ними выросла фигура в капюшоне и с мечом. Человек приставил меч к горлу Лариссы и, уверенный в своем превосходстве на безлюдной дороге, произнес:</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дно движение, и девушка погибнет.</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rFonts w:ascii="Times New Roman" w:hAnsi="Times New Roman" w:cs="Times New Roman"/>
          <w:sz w:val="24"/>
        </w:rPr>
      </w:pPr>
      <w:r>
        <w:rPr>
          <w:rFonts w:cs="Times New Roman CYR;Times New Roman" w:ascii="Times New Roman CYR;Times New Roman" w:hAnsi="Times New Roman CYR;Times New Roman"/>
          <w:sz w:val="24"/>
        </w:rPr>
        <w:t>ГЛАВА V</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стояла не двигаясь. Она перебирала в голове приемы, которым ее обучил Сардан. Ситуация была необычной.</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еперь, сэр, передайте мне все деньги, которые у вас имеютс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Его голос показался Лариссе знакомым. Она ожидала, что Дюмон подчинится и разбойник удалится удовлетворенный, но услышала щелчок обнажаемого Дюмоном меч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ставь девушку, ты, подобие человека? Я не хочу проливать кровь на этой земл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Незнакомец повернулся к Дюмон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ы избрал смерть! - Он взмахнул мечом, но Дюмон парировал удар. Ларисса отбежала под укрытие каменного дракона. Человек размахнулся еще раз. Дюмон хладнокровно блокировал ег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 смелый, смелый бой. Он обещает кровь. Я жажд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У Лариссы перехватило дыхание: слова были заимствованы из третьего акта "Удовольствия пират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становись, дядя! - закричала Ларисса, выходя из своего укрытия. - Это не убийца. Это розыгрыш!</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Ее слова утонули в звоне клинков. Разбойник сделал удачный выпад и нанес удар по руке Дюмона. Пролилась кровь, которая поразила незнакомца.</w:t>
      </w:r>
    </w:p>
    <w:p>
      <w:pPr>
        <w:pStyle w:val="PlainText"/>
        <w:ind w:right="-283" w:hanging="0"/>
        <w:jc w:val="both"/>
        <w:rPr>
          <w:rFonts w:ascii="Times New Roman" w:hAnsi="Times New Roman" w:cs="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Конец игре, - произнес капитан. Разбойник был обескуражен. Дюмон перешел к борьбе всерьез. Он был намного искуснее нападавшего и вскоре нанес ему смертельный удар.</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одонки вроде тебя заслуживают гибели, - холодно произнес Дюмон.</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жебандит перегнулся пополам. Он взглянул на Ларисс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Лиза... - Под его упавшим телом образовалась кровавая луж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Наступила тишина, если не считать барабанной дроби, слышной только Лариссе. Она оторвала взгляд от убитог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н сказал "Лиза"... Дюмон тщательно вытирал кровь со своего меч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н сказал "ложь". Дорогая Ларисса, это, конечно, неприятно, - он спрятал меч в ножны и подошел к убитому. - Боже, да это Джек!</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Голос Дюмона был фальшиво удивленным. Ларисса отвернулась, узнав главного рулевого. Ею овладела жалость. Что заставило рулевого сыграть такую шутку с капитаном? Он должен был знать реакцию Дюмона. Его раскрытые глаза были полны удивления и ужас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 Джек, - капитан склонился над ним. - Что подвигло тебя на такую глупость? - Он склонил голову в притворной горести, затем встал, обернувшись к Лариссе, окликнув е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 давно хотел расквитаться с Джеком, который все больше предавался пьянству и знал слишком много. Он мог проболтаться, что делало его опасны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Теперь Дюмон ожидал благодарностей, объятий Лариссы за поступок, сделанный в ее защиту. Однако капитан просчитался. Он потерял не только рулевого, но и доверие Лариссы.</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днако, услышав боль в голосе Дюмона, зовущего ее, она устыдилась. Даже если Дюмон убил члена экипажа, он действовал под впечатлением меча, поднесенного к ее горлу. Перед ним не было выбор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Извини меня, дядя. Я прост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у ладно, дитя. Ты просто испугалась. Она обняла его, прижавшись головой к его груди, как она не раз делала все эти восемь лет. Дюмон погладил ее волосы и перенес руку ей на пояс, прижав девушку к себе. В нем просыпалось желание, вытеснявшее возбуждение сражение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 Ларисса! - его голос охрип от вожделени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е раньше приходилось слышать подобные голоса мужчин и она привыкла не доверять им. Услышав это, исходящее от Дюмона, она почувствовала привкус предательства. Она оттолкнула его, ощущая одновременно шок, гнев и страх. Он недовольно отступил.</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в панике схватила меч, который выронил Джек. Меч оказался тяжелее, чем она того ожидала. Она схватила его двумя руками и направила его в живот Дюмон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рочь! - проговорила она. Дюмон возбужденно засмеялся:</w:t>
      </w:r>
    </w:p>
    <w:p>
      <w:pPr>
        <w:pStyle w:val="PlainText"/>
        <w:ind w:right="-283" w:hanging="0"/>
        <w:jc w:val="both"/>
        <w:rPr/>
      </w:pPr>
      <w:r>
        <w:rPr>
          <w:rFonts w:cs="Times New Roman" w:ascii="Times New Roman" w:hAnsi="Times New Roman"/>
          <w:sz w:val="24"/>
        </w:rPr>
        <w:t xml:space="preserve"> </w:t>
      </w: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ы не имеешь понятия, как обращаться с ни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 конечно был прав. Она тем не менее держала меч, демонстрируя решительност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Может быть, - произнесла она, -но это все-таки оружи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С Дюмона было достаточно. Кажется, все на этом острове идет не туда, от нападения чудовища из тумана до невероятности с Бринном и вот теперешнего случая. У него не хватило терпения растрачивать себя на препирательства с Лариссой. Он распрямился, светильник на улице придавал его лицу демонический вид.</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ы такой еще ребенок, произнес он. - Мне недосуг заниматься играми. Пора выраст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занимала оборонительную позицию, скрывая свой страх.</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ай мне меч! - нахмурился Дюмон. Для Лариссы он выглядел куда более опасным, чем Красавчик Джек.</w:t>
      </w:r>
    </w:p>
    <w:p>
      <w:pPr>
        <w:pStyle w:val="PlainText"/>
        <w:ind w:right="-283" w:hanging="0"/>
        <w:jc w:val="both"/>
        <w:rPr/>
      </w:pPr>
      <w:r>
        <w:rPr>
          <w:rFonts w:cs="Times New Roman" w:ascii="Times New Roman" w:hAnsi="Times New Roman"/>
          <w:sz w:val="24"/>
        </w:rPr>
        <w:t xml:space="preserve">     </w:t>
      </w:r>
      <w:r>
        <w:rPr>
          <w:rFonts w:cs="Times New Roman" w:ascii="Times New Roman" w:hAnsi="Times New Roman"/>
          <w:sz w:val="24"/>
        </w:rPr>
        <w:t>-</w:t>
      </w:r>
      <w:r>
        <w:rPr>
          <w:rFonts w:cs="Times New Roman CYR;Times New Roman" w:ascii="Times New Roman CYR;Times New Roman" w:hAnsi="Times New Roman CYR;Times New Roman"/>
          <w:sz w:val="24"/>
        </w:rPr>
        <w:t xml:space="preserve"> Держи его! - крикнула она, бросая меч изо всей силы. Меч задел Дюмона, легко ранив его в левую голень. Он упал назем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Но Ларисса не видела всего этого. Избавившись от меча, она побежала в направлении города так быстро, как только могла. Рычание позади нее свидетельствовало о погон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а не думала, что они отошли так далеко от центра города, людей и относительной безопасности. Пробегая мимо богатых домов, она подумала о возможности попросить убежища в одном из них, но взгляд на причудливые украшения, охраняющие входы, заставил ее отказаться от этой мысли. Ей были слышны крики Дюмона, и она подумала, что длинноногий капитан скоро ее догонит.</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Никогда еще в своей жизни она не чувствовала такого одиночества. Лунный свет слабо освещал дорогу, играя длинными тенями. Туман начал скрывать ее лодыжки. Барабаны забили громче. Ларисса молча помолилась. Город приближался. Ее сердце громко стучало. Молодая танцовщица увидела железную ограду и перелезла через нее. Спрыгнув на землю, она подумала, что Дюмон</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е сможет так справиться с ржавой оградой. До рыночной площади оставалось пересечь несколько улиц. Ларисса не останавливалась. Мир вокруг нее рушился. Она была загнанным существо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о левую руку она увидела деревянный дом. Это был, если верить вывеске, постоялый двор "Упреки Джея". Изнутри доносились звуки музыки с изрядной долей фальши. Шум из постоялого двора почти пересиливал барабанную дроб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с ходу перепрыгнула, зацепилась руками за бревно, на котором висела вывеска. Затем она подтянулась и забралась на крышу. Она тихо застонала от вонзившейся в бедро занозы. На какое-то время она почувствовала себя в безопасност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Из-за угла вывернулся Дюмон. Его нога кровоточила, и он хромал. Лицо капитана было искажено гневом. Он искал ее. Вывеска все еще раскачивалась, но он не заметил этого и вошел внутрь. Ларисса услышала, как он громко разговаривает с хозяином постоялого двор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А что это за прекрасная птичка сидит на крыш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вздрогнула, едва не потеряв равновесия. Она увидела давешнего юношу, с которым разговаривала. Он стоял непосредственно под нею и улыбался. Девушка приложила ко рту палец.</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Молодой человек улыбнулся еще шире, кивнул головой и пропал из глаз. Сердце Лариссы замерло, когда она услышала, что он открыл дверь в помещение и произнес:</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Милорд, я видел девушку, которую вы ищет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Где? - раздался голос Дюмон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на побежала по Старой Дороге Кипарисов. Должно быть, она будет прятаться в одном из домов.</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с облегчением вздохнула. Ее первое впечатление о юноше оказалось правильны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юмон выругался, двинувшись в указанную сторону. Ларисса выглянула из своего укрытия. Молодой человек был опять под вывеской.</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ы не выдал мен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Конечно, нет! Он хотел зла тебе. Ты спустишься или мне подняться? Ларисса рассмеялас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сойду вниз. Ты спас меня. - Она грациозно спрыгнула. - Может потерпевшая узнать имя ее спасител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Юноша был в замешательстве. Помедлив, он наконец произнес:</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Уилен.</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а ему не поверила. Она подумала, что юноша не привык лгать, поэтому с таким трудом дал фальшивое им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Уилен, меня зовут Ларисса Снежная Грива. Я ...</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Морская Леди из "Удовольствия пирата". Я был на представлении. Приятно познакомиться. Можем мы продолжить разговор где-нибудь в приемлемой! мест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отнюдь не хотела провести весь вечер в гонке. Из дома вышла женщина, на которой было мало одежды, но много косметики. Она косо взглянула на Уилена и занялась прической. Улица была грязной и вонючей.</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Хорошо, согласилась Ларисса. Пойдем куда-нибуд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роводить время на "Мадемуазель Мюсард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а, но не сразу. Я должна подумат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Как пожелаешь, - он задумался. - Есть приличное место недалеко, где можно поесть. Ты ведь голодн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продумала, что унять голодный желудок было бы неплохо. Перед спектаклем она не поела, а отдача энергии была велик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могла бы съесть лошадь, - сказала она Уилену.</w:t>
      </w:r>
    </w:p>
    <w:p>
      <w:pPr>
        <w:pStyle w:val="PlainText"/>
        <w:ind w:right="-283" w:hanging="0"/>
        <w:jc w:val="both"/>
        <w:rPr>
          <w:rFonts w:ascii="Times New Roman" w:hAnsi="Times New Roman" w:cs="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Сомневаюсь, что здесь где-нибудь подают на стол лошадей, но спросить можн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рассмеялась, впервые после гибели Лизы почувствовав себя счастливой. С преувеличенной галантностью он подал ей руку. Она приняла его игр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и направились в центр по мощеной улице. Лариссе не понравилась эта улица, на которой частные дома перемежались с развалинами. Внезапно Ларисса ощутила, что не слышит барабанной дроб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А что, если капитан Дюмон найдет нас?</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Уилен покачал головой, сдерживая смех:</w:t>
      </w:r>
    </w:p>
    <w:p>
      <w:pPr>
        <w:pStyle w:val="PlainText"/>
        <w:ind w:right="-283" w:hanging="0"/>
        <w:jc w:val="both"/>
        <w:rPr>
          <w:rFonts w:ascii="Times New Roman" w:hAnsi="Times New Roman" w:cs="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е сможет. Я послал его по улице, на которой расположены сплошь бордел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 взглянул на нее, предлагая разделить шутку. Она засмеялась. Скоро они добрались до симпатичной таверны, которая называлась "Два зайца". Ларисса с любопытством разглядывала вывеску, изображавшую двух комичных зайцев, обнимавших друг друга. В лапах они держали бокалы с вином. Один из зайцев выглядел захмелевшим, его уши были опущены.</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ойдя в помещение, Ларисса почувствовала, что ее доброе настроение улетучилось. Зал был темным, он освещался дымящими фонарями и огнем очага. Все разговоры стихли, музыканты нестройно замолчали. Посетителей было немного, они открыто изучали молодую танцовщицу. Ларисса вспомнила, что она одета в вызывающе открытое плать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а хотела предложить Уилену уйти, но тот уверенно прошел в середину прямо к толстому хозяину таверны, вытиравшему посуду и смотревшему черными злыми глазам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Жан? У тебя сегодня почетная гостья - одна из ведущих актрис плавучего театра. Она желает попробовать твоего изысканного угощения. Я сказал ей, что твое место - лучшее в Порт-д-Элуре</w:t>
      </w:r>
      <w:r>
        <w:rPr>
          <w:rFonts w:cs="Times New Roman" w:ascii="Times New Roman" w:hAnsi="Times New Roman"/>
          <w:sz w:val="24"/>
        </w:rPr>
        <w:t>.</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Жан долго смотрел на Уилена, потом его борода раздвинулась, обнажив гнилые зубы:</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Лучшее в Порт-д-Элуре? Лучшее во всей Сурани. Итак, Леди с плавучего театр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у поразила перемена обстановки. Едва Жан произнес свои слова, атмосфера вернулась к норме. Музыканты вновь заиграли. Посетители согнулись над своими кружками, прекратив рассматривание Лариссы.</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а, я с пароход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Узнаю - Морская Леди. Будьте добры, садитесь, я принесу вам нашего лучшего вина. - Он задвигался со скоростью, которую от него никак нельзя было ожидать. Он очистил небольшой стол у очага и указал гостям на стуль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Мужчинам вроде тебя подходит одно слово, - сказала Ларисс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Что? - Уилен насторожилс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чаровательный, - объявила Ларисса.</w:t>
      </w:r>
    </w:p>
    <w:p>
      <w:pPr>
        <w:pStyle w:val="PlainText"/>
        <w:ind w:right="-283" w:hanging="0"/>
        <w:jc w:val="both"/>
        <w:rPr/>
      </w:pPr>
      <w:r>
        <w:rPr>
          <w:rFonts w:cs="Times New Roman" w:ascii="Times New Roman" w:hAnsi="Times New Roman"/>
          <w:sz w:val="24"/>
        </w:rPr>
        <w:t xml:space="preserve">   </w:t>
      </w: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Уилен облегченно улыбнулс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Итак, что здесь едят? Молодой человек пожал плечам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Уилен, ведь ты же рекомендовал это мест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сказал, что это уютное место, но не говорил, что я обедал здес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Жан принес вино. Он не слышал разговор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аше специальное блюдо - заяц, тушеный в вин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Звучит аппетитно, - сказала Ларисса. Хозяин поклонился и оставил их вдвоем. Танцовщица критически рассматривала своего нового друга. Уилен был странным человеком. Начать с того, что он необъяснимым образом увидел ее, когда она была невидимой для всех. Удивительной была его реакция на просьбу назвать свое имя. Почему он скрывал его? Будь на его месте кто-либо другой, она была бы настороже, но Уилен уже доказал свою дружественност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Расскажи мне о себе, - попросила он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уверен, что твоя жизнь гораздо интереснее моей.</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е скажи. Человек, который увидел меня невидимкой, представляет для меня особый интерес, - сказала Ларисса, скрывая то, что вино ей не понравилос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Уилен застенчиво потупился в ответ на ее слов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Хорошо выбранная позиция. Дай мне подумать. - Он откинулся на стуле, сложив руки за головой. Ее поразил контраст между детским выражением его лица и сложением молодого мужчины.</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родился на этом острове и всю жизнь жил здесь. Моя мать происходит из Порт-д-Элура, но ей не понравилась городская жизнь и люди здесь. Она уехала в топи, когда я был ребенко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похолодела, но внешне осталась спокойной. Итак, его мать забрала его с собой в топи. Она представила стволы кипарисов, теряющие мох, мглистую темень и странное освещение, происходящее неизвестно откуда. Расстроившись, она запретила себе эти мысл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е могу представить, как можно вырасти там, - сказала она, стремясь говорить безучастно.</w:t>
      </w:r>
    </w:p>
    <w:p>
      <w:pPr>
        <w:pStyle w:val="PlainText"/>
        <w:ind w:right="-283" w:hanging="0"/>
        <w:jc w:val="both"/>
        <w:rPr/>
      </w:pPr>
      <w:r>
        <w:rPr>
          <w:rFonts w:cs="Times New Roman" w:ascii="Times New Roman" w:hAnsi="Times New Roman"/>
          <w:sz w:val="24"/>
        </w:rPr>
        <w:t xml:space="preserve">  </w:t>
      </w: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Уилен пожал плечам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е считаю, что это было так уж плох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У тебя были товарищи по играм в детств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 странно улыбнулс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а, но они очень отличались от городских детей... Единственный недостаток то, что в городе мне приходится заниматься вещами, странными для большинства людей.</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А как ты смог видеть вопреки чарам моего кулона? - наставала Ларисс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Уилен начал отвечать, но замолчал при подходе Жана. Ларисса одобрительно ухмыльнулась. К горячему блюду были отдельно поданы незнакомые для Лариссы овощи, которые ей весьма понравились. Уилен некоторое время посмотрел, как ест Ларисса, затем не спеша взял вилку и нож и принялся за ед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даже зажмурилась: заяц в винном соусе был удивительно вкусен. Однако она помнил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А магический кулон?</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Юноша ответил на вопрос вопросо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А как ты сама достигаешь волшебства? Зная действие, узнаешь противодействи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училась этому. Я... - Ее пронзила догадка: его мать была изгнана городским населением... - Твоя мать была волшебниц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слушал чары, как дети слушают сказки, - подтвердил он. - Иногда я забываюс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Как сегодн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 притворном покаянии он сказал:</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Как сегодн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Некоторое время они ели в молчании, отдавая должное изысканной еде, приготовленной в таверне Жана. Ларисса успокаивалась. Прошлое Уилена многое объясняло. Оставалось выяснить, почему в его обществе было так спокойн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а раздумывала, как сформулировать вопрос, проясняющий это. Она взглянула на Уилена и почувствовала, что он смотрит на нее с обожанием. Это было нечто другое, чем с другими мужчинами, которые хотели только одного - уединиться с ней в укромном уголке. На его лице был написан восторг, он источал уважение и... чувство игры.</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должна идти, - она автоматически протянула руку за кошельком и с досадой заметила, что она в сценическом костюм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Уилен, у тебя есть с собой... - она запнулась, а Уилен вывернул карманы. Жан, заметив их жесты, подошел к стол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забыла деньги в каюте, - начала Ларисса. - Вы можете пройти со мною, или придти завтра, или я приду сюда снов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Уилен обратил всю мощь своей ослепительной улыбки на хозяина таверны:</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ействительно, Жан, приходите завтра в плавучий театр, вам не только заплатят, но и покажут корабль, не правда ли, мисс Снежная Грив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 взглянул на нее, но она смотрела на Жана. Она кивнула в подтверждение его слов.</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 такое замечательное судно! - проговорил хозяин таверны. - Да, конечно, я приду завтра, и вы мне покажете плавучий театр.</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Конечно, Жан! - Ларисса сказала с облегчением. - А я буду рекомендовать вашу таверну всем, кого я знаю.</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 этот момент послышались раскаты в отдалении. Ларисса подумала, что это снова барабаны, но это был гром. На посетителей он произвел неожиданное впечатление. Они стали расплачиваться и поспешили к выходу. Жан слегка побледнел и стал закрывать таверн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Что происходит? - удивилась Ларисс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Юноша серьезно посмотрел на не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В Сурани есть поговорка: "В дождь скачет смерть". Сураняне испокон века боятся грозы. Здесь нет колодцев, так как вода в них протухает, а пить воду из болота не станешь. Таким образом, запасы питьевой воды пополняются за счет дождя. Тебе, действительно, пора идт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почувствовала себя неуверенной. Она, правда, была рада вернуться на корабль, где она находилась в безопасности. Уилен ни о чем не спрашивал по дороге в порт. Гром грохотал, а когда они были почти у цели, разверзлись хляби небесные. Они оба немедленно промокли. Ларисса задрожала от</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аступившего холодного воздуха. Уилен прикрывал как мог ее своим телом. Они оказались под козырьком магазин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Это скоро кончится, - проговорил он. - Это долго не бывает.</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т его тела исходило тепло, и Ларисса, вопреки всему, считала нормальным принимать такое тепло. Его руки лишь защищали ее и согревали. Танцовщица вздрогнула, почувствовав напряжение юнош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Что эт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ичего, - мягко сказал он, заслоняя ее. - Не смотри туд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Был слышен цокот копыт по мокрым камням. Звук приближался. Ларисса не выдержала и выглянула. Она увидела черный силуэт на серой рыночной площади. Огромный конь, черный, как ночной кошмар, проскакал мимо, терзая мостовую. Ларисса не успела заметить всадника. Она лишь увидела черный капюшон. Затем звук копыт был поглощен раскатами грома. Девушка была рада, что ее оградили от большего зрелища. Она видела лишь краткий эпизод.</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Его больше нет, - сказал Уилен, вежливо отклоняясь от Лариссы.</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Ког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Юноша затряс головой:</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е спрашивай. Хорошо, что он     не остановилс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е отчаянно захотелось вернуться на пароход.</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друг молодой человек произнес:</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напугал тебя? Ты опасаешься не всадника, нет! А мен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Из вежливости Ларисса хотела ответить отрицательно, но не смогла сказать неправду его озабоченным глаза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а, - медленно призналась она, - однако я не могу сказать почему. Может быть, я поддалась сегодня панике. Пошли дальше!</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и вышли из своего укрытия. Дождь почти прекратился, они достигли гавани. Девушка многое хотела сказать, но не находила слов. Уилен чувствовал ее замешательство. Неожиданно он как будто принял решение. Он снял с шеи туго сплетенные бусы. Они были сделаны довольно грубо, и в них были вплетены корни неизвестного растения. Прежде чем она успел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озразить, он надел бусы ей на шею.</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ни будут охранять тебя. Носи их всегда, пожалуйст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ощупала бусы. Она вспомнила предупреждение Дюмона в отношении подарков от незнакомых. Но сегодня вечером она опасалась именно Дюмона, а не Уилена. А бусы не могли ей повредить, будь они волшебными или нет.</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Спасибо, - просто сказала она, впорхнув на сходни, не оглядываяс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На корабле она прошла в свою каюту. Заперла за собой дверь и стала готовиться ко сну. Она взбила подушки и натянула одеяло на голов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днако молодая танцовщица не заснула до тех пор, пока не появились первые лучи солнца.</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rFonts w:ascii="Times New Roman" w:hAnsi="Times New Roman" w:cs="Times New Roman"/>
          <w:sz w:val="24"/>
        </w:rPr>
      </w:pPr>
      <w:r>
        <w:rPr>
          <w:rFonts w:cs="Times New Roman" w:ascii="Times New Roman" w:hAnsi="Times New Roman"/>
          <w:sz w:val="24"/>
        </w:rPr>
        <w:t>* * *</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Марсель покидал "Двух зайцев" бранясь. Дождь готовился весь день, и он должен был приготовиться. Тем не менее, он оказался не в той части города, когд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Сердито музыкант завернулся в накидку, не забыв о драгоценной флейте. Тонкая ткань накидки не предохраняла его от сырости, он промок. Марсель прижал к груди футляр с флейтой.</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 спешил? нервно оглядываясь и ступая по глубоким лужам. Его дом был прямо на дороге, ведущей от "Упреков Джея". Он дошел до рыночной площади. Он обрадовался, увидев вывеску, скрипящую на свежем ветру. Он почти смеялс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Клянусь бакенбардами Буки, я сделаю эт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 это мгновение он услышал цоканье копыт.</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Его сердце спазматически сжалось, и он чуть не выронил флейту. Марсель перешел на рысь, затем побежал еще быстрее. За спиной развевалась накидка. Безуспешно он пытался успокоить себя: лошадей держат и другие, не только ОН... Может быть, люди просто добираются домой, совсем как он са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Мелодичный звук копыт нарастал. Конь перешел на галоп. Послышались другие - незнакомые - звук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Футляр с флейтой упал на мостовую, когда протянутая рука дотянулась до горла Марселя.</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rFonts w:ascii="Times New Roman" w:hAnsi="Times New Roman" w:cs="Times New Roman"/>
          <w:sz w:val="24"/>
        </w:rPr>
      </w:pPr>
      <w:r>
        <w:rPr>
          <w:rFonts w:cs="Times New Roman CYR;Times New Roman" w:ascii="Times New Roman CYR;Times New Roman" w:hAnsi="Times New Roman CYR;Times New Roman"/>
          <w:sz w:val="24"/>
        </w:rPr>
        <w:t>ГЛАВА VI</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ля капитана Дюмона это был очень неудачный вечер.</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Молодой человек не обязательно указал неправильный путь по Старой Кипарисовой Дороге. Но Дюмон не смог найти свою воспитанницу. Битый час провел он, поочередно посещая бордели, задавая вопросы и не получая никакой информации. Некоторые женщины ему понравились, но у него не было настроения воспользоваться их услугами. Удостоверившись, что Лариссы здесь нет, он подумал, что она вернулась на пароход.</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 полночь он сердито поднялся по сходням. Вахтенный Калеб имел для него сообщени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Вас ожидает посетитель, сэр. Он назвался Лондом, сказал, что у него срочное дел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апитан рассеянно поглядел на съежившегося Калеба, юнца, не знавшего бритвы:</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н сказал, когда вернется? Калеб смешалс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н... он не выходил. Он настоял на том, что будет ждать вас в вашей каюте. Мне он не понравился, сэр. Весь закутанный. Я так и не видел его лиц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Ладно, Калеб, - нахмурился Дюмон. - Я займусь и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днако прежде всего капитан хотел проверить, как обстоят дела с Бринном. Он надеялся, что горячая ванна и обед, приготовленный Броком, успокоят матроса. В испуганном мозгу Бринна таилась информация, которая Дюмону казалась интересной.</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 коридоре он натолкнулся на Драгонейса. Опять вокруг него были стружки. Из его чурки получалось нечто похожее на летучую мыш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Какие проблемы?</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икаких проблем, - ответил старший помощник. - Брок дал ему обед. Бринн успокоился немного. Он попросил бумаги, перо и чернил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Странно. Он едва может читать. Полуэльф улыбнулс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н настаивал. Я попросил дать ему то, что он просит. С тех пор было тихо. Я думаю, ему надо побыть наедине с самим собой.</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ам повезет, если он заснул. Ладно, посмотрим, что мы вытянем из него, - капитан застучал в дверь: - Бринн, это капитан. Я пришел посмотреть на теб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твета не последовало. Дюмон дал знак Драгонейсу. Тот спрятал свою поделку в карман и достал ключ от всех дверей. Дверь открылась, и Дюмон заглянул в темнот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анная комната, в которой находился Бринн, была приспособлена для стирки тонких вещей, принадлежавших Лариссе и Касильде. Одна ванна предназначалась для стирки, другая для полоскания. Здесь мылся и сам капитан, иногда позволяя принимать ванну другим. Матросы довольствовались купанием в рек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ойдя в каюту, они увидели, как колышутся костюмы, вывешенные на просушку. Дюмон издал особый свист, и ключи в руке Драгонейса засветились. Магический свет обнаружил картину, повергшую капитана в отчаяние.</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Бринн все еще находился в ванне, но не утонул. Его белое, как у рыбы, тело плавало в кроваво-красной жидкости. Подле ванны на полу лежал нож, которым он, очевидно, вскрыл себе вены. Серая рука свисала за бортик ванны</w:t>
      </w:r>
      <w:r>
        <w:rPr>
          <w:rFonts w:cs="Times New Roman" w:ascii="Times New Roman" w:hAnsi="Times New Roman"/>
          <w:sz w:val="24"/>
        </w:rPr>
        <w:t>,</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юмон почувствовал тошноту, но тем не менее внимательно осмотрел труп, как будто это что-то могло изменит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А вот то, что он так настойчиво хотел выразить, - Драгонейс протянул капитану мятую бумажку, на которой детским почерком Бринна было написан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Ради милосердия сожгите мое тело, не закапывайте его". Дюмон покачал головой, думая, что же все-таки произвело такое ужасное впечатление на закаленного жизнью матрос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Эх, Бринн, ты так и не смог сказать за свою жизнь ничего толкового! Почему бы тебе не рассказать сначала, что же ты увидел в топях?</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могу рассказать о топях, - раздался скрипучий голос.</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здрогнув, капитан оглянулся и нос к носу столкнулся с сухощавой фигурой среднего роста в капюшоне. Лица незнакомца не было видно. Вся его одежда, включая перчатки, была черной как смол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рагонейс схватился за кинжал. Он стоял в напряженной позе, ожидая команды капитана. По описанию, данному вахтенным, Дюмон узнал, что перед ним посетитель, ожидавший ег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Лонд, я полагаю, - произнес он холодно. Лишь огоньки в его зеленых глазах выдавали его гнев.</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Незнакомец поклонился в подтверждение этих слов.</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Капитан, я поздравляю вас: ваш корабль прекрасен.</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Вы успели изучить его, злоупотребив нашим гостеприимством нынче ночью. Фигура в дверях пожала плечам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Ждать пришлось долг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юмона смутило странное и молчаливое появление Лонда, но он скоро оправился. Он тряхнул предплечьем, и в его правую ладонь соскользнул нож из рукав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Мы тщательно оберегаем наше судно, - сказал он, как бы поддерживая светский разговор. - Люди погибали за меньшее, чем проникновение на пароход без приглашени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апюшон мешал Дюмону видеть реакцию пришельца. Его стройная фигура не выражала никаких эмоций.</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пришел не шпионить и не угрожать вам, капитан. У меня к вам деловое предложение, которое, я надеюсь, вы сочтете приемлемы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всегда открыт для деловых переговоров, но сначала должен знать партнер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Капитан Дюмон, вы желаете знать мои полномочия. Счастлив буду представиться вам, но вначале отпустите вашего помощник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юмон посмотрел на полуэльфа. Тот стоял, не меняя своей боевой позиции, готовый на вс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рагонейс останется здес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о, что я доверю вам, предназначено только для вас лично, а не для ушей команды.</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рагонейсу я полностью доверяю. Он останется здесь, - повторил капитан.</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олуэльф ехидно пошевелил бровью. Дюмон еле заметно кивнул. Драгонейс, взирая на капитана глазами со зрачками как у кошки, опустил оружие. Дюмон вложил свой клинок в ножны:</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Итак, давайте побеседуе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Здесь? - удивился Лонд.</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Здесь и сейчас.</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Впрочем, как хотите. Я был на представлении, которое вы давали на рыночной площади. Вы располагаете огромными талантами, как волшебными, так и земными. На подготовку этого, должно быть, ушли годы. - Я - колдун, как и вы, - продолжал таинственный незнакомец, двигаясь по комнате и трогая рукой в перчатке то стену, то висящие костюмы. - Я могу по достоинству оценить ваш труд. У мен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еред вами известное преимущество: на мне не лежат заботы о плавучем театре. Я много знаю о Сурани, и эти занятия вкупе с моим колдовским мастерством могут быть полезны человеку вроде вас.</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Что вы хотите сказат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олезным вам как колдуну, - повторил Лонд мягко и умиротворяюще. - Знатоку тонких вещей... собирателю редких и интересных предметов. - Лонд сделал паузу, давая словам произвести впечатлени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юмон ничем не выдавал своей реакци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родолжайт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знаю, где отыскать вещи, которые вы ищете, как применить их наилучшим образом. Я могу сколотить для вас судовую команду, работящую и дешевую. Предлагаю вам мои услуги, навыки и мудрост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апитан глумливо усмехнулс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Вы, конечно, потребуете нечто взамен?</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хочу выбраться из этой мокрой дыры, - голос Лонда был холоден и безразличен. - В конце концов вы покинете Сурань. Я хочу, чтобы вы взяли меня с собой. Здесь я получил все знания, которые только мог. Здесь мелко для моего таланта, я хочу развернуться во всю силу. Наверняка цена предложенного стоит того, о чем я прош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е знаю, - ответил капитан. - Я не привык принимать на веру пришельцев, особенно тех, кто проникает на борт подобным образом. Как мне проверить, кто вы?</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новь раздался скрипучий смех:</w:t>
      </w:r>
    </w:p>
    <w:p>
      <w:pPr>
        <w:pStyle w:val="PlainText"/>
        <w:ind w:right="-283" w:hanging="0"/>
        <w:jc w:val="both"/>
        <w:rPr/>
      </w:pPr>
      <w:r>
        <w:rPr>
          <w:rFonts w:cs="Times New Roman" w:ascii="Times New Roman" w:hAnsi="Times New Roman"/>
          <w:sz w:val="24"/>
        </w:rPr>
        <w:t xml:space="preserve"> </w:t>
      </w: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озвольте мне продемонстрировать кое-что. Фигура в капюшоне прошла сквозь Дюмона и Драгонейса, как если бы их не было. Дюмон и Драгонейс оставались в своих позах, уныло глядя на мраморного оттенка труп Бринн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 чем он пишет в своем последнем послани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н просит, чтобы его кремировали, - произнес капитан в замешательств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Здесь это невозможно.    Никого  не кремируют.</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очем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онд помедлил с ответо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аков местный обычай. Сураняне, как вы скоро заметите, весьма суеверны. Они полагают, что сожжение не угодно высшим силам, которые здесь правят. - Он повернулся к Дюмону, не открывая лица: - Я позабочусь о трупе. Вы разрешите мне сначала опорожнить ванну?</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Своими руками в перчатках Лонд схватил ведро, которым наполнялась ванна. Погрузил его в кроваво-красную жидкость, частично наполнив его. В вынутом ведре жидкость приобрела темно-бордовый оттенок. Лонд некоторое время глядел на нее, как на магический кристалл. Дюмон и Драгонейс обменялись взглядами, но не мешал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олдуну. Затем, к их ужасу, Лонд поднес ведро к месту, где у него должен быть рот, и шумно отпил.</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 едином порыве капитан и старший помощник бросились на мага в капюшоне. Ведро выпало из рук в перчатках, его содержимое расплескалось по полу.</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Чудовище... - начал Дюмон, но его слова обратились в стон от боли, холод сковал его руки, распространяясь по плечам так, будто он погружал руки в снег. Он слышал неровное дыхание Драгонейса и подумал, что тот, очевидно, переживает подобное. Дюмон высвободил</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руки и почувствовал прилив тепла в свои ледяные конечност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ураки! - прошипел Лонд. - Это часть моей магии! А у вас нервы, как у детей! Капитан Рауль Дюмон, вы будете смотреть на то, что я показываю, или у вас кишка тонк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юмона задело оскорбление, но он сказал сердит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Вы меня поразили просто-напросто. Я видел демонстрации и похлеще. Мертвец есть мертвец. Бринн - ваш, делайте с ним что хотите. А я теперь знаю, чего ожидать от вашего колдовств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онд, казалось, смягчилс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усть ваши люди осушат ванну, но оставят воду. Затем пусть положат в нее труп матроса. Я возвращусь к демонстрации моего могуществ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Не говоря ни слова, Лонд набрал еще одно ведро кровавой воды и вышел. Драгонейс бросился было за ним вдогонку, но почувствовал на своем плече руку капитан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усть идет.</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н же несет ведро крови, - запротестовал Драгонейс.</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Вахтенный уже знаком с ним. Он не будет особенно стараться с расспросам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олуэльф сощурился, его голос был полон недовольства:</w:t>
      </w:r>
    </w:p>
    <w:p>
      <w:pPr>
        <w:pStyle w:val="PlainText"/>
        <w:ind w:right="-283" w:hanging="0"/>
        <w:jc w:val="both"/>
        <w:rPr/>
      </w:pPr>
      <w:r>
        <w:rPr>
          <w:rFonts w:cs="Times New Roman" w:ascii="Times New Roman" w:hAnsi="Times New Roman"/>
          <w:sz w:val="24"/>
        </w:rPr>
        <w:t xml:space="preserve"> </w:t>
      </w: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Мы совершаем ошибку. Я не доверяю ему, Раул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тоже, - ответил Дюмон, - во всяком случае, сейчас. Но я хочу удостовериться, что существенного он может сделать для меня. Мы, как пара волков, понаблюдаем за ним.</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rFonts w:ascii="Times New Roman" w:hAnsi="Times New Roman" w:cs="Times New Roman"/>
          <w:sz w:val="24"/>
        </w:rPr>
      </w:pPr>
      <w:r>
        <w:rPr>
          <w:rFonts w:cs="Times New Roman" w:ascii="Times New Roman" w:hAnsi="Times New Roman"/>
          <w:sz w:val="24"/>
        </w:rPr>
        <w:t>* * *</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алеб вздрогнул, когда Лонд прошел мимо по сходням. Как Дюмон ожидал, вахтенный только рад был, что эта зловещая фигура покидает судно. На радостях он забыл задать ему надлежащие вопросы. Наступившая темнота скоро поглотила темную фигуру Лонд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 это время суток рыночная площадь была тиха как кладбище. Факелы догорели с тем, чтобы быть зажженными на следующий вечер. Лонд был на полпути через рыночную площадь, когда он услышал, что барабанная дробь возобновилась. С другой стороны погромыхивал гром. Под своим капюшоном Лонд нахмурился. Он знал, какого рода существа населяют топи Сурани и терпеть не мог их за тот интерес, который они проявляли к иностранцам плавучего театр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Его быстрая походка вынесла его в менее привлекательный район города, называвшийся Запортовым. Здесь даже днем редко кто появлялся без оружия и готовности применить его. После же наступления темноты здесь никого не бывало, кроме тех, кто занимался темными делами. Убийства были обычным делом. Страх обитал в Запортовом районе вместе со смертью.</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онд был коротко знаком с районом, местные беглые преступники узнавали его сразу. Фигура в капюшоне засмеялась, налетев на одного потенциального убийцу, бледневшего и отворачивавшегося от него. Лонд знал, что несколькими специальными словами он может потрясти их сознание и вывернуть их души. Те тоже осознавали его сил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ишь один человек в Запортовом районе был рад приходу Лонда. Мердук жил в захламленном мрачном домишке, своими окнами выходящем на худшие трущобы района. Мердука давно убили бы, перерезав ему горло и сломав хребет на темной улице, если бы не покровительство Лонда. Все знали, что костлявый старик, занимающийся разными составами яда, каким-то образом пользуется защитой Лонда, поэтому его жалкая лачуга оставалась нетронутой.</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Улица была пустынна. Большинство домов было покинуто, во многих жили крысы. Исключение составляла хибара напротив Мердука. Она походила на таверну и даже имела вывеску с названием "Кошка и мышь". Лонд, однако, знал, что здесь собирается самое отребье. Из щелей в стенах и из-под двери пробивался свет.</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онд постучался в жилище Мердука, чувствуя, что от костяшек его пальцев колышется вся лачуга. "Хороший ветер снесет все это", - подумал Лонд. Он услышал возню за дверью.</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Кто там? - раздался тонкий голос старик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Кто еще может быть, кроме твоего господина? - отвечал Лонд весел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 слышал, как Мердук отодвигает запоры. Затем Мердук осторожно выглянул, держа фонарь в руке. Его беззубый рот раздвинулся в улыбке, когда пропускал мимо себя своего единственного гост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Мой господин, мой господин! Заходите, чем ваш покорный слуга может помочь ва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обрый вечер, Мердук. - Острые глаза Лонда обшаривали помещение. Мердук поставил фонарь на шаткий стол и поспешил запереть дверь за госте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Этот человечек готовил снадобья из трав, в беспорядке валявшихся по углам. Некоторые издавали приятный запах, некоторые - ядовитый. Еще больше трав свисало с потолочных балок: они сушились. В одном из углов находилась постель Мердука, состоявшая из грязных лохмотьев. Лонд заметил крысу, перебегавшую комнату. Она не очень спеша нырнула в большую дыру в стен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Мне нужны будут большие количества обычного набора. Только смотри не спутай их, как в прошлый раз! - сказал колдун.</w:t>
      </w:r>
    </w:p>
    <w:p>
      <w:pPr>
        <w:pStyle w:val="PlainText"/>
        <w:ind w:right="-283" w:hanging="0"/>
        <w:jc w:val="both"/>
        <w:rPr/>
      </w:pPr>
      <w:r>
        <w:rPr>
          <w:rFonts w:cs="Times New Roman" w:ascii="Times New Roman" w:hAnsi="Times New Roman"/>
          <w:sz w:val="24"/>
        </w:rPr>
        <w:t xml:space="preserve">    </w:t>
      </w: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 последний раз, когда он прибегал к услугам Мердука, старый маразматик вместо сексуально возбуждающего средства нечаянно создал смертельную отраву. В результате чего Лонду пришлось иметь дело не с любовником, а с трупом, чем он был крайне недоволен.</w:t>
      </w:r>
    </w:p>
    <w:p>
      <w:pPr>
        <w:pStyle w:val="PlainText"/>
        <w:ind w:right="-283" w:hanging="0"/>
        <w:jc w:val="both"/>
        <w:rPr/>
      </w:pPr>
      <w:r>
        <w:rPr>
          <w:rFonts w:cs="Times New Roman" w:ascii="Times New Roman" w:hAnsi="Times New Roman"/>
          <w:sz w:val="24"/>
        </w:rPr>
        <w:t xml:space="preserve">    </w:t>
      </w: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Мердук вспомнил, как страшен был Лонд в своем гневе. Он не хотел бы пережить такое внов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Ах, мой господин, клянусь, это не повторится вновь.</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 засуетился, по паучьи перебирая различные травы, рассовывая их по мешочкам. Вдоль всех стен на полках стояли самые разные снадобья, некоторые были покрыты толстым слоем пыли. Лонд сам подошел к одной из полок, стал брать отдельные бутыли с зельем, нюхать их и проверять, что написано на пузырьках.</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Все собрано, сэр, - сказал Мердук, преданно улыбаясь, - положить все в сумк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а, пожалуй, - сказал Лонд рассеянно. Он был занят отбором для своих нужд некоторых склянок, помимо приготовленных Мердуко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Вы почти весь запас раскупили! - воскликнул он довольно, помещая бутылки в сумку. Колдун порылся в кармане и вытащил десять золотых монет. Он протянул деньги жалкому отравителю.</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Глаза Мердука округлилис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Мой господин! Мне нет больше нужды торговать! - Он сжал монеты в кулак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Верно, Мердук! Прощай! - Лонд выскользнул из комнаты подобно тени, закрыл за собой дверь и направился в таверну "Кошка и мыш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У отравителя в руке сейчас десять золотых монет, - сказал Лонд собравшимся в таверне типам, изуродованным шрамами. - Убейте его, сожгите его лачугу, и деньги ваши!</w:t>
      </w:r>
    </w:p>
    <w:p>
      <w:pPr>
        <w:pStyle w:val="PlainText"/>
        <w:ind w:right="-283" w:hanging="0"/>
        <w:jc w:val="both"/>
        <w:rPr/>
      </w:pPr>
      <w:r>
        <w:rPr>
          <w:rFonts w:cs="Times New Roman" w:ascii="Times New Roman" w:hAnsi="Times New Roman"/>
          <w:sz w:val="24"/>
        </w:rPr>
        <w:t xml:space="preserve">    </w:t>
      </w: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 едва успел сделать десяток шагов, как услышал хлопанье дверью, а через десять минут пожар окрасил небо в оранжевый цвет. Лонд был доволен. Он покидает Сурань, у него нет больше нужды в услугах Мердук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ройдя несколько ярдов, Лонд достал из кармана агат, откинул капюшон, пробормотал заклинание и мягко потер агатом глаза. Теперь он мог свободно видеть в темноте. Он положил агат в карман и тщательно натянул капюшон на голов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олдун шел теперь по дороге, называемой Шаги Печали, в направлении места. которое неохотно посещается людьми днем и избегается ночью. Сойдя с главной дороги, он углубился по одной из дорожек кладбища. Дорожка была широкой, но запущенной. Под ногами шуршал гравий. Луна причудливо освещала ветви дубов, тополей и кедров, искажая очертания каменных саркофагов. Даже далеко от топей Сурань была слишком заболоченным местом, чтобы можно было хоронить в землю. Поэтому даже разбойники и воры гнили в гробницах, просторных и вычурных, а не в почв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онд подошел к железной решетке, сказал несколько отрывистых слов и сделал несколько плавных жестов руками в перчатках. Цепь, надежно перевитая с металлическими прутьями, легко распалась и упала на землю с глухим звуком. Ворота нехотя распахнулись, подчиняясь его прикосновению.</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Фигура в капюшоне прекрасно ориентировалась на кладбище. Лонд направился к некоему не украшенному ничем мавзолею, проходя мимо мест успокоения воителей, людей с благородным происхождением и просто богатых. Туман укутывал ноги Лонда по колено, но он не обращал на это никакого внимания. На кладбище ничто не могло причинить ему вреда. Он подошел к мавзолею, известному под кличкой "Покой бродяг", где были свалены без разбора тела людей без имени. Снова колдун полез в карман и достал оттуда короткую струну. Пропев короткую песенку, он сделал из струны петлю и продел ее в крышку мавзолея. Он поднял руки, и невообразимо тяжелая плита начала подниматься. Она плавала в воздухе в шести футах от мавзоле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Из мавзолея донеслось ужасное зловоние, но оно не обеспокоило Лонда. Он улыбался, заглядывая внутрь. Там были свалены кости мертвецов. Сверху лежал сравнительно свежий труп. Лонд присмотрелся и узнал его.</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Ладно, парнишка, - сказал он, - ты поработаешь на славу и произведешь впечатление на капитана, смею надеяться</w:t>
      </w:r>
      <w:r>
        <w:rPr>
          <w:rFonts w:cs="Times New Roman" w:ascii="Times New Roman" w:hAnsi="Times New Roman"/>
          <w:sz w:val="24"/>
        </w:rPr>
        <w:t>.</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 стянул перчатку со своей левой руки и тщательно укрепил ее на стене мавзолея. Затем он оголил руку до локтя и вытащил нож. Тонко отточенный клинок сверкнул на лунном свете, в то время как Лонд, закусив губу от болезненного удовольствия, вонзил кинжал в свою руку.</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rFonts w:ascii="Times New Roman" w:hAnsi="Times New Roman" w:cs="Times New Roman"/>
          <w:sz w:val="24"/>
        </w:rPr>
      </w:pPr>
      <w:r>
        <w:rPr>
          <w:rFonts w:cs="Times New Roman CYR;Times New Roman" w:ascii="Times New Roman CYR;Times New Roman" w:hAnsi="Times New Roman CYR;Times New Roman"/>
          <w:sz w:val="24"/>
        </w:rPr>
        <w:t>ГЛАВА VII</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стояла одна на главной палубе "Мадемуазель". Мгла густо наседала с трех сторон, перед ней было серо-зеленое болото и вода цвета чая. Молодая танцовщица посмотрела на воду и улыбнулась своему чувству уверенности, она даже начала двигаться под какую-то свою внутреннюю музык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Танцуя, она наслаждалась своей новой силой. Вдруг мутная вода забурлила, и из глубины стала подниматься чудовищная змея. Ларисса не почувствовала страха, так же как она теперь не боялась ни туманов, ни топей. Ее поразило, однако, что змея заговорила, обращаясь к ней дружественным голосом Уилена. Она не могла разобрать слов, которые были невнятны, но тон был так приятен, что она прислушалас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незапно, не прекращая своей речи, обращенной к Лариссе, змея начала кровоточить. На ее покрытом чешуей теле стали появляться одна за другой раны. Кровь брызнула на одежду и на белые волосы Лариссы. Ее внутренний мир был нарушен. Она закричала, но змея продолжала говорить. И тут Ларисса обнаружила, что змея не была живой. Это был змеевидный труп. Вдруг змея заговорила голосом не Уилена, а Дюмона и поползла к Лариссе. Девушка хотела бежать, но ноги ее не слушалис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а слышала раньше, что змеи заговаривают свои жертвы, и знала, что она попалась. Тем не менее она почувствовала, что если будет двигаться, танцевать, все можно уладит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Резкий стук в дверь заставил ее рывком сесть в постели. Она полностью потеряла ориентацию.</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а, - произнесла она с надломо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ы что, весь день на койке проваляешься? - послышался голос Касильды.</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Это был приятный знак возвращения к норме после сна Лариссы и ее вчерашних приключений. Танцовщица поспешила к двери, чтобы открыть ее своей подруг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ы слышала меня вчера? Я пела как теленок на бойне... Боже... - Касильда внезапно остановилась, заметив, как бледна Ларисса: - Что с тобой? Ларисса затрясла головой:</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ичего. Я плохо спала. Касильда недоверчиво посмотрела на нее. Ларисса сжала руку подруги:</w:t>
      </w:r>
    </w:p>
    <w:p>
      <w:pPr>
        <w:pStyle w:val="PlainText"/>
        <w:ind w:right="-283" w:hanging="0"/>
        <w:jc w:val="both"/>
        <w:rPr/>
      </w:pPr>
      <w:r>
        <w:rPr>
          <w:rFonts w:cs="Times New Roman" w:ascii="Times New Roman" w:hAnsi="Times New Roman"/>
          <w:sz w:val="24"/>
        </w:rPr>
        <w:t xml:space="preserve">  </w:t>
      </w: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равд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Ларисса, бедняжка. Тебе плохо на этом месте? - она импульсивно обняла подругу. Пойдем! Завтрак поднимает настроени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быстро соображала. Столовая во время завтрака была чревата возможностью столкнуться с Дюмоном. Танцовщица понимала, что в тесном пространстве судна избежать встречи с опекуном не удастся, но после вчерашнего случая ей хотелось оттянуть это свидани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ет, я пойду попрактикуюсь для начала, - сказала она и подумала, что танец окажет на нее благотворное влияни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Без мастерства Джелаара сцена выглядела голо. Кресла были сдвинуты в дальний угол так, что певцам оставалась для репетиций сцена, а балету - зрительный зал. На Лариссе была короткая сорочка без рукавов - ее репетиционный костюм. Войдя в зал, Ларисса начала разминаться, мягко работая с суставам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ослышался волчий свист, она нехотя обернулась, боясь столкнуться с Дюмоном. Но это был всего лишь Сардан.</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Если ты пришел посмотреть, то, по крайней мере, можешь наиграть мне мелодию.</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Сардан поклонилс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Рад услужить столь очаровательной лед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обереги комплименты для зрителей, оплачивающих билеты, - возразила она, хотя притворная галантность Сардана была безопасна и поэтому освежающе приятна после приставаний Дюмон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Сардан взял в руки мандолину, которая была всегда при нем, и провел рукой по струнам. Что касается музыки, то Сардан был сторонником совершенства даже во время репетиций. Наконец, он взглянул на Ларисс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Какую мелодию?</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ечет любовь", - ответила танцовщица, выбрав финальную партию Морской Леди, где она отпускает Флориан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Сардан ударил по струнам. Ларисса давно чувствовала неудовлетворение хореографией этого танца. Чем старше она становилась и чем чаще выступала, тем требовательнее она относилась к себе. Настало время поэкспериментировать с этим номером программы. Она начала двигаться. Ее пальцы выписывали узоры в воздухе, ее ноги были легки как морская пена океанских волн. Она разрешила телу полную свобод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Хотя Морская Леди представляла зло, она должна вызывать какую-то жалость, думала она про себя, выделывая ногами па, символизирующие слезы. Она холодна и бесчувственна до той поры, пока моряк не затронул ее сердце. Ноги Лариссы скользили по доскам сцены. Она завернула свое тело в собственные руки, колыхаясь в отчаянии Морской Леди. Она должна отпустить его в мир, полный света солнца и воздуха, к женщине, которую он любит.</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У Лариссы перехватило дыхание. Ее движения стали более сильными, не теряя своей грации. Девушка уже не ощущала деревянного пола и капелек пота, выступивших на ее лице. Ее волосы развевались, как если бы она погружалась в воду. Она дышала и танцевала, не ощущая дыхания и движений. Она чувствовала, что вырастает из оболочки и заполняет весь зал. Тепло заполнило ее тело. Движения давались без усилий. Она самозабвенно совершала большие прыжки, не осознавая себ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Ларисс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а почувствовала огромное давление на суставы, а ее движения, ее великолепные дикие движения резко прекратились. Она ощутила прочную стену. Голос не давал ей самовыражаться. Она умрет, если н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Ларисса, посмотри на меня. Остановись и посмотр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Голос Сардана доносился как бы издалека. Большим усилием воли она заставила себя сосредоточить взгляд на возбужденном Сардане. Он был бледен, его глаза выдавали испуг. Он взял ее запястья в свои руки и выждал, пока она будет способна внимать ем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С тобой все в порядк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обнаружила, что ее сердце сильно бьется. Она облизала сухие губы и медленно кивнула. Она почувствовала сильную усталость. Как будто почувствовав это, Сардан отвел ее в глубину зала и усадил в кресло. Выждав, когда ее дыхание станет нормальным, он спросил:</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Что стало с тобой во время танц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ичего... Просто у меня появились новые иде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Сардан покачал головой, озабоченно глядя на не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наблюдал, как ты танцуешь, последние четыре года. Ты никогда так не выглядела. Это было... - Он подыскивал слова: - Ты танцевала безупречн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собралась ответить, но он не дал ей говорить.</w:t>
      </w:r>
    </w:p>
    <w:p>
      <w:pPr>
        <w:pStyle w:val="PlainText"/>
        <w:ind w:right="-283" w:hanging="0"/>
        <w:jc w:val="both"/>
        <w:rPr/>
      </w:pPr>
      <w:r>
        <w:rPr>
          <w:rFonts w:cs="Times New Roman" w:ascii="Times New Roman" w:hAnsi="Times New Roman"/>
          <w:sz w:val="24"/>
        </w:rPr>
        <w:t xml:space="preserve"> </w:t>
      </w: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говорю, что знаю. Ты - совершенство. Несколько минут назад ты была дикой. Ты напоминала какое-то диво, фею, нечто нечеловеческое. - Он остановился, глядя мимо нее. Затем он взглянул ей в глаза: - Ты напугала меня. Мне показалось, что ты исчезла.</w:t>
      </w:r>
    </w:p>
    <w:p>
      <w:pPr>
        <w:pStyle w:val="PlainText"/>
        <w:ind w:right="-283" w:hanging="0"/>
        <w:jc w:val="both"/>
        <w:rPr/>
      </w:pPr>
      <w:r>
        <w:rPr>
          <w:rFonts w:cs="Times New Roman" w:ascii="Times New Roman" w:hAnsi="Times New Roman"/>
          <w:sz w:val="24"/>
        </w:rPr>
        <w:t xml:space="preserve">  </w:t>
      </w: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а попыталась успокоить ег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Сардан, это был просто танец. Ты воображаешь нечт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ы измотана, попытайся отдохнуть. Если ты будешь позволять себе такие экзерсисы каждый день, ты погибнешь за неделю.</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прекрасно себя чувствую... Пить только хочу. Ты можешь дать мне воды? - сказала она, надеясь выиграть врем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Молодой человек убежал.</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глубоко вздохнула и обхватила голову руками. Бывало, что музыка уводила ее, но чтобы так... Некоторое время она как бы изучала свой самозабвенный порыв, и ее тело отзывалось пламенем невиданной энергии. Это было пугающим ощущением. Если бы она знала ключ к этому состоянию!</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ожалуйста! - Сардан протянул ей бокал холодной воды. Она с благодарностью выпил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сегодня ничего не ела. Может быть, это связан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Сардан посмотрел с сомнение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Может быть. Поешь и отправляйся спать. Вечером представлени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 помог ей встать, она устало улыбнулас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Как будто тебе есть дело до мен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просто защищаю мое право соблазнить тебя, - ответил он.</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rFonts w:ascii="Times New Roman" w:hAnsi="Times New Roman" w:cs="Times New Roman"/>
          <w:sz w:val="24"/>
        </w:rPr>
      </w:pPr>
      <w:r>
        <w:rPr>
          <w:rFonts w:cs="Times New Roman" w:ascii="Times New Roman" w:hAnsi="Times New Roman"/>
          <w:sz w:val="24"/>
        </w:rPr>
        <w:t>* * *</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участвовала во многих премьерах, но они не были похожи на эту. Охочее до зрелищ население Порт-д-Элура раскупило все билеты. Оставаясь невидимой, Ларисса смотрела на праздничные лица зрителей. Они не пропускали ни одной реплики. Балет был великолепен. Затасканный мюзикл внезапно смотрелся по-новому. Его тепло принимали. Любовная история выглядела свежей, а она, Морская Леди - полной заманчивой опасност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прослушала арию Касильды "Увы, нет больше любви". Она предвкушала, что удача коснется ее подруги. Касильда тоже была захвачена общим настроением чуткой публики и пела прекрасно. Однако последней верхней ноты ей опять не удалось взят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Ее подруга порадовалась снисходительности зрителей. Аплодисменты были оглушительными, весь актерский состав удостоился овации стоявших зрителей. Покидая сцену, артисты обнимались, находясь в приподнятом настроении. От подобных спектаклей, когда все походило на волшебные трюки Джелаара, все испытывали удовлетворени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се еще летя по воздуху, Ларисса буквально дотанцевала до своей каюты. Она излучала улыбки всем встреченным ею - членам экипажа, коллегам артистам, любителям искусства. Она быстро стерла грим и переоделась, затем вышла на главную палубу для традиционной встречи с гостями театра. Когда она пришла, она обнаружила приятный сюрприз.</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есятки крошечных светлячков через равные промежутки были прикреплены к поручням. Они мерцали как звезды, слетевшие с неба и оставшиеся на корабле, украшая его. Они мягко блестели, распространяя приятный свет на актеров, их гостей из города, на членов команды, разносивших вино. Ларисса увидела, как один молодой человек, желая произвести впечатление на хористку, попытался дотронуться до огонька, который мгновенно погас и возобновил мерцание только после того, как молодой человек убрал рук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подумала, что этот удивительный эффект - плод трудов иллюзиониста Джелаара. Она огляделась вокруг и увидела, что эльф стоит подле гребного колеса на корме. Она поспешила к нему. Он, взглянув на нее, вновь обратил все свое внимание на мерцающие огоньки. Его длинные пальцы протянулись к одному из них, но не тронули его и тот ярко заблестел.</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ни прекрасны, Джелаар, - горячо произнесла Ларисса. - Одна из прекраснейших иллюзий, какие я только видела. Они всем нравятс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желаар странно посмотрел на не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Это не моя заслуга, мисс Снежная Грива, - холодно сказал он. - Это капитан обеспечил ими корабл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И хорошо сделал, - послышался шелковый голос Драгонейс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желаар повернулся к первому помощнику с еще более жестким лицом. Эйфория Лариссы стала улетучиваться. Полуэльф и эльф были естественными врагами, как тигр и волк.</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Вам бы надо побольше заниматься собой, Джелаар, - сказал Драгонейс насмешливо. - Вы выглядите усталым. Вы видели себя в зеркале? - засмеялся он.</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съежилась, увидев высокую степень ненависти на лице Джелаар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Извините, мисс Снежная Грива, - произнес волшебник бесстрастно. - Ночь стала неожиданно приятной. - Он резко повернулся, кивнул головой и двинулся мимо полуэльфа с таким достоинством, которое могло задеть кого угодно, но не Драгонейса, который лишь посмотрел ему вслед и двинулся в другую сторон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видела, как он идет, и пыталась забыть неприятные впечатления от инцидента, которому она только что была свидетельницей. Она перегнулась через поручни, чтобы получше рассмотреть мерцающие светлячки. Мерцание было то быстрое, то медленное, кроме того, оно изменяло оттенки от желтоватого до голубоватого и фиолетового. Ларисса рассмеялась вслух, испытывая удовольстви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ни просто великолепны, - сказала Касильд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засветилас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ничего подобного не видела! Мне кажется, что я вошла в волшебную сказку.</w:t>
      </w:r>
    </w:p>
    <w:p>
      <w:pPr>
        <w:pStyle w:val="PlainText"/>
        <w:ind w:right="-283" w:hanging="0"/>
        <w:jc w:val="both"/>
        <w:rPr/>
      </w:pPr>
      <w:r>
        <w:rPr>
          <w:rFonts w:cs="Times New Roman" w:ascii="Times New Roman" w:hAnsi="Times New Roman"/>
          <w:sz w:val="24"/>
        </w:rPr>
        <w:t xml:space="preserve">  </w:t>
      </w: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бе женщины молча постояли, любуясь игрой огней на бортах "Мадемуазел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ублика хороша. Мне так хочется взять эту проклятую ноту, - вздохнула Касильда наконец.</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ы пела хорошо, а зрители ничего не заметили, - успокоила Ларисса подругу.</w:t>
      </w:r>
    </w:p>
    <w:p>
      <w:pPr>
        <w:pStyle w:val="PlainText"/>
        <w:ind w:right="-283" w:hanging="0"/>
        <w:jc w:val="both"/>
        <w:rPr/>
      </w:pPr>
      <w:r>
        <w:rPr>
          <w:rFonts w:cs="Times New Roman" w:ascii="Times New Roman" w:hAnsi="Times New Roman"/>
          <w:sz w:val="24"/>
        </w:rPr>
        <w:t xml:space="preserve">   </w:t>
      </w: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Мадемуазель Снежная Грива? - послышался неуверенный голос, Ларисса увидела хозяина таверны "Два зайца", застенчиво смотрящего на нее. Он снял шляпу и нервно мял ее до неузнаваемости: - Я пришел посмотреть на плавучий театр. Вы помните?</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Конечно, - сказала Ларисса, излучая свет так, что Жан подумал, что снова взошло солнце. - Касильда, это - Жан, владелец таверны в Порт-д-Элуре с самой смешной вывеской, которую я когда-либо видела. - Она быстро описала двух подвыпивших зайцев, а Касильда посмеялась</w:t>
      </w:r>
      <w:r>
        <w:rPr>
          <w:rFonts w:cs="Times New Roman" w:ascii="Times New Roman" w:hAnsi="Times New Roman"/>
          <w:sz w:val="24"/>
        </w:rPr>
        <w:t>.</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Зайцы происходят из старинного предания, - сказал Жан, которому льстило внимание двух очаровательных дам. - В нем два героя, Длинноухий и Буки. Тот, который умный, это - Длинноухий, а бедный Буки попадает в передряги, из которых его вызволяет Длинноухий.</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Если верить вашей вывеске, то у Буки будет страшная головная боль на другой день, - посмеялась Касильда. - Ларисса, ты обещала показать пароход?</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объяснила, тщательно избегая называть Уилен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Хорошо, - сказала певица. - Весь пароход мы показать не можем, но мы проводим вас по палуба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Жан с трудом верил своему везению. Он знал, что эти леди требуют светского обращения, и все же представлял, что он будет предметом пересудов, прогулявшись по палубам с двумя красавицами. Он просто сиял от счасть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Ларисса, дорогая, - послышался голос капитана. - Ты, кажется, не представила мне своего друг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Танцовщица была готова разорвать Дюмона, но кипучая атмосфера вечера захватила ее. Она с улыбкой повернулась к нему:</w:t>
      </w:r>
    </w:p>
    <w:p>
      <w:pPr>
        <w:pStyle w:val="PlainText"/>
        <w:ind w:right="-283" w:hanging="0"/>
        <w:jc w:val="both"/>
        <w:rPr/>
      </w:pPr>
      <w:r>
        <w:rPr>
          <w:rFonts w:cs="Times New Roman" w:ascii="Times New Roman" w:hAnsi="Times New Roman"/>
          <w:sz w:val="24"/>
        </w:rPr>
        <w:t xml:space="preserve">     </w:t>
      </w:r>
      <w:r>
        <w:rPr>
          <w:rFonts w:cs="Times New Roman CYR;Times New Roman" w:ascii="Times New Roman CYR;Times New Roman" w:hAnsi="Times New Roman CYR;Times New Roman"/>
          <w:sz w:val="24"/>
        </w:rPr>
        <w:t>- Дядя Рауль, это - Жан, содержатель таверны "Два зайца". Вчера вечером я была в сценическом костюме и у меня не оказалось денег, он был настолько любезен, что простил мне это, а я обещала показать ему наше судн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 ее отношении к опекуну было тихое сопротивление, и она осознавала это. Позиция Лариссы была ясна: она забудет вчерашний вечер, если это сделает и капитан. Серо-зеленые глаза Дюмона смотрели на нее спокойн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Жан, вы действительно были добры к моей воспитаннице. Она имеет право отплатить вам за гостеприимство. Желаю вам хорошей экскурси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Троица направилась на нос. Ларисса без умолку и восторженно болтала. Дюмон понаблюдал за ними. Ларисса не сердилась на него, но и не была напутана. Он расправил плечи и затянулся трубкой, заставляя себя думать о более счастливом повороте вещей.</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орабль был переполнен. Актеры и публика наслаждались жизнью. Огоньки, стоившие жизни четырех матросов, весело мерцали. У них была способность управлять эмоциями, вчера Дюмон почувствовал себя счастливым, наблюдая их. Сейчас они делали счастливыми весь корабль. Их возбуждение было благом для бизнеса. Дюмон задавал себе вопрос, будет ли экипаж работать с такой же эффективностью, как теперь под влиянием магии огоньков. Надо будет посмотреть, может быть, придется убирать огоньки в рабочее врем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апитан оперся на поручни, наблюдая отражение огоньков в воде. Его внимание привлекло движение на берегу. Когда незнакомцы приблизились, Дюмон узнал в одном из них Лонда. Компаньон колдуна был в темном капюшоне, полностью скрывавшем его лицо. Они поднялись по сходням на палубу, направляясь к Дюмону. Люди расступались перед ними, не теряя своей веселости. Вблизи Лонда и его спутника чувствовался невообразимый смрад, разносившийся теплым бризо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завершил первую часть моего представления. Мы можем удалиться в вашу каюту? - прошептал Лонд.</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юмон сжал трубку зубами, пытаясь сосредоточиться на аромате табак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Кто ваш друг?</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Незнакомец стоял склонив голову и отвернув лиц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Вы еще с ним встретитесь, капитан. Пройдемте в кают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не позволю вам играть мною. Если вы не представите вашего вонючего друга, вы покинете борт корабл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онд вздохнул:</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Хорошо, капитан. Хотя, строго говоря, в этом нет необходимости: вы его знаете.</w:t>
      </w:r>
    </w:p>
    <w:p>
      <w:pPr>
        <w:pStyle w:val="PlainText"/>
        <w:ind w:right="-283" w:hanging="0"/>
        <w:jc w:val="both"/>
        <w:rPr/>
      </w:pPr>
      <w:r>
        <w:rPr>
          <w:rFonts w:cs="Times New Roman" w:ascii="Times New Roman" w:hAnsi="Times New Roman"/>
          <w:sz w:val="24"/>
        </w:rPr>
        <w:t xml:space="preserve">   </w:t>
      </w: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 встал перед незнакомцем и приоткрыл капюшон так, что Дюмон мог видеть его лицо. У капитана широко раскрылись глаза, он отступил назад.</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Это был Красавчик Джек.</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ицо трупа можно было узнать, но первые следы разложения проявились на мертвеце двухдневной давности. Его кожа была болезненно серой, глаза не в фокусе. Пораженный взгляд Дюмона упал на живот Джека, он откинул капюшон и увидел спекшуюся рану и рубашку с засохшей кровью.</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 нет. Ты мертв.</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а, капитан Дюмон, он мертв. Теперь можем мы проследовать в каюту?</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rFonts w:ascii="Times New Roman" w:hAnsi="Times New Roman" w:cs="Times New Roman"/>
          <w:sz w:val="24"/>
        </w:rPr>
      </w:pPr>
      <w:r>
        <w:rPr>
          <w:rFonts w:cs="Times New Roman CYR;Times New Roman" w:ascii="Times New Roman CYR;Times New Roman" w:hAnsi="Times New Roman CYR;Times New Roman"/>
          <w:sz w:val="24"/>
        </w:rPr>
        <w:t>ГЛАВА VIII</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Куда вы направитесь? - побледнел человек.</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Через топи, - повторил Дюмон, сдерживая нетерпение. - Вам это знаком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андидат в моряки затряс головой:</w:t>
      </w:r>
    </w:p>
    <w:p>
      <w:pPr>
        <w:pStyle w:val="PlainText"/>
        <w:ind w:right="-283" w:hanging="0"/>
        <w:jc w:val="both"/>
        <w:rPr/>
      </w:pPr>
      <w:r>
        <w:rPr>
          <w:rFonts w:cs="Times New Roman" w:ascii="Times New Roman" w:hAnsi="Times New Roman"/>
          <w:sz w:val="24"/>
        </w:rPr>
        <w:t xml:space="preserve">     </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Извините, капитан, я был бы рад наняться к вам, но я близко не подойду к этому месту. Это колдовское место. Разве вам никто не сказал этого? Там пребывает Хозяин Мертвых!</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Эти слова Дюмон слышал в четырнадцатый раз за это утро. Он едва сдержался, чтобы не броситься душить этого парн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а, я слышал это, - ответил он сдержанно. - Если вы не готовы подписать контракт, то можете идт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Человек хотел сказать что-то, но, увидев нарастающий гнев капитана, счел за благо промолчать. Он неуклюже поклонился и заспешил к сходня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Сидя за маленьким столиком на носу судна, Дюмон нахмурился. Он думал, что легко наберет несколько новых членов команды после состоявшейся удачной премьеры. Но он не учел того, что люди боялись топей.</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Это оказалось сложнее, чем с волками в Аркандейле, - проговорил он Драгонейсу, стоявшему опершись на поручн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е беспокойся. Парочка охотников для топей всегда найдется, - откликнулся первый помощник, стругая фигурку. Ветер шевелил его серебристые волосы. Казалось, он совсем не интересуется происходящим. Но это впечатление было только кажущимся, благодаря его позе и одежд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 отличие от него, Дюмон был в полной капитанской форме. Золотые пуговицы его костюма отражали солнце, галуны оттеняли синий костюм. Его зеленые глаза смотрели на кандидатов с большим вниманием, чем Драгонейс. Появился еще один желающий.</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У Дюмона возникло чувство, что он где-то видел ег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знаком с вами? - спросил он вежлив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Юноша улыбнулс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ет, капитан.</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Им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Уилен.</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юмон занес имя в список:</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рофесси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икакой.</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Место жительств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жил в топях три-четыре дня тому назад.</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Могу я выслушать объяснение этому факт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Уилен обезоруживающе улыбнулс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Капитан, я вырос в топях. Моя мать была отшельницей и взяла меня с собой, когда я был ребенко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юмон не сводил глаз с Уилена, он заметил, что Драгонейс прекратил строгание. Это был явный признак заинтересованности в кандидате. Капитан продолжал:</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Чем вы можете заниматься на борту, вы имеете опыт?</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Уилен слегка оторопел. Он застенчиво сказал:</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ткровенно говоря, опыта у меня нет никакого, если не считать греблю на лодках, которые мы употребляем в топях. Они называются пироги. С этим я хорошо знаком. Я знаю, как их делают из кипарисовых стволов. Я также неплохо знаю топ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Его растерянность прошла. Он почувствовал свою компетентность и продолжил:</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знаю, где быстрое течение и в какое время года. Мне знаком каждый фут под поверхностью воды. Я знаю, как обойти опасные места, подстерегающие лодку. Местные люди боятся топей. Они не хотят знать ничего, кроме суеверий. Они не хотят даже приближаться к этим местам. Если вы планируете двигаться в этом направлении, вам не найти никого лучше меня, чтобы продолжать дорог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 манерах Уилена не было хвастовства. Дюмон решил, что юноша говорит правд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ткрытые Бринном светлячки были пока единственным интересным явлением в Сурани. Маленький портовый городок, несмотря на местами разъедавший его упадок, был разочаровывающе нормальным. Здесь очень мало знали о магии. И, за исключением Лонда, никто не располагал сведениями, представлявшими интерес для Дюмон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ересекать топи без проводника было бы глупо. Кроме того, Дюмон отчаянно нуждался в рулевом. Красавчик Джек сначала был пьян, затем мертв, а теперь был безмозглым ходячим трупом. Одушевленный юноша, стоявший перед капитаном, был даром небес.</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юмон отметил в списке имя Уилен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Как я могу найти вас в случае надобности, Уил? - Он преднамеренно изменил имя. Если у мальчишки есть собственное 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буду поблизости, вам не представит большого труда найти меня, когда над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Ладно, мы еще поговорим. Уилен выглядел обрадованны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Спасибо, капитан. - Таким же сияющим взором он одарил Драгонейса и, насвистывая, направился к сходня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юмон обернулся к своему первому помощнику, на губах которого играла улыбк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Мне понравился этот человек, капитан. Хуже не будет, если нанять ег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Учитывая, что Драгонёйс никого не любил, его реакция удивила капитана.</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rFonts w:ascii="Times New Roman" w:hAnsi="Times New Roman" w:cs="Times New Roman"/>
          <w:sz w:val="24"/>
        </w:rPr>
      </w:pPr>
      <w:r>
        <w:rPr>
          <w:rFonts w:cs="Times New Roman" w:ascii="Times New Roman" w:hAnsi="Times New Roman"/>
          <w:sz w:val="24"/>
        </w:rPr>
        <w:t>* * *</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Вы хотите сказать, что идете сквозь топи? - спросил Лонд.</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олдун и капитан находились в каюте Дюмона через несколько часов после ухода последнего кандидата. Ниже, в зрительном зале, шло представление "Удовольствия пирата", и сюда доносились отголоски музыки. Невинные мелодии были жестоким контрастом с атмосферой мрака и смерти, царившей вокруг Дюмон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апитан изо всех сил сдерживал эмоции. Он стоял, возвышаясь над Лондом. Два трупа, стоявшие рядом с Лондом, не особенно беспокоили ег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Именно это я и хочу сказать. Вы желаете покинуть Сурань. Отлично! Вы находитесь на борту "Мадемуазель Мюсарда", которая избирает путь через топи. Единственное интересное явление в этой скучнейшей дыре происходит оттуда, и я хочу знать больше. Я рассказал вам о корабле и тех усилиях, которые мы прилагаем, чтобы корабль стал легендарны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Вы попадете в легенду, если пройдете сквозь этот мрак. - Лонд был полон иронии.</w:t>
      </w:r>
    </w:p>
    <w:p>
      <w:pPr>
        <w:pStyle w:val="PlainText"/>
        <w:ind w:right="-283" w:hanging="0"/>
        <w:jc w:val="both"/>
        <w:rPr/>
      </w:pPr>
      <w:r>
        <w:rPr>
          <w:rFonts w:cs="Times New Roman" w:ascii="Times New Roman" w:hAnsi="Times New Roman"/>
          <w:sz w:val="24"/>
        </w:rPr>
        <w:t xml:space="preserve">     </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Что именно находится там, чего боятся все? - Дюмон подступался ближе к Лонду. - Когда мы встретились впервые, вы сказали, что знаете, что находится в топях. Расскажит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Фигура в капюшоне ответила не сразу. Помешкав, он ухмыльнулс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Смерть, капитан Дюмон. В топях пребывает смерть. На вашем прелестном судне также присутствует смерть... под моим контролем. Он прошелся позади Бринна, почти любовно погладив его по спин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ба трупа бесстрастно глядели прямо перед собой. Бринн был явным триумфом в демонстрации Лондом своего магического могущества. Капитан плавал больше двадцати лет и видел зомби раньше. (Чего он только не перевидал за годы плавания - и ужасного, и красивого!) Вид Джека ужаснул его, но не особенно удивил.</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С Бринном была, однако, особая история. Он мог сойти за живого. Дюмон состряпал байку о болотной лихорадке Бринна, объяснявшую его апатичность и дурной запах. Этот зомби выглядел так, что история его болезни не подвергалась сомнению. Лонд обещал предоставить еще членов команды</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добного рода, которые не будут требовать еды, не станут жаловаться и могут работать без устал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сам честолюбивый человек, капитан, - заговорил опять Лонд. - Я высоко ценю ваши цели, однако мудрый человек ограничивает свои порывы. У вас уже есть блуждающие огоньки. Они уникальны и характерны для здешних мест. Разве этого недостаточн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ак вот как они называются, эти мерцающие светлячки! Значит, блуждающие огоньк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Фигура Лонда источала напряженност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Вы не можете серьезно думать о курсе, проложенном через топи. С таким большим пароходо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юмон протянул руку за трубкой и стал набивать ее табако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Именно это я думаю сделат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Красавчик Джек не в состоянии стоять у рул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юмон взглянул на труп и издал смешок:</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Это уж точно. Я нанял нового рулевого сегодня, молодого человека, выросшего в топях. Он проведет нас уверенн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Фактически Дюмон не нанял пока Уилена, но сопротивление Лонда лишь подогревало его аппетит к исследованию топей: было бы просто безрассудно не принять услуги Уилена, единственного человека, который знал топи и изъявлял желание взять на себя работу по проводке. Лонд замолчал, сказав:</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У меня нет выбора. Я хочу убраться с острова и вынужден путешествовать по избранному вами маршруту</w:t>
      </w:r>
      <w:r>
        <w:rPr>
          <w:rFonts w:cs="Times New Roman" w:ascii="Times New Roman" w:hAnsi="Times New Roman"/>
          <w:sz w:val="24"/>
        </w:rPr>
        <w:t>.</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огда Лонд направился к выходу, за ним последовали Бринн и Красавчик Джек. Дюмон открыл окно, чтобы выветрился запах смерти, и зажег трубку. Затем он прошел в театр, чтобы присутствовать на остатке представления.</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Спектакль проходил наилучшим образом. Дюмону даже захотелось подольше пробыть в Порт-д-Элуре. Почти. По окончании представления Дюмон попросил артистов остаться в театре. Публика вышла на палубу. Ларисса не имела ни малейшего понятия, что готовит капитан, но не ожидала ничего хорошег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асильда была возбужден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аверное, мы останемся здесь подольше. Публика довольна. Я тоже довольна, - разглагольствовала он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Танцовщица покачала головой:</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тоже надеюсь на это, но сомневаюсь, что так будет. Дядя не любит подолгу оставаться на одном мест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Их болтовня была грубо прервана передвижением Бринна, который прошел не глядя на них. Ларисса содрогнулась. Бринн с его ледяными глазами никогда не нравился ей. После болотной лихорадки он стал еще менее привлекательным. Он стал бледнее обычного, как будто болезнь высосала все его соки, изменилась его походка. Он явно не мылся много дней. Вел он себя достаточно вежливо, но его взгляд был отталкивающим - тупым и невыразительны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асильда также почувствовала себя неуютно:</w:t>
      </w:r>
    </w:p>
    <w:p>
      <w:pPr>
        <w:pStyle w:val="PlainText"/>
        <w:ind w:right="-283" w:hanging="0"/>
        <w:jc w:val="both"/>
        <w:rPr/>
      </w:pPr>
      <w:r>
        <w:rPr>
          <w:rFonts w:cs="Times New Roman" w:ascii="Times New Roman" w:hAnsi="Times New Roman"/>
          <w:sz w:val="24"/>
        </w:rPr>
        <w:t xml:space="preserve">     </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У меня от него мурашки по спине. Ларисса согласно кивнула. Дюмон прошел на сцену, представ перед командой и труппой:</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Леди и джентльмены! Я знаю, что вам понравилось в Порт-д-Элуре, однако, здесь слишком мало публики, чтобы оправдать наши расходы. Через несколько дней мы трогаемся с мест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Хорошее настроение его слушателей испарилос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пять в туман, - пробурчал кто-т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юмон услышал эт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а, в туман. Мы успешно миновали мглу. Перед тем как покинуть Сурань, я хотел бы знать, что находится по другую сторону острова. Чтобы достичь южной части, мы пройдем через топ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 зале послышался ропот. Некоторым было уже что-то известно о топях, но и те, кто ничего не слышал, не испытывали желания вступать в запретные воды.</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побледнела, ее глаза расширились. Мох, падающий с деревьев... Змеи, обвивающие стволы кипарисов... Темная вода с неизвестными существами, обитающими в глубине... Прыгающие огни. Она сердито стряхнула обуревающие ее мысл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юмон проигнорировал реакцию труппы:</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У нас есть человек, который проведет нас через топи. Я хотел бы представить его вам. - Отечески улыбаясь, он указал молодому человеку на место впереди на сцене. Уилен застенчиво занял место подле Дюмона. Глазами он отыскал Лариссу и сделал ей незаметный знак.</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н довольно симпатичный, хотя и наглый. Ты заметила, как он подмигнул?</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кивнула, покраснев. Танцовщица, по существу, не ожидала вновь его увидеть, этот момент был для нее неожиданным. Симпатичный? Да, пожалуй. Особенно сейчас, с лукавинкой в глазах. Этот человек с его улыбкой и глубокими карими глазами вызывал у нее чувство посерьезнее, и это беспокоило ее. Он грозил Лариссе перевернуть всю ее устоявшуюся за последние восемь лет жизнь. Она пошутила, что надо всеми ее чувствами доминирует радость, что он тоже будет на корабл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а очнулась от своих мыслей, вернее, ход ее дум приобрел другое направление. Она вспомнила, что Дюмон никогда раньше не представлял новых членов команды и не поощрял их особенно общаться с людьми на борту, чем занимался сейчас молодой человек. Уилен оживленно болтал то с Джелааром, то с Сардано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Ладно, я пойду поприветствую его, - объявила Касильда, приглаживая волосы.</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отпрянула от подруги. Она подумала, что Дюмон не будет в восторге от того, при каких обстоятельствах познакомились Уилен и Ларисс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А это - Драгонейс, - продолжал Дюмон.</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Уилен протянул руку. Полуэльф, поколебавшись, потряс протянутую руку. На его губах заиграла неуверенная полуулыбк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обро пожаловать на борт, - произнес он, как будто и на самом деле желал тому добр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Уилен сразу увидел особые приметы Драгонейса, которые стоили ему его прозвища, и открыто удивилс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У вас зрачки со щелками, как у змеи! Как интересно! Почему?</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поежилась: сама она сравнивала полуэльфа с кошкой, это более приятное животное. Наступило неловкое молчание. Ближайшего помощника Дюмона боялись и избегали так же, как и самого капитана. Никто раньше не осмеливался спрашивать Драгонейса о его глазах</w:t>
      </w:r>
      <w:r>
        <w:rPr>
          <w:rFonts w:cs="Times New Roman" w:ascii="Times New Roman" w:hAnsi="Times New Roman"/>
          <w:sz w:val="24"/>
        </w:rPr>
        <w:t>.</w:t>
      </w:r>
      <w:r>
        <w:rPr>
          <w:rFonts w:cs="Times New Roman CYR;Times New Roman" w:ascii="Times New Roman CYR;Times New Roman" w:hAnsi="Times New Roman CYR;Times New Roman"/>
          <w:sz w:val="24"/>
        </w:rPr>
        <w:t xml:space="preserve"> На некоторое время все застыли. Дюмон также ждал ответа полуэльф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рагонейс улыбнулс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Моя мать всегда говорила, что мой отец был змеем. Конечно, некоторые называли его чудовищем, но за глаза. Я рад, что зубы унаследовал от матери. Трудновато было бы жевать ядовитыми змеиными зубам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се с облегчением рассмеялись, громче, чем того заслуживала шутка. Один Уилен не смеялся, он сжал руку Драгонейса и посмотрел на него с невыразимой жалостью, что заметил только сам первый помощник, лицо которого вновь стало невыразительным, как маск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рагонейс, я проведу Уила вниз, проинструктирую его обращению с запасами. Первый помощник изогнул бров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Вы уверены, капитан?</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юмон нахмурился: он не любил, чтобы его решения оспаривались даже Драгонейсом, и уж конечно не перед лицом команды и труппы.</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Конечно. И скажи Джахедрину, чтобы он дал урок, как обращаться с рулем. Его роста достаточно, чтобы крутить руль, кроме того, он будет штурманом. Остальным, - он обратился к команде и артистам, - выйти на палубу, вас ждет публик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собралась идти вместе со всеми, но почувствовала руку на плеч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Мисс Снежная Грива, - это был Уилен, - Я хотел сказать, что мне приятно видеть вас после просмотра спектакл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Его лицо выражало лишь обычную вежливость, и ее охватила благодарность к нему за его сдержанност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Благодарю вас, - ответила она в тон ему. В последний момент она вспомнила, как назвал его капитан; - Добро пожаловать на борт "Мадемуазель Мюсарда", Уил. - Она улыбнулась Дюмону и вышл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Уилен и Дюмон проводили ее глазам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Из всех сокровищ на борту это самое яркое. Ты находишь ее красивой, Уил?</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Это считают все, сэр. Дюмон засмеялс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тличный ответ: осторожный комплимент. Я тебе скажу то же, что и все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ержись в сторонке от нее и все будет в порядке. А теперь к делу. Итак, "Мадемуазель" - плавучий театр. Мы развлекаем. И чем лучше мы развлекаем, тем больше мы получаем выгоды. Все достаточно просто. Ты видел представление. За некоторые волшебные эффекты несет ответственность эльф Джелаар. Но это не вс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 подошел к двери позади театра, окрашенной, как и окружающие ее стены, но тем не менее заметной. Дюмон взял связку ключей, выбрал нужный, вставил его в замочную скважину и высвистел серию звуков. Ключ засветился, и дверь отперлась. Уилен вопросительно посмотрел, подняв бров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Это ключ, но это магия, - объяснил Дюмон, открывая дверь. Затем он начал спускаться по темной лесенке, за ним последовал Уилен. - Надо высвистеть несколько нот, я тебя заранее научу этому. Дверь открывается только комбинацией ключа и мелоди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Спускаясь в темноту, капитан опять посвистел. Ключ засветился и осветил дорогу мягким излучением. Дюмон оглянулс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понимаю, что магия обескураживает тебя, но ты привыкнешь. "Мадемуазель" практически напичкана волшебством, которое я вложил в нее за эти годы.</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Трап кончился и Уилен огляделся. В большой комнате находились коробки, разное оборудование, кресла, инструменты, мешки с мукой и тому подобное.</w:t>
      </w:r>
    </w:p>
    <w:p>
      <w:pPr>
        <w:pStyle w:val="PlainText"/>
        <w:ind w:right="-283" w:hanging="0"/>
        <w:jc w:val="both"/>
        <w:rPr/>
      </w:pPr>
      <w:r>
        <w:rPr>
          <w:rFonts w:cs="Times New Roman" w:ascii="Times New Roman" w:hAnsi="Times New Roman"/>
          <w:sz w:val="24"/>
        </w:rPr>
        <w:t xml:space="preserve">    </w:t>
      </w: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ередко наши переходы между городами бывают длительными, и надо быть запасливым. Это главный склад. А здесь мы содержим скот.</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юмон открыл другую дверь, и молодой человек неожиданно почувствовал себя распростертым на охапке сена. Дверь с шумом захлопнулась, он попытался встать, но почувствовал на спине сапог Дюмон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одымайся тихонько и оглядись. Если твоя реакция будет неправильной, ты не покинешь этой комнаты живым.</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апитан убрал ногу. Едва дыша, Уилен поднялся и сел. Он огляделся. Комната была такого же размера, как и предыдущая. Единственным освещением были ключи Дюмона. Пол был покрыт грязной соломой. Уилен увидел скот, о котором говорил капитан: два теленка, кур, несколько овец и свиней. Они смотрели на людей невозмутимо. Однако н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это поразило Уилена. В комнате содержались другие существа. "Мадемуазель" была не только плавучим театром, она была рабской галерой.</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Маленькое тщедушное существо, похожее на женщину, было приковано кандалами к стене. Когда-то она была красивой, но сейчас истощенной и грязной, в ее глазах сохранился только страх. Круглыми глазами она наблюдала за Уиленом. На ней были жалкие остатки одежды.</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 одном из углов лежала большая лиса размером с теленка. При взгляде на Дюмона у лисы заклокотало в горле. Это был все-таки лис. Он также был надежно прикован. В золотой клетке, свисавшей с потолка жил ворон. Рядом прихорашивался черный кот на цепи, достаточной для того, чтобы помешать ему напасть на ворона. Он изучающе посмотрел на Дюмона и Уилена. Его глаза источали ненавист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од взглядом Уилена шерсть животного начала приобретать иную окраску. Ярко-синий цвет начал распространяться от хвоста по всему телу. Уши прижимались к телу. Передние зубы выросли. Звуки разбудили пресмыкающееся, похожее на небольшого дракона. Заключенный в маленькую клетку, дракончик поднял свою головку, покрытую чешуей, и, сузив глаза, посмотрел на Дюмон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еред тобой моя коллекция, - медленно проговорил Дюмон. - Каждое из этих существ представляет ценность для корабля или для меня лично. Я собирал их повсюду. Дай я представлю тебя этой красотк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 согнулся над брюнеткой.</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Это - девица-сова из Фальковии. Когда я позволяю ей, она становится ночной птицей-разведчицей. Не правда ли, Елуза, моя дорогая? - он погладил ее. Она оставалась неподвижной.</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юмон поднялся и продолжал:</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Этот лис из Ришемюло. Он бегает очень быстро. Буштейл, ты голоден? Хм! - Лис смотрел блестящими глазами. - Мы его не кормили два дня. Ты съел бы сейчас цыпленк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Буштейл оскалился:</w:t>
      </w:r>
    </w:p>
    <w:p>
      <w:pPr>
        <w:pStyle w:val="PlainText"/>
        <w:ind w:right="-283" w:hanging="0"/>
        <w:jc w:val="both"/>
        <w:rPr/>
      </w:pPr>
      <w:r>
        <w:rPr>
          <w:rFonts w:cs="Times New Roman" w:ascii="Times New Roman" w:hAnsi="Times New Roman"/>
          <w:sz w:val="24"/>
        </w:rPr>
        <w:t xml:space="preserve"> </w:t>
      </w: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одонок! Я пронзил бы тебя зубами, если б не знал, что ты ядовит. - Лис тряхнул головой.</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апитан лишь засмеялся и двинулся дальш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Ворон происходит из Баровии, он знает больше, чем кто-либо, об истории здешних стран. Он говорит правду и только правду, не так ли, Скриш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люв птицы шевельнулся, но звуков не последовало. Дюмон усмехнулс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н сидит в клетке, которая не пропускает звуков. Его знания только для меня, не для тех, кто с ним заключен сюда. Цветные кошки очень редки. Они встречаются только в Генне. Их мех неоценим для волшебных трюков Джелаара. Псевдодракона я нашел в Морденте. Он будет помогать моим волшебным трюкам в конце концов, если его заставит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апитан повернулся к своему новому члену экипаж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у как, понравилась моя коллекци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Юноша изучающе посмотрел на Дюмона, затем на пленников: - Понравилось или нет, это не то слово. Вы совершили поразительные вещи, капитан Дюмон. И к тому же нашли здесь блуждающие огоньк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ебе что-нибудь известно о них? - заинтересовался Дюмон.</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Кое-что, - улыбнулся Уилен. - Не забывайте, что я родом из топей! Блуждающие огоньки наших мест, в отличие от всех других, питаются добрыми чувствами, а не болью и несчастьями, как все другие. Они хорошо подходят для плавучего театр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апитан алчно осклабился. Остановившись на этом молодом человеке, он сделал правильный выбор. Реакция юноши была отличной, как если бы он читал мысли Дюмон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Есть ли в топях другие существа, которые могут пригодитьс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Сотни. И я выведу вас на них, - ответил Уилен.</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ы почти вернул мне веру в богов.</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ни тоже имеются в топях. Дюмон был очень доволен.</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rFonts w:ascii="Times New Roman" w:hAnsi="Times New Roman" w:cs="Times New Roman"/>
          <w:sz w:val="24"/>
        </w:rPr>
      </w:pPr>
      <w:r>
        <w:rPr>
          <w:rFonts w:cs="Times New Roman" w:ascii="Times New Roman" w:hAnsi="Times New Roman"/>
          <w:sz w:val="24"/>
        </w:rPr>
        <w:t>* * *</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Час спустя Уилен, пожелав своему новому работодателю спокойной ночи, удалился в свою каюту. Оставшись один, он запер дверь и прижался пылающим лицом к прохладному дереву переборки. Он освобождался от барьера, который он сегодня воздвиг на пути эмоций. Его сотрясали рыдания. Не обращая на них внимания, он сидел на полу, истекая слезам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Находясь в зале для скота и экспонатов, он испытывал волны эмоций, исходившие от пленников. Некоторые из них жили в цепях годами. Он принимал на себя их физическую боль, чувство отчаяния, гнева и ненависти. Постепенно рыдания отпустили его, он, шатаясь, поднялся, плеснул воды в тазик и ополоснул лицо, успокаиваяс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Несколько минут спустя Уилен вышел из каюты и пошел на главную палубу. Гости давно разошлись по домам, а команда и артисты - по каютам. Только пара вахтенных лениво совершала обход судна. Как бы нечаянно Уилен склонился над поручнями, наблюдая за отражениями луны в вод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очувствовав его присутствие, светлячки замигали интенсивнее. Их цветовые оттенки стали меняться чаще. Они стремились приблизиться к Уилену ближе, насколько это было возможным. Он чувствовал, что слезы застилают его глаза, и быстро сморгнул их. Оглядевшись, он увидел, что, к счастью, он был одинок на палуб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Уилен протянул руку к ближайшему из огоньков, тот замигал еще чаще. На Уилене было кольцо, которое ответно засветилось. Он принял успокоительное воздействие светлячка, и лед на его сердце начал таят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 братья мои, мне так грустно, - прошептал он.</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rFonts w:ascii="Times New Roman" w:hAnsi="Times New Roman" w:cs="Times New Roman"/>
          <w:sz w:val="24"/>
        </w:rPr>
      </w:pPr>
      <w:r>
        <w:rPr>
          <w:rFonts w:cs="Times New Roman CYR;Times New Roman" w:ascii="Times New Roman CYR;Times New Roman" w:hAnsi="Times New Roman CYR;Times New Roman"/>
          <w:sz w:val="24"/>
        </w:rPr>
        <w:t>ГЛАВА IX</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оброе утро, мисс Снежная Грива, - прохрипел Уилен.</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заспешила по трапу, возвращаясь с завтрака, коротко улыбнулась ему и сделала шаг назад, уступая ему дорогу. Уилен как бы оступился и тяжело натолкнулся на нее. Она едва удержала равновесие и неожиданно почувствовала его ногу на своей лодыжке. Танцовщица неуклюже упала на трапе. Ларисса с недоумением посмотрела на него: он нарочно столкнул е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 мисс Снежная Грива, - воскликнул Уилен, пытаясь поднять ее на ноги. - Извините меня. Так ужасно! Надеюсь, я не причинил вам большого ущерб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 был озабочен и раздосадован, но не до чрезвычайности. Что-то проскользнуло в ладонь Лариссы. Она ощутила кусок бумаги. Глаза Уилена утратили свою вежливую озабоченность, начав излучать свет.</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вновь обрела дар реч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ичего страшного, Уил. Благодарю. Извини мен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а холодно прошла мимо него, сжимая клочок бумаги. Ларисса вошла в свою каюту, заперлась и дрожащими руками, раскрыла записку Уилен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Мисс Снежная Грив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Мне необходимо поговорить с вами по крайне важному делу. Моя смена скоро кончается, я буду ждать вас через час у "Двух зайцев".</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ожалуйста, приходит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сидела на койке, задумчиво прикусив нижнюю губу. Она дважды прочитала послание, положила бумагу на подносик и подожгла ее огнем от свечи. Бумага корчилась, сгорая. Девушка смотрела на нее, но ее мысли были далек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а думала о том, как ей ускользнуть одной: обнаружение ее связи с привлекательным молодым человеком чревато осложнениям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рошел час, и она ждала его около "Двух зайцев". Несмотря на то, что день был пасмурным, она одела легкое платье с капюшоном, закрывающим ее белую гриву, она не хотела, чтобы о ней донеси Дюмон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Рад, что ты смогла придти, - раздался теплый голос Уилена. Вздрогнув, она обернулась. Она не слышала, как он подошел. Он протянул руку, которую она приняла после секундного колебани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воя рука, - она запнулась, ощутив следы шрамов на руке, которая, впрочем, была столь же розовой и мягкой. Он быстро сжал руку в кулак.</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ойдем, еще не хватало, чтобы нас увидели вдвоем люди капитан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Куда мы пойдем? Поколебавшись, он сказал:</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В место, где я чувствую себя уверенн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попыталась было выразить свои сомнения, но Уилен уже быстро уходил от таверны. Вопросы сваливались на Лариссу лавиной, но она подавляла их.</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Некоторое время они шли молча. За рыночной площадью кончались деловые кварталы, но Уилену были нужны не богатые дома, а дикие места. Земля становилась топкой. Ларисса почувствовала беспокойство. Она сдержанно спросил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Уилен, ты ведешь меня в топи? Он кивнул:</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ам надежне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гневно остановилас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не пойду в это ужасное место. Она повернулась на каблуках и зашагала назад. Через мгновение он был подле нее. Он положил теплые руки ей на плеч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Из-за того, что случилось с тобой в детстве? Извини, я не подумал об этом. Она повернулас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Кто рассказал тебе об этом? Он смутилс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икт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а с недовольством посмотрела на него и пошл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Ларисса, это опасно, то, что ты делаеш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Рассказывай мне сказк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 заговорил бурно, взволнованн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Верь мне. Тебя могут убить. Поверь мне, ведь я тебя не подводил до сих пор!</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а остановилась. Он был прав. Он не давал ей повода усомниться в его добрых намерениях. Во всяком случае, до сих пор. Она повернулась к нему лицом, все еще скептически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Разреши мне доказать, что я достоин твоего доверия. Дай мне рук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Медленно, с сомнением она протянула руку. Он быстро накрыл ее своей, устремив свой взор прямо ей в глаза, как бы проникая в душу. Она ошеломленно уставилась на нег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вои волосы не всегда были белыми. Они побелели здесь, в Сурани. Она кивнула, а он продолжал: - Ты выросла не в настоящем доме. Твой отец постоянно путешествовал. Когда тебе было двенадцать, он оставил тебя, и с тех пор плавучий театр стал твоим домом. Единственное, что осталось у тебя от детства, - медальон с волосами блондинки, твоими прежними волосами. По ночам ты слышишь барабанную дробь, но никому не говоришь об этом, поскольку похоже на то, что никто больше не слышит ее. - Он сжал ее пальцы. - А я слышу барабаны, - сказал он, как бы заглядывая ей в душ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У нее пересохло во рт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ы не плакала с двенадцати лет. Ты боишься слез. Боишься показаться слабой. До смерти боишься, что твоя слабость станет причиной твоей гибел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Танцовщица с трудом перевела дух. Он говорил о ее сокровенных тайнах, она действительно боялась слез. Уилен не мог знать этого, если он н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ы говоришь, я в опасности, - прошептала Ларисса. - Продолжай. Я слушаю.</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rFonts w:ascii="Times New Roman" w:hAnsi="Times New Roman" w:cs="Times New Roman"/>
          <w:sz w:val="24"/>
        </w:rPr>
      </w:pPr>
      <w:r>
        <w:rPr>
          <w:rFonts w:cs="Times New Roman" w:ascii="Times New Roman" w:hAnsi="Times New Roman"/>
          <w:sz w:val="24"/>
        </w:rPr>
        <w:t>* * *</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Закат был прекрасен, и Касильда замешкалась на палубе дольше обычного, наблюдая природный спектакль. Она стояла опершись локтями на поручни, подпирая щек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Здесь, в Сурани, казалось, что солнце находится ближе, чем в других местах, где побывала "Мадемуазель". Остров был самым теплым местом из виденных Лариссой и Касильдой. Солнце казалось необычайно большим, когда оно садилось. За горизонт скрывался невообразимо огромны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ранжево-желтый шар, расцвечивая небеса в самые разные оттенки. Вода приобретала темный цвет. Касильда наслаждалась зрелищем, но ее мысли были заняты Лариссой.</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асильда и Ларисса были подругами последние два года, после того как Касильда появилась на судне в Валачане. Ларисса была легка в компании. Казалось, что у нее нет проблем. Певица завидовала ей. Она же много раз выплакивалась на плече танцовщицы, но никогда не подставляла плечо подруге, чтобы та выплакалась. Этим утром Ларисса отправилась в город на прогулку и все еще не вернулась. Касильда надеялась, что с подругой все в порядке: та умела постоять за себ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Солнце почти зашло. Вздохнув, она прошла в свою каюту, чтобы подготовиться к вечернему представлению.</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Касильда, - послышался голос Сардана. - Окажи мне услугу. - Дверь в его каюту была приоткрыта, он выглядывал, завязывая галстук. - Я оставил свою мандолину в рулевой рубке. Принеси, пожалуйст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 часто играл для рулевых на вахте, помогая им бодрствовать во время скучных сменных часов. Рулевым это нравилос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асильда нахмурилас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Сардан, я выхожу на сцену вместе с тобой, а я еще не начала готовитьс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 пожалуйста! - попросил он. - Мне еще штаны надеват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ы знаешь, что артистам запрещается вход в рулевую рубку. Капитан рассердитс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н отдыхает сейчас. Там никого нет. Это всег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у, хорош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люблю тебя, Касильд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репло, - откликнулась певиц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а была раздражена. Выйдя на палубу, она огляделась и удостоверилась, что вокруг никого нет, потом поднялась по трапу в рулевую рубк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Там, на кресле, лежала мандолина Сардана. Она бережно ваяла ее. Любопытная девушка огляделась вокруг. Она удивилась размеру рулевого колеса. Никогда не думала, что оно такое большо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незапно она вздрогнул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сейчас приду к тебе, Калеб, - раздался голос Джахедрин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Его шаги приближались к рулевой рубке. Она явственно слышала это. Певица поспешила к трапу, ведущему в каюту капитана, подумав, что сможет выйти через дверь от капитана, который находился в городе. Это лучше, чем попасться в рулевой рубке. Она осторожно спустилась по трапу, прикрыв за собою двер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Ее не видели. Она с облегчением вздохнула. Прижав к себе мандолину, она направилась к двери. Но когда она уже собиралась повернуть ручку двери, то увидела, что та начала вращатьс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Ее охватила паника, она лихорадочно огляделась, ища, куда бы спрятаться. Ее взгляд упал на приоткрытую дверцу гардероба. Касильда влезла внутрь, оставив щель для наблюдения. Она все еще прижимала к себе мандолин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ошел Дюмон, прикрыв за собою дверь. Он двинулся к одному из кресел и с размаху сел в него. Было видно, что он кого-то ждал. Через несколько секунд раздался стук в дверь. Дюмон встал и прошел в центр каюты. Он отодвинул ковер, открыв люк трапа. Он поднял люк. Снизу показался Тейн, он пыхтел от тяжест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Справитесь? - спросил капитан.</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а, сэр. - Ответил Теин. На мгновение он пропал из вида, затем вновь появился, неся один конец ящика четырех футов длиной. В ящике было живое существо. Касильда слышала пыхтение и царапанье. Показался Драгонейс, неся другой конец ящика. Они опустили ящик на пол, переводя дух. Драгонейс потирал ушибленную руку и заглядывал в ящик.</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т тебя будет много хлопот, - сказал полуэльф, пнув ящик ногой и выдавая свою злост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Из ящика послышался сдавленный крик, похожий на голос ребенка. Касильда задыхалась в своем укрытии: они кого-то похитили. Кого? И заче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юмон глядел на ящик:</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Итак, Драгонейс, что нашел? Тейн начал вскрывать ломиком крышку ящика, пока Драгонейс давал объяснени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а сегодняшний день это самая легкая добыча, капитан. Мы увидели, как он прыгает, и расставили ловушку. Раз-два и поймали! Пришлось его связать. Много шума от него, но глупый.</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Тейн оторвал крышку, но сначала ничего не случилось. Касильда, которой овладело любопытство, затаила дыхани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Медленно из отверстия показались длинные уши коричневого цвета. Затем стали видны усы и дрожащий нос, за которым последовала гладкая голова с большими светлыми, подернутыми влагой глазами, наполненными страхом. Такого большого зайца Касильда не видела. Он был ростом с большую собак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юмон нахмурилс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жентльмены, это, конечно, интересно, спасибо, но я видел зайцев. Что он может дать мне или моему кораблю?</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рагонейс ухмыльнулся, сожмурив глаза от предвкушаемого удовольстви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осмотрите! - Полуэльф заглянул в ящик, куда спрятался напуганный заяц: - Скажи, заяц, что-нибуд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ет, - послышался ответ, несомненно исходивший от зайца. Голос был высоким, напоминал детский. - Я не покажу ему, что я умею... - Глаза выдавали раскаяние, он прижал уши от стыд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Старший помощник громко рассмеялс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сказал, что он глуп.</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ыражение лица Дюмона изменилось, он потирал от удовольствия руки: - Глупый, но уникальный. Очень хорошо! Драгонейс, кто нашел ег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 ответил полуэльф, но добавил: - А со мною был Тейн.</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Вы оба освобождаетесь от вахты на сегодняшние вечер и ночь. Зайдите к кассиру и от моего имени попросите у него недельный оклад. Повеселитесь всласт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ба мужчины довольно загоготал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о сначала поместите нашего нового друга вместе со всеми остальными. Впрочем, подождите! - Дюмон склонился над зайцем: - А чем ты питаешьс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Заяц упрямо молчал, двигал носо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юмон притворно вздохнул:</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Что же, мы не будем ничего давать теб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 так нельзя, - закричал заяц.</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ак, как другие зайцы: травку и морковк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Заяц недовольно произнес:</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ет, я не ем этого. Мне нужно мясо. Дюмон изогнул бров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Мяс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а, лучше всего потроха. Я люблю печенку и почки... и сердце. Сердечко - мое любимое блюдо. Дайте мне, пожалуйста, сердце. Я есть хочу! - он обнажил зубы, которые скорее напоминали лись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юмон тряхнул головой:</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Мы посмотрим, что можно сделать. Все пойдет легче, если ты нам будешь помогать. Тейн, дай зайцу сердце от чего-нибудь перед тем, как вы с Драгонейсом уйдет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Слушаюсь, капитан, - ответил Тейн, прилаживая крышку на место и прибивая ее гвоздям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Заяц опять заплакал. Тейн и Драгонейс подняли ящик и понесли его по тайному трапу. Капитан тщательно задрапировал люк и вышел из каюты. Наконец-то в каюте никого не было слышно.</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Сначала Касильда не двигалась. Она заново переживала случившееся и - более всего - что могло случиться. Увиденное ею было тайной. Что, если Дюмон задумал бы переодеться и обнаружил бы ее, познакомившуюся с тайной? Что он сделал бы с ней? А заяц! Боже! Заяц, который питается мясом! Его поместят к другим. Каким другим</w:t>
      </w:r>
      <w:r>
        <w:rPr>
          <w:rFonts w:cs="Times New Roman" w:ascii="Times New Roman" w:hAnsi="Times New Roman"/>
          <w:sz w:val="24"/>
        </w:rPr>
        <w:t>?</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авай, Касильда, выпутывайся, - сказала она сама себе. - А это животное... не нашего ума дело! Она убедилась, что в комнате больше никого нет, и вышла из своего укрыти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У нее перехватило дыхание. В другом конце каюты двигалась тень. Певица узнала нового пассажира Лонда. Тот шел ей навстречу, медленно снимая капюшон. Ее глаза расшились от ужас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полагаю, - угрожающе произнес Лонд, насыпая из склянки на ладонь какой-то порошок, - что сегодня будет петь твоя дублерша.</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rFonts w:ascii="Times New Roman" w:hAnsi="Times New Roman" w:cs="Times New Roman"/>
          <w:sz w:val="24"/>
        </w:rPr>
      </w:pPr>
      <w:r>
        <w:rPr>
          <w:rFonts w:cs="Times New Roman" w:ascii="Times New Roman" w:hAnsi="Times New Roman"/>
          <w:sz w:val="24"/>
        </w:rPr>
        <w:t>* * *</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юмон - рабовладелец? - повторила Ларисса как эхо. - Уилен, это невозможно. Я знаю его. Я выросла на судн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Уилен с сочувствием поглядел на нее и продолжал:</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Человек, которого ты знаешь, стал бы убивать своего матроса? Стал бы он преследовать тебя после приставаний?</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е не хотелось вспоминать, но пришлось. В памяти всплыли последнее слово "Лиза" Красавчика Джека и зловещее превращение мягкого опекуна в хищника. Ларисса внутренне похолодела от сознания двойственности своего опекуна. Из рассказа Уилена выходило, что в плену содержались мыслящие живые существа, не курьезы зоопарка. Содержание их в тюрьме и использование их волшебных чар для нужд корабля, конечно, является признаком рабовладельчества. Она ни секунды не сомневалась в том, что юноша говорит правду: он их видел. Ее вера в нового друга была абсолютной.</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Когда я была моложе, эдак примерно лет пятнадцати, - начала она низким голосом, - дядя Рауль впервые отпустил меня одну в город. - Она улыбнулась своим воспоминаниям. -Я была так довольна собой - слишком довольна, и это кончилось тем, что у меня украли кошелек со всеми деньгами на расходы. Дядя узнал об этом и рассердился. Скоро он узнал, кто украл. Вначале он пытался сохранить вежливост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Не люблю ссориться с городами, где я гость", - говаривал он. Но, разумеется, воришки не собирались возвращать деньги будь то большому и властному капитану Дюмону или кому бы то ни было. Ужасно рассердившись, дядя дал работу всей команде. Вокруг дома, и котором обитали воры, был обвязан толстенный канат, а ворам было объявлено, что если они не возвратят деньги воспитаннице капитана, весь дом будет стащен в вод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Тут она рассмеялась, несмотря на печальную ситуацию, и Уилен был доволен этим. Она продолжила:</w:t>
      </w:r>
    </w:p>
    <w:p>
      <w:pPr>
        <w:pStyle w:val="PlainText"/>
        <w:ind w:right="-283" w:hanging="0"/>
        <w:jc w:val="both"/>
        <w:rPr/>
      </w:pPr>
      <w:r>
        <w:rPr>
          <w:rFonts w:cs="Times New Roman" w:ascii="Times New Roman" w:hAnsi="Times New Roman"/>
          <w:sz w:val="24"/>
        </w:rPr>
        <w:t xml:space="preserve"> </w:t>
      </w: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никогда не видела такой быстрой реакции. Все денежки до последней монетки были возвращены. Люди знали, что капитан сдержит свое слов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 ее глазах опять поселилась боль, когда она подняла их на Уилен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знала дядю только таким. Узнать, что он рабовладелец...</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Ей пришла в голову мысль, от которой он стала еще печальне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н пытается использовать и меня. Да он и использовал меня как рабыню.</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и сидели у дороги, которая совсем не была оживленной. Ларисса сидела обняв колени. Уилен сочувственно поправил у нее на голове локон ее молочно-белых волос.</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сожалею.</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а решительно взглянула на нег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В этом нет никакой необходимости. Теперь я знаю правду и могу себя защитит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е верь Лонду тоже. Он по крайней мере столь же силен, как и Дюмон, может быть, даже опасне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а горько улыбнулась; - Не беспокойся. Я не верю ему. Когда он появился на борту, я недоумевала, как его будет терпеть Дюмон. У нас на борту никогда не было пассажиров до сих пор, ... а Лонд так зол и зловещ.</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ам пора вернуться, - печально заметил Уилен.- Если ты опоздаешь, Дюмон заподозрит неладное. Мне так много надо сказать тебе, я не знаю, сможем ли мы поговорить на борту. Это опасн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Мы найдем местечко, - заверила его Ларисс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У нее была тяжесть на сердце от горькой информации, полученной от Уилена, тем не менее она была рада, что он высказался. Теперь у нее было представление о злобных силах на борту, об их расстановке. Она взяла его руку в свою и они пошли назад.</w:t>
      </w:r>
    </w:p>
    <w:p>
      <w:pPr>
        <w:pStyle w:val="PlainText"/>
        <w:ind w:right="-283" w:hanging="0"/>
        <w:jc w:val="both"/>
        <w:rPr/>
      </w:pPr>
      <w:r>
        <w:rPr>
          <w:rFonts w:cs="Times New Roman" w:ascii="Times New Roman" w:hAnsi="Times New Roman"/>
          <w:sz w:val="24"/>
        </w:rPr>
        <w:t xml:space="preserve"> </w:t>
      </w: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На сходнях они появились раздельно, чтобы не вызывать подозрений. Она бросилась в свою каюту и быстро переоделась. Затем она вспомнила, что ей надо получить из рук Дюмона "Глаз". Ее обуял страх, который она, однако, быстро преодолела. Она подумала, что, если будет держать себя в руках, все обойдетс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а подошла к каюте Дюмона, глубоко вздохнула и постучала. В ответ было молчание. Она постучала еще, затем попыталась открыть дверь, но она была заперта. Хорошо, что в рулевой рубке должны знать, где капитан.</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Чего ты хочешь, дорогая, - произнес Дюмон ей в ух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а вздрогнула. Он улыбался, но в его чертах была жестокость, глаза смотрели с подозрение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ядя! Я не видела, как ты подошел... Мне нужен мой амулет, - она протянула руку, сердце ее сильно билос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юмон нахмурился на момент. Ларисса даже подумала, что он видел их с Уилено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вой амулет?</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а почувствовала облегчени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Извини, дядя. Я имела в виду твой амулет, конечн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 удовлетворенный кивнул:</w:t>
      </w:r>
    </w:p>
    <w:p>
      <w:pPr>
        <w:pStyle w:val="PlainText"/>
        <w:ind w:right="-283" w:hanging="0"/>
        <w:jc w:val="both"/>
        <w:rPr/>
      </w:pPr>
      <w:r>
        <w:rPr>
          <w:rFonts w:cs="Times New Roman" w:ascii="Times New Roman" w:hAnsi="Times New Roman"/>
          <w:sz w:val="24"/>
        </w:rPr>
        <w:t xml:space="preserve">     </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Разумеется. Входи, дорогая. Отперев дверь, он пропустил ее вперед. Она отказалась от предложенного кресла и ожидала стоя. Свои сокровища Дюмон хранил в разных местах каюты. "Глаз" находился в выдвижном ящике гардероба. Когда он раскрыл дверцу шкафа, Ларисса увидела мандолин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Минутку, - сказала она, когда он уже начинал запирать дверцу. - Это Сардана? - Она наклонилась к инструменту. Почему она здес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н часто играет в рулевой рубке. Очевидно, Тейн или Джахедрин положили ее здесь, чтобы я передал ее Сардану. -Объяснение звучало неубедительно, но Ларисса сделала вид, что поверила ем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захвачу ее для него, - вызвалась она. Дюмон, поколебавшись, передал мандолину и кулон ей в руки. - Увидимся после представления, дядя, - весело улыбнулась она, направляясь в театр.</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ублика уже собралась. Ларисса одела кулон на шею и прикрыла "Глаз". Будучи невидимой, она пробралась за кулисы.</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Сардан нервно прохаживался, когда она предстала перед ним с мандолиной.</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Ларисса, выходи за меня замуж! - воскликнул он, забирая музыкальный инструмент, как потерянное дитя. Касильда обещала принести мандолину мне, но, по-видимому, забыл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Это не похоже на Касильду. Она... В этот момент Дюмон выступил на просцениум перед публикой:</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обрый вечер, леди и джентльмены. Я с сожалением объявляю, что Касильда Баннек не сможет сегодня выступить в роли Розы. Вместо нее эту роль будет играть Эланн Калидра. Надеемся, что Касильда вновь будет с нами в скором времени. Благодарю вас.</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Зрители недовольно заворчали. Лариссу охватил холод. Сардан не видел Касильды с тех пор, когда он попросил ее принести мандолину. Теперь она заболела, хотя утром она была совершенно здоров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ы не знаешь, что произошло? - спросила его испуганно танцовщица. Молодой актер пожал плечам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Капитан сказал, что это болотная лихорадка.</w:t>
      </w:r>
    </w:p>
    <w:p>
      <w:pPr>
        <w:pStyle w:val="PlainText"/>
        <w:ind w:right="-283"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PlainText"/>
        <w:ind w:right="-283"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ЛАВА Х</w:t>
      </w:r>
    </w:p>
    <w:p>
      <w:pPr>
        <w:pStyle w:val="PlainText"/>
        <w:ind w:right="-283"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ленники на борту плавучего театра содержались прямо под театром и, когда Уилен отпирал дверь, он мог слышать пение на сцене.</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Его притворное удовольствие при виде заключенных завоевало сердце Дюмона, который заявил, что отныне Уилен будет отвечать за кормление этих существ. Молодой человек тащил на себе большой мешок мяса, только что приготовленного. Все заключенные были плотоядны</w:t>
      </w:r>
      <w:r>
        <w:rPr>
          <w:rFonts w:cs="Times New Roman" w:ascii="Times New Roman" w:hAnsi="Times New Roman"/>
          <w:sz w:val="24"/>
        </w:rPr>
        <w:t>.</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 высвистел мелодию, которой его научил капитан, и ключ легко повернулся. Внутри было темно, но он принес с собой факел, который он прикрепил к специальным держателям. При этом он чуть не упал с факелом в сено, почувствовав боль в лодыжк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Уилен посмотрел вниз и увидел, что псевдодракон вытянул свой длинный хвост из клетки и уколол его своим жалом, расположенным на хвосте. Живое существо уставилось на него. Уилен неосторожно вновь вступил в зону досягаемости. Другие создания молча наблюдали, блестя глазами. Молодой человек нахмурился. Он поправил факел. Нагнулся к дракону, на этот раз избегая попадать в опасную зон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ракончик, я не желаю тебе зла. Я хочу освободить теб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севдодракон зажмурил глаза, Уилен почувствовал, что тот задумался. Он не хотел ему мешать, но через некоторое время взялся пальцами за прутья решетк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Мой укус ядовит, - сказал дракон, - но я рад, что яд не подействовал на теб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ракона ты убедил, а я тебе не доверяю, - сказал лис.</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тоже, - послышался печальный голос. - Я никому больше не верю.</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Уилен повернулся на голос и застыл от ужас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Буки! - воскликнул он, подбегая к зайцу и падая перед ним на колен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се четыре лапы Буки были закованы в кандалы. Дополнительно к этому шея животного была в петле из тонкой металлической проволоки, она вынуждала зайца сидеть прямо. Если он расслаблялся, петля впивалась в шею.</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Уилен тронул пойманного зверька, и тот смущенно поежился от прикосновени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Кто ты? - спросил он голосом высоким от страх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Разве ты... Впрочем, меня теперь не узнать. Меня послала Дева. Глаза Буки округлилис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ы здесь, чтобы спасти нас! - воскликнул он. Другие пленники насторожились: слабая надежда засветилась в их глазах.</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оторопись, - сказал заяц, глядя на лиса, - Буштейл грозился съесть мен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Уилен укоризненно посмотрел на лиса. Хищник пожал плечам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Что я могу сделать? Я - лис, а он - заяц.</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акой заяц, если захочет, может съесть тебя. Кто ты, собственно говоря?</w:t>
      </w:r>
    </w:p>
    <w:p>
      <w:pPr>
        <w:pStyle w:val="PlainText"/>
        <w:ind w:right="-283" w:hanging="0"/>
        <w:jc w:val="both"/>
        <w:rPr/>
      </w:pPr>
      <w:r>
        <w:rPr>
          <w:rFonts w:cs="Times New Roman" w:ascii="Times New Roman" w:hAnsi="Times New Roman"/>
          <w:sz w:val="24"/>
        </w:rPr>
        <w:t xml:space="preserve">     </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Я - лоах среди лис, - сказал он важно приосанившис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Уилен уважительно кивнул. Он знал, что лоах - это дух животных, маг-герой среди звериного народонаселения. Лоахи обычно очень тесно связаны с землей, на которой они живут. Отдаление Буштейла от Ришемюло, очевидно, ослабило чары лиса и причиняло ему изрядную бол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огда мой друг и ты равны. Буки - тоже герой своего народ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Этот? Герой? - спросил Буштейл с презрение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Уилен улыбнулс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Сила Буки не в его уме. Я считал, что лисы умнее. Как Дюмону удалось поймать теб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ис зарычал, но внезапно усмехнулс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оложил на обе лопатки. Ты поставил меня на мест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Каковы твои планы, если ты, действительно, собираешься спасти нас? - прервала его Елуз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Уилен взглянул на сову, которая была прикована около ворона. Она была маленькой и худой, выглядела почти как мальчишка. На ее круглом лице выделялись провалившиеся глаза, тупо смотревшие на него. Спутанные светлые волосы спускались до плеч.</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С нее он перевел свой взгляд на благородную птицу, помещенную в клетку. Он с особой симпатией относился к этим двум птицам, которым неволя, по его мнению, была тяжелее вдвойне. Он подошел к Елуз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Леди! Я поступил на корабль, чтобы шпионить. Руководители судна и капитан полностью доверяют мне. Я не собираюсь наносить им вред, но этому я хочу положить конец, - он показал на ее цепи. - Сейчас у меня нет плана, но я вас не покин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 поднялся с колен и начал распределять еду. Все набросились на сырое мясо и с жадностью принялись за ед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Как часто вас кормят? - поинтересовался Уилен.</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олько один раз в три дня, - ответила Елуза с набитым ртом. Кровь стекала по ее щекам. - Дюмон говорит, что не хочет нас баловат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Занятый своей пищей, дракон сумел нарисовать перед Уиленом картины самых мучительных пыток, которым надо подвергнуть Дюмона. Уилен подумал про себя: "Дух дракончика не сломлен окончательн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Кто-нибудь из вас пытался бежать? - спросил Уилен, наблюдая, как они едят. Буштейл замотал головой:</w:t>
      </w:r>
    </w:p>
    <w:p>
      <w:pPr>
        <w:pStyle w:val="PlainText"/>
        <w:ind w:right="-283" w:hanging="0"/>
        <w:jc w:val="both"/>
        <w:rPr/>
      </w:pPr>
      <w:r>
        <w:rPr>
          <w:rFonts w:cs="Times New Roman" w:ascii="Times New Roman" w:hAnsi="Times New Roman"/>
          <w:sz w:val="24"/>
        </w:rPr>
        <w:t xml:space="preserve"> </w:t>
      </w: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обег без помощи со стороны невозможен. Я несколько раз пытался созвать мой народ, но Дюмон воспрепятствовал этому. Я уверен, что обстановка, - он обвел глазами вокруг, - отрицательно влияет на наши волшебные чары. Здесь мы как простое зверье в лесу</w:t>
      </w:r>
      <w:r>
        <w:rPr>
          <w:rFonts w:cs="Times New Roman" w:ascii="Times New Roman" w:hAnsi="Times New Roman"/>
          <w:sz w:val="24"/>
        </w:rPr>
        <w:t>,</w:t>
      </w:r>
      <w:r>
        <w:rPr>
          <w:rFonts w:cs="Times New Roman CYR;Times New Roman" w:ascii="Times New Roman CYR;Times New Roman" w:hAnsi="Times New Roman CYR;Times New Roman"/>
          <w:sz w:val="24"/>
        </w:rPr>
        <w:t xml:space="preserve"> не больше. Уилен посмотрел на Елуз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Вы рассказывали, что Дюмон отпускает вас на разведывательные полеты. Почему вы не улетает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а все еще смотрела на него с долей недовери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У него остается моя накидка, которая делает из меня сову. Кроме того, Дюмон хранит одно из моих перьев. Пока оно у него, я не могу покинуть его, а должна возвращаться на судно до восхода солнца. - У нее были глаза преследуемой птицы. - Так, что я свободна, но не на деле. Это хуж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Уилен сочувственно прикоснулся к ней, но она вздрогнула. Он хотел бы задержаться побольше, но опасался вызвать подозрение. Он уже пробыл здесь достаточно долгое время, чтобы накормить эти существ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приду, как только смогу, - пообещал он. - Буки, не сдавайся. Я вас освобожу. - Он посмотрел в глаза всем по очереди. - Всех освобожу. Я обещаю.</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rFonts w:ascii="Times New Roman" w:hAnsi="Times New Roman" w:cs="Times New Roman"/>
          <w:sz w:val="24"/>
        </w:rPr>
      </w:pPr>
      <w:r>
        <w:rPr>
          <w:rFonts w:cs="Times New Roman" w:ascii="Times New Roman" w:hAnsi="Times New Roman"/>
          <w:sz w:val="24"/>
        </w:rPr>
        <w:t>* * *</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рошло три дня, прежде чем Дюмон решил, что Касильду можно показать людям. Ларисса тотчас пришла навестить подругу, лежащую в постели. Та равнодушно взглянула на нее своими глазами, похожими на лесные орех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Как ты себя чувствуешь? - спросила Ларисса, садясь у изголовь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чень хорошо, спасибо, - безразлично ответила Касильда. Ее кожа была бледной, она лежала совершенно неподвижно.</w:t>
      </w:r>
    </w:p>
    <w:p>
      <w:pPr>
        <w:pStyle w:val="PlainText"/>
        <w:ind w:right="-283" w:hanging="0"/>
        <w:jc w:val="both"/>
        <w:rPr/>
      </w:pPr>
      <w:r>
        <w:rPr>
          <w:rFonts w:cs="Times New Roman" w:ascii="Times New Roman" w:hAnsi="Times New Roman"/>
          <w:sz w:val="24"/>
        </w:rPr>
        <w:t xml:space="preserve">  </w:t>
      </w: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идя обычно оживленную подругу в таком состоянии, Ларисса попыталась занять ее болтовней.</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воя стройная дублерша пела неплохо, но не смогла толком продемонстрировать достоинства костюма, - шутливо сказала она. - Никто не может носить этот костюм так, как ты.</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асильда не улыбнулась в ответ, а смотрела неподвижно. Ларисса, обескураженная отсутствием реакции, продолжал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Мне не хочется двигаться отсюда завтра. Меня не прельщает путешествие через топи. Там слишком много насекомых и змей.</w:t>
      </w:r>
    </w:p>
    <w:p>
      <w:pPr>
        <w:pStyle w:val="PlainText"/>
        <w:ind w:right="-283" w:hanging="0"/>
        <w:jc w:val="both"/>
        <w:rPr/>
      </w:pPr>
      <w:r>
        <w:rPr>
          <w:rFonts w:cs="Times New Roman" w:ascii="Times New Roman" w:hAnsi="Times New Roman"/>
          <w:sz w:val="24"/>
        </w:rPr>
        <w:t xml:space="preserve"> </w:t>
      </w: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асильда не реагировал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ы поешь сегодня вечером? - в голосе Лариссы послышалось напряжени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а, - сказала Касильда тем же ужасным бесстрастным голосо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огда я оставляю тебя, чтобы ты переоделас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ыйдя из каюты Касильды, Ларисса прошлась дальним путем через верхнюю палубу. Она прошла мимо рулевой рубки и заглянула внутрь. Джахедрин обучал Уилена навигации, непрерывно рассказывая что-то. Разговора Ларисса не слышал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а уставилась на Уилена, приглашая его посмотреть на нее. Когда он взглянул в ее направлении, она пыталась глазами передать беспокойство. Он, не меняя выражения лица, незаметно кивнул. Ларисса знала, что он принял сигнал неблагополучи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 этот финальный вечер в Порт-д-Элуре Касильда играла неплохо, но чего-то не хватало в ее поведении. Ларисса встревожено наблюдала за ней из-за кулис, закусив губу. Ноты брались правильно, слова произносились своевременно, но тревога Лариссы возрастала с каждой сценой по мере приближения сольной парти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 роли Розы Касильда склонилась над "мертвым" телом Флориана. Ее голос был чистым, Ларисса, сама того не замечая, подпевала Касильде финальные строчк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ак утренний сон,</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ак лето, ты гибнеш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асильда взяла верхнее "ми" прекрасно, чисто, но бессодержательно... Однако зрители спонтанно зааплодировал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Непонятный страх овладел Лариссой. Она знала, что эта нота была в пределах возможностей Касильды, но как ей удалось побороть свой страх? "Уилен, я хочу поговорить с тобой", - сказала она про себя. Музыка переменилась. Ларисса глубоко вздохнула, овладев своими эмоциями, вышла на сцену как Морская Лед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осле представления она переоделась и вышла на главную палубу, как обычно, пообщаться с публикой. Прежде чем она успела что-либо сделать, к ней обратился Дюмон:</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Моя дорогая, ты избегаешь меня, - произнес он дружественным тоном, беря ее за руку и подводя к поручня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так рада, что Касильда справилась с ролью на последнем спектакле в Порт-д-Элур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тоже рад, что ей лучше. Но давай не будем трогать других.</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Ее сердце сжалось, она отвернулась от него и поглядела на воду. Ночь была ясной, но влажной, как, вероятно, все ночи здесь в начале лета. Луна была полной, желтоватого цвета. Лариссе казалось, что она может разглядеть малейшую волну на поверхности воды. За пределами гавани в терпеливом ожидании таились туманы.</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бычно мы были так близки, ты и я, - пробормотал Дюмон. Ларисса почувствовала на затылке руку Дюмона, играющую ее локонами, которые блестели от лунного серебра. - Мы можем опять быть близкими, моя дорогая. Есть наслаждения, которых ты пока не испытала 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отпрянула, окинув его сердитым взглядо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становись, дядя. Это не пройдет. Ни сейчас, ни завтра, никогда. - Она была возмущена. "Рабовладелец! Предатель!" Она еле сдерживалас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апитан продолжал ледяным тоно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не хотел причинять тебе боль, дорогая. Я хотел бы сохранить твое довери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 слегка поклонился, повернулся и пошел. Прежде чем он отвернулся, Ларисса успела уловить на его лице черное бешенство. Ею начал овладевать страх.</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Уилен издали наблюдал обмен репликами и кое-что уловил. Ныне он повсюду следовал за Дюмоном, как тень. Во встреченных им он возбуждал забывчивость. На другое утро они не могли вспомнить молодого человека, общавшегося с ним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ак Уилен и опасался, сейчас капитан направился в каюту Лонда. Юноша огляделся: большая часть экипажа была на берегу в прощальном гулянии. Остальные обслуживали гостей. Он приложил ухо в двер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знаю, почему моя магия не действует, - говорил Дюмон. Он был в гневе и говорил достаточно громко: - Мои силы на исходе... Они иссякли. Мне не хватает терпения с этой девкой. Я хочу ее, и я хочу ее сейчас.</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твет Лонда Уилен разбирал с трудо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Во всяком случае, не сегодня ночью, капитан. Я должен подвергнуть испытанию ваше истощенное терпени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о скор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Скор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Юноша отпрянул в ужасе и поспешил на главную палубу к Лариссе. Он осветил улыбкой мэра, беседовавшего с Лариссой и вежливо прервал их разговор. Затем Уилен и Ларисса уединились в толп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пыталась... - начала Ларисс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Знаю. Я сожалею. Не было никакой возможности раньше. - Он глубоко вздохнул, мысли кружились в его голове. - Ларисса, тебе грозит опасность...</w:t>
      </w:r>
    </w:p>
    <w:p>
      <w:pPr>
        <w:pStyle w:val="PlainText"/>
        <w:ind w:right="-283" w:hanging="0"/>
        <w:jc w:val="both"/>
        <w:rPr/>
      </w:pPr>
      <w:r>
        <w:rPr>
          <w:rFonts w:cs="Times New Roman" w:ascii="Times New Roman" w:hAnsi="Times New Roman"/>
          <w:sz w:val="24"/>
        </w:rPr>
        <w:t xml:space="preserve">    </w:t>
      </w: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Знаю, ты говорил мне... Уилен затряс головой:</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ет, непосредственная опасность, исходящая от Дюмона в ближайшие дни. Пока не поздно, ты должна покинуть корабль, перебравшись в топ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была в шок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юмон хочет убить мен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н заключил какого-то рода сделку с Лондом, который употребит свое колдовство для того, чтобы ты влюбилась в Дюмон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Разве он может это? Я хочу сказать, что, если бы Дюмон захотел, он мог бы сделать это своими силам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почувствовала себя ужасно одинокой и попавшей в западню. Лицо Уилена ожесточилос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Ларисса, ты не знаешь Лонда. Я думаю, что даже капитан не понимает, куда его заведут отношения с Лондо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огоди. А не будет ли побег равнозначен попаданию из огня да в полымя? Вновь Уилен затряс головой:</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опи не повредят тебе, если ты войдешь туда с поручением от меня. Во всяком случае, я надеюсь, так будет.</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чень убедительн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Ее голос был лишен почтения, ее сердце забилось быстрее. Она с ужасом думала о путешествии в мрачное сырое болото. Сама идея покинуть "Мадемуазель Мюсард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Уилен взял ее за руку, и она неожиданно успокоилась. Она увидела топи его глазами: место гибели неосмотрительных, полное опасностей. Естественно, в местах, лишенных солнца, дремали мрачные и злобные силы, но топи были домом для многих невинных существ. Место, где растущее и погибающее переплетались циклически, не конфликту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очень хотел бы пойти с тобой, - Уилен говорил Лариссе, постепенно приходящей в себя, - но это просто невозможн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Несмотря на успокоительное видение, посланное ей Уиленом, Ларисса сомневалас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а, у тебя достанет мужества, - сказал он, отвечая на невысказанные ею слова. - Твоя жизнь, твоя душа вращаются вокруг этого, от твоего шага зависят жизни других. Ты пойдешь, Ларисс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а облизнула сухие губы и взглянула в его глаза, которые, как ей показалось, были полны уверенност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а, я пойду. Скажи, как мне поступать дальше.</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rFonts w:ascii="Times New Roman" w:hAnsi="Times New Roman" w:cs="Times New Roman"/>
          <w:sz w:val="24"/>
        </w:rPr>
      </w:pPr>
      <w:r>
        <w:rPr>
          <w:rFonts w:cs="Times New Roman" w:ascii="Times New Roman" w:hAnsi="Times New Roman"/>
          <w:sz w:val="24"/>
        </w:rPr>
        <w:t>* * *</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Гости ушли, команда и артисты разошлись по каютам. Только Бринн без устали стоял на вахте, и он видел, как Дюмон прошел на нос судн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апитан размотал шарф на шее, тряхнул белым куском материи, так что послышался хлопок, затем вновь замотал шарф вокруг ше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о воде пошла небольшая рябь, затем показалась стройная прекрасная молодая женщина. Она парила над водой. Ее золотые волосы были плотно прижаты водой, в ее изумрудных глазах блестели слезы. Она смотрела на Дюмона, ее губы дрожал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обрый вечер, Быстроплавающая, - обратился Дюмон к женщине, которая упрямо молчал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ы опять сыграла со мной шутку, не правда л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а покачала головой:</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ет, капитан Дюмон. Я не стану делать этог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 голосе Дюмона смешались покровительство и восхищение:</w:t>
      </w:r>
    </w:p>
    <w:p>
      <w:pPr>
        <w:pStyle w:val="PlainText"/>
        <w:ind w:right="-283" w:hanging="0"/>
        <w:jc w:val="both"/>
        <w:rPr/>
      </w:pPr>
      <w:r>
        <w:rPr>
          <w:rFonts w:cs="Times New Roman" w:ascii="Times New Roman" w:hAnsi="Times New Roman"/>
          <w:sz w:val="24"/>
        </w:rPr>
        <w:t xml:space="preserve">    </w:t>
      </w: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 лгунишка! Прошлой ночью я видел тебя с Калебом. Ты пыталась уговорить его выкрасть обратно твою шаль у меня. Не вышло вед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 дал знак, и появился самый молодой член экипажа. Как свежий зомби Калеб легко сходил за живого. Но нереида видела, что в глазах Калеба не было света, и она заплакала от раскрывшегося обмана. Нижний угол шали начал дымно тлет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Нереида изогнулась от боли, зажимая руками себе рот, чтобы задушить крик. Даже агонизируя, она понимала, что Дюмон будет больнее мучить ее, если она закричит.</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Тление прекратилось.</w:t>
      </w:r>
    </w:p>
    <w:p>
      <w:pPr>
        <w:pStyle w:val="PlainText"/>
        <w:ind w:right="-283" w:hanging="0"/>
        <w:jc w:val="both"/>
        <w:rPr>
          <w:rFonts w:ascii="Times New Roman" w:hAnsi="Times New Roman" w:cs="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Может быть, теперь ты будешь благоразумнее хотя бы немного. Я хочу пройти сквозь топи. Сплавай через топи и скажи, какие проблемы у нас на пути. Ты знаешь, что я с тобой сделаю, если ты посадишь нас на мел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Быстроплавающая издала стон и кивнула. Она погрузилась в воду и пропала бесследно. Дюмон довольно улыбнулся. Нереида будет исследовать маршрут в воде, сова - с воздуха, а Уил будет прокладывать путь по поверхности. Путешествие обещает быть гладким, без особых приключений.</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rFonts w:ascii="Times New Roman" w:hAnsi="Times New Roman" w:cs="Times New Roman"/>
          <w:sz w:val="24"/>
        </w:rPr>
      </w:pPr>
      <w:r>
        <w:rPr>
          <w:rFonts w:cs="Times New Roman" w:ascii="Times New Roman" w:hAnsi="Times New Roman"/>
          <w:sz w:val="24"/>
        </w:rPr>
        <w:t>* * *</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На рассвете судно отошло от причала. Отплытие было обманчиво веселым. Несмотря на ранний час, собралось много народа, желающего устроить настоящие проводы плавучему театру. Играла музыка. Мэр Фокелейн закатил речь в честь плавучего театра и его труппы. Ларисса заметила слезы на глазах некоторых женщин и подумала, что за короткое время Сардан успел сломать немало сердец.</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Удалявшееся судно салютовало городу сначала музыкой собственного оркестра, затем звуками каллиопы на корме. Все, кто был на палубе, прощально махали руками удалявшемуся городу. Скоро гавань исчезла из вид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е понравился размеренный ход судна, шум гребного колеса, постоянная вибрация парохода. Это всегда сулило перемены, новые начинания. На этот раз плавание предвещало страхи. Ей оставался лишь один день на борту: ночью она планировала бежат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азалось, деревья стараются зацепить "Мадемуазель", направлявшуюся в топи. Скоро небо было заслонено шатром из веток кипарисов. Оторвавшиеся ползучие растения и ленты мха, по существу, цеплялись за судно, оставляя на нем свои следы.</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стояла на главной палубе на корме, наблюдая, как гребное колесо равномерно вращается. Следом за пароходом оставались оторванные корешки и мириады всякой мелочи, качающейся на поднятых волнах. Наблюдая за деревьями, Ларисса была готова поклясться, что они смыкались, закрывая судну обратную дорогу. "Но, конечно, это играет моя фантазия: ведь деревья не могут передвигатьс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Боже, какой прелестный вид, - с сарказмом произнес Сардан, вставая позади ее и следя за ее взглядом. Он откусил от яблока и предложил откусить Ларисс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Ей пришла в голову идея. Она светло улыбнулась певц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а, - сказала она игриво, глядя ему в лицо, - вид прелестен.</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а взяла предложенное яблоко и откусила от него. Если она постоянно будет в обществе Сардана, она, возможно, избавится от угрожающего внимания Лонда и Дюмон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ораженный ее неожиданным вниманием, Сардан уставился на Лариссу. Он распрямился во весь свой немалый рост и расправил грудную клетку. Они поболтали некоторое время. Сардан поделился сведениями, которые Лариссе были уже известны, хотя ей пришлось сделать большие глаза, выказывая свой интерес. Чтобы произвести впечатление, Сардан обратил внимание Лариссы на бревно в вод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Видишь это? Выглядит как безобидное бревно. Теперь смотр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 схватил яблоко и швырнул его в цель. Бревно внезапно обернулось крокодилом и живо задвигалось в воде, хватая яблок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У Лариссы сперло дыхание. Через некоторое время вода опять забурлила. Вокруг крокодила обвились щупальца, которые быстро затащили хищника в глубину. По воде пошли пузыри, затем все стихл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посмотрела на Сардана. Тот был смертельно, бледен и стоял жестко вцепившись в поручни. Почувствовав на себе ее взгляд, он, однако, быстро оправился и нарочито спокойно сказал:</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Больше кормить крокодилов я не буд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ля обостренных чувств Лариссы день повернул на вечер слишком быстро. Тени удлинились. Неуютные даже в дневное время берега стали выглядеть угрожающе. Как и каждый вечер со времени ее прибытия сюда, Ларисса услышала барабанную дробь, которая здесь была более слышна, хотя только для не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заставила себя съесть обед - кто знает, когда ей придется по-настоящему снова поесть. Она пробыла на палубе допоздна вместе с внимательным к ней Сарданом. Наконец настало время действоват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а редко расставалась с бусами, на которых был корень, и который ей дал Уилен. Прошлой ночью он дал ей дополнительные охранные травы в пакетиках, которые он называл "мешочки для колдовства". Согласно его инструкции, она разместила их по всей каюте. Она чувствовала себя надежнее всего в своей каюте этого прекрасного корабля, который все более начинал напоминать тюрьм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а взяла один из мешочков для колдовства. Став на колени у запертой двери, она развязала мешочек и насыпала тонкой полоской крошки земли на деревянный пол каюты.</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Никакое зло не пересечет эту линию, никакое злобное существо", - учил ее Уилен.</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а поднялась и начала упаковывать вещи, включая мешочки для колдовства, в мешок. Перебирая вещи в комоде, она натолкнулась на медальон. Она села на койку, рассматривая его. Дюмон показал, что его словам не следует верить, но о своем отце она знала только со слов Дюмона. Что же в действительности произошло между Дюмоном и ее отцо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Раздался стук в дверь, Ларисса вздрогнул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Кто та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Это Касильд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У Лариссы вырвался вздох облегчения, однако ноги ее не слушались. Постепенно овладев собой, она открыла дверь. Касильда смотрела на нее все тем же пустым взглядо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Заходи, Касильда, - пригласила она, возвращаясь на свою койку. - Я не думаю... - Ларисса в ужасе замолкл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асильда не могла преодолеть порога. Певица поднимала руки, пытаясь втолкнуть себя в каюту, но наталкивалась на невидимую преграду. Выражение ее лица не изменялось, когда ее усилия войти приводили к столкновению с прозрачной стеной. Земляная магия Уилена стояла на ее пути. Ларисса с ужасом наблюдала ее мучительные попытки. Касильда не была больна, что-то произошло с ее сознанием. Ларисса вспомнила: "Никакое зло не пересечет эту линию, никакое злобное существ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Минут через пять Касильда прекратила свои попытки и не мигая посмотрела на Лариссу, которая не смогла оторвать своего взгляда от ее пустых глаз. Затем Касильда повернулась и пошл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 один прыжок Ларисса подскочила к двери и заперла ее, прислонившись на мгновение к ней. Затем она схватила свой мешок. Вместе с Уиленом они решили ждать до вечерней зари, но после того как Ларисса увидела, что случилось с Касильдой, она не захотела оставаться на борту "Мадемуазель" ни минуты лишней. Топи сразу показались более привлекательным местом, нежели судн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Тихо, насколько это было возможно, Ларисса открыла дверь и выглянула. Никого не было. Вздохнув глубоко, она вышла из каюты и, посыпая крошками земли дорожку за собой, пошла. Когда она спускалась по трапу, ей показалось, что ее шаги гулко отдаются по всему кораблю, однако ей никто не встретился.</w:t>
      </w:r>
    </w:p>
    <w:p>
      <w:pPr>
        <w:pStyle w:val="PlainText"/>
        <w:ind w:right="-283" w:hanging="0"/>
        <w:jc w:val="both"/>
        <w:rPr/>
      </w:pPr>
      <w:r>
        <w:rPr>
          <w:rFonts w:cs="Times New Roman" w:ascii="Times New Roman" w:hAnsi="Times New Roman"/>
          <w:sz w:val="24"/>
        </w:rPr>
        <w:t xml:space="preserve">   </w:t>
      </w: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а планировала завладеть одним из яликов, которые высылались на рекогносцировку. Несмотря на отсутствие опыта, она надеялась, что сможет овладеть навыками гребл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Быстрее, быстрее!" - торопила она себя, бросая мешок в ял. Когда она наступила одной ногой, лодка закачалась, затем она нашла равновесие и начала развязывать узел, которым ялик был связан с кораблем. То, что канат был морским, затрудняло ее действия. Она почувствовала боль под ногтям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незапно она услыхала шаги на палубе и с еще большей лихорадочностью стала развязывать узел. Он начал поддаватьс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авай, давай, - шептала Ларисса. Наконец ей удалось развязать узел.</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незапно она почувствовала сильную руку на своем правом запястье. Она взглянула вверх и увидела опекуна, лицо которого было искажено злобой. Она попыталась освободиться, но его руки держали крепко. Он потянул ее вверх. Для ее сильных рук она была легкой добычей. Ларисса вцепилась в канат.</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Неожиданный удар по ее левой руке, заставил ее вскрикнуть и отпустить канат. Течение жадно подхватило лодку, увлекая ее с собой. Рука Лариссы кровоточила и нестерпимо болела. Она увидела ухмылку Драгонейса, ударившего ее концом гарпун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Мгновение спустя Драгонейс корчился от боли сам. Не отпуская Лариссу из одной руки, Дюмон нанес полуэльфу удар другой рукой.</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е трогать ее! - зарычал капитан. - Боже, я окружен дуракам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Быть может, не совсем, капитан, - раздался хладнокровный голос. Рядом с Дюмоном появился Лонд, он смотрел на Лариссу. Танцовщица заметила под капюшоном его маленькие холодные глаза. Медленно он протянул руку: на одетой в перчатку ладони была кучка порошк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Хватка Дюмона ослабла, и невероятным усилием Ларисса высвободилась. Она едва успела набрать воздуха в легкие, как оказалась в мутной серо-зеленой глубине топей.</w:t>
      </w:r>
    </w:p>
    <w:p>
      <w:pPr>
        <w:pStyle w:val="PlainText"/>
        <w:ind w:right="-283"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PlainText"/>
        <w:ind w:right="-283"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ЛАВА XI</w:t>
      </w:r>
    </w:p>
    <w:p>
      <w:pPr>
        <w:pStyle w:val="PlainText"/>
        <w:ind w:right="-283"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юмон рывком отвел руку Лонда от лица Лариссы:</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е делайте ее подобием этих! - закричал капитан отчаянно. Порошок с руки колдуна сдуло, главным образом, в лицо Драгонейс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Старший помощник издал громкий крик и отступил назад. Он махал руками около лиц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Рауль! - воскликнул он, потерянно глядя на капитана. Слезы струились по его лицу, а порошок разъедал его золотые глаза со щелевидными зрачками. Его лицо выражало боль ощущаемого предательств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Это было жуткое зрелище даже для видавшего виды Дюмона, который был в шоке от удивления. Чтобы как-то спасти единственного человека на борту, которого он называл своим другом, он даже отпустил Ларисс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рагонейс закашлялся, ему все труднее становилось дышать. Он схватился руками за горло, его рот открылся и снова закрылся, не издавая звуков. Его тело забилось, как у вытащенной на сушу рыбы. Скоро его конвульсии прекратились, и он затих.</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юмон стоял как оглушенный. Он повернулся к колдун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Имеется какое-нибудь противоядие? Фигура в капюшоне отозвалась отрицательным покачиванием головы:</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ет. Но не расстраивайтесь, капитан. Вы не лишитесь его услуг. Однако с девушкой дело обстоит хуж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ет! Ларисс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юмон подбежал к борту. Конечно, ее след простыл. Он забарабанил по поручням, выругавшись. Он потерял свою возлюбленную и одновременно потерял лучшего из своего экипаж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Капитан? - раздался голос Тейна. Он прибежал на шум и стоял полуодетый, продирая глаза со сна. - Что... Драгонейс!</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н в обмороке, - быстро соврал Дюмон, скрывая боль. - Болотная лихорадка. Мы поместим его в его каюту. Тейн, послушай внимательно! Ларисса прыгнула через борт. Я хочу, чтобы ты с Бринном взяли другой ялик и начали искать ее. Скажи всем, чтобы были внимательны. Тридцать золотых монет получит тот, кто первый заметит ее, и сто - тот, кто доставит ее невредимой, - добавил он, сердито взглянув на Лонд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Тейн ушел выполнять указание капитана, еще раз посмотрев на Драгонейса. Дюмон обратился к колдун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Что вы хотели сделать с Лариссой? Я хотел, чтобы она влюбилась в меня, черт возьми, я не хотел, чтобы она превратилась в безмозглый кусок плот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онд ответил ровным голосо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Мои зомби не безмозглы. Они сохраняют значительную долю своего ума и многие физиологические способности. Рассматривая вопрос технически, можно сказать, что они не мертвы. Я осуществляю контроль над их душами. Если бы мне было позволено завершить мои чары над Лариссой, у вас была бы красивая, умная, послушная женщина. Вы были бы довольны моей работой.</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юмон не ответил на это. Вместо этого, он спросил:</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Что вы будете делать, чтобы помочь найти е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онд замер, затем тщательно сформулировал свою точку зрени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ничего не гарантирую, но сделаю что смогу. Здесь в топях, капитан, имеются силы, которые не переносят, когда за ними шпионят. Я сомневаюсь, чтобы они позволили мне - или вам - найти ее при помощи волшебства. Давайте определим, почему она сбежала. Может быть, это даст нам ключ к разгадке, куда она направитс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юмон почувствовал себя беззащитным на момент, у него закололо в груд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Может быть, я слишком настойчиво добивался своего. Это напугало е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Это может служить достаточным объяснением, - согласился Лонд. - Но надо собрать другие факты. Могу я посмотреть ее кают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юмон бросил взгляд на тело Драгонейс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авайте сначала разместить его в каюте. - Он ткнул труп кончиком сапога. - Черт возьми, надо же было ему схватить дозу вашего колдовства прямо в лицо, - пробормотал он, превозмогая боль в сердце. - Драгонейс отлично справлялся со своими обязанностям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н и дальше будет делать это, капитан, - было похоже, что, говоря это, Лонд улыбалс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быск каюты Лариссы показал, что она взяла очень мало из одежды. Она оставила все безделушки, которые она собрала в различных портовых городах. Не взяла она и медальон. Дюмон подобрал его и открыл, вспоминая время, когда он впервые познакомился с Лариссой. Ей было всего двенадцать лет. В медальоне были ее волосы, когда она была блондинкой...</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айте-ка я взгляну, - сказал Лонд, отбирая своей рукой в черной перчатке медальон у капитана. Он открыл медальон и спросил: - Чьи эт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Это у Лариссы такие волосы были в детств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онд засвистел, с силой забирая в себя воздух:</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Ее волосы не всегда были белыми? Капитан нахмурилс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ет. Она не сохранила в памяти этого момента, но, очевидно, волосы побелели давно, когда она впервые приехала в Сурань. Что-то связано каким-то образом с топям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Вы идиот, - взвизгнул Лонд, - почему вы мне раньше не сказали этог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ережитый шок в связи с потерей Лариссы и горечь за судьбу Драгонейса слились в волну гнева, обрушившуюся на Лонд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С какой стати? Какая разница, какого цвета волосы у девушк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Это имеет большое значение! - Лонд сердито трясся. - Мне самому надо было почувствовать это. Как мог я не заметить этого сам!? Я подумал, что это связано с ее ролью на сцене... Дюмон, ради нас обоих молитесь, чтобы обитатели топей покончили с Лариссой. Иначе, если она останется жива, она прикончит нас обоих.</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rFonts w:ascii="Times New Roman" w:hAnsi="Times New Roman" w:cs="Times New Roman"/>
          <w:sz w:val="24"/>
        </w:rPr>
      </w:pPr>
      <w:r>
        <w:rPr>
          <w:rFonts w:cs="Times New Roman" w:ascii="Times New Roman" w:hAnsi="Times New Roman"/>
          <w:sz w:val="24"/>
        </w:rPr>
        <w:t>* * *</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плавала хорошо, но как только она достигла воды, она камнем пошла ко дну. К счастью, место оказалось неглубоким, и танцовщица скоро коснулась мягкого дна, изогнулась и поплыла вслепую под водой, сколько хватило воздуху. Затем она вышла на поверхность воды, жадно хватая воздух. К своей досаде, она обнаружила, что "Мадемуазель" была всего в нескольких ярдах от не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Немедленно возле нее показалась голова женщины с золотыми волосам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ай мне руку, сестра, - сказала она журчащим голосом. - Вместе со мной ты окажешься далеко от этого ужасного мужчины.</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Смущенная Ларисса хотела что-то спросить, но женщина нетерпеливо схватила ее и потащила с поверхности на глубину. Тинистая вода заполнила рот Лариссы, она закашлялась, и ей в горло попало еще больше воды. Ею овладела паника. Эта таинственная женщина, по-видимому, хотела утопить е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Нереида не отпускала ее и тянула дальше в глубину. Сердце Лариссы клокотало, легкие просили кислорода. Постепенно ее легкие наполнились водой. К своему удивлению, Ларисса обнаружила, что она может дышать. Ошеломленная, она прекратила сопротивление и почувствовала, что они двигаются с удивительной скоростью. Она почувствовала себя как рыба в воде и захотела посмотреть на спасительниц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Но она ничего не увидела, зато услышал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Меня зовут Быстроплавающей, - представилась нереида. - У вашего распрекрасного Дюмона хранится моя шаль, при помощи которой он имеет власть надо мною. Вот уже больше года, как я - его рабыня. Я пыталась избавиться от него, но напрасно, он все время меня находит. Если ты бежишь от него, ты - мой друг.</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Некоторое время они плыли молча, прорезая воду, как дельфины. В конце концов Быстроплавающая повернула к поверхности воды. Она вновь стала видимой, когда показалась на воздух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не смею заплывать дальше, - сказала она Лариссе. - Будь осторожна. Эти воды не слишком дружественны, даже для мен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Спасибо, Быстроплавающая. Я не знаю, как тебя благодарит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Если ты победишь Дюмона, ты вернешь мне мою шаль, - сказала она жестк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Если только смогу, то я сделаю это. Обещаю.</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свещенная луной, Быстроплавающая нырнула под воду и исчезла. Ларисса ощутила, как промокли юбки ее костюма. Она огляделась и заметила, что Нереида доставила ее к ялику, который весь покрылся болотистой растительностью. Ларисса обнаружила, что в ялике ее дожидался мешок с собранной ею одеждой. Вместе с яликом Ларисса добралась до берега и нашла относительно сухое место. Довольная тем, что она находится в безопасности, по крайней мере временной, она уселась подле ялика и сняла кольцо, подаренное ей и повертела его в руках.</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ольцо Уилена было простой полоской металла. Она вынуждена была надеть его на указательный палец, поскольку рука Уилена была намного крупнее ее. Теперь она положила его на ладонь и накрыла ладонью другой руки, затем закрыла глаза, пытаясь сконцентрироватьс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одумай обо мне, - учил ее Уилен, - не допуская никаких других мыслей, и помощь придет".</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ыхание Лариссы стало размеренным и медленным, она думала о нем. Кольцо начало нагреваться в ее руке. Вздрогнув, она открыла глаза. Маленький светлячок возник перед ней. Она тотчас узнала в нем одного из мерцающих огоньков на корабл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ебя прислал Уилен мне на помощь? - спросила он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твета она не получила. Она вздохнула, подумав, что образ жизни светлячка слишком отличается от ее и, по-видимому, не предполагает общения. Тут ее поразила одна мысль: если это живое существо, а не результат иллюзии, то на судне они пребывали в рабстве тоже. Чувство жалости овладело ею.</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Неожиданно огонек заплясал, удаляясь. Он был живым существом. Она была уверена в этом. Она встала</w:t>
      </w:r>
      <w:r>
        <w:rPr>
          <w:rFonts w:cs="Times New Roman" w:ascii="Times New Roman" w:hAnsi="Times New Roman"/>
          <w:sz w:val="24"/>
        </w:rPr>
        <w:t>:</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ы не понимаешь меня, но я верю тебе. Я последую за тобой.</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Светлячок засветился бледно голубым светом и ритмично замигал. Он перелетел через реку и остановился, поджидая ее. Ларисса послушно столкнула ялик в воду. При этом нечто похожее на бревно открыло на нее ленивый глаз. Ларисса замерла, но крокодил как будто не собирался нападать. Осторожно Ларисса начала грести в сторону топей.</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Ее провожатый танцевал то около ее головы, то поднимался вверх. Ларисса чувствовала напряженность, но ночные топи выглядели безвредно. Она подумала, что отчасти так было благодаря ее гиду, который вполне определенно вел ее к цели. Когда они подошли к раздвоению реки на два рукава, он четко выбрал один из них. Дивясь собственной смелости, она последовала за ним</w:t>
      </w:r>
      <w:r>
        <w:rPr>
          <w:rFonts w:cs="Times New Roman" w:ascii="Times New Roman" w:hAnsi="Times New Roman"/>
          <w:sz w:val="24"/>
        </w:rPr>
        <w:t>.</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Ночь продолжалась. Ларисса ощущала беспокойство даже от того, что ничего не случалось. Стояла полнейшая тишина, нарушаемая лишь пением цикад на расстоянии. Другим звуком было тихое всплескивание от ее весла, расстраивавшего спокойную гладь воды.</w:t>
      </w:r>
    </w:p>
    <w:p>
      <w:pPr>
        <w:pStyle w:val="PlainText"/>
        <w:ind w:right="-283" w:hanging="0"/>
        <w:jc w:val="both"/>
        <w:rPr/>
      </w:pPr>
      <w:r>
        <w:rPr>
          <w:rFonts w:cs="Times New Roman" w:ascii="Times New Roman" w:hAnsi="Times New Roman"/>
          <w:sz w:val="24"/>
        </w:rPr>
        <w:t xml:space="preserve">   </w:t>
      </w: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Несмотря на обилие воды, Ларисса через некоторое время захотела пит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Как бы попить? - спросила она светлячка. Тот проигнорировал ее. Она в отчаянии огляделась, не видя нигде источника чистой воды. Она надеялась найти чистую лужицу воды от дождя, хотя бы с пригоршню.</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стровки огромных красивых цветов проплывали мимо. Внутри цветов накопилось много дождевой воды, что выглядело весьма соблазнительно. Ларисса устремилась туд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Светлячок учащенно замигал красным и зеленым светом перед лицом Лариссы. Она приостановилас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С ужасным грохотом падающего дерева из земли появились большие щупальца, преградившие путь Лариссе. В воздух взлетели комья почвы. Она закричала от страха, но тотчас же поняла, что это были не щупальца, а корн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а скоро увидела, что хозяин корневища - огромное дерево - окружал ее, обнимая ее другими своими корнями. Затем корни потянули ее к стволу дерева, и Ларисса увидела подобие лица дерев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устите меня! - закричала она. Светлячок немного успокоился, хотя мигал он учащенно. Она в бешенстве боролась, но силы были неравными. Она ничего не могла поделать с железной хваткой дерева. Тут она увидела, что дыра в стволе дерева двигается наподобие рт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еревья не могут двигаться", - подумала Ларисса, вспомнив иллюзию движения деревьев, замыкавшихся за пароходом. Но они двигались, во всяком случае, это дерево. Ею овладела иррациональная уверенность, что это дерево поглотит е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 этот момент она услышала шум, который танцовщице показался знакомым... барабанная дробь. Находясь в шоке, она обнаружила, что этот звук исходит от дерева. Поднятые корни ударяли по собственному стволу, издавая глубокий резонирующий тон. Светлячок крутился около ее головы.</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Это ты заманил меня сюда! - закричала она в гневе, бессильно пытаясь освободиться от узлов корней. - Ты вел меня намеренно, будь ты дважды проклят! Несчастное отродье! - Жесткие бранные слова срывались с ее уст. Кое-что дошло до светлячка: он отодвинулся на порядочную дистанцию. В конце концов поток ее проклятий истощился. Ослабев, она обвисла, плененна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Ее внимание привлекло движение самки оленя, элегантно продвигавшейся по берегу. Ее карие подернутые влагой глаза остановились на Лариссе как бы в раздумье. Затем, оценив Лариссу как не угрожающую ей, она двинулась к огромным цветам, накопившим дождевую воду. Опустив голову в цветы, она начала пит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С невообразимой быстротой цветок захватил оленя в свои объятия. Бедное животное было схвачено почти целиком. Самка оленя отбивалась всеми четырьмя ногами, но ничего не могла поделать. Животное издавало жалобные приглушенные звуки, и Ларисса отвернулась, чтобы не видеть действий плотоядного растени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роглотив оленя, цветок приобрел свой первоначальный вид.</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Светлячок приблизился к дрожавшей Лариссе, которая вспомнила свои попытки напиться из цветк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Вы вместе с деревом спасли меня. Светлячок запрыгал вверх и вниз, мигая розовым светом. Голосом, похожим на шелест листвы, дерево медленно произнесл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Блуждающий огонек сказал мне, что такова была ее воля. Ларисса поразилас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ы можешь говорить? Кто это он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екто, с кем я лично не согласен, но кому сейчас повинуюсь, - послышался голос от подножия дерев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посмотрела в направлении голоса и увидела зайца гигантской величины. Она уже готова была улыбнуться ему, как тот встал на задние лапы и заглянул ей в глаза. Она увидела, что симпатичное на вид существо отнюдь не было безобидным. Заяц зло улыбался, обнажая передние зубы, острые, как у волк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Если бы ты рискнула путешествовать здесь без блуждающего огонька, я убил бы тебя и съел твое сердц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похолодел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тебе ничего не сделал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Мой кузен Буки находится в плену на борту вашего парохода. Для меня это достаточное основание убивать всех с проклятого корабля, - ответил он, - но ты находишься под защитой блуждающего огонька и Девы, к которой я тебя доставлю. Меня зовут Длинноухи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вспомнила, где она слышала это имя. Таверна "Двух зайцев" была названа в честь двух героических зайцев Буки и Длинноухог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Заяц повернулся к дерев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ерево, Растущее у Гибельного Цветка, Дева благодарит тебя за помощь. Сейчас я поведу девушку к ней.</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ерево высвободило Лариссу из своих цепких объятий. Все ее тело испытывало боль. Она вынуждена была некоторое время не двигаться, чтобы не упасть. Она со стоном потерла свои конечност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Что-то шевелилось у ее ног, но Ларисса сначала не обратила на это внимания, думая, что это - один из корней. Когда она почувствовала прохладную чешую пресмыкающегося, она вскрикнула и отпрянул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линноухий посмотрел на нее с презрение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И ты собираешься освободить пленников корабля? Ты боишься безобидного змея. Ты недостойна своих белых локонов.</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Стыд, смешанный с гневом, овладел Лариссой.</w:t>
      </w:r>
    </w:p>
    <w:p>
      <w:pPr>
        <w:pStyle w:val="PlainText"/>
        <w:ind w:right="-283" w:hanging="0"/>
        <w:jc w:val="both"/>
        <w:rPr/>
      </w:pPr>
      <w:r>
        <w:rPr>
          <w:rFonts w:cs="Times New Roman" w:ascii="Times New Roman" w:hAnsi="Times New Roman"/>
          <w:sz w:val="24"/>
        </w:rPr>
        <w:t xml:space="preserve"> </w:t>
      </w: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Змеи опасны, - ответила она. - И конечно, даже ты, Длинноухий, опасаешься лис и волков, и, пропади ты в тумане, какое значение имеет цвет моих волос?</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линноухий приподнял свою верхнюю раздвоенную губу, открыв острые зубы:</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апротив, Белая Грива, я ем лис и волков, а не они меня. Что же касается твоих волос, то скоро я тебя просвещу в этом отношении. Следуй за мной. Дева Топей желает видеть тебя.</w:t>
      </w:r>
    </w:p>
    <w:p>
      <w:pPr>
        <w:pStyle w:val="PlainText"/>
        <w:ind w:right="-283"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PlainText"/>
        <w:ind w:right="-283"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ЛАВА XII</w:t>
      </w:r>
    </w:p>
    <w:p>
      <w:pPr>
        <w:pStyle w:val="PlainText"/>
        <w:ind w:right="-283"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ак спутник Длинноухий не столь приятен, как блуждающий огонек", - подумала Ларисса. Громадный заяц уселся на носу ялика, навострив уши и глядя вперед. Первые часы они плавно передвигались по глади воды. Молодая танцовщица за это время услышала от зайца лишь несколько кратких команд, говорящих о направлении движения. Раздосадованная, она решила расспросить его, проявив инициативу. Наблюдая начинающийся рассвет, она спросил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Блуждающие огоньки, что эт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Это то же самое, что мерцающие огни, только они, в отличие от последних, питаются положительными эмоциями, а не отрицательным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очему один из них пришел ко мне в топях?</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линноухий раздраженно обернулся на не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отому что ты позвала его. Поэтому он и прибыл. Я уже сказал, что тебе повезло. Твой капитан проклянет день, когда он прибыл в Сурань. Буки будет обязательно освобожден.</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Это как раз то, что мы с Уиленом пытаемся сделать, - объяснила Ларисса. - Он сказал, чтобы я добралась до Девы - я ее не знаю - и рассказала ей о просьбе живых существ, заключенных на борту корабл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линноухий изогнул шею, чтобы рассмотреть девушку. Она спокойно смотрела на него, продолжая грести. Его усы зашевелились, он размышлял.</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Если ты освободишь моего кузена, я твой союзник, - сказал он с изрядной долей сомнения. Он засмеялся: - Никогда бы не подумал, что буду действовать вместе с человеком, но я должен испытать, что имеется. Кроме того, - добавил он, - ты - Белая Грива и от тебя многое зависит.</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вспыхнула. Она почувствовала оскорбление в словах зайца, пусть гигантского и с зубами, длинными, как ее пальцы.</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верю, что не разочарую вас, - сказала она ледяным тоно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линноухий проигнорировал ее сарказ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осмотрим. Сначала надо получить согласие Девы.</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собиралась было ответить, как вдруг их ялик подхватило быстрое течение. Узкий фарватер расширялся и соединялся с другим потоком, Ларисса не отвлекалась, она примостилась на дне яла, опасаясь, что он перевернется, и гребла. Длинноухий закричал:</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аправо! Это - остров Девы! Танцовщица лихорадочно гребла направо, но течение играло с яликом и не отпускало его. Длинноухий прыгнул в воду, схватил привязанный к ялу канат и сильно поплыл к острову. Так общими усилиями они причалили к берег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затащила ялик подальше от алчных волн. Длинноухий отряхивал с себя воду, как это делают собаки. Остров был редким кусочком сухой суши. Ларисса с удовольствием наступала на сухой песок и затем - на сухую землю. Она успела смириться с болотистой почвой под ногами. Ночь была бесконечно долгой, и она радовалась наступившему утру. Она села, прислонившись к стволу дерева, перебирая события ноч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друг позади себя она услышала теплые тона голос заставившие ее по привычке насторожитьс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е страшись, Ларисса Снежная Грива, - голос исходил от ствола дерева, к которому она прислонилась. Это был женский голос: - Я - та, ради которой ты совершила это дерзкое путешестви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Зачарованная Ларисса все еще была испугана. Она с любопытством наблюдала, как дерево начало поблескивать, а затем испускать холодный зеленый свет, усиливавший блеск до такой степени, что Ларисса вынуждена была заслониться. Дерево меняло свои формы, постепенно превращаясь в подобие прекрасной женщины, равной которой Ларисса никогда не видел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а была полных шесть футов роста, ее кожа была бледной и прозрачной, глаза - изумрудные. Ларисса заметила, что вместо волос ей на плечи опускался бело-зеленый воздушный мох. Она была одета в платье из листьев и лозы. При ее движении казалось, что ее ноги полностью никогда не покидают землю. Руки, сжимающие длинный жезл из дерева, кончались скорее не пальцами, а завиткам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У тебя, я думаю, есть, что рассказать мне, - продолжала Дева вкрадчивым голосо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У Лариссы в горле был комок, она побаивалась женщины, которая только что была растением, особенно пугал ее голос.</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Меня послал Уилен, - наконец проговорила он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А Уилена послала я, - кивнула Дева. - Что ему удалось узнать? Что капитан сделал с нашим народо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акое-то мгновение Ларисса не могла взглянуть в изумрудные глаза Девы. Ей было стыдно за то, что она как-то связана с капитано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Капитан Дюмон сделал рабов из блуждающих огоньков. Он использовал их потребность в положительных эмоциях в интересах своих делишек. Он поймал также кузена Длинноухого Буки. Там есть также многие другие, из разных стран. Многие из них находятся в плену по многу лет, и Уилен желает, чтобы вы знал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 хочет освободить всех.</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Глаза Девы широко раскрылис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Всех? Его же послали освободить только наш народ. Разве он не может определиться с этим са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ни все находятся под властью магии, леди. Увидев их всех в общей связке, Уилен говорит, что не может уйти без них.</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ева вздохнула и тряхнула головой:</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а борту корабля много магии, кроме того, следует учитывать, по какому маршруту оно идет.</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н просил также передать вам, что на борту находится Лонд. Он хочет... - Ларисса запнулась - лицо Девы потемнело от нахлынувших на нее чувств.</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Лонд? - она протянула к жезлу вторую руку, сжимая его, как бы находясь в обороне. - Неужели? Чего он хочет?</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Уилен полагает, что Лонд хочет выбраться из Сурани, - ее голос более не был столь уверенным. Дева выглядела так, как будто она подвергалась нестерпимым страданиям. - Леди... - голос Лариссы был беспомощны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а взглянула на зайца. Длинноухий был серьезен. Дева вела себя так, как будто Лариссы здесь не было. Она передвигалась с грацией ветра и склоняла голову, как от боли. Ларисса и Длинноухий обменялись взглядам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Наконец Дева выпрямилась и сосредоточенно обернулась к Ларисс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ы путешествовала с плавучим театром, сколько я помню себя. Ты видела в жизни много зла. Может быть, ты была сломлена этим, но в целом это тебя закалило. Твой побег с "Мадемуазель Мюсарда" был еще более опасен, чем это казалось. Лонд - очень злой человек. То, что он и капитан объединили свои силы, - плохая новост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а вздохнула и несколько мгновений мерцала скорее как растение, нежели как женщин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Затем ее черты видоизменилис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не могу помочь в деле, на которое готов Уилен. Это печалит меня больше, чем вам кажетс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была поражена. Ведь она ни на минуту не сомневалась, что эта таинственная женщина, которую столь почитал Уилен, не откажет в помощи. Уилен был уверен. Она раскрыла рот, но Длинноухий опередил е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о в плену находится Буки, а не кто-нибудь. Он - лоах. Дева, если ты не поможешь спасти его...</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Это не мое решение, - воскликнула Дева. Боль такого решения была выражена на ее лице, по которому текли слезы. - Вы думаете, что я не чувствую его страха? Но мы оба - сухопутные существа, именно поэтому я не могу помочь ему. Не в моей власти говорить "да" или "нет" в отношении существ на суше, подобных Буки и блуждающим огонькам. И это в то время, когда Лонд употребляет</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вою магию на водных путях, а рабовладелец захватил лоаха. - Она протянула руку зайцу: - Ты лучше других знаешь мои границы. Разве ты осуждаешь мен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линноухий был в сомнении, он дрожал от гнева, затем он прыгнул в зеленую траву, помахивая белым хвостико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повернулась к Деве, та ровно смотрела на не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Уилен рассчитывал на вас, - сказала танцовщица. Она знала, что ее слова были неразумными и поспешными, но она протестовала против решения Девы и слова лились сами собой.</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н сам сейчас является пленником на корабле, как и те, кого он пытается спасти. Разве не ясн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ева Топей продолжала изучать Ларисс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Ах, дитя, - сказала она, и деревья сочувственно зашумели, - ты так молода и самоуверенна. Ты многого не знаешь, и еще меньше можеш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знаю, что Уилен находится в затруднительном положении, пытаясь спасти многих, включая меня, - сердито ответила Ларисса. - И если вы не спасете ег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ева слегка насторожилас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Если я не помогу его спасти... Ларисса облизнула сухие губы:</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огда Длинноухий и я попытаемся сами найти путь к спасению.</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Мысль о Уилене в опасности не давала ей поко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 ее удивлению, Дева усмехнулас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Быть может, ты это сможешь. Ты ведь - Белая Грива. - Внезапно ее лицо просветлело, она придвинулась ближе и положила свои руки на плечи Лариссе. - Да... похоже, что выход есть. Ты действительно так думаешь, как говоришь? Ты будешь сражаться с опекуном, с Лондом и его темными силами, будешь воевать против этого колдовского корабля самостоятельн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Танцовщица покраснела. Дева ей не доверяла. Но в глубине сердца она сознавала, что она не оставит Уилена на произвол судьбы. У нее мелькнула мысль, что это означает, что она любит его, но она отогнала эту мысль. Она кивнула.</w:t>
      </w:r>
    </w:p>
    <w:p>
      <w:pPr>
        <w:pStyle w:val="PlainText"/>
        <w:ind w:right="-283" w:hanging="0"/>
        <w:jc w:val="both"/>
        <w:rPr/>
      </w:pPr>
      <w:r>
        <w:rPr>
          <w:rFonts w:cs="Times New Roman" w:ascii="Times New Roman" w:hAnsi="Times New Roman"/>
          <w:sz w:val="24"/>
        </w:rPr>
        <w:t xml:space="preserve">     </w:t>
      </w:r>
      <w:r>
        <w:rPr>
          <w:rFonts w:cs="Times New Roman CYR;Times New Roman" w:ascii="Times New Roman CYR;Times New Roman" w:hAnsi="Times New Roman CYR;Times New Roman"/>
          <w:sz w:val="24"/>
        </w:rPr>
        <w:t>Довольная улыбка осветила лицо Девы. Она протянула руку Ларисс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В таком случае, Дочь Топей, пойдем учитьс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евушка засомневалась, потом шагнула вперед и взяла протянутую руку, которая была прохладной и мягкой. Тонкая рука обняла ее. За спиной она почувствовала жезл:</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е бойся, - прошептала Дева, обдавая Лариссу ароматами лет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почувствовала себя в плену, как давеча у дерева. Их окружил стремительный вихрь. Воедино перемешались запахи суглиника и жимолости, самих деревьев.</w:t>
      </w:r>
    </w:p>
    <w:p>
      <w:pPr>
        <w:pStyle w:val="PlainText"/>
        <w:ind w:right="-283" w:hanging="0"/>
        <w:jc w:val="both"/>
        <w:rPr/>
      </w:pPr>
      <w:r>
        <w:rPr>
          <w:rFonts w:cs="Times New Roman" w:ascii="Times New Roman" w:hAnsi="Times New Roman"/>
          <w:sz w:val="24"/>
        </w:rPr>
        <w:t xml:space="preserve">  </w:t>
      </w: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огда все это кончилось, Ларисса стояла на берегу небольшого озерца. Они были в гуще леса, повсюду лежали прохладные тени. Деревья заслоняли солнце, но это были обычные деревья, а не чудовищно переплетенные фигуры.</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опросительно моргая, она смотрела на Деву, которая улыбалас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а этом острове я перемещаюсь, куда хочу. Ты передвинулась от дерева моих ароматов к другому, в чаще леса. Ты научишься путешествовать так сама, Ларисс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не уверена, надо ли мне это. Дева засмеялас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ы, должно быть, хочешь пить. Выпей из озерца, оно чистое и свеже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покорно склонилась к воде, которая отразила ее лицо и белые волосы. В лазурном небе плыла одинокая тучка. Танцовщица набрала в пригоршню воды и выпил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а забыла о своих спекшихся губах, вода была изумительно вкусной, чистой и холодной. Однако после третьей пригоршни она потеряла четкость зрения. Она поморгала, но это не помогло. Ее мысли рассыпались. Голова кружилась. Ларисса села на землю, держась за почву. Издалека донесся голос Девы:</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е бойся. Посмотри в воду озера, Ларисса Снежная Грива, и ты узнаешь, кто ты на самом дел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не послушалась, она схватилась за виски, опасаясь, что силы покинут ее. Она никогда еще не была жертвой колдовств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Это не колдовство. Я даю тебе ответы на вопросы, которые тебе уже знакомы. Не сопротивляйся, Ларисс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Эти слова она услышала внутри себя. Она почувствовала дрожь, затем растворилась в принятии посторонней воли. Когда она взглянула в зеркало озера, она увидела не голубые небеса, а ночное небо, усеянное звездами в обрамлении зеленой травы.</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огда она сдалась, это обрамление исчезло. Она нашла себя сидящей на берегу топей. Из города поблизости доносился обычный гул, из топей - звук цикад и музыкальное журчание воды. Забытым голосом ребенка она произнесл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ап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се вокруг было незнакомым. Ларисса испуганно заплакала. Ей снова было пять лет. Белокурые волосы свисали на покрытое слезами лицо. Она пододвинулась поближе к топям и ее страх уступил место любопытству. Она опустилась на колени потрогать блестящие камешки-голыши, тронула лягушку за мокрую спинку и весело засмеялась, глядя, как та оскорбленно отпрыгнул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Свет усиливался и, оглянувшись, Ларисса от счастья затаила дыхание. Из леса пробивались все новые огни. Их скопилось вокруг ее стройной фигурки так много, что было светло как днем. Пятилетняя девочка сидела на берегу реки, смеялась и ловила руками странного вида шары свет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ятнадцать, возможно, двадцать непрочных шаров крутились подле ее головы как бы играючи, то и дело отскакивая от препятствий. Иногда ей удавалось слегка задеть шарик, но он тотчас же быстро удалялс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Ее тело наливалось теплом. Это было очень приятное ощущение, наполнявшее ее от головы до ног. Она хихикала потихоньку, затем стала постепенно возвращаться к действительности, обнаружив, что шары отлетают в сторону. Боясь потерять своих новых друзей, Ларисса вскочила на ноги и последовала за ними в сторону топей.</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Ночной покой был внезапно нарушен криком.</w:t>
      </w:r>
    </w:p>
    <w:p>
      <w:pPr>
        <w:pStyle w:val="PlainText"/>
        <w:ind w:right="-283" w:hanging="0"/>
        <w:jc w:val="both"/>
        <w:rPr/>
      </w:pPr>
      <w:r>
        <w:rPr>
          <w:rFonts w:cs="Times New Roman" w:ascii="Times New Roman" w:hAnsi="Times New Roman"/>
          <w:sz w:val="24"/>
        </w:rPr>
        <w:t xml:space="preserve">   </w:t>
      </w: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Ларисса! - звал отец. Он бежал из город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евочка обернулась и нахмурилась. Светлячки как бы сжались от резкого крика и стали активно удаляться. Некоторые пропали совсем, другие еще мешкали подле не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апа, ты их всех распугал, - укорила Ларисс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тец отчаянно замахал руками, отпугивая оставшихс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Боже, я уж подумал, что потерял тебя, Рисса, - сказал Обри, забирая девочку на руки и тесно прижимая ее к себ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е, однако, не понравилось разлучение ее с загадочными шариками свет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апа, верни их назад! - сердито сказала он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бри посмотрел на дочь и чуть не задохнулся: волосы Лариссы стали белым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Усталое лицо Обри приобрело горькую складку у рта. Ларисса же недовольно надула губы и пыталась освободиться. Обри торопливо нес к маячившим огням города свою драгоценную ношу. Через плечо отца Ларисса увидела, что один из шариков не изменил ей.</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е покидай меня! - закричала она вся в слезах.</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Шарик испытывал трудности, он быстро мерцал и двигался то в одну, то в другую сторону. Некоторое время он еще следовал за дочкой и отцом, затем по приближении Обри к городу шарик устало замерцал и стал еле виден. "Я помню... Я помню..."</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опи нуждались в твоей магии. Блуждающие огоньки звали тебя. Если бы ты смогла ответить им, если бы отец не забрал бы тебя с собой, ты стала бы - как я - частью топей.</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о у меня нет магии, - сказала Ларисса. Но прежде чем слова сорвались с ее губ, она почувствовала, что говорит неправду. Ее тело помнило наполнявшее ее когда-то тепло. Она помнила, как она танцевала, когда Сардан играл ей на мандолине. Это незабываемое чувство вернулось к ней. Она закрыла глаза и отдалась захватившим ее силам.</w:t>
      </w:r>
    </w:p>
    <w:p>
      <w:pPr>
        <w:pStyle w:val="PlainText"/>
        <w:ind w:right="-283" w:hanging="0"/>
        <w:jc w:val="both"/>
        <w:rPr>
          <w:rFonts w:ascii="Times New Roman" w:hAnsi="Times New Roman" w:cs="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У тебя есть потенциал, поэтому выбор пал на тебя. Когда ты начала танцеват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растерялась от неожиданного вопрос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думаю, когда мне было лет шесть. Голос Девы был спокойным, как будто она знала все ответы. Она сделала обе ладони ковшиками и сложила их. Внутри появился свет. Поскольку Ларисса замешкалась с ответом, Дева повторила уже строж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ебя учил кто-нибудь? - Она задала этот вопрос во второй раз.</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ет, нет, - ответила Ларисса. - Я просто танцевала. Я наслаждалась этим, у меня хорошо получалос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 сложенных ковшиками руках Девы образовалось нечто сначала бледно-зеленое, затем - темно-синее. С улыбкой Дева протянула Лариссе руки, наполненные ягодам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вои танцы - дар топей, дарованный вместе с превращением волос в Белую Гриву, - сказала Дева, когда Ларисса склонилась над ягодами. - Мы пометили тебя белыми волосами и дали способность к магии. Твое тело рано обнаружило эту способность к магии, душа знала о ней, умом ты этого не понимала. Я научу тебя приемам магии - как развивать заложенные в тебе способности. Если я научу тебя, ты употребишь свои силы и магию в борьбе со злом на борту "Мадемуазел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сама удивилась, как легко у нее с губ слетел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огда начнем. Расскажи мне, что ты делала в плавучем театр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 Морская Леди в мюзикле "Удовольствие пирата", - ответила Ларисса, приканчивая чудесные ягоды.</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ева кивнул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оскольку ты знакома с этой стихией, перейдем к вод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Вряд ли "Удовольствие пирата" можно ставить рядом с магией.</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е обязательно. Кто был хореографо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w:t>
      </w:r>
    </w:p>
    <w:p>
      <w:pPr>
        <w:pStyle w:val="PlainText"/>
        <w:ind w:right="-283" w:hanging="0"/>
        <w:jc w:val="both"/>
        <w:rPr/>
      </w:pPr>
      <w:r>
        <w:rPr>
          <w:rFonts w:cs="Times New Roman" w:ascii="Times New Roman" w:hAnsi="Times New Roman"/>
          <w:sz w:val="24"/>
        </w:rPr>
        <w:t xml:space="preserve">  </w:t>
      </w: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Хорошо. Ты можешь признать, чт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эта часть исходит от тебя? - Ларисса затрясла головой. Дева рассмеялась, как дождь по воде. - Неважно. Станцуй для меня свою партию.</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нервно встала и неуклюже прошла вперед к плоскому месту. Она заняла позицию, вспомнив тело Флориана, распростертое там, на сцене, плачущую Розу, пытаясь не думать о Касильде с ее превращением. "Думаю только о танце", - сказала она себе строг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Сначала она ощущала неловкость, но затем постепенно все встало на место. Дева внимательно наблюдала за движениями податливого тела, за прыжками ног и развевающейся гривой волос. О да, в этом было волшебство. Как Ларисса сама не чувствовала этого? Так размышляла про себя Дева. Девушка практически излучала чары. Ларисса прыгнула, выгнулась, совершив финальный переворот.</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а посмотрела на реакцию Девы. Лицо той было бесстрастны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ебе много предстоит переучиваться, - сказала она. - Ты высокопарна и заученно-предсказуема. Ты должна забыть про шаги и обратить первейшее внимание на ритмик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о нет никакой музыки, - ответила Ларисса, переводя дыхание. Она была озадачена тем, что не произвела впечатление на Дев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айдется достаточно музыки. Я велю лесу наигрывать, пока ты учишься. Ты должна найти душу ритма, сообщающего мощь. Посмотри на меня. У меня нет дара к танцу, но кое-чему я могу научить тебя. - Она грациозно поднялась и указала Лариссе на место. - Дерево с Обгорелыми Ранами, - обратилась она к ближайшему дереву, кланяясь ему, - поиграй для меня, чтобы я могла научить Белую Грив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громное дерево, на котором были следы пожара, с готовностью прошелестело. Сильные корни возникли из-под земли и начали ударять по ствол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олучался очень глубокий звук. Нечто спрятанное в Лариссе стало отзываться на эти звуки. У Лариссы замирала душа, когда она смотрела на представление Девы, которая двигалась с закрытыми глазами, чтобы лучше сосредоточиться. Ее бедра, казалось, растворились, а руки двигались как волны. Завитки на концах пальцев колыхались. С них как бы стекали капли дождя. У ритма было успокоение океана, веселье реки, и Лариссе захотелось больше всего танцевать вместе с Девой.</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Земля! - скомандовала Дева. Дерево подчинилось, удары стали глуше и, насколько это было возможно, глубже. Это походило на сердцебиение, сердцебиение земли. Движения стали более нарочитыми, менее плавными. Дева опустилась на колени, легла на спину, хватая землю пригоршнями и пропуская ее между пальцами. Лариссе вновь захотелось присоединиться к Деве, но она пока не была приглашен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Воздух! - послышался голос Девы. И снова сменился ритм, он стал легче, походя на птицу, ставшую на крыло.</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первые за все время, с тех пор как они встретились, Дева оторвалась от земли, лесное создание воспарило. Ее длинные моховые волосы развивались по ветру. Изящное создание, казалось, было рожден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ля воздушной стихии. Лариссу полностью охватила красота зрелищ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гонь!</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увидела, что это, пожалуй, было самым сложным и опасным.</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Хотя она не могла понять почему. Барабанная дробь стала резче слыш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вижения Девы походили на молнию и на пламя. Она вся была пол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энергий и внезапных движений. Ларисса закрыла глаз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Неожиданно наступила тишина. Ларисса открыла глаза и увидела, чт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ева стоит подле нее. Девушка дрожала. Всю свою жизнь о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ессознательно стремилась к тому, что она только что увидела. Е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вижения показались ей приземленными, лишенными грации и пустыми. О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тыдилась собственной безграмотности после танца Девы.</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должна научиться танцевать как вы. Научите меня.</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ЛАВА XIII</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ля начала нельзя танцевать в этом, - Дева показала на костюм</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Лариссы.</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Танцовщица посмотрела на себя. Ее одежда была типичной дл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гардероба на борту плавучего театра: длинные юбки, корсет со шнуровко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переди и сорочк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дежда жалкая, но какой она должна быть?</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на связывает тебя. На тебе ничто не должно сдерживат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вижения.</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была немало раздражена, когда Дева заставила ее раздетьс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и разорвала одежду на клочки. Ларисса прикрыла груди остаткам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материала от юбки, а из сорочки сделала подобие юбк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ет, - возразила Дева. Она сорвала юбку с поясницы 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испособила ее вокруг бедер.</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ак мало одежды я носила только при купании, - пробормотал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Ларисса, но приняла предложенные изменения.</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Всему есть свои причины. Каждая часть тела соотносится со свое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тихией. - объяснила Дева. - Волосы - это воздух. То, как ты</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скидываешь голову и играешь с волосами, имеет значение для маги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оздуха. Ты можешь управлять ветром, заклинать создания, наполняющи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оздушную стихию, действовать на погоду.</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И все это с помощью вот этого? - переспросила Ларисса, запуска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руки в волосы. Дева, однако, осталось серьезной.</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Руки - для огня, - сказала она, теребя волосы руками, придава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им движения пламени. Ларисса повторила движение. - Стихия огн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электричество, свет и тепло рождаются из этих движений.</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Вода, - сказала она, двигая бедрами, - идет из середины тебя. -</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на стала производить волнообразные движения вокруг ее живота. -</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этому твой центр должен быть свободен для движений. Здесь, в топях,</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жизненно важно управлять водой. Наконец, земля, - сказала она, дела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ыжок. - Ногами ты связана с матерью всего и всех нас. Настал час</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ервого урок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Сердце Лариссы забилось от неопределенного предчувстви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Ляг на землю.</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Что? - протянула Ларисса в       разочаровани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ева засмеялась ее нетерпению.</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анцы будут после всего. Волшебник не начнет работы, не зна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акие опасности его поджидают. Он должен знать, как подойти к задач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ельзя приступать к чарам, не собрав нужных элементов.</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о мы занимаемся танцем, а не магией, - возразила Ларисса. Дев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мягко коснулась ее щек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итя, тебе еще многому предстоит научитьс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смотрела с удивлением, и Дева объяснил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воя сила исходит из того, чего касаются твои ноги, будь эт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чва, вода, дерево или лодка. Со мною ты совершишь перво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утешествие. Ложись и закрой глаз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повиновалась. Почва была влажной, но не болотисто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Ларисса позволила себе расслабиться и почувствовала себя хорош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друг она начала погружаться в землю.</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С криком Ларисса села, но Дева мягко заставила ее лечь: - Вер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мне.</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На этот раз она успокоилась с трудом. Она поняла, чт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обственно, не погружалась. Путешествие совершал ее мозг, которы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лучил сигнал Девы непосредственно: "Верь мне... Верь самой себе".</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а была глубоко в почве. Бессознательно она рыла землю пальцам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чтобы тело последовало за мозгом. Она совершенно не испытывала страх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то может бояться земл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Чувствуй жизнь, Ларисса. Держись за нее. Используй ее силу дл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обственного формирования."</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Это была сила, энергия. Жизнь, рост. Да... Теперь Ларисс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чувствовала это. Она слышала, как растут растения, как прорастают</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орни в плодородной почве. Она направила свой ум на соприкосновение с</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илой, почувствовав благожелательное отношение. Затем она осторожн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обрала в горсть энергию.</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Ларисса, - послышался мягкий голос Девы.</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Танцовщица открыла глаза. Она ощущала тяжесть в теле. Двигатьс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ыло чрезвычайно трудно. Собрав усилия, она сел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осмотри на правую руку, - продолжала Дева, ее глаза выражал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удовольствие. Ларисса посмотрела и увидела крошечные фиалки 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актически голой земле. - Их не было, когда ты ложилась.</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Бурная радость осветила лицо Лариссы, указательным пальцем о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тронула нежные растени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Это я сделала их?</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ет, - поправила ее Дева. - Я не могу тебя научить создават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что-то из ничего. Но семена там были. Ты не создала фиалки, ты лиш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оявила их растительный потенциал и ускорила их рост. Ты действовал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месте с жизнью, а не против нее. Поднимись, дит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встала на ног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Запомни ощущение управления энергией и запомни, с какой частью</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тела это соотносится. Теперь ты можешь потанцевать.</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Сначала неуверенно Ларисса начала двигаться босыми ногами вокруг</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цветов. Ее ноги ощущали влажную почву. Она подпрыгнула и оставил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леды ступней. Она чувствовала силу, поступающую от земли, и закрыл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глаза, чтобы лучше сконцентрироваться. Ее тело двигалось, о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танцевала под ритм биения земли все быстрее, ища отклик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очувствовав под ногами растения, она остановилась. Она открыл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глаза и обнаружила, что вся поляна усеяна сочными фиалками. Запах</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цветов щекотал ее ноздри, она счастливо улыбалась Деве.</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У тебя большой дар, но ты должна научиться управлять собо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разумн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трезвляющая мысль пронзила ее, пригасив энтузиазм:</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ева... а как это... - она показала на фиалки, - поможет</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бедить Дюмона и Лонд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ева разочарованно поглядела на нее:</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ы не чувствуешь своего потенциала. Ну да ладно, эт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бразуется. Не желаешь ли пока освежиться?</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Разве урок окончен? - Ларисса опасалась, что учению помешал е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опрос. - Дева, меня сейчас ищут, пароход уже, наверное, вышел з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еделы...</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ни не найдут того, что ищут. Это надежное место. Что касаетс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орабля, то в топях есть кому заняться им. Твой урок далеко н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кончен. Ты будешь учиться у меня постоянно, когда ты со мной, хот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это не всегда будет похоже на уроки. - Она улыбнулась своим мыслям. -</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 другом конце острова есть колодец. Я покажу тебе, как туд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обраться. Ты помнишь, я показала тебе магическое озерцо. Тогда 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обещала научить тебя, как самой проходить этот путь.</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кивнула, поеживаясь. Ей все еще страшно было отдават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ебя во власть дерева, хотя и на несколько секунд.</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айди дерево поудобнее и покажи его мне.</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Танцовщица закатила глаза: найти дерево, в котором удобно? Чепух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акая-то...</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Белая Грива! - закричала Дева, и голос ее не был похож 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шелест листвы, скорее на ломающиеся сучья. Ларисса закрутила головой в</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исках дерев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ничего не говорю впустую. То, чему я тебя учу, не имеет</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ичего общего с развлечением, я тоже подвергаюсь риск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покраснела, не решаясь встретиться глазами с Девой:</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ростите меня, Дева. Это не от недостатка уважени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ева немного смягчилась:</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знаю, дитя. В твоем сердце забота о тех, кого ты любишь. Н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ты должна приучить себя к терпению и дисциплине. Подойди, Белая Грив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я научу тебя проходить сквозь деревья.</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оглядела деревья, обступившие опушку леса. Наконец е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зор остановился на толстом стволе кипариса. Полоски воздушного мх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висали с него как бы приглаша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редставься, - сказала Дева, - пусть дерево знает, кто ты.</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так и сделала. Затем она закрыла глаза и мягко наступил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а корни кипарис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обро пожаловать, Белая Грива. Ты можешь путешествовать через</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меня. Молодая танцовщица раскрыла глаз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н говорил со мной!</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Естественн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о это обычное дерево...</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а, это обычный кипарис. Все в природе разговаривают с тем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то умеет слушать. Теперь проходи насквозь.</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шагнула с растопыренными руками и почувствовала кору</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твол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не могу.</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отому что ты не веришь, что дерево отворится для тебя. Эт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скорбительно для него, Ларисса. Кипарис уже пообещал пропустить теб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прыгни в него. Представь, что ты танцуешь и там тебя ждет партнер,</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оторый поймает тебя.</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посмотрела на дерево. Если Дева права, она окажется в</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ругом месте, если нет... Ларисса была готова получить царапины.</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Будь моей дверью, - прошептала она.</w:t>
      </w:r>
    </w:p>
    <w:p>
      <w:pPr>
        <w:pStyle w:val="PlainText"/>
        <w:ind w:right="-283" w:hanging="0"/>
        <w:jc w:val="both"/>
        <w:rPr/>
      </w:pPr>
      <w:r>
        <w:rPr>
          <w:rFonts w:cs="Times New Roman" w:ascii="Times New Roman" w:hAnsi="Times New Roman"/>
          <w:sz w:val="24"/>
        </w:rPr>
        <w:t xml:space="preserve">    </w:t>
      </w: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а отступила, разбежалась и прыгнула головой вперед, отведя рук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азад. Она удачно приземлилась у маленького каскада, питающего водо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глубокий чистый пруд.</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ева уже была там и наблюдала за Лариссой:</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емножко веры в себя и в... того, с кем ты будешь работать.</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руд оказался очень красивым. Ларисса бросилась купатьс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ознавая, что она вся покрыта грязью. Она выстирала свою одежду 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развесила ее на скале сушиться. Дева подошла к пруду и пила из него, в</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то время как Ларисса купалась, наслаждаясь приятной водой.</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Кто это? - послышался женский голос.</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вздрогнула, всплеснув водой. Хорошенькая молодая женщи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ее возраста сидела на берегу, рассматривая ее с любопытством. Е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аштановые волосы были длинными и густыми, они ниспадали на плечи как</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апюшон. Карие глаза искрились. Руки обнимали колени, о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раскачивалась.</w:t>
      </w:r>
    </w:p>
    <w:p>
      <w:pPr>
        <w:pStyle w:val="PlainText"/>
        <w:ind w:right="-283" w:hanging="0"/>
        <w:jc w:val="both"/>
        <w:rPr>
          <w:rFonts w:ascii="Times New Roman" w:hAnsi="Times New Roman" w:cs="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ы очень груба, Денири, - упрекнула ее Дева, - Это - Ларисс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нежная Грива, моя ученица. Ларисса - это Денири, моя подруга, когд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на ведет себя хорошо.</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енири тряхнула волосами, на ее губах появилась непокорна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улыбк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слышала, что некая Белая Грива вернулась в топи. Привет,</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Ларисс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ривет, - ответила Ларисса с достоинством.</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днако любопытная девушка уже не обращала на танцовщицу никаког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нимания. Она уставилась в одну точку пруда неподалеку от Лариссы,</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грациозно разгибаясь. Денири приблизилась к кромке воды, затем резк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ыбросила руку в воду. Она победно улыбнулась, увидев в ладон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арахтающуюся лягушку. К удивлению Лариссы, она расчленила лягушку 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ве част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оедая лягушку, Денири заметила выражение шока на лице Лариссы.</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на пожала худенькими плечикам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хочу есть, - объяснила она, принимаясь за другие куск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отвернулась с отвращением.</w:t>
      </w:r>
    </w:p>
    <w:p>
      <w:pPr>
        <w:pStyle w:val="PlainText"/>
        <w:ind w:right="-283" w:hanging="0"/>
        <w:jc w:val="both"/>
        <w:rPr/>
      </w:pPr>
      <w:r>
        <w:rPr>
          <w:rFonts w:cs="Times New Roman" w:ascii="Times New Roman" w:hAnsi="Times New Roman"/>
          <w:sz w:val="24"/>
        </w:rPr>
        <w:t xml:space="preserve">     </w:t>
      </w:r>
      <w:r>
        <w:rPr>
          <w:rFonts w:cs="Times New Roman CYR;Times New Roman" w:ascii="Times New Roman CYR;Times New Roman" w:hAnsi="Times New Roman CYR;Times New Roman"/>
          <w:sz w:val="24"/>
        </w:rPr>
        <w:t>- Денири не принадлежит к человеческому роду, - пояснила Дева. -</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енири, покажи себя Лариссе в другом обличь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не готова, - захныкала он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на не будет пугаться тебя, если узнает, кто ты, - продолжал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ева, игнорируя протесты Денири.</w:t>
      </w:r>
    </w:p>
    <w:p>
      <w:pPr>
        <w:pStyle w:val="PlainText"/>
        <w:ind w:right="-283" w:hanging="0"/>
        <w:jc w:val="both"/>
        <w:rPr/>
      </w:pPr>
      <w:r>
        <w:rPr>
          <w:rFonts w:cs="Times New Roman" w:ascii="Times New Roman" w:hAnsi="Times New Roman"/>
          <w:sz w:val="24"/>
        </w:rPr>
        <w:t xml:space="preserve">    </w:t>
      </w: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енири взяла в рот еще кусок лягушки, бросила наземь остатки 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ыгнула в воду. За ее превращением Ларисса не успела проследить, о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лишь увидела гигантскую норку, которая выползла на берег, вернувшись к</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ставленной пище. Она стала есть, придерживая лягушку лапкой.</w:t>
      </w:r>
    </w:p>
    <w:p>
      <w:pPr>
        <w:pStyle w:val="PlainText"/>
        <w:ind w:right="-283" w:hanging="0"/>
        <w:jc w:val="both"/>
        <w:rPr>
          <w:rFonts w:ascii="Times New Roman" w:hAnsi="Times New Roman" w:cs="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енири может принимать обличье женщины или норки. Ее друг -</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дин из тех, кто может помочь нам, когда настанет нужный момент, -</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казала Дева. - Денири, попроси Каедрина прибыть на остров. Если он н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озражает, я хотела бы видеть его.</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Громадная норка в роскошной шубе, блестящей от влаги, некоторо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ремя размышляла, потом кивнула в знак согласия. Она съела последни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усок лягушки, посмотрела на Лариссу и побежала по сухой земле, нырнув</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затем в воду. Ларисса провожала ее взглядом</w:t>
      </w:r>
      <w:r>
        <w:rPr>
          <w:rFonts w:cs="Times New Roman" w:ascii="Times New Roman" w:hAnsi="Times New Roman"/>
          <w:sz w:val="24"/>
        </w:rPr>
        <w:t>.</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на не внушает доверия, - сказала она немного погодя.</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а, ты права. Таковы все зверьки ее породы. Они умны,</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эгоистичны. Им присуща жестокость. Но Денири любит Каедрина, которому</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я доверяю. Это - один из отшельников остров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Как матушка Уилена, - сказала Ларисс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ева с любопытством посмотрела на нее.</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а, - медленно проговорила она. - Правильно. Каедрин когда-т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жил на острове Дорвинии, но никогда не считал его своим домом.</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екоторые полагали, что он из вистани, у него большая страсть к</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родяжничеству. Он был солдатом, успешно занимался коммерцией, но не к</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этому лежало его сердце. Его тянуло в лес, к диким явлениям. Когд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родяжничество прибило его сюда, он ушел из городов и от людей. Лучше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други, чем Денири, Каедрину не сыскать.</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уважаю стремление Каедрина к одиночеству, - продолжала Дев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 но нам полезны будут его тактические навыки. Дюмон и Лонд - хитры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отивники. Нам нужно до конца использовать все возможности, чтобы</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бедить их.</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огда Дева упомянула Лонда, в ее голосе послышалась печал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теснительно, не желая быть навязчивой, танцовщица спросил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В чем опасность Лонда? Откуда вы его знаете?</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ева помолчала. Ларисса подумала, что в своих расспросах о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зашла слишком далеко. Наконец Дева заговорил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Это моя постоянная боль. Он был моей самой большой ошибко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многие пострадали от него. Это мрачная история, которой я не хотела бы</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асаться, но ты спросила, ты должна знать это. Одевайся, пойдем с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мной.</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последовала за Девой и села около нее, как и она, глядя в</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магическую воду. Отражения зеленой Девы и молодой танцовщицы поблекл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Ларисса вновь увидела окраины лесной опушки, где она играла с</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луждающими огонькам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Была зима, и торчащая из-под снега трава была покрыта инеем.</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олнце ярко светило. Из деревни приближался молодой человек.</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нашла его захватывающе привлекательным. Он был элегантен</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и строен. Черные волосы ниспадали на его плечи. Глаза были синим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чти фиолетовыми. Он двигался с грацией кошки. На нем были прекрасны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яркие одежды, в руке был причудливо украшенный жезл. На шее висел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усы, содержавшие косточки, коренья. Человек, выглядевший молож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Уилена, шел, осознавая свою волю.</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Его зовут Алондрин, - объяснила Дева, - он - бокору Порт-дЭлур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Бокору?</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Шаман, - сказала Дева, - или жрец. Когда-то такие были в каждом</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городе. Бокору отвечает потребностям населения в духовном, топ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изнают его.</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икогда не слышала о бо... бокору в Порт-д-Элуре, -</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обормотала Ларисса, разглядывая молодого человек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В этом качестве он больше не служит своему народу, - печальн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казала Дев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 магическом зеркале воды Дева появилась из тени кипарисов.</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иветствуя друг друга, они поцеловались, и сцена пропала.</w:t>
      </w:r>
    </w:p>
    <w:p>
      <w:pPr>
        <w:pStyle w:val="PlainText"/>
        <w:ind w:right="-283" w:hanging="0"/>
        <w:jc w:val="both"/>
        <w:rPr/>
      </w:pPr>
      <w:r>
        <w:rPr>
          <w:rFonts w:cs="Times New Roman" w:ascii="Times New Roman" w:hAnsi="Times New Roman"/>
          <w:sz w:val="24"/>
        </w:rPr>
        <w:t xml:space="preserve">     </w:t>
      </w:r>
      <w:r>
        <w:rPr>
          <w:rFonts w:cs="Times New Roman CYR;Times New Roman" w:ascii="Times New Roman CYR;Times New Roman" w:hAnsi="Times New Roman CYR;Times New Roman"/>
          <w:sz w:val="24"/>
        </w:rPr>
        <w:t>- Алондрин и я были любовниками вначале. Он был умнейшим 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ярчайшим среди людей, очень любознательным. Он был отличным бокору.</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смотрела за меняющейся сценой. Алондрин, уже на нескольк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лет старше, все еще привлекательный, сменил свои яркие одежды 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еброский черный плащ с капюшоном. На шее было больше бус. Лиц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украшала борода. Теперь бусы были украшены не кореньями и перьями, 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ругими вещами, которые Лариссе показались зловещими. Там было мног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остей и странно окрашенных камешков. Защитительные коренья пропал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Жезл Алондрина венчался черепом какого-то маленького животного.</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ицо бокору также претерпело изменения. Прежняя уверенность в</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ебе уступила место наглости. Когда-то прекрасные черты потускнели 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тали сердитым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Что толку от власти, если ее не употреблять? - сплюнул</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Алондрин. - Почему ты упорно обращаешься со мной таким образом? Я лиш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хочу научиться, усовершенствовать мои навыки. Почему это опасн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Зелёные глаза Девы наполнились слезам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Любовь моя, - сказала она голосом, напоминавшим сильный ветер.</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 В этом больше опасностей, чем ты можешь знать. Магия плодов и цветов</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 дар, нацеленный на улучшение, а не на развитие алчности. Знани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оторые ты получил от меня, нельзя обратить против добра.</w:t>
      </w:r>
    </w:p>
    <w:p>
      <w:pPr>
        <w:pStyle w:val="PlainText"/>
        <w:ind w:right="-283" w:hanging="0"/>
        <w:jc w:val="both"/>
        <w:rPr/>
      </w:pPr>
      <w:r>
        <w:rPr>
          <w:rFonts w:cs="Times New Roman" w:ascii="Times New Roman" w:hAnsi="Times New Roman"/>
          <w:sz w:val="24"/>
        </w:rPr>
        <w:t xml:space="preserve">     </w:t>
      </w:r>
      <w:r>
        <w:rPr>
          <w:rFonts w:cs="Times New Roman" w:ascii="Times New Roman" w:hAnsi="Times New Roman"/>
          <w:sz w:val="24"/>
        </w:rPr>
        <w:t>-</w:t>
      </w:r>
      <w:r>
        <w:rPr>
          <w:rFonts w:cs="Times New Roman CYR;Times New Roman" w:ascii="Times New Roman CYR;Times New Roman" w:hAnsi="Times New Roman CYR;Times New Roman"/>
          <w:sz w:val="24"/>
        </w:rPr>
        <w:t xml:space="preserve"> В таком случае я буду учиться другой магии, - отвечал Алондрин,</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ердясь. - Магии, которая будет послушна мне.</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ет, любимый! Это повредит тебе, разрушит личность. Именно в</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этом погибель учености на костях и крови, которое возьмет от теб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ольше, чем оно может дать. Кровь требует больше кров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Мне нет до этого дела, поскольку она будет литься по моей вол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 закричал Алондрин.</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 бешенстве он со всей силой направил свой жезл на нее. Однак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ева быстро увернулась. Она изогнулась как трава под ветром. О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делала несколько движений, и жезл в руках Алондрина затрепетал. Череп</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упал на землю, а пораженный бокору увидел, что держит в руках змею.</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ыронив шипящее существо, он побежал в город. Его плащ развевался з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им.</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ева подобрала змею и зарыдала. Она потерлась щекой о змеиную</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голову, а змея своим жалом лизнула ее в щеку. Дева повесила змею себ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а шею, и та обернула ее почти с нежностью.</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Изображение распалось. Волшебное зеркало воды вновь отражал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только лица тех, кто глядел в него, и голубые небес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Алондрин повернул против топей, против всего, что поддерживал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аланс. Он оставил свой пост бокору, предоставив населению самому</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решать свои проблемы. Многие болели и умирали. Другие погибли в топях</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т своей неприспособленности. Алондрину до этого не было дела. Он</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заботился только о том, чтобы стать черным колдуном. Он узнал, чт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луждающие огоньки питаются эмоциями и сильны этим. Он пыталс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использовать это. Но ему это не удалось, он стал находить удовольстви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 боли других. Он вступил на путь магии крови и костей, этот путь н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может дать удовлетворения, а лишь разжигает новые желани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ева остановилась, повернув печальное лицо к Лариссе:</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о, чему я тебя учу, является магией плодов и цветов. О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опутствует природе, не противодействуя ей. Алондрин избрал боле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темный путь и теперь научился управлять мертвыми. Таков тот, кому</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апитан Дюмон оказывает гостеприимство. Результаты усилий Лонда уж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идны на борту "Мадемуазель Мюсард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3омби. - Ларисса слышала о них, и они вызывали у нее отвращени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 Движущиеся трупы, постоянно гниющие, неспособные самостоятельн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умать".</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И да и нет, - продолжала Дева, читая мысли Лариссы. - Сейчас</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Алондрин работает с водой и обрел новую силу. Он научился получат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зомби, которые могут думать и разговаривать, целиком оставаясь в ег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оле. - Грустно глядя на Лариссу, Дева добавила: - Зомби, которы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могут даже пет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сжала кулачки в ужас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 нет... Касильда... Боже...</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а, дитя мое, - сказала Дева мягко. - Алондрин скрывает сво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лицо и тело, поскольку на нем лежит печать зла, которую он не хочет</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казывать. Рабовладелец и создатель зомби заключили союз. Лонд хочет</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кинуть Сурань. В обмен на проезд он дал капитану команду, котора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икогда не высказывает недовольств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прогнала боль и жестко посмотрела на Дев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Когда мы будем готовы к атаке?</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огда, когда я решу, что ты готова, дитя мое, - и ни днем</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раньше. Даже и тогда останется одно последнее препятствие, - Дев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делала паузу. - Но для этого достаточно времени. Должно быть. Теб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егодня досталось. Теперь поешь, поспи. Завтра утром снова начнем.</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ЛАВА XIV</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Шаги Джелаара были быстрыми и уверенными, когда он шел по палуб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шедший с ним зомби был охраной, но он не предпринимал ничего против</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целеустремленности эльф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и подошли к каюте Дюмона, которую Драгонейс открыл с нарочито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тщательностью. Джелаар нетерпеливо отодвинул Драгонейса плечом 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ошел в каюту. Драгонейс закрыл и запер дверь все с той ж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есстрастностью.</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Эльф занялся зеркалом, встроенным в гардероб. Не без колебани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дступил он к зеркалу и прошептал несколько слов грубым шепотом. Он</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издал мелодию не столь чистую, как у Сардана или даже у Дюмона, н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этого оказалось достаточно.</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оверхность зеркала потемнела. Отражение роскошного убранств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аюты и наблюдающего Драгонейса пропало, как сумерки в ночь. Затем,</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ак бы с дальнего расстояния, Джелаар смог разглядеть белое пятн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оторое при приближении оказалось клубами туман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желаар сжал кулаки. Появились намеки, окрашенные иначе: сини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золотые пятна. Наконец клубы тумана рассеялись и появилась стройна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фигура дочери Джелаара Араднии. Длинные светлые волосы свободно лежал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округ ее овального лица, с любовью смотревшего на отца с поверхност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зеркала. По свою сторону этого зеркала она протянула к нему свои рук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ривет, папа! - прошептала она, бодро улыбаясь со слезинками в</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глазах, как осколки хрусталя.</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Глаза Джелаара тоже были в слезах. Он положил руки на поверхност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зеркала так близко к дочери, как только мог:</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ривет, дитя!</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оследний год Арадния содержалась в одной, известной тольк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юмону, области туманов. Когда Дюмон или Джелаар хотели с не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говорить, контакт осуществлялся посредством зеркала. С Арадние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бращались неплохо, но она была страшно одинока и постоянный страх</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ковывал ее мысл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тпущенные ему Дюмоном полчаса на свидание Джелаар эгоистичн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хотел бы употребить только на то, чтобы смотреть на дочь, но он</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тказался от такого проявления чувств. Это время было более для не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ежели для нег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Куда, моя дорогая?</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Лес, я думаю, - голос выдавал, как она соскучилась. - На зар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 красивыми существам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режде чем начать, Джелаар кинул взгляд на Драгонейса. Полуэльф</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тихо сидел в кресле, глядя на Джелаара с мертвецким терпением.</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На момент Джелаара посетило подобие жалости. Кошачья граци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рагонейса сменилась деревянной исполнительностью. Его странные глаз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олее не выражали злого юмора, а его лицо с резкими чертами н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ыражало никаких эмоций. Но тут Джелаар вспомнил ядовитые насмешк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оторые ему пришлось вытерпеть от Драгонейса только за последний год.</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Чувство жалости у Джелаара испарилось, как мгла под полуденным</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олнцем. Что бы ни случилось с полуэльфом, он это заслужил, в отличи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т других ходячих мертвецов на борт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Иллюзионист распростер руки и начал бормотать заклинание.</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Желтый свет фонаря Драгонейса отступил в сумерки. Можно был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лышать тихое чирикание птиц и едва слышный шелест бриза. Перед</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жадными глазами Араднии стала разворачиваться картин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На фоне лавандового неба выделялись темно-зеленые сосны.</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еревянные стропила потолка исчезли из вида, им на смену пришл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мерцающие звезды. Прямо перед зеркалом росли зеленая трава и грибы.</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ение птиц затихло, и трогающие душу звуки флейты задрожали в воздух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а флейте играла прекрасная девушка-эльф, которая вышла на передни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лан.</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За ней последовали другие существа: феи, нимфы, сильфиды 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единорог. Музыка других, невидимых музыкантов сливалась с мелодие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флейты.</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Маг сделал жест правой рукой, и в центре феерического круг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явился улюлюкающий сатир. Взрывы смеха, неслышные для тех, кто был</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не каюты, послышались из зеркала на воображаемой поляне, созданно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желааром, стремившимся облегчить страдания дочери.</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rFonts w:ascii="Times New Roman" w:hAnsi="Times New Roman" w:cs="Times New Roman"/>
          <w:sz w:val="24"/>
        </w:rPr>
      </w:pPr>
      <w:r>
        <w:rPr>
          <w:rFonts w:cs="Times New Roman" w:ascii="Times New Roman" w:hAnsi="Times New Roman"/>
          <w:sz w:val="24"/>
        </w:rPr>
        <w:t>* * *</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Знойная ночь раннего лета накрыла землю душным одеялом. Воздух</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ыл немного прохладнее, чем днем, но сырой и густой. Дюмон стоял один</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а правом борту "Мадемуазели"; он был недоволен ощущением влажности в</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легких, но тем не менее вдыхал воздух глубоко, чтобы успокоить мысл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ад ним в ночи возвышался грифон.</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Ночь была обманчиво тиха. Дюмон приказал остановить пароход д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тех пор, пока не будет обследована непосредственная област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исчезновения Лариссы. С этого времени не было слышно ритмическог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сплеска гребного колес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Этого не может быть, - пробурчал он, - Ларисса не волшебница. 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знал бы это, черт побери! - Россказни Лонда о "белых гривах" и "маги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топей" противоречили здравому смыслу. С другой стороны, колдун заявил</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ебя как сила, с которой необходимо считаться. Об этом</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видетельствовали зомби, топтавшие палубы собственного судна Дюмон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Сквозь все тревоги Дюмона проходила одна мысль: Лариссу над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айт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 увидел проблеск света на берегу и скомандовал четырем зомби 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орту приготовиться к приему людей. Уилен, Тейн и Джахедрин поднялис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а борт. Они были в поиске почти целый ден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Какие-нибудь следы? - спросил Дюмон.</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Уилен и другие покачали головам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ичего, - сказал Джахедрин. Даже при свете факела была вид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райняя усталость на его лице. - Там полно опасностей, капитан.</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остаточно одной из них...</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ет, - перебил Дюмон. - Я знаю, что она жива. Уил, поспи пару</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часов. В полночь отправишься вниз по рек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Слушаюсь, сэр.</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а рассвете мы остановимся и продолжим вновь. Она, возможно, 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ерегу, и если мы пройдемся вдоль берега... - Он осекся, крут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вернулся на каблуках и пошел в свою каюту.</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 жестко пропел слова команды и открыл дверь. Джелаар сердит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мотрел на него, прекратив магический жест. Дюмон успел схватить общую</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артину, созданную Джелааром, прежде чем она исчезла. Араднию окутал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новь клубы туман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Вон! - зарычал он, показывая на дверь. Он встал перед зеркалом</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а виду Араднии, у которой задрожали губы, а глаза умоляюще посмотрел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а капитан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Капитан, пожалуйста, еще несколько минуток позвольте мне побыт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 отцом, - попросила она почти шепотом.</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юмон сузил глаза и со злобным удовольствием пропел четыре ноты.</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расивое лицо Араднии пропало в клубах тумана. Затем пропал и туман.</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Зеркало вновь покорно отражало убранство каюты.</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апитан затылком почувствовал взгляд Джелаара. Он медленн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вернулся к нему.</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ы ненавидишь меня, верно? - Иллюзионист не ответил 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овокацию, но стиснул зубы. - Ты хотел бы видеть мою голову на пик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опья. Что ж, эльф, клянусь крысами Ришемюло, ты не первый и н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следний в этом желани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юмон протянул руку и взял маленькую статуэтку с гардероба. 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ервый взгляд это была простая деревянная фигурка, но при ближайшем</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рассмотрении у изображавшейся нимфы оказались длинные змеиные зубы. 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амом деле она была мраморная. Дюмон угрожающе держал ее.</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Эльф, один удар по зеркалу и твое дражайшее дитя навсегд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станется в области туманов. Не думаю, чтобы ты хотел этого. Никто н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жидает ничего хорошего от Рауля Дюмона. А сейчас вон с моих глаз,</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б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юмон увидел, что Драгонейс поднялся, как бы превозмогая боль. Он</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думал, что никогда не привыкнет к пустоте взгляда своего друга. Он</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ткрыл гардероб, схватил бутылку виски, открыл ее и сделал нескольк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глотков, ощущая жжение в желудке.</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 сел на кровать с пологом и снова пригубил виски, вытерев губы</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тыльной стороной ладони. "Все это из-за Лизы, - подумал он. - Вс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Если бы она не встряла в дело в Дарконе, Драгонейс был бы жив, 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Ларисса счастливо танцевала бы для него каждый вечер.</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оспоминания роились в его голове. Он принял еще виски. Вс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ачалось с резкого стука в дверь...</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Войдите, - рассеянно сказал Дюмон, просматривая бухгалтерски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ниги. Дела плавучего театра в Дарконе шли хорошо. Так хорошо, что он</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устал считать прибыль.</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иза влетела как ураган. Ее лицо было бледно, но глаза сверкал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а рыжие волосы развевались.</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одонок, - произнесла она. Дюмон удивился, но не очень сильн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н быстро поднялся и закрыл дверь, прежде чем кто-либо их услыхал. Чт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н такого натворил? Его ведущая актриса вскипала по многим поводам.</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Это было все, от костюмов до кормежки артистов. На этот раз причи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ыла серьезной.</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Лиза, моя дорогая, - начал он утешать ее. Лиза ничего не хотел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лышать.</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Все кончено, Рауль, - сказала она холодно. - Все. Сегодн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остоялось мое последнее представление.</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Что это значит? - брови Дюмона сошлись над переносицей, ужасно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дозрение начало закрадываться в голову.</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иза самодовольно ухмыльнулась. Наслаждаясь своим торжеством, о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казала свою руку. На безымянном пальце красовался один из самых</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рупных бриллиантов, которые Дюмон когда-либо видел.</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алын подарил мне его сегодня. Мы поженимся в конце недел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Барон?</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н.</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юмон сжал зубы, холодея при мысли, что его догадка оказалас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ерной. Он заставил себя успокоиться.</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оздравляю, моя дорогая! Он быстро соображал: амбиции Лизы</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ольше Даркона. Сцену она так легко не оставит. Надо найти способ</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задержать ее в театре, хотя бы временно... Он продолжил:</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Желаю тебе наивысшего счастья в новой жизн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евица продолжала улыбаться:</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 это не все. Ты лишаешься не только ведущей певицы, но 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Мадемуазель", проклятый рабовладелец!</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юмон застыл.</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знаю содержимое твоего складского помещения. А это зеркал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желаар... - она причесывалась у зеркала, - Джелаар будет рад узнат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что его дочь не сбежала в Морденте. И я уверена, что добропорядочны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эльфы в Невучар Спрингс с удовлетворением арестуют корабл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рабовладельц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Страх и гнев овладели Дюмоном. Он может быть разорен. Двадцат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лет путешествий, кропотливой работы над созданием репутаци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Мадемуазель Мюсарда". Все пойдет прахом из-за вздорной певичк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ы вынужден будешь скрываться теперь, Рауль. Ты выскальзывал от</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меня как змея. Теперь я тебя поймал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 двинулся на нее. Она предусмотрительно стала по другую сторону</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тола. Ее щеки пылали, глаза блестели. На ней было то же самое плать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 глубоким вырезом, что на обеде. Она нагнулась, обнажив вершины своих</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грудей.</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ва года я наблюдала, как ты смотришь на Лариссу, думая, чт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тебя никто не видит. Я не понимаю, как ты до сих пор удержался от</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воих приемчиков в отношении ее. Что от тебя остается, Рауль?</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ри упоминании имени Лариссы что-то похолодело внутри Дюмо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бвинения в отношении Лариссы повергали его в больший гнев, чем угрозы</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разоблачения. Его глаза сосредоточились:</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У меня есть много интересного. Взять, например, псевдодрако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оторый мне дороже обходится, чем я получаю от него. А цветные кошк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из Генны. У меня имеется сова. нереида... Одним словом, больша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оллекция, которая может прославить корабль.</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Медленно он прошел вокруг стола к ней, как бы нечаянно подбира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елый шарф, завязанный на спинке кровати. Негодование Лизы</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улетучилось, она сделала полшага назад к двер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Этот шарф, - продолжал капитан, - принадлежал нереиде. Тепер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н мой, как и она. Что касается тебя, Лиза... что ж, ты дорога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штучка. У барона Талына отличный вкус. Нам будет не хватать твоег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ивного голоса. Ты сокровище, содержать которое дорого обходится.</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изой овладевал страх. Когда Дюмон бросился вперед, ее реакци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ыла мгновенной: она швырнула ему под ноги кресло, задержавшее его, н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е остановившее, а сама подбежала к двер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омогите! - закричала она, не сознавая, что, пока двер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закрыты, наружу не вырвется никакой звук. Дюмон выругался, 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мгновение потеряв равновесие. Он поспешил к двери, которую он н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запер.</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евица успела к двери первой и открыла ее.</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од дверью стоял Драгонейс, который схватил Лизу, зажав ей рот</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рукой. Держа ее в руках, он втащил ее в каюту и закрыл дверь. Дюмон</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бернул ее шею шарфом и туго натянул его. Она сопротивлялась, но силы</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ыли неравными. В конце концов ее тело упало на пол.</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Запыхавшись, Дюмон смотрел на Драгонейса. Полуэльф отвечал ровным</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зглядом. Его золотые глаза не выражали никакого осуждения.</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на знала о коллекции, а этот проклятый барон сделал е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едложение. Она собралась выйти замуж за него и повернуть против мен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аселение Невучар Спрингс.</w:t>
      </w:r>
    </w:p>
    <w:p>
      <w:pPr>
        <w:pStyle w:val="PlainText"/>
        <w:ind w:right="-283" w:hanging="0"/>
        <w:jc w:val="both"/>
        <w:rPr/>
      </w:pPr>
      <w:r>
        <w:rPr>
          <w:rFonts w:cs="Times New Roman" w:ascii="Times New Roman" w:hAnsi="Times New Roman"/>
          <w:sz w:val="24"/>
        </w:rPr>
        <w:t xml:space="preserve">     </w:t>
      </w:r>
      <w:r>
        <w:rPr>
          <w:rFonts w:cs="Times New Roman CYR;Times New Roman" w:ascii="Times New Roman CYR;Times New Roman" w:hAnsi="Times New Roman CYR;Times New Roman"/>
          <w:sz w:val="24"/>
        </w:rPr>
        <w:t>- Эльфы повесили бы тебя за рабовладение, - ответил Драгонейс. -</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лохо будет без ее сопрано. Однако дублерша будет рада. Что будем</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елать с трупо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Жестокая усмешка заиграла на губах Дюмон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У меня есть великая идея... Да! - Дюмон разговаривал сам с</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обой под воздействием алкоголя. - Была у меня великая идея, да пошл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на не туда, куда нужно. Дражайшая Лиза, - бормотал он, - если тво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оклятый призрак будет преследовать мой корабль, клянусь, ты будеш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удовлетворен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 отпил из почти пустой бутылки и сказал себе. что раскаты</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бедного смеха, который он слышал в своей голове, есть лишь навеянно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алкоголем наваждение.</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rFonts w:ascii="Times New Roman" w:hAnsi="Times New Roman" w:cs="Times New Roman"/>
          <w:sz w:val="24"/>
        </w:rPr>
      </w:pPr>
      <w:r>
        <w:rPr>
          <w:rFonts w:cs="Times New Roman" w:ascii="Times New Roman" w:hAnsi="Times New Roman"/>
          <w:sz w:val="24"/>
        </w:rPr>
        <w:t>* * *</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Сильный удар грома разбудил Уилена. Какое-то время он сонн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моргал, не соображая, затем вспомнил, что ему надо быть в рулево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рубке. Дождь хлестал в полную силу, и Уилен поежился. Топи в дожд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ыли неуютны. Недаром люди в Порт-д-Элуре говорили, что в дождь погод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едлает смерть. Он знал, что это справедливо сказано.</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 зевнул и потер глаза руками. Странная вещь сон. В начале он с</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трудом понимал потребность человека в сне, хотя не отвергал ее. Тел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тановится непослушным, разум отказывается сосредоточиться до тех пор,</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ка человек не отключит сознательные мысли на несколько часов. Он</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делся, сполоснулся и вышел на дождь.</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 успел пробыть в рулевой рубке всего несколько мгновений, как в</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верь постучал Сардан.</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пришел с дарами, о счастливчик-рулевой, - сказал тенор,</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расставляя чайник, две чашки, хлеб и кусочки мяса. - А если моя лед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сталась там, где я ее покинул... Да! Вот она... - Он достал</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мандолину. - ...то у тебя будет не только пища для желудка, но и дл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уши.      Сардан налил кипящего чаю и протянул чашку Уилену.</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слышал, как капитан приказал тебе заступать на вахту, 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думал, что смогу быть полезны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Спасибо, - сказал Уилен, тронутый заботой.</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олько не рассказывай никому, иначе моя репутация будет</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ончена, - пошутил он.</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Уилен пригубил душистый чай и приступил к своим обязанностям.</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Ночью в рулевой рубке огни не зажигались. Это облегчал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окладывание пути по Луне и звездам. В этот вечер дождь позаботилс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чтобы небесные ориентиры не были видны. Сардан сел в глубине рубки 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играл на мандолине. Пытливый ум Уилена отправился в путешествие.</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онд обратил большую часть команды в полумертвых угождателей. Он</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щадил лишь кока с помощниками и рулевых - Уилена, Тейна 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жахедрина. Уилен подумал, что рулевые были пощажены, чтобы сохранит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вою быструю реакцию на всякие неожиданные ситуации, которы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стречаются на маршруте по капризной реке.</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За исключением Касильды, остались нетронутыми артисты. Уилен н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мог найти объяснение этому. Он, конечно, был рад их судьбе, но н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нимал мотивов Лонда. В интересах колдуна было превратить в зомби как</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можно больше людей. Почему он оставил в покое труппу? Тут что-то был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еладно. Артисты, кажется, верили в "болотную лихорадку", но Уилен н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умал, что эта легенда долго проживет.</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Сардан закончил песню из "Удовольствия пирата" и начал другую.</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А ты другие мелодии разве не знаешь, кроме как из этог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мюзикла? - улыбнувшись, спросил Уилен.</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Разумеется, знаю. Я ведь был бардом. Это было давно, прежде чем</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я избрал легкую жизнь. А капитан не желает слышать никакой музыки 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орту, кроме как "Удовольствия пирата". И петь никому не разрешаетс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роме актеров. Таков категорический приказ.</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Глаза Уилена широко раскрылись, и он был рад, что в темнот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рулевой рубки Сардан этого не заметил. Он вспомнил посещение пленников</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и звуки сольной арии Розы. Он также заметил, что магия Дюмона был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замешана на музыке.</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Удовольствие пирата" - традиционная вещь для плавучего театр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 спросил Уилен, боясь выдать свою догадк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На это Сардан отозвался громким смехом.</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Это довольно жалкий мюзикл. Любая традиционная вещ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одержалась бы не больше недели. Нет, трагическая история Флориана 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Розы - детище нашего милого капитана. Хотя, справедливости ради над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казать, что для любителя это не так уж плохо.</w:t>
      </w:r>
    </w:p>
    <w:p>
      <w:pPr>
        <w:pStyle w:val="PlainText"/>
        <w:ind w:right="-283" w:hanging="0"/>
        <w:jc w:val="both"/>
        <w:rPr/>
      </w:pPr>
      <w:r>
        <w:rPr>
          <w:rFonts w:cs="Times New Roman" w:ascii="Times New Roman" w:hAnsi="Times New Roman"/>
          <w:sz w:val="24"/>
        </w:rPr>
        <w:t xml:space="preserve">  </w:t>
      </w: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Уилен торжествовал. Он догадался. Если автором музыкальног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опровождения был сам Дюмон, мелодии были переплетены с магическим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ловами и музыкой. Он должен об этом быстро рассказать Деве. Кажда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репетиция и каждый спектакль закрепляли неволю пленников.</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ЛАВА XV</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Это не имеет формы, - мягко прошептала Дева Лариссе, плавающе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 пруду. - Это заполняет сосуд. Стань этим сосудом. Прими воду внутр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чувствуй ее в себе, в руках, в голове, в теле. Это - часть теб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оторая не может тебе повредить. Теперь, когда будешь готова, танцу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щущая воду в легких.</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Спокойно лежа в источнике, закрыв глаза, Ларисса протянула руку 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запустила ее в волосы. "Воздух", - подумала она. Она сжала мышцы</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желудка, ее голова находилась под водой. "Вода, - подумала она. -</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ышат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а сильно закашлялась.</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просто не могу понять, почему это так трудно для тебя, -</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казала Дева. - Поднимайся и попытайся снова. Спокойно вращай бедрам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почувствовала боль в легких, но она послушно выбралась из</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ассейна. Она пыталась все утро и настолько устала, что даже близко н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ыполняла то, что от нее хотела Дев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тдохни немного, дорогая, - сказала Дева. - Мы займемся этим</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сле обеда. Ты должна совладать с водой. Это первейшая стихия в</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уран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а протянула Лариссе персик, и та с удовольствием вонзила в нег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зубы. Сок потек по ее щека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К нам гости пожаловали, - сказала Дева своей ученице.</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вскочила на ноги, глядя в направлении реки. Показалас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лодка, в которой были Денири и некий мускулистый мужчина в болотных</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деждах. Вдвоем они умело справились с сильным течением и легк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двели лодку к острову.</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На вид мужчине можно было дать лет пятьдесят, но Ларисса не был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уверена в этом. Растрепанная седая борода могла свидетельствовать 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олее старшем возрасте, но играющие мышцы тела под одеждой и живы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глаза на обветренном лице говорили в пользу более молодого возраст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риветствую вас, Каедрин и Денири. Спасибо, что вы прибыли. 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беспокоила вас в минуту большой необходимости, - сказала Дев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иближающейся паре.</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режде чем кто-либо успел проронить слово, из кармана гост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казалась голова горностая, уставившегося блестящими глазками на Деву</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и шевелящего усиками, затем она пропала в теплую надежность карма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Тотчас из другого кармана показалась пара мышей, занятых осторожным</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бнюхиванием. Резкое карканье привлекло внимание Лариссы, она увидел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орона, слетевшего с соседнего дерева на плечо мужчины.</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аедрин улыбнулся ворону и погладил его голову цвета черног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ерева ласково и уважительно. Затем он повернулся к Лариссе:</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риветствую тебя, Ларисса Белая Грива, - произнес он</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фициальным тоном. - Каедрин, сын Майлира и Аш-Тари, к твоим услугам.</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уже открыла рот для ответа, но замерла: огромная змея с</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ятнами цвета ржавого бриллианта ползла на солнце из рубашки мужчины.</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на изучала Лариссу своим черным язычком, глядя на нее холодным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глазами пресмыкающегося.</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 дитя... - понимающе отозвался Каедрин, - я знаю, что о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ядовита, но мы добрые друзья. Вам она не повредит. Совершенно спокойн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н взял змею в руки и протянул ее Лариссе. - Погладь е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ет! - вскрикнула танцовщица в испуге. - Убери е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на явно не переносит змей, Каедрин, - сказала Дев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ораженный Каедрин засунул змею обратно.</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Извините, - повинилась Ларисса. Она чувствовала, что ее щек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горят. Она хотела объяснить: - Это только...</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ет необходимости объяснять, - сказал Каедрин. - В следующи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раз я появлюсь без моих друзей. - Он тепло посмотрел на Лариссу: - Нам</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ра идти на охоту. Мы принесем вам результаты нашей охоты. Волшебств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евы недостаточно, чтобы получить хорошего жареного зайца. - Без</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лишних слов он повернулся и рука об руку с Денири зашагал обратно к</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лодке.</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осле встречи с Длинноухим я не знаю, смогу ли я есть зайца, -</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казала Ларисса Дев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Та пожала плечам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Жизнь и смерть - части естественного цикла. Если кто-либо из</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его народа может послужить для поддержания жизни, Длинноухий н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рассердится. Другое дело - бессмысленное убийство. Оно нарушает</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аланс.</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покончила с едой и легла на спину, глядя в голубое неб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Через некоторое время над ней возникла Дев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Идем, Ларисса. Я думаю, что следующим уроком будет огон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Танцовщица застонала, но села.</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rFonts w:ascii="Times New Roman" w:hAnsi="Times New Roman" w:cs="Times New Roman"/>
          <w:sz w:val="24"/>
        </w:rPr>
      </w:pPr>
      <w:r>
        <w:rPr>
          <w:rFonts w:cs="Times New Roman" w:ascii="Times New Roman" w:hAnsi="Times New Roman"/>
          <w:sz w:val="24"/>
        </w:rPr>
        <w:t>* * *</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Еще одна разведывательная операция прошла впустую. Дюмон начал</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серьез беспокоиться по поводу судьбы своей воспитанницы. Лонд ничем</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е мог помочь. Он заперся в каюте, испытывая бессилие или нежелани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искать Лариссу.</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юмон одиноко бранился и пил виски. Он и раньше был неравнодушен</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 алкоголю, но теперь он считал, что это избавляет его от приступов</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раскаяния, начавших преследовать его после исчезновения Лариссы. Ег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мысли вольно бродили, пока он лежал на кровати, заложив одну загорелую</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руку за голову, а другой рукой придерживая бутылку виски. Впервые, с</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тех пор как он обратил внимание на Лариссу, он допускал, что, быт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может, ей было бы лучше, если бы она осталась с отцом.</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Итак, ее отец. В ту ночь, когда тот посетил "Мадемуазель", он</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разу обратил внимание на него...</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бри Хелсон выглядел истерзанно, как будто его преследовали ег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личные демоны. Он был худ, на грани истощенности, бледное лицо покрыт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щетиной, глаза часто моргали, когда он говорил. Было видно, что когдато он был хорошо одет. Было также ясно, что его экономическо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ложение постоянно ухудшается.</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юмону не стоило особых усилий втянуть его в игру "Лорды и лед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 салоне, окруженные начищенной медью, полированной мебелью и матовым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теклами, они набрали напитков и жетонов для игры в карты. Через</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есколько раундов Дюмон изучил характер своего карточного партнера. Он</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ал ему несколько партий, с удовлетворением наблюдая, как Хелсон</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радуется растущей стопке жетонов около себя.</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Руки Обри с картами тряслись, он часто и помногу пил. Дюмон</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тметил про себя, что демонами партнера являются спиртное и азартны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игры. Капитан вытянул карту и вставил ее в середину тех, что были в</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его руке.</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апа, - сказала Ларисса, нежно теребя отца за плечо, - можно 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танцую на свежем воздухе? Я устала сидеть.</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Хелсон оторвал глаза от карт и с обожанием посмотрел на дочь. Он</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разу показался моложе своих лет.</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авай спросим у капитана. - Он взглянул на Дюмона, возвращаяс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 прежнему выражению лиц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Ради всего святого, - ласково ответил капитан. - Если ты</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разрешишь, я посмотрю, как ты танцуешь. В конце концов, не само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лохое в жизни танцевать в плавучем театре.</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Голубые глаза Лариссы засветились, и она улыбнулась. "Како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еобыкновенно приятный ребенок! - подумал Дюмон. - Эти необычайн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елые волосы..."</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Благодарю вас, капитан Дюмон, - сказала девочка вежливо. - Я н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уду никому мешат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С притворным вздохом Дюмон протянул руку:</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пять выиграли вы! Мой друг! Наверное, этот хорошенький ребенок</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является воплощением Леди, Приносящей Удач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Хелсон кинул взгляд вслед дочер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на была моим счастьем с момента своего рождения!</w:t>
      </w:r>
    </w:p>
    <w:p>
      <w:pPr>
        <w:pStyle w:val="PlainText"/>
        <w:ind w:right="-283" w:hanging="0"/>
        <w:jc w:val="both"/>
        <w:rPr/>
      </w:pPr>
      <w:r>
        <w:rPr>
          <w:rFonts w:cs="Times New Roman" w:ascii="Times New Roman" w:hAnsi="Times New Roman"/>
          <w:sz w:val="24"/>
        </w:rPr>
        <w:t xml:space="preserve">    </w:t>
      </w: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юмон проворно взялся за колоду карт, умело их тасу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Еще партию? - небрежно спросил он.</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 да! - воскликнул Хелсон, сверкая глазам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На это Дюмон про себя отметил: "Время нанести удар".</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 мешал карты, ведя шутливую беседу, отвлекая Обри от точных</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манипуляций своими пальцами. Сдавая карты, он пометил их так, что ег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альцы чувствовали невидимые сигналы.</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Цель игры "Лорды и леди" состояла в наборе как можно большег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оличества карт с дамами, предпочтительно высокого достоинства. Он</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зял свои карты и увидел только двух дам, из которых ни одна не был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Леди Власт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апитан сосредоточился и потер большим пальцем свои карты. В</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результате этого у Дюмона теперь были Морская Леди. Звездная Лед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очь Земли и Дева Огня. Он сбросил относительно слабую карту, решив</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тавить на Речного Хозяина. Капитан знал, что у Хелсона имеется тольк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дна Леди Власти - Темная Леди, остальные карты - мелочь. Он подавил</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улыбку.</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ремя шло. Хелсон получил карты получше, но все же недостаточны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ля борьбы с шулерской магией Дюмона. Хелсон становился бледнее 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леднее. Кровь отхлынула с его лица, когда он увидел торжество Дюмо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ержавшего выигравшие карты.</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юмон нагнулся над столбиком и забрал жетоны Хелсона. Посмотрев</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а них, он выгнул бров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Здесь меньше, чем вы мне должны!</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о у меня нет с собою денег, - пролепетал несчастный игрок.</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Вот незадача, - в голосе Дюмона послышались угрожающие нотки. -</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Тогда вам не следовало садиться играт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Мне везло... - промямлил Обри Хелсон.</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Улыбка Дюмона напоминала тигриную пасть:</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охоже, что везение отвернулось от вас. Даю вам некоторое врем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бдумать, как вы рассчитаетесь со своим долгом. Если вы надумает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кажите моему другу Драгонейсу, что стоит там. - Он махнул рукой в</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торону полуэльфа, который поймал взгляд капитана и незаметно кивнул</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ему в ответ. Затем он снова начал строгать очередную чурочк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езвие ножа блеснуло отраженным светом. Хелсон испугался.</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Ночной воздух был чист и прозрачен. Выйдя на палубу, Дюмон</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бнаружил, что ему нет необходимости искать эфирное создание небес. 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алубе было тихо. Большинство народа находилось в театре, некоторы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занимались картежной игрой в салоне. Девчушка с белыми волосами был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дна на палубе и танцевала, подчиняясь внутреннему ритму. Ее волосы</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развевались в лунном свете, которому немного мешали отблески желтог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фонаря. Маленькая Ларисса Хелсон была воздушна и непредсказуема, как</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вежий бриз.</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юмон наблюдал за ней, зачарованный. Через несколько лет мужчины</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удут платить огромные деньги, чтобы видеть, как танцует этот ребенок.</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Если Ларисса будет принадлежать труппе "Мадемуазель Мюсарда", слав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юмону обеспечена. Он задумчиво вошел внутрь.</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шарашенное выражение сошло с лица Хелсона. Дюмон опустился в</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ресло неподалеку и терпеливо ждал, когда Хелсон поднимет глаз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У вашей дочери талант, - заявил Дюмон без обиняков. - Я хотел</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ы, чтобы пока она стала рядовой хористкой, но в перспективе е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уждено стать ведущей актрисой всего через несколько лет. Ее можн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зачесть как уплату вашего долга. С ней будут хорошо обращаться, и е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и в чем не будет отказ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Хелсон изменился в лице, он открывал и закрывал рот.</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ет, - наконец выдавил он из себя. - Она - единственное, что у</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меня есть... Нет!</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Вы сдерживаете ее талант, - давил Дюмон. - Разве вы не видел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ак она обрадовалась, когда услышала о моем предложении? Она родилас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ля сцены. Это видно каждому.</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ет, - Хелсон решительно затряс головой. - Я найду способ</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расплатиться с долгом. Будьте милосердны, дайте мне день-дв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Зеленые глаза Дюмона изучали переполненные болью глаза Хелсон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чень хорошо! - сказал он наконец. - Но девочка останется 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орту до вашего возвращения, так надежнее.</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Хелсон собрался было протестовать, но прежде чем он успел</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формулировать свои мысли, появился Драгонейс:</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ы слышал, друг, что сказал капитан? - сказал он дружелюбным</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тоном. А теперь тебе пора домой.</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 одной руке Драгонейс держал нож и, хотя он не был приставлен к</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горлу, смысл был понятен.</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бри посмотрел на капитан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Могу я попрощаться с ней? Дюмон вальяжно развалился в кресл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абивая трубку.</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ет, я не могу позволить вам этого. Драгонейс проводит вас 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ерег.</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 дал знак и крепкие руки полуэльфа подхватили Хелсона под</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локоть, волоча его к выходу. Игрок смотрел на капитана: - Я вернус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завтра. У меня есть кое-что на продажу. Не беспокойтесь, я приду, как</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только смогу.</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Конечно, - согласился Дюмон. Он щелкнул пальцами и перед</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удивленным Хелсоном закурил трубку от голубого огонька на указательном</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альц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вернусь, - повторил Хелсон. - Завтра. Скажите ей.</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юмон поднялся, вышел на палубу и опять загляделся на танцующую</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евочку. Полуэльф вернулся и сказал вполголос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 нем позаботятс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тлично, - сказал капитан, попыхивая трубкой.</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рагонейс проследил за взглядом капитан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овая танцовщица, Раул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Что скажешь о подготовке из нее Морской Лед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Великолепная иде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юмон не отрываясь смотрел на Ларисс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Что ты с ним сделал?</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В Аркандейле полно голодных волков. Я оставил его на опушк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леса. К утру от него останется один скелет.</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Умница, Драгонейс, - одобрил Дюмон. - Через полчаса выпуска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лису. К рассвету я хочу убраться отсюд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Слушаюсь, Рауль. - Драгонейс ушел. Дюмон вышел на палуб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Ларисса. - Девочка остановилась и повернулась к нем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а? Капитан.</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юмон поколебался, затем принял на себя сочувственное выражение 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ложил руку на плечо девочк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Моя дорогая, тебя ожидают плохие вест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Резкий стук в дверь прервал воспоминания капитана и вернул его из</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ошлого в настоящее. Он открыл двер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Его приветствовал Уилен:</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подумал, не разрешите ли вы мне взять ялик для новых поисков</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мисс Снежной Гривы? Я хорошо знаю топи. Не хочу сказать ничего дурног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 других, но они связывают мен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юмон крепче схватил за ручку двери, но его не отпускало видени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пасно одному там? - его голос, по крайней мере, был ровны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е для того, кто вырос там, сэр.</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равильно. У меня прекрасная идея, Уил. На какое время ты</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обираешься выйт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Уилен подумал, прикусив нижнюю губ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вернусь к утру. Пароход пойдет мне навстреч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Хорошо. Увидимся утром. Подожди, Уил...</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Юноша повернулс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Слушаю, сэр.</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На щеке Дюмона дернулся мускул:</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Что означает для тебя понятие "белая грив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ыражение лица Уилена не изменилось:</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ичего, сэр. А должно? Дюмон тряхнул головой, почувствовав</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еожиданную мышечную боль.</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ет, нет. Так, чепуха, с которой вылезает Лонд. Отправляйся п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ела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Слушаюсь, сэр.</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юмон закрыл дверь и прислонился к ней: каюта поплыла в ег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глазах. Он осторожно добрался до кровати. Как только он улегся, в</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верь раздался стук.</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юмон выругался и сказал:</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Войдите.</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 каюту ворвался Лонд, тщательно прикрывая за собой двер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апитан рассердился. Его предполагаемый союзник вызывал у нег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растущую антипатию.</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Мальчишка из топей забирает ялик! - закричал Лонд. - Остановит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его немедленно!</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Это я разрешил ему. Он знает топи и отправился на поиск</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Лариссы. А что касается твоей небылицы, Лонд, я не верю в ней н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лову. Уил сказал, что он даже не слышал ничего о белой гриве, а он-т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уж должен знать.</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се тело Лонда затряслось от возмущения. Он должен был</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едпринять усилия, чтобы успокоиться.</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Капитан Дюмон, - сказал он обманчиво шелковистым голосом. - Вы</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 самый большой глупец, которого мне пришлось встретить, к моему</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есчастию. Естественно, он будет врать о белой гриве! Естественно, он</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олжен отправиться один вперед, несмотря на опасности. Он один из них</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и отправляется предупредить Лариссу!</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ротив воли Дюмон должен был признать, что его доверие к Уилену</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шатнулось. Когда мальчик стоял перед ним, ему невозможно было н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ерить. Но теперь, в его отсутствие, с головой, болящей от похмель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юмон начал сомневаться. Если Лонд прав в отношении магии топей у</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Лариссы, тогда колдун прав и в отношении Уилен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Тем не менее Дюмон считал себя обязанным защищать свою веру в</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юношу. - Он пока проявил себя вполне лояльно, он популярен сред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оманды. - Это звучало неубедительно даже для него самого. Неожиданна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мысль пришла ему в голову: - Если он шпион, почему он не развалил</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ервую рекогносцировочную экспедицию?</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е имею ни малейшего представления, - ответил Лонд,</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охаживаясь взад-вперед. - Может быть, чтобы заслужить довери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успокоить вас в ложном чувстве безопасност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реследователей он заметит. - Затем после паузы капитан</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обавил: - Я знаю, кого можно пустить по его след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онд удовлетворенно хмыкнул под своим капюшоном.</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ЛАВА XVI</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остепенно молодое гибкое тело Лариссы привыкло к движениям</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магического танца. Это ей начинало даже нравиться. Дикие покачивания 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ыжки сильно отличались от старой хореографии, от некоторых па о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ыла даже рада избавиться. На самом деле это напоминало стенографию с</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ее символами. Большей частью она наслаждалась свободой движений под</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арабанную дробь.</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ева научила ее складывать небольшой костер, в который Ларисс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любила смотреть. Языки пламени были те же танцовщики, владеющи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гипнозом. Молодая женщина полностью погружалась в созерцание.</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гонь сжигает, - слышался голос Девы, - огонь очищает 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разрушает. Из золы идет возрождение, из пламени исходит тепл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пасающее жизнь. Сделай огонь побольше. Танец пламен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Медленно, не отрываясь взором от огня, Ларисса поднималась 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ачинала танцевать. Она покачивалась, руки подымались сами собой. Е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альцы трепетали, подражая язычкам пламен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а начала улыбаться. Как легко. Легче, чем вода. Мысли Лариссы</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уносились вверх. Огонь обжигает...</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евушка чувствовала жар, энергия обжигала ее, тело отвечало, рук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вигались в вихре, пальцы трепетали. Огонь сжигает...</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Раздался оглушающий треск и неожиданный всплеск жара. Это вывел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Лариссу из состояния транса, в котором она пребывала. Она зачарованн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заморгала, увидев, что случилось. Один из старых кипарисов вспыхнул</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ярким пламенем. Пепел посыпался на Лариссу. Она увидела, что огон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угрожает распространиться на другие деревья. Ужас сковал ее движения.</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 счастью, реакция Девы была мгновенной. Она призвала на помощ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магию. Громадная волна из бассейна нахлынула на дерево, и огонь в</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значительной степени был потушен, хотя правая часть кипариса ещ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горела. Вторая волна покончила с пожаром.</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ева вернулась на берег, закапывая свои корни-ноги в почву. Изпод помертвевшего дерева вырвались комья грязи, которые затушил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следние тлеющие красные угольк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Некоторое время обе женщины молча взирали на дымящийс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черневший ствол. Ларисса вспомнила, что это было то самое дерев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оторое позволило ей путешествовать через него.</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ева печально тряхнула головой. Слова были излишни. Ларисса 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ама понимала, что она натворила и почему это произошло.</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так огорчена, - прошептала она, не оправившись от кошмар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лучившегося. Дева обняла Ларисс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знаю, извлеки урок из случившегося.</w:t>
      </w:r>
    </w:p>
    <w:p>
      <w:pPr>
        <w:pStyle w:val="PlainText"/>
        <w:ind w:right="-283" w:hanging="0"/>
        <w:jc w:val="both"/>
        <w:rPr/>
      </w:pP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ни молча стояли, глядя на мертвое дерево. Несколько дней назад</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Ларисса вряд ли горевала бы по поводу одного сгоревшего кипариса. Н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это дерево она знала, через него она путешествовала, оно доверяло ей 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иняло ее. Теперь она осознавала, что этот кипарис хорошо вписывалс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 окружение, он был домом для многих живых существ. А она, потеряв</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онцентрацию, все разрушил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итя мое, - сказала Дева, - настало время обеда. Отнесись к</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гню здраво и приготовь себе зайца, которого тебе поймала добра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енир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Испытывая неизбывную вину, Ларисса отвернулась от остатков</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ипариса. Она довольно неуклюже ободрала кожу с зайца, она никогда н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готовила обед. Она насадила зайца на вертел и вскоре почувствовал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аппетитный аромат.</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Как приятно пахнет! На двоих хватит? - послышался бодрый голос.</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вскинула голову и была приятно поражена, увидев Уиле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н направлялся к ней, а вокруг него были полчища блуждающих огоньков.</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Уилен! - вскричала Ларисса, подбегая к нему. Они неуклюж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толкнулись, с удовольствием обнявшись. Блуждающие огоньки замерцал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меняя тональность цвета. - Как я рада тебя видеть!</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на это и рассчитывал, - пошутил юноша, так же крепко обнима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ее, как она его. - А блуждающие огоньки помогли теб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кивнула, счастлива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И деревья мне помогали, и Длинноухий...</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Спокойствие! - остановил ее Уилен. - Эту историю над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рассказывать за обедом. Я хочу есть.</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обро пожаловать, Уилен, - выступила вперед Дева. - Ешь 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тдыхай, все будет рассказано за обедом.</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и окружили себя кругом света в темноте, сев за обед. Уилен с</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удовольствием выслушал рассказ Лариссы о ее приключениях в топях 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есело смеялся над поведением Длинноухого, признавшего Лариссу.</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Его другом стать нелегко, - сказал Уилен. - Если ты услышиш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ыражение "осторожен как Длинноухий", то это означает очередной кризис</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его доверия.</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Вероятно, будет в соответствии с твоими планам, - сказала Дев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 то, что Ларисса согласилась научиться магии танца. Она делает первы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успех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У меня прекрасный учитель, - ответила Ларисса комплиментом 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омплимент.</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В таком случае... - Уилен помедлил, затем спросил: - Ты знаеш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то ты? Ты помнишь свою первую поездку в Сурань?</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Танцовщица утвердительно кивнула, облизывая слегка обожженны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альцы. Уилен внес элемент напряженности в беседу, причины этого е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ыли неизвестны:</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больше не боюсь топей, если тебя интересует эт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Юноша облегченно вздохнул:</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ы не представляешь, как мне это приятно слышать, Ларисс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А что нового с кораблем? - прервала, молчание Дев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Лонд укрепляет свои позиции, - помрачнев, ответил Уилен.</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поежилась, хотя бы теплый вечер. Уилен подвинулся к не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луобняв ее. Ларисса взглянула на нег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Сколько их?</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очти вся команда теперь. Не считая Касильды, артисты осталис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етронутыми. Но, как я понимаю, здесь возникнут трудности. В</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мещении, где содержатся пленники, слышна музыка спектакля, в которы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плетены волшебные чары. Лонд хитер и понимает, что только живы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артисты издают волшебные звуки, а зомби этого не могут.</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А почему Касильда стала... - Ларисса не смогла окончить фразу</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из-за того, что в горле образовался комок желч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олжно быть, она увидела что-то, что ей нельзя было видеть, -</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тветил Уилен.</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Вероятно, это так. Я полагаю, что Дюмон убил неудобных ему</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артистов раньше. Лиза, у которой Касильда была дублершей, была убит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ичем убийц найти не удалось. Возможно, она обнаружила рабовпленников. - Она покачала головой: - Какая грязная истори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Как пленники? - спросила Дев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ержатс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А Бук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н подружился с лисьим лоахом. Я думаю, что Буштейл пойдет</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отив своего брата из-за него. Это доведет Длинноухого до припадка, -</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казал Уилен.</w:t>
      </w:r>
    </w:p>
    <w:p>
      <w:pPr>
        <w:pStyle w:val="PlainText"/>
        <w:ind w:right="-283" w:hanging="0"/>
        <w:jc w:val="both"/>
        <w:rPr/>
      </w:pPr>
      <w:r>
        <w:rPr>
          <w:rFonts w:cs="Times New Roman" w:ascii="Times New Roman" w:hAnsi="Times New Roman"/>
          <w:sz w:val="24"/>
        </w:rPr>
        <w:t xml:space="preserve">  </w:t>
      </w: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Сколько времени ты еще выдержишь? - спросила Дев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Улыбка сошла с лица юнош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е знаю. Я направил их кружными путями, насколько это возможн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е возбуждая подозрения Лонда. Он ведь знаком с топями. Я пока могу</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ыезжать на том, что знаю глубины и фарватер, но это долго н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отянется.</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н всегда был хитер в своей корысти. Ты протянешь неделю? Ил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в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Уилен трезво оценил ситуацию:</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Самое большее несколько дней. Дева простонал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Лариссе потребуется больше времени.</w:t>
      </w:r>
    </w:p>
    <w:p>
      <w:pPr>
        <w:pStyle w:val="PlainText"/>
        <w:ind w:right="-283" w:hanging="0"/>
        <w:jc w:val="both"/>
        <w:rPr/>
      </w:pPr>
      <w:r>
        <w:rPr>
          <w:rFonts w:cs="Times New Roman" w:ascii="Times New Roman" w:hAnsi="Times New Roman"/>
          <w:sz w:val="24"/>
        </w:rPr>
        <w:t xml:space="preserve"> </w:t>
      </w: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У нас нет этого времен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ева отвернулась и прошла к краю опушки. Лариссе была видна е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тройная фигура. Дева стояла неподвижн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Танцовщица обратилась к Уилен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рада, что все обошлось. Я боялась, что тебя заподозрят.</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Все идет хорошо. Мне все доверяют. Это очень удобн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была довольна. Вокруг юноши крутились блуждающие огоньк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ни тебя любят. Я впервые вижу их после моего появления 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стров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Как не любить. Я - один из них.</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ы - блуждающий огонек?</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А ты не знал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ткуд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полагал, что Дева... Ты разве не помнишь, когда ты стал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елой Гривой? - Ларисса кивнула. Уилен положил свою руку на ее. - 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ыл тем блуждающим огоньком, который не хотел покинуть тебя, когд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тец увел тебя, - объяснил он. - Когда Дева спросила, кто добровольн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хочет обратиться в человека, я тотчас же согласился. Я стал человеком</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ради тебя и ради моего народ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ак ты не полностью человек? - прошептала Ларисс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е совсем.</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Тихая радость Уилена растаяла как лед в тепле. Он почувствовал</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испуг:</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в достаточной мере человек. Посмотри! Мои руки покрываютс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мозолями, периодически мне нужен сон, ед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И ты читаешь мысли прикосновением, - возразила Ларисс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кладывая руки на груди. - Что происходит?</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Ларисса! - Глаза Уилена увлажнились. Он неловко поднялся 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шел к Деве.</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беспомощно посмотрела вслед ему. Не зная, что делать, о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занялась огнем. Временами она поглядывала на две фигуры в тени. Они н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пеша переговаривались. Она видела, как Дева обняла Уилена, а он</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ложил голову ей на грудь, как ребенок. Ларисса вздохнула и стал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готовить себе постель из мх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Через некоторое время к ней подошла Дев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е сердись на Уилена. Он стал тем, кто он есть, из любви к</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тебе. Не полностью человек, но он никогда не сможет стать снов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луждающим огоньком. Он вполне естествен, Ларисса. Будь добра к нему.</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говори с ним, прежде чем он вернется на плавучий театр к своим</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бязанностя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а повернулась и растаяла в лесу, потерявшись из виду.</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Танцовщица села, когда к ней подошел Уилен. Ее лицо отражал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теплоту костра, а волосы - холод лунного света. Не произнеся ни слов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н сел подле нее, глядя на звезды. Затем он повернулся к ней, и о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удивилась той боли, которая была видна в его глазах. Они молч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мотрели друг на друга, затем Уилен нарушил молчание.</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астало время истин, - сказал он тихо. - Надо высказатьс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ейчас, иначе мы будем жалеть, что не высказали правды, когда был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можно.</w:t>
      </w:r>
    </w:p>
    <w:p>
      <w:pPr>
        <w:pStyle w:val="PlainText"/>
        <w:ind w:right="-283" w:hanging="0"/>
        <w:jc w:val="both"/>
        <w:rPr/>
      </w:pPr>
      <w:r>
        <w:rPr>
          <w:rFonts w:cs="Times New Roman" w:ascii="Times New Roman" w:hAnsi="Times New Roman"/>
          <w:sz w:val="24"/>
        </w:rPr>
        <w:t xml:space="preserve">     </w:t>
      </w:r>
      <w:r>
        <w:rPr>
          <w:rFonts w:cs="Times New Roman" w:ascii="Times New Roman" w:hAnsi="Times New Roman"/>
          <w:sz w:val="24"/>
        </w:rPr>
        <w:t>-</w:t>
      </w:r>
      <w:r>
        <w:rPr>
          <w:rFonts w:cs="Times New Roman CYR;Times New Roman" w:ascii="Times New Roman CYR;Times New Roman" w:hAnsi="Times New Roman CYR;Times New Roman"/>
          <w:sz w:val="24"/>
        </w:rPr>
        <w:t xml:space="preserve"> Ты прав, - мягко сказала она, выдерживая его тон. - Я прошу</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ощения за сказанное... Это было так неожиданно... Мягко выражаясь. 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 полной растерянност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 тряхнул головой:</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Все в порядке. Ты просто напугана. Я понимаю.</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е все в порядке. Я обидела тебя. С моей стороны это был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жесток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рощено, - отреагировал он.</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вое превращение, - сказала Ларисса, пытаясь просветит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атмосферу. - Кто решал, как ты будешь выглядеть?</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ева. Она пыталась создать идеального моряка - молодог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ильного, достаточно привлекательного, но не слишком отличающегося от</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бычного человека, - он улыбнулся. - И вот он 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Сколько тебе лет?</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редполагается, что моему телу около двадцати, но я существовал</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и раньше - несколько столетий в человеческом летоисчислении. Мы ж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ами не отсчитываем время. Блуждающие огоньки есть... до тех пор, пок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их не станет.</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заморгала от неожиданности. Вопросы распирали е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Уилен - твое подлинное имя? Он засмеялся:</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ет, - признался он. - Когда в таверне ты спросила меня об</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имени, я растерялся. Человеческие обычаи были все еще внове для мен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Я забыл, что у меня должно быть имя, легко произносимое людьми, и взял</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ервое попавшееся. - Видя ее замешательство, он разъяснил, что это им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оисходит от выражения, означающего "быть очарованным блуждающим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гонькам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А твое настоящее имя? Оно есть у теб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а, все имеет свое названи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Како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е могу сказат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Его отказ ужалил ее, но она поняла его по-своему:</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ы не полностью доверяешь мне. Это не удивительно при мое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реакци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ет, ты ошибаешься. У моего народа нет словесного языка. Мы</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бщаемся при помощи цвета, силы света и тому подобного. Эт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епереводим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незапно ему пришла в голову мысл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одожди минутку. Я попробую.</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 встал и пошел к лесу.</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Немного спустя он вернулся. Его сопровождали четыре или пят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луждающих огоньков.</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осмотри, они скажут мое имя. Они затанцевали, образовыва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руг. Затем они завертелись, закружились в воздухе. Их свет притух,</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затем разгорелся во всю силу. Их цвет постоянно менялся - алы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фиолетовый, розовый. Сила света также менялась. Их размеры поро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увеличивались до величины человеческой головы. Затем все прекратилос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и блуждающие огоньки вернулись к обычному мерцанию.</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ицо Лариссы горело. Ей довелось много видеть за свою короткую</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жизнь благодаря постоянным путешествиям, но она не видела ничег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добного красивому имени Уилен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 сидел около нее. Его возбуждение передалось ей:</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никогда не видел этого глазами человека. Впечатляюще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зрелище, не правда ли? Тебе понравилось?</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а смотрела на него широко раскрытыми глазами, пережива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увиденное. При свете костра он неправильно истолковал ее реакцию 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расстроился. Она вскрикнула, протестуя. Зная, что он прочтет ее мысл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на схватила его за рук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 засветился от радост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ебе понравилос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Смех Лариссы прервался. Она почти рыдал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Уилен... мне очень понравилось. Он схватил ее руку и до бол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жал ее, но Ларисса не отвела ее. Она зачарованно глядела на нег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Уилен облизнул губы.</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Ларисса... Я... - Теперь настал его черед подбирать слова. - 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е вполне понимаю людей. Я не совсем уверенно чувствую себя.</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прекрасно понимала его чувства, потому что испытывал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ечто подобное. Она вспомнила свое чувство слияния с огнем, чт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кончилось катастрофически. Ее эмоции взросли до такой же степени. Е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жаркие руки сплелись с его.</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Ларисса, - прошептал он со слезами на глазах. - Ты так</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екрасн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А ты великолепен, - едва смогла произнести она. Дрожащей руко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на коснулась его лица. - Твоя внешность, твое имя, твое видение мир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твоя душа... - Внезапно все поплыло перед ее глазами, которы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аполнились слезами. - О Уилен, я плачу, я плачу.</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 привлек ее к себе, желая утешить. Но Ларисса не желал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утешения. Она искала его уста, и их восьмилетняя разлука обратилась в</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упоительную страсть. Уилен сначала был поражен, но скоро ег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человеческое тело послушалось зова сердца, и он ответил на ее поцелуй.</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rFonts w:ascii="Times New Roman" w:hAnsi="Times New Roman" w:cs="Times New Roman"/>
          <w:sz w:val="24"/>
        </w:rPr>
      </w:pPr>
      <w:r>
        <w:rPr>
          <w:rFonts w:cs="Times New Roman" w:ascii="Times New Roman" w:hAnsi="Times New Roman"/>
          <w:sz w:val="24"/>
        </w:rPr>
        <w:t>* * *</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апитан Дюмон сидел в своей каюте, пытаясь унять дрожь в руках.</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Мертвые глаза присутствовавшего зомби не выражали ни осуждения, н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добрения.</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юмон осознавал, что гнилостное общество Драгонейса ему</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требовалось из-за его погружения в состояние отчаяния. Мертвый штурман</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идел в кресле напротив, бессловесно уставившись в своего шефа 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ыслушивая речевые потоки, изливавшиеся из капитана, как кровь из</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раны.</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Все шло так хорошо, - сетовал Дюмон. - Да, хорошо! Ты вед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мнишь? - он наклонился как бы в поддержку своих слов. - У меня был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се, - Дюмон загибал пальцы, - деньги, известность, влияние. У мен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ыла чудесная коллекция. А Ларисса! Прекрасное дитя! И тут я двинул</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мою "Мадемуазель" в эту вонючую лужу... - Дюмон прекратил борьбу с</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ызванным алкоголем дрожанием рук. - И я потерял мою команду... 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Лариссу.... Чего бы я ни отдал, чтобы выбраться из этой дыры!? Скаж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что-нибудь, онемевший подонок!</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рагонейс сидел, уставившись в одну точку. Дюмон выругалс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швырнув пустой бокал в зомби. Ударившись о голову Драгонейса, бокал</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упал на пол и закружился. Первый помощник никак не реагировал.</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юмон отпил виски прямо из бутылки и вытер губы рукавом.</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Мой друг! - сказал капитан. - Как это случилось, что я допустил</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тебя до такого состояния?</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 импульсивно дотронулся до руки зомби. Его крепкие рук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атолкнулись на белые гнилостные холодные руки мертвец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ослышался неуверенный стук в дверь. Дюмон заморгал, пытаяс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зять себя в руки. Он глубоко вздохнул, пока Драгонейс открывал дверь.</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Капитан? - послышался голос Елузы. Дюмон неопределенн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смотрел на сову. Ее круглое лицо не выражало обычной угрюмости. О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улыбалась.</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онос? - спросил капитан. Елуза протянула закованные в кандалы</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рук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Сначала, - сказала она, торжествуя, - сними с меня все это, как</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бещал. - У меня есть информация, которая представит интерес для тебя.</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ЛАВА XVII</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pPr>
      <w:r>
        <w:rPr>
          <w:rFonts w:cs="Times New Roman" w:ascii="Times New Roman" w:hAnsi="Times New Roman"/>
          <w:sz w:val="24"/>
        </w:rPr>
        <w:t xml:space="preserve"> </w:t>
      </w: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Уилен приподнялся на локте и посмотрел на Лариссу, спавшую подл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его. После ночи любви ее волосы были спутаны и выглядели как ореол</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округ ее головы. Она дышала ровно, ее губы были полуоткрыты.</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Уилен ласково убрал завиток волос с ее щеки и легко поцеловал е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ольше всего на свете он хотел остаться здесь с Лариссой, засыпа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ижавшись к ее человеческому телу, которое он сумел оценить, но эт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ыло невозможно. Ему предстоял далекий путь возврата на "Мадемуазель".</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Тихо, как только мог, он стал одеваться. Затем, взглянув в</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следний раз на нее, он пошел к ялику, начав свой обратный путь.</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азалось, ночь из уважения к его чувствам простерла свои могучи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лани, охраняя его покой. Топи выглядели безвредными и неопасным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Умиротворенный Уилен думал, что ничего злого в такую ночь не может</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лучиться. Ему хотелось прыгать от счастья. Ларисса любит его, о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тдалась ему, его счастье стало реальностью.</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 все еще улыбался, взбираясь на борт "Мадемуазель". Улыбк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терлась с его лица, когда он натолкнулся на взгляд Драгонейс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Хозяин желает видеть тебя, - без выражения проговорил полуэльф.</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Капитан? В чем дело? Я уходил с его разрешени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е Дюмон. Хозяин. Лонд.</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На какую-то секунду Уилен одеревенел и даже перестал дышат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Затем быстро полез обратно через поручни. Драгонейс нанес ему удар,</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валивший его на палубу, и издал вопль, от которого Уилен сморщилс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ак от боли. Появилось еще четыре зомби, двигаясь быстро 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целенаправленно.</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Уилен сопротивлялся каждому шагу, пока его тащили к каюте Лонда 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пихивали в нее. Он больно ударился щекой о палубу. Он уловил ужасны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запах, такой, что его чуть не вырвало. Он совладал со своим дыханием,</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ел и поднял глаз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аюта Лонда была кошмарной. Мрачный желтоватый свет, происходящи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иоткуда, освещал страшные экспонаты. Выпотрошенные трупы животных -</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т птиц и кошек до гниющей головы теленка - были разбросаны повсюду.</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ад гнилой плотью кружились большие мухи. Вдоль стены стоял ряд</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рошечных пузырьков. Все они были тщательно заткнуты и имели ярлыки с</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адписями. Бутылочки были самых разных цветов. Перья, кости, обрывк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ткани и кожи, ножи и булавки завершали набор вещей. Все напоминало 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трахе боли и смерт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онд сидел в кресле, полностью сделанном из человеческих косте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н небрежно развалился в этом кресле, чувствуя себя комфортабельно в</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царстве тления. Из-под капюшона мрачно поблескивали глаз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А, Уил, наконец-то пожаловал, - сухо сказал он. - Ты умен, н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е все предусмотрел. Здесь кое-кто хотел бы тебя видеть. Драгонейс...</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 Он указал на дверь. Зомби послушно вышел.</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онд наклонился, фыркая на Уилена. Блуждающий огонек отступил 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шаг назад. Он не думал о побеге: по крайней мере на некоторое врем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н был в западн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ы источаешь аромат топей, - съязвил Лонд.</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е удивительно. Я всю ночь провел там в поисках...</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Заткнись! - холодно сказал Лонд тоном, не допускающим</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озражений. - На тебе ее аромат. Я имею в виду не маленькую</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танцовщицу, хотя на тебе следы ее чар.</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озмущенный Уилен, забыв о сдержанности, двинулся на бокору 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атолкнулся на невидимую стену. Он больно ударился о нее и тяжело упал</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а пол. Боль разошлась по всему его телу. Он свернулся в клубок.</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К своему позору, ты должен умереть. Тебя забавно будет</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мучить. Однако есть другие методы извлечь информацию из тебя.</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ошли Драгонейс и Дюмон. Капитан был выпившим, но относительн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трезвым. Его лицо выражало страдание от предательств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доверял тебе, Уил, - сказал он с угрозой в голосе. - Когд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Лонд захотел поставить тебя под наблюдение, я думал, что это лиш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окажет справедливость моего доверия к тебе. Ты понравился Ларисс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рагонейсу. На борту у тебя не было врагов. Капитан хотел видеть теб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ловким и опытным.</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 покачал головой, и Уилен со странным чувством раскаяни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увидел, что Дюмон переживает искренне.</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Будь ты проклят до дна моря Печали, Уил. Я ненавижу теб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Елуза! - позвал он, и сова появилась в каюте.</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Несколько мгновений Уилен ничего не понимал, затем догадк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разила ег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ы выдала меня? - застонал он от предательств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Глаза совы забегали, она чувствовала себя неудобно.</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тебе верил, Елуза, - сказал Уилен. - Ты понимаешь, что ты</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аделала?</w:t>
      </w:r>
    </w:p>
    <w:p>
      <w:pPr>
        <w:pStyle w:val="PlainText"/>
        <w:ind w:right="-283" w:hanging="0"/>
        <w:jc w:val="both"/>
        <w:rPr>
          <w:rFonts w:ascii="Times New Roman" w:hAnsi="Times New Roman" w:cs="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Елуза взглянула своими круглыми жесткими глазам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готова сделать что угодно, чтобы покончить с рабством. Буду</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шпионить, лишь бы освободитьс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Уилен огорченно покачал головой:</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В скором времени ты обрела бы свободу. А Дюмон тебя н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тпустит. Ее взгляд заострился:</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ут ты не прав. Он согласился освободить меня сегодня вечером.</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е правда ли, капитан? - Она обернулась к Дюмону, ища подтверждени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апитан молчал, улыбка растаяла на лице совы: - Капитан?</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юмон вздохнул и потер свои покрасневшие глаз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давно сжег твое перо, малютка. Карие глаза Елузы едва н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ыскочили из орбит от ужаса. Сожжение драгоценного пера означало, чт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Елуза должна будет вечно возвращаться на то место, где оно был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ожжено. Примолкнув на момент, она издала крик ужаса и бросилась 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апитана. Зрелище этого неравного боя было бы смешным, если бы повод</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ля него не был столь печальны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юмон схватил ее за передние конечност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Лонд, скажите этим бессловесным тварям, чтобы они заставили е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замолчать.</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рагонейс зажал ей рот рукой. Она отчаянно боролась, но был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ессильна против мертвой хватки зомби, зажимавшего ей нос. Ее взгляд</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тал испуганным, когда она поняла, что не может дышат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на задыхается, - крикнул Уилен. - Дюмон, он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юмон видел это:</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Черт побери, Лонд, разве нельзя... Послышался жуткий хруст -</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это Драгонейс переломил ей шею. Ее сопротивление было сломлено. Уилен</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здрогнул от сочувственной бол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ставь ее здесь, - сказал Лонд. - Мне интересно будет сделат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из нее зомби, которых я пока делал только из людей.</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рагонейс бросил тело. Дюмон был шокирован, но не хотел показат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этого. Он посмотрел на труп совы.</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Лонд, вы гнилой хладнокровный сукин сын, - сказал он почт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ветским тоно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окрытый капюшоном Лонд смеялся:</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Спасибо за комплимент. - Он вновь обратил свое внимание 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воего живого пленника: - Видишь ли, Уил. Вчерашний день мы за тобо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аблюдали. Мы знаем, что произошло и кто ты. К сожалению, у нас мал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ремени. Так что добро пожаловать в мою армию. - Он встал и насыпал</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емного порошку из черного пузырька на руку в перчатк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Глаза Уилена наполнились ужасом:</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ет! - закричал он, побежав к двери. Лонд сделал быстро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зигзагообразное движение свободной рукой, и Уилен споткнулся, как</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удто о протянутую веревку. Драгонейс поймал его за волосы и поднес</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его лицо к Лонду.</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олдун подул на порошок в лицо Уилену. Блуждающий огонек отчаянн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закашлялся, пытаясь освободить свои легкие, слезы заполнили его глаз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ероватый порошок заполнил его легкие, он перегнулся, царапая сво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лицо.</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Разум юноши заполнили образы, которые благодаря свое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интенсивности ощущались как болезненные. Он с болью ощущал давлени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оздуха на свое лицо. Деревянный пол, казалось, наносил ему удары.</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раски смешались в его сознании, которое поблекло, затем вс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чернело. Холодное бесчувствие сковало его члены. Он осознал, что ег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ыхание прекратилось.</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друг бесчувственность исчезла. Уилен набрал воздуха в легки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ак новорожденный. Приложив некоторое усилие, он открыл глаза и ощутил</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вое тело. Дыхание восстановилось. Блуждающий огонек очистил глаза от</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лез и спокойно посмотрел на Лонд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олдун застыл от шока. Он хрипло прошептал:</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ет, нет, это невозможно. - Лонд выругался и в замешательств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ударил Уилена в лицо.</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днако скоро шаман овладел собой. Он сел в свое кошмарное кресл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жимая и разжимая руки. Затем вдруг рассмеялся:</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рагонейс, сходи за зайцем. Уилен похолодел. Немного погод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рагонейс вернулся с протестующим Буки, которого он тащил за шиворот.</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 Уилен! Тебя тоже схватили? - печально сказал Бук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А, так ты его знаешь? - спросил Лонд у Бук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Заяц посмотрел на него и издал возглас отчаяния. Он задрожал от</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траха, прижимая к себе уш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а, я знаю его, - сказал Буки, все еще дрожа. - И я знаю такж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тебя, Алондрин-предатель!</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рагонейс, - приказал Лонд хладнокровно, - привяжи руку Уиле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 лапе Бук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ока зомби привязывал, Уилен прикрыл глаза, предполагая, чт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олжно произойт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ы знаешь, что случится с тобой, Алондрин, если ты причиниш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оль лоаху? - спросил он, когда Драгонейс обматывал тряпкой ег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запястье. - Не от Девы, а от земли лоах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е запугивай меня: я не новичок, - откликнулся Лонд. - Господин</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сех зомби должен будет сначала еще найти меня.</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рагонейс завязал узел и выпрямился, ожидая новых указаний. Был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идно, однако, что Лонд не хотел делить своего удовольствия ни с кем.</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н взял красную свечу, горевшую на черепе, и склонился над испуганным</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зайцем. От близости к Буки способность сопереживания у Уиле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удесятерилась. Блуждающий огонек наполнился страхом зайца и сжал зубы,</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чтобы ничем не выдать своих эмоций. Чувствуя на себе взгляд Лонд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Уилен смотрел на пол перед собой.</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ы не очень-то любишь огонь. Буки? - ворковал Лонд.</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 этот момент Буки вжимался в стену, одним боком прижимаясь к</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Уилен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нет... - ответил он.</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Уилен заставлял себя думать успокоительно, но это не могл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бороть страха зайц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В таком случае тебе понравится это!</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Без предупреждения пламя свечи вспыхнуло, захватив вместо одног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юйма целый фут. Пламя коснулось лица Буки и тот закричал от боли 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траха. Запах паленого мяса перемешался со зловонием каюты. У</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есчастного существа обгорела половина лица. Был поврежден глаз Бук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Из него вытекала густая темная жидкость.</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Из уст Уилена раздался крик: это его глаз повредили, его челюст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бгорели до черноты. Он был напуган, ощущал ужас...</w:t>
      </w:r>
    </w:p>
    <w:p>
      <w:pPr>
        <w:pStyle w:val="PlainText"/>
        <w:ind w:right="-283" w:hanging="0"/>
        <w:jc w:val="both"/>
        <w:rPr>
          <w:rFonts w:ascii="Times New Roman" w:hAnsi="Times New Roman" w:cs="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ба живых существа из топей дрожали и скулили. По лицу Уиле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труились слезы.</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rFonts w:ascii="Times New Roman" w:hAnsi="Times New Roman" w:cs="Times New Roman"/>
          <w:sz w:val="24"/>
        </w:rPr>
      </w:pPr>
      <w:r>
        <w:rPr>
          <w:rFonts w:cs="Times New Roman" w:ascii="Times New Roman" w:hAnsi="Times New Roman"/>
          <w:sz w:val="24"/>
        </w:rPr>
        <w:t>* * *</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пробудилась от своего сладкого сна под звуки напряженног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пора на высоких тонах.</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Что? - произнесла она, но тут же почувствовала, что на не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овсем нет одежды. Вспыхнув, она натянула на себя платье 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кончательно проснувшись, поняла, что слышит разговор Длинноухого 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евы. Они были за пределами поляны у быстротекущей реки. Дев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запустила корни в сырую почву, а лоах стоял на задних лапах,</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жестикулируя передними. Приглаживая рукой волосы, Ларисса направилас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 ни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линноухий сначала замолчал при ее приближении, затем взорвался:</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Это ты во всем виновата! Благодаря тебе он стал таким</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еззаботным. Теперь никто не знает, что случится с ним и с моим</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узеном.</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линноухий! - упрекнула его Дева необыкновенно холодным</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голосом. - Она не виновата. Уилен сделал выбор и очень рассердился бы,</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если бы услышал тебя сейчас.</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ровь отхлынула от лица Лариссы:</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Что случилось с Уиленом? Дева подошла к Лариссе, усадила ее 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землю и успокаивающе поцеловала ее в щек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Его раскрыли. Длинноухий видел, как его схватил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Серые губы Лариссы пошевелились, она глубоко вздохнула и затем</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казала неестественно спокойным голосо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В таком случае мы атакуем "Мадемуазел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ева кивнул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согласна. Если они обнаружат, кто он такой, его станут пытат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амым изуверским способом. Как бы ни был он мужественен, он н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ыдержит этого, и они скоро узнают наши планы. Я надеялась обучит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тебя побольше, н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ева встала и подала руку Ларисс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Идем, надо торопиться.</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а корабль?</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ет, пока нет. Мы должны испросить разрешения на нападение 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юмон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Разрешение? Я думала, что здесь правит Дева. Разве вы не Дев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Топей? Дева печально улыбнулась:</w:t>
      </w:r>
    </w:p>
    <w:p>
      <w:pPr>
        <w:pStyle w:val="PlainText"/>
        <w:ind w:right="-283" w:hanging="0"/>
        <w:jc w:val="both"/>
        <w:rPr/>
      </w:pPr>
      <w:r>
        <w:rPr>
          <w:rFonts w:cs="Times New Roman" w:ascii="Times New Roman" w:hAnsi="Times New Roman"/>
          <w:sz w:val="24"/>
        </w:rPr>
        <w:t xml:space="preserve">     </w:t>
      </w:r>
      <w:r>
        <w:rPr>
          <w:rFonts w:cs="Times New Roman CYR;Times New Roman" w:ascii="Times New Roman CYR;Times New Roman" w:hAnsi="Times New Roman CYR;Times New Roman"/>
          <w:sz w:val="24"/>
        </w:rPr>
        <w:t>- Это верно, но мое влияние невелико. Есть подлинный господин</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урани. Он позволил Дюмону пройти через его владения, он же должен</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ать разрешение атаковать его гостя. Если мы нападем без его согласи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то он нападет на нас. А если он нападет на нас, - добавила она прост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 мы пропадем. С Мисроем я веду тонкую линию, не вызывая его гнев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Именно поэтому я не хотела втягиваться в акцию спасения, как хотел</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Уилен. Я надеялась, что он в состоянии сам спасти наш народ.</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вспомнила первоначальные колебания Девы. Она согласилас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ее учить только после согласия ее на руководящую роль в операци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о, - продолжила Дева, - в этой битве Мисрой и я впервые будем</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а одной сторон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непонимающе заморгал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Чт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ева сочувственно усмехнулась ее растерянност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оторопись с купанием, дорогая. Рано или поздно ты все поймеш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 Ее улыбка сменилась озабоченностью: - Надеюсь, что раньше, чем будет</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здно.</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искупавшись, послушно оделась. Она расчесала волосы 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ачала вплетать в них ленту.</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ет, - Дева положила легкую как пух руку на плечо Лариссы. -</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Что я говорила? Твои волосы составляют одно целое с твоим танцем. Н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вязывай их.</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Мне придется прибегать к магии? - встревоженно спросил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Ларисса.</w:t>
      </w:r>
    </w:p>
    <w:p>
      <w:pPr>
        <w:pStyle w:val="PlainText"/>
        <w:ind w:right="-283" w:hanging="0"/>
        <w:jc w:val="both"/>
        <w:rPr/>
      </w:pPr>
      <w:r>
        <w:rPr>
          <w:rFonts w:cs="Times New Roman" w:ascii="Times New Roman" w:hAnsi="Times New Roman"/>
          <w:sz w:val="24"/>
        </w:rPr>
        <w:t xml:space="preserve">     </w:t>
      </w:r>
      <w:r>
        <w:rPr>
          <w:rFonts w:cs="Times New Roman CYR;Times New Roman" w:ascii="Times New Roman CYR;Times New Roman" w:hAnsi="Times New Roman CYR;Times New Roman"/>
          <w:sz w:val="24"/>
        </w:rPr>
        <w:t>- Может быть, - мрачно сказала Дев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ева привела Лариссу к небольшой лодке, выдолбленной в ствол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ипариса. Лодка низко сидела в воде. Дева положила руки на лодку, 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Ларисса увидела, что в этот момент они стали ветвями. Дева вздохнул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и руки вернулись в прежнее состояние. Она выглядела усталой. Зелены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цвет ее кожи был светлее обычного.</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ирога сама пойдет куда нужно. Она приведет тебя к Антону</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Мисрою и обратно сюд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ева, а разве ты не поедешь со мною?</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не могу покинуть этот остров. Это - единственное место, гд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орастают мои корни. Всякая прочая земля вредна для меня. Это одно из</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граничений моего влияния. Что касается Мисроя, то некоторые зовут ег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Господином Мертвецов. Он - господин всех зомби. Все, что я могу</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казать о нем, это то, что он опасен, темпераментен и чрезвычайн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умен. Независимо от твоих представлений о нем, ты будешь удивле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едооценка его опасна. Не сражайся с ним. Он выигрывает все биты,</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оторые он начинает. Дитя... - Дева пристально посмотрела на Лариссу:</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 Ты вступаешь на путь опасностей. Еще не поздно отказаться. Тво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ыбор доброволен.</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облизнула сухие губы и решительно сжала их:</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люблю Уилена, а он в неволе. Я не могу поступить инач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ева изучающе посмотрела в голубые глаза Лариссы:</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Ступай, дитя. И помни, кем бы ни был Антон Мисрой, ты - Бела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Грива. Пусть сознание этого придаст тебе смелост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а отступила назад, и Ларисса вступила в пирогу. Она был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устойчива. Дева толкнула лодку по реке, и та заскользила по зелено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оде.</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заставила себя расслабиться. Пирога двигалась так, как</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удто ею управлял умелый гребец. Некоторое время они шли по рек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затем лодка вошла в правую протоку, заросший кипарисами рукав рек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дали слышалось гудение насекомых. Единственным другим звуком был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сплески от движения пирог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пыталась "укорениться" в обстоятельства, как ее учил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ева. Ее пугала мысль о встрече с Господином Мертвецов. До сих пор у</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ее был опыт общения с зомби на борту "Мадемуазель", для нее не был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ясности относительно их подлинной ужасной сущности, а теперь е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едстояло договариваться с их Господином.</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однимался ветер, стало холоднее. Болотистый запах крепчал.</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ачался дождь, который становился все сильнее.</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А я не взяла даже капюшона, - сказала Ларисса сама себ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езуспешно она пыталась спрятаться от дождя. Дождь бурно хлестал п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верхности воды.</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 поисках, чем бы укрыться от дождя, Ларисса посмотрела на берег</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и вздрогнула. Четыре скелета в истлевших одеждах застыли в разных</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зах, придавленные деревьями. Ларисса различила одно дерево с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зловещим "лицом". Тусклые огни горели в глазницах и отверстии, которо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изображало рот. Под ее взглядом дерево пригнулось до травы.</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Скелеты освободились и пропали за другими деревьями. Жалост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менилась страхом. Она знала, что они пошли докладывать своему</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хозяину, Господину Мертвецов.</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Буря нарастала, но пирога двигалась вперед. Наконец она уткнулас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 берег и остановилась. Почти ничего не видя из-за дождя, Ларисс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ышла из лодки. Ее ноги по щиколотку погрузились в скользкую гряз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на вытащила пирогу на берег, борясь за каждый шаг на земле. Ее рук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олели, когда она завершила вытаскивание лодки из рек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а выпрямилась, закрывал глаза от лившегося дождя. Никаких</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изнаков жилья вокруг.</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росто чудесно, - взорвалась сердито Ларисса. - Что тепер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Резкое ржание было ответом, и Ларисса насторожилась.</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ак из-за декораций тумана и мха появился экипаж. Лошади был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еобычны. Они странно передвигались без присущей коням грации. Он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иблизились, и Ларисса увидела, что они были мертвы. Об этом ж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говорил исходящий от них запах. Их тела сохраняли частично гниющую</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лоть, которая местами была перетерта упряжью.</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ри приближении экипажа Ларисса увидела, что и кучер был</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мертвецом, чудовищно разложившимся. Ларисса застыла от страх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Этот экипаж напугал ее больше чем что-либо. Ее доконали останк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лошадей, что оказалось страшнее, чем схватка с туманом, встреча с</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рождением топей, преображение Касильды. На все это она натолкнулас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олей обстоятельств. Экипаж с мертвыми конями она встретил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обровольно встав на этот путь: она искала встречи с Господином всех</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зомб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а заставила свои налившиеся свинцом ноги сделать шаг вперед,</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затем другой шаг. С каждым шагом она обретала уверенность. Кучер-зомб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медленно слез с облучка и открыл дверь кареты. Танцовщиц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колебавшись несколько мгновений, тряхнула волосами и вошла внутрь.</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ЛАВА XVIII</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учер занял свое место и тронул коней вперед. Ларисса, как могл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тряхнула дождевую воду с лица. Усаживаясь на коричневые бархатны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душки, Ларисса заметила аккуратно сложенную черную накидку 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идении около себя. Слабая улыбка тронула ее губы - кем бы ни был</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Антон Мисрой, это было жестом внимания. Ощущая благодарность, Ларисс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тщательно вытерлась мягкой шерстяной тканью.</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Сама карета была хорошо сделана и выглядела крепкой, хотя и давн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е чищенной, с грубыми швами на подушках и сучками в деревянных</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еталях. Танцовщица завернулась в накидку, дрожа от холода. Ок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ареты запотели от сырости. Ларисса вытерла их так, что можно был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смотреть наружу.</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а чувствовала покачивание экипажа и увидела, что они едут п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мощеной дороге с топями по обе стороны. Внезапно карета встал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увидела решетку из гнутого железа и несколько зомби. О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идела в накидке Мисроя и наблюдала, как зомби открывают ворота. Один</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из них повернулся к Лариссе, и она увидела, что его глаза сгнил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За воротами дикость сменилась ухоженностью. Это была плантаци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хожая на те, что окружают Порт-д-Элур. На полях трудились рабочи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днообразность их движений выдавала их сущность. Ларисса прикрыл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глаза, запасаясь терпением.</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Некоторое время она сидела в глубине кареты, желая избежат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еприятных зрелищ. В конце концов экипаж постепенно остановился. Кучер</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казался в окошке, затем открыл дверь.</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а вышла и увидела плантацию с особняком, покрытым воздушным</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мхом, как деревья в топях. Сам дом был поднят над уровнем земли. Он</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тоял на сваях, что предохраняло его от болотной сырости. На плох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дстриженной траве разгуливали мокрые насквозь павлины. Карти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апоминала пародию на настоящую плантацию.</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С поднятым капюшоном Ларисса ступила на каменную дорожку, и е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осые ноги почувствовали острые камни. Танцовщица осторожно прошла к</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ому, поднялась по скрипучим ступеням, подняла медный молоток 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решительно стукнула в дверь.</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Несколько мучительных мгновений не было никакого ответа, затем</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верь заскрипела и отворилась. Ларисса с сильно бьющимся сердцем вошл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нутрь.</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учше других сохранившийся зомби бесстрастно посмотрел на не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Его одежда свидетельствовала о высоком положении. От него исходил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ужасная вонь.</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 сказала Ларисса ломающимся голосом. - Я пришла, чтобы</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стретиться с Господино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Входите, - с трудом произнес зомби и шире открыл дверь.</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а вошла в обширный вестибюль. Когда-то прекрасный ковер</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закрывал пол. Ковер был сильно подпорчен подтеками. На второй этаж</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ела пыльная лестница. Большая часть света исходила от блестящег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анделябра. По одну сторону стояло поблекшее зеркало.</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Слуга-зомби указал ей на левую комнату и выжидательно протянул</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руки. Ларисса не сразу поняла, что он хочет принять ее верхнюю одежду.</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на сдала ему накидку. Он поклонился и оставил ее одну.</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прошла в гостиную. Два небольших низеньких столика стоял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еред уютно выглядевшими диванами. Значительное место стены занимал</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амин, по обе стороны которого стояли накрытые бархатом кресл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аминная полка была сделана из темного дерева, на ней стоял подсвечник</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 зажженными свечами, а также нечто похожее на гравюру.</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Занавеси были раздвинуты. В комнате из-за непогоды, несмотря 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зажженные свечи, было мрачновато.</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 камине трещал огонь, обрадовавший замерзшую Лариссу. Она встал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еред огнем на колени и протянула к нему руки. Она заметила, что в</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раскаленные угли была воткнута кочерг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За окнами разыгрывалась буря, и Ларисса по-прежнему дрожала от</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холода. Однако благодаря огню ее мокрая одежда высыхала, и о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огревалась. Она вновь внимательно огляделась и заметила, что обои в</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гостиной покрыты тщательно выполненными рисунками. Движима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любопытством, она взяла один из подсвечников и подошла к стенк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а увидела вальсирующие пары, рыцарей в доспехах...</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незапно сверкнула молния, и при ее свете Ларисса разглядела, чт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се изображенные на рисунках были трупами в различных стадиях</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разложения. Она подавила восклицание, ее рука, державшая свечу,</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рожала, заставляя изображение плясать. Раздался гром, как бы</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издеваясь над ее эмоциями. Она поставила свечу на место и еще раз</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зглянула на гравюру.</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На ней была изображена сидящая женщина, вырезанная исключительн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тонко на кости. Сзади нее горела свеча неверным пламенем. Отвлекаяс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т ужасов на стене, Ларисса всматривалась в изображение молодо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женщины. Она прочитала слова на раскрытом листе перед женщиной:</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омогите мне".</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заморгала, раздумывая, не является ли это обманом</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ляшущего света. Слова изменилис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свободите меня".</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Холодный ужас сковал Лариссу, ее глаза перебегали от написанног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 лицу женщины. У Лариссы перехватило дыхание: женщина теперь смотрел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е на лист, а на нее. Слезы струились по ее щекам.</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обхватила себя руками и задрожала. Ее охватила жалость к</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жертве неволи на гравюре. Но страх поглотил другие чувства. А н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айдется ли здесь чистой пластинки из кости в этом доме кошмаров?</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С улицы Лариссе показалось, что раздается ржание испуганно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лошади. Она снова вспомнила, как Уилен говорил о предрассудках</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уранян: "Смерть скачет в дождь". Она начинала понимать это. Ларисс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стала к огню спиной, согреваясь.</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Белая Грива слышала, как открылась входная дверь. Снова сверкнул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молния, и при ее свете Ларисса увидела изящную фигуру мужчины. Он</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ошел в гостиную, небрежно бросив накидку подоспевшему слуге. Он</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ошел поближе к ней, приблизившись к огню очаг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ева была права. Перед Лариссой стоял необычайно привлекательны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человек лет 35. Его волосы цвета вороньего крыла были мокры от дожд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ильный, но с тонкими чертами, он излучал возбуждение. Начиная от</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апог, закрывавших ноги до бедер, и кончая золотыми пуговицами жилет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Мисрой был утонченным аристократом. Это впечатление лишь подтверждал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такие детали, как забрызганные грязью сапоги и порванная льняна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рубашка. Полные губы растянулись в улыбку, когда он взглянул на свою</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гостью.</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Мне не доложили, что вы так очаровательны, - сказал он, садяс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 одно из бархатных кресел у огня. Его голос соответствовал внешност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иятный, мужественный, энергичный. - Хотя где там мертвецам подмечат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такие тонкости. Я с этим уже сталкивался.</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Мисрой перекинул одну ногу через подлокотник кресла, не обраща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нимания на то, что кресло пачкалось капающей глиной.</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Вина! - крикнул он нетерпеливо, развязывая длинными пальцам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латок на шее, которым он вытер лицо, бросив его затем на пол. Затем</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н расстегнул две пуговицы своей рубашк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по-прежнему стояла, разглядывая хозяина Сурани. Он</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иподнял бровь:</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Садитесь. Не пугайтесь. Вы думаете, я поджарю вас на обед сразу</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 прибыти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ет, конечно... - Ларисса обрела дар речи. - Но вы не... Вы</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так...</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Что я, живой? Да, в высшей степен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риблизился зомби-слуга с вином на серебряном подносе. Мисро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зял вино, подошел к огню и взял кочергу, лежавшую в центре углей.</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напряглась, готовая к борьбе, если он пойдет на нее с</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этой маленькой раскаленной кочергой. Он заметил ее реакцию 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рассмеялся.</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орогая мисс Снежная Грива, при желании напасть на вас я взял</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ы что-нибудь посущественнее, чем эта кочерга. Вы еще не сел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адитесь.</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Это была уже не просьба, и Ларисса повиновалась. Мисрой посмотрел</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а раскаленный конец кочерги и сунул ее в кувшин с вином, которо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зашипело, согреваясь. Он вернул кочергу на место и пригубил вин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Удовлетворенно кивнув, он направился к Лариссе.</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ожалуйста. Горячее вино со специями. Мое любимое. Нет ничег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лучше после верховой езды по дождю.</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с сомнением посмотрела в его пронзительные глаза. Он</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ахмурился.</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ейте, - приказал он. Она отпила глоток. Вино было горячее 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добрено лимоном и пряностями. Она сделала второй глоток и вернул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увшин господину всех зомби, чувствуя как тепло разливается по всему</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тел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Мисрой был удовлетворен.</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еперь вы должны чувствовать себя хорошо в этом Доме Печал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 молча приподнял бокал, приветствуя ее. В ходе беседы он н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забывал попивать вино.</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Итак, если меня правильно информировали, вас зовут мисс Снежна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Грива и вы - танцовщица этого прекрасного плавучего театра, который в</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астоящее время идет через мои топи. Ваше нежное сердце озабочен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ложением рабов Дюмона. Вы подучились у этой назойливой самозванки из</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мха - Девы Топей. Вы хотите спасти этих рабов. Дева довольно разумн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тказалась вам помогать без согласования со мной. Под давлением</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пасений она послала вас ко мне. Скажите, мисс Снежная Грива, -</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просил он, вглядываясь в рубиновое вино, - вы, действительн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рассчитываете выйти отсюда живой?</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Небрежный тон вопроса звучал страшнее, чем произносимые слов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авеянное вином тепло покинуло Лариссу, у нее пересохло в горле.</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Это несущественно, - сказала она чуть подрагивающим голосом. -</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Я предпочту умереть, если я не получу разрешения напасть 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Мадемуазель".</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Смерть - не единственная альтернатива, - сказал Господин всех</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зомби. Ларисса проигнорировала его колкость.</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Мне нужно ваше разрешение на борьбу с Дюмоном, - повторила о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 Он вор, крадущий то, что не принадлежит ему. Он наживается на труд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евинных жертв. Я не прошу помощи, а только разрешения.</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Мисрой оставался бесстрастным. Танцовщице из ее западни он</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апоминал выжидающего стервятник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Разве вы не понимаете? - взорвалась она. - Он отлавливает живы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ущества в Сурани. В вашей стране, без вашего позволения ил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онсультации с вам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Мисрой казался незатронутым ее гневом. Он отпил еще немного ви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оторое начало охлаждаться. Он встал, чтобы взять кочерг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Господин Мисрой... Он притворно обиделс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Антон для тебя, моя дорога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Антон... Разреши атаковать "Мадемуазел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Мисрой взял кочергу и подогрел вин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еще не принял решения по этому вопросу.</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Быстро, как бросок змеи, он швырнул вино на пол, а кочерго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делал рывок в голову Лариссы. Ей удалось отпрыгнуть. Используя т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чему ее научила Дева, она сделала жест левой рукой и движение право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огой. Кочерга повернулась в руке Мисроя, как живая, затем</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успокоилась. Хозяин зомби смотрел на длину плети, появившейся в ег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руке.</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согнулась, готовясь к новому прыжку. Ее глаза следили з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ействиями Мисроя.</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Господин Сурани перевел взгляд с плети на Лариссу. Он был</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удивлен.</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чень хорошо! - пробормотал он. - Ты лучше, чем я думал. Эт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забавно. Садись, Ларисса, если я могу тебя так называть. Больше н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ойся. Я подверг испытанию твой темперамент, а ты нанесла урон моему!</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 Он бросил плеть в огонь. - У тебя должно быть много вопросов ко мн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прашивай.</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облизнула губы, осторожно садяс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ева говорит, что ты - господин Суран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Совершенно верно. Она и все на ней принадлежит мне. - Он</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зглянул на нее. - Это включает и тебя, моя дорогая, если это теб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интересно.</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начала оправляться от первоначального страха. Е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раздражала заносчивость Мисроя, из всех эмоций она поставила эту в</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центр:</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Зная, что Дюмон крадет у вас живые существа, ты н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станавливаешь его. Почем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Мисрой пожал плечам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н достаточно умен, заманивая их в ловушки, - тем больше силы</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ему: ум и алчность не грехи в моих глазах, Ларисс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а, но он не имеет прав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Если он может, это дает ему право. Выживают сильные и умны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Если животные - или другие - попадаются по своей глупости, туда им 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орога. Обуздывание их магии - еще не самое худшее, что выпадает на их</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олю. - Он улыбнулся холодно и жестоко. - Пленники моего дома молятс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 благополучи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Страх Лариссы улетучился. Остался холодный расчет.</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пленниц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Мисрой широко улыбнулся:</w:t>
      </w:r>
    </w:p>
    <w:p>
      <w:pPr>
        <w:pStyle w:val="PlainText"/>
        <w:ind w:right="-283" w:hanging="0"/>
        <w:jc w:val="both"/>
        <w:rPr/>
      </w:pPr>
      <w:r>
        <w:rPr>
          <w:rFonts w:cs="Times New Roman" w:ascii="Times New Roman" w:hAnsi="Times New Roman"/>
          <w:sz w:val="24"/>
        </w:rPr>
        <w:t xml:space="preserve">     </w:t>
      </w:r>
      <w:r>
        <w:rPr>
          <w:rFonts w:cs="Times New Roman" w:ascii="Times New Roman" w:hAnsi="Times New Roman"/>
          <w:sz w:val="24"/>
        </w:rPr>
        <w:t>-</w:t>
      </w:r>
      <w:r>
        <w:rPr>
          <w:rFonts w:cs="Times New Roman CYR;Times New Roman" w:ascii="Times New Roman CYR;Times New Roman" w:hAnsi="Times New Roman CYR;Times New Roman"/>
          <w:sz w:val="24"/>
        </w:rPr>
        <w:t xml:space="preserve"> Все мы пленники в большей или меньшей степени. У некоторых</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только клетки получше, вот и все. Нет, устремления Дюмона мне н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меха, - он помедлил, - другое дело Алондрин.</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Это потому, что он, как и ты, делает зомби? - сказав эт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Ларисса подумала, что она допустила нарушение этикета, однако Мисро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е обиделся.</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Едва ли проблема в этом. Я могу управлять зомби мысленно в</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любом уголке страны. Нет, Алондрин хочет покинуть мои пределы, а я н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хочу этого.</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 направил свой проницательный взгляд на Лариссу, улыбка пропал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 его лица, как будто ее там и не было.</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Вот в чем проблема. Он думает использовать плавучий театр,</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чтобы исчезнуть с остров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о... Дева говорит, что никто не может уехать без твоег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огласия.</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Не лишенное приятности лицо Мисроя стало холодным, в синих глазах</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явились отблески беззвучного бешенства. Ларисса отодвинулась.</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ак было всегда, но Алондрин разложил карты в свою пользу. -</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веркая глазами, Мисрой начал считать на пальцах: - Во-первых, он</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утешествует по воде, что увеличивает его колдовство. Во-вторых,</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орабль находится под существенной защитой капитана Дюмона в качеств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мага. В-третьих, на борту находятся десятки блуждающих огоньков, чь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исутствие усиливает магию. Алондрин может улизнуть, что будет дурным</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имером. Не правда л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кивнул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очему же ты не остановишь его?</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отому что я дам это сделать тебе с твоими друзьями. Зачем мн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апрягаться, если ты горишь от нетерпения действовать самой? Но, мо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хорошая танцовщица, я научу тебя некоторым приемам борьбы с</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олдовством бокору. - Он встал, подошел к ней и заставил ее встат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Ларисса сдержалась и не сопротивлялась.</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дной рукой он погладил ее белую гриву. Тонкие длинные пальцы</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кользнули по щеке, прошлись по подбородку к горлу. Тело Лариссы</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апряглось, глаза сузились от возмущения.</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е опасайся за свою безопасность, Ларисса, - сказал он, трога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ее лицо. Она уловила запах вина, исходивший от него. - Кто лучш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Господина всех зомби знает слабости человеческой плоти? Но мен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интересует твой дух. В нем я нахожу нечто завораживающее... - Он</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делал шаг назад, взяв ее за руки. Лукавая улыбка пробежала по ег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лицу. - Я дам тебе то, что ты просишь, но в назначенное мною время 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руководствуясь собственными соображениями. Ты - танцовщица. Прекрасн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 таком случае я научу тебя новенькому, моя дорогая. Я научу теб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Танцу Мертвых.</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ЛАВА XIX</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Марсель, - позвал Мисрой лениво, - покажи мисс Снежной Грив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мещение для гостей и приготовь ей горячую ванну и, моя дорогая, ты</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голодн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уже открыла рот, чтобы ответить утвердительно, но вдруг</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закрыла его, подозрительно глядя. Антон ухмыльнулся, притворн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расстроившись:</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Моя маленькая танцовщица, ты уже видела, что я живой. Как ты</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умаешь, я останусь жив? Уверяю тебя: да! Продукты превосходные. Ты</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разделишь со мной ранний обед.</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У Лариссы не было выбора, она кивнула. Повелитель зомби взял е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руку и прижал к ней свои твердые губы. Затем он вышел.</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Марсель взял канделябр с камина и повел Лариссу по широко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лестнице. Она следовала за ним, а в ее голове роились мысли. О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ишла за разрешением, а не за помощью или обучением. Сколько он е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одержит? И что потребует взамен?</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а шла за Марселем по освещенному коридору: подсвечники был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деланы в форме рук, держащих свечи. Марсель дошел до конца коридора 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остал связку ключей. Он открыл одну из дверей, которая застонал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Ларисса подумала, что, наверное, дверь не открывалась для живых.</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Марсель жестом пригласил ее войти. Она осторожно вступила в</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пальню. Как и везде, здесь все было покрыто пылью. Кровать под</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алдахином и остальная мебель были очень крупными и видывали ины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ремена. Гардероб украшался резными дверцами и столь же потемневшим</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зеркалом, как и в прихожей. Недавно умершая женщина в довольно свеже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дежде механически наливала кипящую воду в фарфоровую ванну. Все был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тносительно чисто.</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вслух рассмеялась абсурдности обстановки смерти и все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итуации. Внутри нее поднималась волна истерического смеха, которую</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на с трудом подавил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Танцовщица оставила свою промокшую грязную одежду и влезла в</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анну. Горячая ароматизированная вода благотворно подействовала 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ее. Пока она купалась, служанка-зомби начала раскладывать красивую</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дежду. Ларисса взглянула. Она не хотела одалживатьс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ет, - запротестовала она, - я надену то, в чем я пришл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Служанка выпрямилась и медленно покачала головой:</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Хозяин сказал, что надо одеться. Ларисса сдавленно выругалась:</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Чертова муха в проклятой паутине. - Ее возмутило, что ей н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ыло позволено надеть свой сценический костюм. Она все еще ворчал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огда тянулась за полотенцем.</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ы привела себя в замечательный порядок, - прокомментировал</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Мисрой, когда танцовщица сошла по лестнице спустя час. Выражение лиц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Лариссы контрастировало с прекрасным платьем, на котором она в конц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онцов остановила свой выбор. Оно было темно-зеленым с золото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росписью подкладки. Верхние части рукавов были пышными и тоже с</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золотой расписанной подкладкой. Предплечья были покрыты более темно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тканью и перехвачены у запястий. По понятиям Лариссы, платье имел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шокирующе низкий вырез. Она не перевязала волосы, и они свободн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испадали на плеч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Господин Мертвецов встретил ее на полпути на лестнице. Он такж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иоделся. Его черные волосы были перевязаны в конский хвост. Одежд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явно была из-под утюга: темно-синий сюртук, голубой жилет и черны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рюки. Все это шло к нему как нельзя лучше. Ослепительно белые чулки 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отинки с натертыми до блеска золотыми пряжками заменили болотны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апоги. Он предложил Лариссе руку, которую она осторожно принял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Столовая была расположена напротив гостиной. Стол был большой 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есь уставлен едой. Мисрой усадил Лариссу в стул, а сам уселс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апротив. Дождь окончился, и вовсю светило солнц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Закройте шторы, - приказал Антон.</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ак и в гостиной, шторы поддерживались медными руками. По команд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Мисроя медные руки отпустили материал занавесей, и они закрылис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луги появлялись из кухни. Один из них старательно зажигал свеч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ругой принес большую серебряную супницу. Он поставил ее на стол 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ачал разливать в тарелки живым людям.</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Черепаховый суп, - сказал Мисрой, - изысканное произведени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моего шеф-повара, которого я приобрел недавно. В кухне он делает</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чудес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с опаской взяла в рот ложку. Суп был превосходным.</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Черепаховое мясо было изысканным, суп был густым, почти как жарко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Ларисса различила тонкий привкус.</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Лимон? - рискнула она. Мисрой засветилс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Какой тонкий вкус у вас, мисс Снежная Грива, да, это - лимон.</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 показал себя как очаровательный хозяин. Вопреки своему настрою</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и ужасам этого дома Ларисса почувствовала себя легко и даже улыбалас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тдельным шуткам Мисроя. Она быстро расправилась с супом и бодр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инялась за рисовое блюдо с моллюсками. Она жадно пила вод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Антон засмеялся:</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а, это сильно приправлено, это типично для нашего остров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Может быть, следующее блюдо тебе понравится больш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все еще испытывала голод, когда подали второе блюдо.</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Заяц, тушеный в вине. - От предвкушения Мисрой потирал руки. -</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Это специальное блюдо шеф-повара. - Он с аппетитом набросился на еду.</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У Лариссы же аппетит пропал.</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Жан, - сказала она, холодея от ужас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Мисрой вопросительно выгнул бровь, застыв с поднесенной вилкой.</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Извини? - Он откусил большой кусок, рассеянно вытерев рот</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тыльной стороной ладон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откашлялас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Шеф-повара зовут Жан? Он из таверны "Два зайца"?</w:t>
      </w:r>
    </w:p>
    <w:p>
      <w:pPr>
        <w:pStyle w:val="PlainText"/>
        <w:ind w:right="-283" w:hanging="0"/>
        <w:jc w:val="both"/>
        <w:rPr/>
      </w:pPr>
      <w:r>
        <w:rPr>
          <w:rFonts w:cs="Times New Roman" w:ascii="Times New Roman" w:hAnsi="Times New Roman"/>
          <w:sz w:val="24"/>
        </w:rPr>
        <w:t xml:space="preserve">     </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а, он содержал таверну, до того как подавился костью, а чт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мерть не повлияла на его талант. Кушай. - Он сделал широкий жест над</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толом.</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подавленно взирала на стол и на Мисроя. Он продолжал</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есть, нимало не смущаясь тем, что обед приготовлен трупом. О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ложила салфетку дрожащей рукой, отодвинула стул:</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больше не хочу есть. - Она встала и вышл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 нагнал ее почти у лестницы:</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Это грубость, моя дорогая, - он сжал ее локоть. - Я вас н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тпускал из-за стол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а с отвращением вырвала руку. Он успел повернуть ее к себ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лицом.</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е отталкивай меня, маленькая танцовщица. Твоя жизнь зависит от</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моей прихоти. Ты можешь потерять ее. Не хочешь обедать, дава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танцевать.</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 крепко держал свою руку на ее талии, ведя ее к двойным дверям</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 глубине зала. Они прошли мимо зеркала, поразившего Лариссу свое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запущенностью, когда она только вошла в Дом Печал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ержа ее за руку, Мисрой вошел в когда-то роскошную бальную залу.</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рашеные стены выглядели старыми. В углу стоял клавесин, похожий 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забытую игрушку, которую не трогали десятилетиям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Играй, - скомандовал Мисрой, и тотчас же послышалас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металлическая мелодия, исходящая из инструмента. Господин всех зомб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лотно прижал Лариссу к себе. Его правая рука вцепилась в ее левую</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руку, а другая обвилась вокруг ее талии. Она автоматически опустил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руку, чтобы приподнять подол платья, что вызвало одобрение Мисроя.</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ы умеешь вальсировать. - Его хватка несколько ослабла. - 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авно не танцевал вальс. Давай заключим перемирие и послушаем музыку.</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Мелодия была приятной, а Мисрой - хорошим танцором. Н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расслабляясь, она послушно следовала за ним. Через некоторое время о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ерзко спросил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Это и есть тот танец мертвых, которому вы собирались обучит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меня, господин Мисрой?</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опрос немало позабавил его, он засмеялся так, что это отозвалос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эхом и полупустой зале.</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ет, моя хорошенькая танцовщица, я сейчас танцую дл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удовольствия. Урок состоится позже, а пока мы просто танцуем.</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rFonts w:ascii="Times New Roman" w:hAnsi="Times New Roman" w:cs="Times New Roman"/>
          <w:sz w:val="24"/>
        </w:rPr>
      </w:pPr>
      <w:r>
        <w:rPr>
          <w:rFonts w:cs="Times New Roman" w:ascii="Times New Roman" w:hAnsi="Times New Roman"/>
          <w:sz w:val="24"/>
        </w:rPr>
        <w:t>* * *</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Наутро в соответствии с договоренностью Ларисса встретила Мисро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 конюшне. Она была в костюме, положенном на ее кровать вечером: брюк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ля верховой езды, блузка, сапоги и накидка с капюшоном. Одеваяс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Ларисса удивлялась, откуда хозяин зомби знает ее размеры, но решила н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прашивать.</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Земля под ногами была мокрой от вчерашнего дождя. Ярко светил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олнце, прогревая густой влажный воздух. После дождя стали сильне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еприятные запахи, и Ларисса сморщила нос, идя к конюшне.</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ак и дом, конюшни были запущены, но лошади были крепкими. Чала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обыла была у перевязи на мощеном дворе под присмотром зомби. Ларисс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брадовалась, что лошадь в отличие от тех, которые тянули экипаж, был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живой.</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Цоканье копыт заставило Лариссу повернуться: она увидела, чт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Мисрой ведет огромного черного жеребца. Животное выглядело усталым,</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ак после долгого путешествия. Своей головой жеребец почти задевал</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землю.</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оброе утро, Ларисса, - приветствовал ее хозяин Дома Печали. -</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адеюсь, спала хорошо?</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а вынужденно улыбнулась. В действительности несколько часов о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овела с открытыми глазами, размышляя о том, кто до нее спал в это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ровати с балдахином, а также о том, будет ли она избавлена от ночных</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сещений живыми и мертвыми. После нескольких часов прерывистого с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на обнаружила, что свеча у изголовья пропал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Сны танцовщицы были переполнены кошмарами, мертвецами 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умирающим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 дремотном состоянии она фигурировала как убийца: она будто бы</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разрушила "Мадемуазель" так, как она сожгла дерево, только на этот раз</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на раскатисто смеялась, запрокинув голову.</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астолько хорошо, насколько это можно было ожидать, гос...</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Антон, - ответила она вежлив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думаю, ты занималась верховой ездой?</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емног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чень немного", - подумала она про себя.</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На лошадь надели седло и уздечку, Мисрой ловко вскочил в седло 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мог забраться ей.</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Сегодня, моя дорогая, ты будешь в седле более чем немног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Трогай, Демон. - Ларисса сидела вперед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 без предупреждения огрел лошадь плеткой, и животное поскакал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галопом.</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чуть не выпала из седла и вцепилась в конскую гриву.</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емон, оправдывая свое имя, скакал по дороге.</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Мисрой рванул голову коня вправо, и Демон прыгнул с дороги в</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ле. Было сыро и с копыт срывались комья гряз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ы чувствуешь, какая сила, Ларисса, - прокричал Мисрой ей в</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ухо, - и эта сила подчинена мне.</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 ударил коня, и Демон рванул еще быстрее. Его холка была потно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т усилий.</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Эта мощь под контролем завораживает, - продолжал Мисрой вс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олее напряженным голосом.</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 снова ударил Демона плетью так, что тот задергал головой от</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оли. Дыхание Лариссы стало прерывистым и поверхностным. О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чувствовала мускусный запах Демона. Она знала, что Мисрой слишком</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жестоко обращается с жеребцом, что дело дойдет до крови. Отчасти о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озмущалась этой бессмысленной жестокостью, но Мисрой был прав: дики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качки возбуждали, ее сердце билось учащенно.</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У нее перехватило дыхание, когда она увидела поваленное дерево 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ути. Однако конь легко перенес тело через препятствие, плавн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иземлившись. Ларисса услышала собственный смех и расценила его как</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жестокий.</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рах! - раздавался треск кнутовища. - Трах! Трах!</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И снова Мисрой жестоко послал коня в другое направление. Ларисс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увидела, что изо рта жеребца идет розовая пена, его глаза дик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ращались. Его вызванный адреналином ход перебивался. Он не мог дат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что-либо большее своему хозяину.</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А Мисрой продолжал давить. Ларисса находилась в состоянии диког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озбуждения, смешанного с ужасом. Трах!</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емон издал низкий дрожащий звук, его сердце разорвалось. Жеребец</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упал на передние ноги. Мисрой схватил Лариссу и ловко предупредил сво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и ее попадание под падавшего коня. У Лариссы перехватило дыхани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лезы, смешанные с потом, текли по щекам.</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ы убил его! - вскричала она, горестно глядя на тело черног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жеребца. Она видела кровавые следы ударов плети на боках.</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Мисрой был возбужден:</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Мы убили его! Ты в равной степени была отравлена скоростью 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ластью над силой, как и я. Ты не вправе меня упрекать. Я не слышал н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лова протеста, ни намека на недовольство!</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Боль сжала сердце Лариссы, чувство вины охватило ее. Мисрой был</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ав. Он бросился на колени в грязь перед нею, его глаза лихорадочн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горели. Он обхватил ее за плеч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ы такая же, как я, Ларисса. Мы родственны духом, ты и я! Я так</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думал еще при встрече, когда я понял, что могу научить тебя Танцу</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Мертвых. Теперь я уверен в этом. Послушай, вдвоем мы можем своротит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горы!</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Не обращая внимания на грязь, Мисрой бросился к Демону. Он</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хватил огромную конскую гриву, отбрасывая мокрую гриву с глаз</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жеребца. Он прижал свою щеку к морде животного.</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емон пошевелился. Он высвободил голову из объятий Мисро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еуверенно конь поднялся на ноги. Мисрой с торжеством взглянул 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Лариссу.</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ы видишь, что для нас ничего не потеряно! Демон мертв, но он</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прежнему будет служить мне. Твоя глупая Дева со своими идеям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работать с природой вместе! Подумаешь! Этого мало для нас. Мы можем</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ами быть силами природы или смерт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смотрела прямо на нег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ы - чудовище! - прошептала она. Мисрой обнажил белые зубы:</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Все мы - чудовища, если взглянуть поближе. Некоторые понапрасну</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тратят свою жизнь, пытаясь перебороть это. Они неизменно терпят</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ражение. Некоторые несчастные сосуществуют со зверем внутри себ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ни жалки. - Он полуобнял ее: - Ларисса, это надо отпраздноват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уперлась руками в грудь Мисроя, пытаясь оттолкнуть ег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ы ошибаешься! Я вовсе не такая, как ты!</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Его глаза ловили ее взгляд, огонь в них несколько затух:</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осмотрим, моя хорошенькая танцовщица. Посмотрим!</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rFonts w:ascii="Times New Roman" w:hAnsi="Times New Roman" w:cs="Times New Roman"/>
          <w:sz w:val="24"/>
        </w:rPr>
      </w:pPr>
      <w:r>
        <w:rPr>
          <w:rFonts w:cs="Times New Roman" w:ascii="Times New Roman" w:hAnsi="Times New Roman"/>
          <w:sz w:val="24"/>
        </w:rPr>
        <w:t>* * *</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огда Ларисса спустилась по лестнице, заиграл клавесин. Мисро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детый торжественно, как прошлым вечером, вступил в слабо освещенны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естибюль, глядя на нее как терпеливый хищник. Не говоря ни слова, он</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отянул руку и взял ее за запястье, не сминая манжет. Он ждал е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чтобы обучить Танцу Мертвых.</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Ты такая же, как и я". Сердце зашлось в ее груди: А что, если он</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ав?</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Ничем не выдавая своих мыслей, она продолжала ровно идти. Улыбк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тронула его губы, а она подумала, неужели он, как некоторые животны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чувствует чужой страх.</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а вложила свою руку в его:</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икакого обеда перед танцем? - спросила она спокойным голосом.</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н тряхнул головой:</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Сначала танец, затем обед.</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Танец Мертвых начинался довольно безобидно. Это был завлекающий 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торжественный вальс. Затем музыка почти неуловимо стала менятьс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Мажорная мелодия перешла в минорную, стала глубже и более угрожающе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Также исподволь ускорялся темп. Ларисса поймала момент, когда она в</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глазах Мисроя уловила что-то такое, от чего не могла отвести взгляд. У</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ее мелькнуло беглое сравнение с гигантской змеей-зомби своих снов,</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гипнотизировавшей ее. Она обреченно смотрела в глаза учителя.</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Его пальцы впились ей в талию через несколько слоев матери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Мисрой нагнулся и приблизил свою пылавшую, как в лихорадке, щеку к</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щеке Лариссы, внезапно похолодевшей.</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родолжаем танцевать".</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закрыла глаза, не будучи уверена, слышала она голос</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Мисроя или ей это показалось. Изнутри или извне - не имело значения. У</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ее не было силы сопротивляться и, что еще более странно, не было даж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желания к этому. Хозяин зомби и танцовщица кружились в пустом зал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Ларисса не чувствовала, что ее ноги касаются пола. Она постепенн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забывала, где она, с кем танцует, даже кто она. Она отдавалась чувству</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растущей в ней силы.</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Именно в этот момент она осознала, насколько она холодна. Она попрежнему вращалась внутри железной решетки рук Мисроя. Слабо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уновение страха проникло в круг ее растущей силы, и она открыл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глаз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закричала, как будто натолкнувшись на препятствие. Е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рука, обхваченная Мисроем походила на покрытую серой кожей кость. О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евращалась в зомб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родолжаем танцевать", - раздался в ее голове громоподобны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голос. Она танцевала, обращая свой страх в волю. Она мрачн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улыбнулась, когда увидела, что иссеченная кожа ее руки обрела пухлост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человеческой плоти. Ларисса взглянула на Мисроя. Его лицо исказил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гримаса озабоченност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незапно Мисрой отпустил ее. Она даже оступилась, но быстр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брела равновесие.</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ы прошла первое испытание, - одобрил он, тяжело дыша от</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апряжения, - Настало время второго.</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 хлопнул в ладоши, раздался звук, как щелчок кнутом в большо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омнате. Немного спустя около дюжины зомби, от слуг до рабочих с</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лей, появилось в бальной зале. Ларисса глядела на них, размышляя над</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тем, что задумал Мисрой.</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Им дан приказ убить тебя, - сказал он. - Если ты правильн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исполнишь Танец Мертвых, ты запутаешь их на время, достаточное дл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тмены приказ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еле переводила дух:</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о я только что научилась! А что будет, если у меня н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лучится? Мисрой пожал плечам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огда, моя дорогая, они убьют тебя, и у меня появится новенька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горничная-зомби. Конечно, если тебе не повезет. Но я оставлю за тобо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место за столом на обеде... на случай твоей удач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Сначала Ларисса подумала, что это просто одна из жестоких шуток</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Мисроя, но он повернулся и вышел из бальной комнаты и закрыл двери с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зловещим глухим звуком. Это послужило сигналом для разлагающихс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фигур, которые задвигались в направлении Лариссы с угрожающим видом.</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 западне! Некоторое время Ларисса была неспособна даж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винуться. Как муха в паутине... Нет, муха будет бороться, решила о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Ее опустошил танец, но она почерпнула энергию из какого-то внутреннег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запаса и начала двигаться.</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а сделала первые па вальса, уверенно двигаясь под музыку</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игравшего клавесина. Вначале ее ноги неуверенно касались пола, затем</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на стала делать собственные движения, подсказываемые ей внутренним</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чувством растущей силы.</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Марсель почти застал ее в движении, пытаясь задушить ее. Как</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только его холодные руки коснулись ее разгоряченного тела, она ударил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его. Зомби опустил руки, оставив попытки приблизиться к ней.</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Теперь Лариссу пыталась остановить горничная, но Ларисса уж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тведала успех и с почти злобным весельем обратилась к ходячему трупу</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женщины. На этот раз служанка испытала на себе сигнал, посланный е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Лариссой.</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Еще два беспамятных существа приближались с двух сторон. Ларисс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овершила прыжок в неистовом танце, все более набирая силу воли. Один</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за другим существа Мисроя останавливались от раздвоения, какой приказ</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им выполнять - своего хозяина, голос которого они привыкли слушат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или новые команды женщины с белыми волосами и огненной душо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танцующей перед ним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огда с ними было покончено, Ларисса остановилась. Ее дыхание с</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трудом восстанавливалось, ее ноги дрожали. Клавесин прекратил играт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Ларисса опустилась на пол.</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Начав дышать регулярно, она медленно поднялась на ноги. Холодн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зглянув на замерзшие трупы, Ларисса Снежная Грива направилась к</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Господину мертвых обедать.</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ЛАВА XX</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Неимоверным усилием воли Ларисса приподняла веки, почувствовав</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трах, что она не сможет превозмочь чары Мисроя.</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а была одна в топях, лежа в неудобной позиции с подвернутым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рукой и ногой, которых она вначале не чувствовал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а заставила кровь циркулировать, и ее конечности ожили. Ларисс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ыталась различить что-либо знакомое в обстановке, окружавшей ее. Н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дного узнаваемого признака среди коричневых и зеленых тонов. Она н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увидела ни гниющего кучера, ни пироги - ничего, что она узнала бы.</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нутри рождалась паника. "Нет,- скомандовала Ларисса. - Я выберус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тсюда... Я думаю".</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а по-прежнему была в своем зеленом</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латье, сковывавшем ее движения. Она попыталась встать. На е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левом колене что-то хрустнуло. Она вздрогнула, но потом с облегчением</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здохнула: это был кусок свернутого пергамента, запечатанного печатью</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а воске. Ларисса подняла и изучила печать: там стояла большая букв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М". Ларисса открыла пергамент и стала читать.</w:t>
      </w:r>
    </w:p>
    <w:p>
      <w:pPr>
        <w:pStyle w:val="PlainText"/>
        <w:ind w:right="-283" w:hanging="0"/>
        <w:jc w:val="both"/>
        <w:rPr/>
      </w:pPr>
      <w:r>
        <w:rPr>
          <w:rFonts w:cs="Times New Roman" w:ascii="Times New Roman" w:hAnsi="Times New Roman"/>
          <w:sz w:val="24"/>
        </w:rPr>
        <w:t xml:space="preserve">     </w:t>
      </w: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Моя дорогая мисс Снежная Грив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ы должны считать меня ужасным хозяином, и вы правы. Я должен</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благодарить вас за освежающее присутствие в моем доме. Работать с</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ами было удовольствием.</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еред вами - последнее испытание, во всяком случае, из тех, чт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тавлю я. Вы получите кнутовище, я знаю, вы сумеете воспользоватьс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им. Желаю вам удачи на вашем пути домой, хотя я сомневаюсь, что он вам</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ужен -вы слишком похожи на меня. У нас собственное счасть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Быть может, мы еще станцуем. Я предвкушаю эт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Антон Мисрой"</w:t>
      </w:r>
    </w:p>
    <w:p>
      <w:pPr>
        <w:pStyle w:val="PlainText"/>
        <w:ind w:right="-283" w:hanging="0"/>
        <w:jc w:val="both"/>
        <w:rPr/>
      </w:pPr>
      <w:r>
        <w:rPr>
          <w:rFonts w:cs="Times New Roman" w:ascii="Times New Roman" w:hAnsi="Times New Roman"/>
          <w:sz w:val="24"/>
        </w:rPr>
        <w:t xml:space="preserve">     </w:t>
      </w: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скомкала письмо и бросила его оземь. Оно стало медленн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разглаживаться, его углы раскрывались, как цветки персика. Она увидел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нутовище, о котором писал Мисрой, лежащим в грязи. На его коже был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ровь Демона. Она глубоко вздохнула, успокаивая свои расшалившиес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ервы.</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Запустить корни", - сказала она сама себе. Она лежала на влажно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земле, не обращая внимания на то, что ее платье мнется. Она запустил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альцы в почву, ища информацию у земли, обретая от нее спокойствие.</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 отличие от почвы на острове Девы, эта земля была неуютной. О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чувствовала гнильцу, как в перестоявшей пище. Она распласталас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ижимаясь плотнее к земле, требуя соучасти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Земля уступила как капризное дитя.</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а чувствовала сигнал о том, что ей надо быть настороже. Н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оверять ни растениям, ни живым существам. Остров Девы находится в</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миле отсюда на юго-восток. Ларисса почувствовала, что больш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информации от земли она не получит. Контакт прервался.</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медленно сконцентрировалась, вынимая пальцы из почвы. Е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руки были отпущены с неохотным причмокиванием. Рассеянно о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чистилась от гряз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Ее первой мыслью было попробовать совершить путешествие с помощью</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ерева. Ларисса приблизилась к огромному дубу, не обращая внимания 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его угрожающий вид. Это - обычное дерево, подумала он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дохнув побольше воздуха, она прикоснулась к коре ствол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приветствую вас. С вашего позволения я..</w:t>
      </w:r>
      <w:r>
        <w:rPr>
          <w:rFonts w:cs="Times New Roman" w:ascii="Times New Roman" w:hAnsi="Times New Roman"/>
          <w:sz w:val="24"/>
        </w:rPr>
        <w:t>.</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ет!</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твет прозвучал с такой грубостью, что она застонала. Танцовщиц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тдернула руку, но сердитая ветка уже обхватила ее. Дерево угрожающ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изменилось, его ветки устремились к ней.</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должна была действовать спешно. У нее не оставалос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ремени на размышление. Несмотря на то, что оба ее запястья были в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ласти дерева, она могла шевелить пальцами. Касания дерева тепер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опровождались воспламенениями, и дерево рычало от боли, отпуская е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етки забились о ствол. Язычки пламени скоро были сбиты.</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встала вне досягаемости деревьев.</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У меня нет никакого желания наносить ущерб кому-либо в топях, -</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окричала она окружению, - но я могу причинить ущерб, если мне н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удет предоставлен свободный проход.</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а выждала, не будучи уверена в ответе. Наконец ближайшее дерев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асом проговорил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Белая Грива, ты можешь идти своей дорогой, но не через меня.</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прикрыла глаза веками в знак благодарности Деве за е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учения. Танцовщица обратилась к дереву:</w:t>
      </w:r>
    </w:p>
    <w:p>
      <w:pPr>
        <w:pStyle w:val="PlainText"/>
        <w:ind w:right="-283" w:hanging="0"/>
        <w:jc w:val="both"/>
        <w:rPr/>
      </w:pPr>
      <w:r>
        <w:rPr>
          <w:rFonts w:cs="Times New Roman" w:ascii="Times New Roman" w:hAnsi="Times New Roman"/>
          <w:sz w:val="24"/>
        </w:rPr>
        <w:t xml:space="preserve">     </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Я не могу заставить тебя доставить меня до острова Девы, н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могу я получить заверения, что ты не сбросишь меня вниз, если 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днимусь по твоим ветвям, чтобы осмотреться, где 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ерево недовольно прошелестел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могу причинить боль, - предупредила Ларисс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онятно.</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огда Ларисса приблизилась, дерево даже приспустило ветки, чтобы</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блегчить ей</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арабканье. Ларисса самодовольно улыбнулась.</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Несмотря на неудобное платье, Ларисса сравнительно легко достигл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ершины. Там весело светило солнце, создавая резкий контраст с</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царством теней под балдахином ветвей.</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а увидела океан зелени под собой. Ларисса повернулась, ищ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ддержк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етка обвила ее, но только для того, чтобы поддержать.</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увидела, что деревья заслоняют многое. Она с надеждо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сматривалась вдаль...</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С облегчением она увидела гладкую поверхность озера, отражающег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олнце. Остров Девы выглядел изумрудом.</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возвращаюсь, Дева, - прошептала она, тщательно выбира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братный путь по дереву.</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Ее взгляд упал на кнутовище. Сначала она подумала, что оставит</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его лежать там, где оно лежит. Оно не причинит никому вреда забытое в</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топях. Но, сама не зная почему, она нагнулась и взяла плет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 этой вещи не было ничего необычного.</w:t>
      </w:r>
    </w:p>
    <w:p>
      <w:pPr>
        <w:pStyle w:val="PlainText"/>
        <w:ind w:right="-283" w:hanging="0"/>
        <w:jc w:val="both"/>
        <w:rPr/>
      </w:pPr>
      <w:r>
        <w:rPr>
          <w:rFonts w:cs="Times New Roman" w:ascii="Times New Roman" w:hAnsi="Times New Roman"/>
          <w:sz w:val="24"/>
        </w:rPr>
        <w:t xml:space="preserve"> </w:t>
      </w: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Что же эта плеть означает, Мисрой, - сказала она громко. -</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чему бы не принять ее? Я по крайней мере буду знать, где я.</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Соблюдая светское обращение, Ларисса поклонилась дереву в</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лагодарность за помощь.</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 ответ дерево прошелестело листвой. Лариссе это напомнил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рычание собаки, которая отказывается броситься на жертву. Если это -</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чередное испытание Мисроя, то она справляется.</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Сжимая в руке плеть Мисроя, она направилась в сторону остров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евы. Под ногами было сыро, но почва держала ее, и настроени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вышалось. Она стала раздумывать об устройстве плавучего театр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ыбирая пути для нападения на него. Атака должна состояться ночью, эт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точно. Ей будут помогать существа, которые видят в темноте. Влажна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темень с возможным туманом послужит хорошим прикрытие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а задумалась о том, сколько людей</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братили в зомби. Она невольно вспомнила Касильду. Только за не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дну, не говоря о других, следует отомстить Лонду.</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Теплое мерцание показалось около нее. Она насторожилась, н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няла потом, что это всего лишь блуждающий огонек.</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с удовольствием вижу знакомое... - она запнулась: "лицо" сюд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икак не подходило.</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Светящийся шарик двинулся назад, затем вперед, освещая танцовщицу</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желтым светом. Лариссе пришла в голову мысль:</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ы можешь провести меня на остров Девы? - спросила она, н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удучи уверена, что это существо понимает человеческую речь.</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Блуждающий огонек сделал паузу в мерцании, а затем начал</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вигаться вбок. Ларисса нахмурилась. Согласно тому, что она видела с</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ершины дерева, ее путь пролегал прямо вперед, но блуждающий огонек</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олжен лучше знать дорогу, и она пошла за ним.</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оняв, что Ларисса следует за ним, шарик света стал</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целенаправленно двигаться в одном направлении. Ларисса улыбалась,</w:t>
      </w:r>
    </w:p>
    <w:p>
      <w:pPr>
        <w:pStyle w:val="PlainText"/>
        <w:ind w:right="-283" w:hanging="0"/>
        <w:jc w:val="both"/>
        <w:rPr/>
      </w:pPr>
      <w:r>
        <w:rPr>
          <w:rFonts w:cs="Times New Roman" w:ascii="Times New Roman" w:hAnsi="Times New Roman"/>
          <w:sz w:val="24"/>
        </w:rPr>
        <w:t xml:space="preserve">     </w:t>
      </w:r>
      <w:r>
        <w:rPr>
          <w:rFonts w:cs="Times New Roman CYR;Times New Roman" w:ascii="Times New Roman CYR;Times New Roman" w:hAnsi="Times New Roman CYR;Times New Roman"/>
          <w:sz w:val="24"/>
        </w:rPr>
        <w:t>думая о Уилене: пойдет ли он за ней, когда она покинет Суран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на подумала, что уговорить его не будет трудно... если он тольк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ообще может выехать из этой страны. Ее улыбка поблекла. Что, если он</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аким-то образом связан с этой землей? Что, если...</w:t>
      </w:r>
    </w:p>
    <w:p>
      <w:pPr>
        <w:pStyle w:val="PlainText"/>
        <w:ind w:right="-283" w:hanging="0"/>
        <w:jc w:val="both"/>
        <w:rPr/>
      </w:pPr>
      <w:r>
        <w:rPr>
          <w:rFonts w:cs="Times New Roman" w:ascii="Times New Roman" w:hAnsi="Times New Roman"/>
          <w:sz w:val="24"/>
        </w:rPr>
        <w:t xml:space="preserve">  </w:t>
      </w: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вдруг замахала руками, чтобы остановить свое продвижени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перед, но было поздно - она попала в трясину, которая начала е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засасывать в себя. Грязь набилась ей в рот, она яростно отплевывалас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чтобы не подавиться. На секунду ею овладела паника. Потом она понял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что резкие движения лишь способствуют засасыванию.</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Зыбучая субстанция, как живое существо, обхватила ее конечност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ухватила ее длинные волосы, заставляя голову кланяться вперед и в</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тороны. Ларисса осознавала, что в ее распоряжении считанные минуты.</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а поискала глазами блуждающий огонек, но увидела, что их тепер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четыре и что они не проявляют своего беспокойства, как тогда, когда е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грозила гибель от смертельного растения. Постепенно Ларисса понял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что они питаются ее страхом. Они пульсировали, разрастаясь 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едаваясь хищному наслаждению.</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И тут-то Ларисса поняла, что это не были блуждающие огоньки тог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рода, который жил на острове Девы. Они специально заманили ее сюд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чтобы попраздновать на ее переживаниях ужас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а быстро перебирала варианты спасения. Перейти на дыхани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одой? Но трясина не была чистой водой. Превратить трясину в землю? В</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таком случае она окажется в ловушке. Что же тогд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Суетливое мерцание приближалось, чтобы насладиться ее страхом.</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 крайней мере, этого они не получат", - подумала Ларисса. О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пыталась расслабиться и, к своему удивлению, обнаружила, что может</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лавать. Она попыталась успокоить дыхание и сердцебиение. В этот</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момент она нашла длинную ветку дерева. Пальцами она ощутила тонки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усики на ветке. У нее появилась надежда на спасение. Мерцани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тановилось лихорадочным. Она старалась не обращать внимание на эт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цепляясь за ветку.</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Медленными, но уверенными движениями она стала вытягивать себя из</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трясины. Ветка гнулась, но держала. Ларисса приближалась к берегу 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аконец полностью высвободилась из почти смертельной западн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рожа от пережитого, она выглядела далеко не изящно. Огоньк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ердились на нее, они делали угрожающие движения, производя при этом</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шум. В Лариссе проснулся страх, когда она услышала призрачный голос:</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Умри, Белая Грив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а попыталась прогнать страх. Она убеждала себя, что это всегонавсего шарики. Что они могут...</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а слышала, как один из них пролетел с жужжанием мимо. О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чувствовала как удар тока. Второй огонек задумал повторить этот</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маневр, но Ларисса вскочила на ноги. Язычок пламени начал</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бразовываться на ее ладонях, и она направила его на нападающих.</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гоньки застонали от раздражения. К ее ужасу, пламя отскочил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рикошетом и обожгло ее. В основном ей удалось увернуться от него.</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Тем не менее боль ее коснулась, и она застонала. Внезапно о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идела плеть Мисроя, лежавшую там, где она ее бросила. Она схватил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ее, раздумывая, как ею пользоваться.</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а вспомнила слова Мисроя о том, что плеть ей должна пригодитьс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и что она должна знать, как ей пользоваться.</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Но она не знала. В это время на нее был сделан второй заход с</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электрическим разрядом. Она попыталась увернуться, но ее задело, и о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изогнулась от бол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Боль. Мисрой бил красавца жеребца и забил его до смерти. К бол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ибегал и Лонд. Как сказала Дева? Это доходило до кости и кров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ровь! Вот ответ!</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села и ударила плетью по своей левой руке. Появилс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расный след, но он был бескровным. Пытаясь превозмочь боль, о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ударила сильнее. По ладони побежал ручеек кров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Умри, Белая Грив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не была уверена, что она вынесет следующий удар. Когд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горящий шар нацелился на нее, она была готова встретить его ударом</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лет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 ее удивлению, плеть повернулась в ее руке так, что она чуть н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ыронила ее. Плеть Мисроя стала расти в длину и удлинилась до шест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футов. Она заполнила маленькую руку Лариссы, из черной она стал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зеленоватой. На одном конце сформировалась голова с двумя змеиным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глазами и ядовитым зубом.</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закричала от ужаса, но удержала змею в руке. Она увидел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что змеиная голова повернулась к мерцающим шарикам. Черный язык</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задрожал, а челюсти раскрылись от непостижимо широкого захвата. Когд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ветовой шар ринулся в атаку, змея поглотила его одним рывком. Ларисс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спомнила слышанную ею легенду о мерцающих огоньках, порожденных</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змеей, пожирающей солнце.</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ставшиеся шары издали резкий звук. Один из них заметался в</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ешеном темпе. Другой, засомневавшись, изготовился для нанесени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удара, но был также проглочен змеей.</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ва оставшихся мерцающих огня отступили и вскоре растаяли вдал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ослабила хватку и увидела, что змея смотрит на нее н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мигая. Она спокойно встретила ее взгляд. Язычок змеи вибрировал. Затем</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на снова превратилась в обычную черную плет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Усталая улыбка коснулась губ Лариссы:</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Спасибо, Антон. Но, клянусь крысами Ришемюло, тебе нелегко был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узнать, что я не переношу змей.</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Через некоторое время Ларисса успокоилась. Она взобралась 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ругое дерево, чтобы посмотреть на остров Девы. К счастью, злополучны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шары лишь немного отвлекли ее от правильного пут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снабдила себя посохом из длинной ветки и прежде чем</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тупить на землю пробовала твердость почвы. Она мобилизовала весь сво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лух на обнаружение опасност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Становилось жарче, она почувствовала голод и жажду. Врем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оведенное с Девой и, как это ни удивительно, с Мисроем, дало е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нятие, что съедобно в этих гнилых местах. Недавний дождь заполнил</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ыемки в камнях и деревьях. Вкус воды в них был неприятен, но утолял</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жажду.</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шла до наступления темноты. Из воздушного мха о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оорудила постель. Прежде чем лечь спать, она протанцевала вокруг дл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оздания защитного кольца. Едва коснувшись постели, она заснул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глубоким сном.</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Через несколько часов она проснулась, не соображая, где она. Е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казалось, что ее кто-то разбудил. Она осторожно осмотрелась.</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Ночь казалась тихой и спокойной, но Лариссу не покидал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астороженность. Деревья молчали. Было безветренно, и ветви н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шевелились. Деревья не казались враждебными. Не было никакого свечени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и блуждающих огоньков, ни их злобных подобий. Жужжание далеких</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асекомых да всплески небольших животных в воде были единственным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звуками, нарушавшими тишину. Слух Лариссы не улавливал опасност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Что же разбудило ее? Ларисса села, обхватив колени руками. Был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еспокойно. Она слишком много пережила в топях за последнее врем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чтобы доверять своим инстинктам. Ларисса продолжала вслушиватьс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И звук пришел:</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Ларисса, - прошептал вздох. Тотчас она была на ногах, готовяс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исполнить защитительный танец.</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Кто здесь? - спросила она, но не получила ответ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днако немного погодя раздался тот же голос:</w:t>
      </w:r>
    </w:p>
    <w:p>
      <w:pPr>
        <w:pStyle w:val="PlainText"/>
        <w:ind w:right="-283" w:hanging="0"/>
        <w:jc w:val="both"/>
        <w:rPr/>
      </w:pPr>
      <w:r>
        <w:rPr>
          <w:rFonts w:cs="Times New Roman" w:ascii="Times New Roman" w:hAnsi="Times New Roman"/>
          <w:sz w:val="24"/>
        </w:rPr>
        <w:t xml:space="preserve">    </w:t>
      </w: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итя мое, ты забыла меня? - Перед глазами Лариссы образовалс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озрачный силуэт, воплощавшийся в узнаваемую фигур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апа, - прошептала он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ризрачная фигура печально кивнула. Обри Хелсон был одет так ж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ак тогда, когда она видела его в последний раз. Он летал над</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верхностью земл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скучал по тебе, Ларисс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На глазах Лариссы показались слезы:</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 папа. Я скучала по тебе. Что случилось с тобой? Почему ты н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ишел за мной?</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пришел бы, да Дюмон убил меня, - ответил он. В глубине душ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Ларисса знала ответ, но не смела углубляться в него. - Скоро мы</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томстим. Иди сюда, моя красавица дочурка, я проведу тебя к Деве.</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почти ослепленная слезами, выступила за очерченный ею ж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руг.</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ет, Ларисса, не делай этого! - послышался громкий крик. Откуд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и возьмись возник Уилен и затолкал ее обратно в круг. - Это не тво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тец! Это западня!</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Глаза Лариссы были обращены на призрачное изображение человек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оторого она любила. Она боролась с блуждающим огонько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ет, Уилен, это папа! Он не принесет мне горя...</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Уилен обвил свои руки вокруг нее. Она безуспешно пыталас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ырваться из жестких объятий любимог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Уилен обернулся к призраку:</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Сгинь! Ты ничего собой не представляешь! Я тебя знаю! Ты н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ичинишь ей вред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ривидение открыло рот и издало истошный крик, взорвавший ночную</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тишину, оно растаяло, превратившись в клубы тумана. Затем все исчезл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прекратила сопротивление, обмякнув в объятиях Уилен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Уилен, - прошептала она. - Спасибо теб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Рад был помоч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а закинула голову и посмотрела на нег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ы свободен! Как тебе удалось бежат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 лукаво улыбнулся:</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Это было нелегко, но пока бежал только я один. Надо вернуться 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пасти других. Вставай! Пойдем!</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огоди. А как ты узнал, что... то, что было... не был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ивидением моего отц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е забывай, что здесь - моя территория. Я знаю, что творится в</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ердце топей. Эти существа у нас называются простофили. Обычно он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инимают человеческий облик кого-нибудь хорошо знакомого жертв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бмана, но могут обратиться в собаку, кошку или другое животное. Н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сегда черное. Они охотятся за телами людей. Он надеялся заманить теб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 западню, как это было с мерцающими огням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Рука Лариссы все еще держала его руку. Ее голос стал</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езразличным, но ее сердце говорило: "Я ненавижу тебя! Я хочу твое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гибел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Уилен посмотрел на не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ева ждет, иде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выдернула руку, заняв оборонительную позицию.</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Кто ты? - спросила она. Уилен смотрел на нее:</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Что случилось, Ларисса? - Он шагнул к ней.</w:t>
      </w:r>
    </w:p>
    <w:p>
      <w:pPr>
        <w:pStyle w:val="PlainText"/>
        <w:ind w:right="-283" w:hanging="0"/>
        <w:jc w:val="both"/>
        <w:rPr>
          <w:rFonts w:ascii="Times New Roman" w:hAnsi="Times New Roman" w:cs="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становись! Иначе будет плохо тебе, кто бы ты ни был, -</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едупредила танцовщица. - Откуда ты знаешь о случае с трясиной 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чему ты не смог прочитать мои мысл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о лицу Уилена расползлась страшная ухмылка. Ларисса видела, как</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н весь преображался в уродливого человека, которого она никогда ране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е видела. Затем существо стало постепенно превращаться в крокодил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асть удлинялась, отрастали клыки, на руках выросли когти, появилс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хвост.</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Браво! Моя хорошенькая танцовщица, - похвалило ее чудовищ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голосом Антона Мисроя.- В тебе открываются все новые сюрпризы!</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прикрыла глаза. Она больше не страшилась, она был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озмущен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Антон, ты достаточно шутил со мною. Ты поразвлекался за мо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чет довольно! Дай мне дойти до острова Девы, чтобы подготовит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ападение на корабль! - почти кричала он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рокодил медленно засмеялся:</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В тебе есть характер! Ну, ладно! Это уродливое существо</w:t>
      </w:r>
      <w:r>
        <w:rPr>
          <w:rFonts w:cs="Times New Roman" w:ascii="Times New Roman" w:hAnsi="Times New Roman"/>
          <w:sz w:val="24"/>
        </w:rPr>
        <w:t xml:space="preserve"> - </w:t>
      </w:r>
      <w:r>
        <w:rPr>
          <w:rFonts w:cs="Times New Roman CYR;Times New Roman" w:ascii="Times New Roman CYR;Times New Roman" w:hAnsi="Times New Roman CYR;Times New Roman"/>
          <w:sz w:val="24"/>
        </w:rPr>
        <w:t>полуящерица - надежно доставит тебя на остров Девы. Дальше, -</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луящерица пожала плечами, - все будет зависеть от тебя. Кстати, в</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тношении плетки ты оказалась тоже на высоте.</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открыла было рот для ответа, как полуящерица уже н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голосом Мисроя сказал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готова служить Белой Грив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оставь меня на остров Девы! - приказала Ларисс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олуящерица поклонилась и стала расти до размеров крупног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рокодила, затем плюхнулась в воду и дождалась, пока Ларисса заберетс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ей на спину.</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ЛАВА XXI</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ева Топей запустила корни во влажную почву. Она нуждалась в</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ериодическом, без помех, соединении с землей для поддержания уровн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энергии, она знала, что вскоре ей понадобится много сил. Она глубок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укоренилась, чувствуя, как питательные соки медленно наполняют е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тело. Она закрыла глаза, сделала глубокий вздох и выдохнула. Потом о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екратила дышать. Ее прекрасные черты стали видоизменяться. О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крылась корой дерева... Отдых...</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ев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еве не хотелось выходить из глубокого транса, она попыталас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оигнорировать зовущий ее голос.</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ева? - Да, это звали ее, она должна ответить. Медленно, как</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квозь толстый слой грязи, она поплыла вверх, постепенно становяс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нова мыслящим существом.</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еред ней стояла страшно побледневшая Ларисса. Рядом с ней был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громадных размеров полуящерица, холодно смотревшая на Деву.</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доставила Белую Гриву, - сказала она. - Она рассказала мне 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аших нуждах.</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Мы будем нуждаться в помощи вашего народа, - сказала Дева. -</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Можем мы рассчитывать на вас?</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Существо обнажило смертельно опасные зубы:</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Звучит празднично. Мы придем, когда вы нас позовете.</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Без лишних слов существо нырнуло в воду, приняв форму и размеры</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рокодил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ева обернулась к Лариссе, на которой отражались переживания е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следних дней. На ее лице сформировалось выражение решимост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оторого не было раньше. Полностью вернувшись в человеческо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остояние, Дева подошла к Лариссе и обняла ее за плеч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Расскажи мне, что случилось. Ларисса облизнула губы:</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н дал согласие на нападение. Он обучил... Он научил меня Танцу</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Мертвецов.</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ева была шокирован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Что я наделала? О нет, Ларисса... Ты не должна прибегать к</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добного рода магии. Это противоречит всему, чему я тебя учил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знаю, - сказала она спокойно. - Он желает, чтобы я применил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это. Поэтому он разрешил нападение. Но я знаю, чего это стоит.</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ы осознаешь, чем это чревато? Какому риску ты себ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двергаешь?</w:t>
      </w:r>
    </w:p>
    <w:p>
      <w:pPr>
        <w:pStyle w:val="PlainText"/>
        <w:ind w:right="-283" w:hanging="0"/>
        <w:jc w:val="both"/>
        <w:rPr/>
      </w:pPr>
      <w:r>
        <w:rPr>
          <w:rFonts w:cs="Times New Roman" w:ascii="Times New Roman" w:hAnsi="Times New Roman"/>
          <w:sz w:val="24"/>
        </w:rPr>
        <w:t xml:space="preserve">   </w:t>
      </w: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Танцовщица смотрела на вещи мрачн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н не рассказывал мне, но я обнаружила это сам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а никогда не забудет руки зомби на своей руке. Потеряй о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онтроль во время танца, она стала бы зомби сама. Однако она овладел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итуацией.</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ева Топей положила зеленоватую руку на плечи танцовщицы.</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сожалею, что тебе пришлось столько пережить. А сейчас теб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адо отдохнуть, прежде чем приняться за дела. Иди спать.</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согласилась. Ночь в Доме Печали не принесла отдыха, а в</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топях ей удалось поспать всего лишь несколько часов. Девушка знал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что Дева ниспошлет на нее целебный сон. Она опустилась и погрузилась в</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он, проваливаясь в него как в туман. Дева вернулась к медитаци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осредством своего контакта с землей Дева в общих чертах</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ознавала, что происходит на ее острове и водах, омывающих остров. О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чувствовала медленный молчаливый рост гигантских кипарисов. О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щущала течение вод, трепет больших, малых и хищных существ,</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тправлявшихся по своим делам. Примерно час она подпитывала себя от</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земли, затем перешла к вызовам.</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руг ее вызовов был невелик - он ограничивался островом, н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дхватывался и разносился другими существами. Полуящерица уж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рассказывала о встрече с ней своему народу. Деревья передавали вызов</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ругим при помощи барабанного боя.</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Чувствительные растения слышали эти ритмы и передавали их дале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етви раскачивались, корни шевелились. Медленно, почти мучительн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ачали двигаться деревья, шелестя листвой.</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линноухий тоже слышал зов Девы, он сидел, прислушиваясь. Потом</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н начал отбивать удары своей сильной задней ногой. Сигналы лоах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инстинктивно принимались его народом. Один за другим все зайцы в топях</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услышали призыв старшего.</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Зов услышали и более необычные жители топей. Проснулись деревь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орни которых были неподалеку от Дома Печали. Их глубоко посаженны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глаза наполнились ненавистью и жаждой крови. Злобные деревья слышал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изыв наравне с добрыми. Существа, обитающие на дне болот, поднялис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а поверхность.</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римерно милю вниз по течению Денири и Каедрин были заняты</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стройкой плотиков для атаки. Каедрин рубил бревна из упавших</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еревьев. Он без устали размахивал топором, так что пот струилс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енири с видимым безразличием связывала бревна лозой. Вдруг о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асторожилас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ослушай!</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 с любопытством посмотрел на нее:</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Сигнал? Я не слышу. Денири наморщила нос в притворном</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езрени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осле стольких лет в топях ты не способен слышать? Он идет п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земле.</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аедрин взглянул на горностая Слика. Зверек был настороже. Волк,</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оторый был с ним пять лет и происходил из Аркандейла, бесстрастн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молчал, уставившись в одну точку. Зато белочка с любопытством</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ысунулась из карман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аедрин встал на четвереньки и для лучшего контакта вонзил в</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грязь свои сильные пальцы. Некоторое время он вслушивался в ел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различимый зов, затем поднялся и втащил свой плавучий дом на сушу. Он</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ошел в него и стал рыться в углу. Денири с любопытством наблюдал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ожаные латы, несгибающиеся от редкого употребления, появились 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вет из мешка. Он достал также ржавый меч, собираясь, очевидн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ивести его также в употребимый вид, равно как и щит со стертым д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еузнаваемости девизом.</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 это время из воды показалась любопытствующая выдра, она сунул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мокрый черный нос в мешок и взглянула на Каедрина. Тот погладил е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шелковистый мокрый мех.</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ы действительно собираешься все это применить? - спросил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енири наконец голосом, полным напряжения.</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авно я поклялся не пользоваться этими вещами ради любви к</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мужчинам и женщинам. Но верно также и то, что теперь они мн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игодятся в войне за тебя, Денири. За тебя и тебе подобных, которых 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здесь научился любить и ценить. Денири перешла на визг:</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ы - единственный мужчина здесь. От тебя не ожидают...</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Кроме Лариссы, я - единственный человек здесь, и я буду</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ороться. Я им нужен. Пригодится и твоя помощь.</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енири зашипела в ответ, ее лицо удлинилось в мордочку, тел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ытянулось, проявился мех. Обратившись полностью в норку, о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оскользнула в воду и исчезла. Каедрин печально улыбнулся: о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ернется.</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Медленно послание передавалось от дерева к дереву, от зверя к</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зверю, и все стали стекаться на остров. Лисы не трогали зайцев, олен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е бежали от крокодилов. Они откликались на зов Девы.</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rFonts w:ascii="Times New Roman" w:hAnsi="Times New Roman" w:cs="Times New Roman"/>
          <w:sz w:val="24"/>
        </w:rPr>
      </w:pPr>
      <w:r>
        <w:rPr>
          <w:rFonts w:cs="Times New Roman" w:ascii="Times New Roman" w:hAnsi="Times New Roman"/>
          <w:sz w:val="24"/>
        </w:rPr>
        <w:t>* * *</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Буки был цел и невредим: убить лоаха трудно, а раны заживают 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ем очень быстро. На огромном зайце не осталось и следа от</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еренесенных им пыток. Буштейл исхитрился приблизиться к месту</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заточения Буки настолько, что смог облегчить его позу для боле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ыстрого выздоровления. Впервые за все время плена проволока не давил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а Буки, и он мог расслабиться. Благодаря Буштейлу заяц спал глубок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хотя и вздрагивал время от времени в своих кандалах.</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Ах, дружок Буки, - думал Уилен, глядя на странную дружбу лиса 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зайца. - Тебе следовало быть кошачьим лоахом - ты всегда приземляешьс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а все четыре лапы".</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Уилен также был физически невредим, но его тело хранило память 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оли. Не помогало и ожидание новых пыток.</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онд был мастером причинять боль. В этом он воистину преуспел.</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ействительно, можно было найти силу в боли и удовольствие в</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ичинении ее. Уилен, однако, знал, что сила эта коварная, 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удовольствие - ложное. Рано или поздно это обратится против самог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олдуна. Учитывая прошлое Лонда, его положение было рискованным.</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верь открылась, и вошли трое зомби, включая Драгонейса. Один из</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их подошел к Буки и отключил магические кандалы. Другой протянул руку</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 проволочной петл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ет, - попросил заяц. - Пожалуйст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незапно и без предупреждения, в хищном молчании Буштейл вскочил</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а ноги и вцепился в горло зомби. Когда тело упало на пол, на нег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алетел Буки. Острыми когтями передних лап и еще более острым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ередними зубами Буки стал рыться в разлагающемся теле. Потом он</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бъявился с сердцем зомби в зубах, которое он тут же жадно съел.</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рагонейс потянул за проволоку, и заяц вновь оказался висящим в</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етле. Другой зомби подошел к Уилену, который не принимал участия в</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орьбе, считая бесполезным вымещать недовольство на этих развалинах</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людей. Это было бы растратой небольших сил.</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Зомби привели Уилена и Буки к Лонду, и Уилен сжал зубы, готовяс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 новой боли. Однако Лонд спокойно смотрел на них. Около двери сидел</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юмон с покрасневшими глазами.</w:t>
      </w:r>
    </w:p>
    <w:p>
      <w:pPr>
        <w:pStyle w:val="PlainText"/>
        <w:ind w:right="-283" w:hanging="0"/>
        <w:jc w:val="both"/>
        <w:rPr/>
      </w:pPr>
      <w:r>
        <w:rPr>
          <w:rFonts w:cs="Times New Roman" w:ascii="Times New Roman" w:hAnsi="Times New Roman"/>
          <w:sz w:val="24"/>
        </w:rPr>
        <w:t xml:space="preserve">     </w:t>
      </w:r>
      <w:r>
        <w:rPr>
          <w:rFonts w:cs="Times New Roman CYR;Times New Roman" w:ascii="Times New Roman CYR;Times New Roman" w:hAnsi="Times New Roman CYR;Times New Roman"/>
          <w:sz w:val="24"/>
        </w:rPr>
        <w:t>- А ты крепок, блуждающий огонек, - признал Лонд. - Буки испытал</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жестокую боль, и ты ее вытерпел. Настало время другой тактик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ицо Уилена было бесстрастным, но сердце его упало. Что уготовил</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им Лонд на этот раз? Его первая мысль была о Буки. Длинноухий понял</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ы, почему его пытают, и рационализировал бы ощущения боли. Для Бук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же это было агонией, лишенной всякого смысла. Заяц прижался к полу,</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рожа и быстро шевеля носом.</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онд хлопнул в ладоши одетыми в перчатки руками. Вошел Бринн с</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мешком, в котором трепыхалось живое существо. Буки дико задрожал, он</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о страхом нюхал воздух, его глаза выражали ужас.</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ет, - прошептал он. Лонд молча вытряхнул из мешка отчаянн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опротивлявшегося зайц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Бедняга, - сказал он голосом, полным сарказма. Одной рукой он</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хватил зайца за уши, другой рукой взял нож со стола. - Он н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нимает, что происходит, но ты понимаешь.</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Хладнокровно, как по куску дерева, остро наточенным ножом Лонд</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овел по боку зайца. Тот громко закричал, пролилась алая кровь. С</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риком, выражавшим крайнюю степень отчаяния, Буки бросился на защиту</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ак лоах собственного народа. Он прыгал, лягался. Потребовалось дв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зомби, чтобы утихомирить его. Уилен, привязанный к лоаху, находился у</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границы, где кончается здравомыслие. Он пытался думать о Ларисс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едставил ее белые волосы и голубые глаза, но все пересиливал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льющаяся кровь и сопереживание с Бук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остановлюсь, если получу нужную мне информацию, - сказал</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Лонд.</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Все, что угодно, - истерически закричал лоах. Однако, к</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есчастью для Лонда, Буки не располагал существенной информацией. Ег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рыдания лишь подтвердили то, что Лонд уже знал: Дева жива, Уилен е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лужит, замышляется спасательная операция. Большего Буки не знал.</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олдун обратился к блуждающему огоньку:</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вой друг сильно страдает. Десяток твоих слов облегчит ег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участь, - сказал он в расчете на то, что Буки слышит.</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оах обратился к блуждающему огоньку:</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Уилен, ты должен остановить мучительство одного из моег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арода. Он употребляет его не для поддержания жизни. Останови его!</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Сердце Уилена было полно сочувствия к живому существу, но он н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мог предать Лариссу и Деву. Его молчание было единственным шансом 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ыживание живых существ на "Мадемуазель". Он смотрел в пол.</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Заяц в руках Лонда по-прежнему страдал, кровь лилась от нижних</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онечностей. Лонд встал и посмотрел на тазик в центре стол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забрызганный кровью.</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ы можешь положить конец этому, Уилен, - сказал он, приставля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ож к горлу зайц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Уилен, как немой, покачал головой, закрыл глаза, стараяс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избежать волны паники, исходившей от Буки. Рыдания лоаха мал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пособствовали его приемам отвлечения от обстановк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Уилен тупо взирал на Лонда, временно оглушенный страхом Буки. Он</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ольше не воспринимал слова. Он понимал, что колдун чего-то хочет, н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речь Лонда каким-то образом превращалась в сердитое сотрясение воздух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и бессмысленные восклицания. Уилен и Буки со стонами наблюдал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разворачивающуюся сцен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Наконец Лонд устало приказал вернуть пленников на место.</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о прекращении физического контакта Уилен вновь обрел разум. 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торую его ночь на борту "Мадемуазель" Тейн и Джахедрин напоили ег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ьяным. Он забыл ощущения вечера, но отчетливо представлял ужасную</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головную боль и беспокойство в чувствах на следующее утро. Сейчас он</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ереживал нечто подобное.</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Буки плакал в своем углу. После его нападения их с лисом</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разделили. Сейчас лоах смотрел на Уилена глазами, полными страх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Скажи ему, - шептал он, - что я ничего не знаю об атаке. Он</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екратит издевательства над моим народом.</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Буки, я не могу, под угрозой окажутся шансы на спасение. Разв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ты не понимаешь?</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Цветная кошка смотрела на Уилена. Он понимал, что она ум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есмотря на то, что не могла говорить и передавать свои мысли. Кошк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мотрела на Уилена с видом, не допускающим возможности побег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Уилен, - сказал Буштейл сдавленным голосом. - Мы должны</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мешать Буки нанести ущерб себе самому.</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Уилен осторожно посмотрел на Буки и увидел, что тот медленно 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целенаправленно грызет свою переднюю лапу, чтобы освободиться от</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аручников.</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Бук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Заяц остановился и посмотрел на Уилена. Его собственная кров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заполняла его рот и пачкала его усы, во взгляде была видна дикост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зверя.</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Буки, остановись! Это не поможет! Лоах проигнорировал слов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нова принявшись за бессмысленную работу.</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ружок, послушай! - умолял Буштейл, гремя своими наручниками. В</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его озабоченном голосе не было прежнего безразличия. - Допустим, ты</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гложешь все четыре ноги. Передвигаться будет труднее. Ты не сможеш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ыгать, как же ты убежишь? И ты будешь все еще в металлической петле.</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Буки не слушал уговоры. Переполненный горечью, Уилен отвернулс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Лоах совершал бессмысленный труд еще и потому, что обглоданные мест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через несколько часов восстанавливались.</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Это все моя вина, - заплакал Уилен. Вдруг он увидел Драгонейс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Гнев пришел на смену печали: - Что тебе еще надо?</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Уилен, ты меня слышишь? У Уилена перехватило дух. У Драгонейс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шевелился рот, но говорил он голосом Лариссы. Он почти готов был</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скричать от радости, но затем им овладело подозрени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пять фокус! Лонд, это не пройдет!</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Любимый, это действительно я. Помнишь, ты поделился именем с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мной?</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а, я сказал тебе, - он все еще испытывал подозрительност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рагонейс покачал головой:</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Блуждающие огоньки показали мне.</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ак ты можешь говорить через труп? Ларисса, что случилось? Ты</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е...</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Любовь моя. Со мной все в порядке. Я не могу говорить так</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олго. Мы скоро придем на помощь. Расскажи мне про Лонда и Дюмона. Чт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там происходит? Я не могу тебя видеть, могу только слышать.</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Меня содержат вместе с рабами. Ты можешь заставить Драгонейс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свободить нас?</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ет. Он может говорить то, что говорю я, но делать он будет</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только то, что всегда. Если я буду настаивать, я потеряю контакт.</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Хорошо, ты можешь слышать меня. Они пытали Буки и меня, пытаяс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лучить информацию. С нами все в порядке, - соврал он, глядя, как</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уки сидит в луже собственной крови, обгладывая свою вторую лапу.</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Мы расположены за складским помещением, - продолжал блуждающи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гонек. - К нам можно попасть либо через театр, либо через люк в кают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юмона. Лонд хорошо подготовлен. Дева поймет, что я имею в виду. У</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его много пузырьков и свечей...</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Как содержат теб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В наручниках. Остальные в клетках, некоторые в заколдованных.</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Мужайся, любимый. Ждать осталось недолго. - Драгонейс замолчал</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и вышел, заперев за собою дверь. Уиленом овладело беспокойство: каким</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бразом Ларисса смогла говорить через труп.</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 Ларисса, - прошептал он, - какую сделку ты совершила?</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ЛАВА XXII</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енавижу мох, - пробурчал Джахедрин, всматриваясь в воду сквоз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рукоятки рулевого колес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Рулевой действительно ненавидел свисающие плети воздушного мх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н ненавидел кипарисы тоже... и воду цвета чая, казавшуюся больш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грязью, нежели водой. Рулевому не нравилась мелководность топей, от</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илы шесть футов, и сладковатый запах здешних мест.</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Но более всего Джахедрин ненавидел то, что зловонный воздух</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урани сделал с его коллегами. Кроме рулевых и кухонного персонал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се в команде ходили с пустыми глазами, совершая механическ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днообразные движения.</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охоже, что болотная лихорадка высосала у них души, - сказал</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Тейн вчера. - Ты помнишь историю, которую рассказал рулевой из</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Инвиди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а, - ответил Джахедрин. - О человеке, который ходил во сне 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окладывал курс лучше всех на борту. Тейн кивнул:</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Все так, только индивидиец сказал, что он не спал, а был мертв.</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 Он посмотрел на друга: - Удивительные дел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Эта идея настолько потрясла Джахедрина, что он принялся тузит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воего друга до тех пор, пока не прошел страх.</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И еще Джахедрин не любил ночные вахты на борту "Мадемуазель". Вс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ыло в порядке, когда среди рулевых были Красавчик Джек и Уилен.</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Теперь Красавчик Джек был убит в Порт-д-Элуре, а Уилен пропал, и вахты</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ыпадали на Джахедрина и Тейна. Джахедрин тер свои глаза 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сматривался в зеленые, серые и черные тени в топях.</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Руки рулевого лежали на штурвале и достаточно было небольшог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вижения рукой, чтобы держать "Мадемуазель" на курсе.</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Спасибо, Сардан, - сказал он вслух певцу, разделявшему с ним</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омпанию.      Мне кажется, что я бы заснул, если бы не ты и твоя игр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евец лениво перебирал струны мандолины:</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икаких проблем. После Лариссы... труппа стала скучной. Всем н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равится топь.</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А кому нравится? Я был бы рад увидеть чистую воду. Чудо, что мы</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о сих пор не сели на мель. - Он зевнул. - Друг</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апитана Лонд говорит, что мы выйдем из топей примерно через</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ен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Сардан поднялся и встал подле своег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руг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Капитан не покинет топи без Лариссы.</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н может быть вынужден к этому.</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Искать ее здесь... Жалко, хорошая девушка, но это чертовск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трудная задач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Капитан хочет.</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жахедрин помолчал, затем тихо спросил:</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умаешь, найдет?</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Сардан пожал плечами нарочито равнодушн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адеюсь.</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Густая болотистая река впереди раздваивалась, пропадая из глаз.</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лная луна придавала всему зловещий вид.</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Сардан тряхнул головой. Трудно было представить Лариссу в это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ромешной тьме, но он надеялся, что с ней все в порядк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ставляя мандолину, он сказал Джахедрин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очему бы тебе не дать мне рулевое колесо? Ты ведь устал.</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Если капитан узнает... - заколебался Джахедрин.</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бойдется. Прошлой ночью я полсмены отстоял за Тейн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еужели правда? - удивился Джахедрин. - Вот счастливчик.</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лсмены проспал, а мне хоть немного попробовать.</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Если возникнет проблема, я тебя разбужу. Иди сосни. Долго 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тебе спать не позволю. Это я обещаю.</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Рулевой посмотрел на реку. Тишина нарушалась лишь работо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гребного колеса. Было похоже, что это не самое опасное место на реке.</w:t>
      </w:r>
    </w:p>
    <w:p>
      <w:pPr>
        <w:pStyle w:val="PlainText"/>
        <w:ind w:right="-283" w:hanging="0"/>
        <w:jc w:val="both"/>
        <w:rPr/>
      </w:pPr>
      <w:r>
        <w:rPr>
          <w:rFonts w:cs="Times New Roman" w:ascii="Times New Roman" w:hAnsi="Times New Roman"/>
          <w:sz w:val="24"/>
        </w:rPr>
        <w:t xml:space="preserve">   </w:t>
      </w: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жахедрин зажмурился на секунду, затем решилс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Ладно. Только сразу буди меня, если что.</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Сардан кивнул с видимым безразличием. В действительности он был</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зволнован возможностью поуправлять "Мадемуазелью". Про Тейна он</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оврал. Правда, Уилен преподал ему теорию управления и время от</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ремени давал подержать рулевое колесо, но, Джахедрин поверил ему</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езоговорочно. Это наполнило певца гордостью.</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С явным удовольствием Джахедрин прилег на диван:</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Как хорошо! - И в следующий момент Сардан услышал равномерны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храп. Тенор любовно прикоснулся к штурвалу.</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Мадемуазель" была защищена магией капитана, управлявшего ею, н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 управлении штурвалом была своя магия, ощущение силы, волновавше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ардана. Его отношение к кораблю было сродни отношению к женщине.</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Час путешествия с Сарданом у штурвала прошел без приключений, 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живой по характеру певец начал томиться однообразием. Он начал</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мурлыкать песенку, затем запел, мысленно пускаясь в дальни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утешествия. Когда он в очередной раз посмотрел вперед, он увидел</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ечто, заставившее его сердце подпрыгнуть. Что-то огромное двигалос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 реке навстречу пароходу. Сардан побледнел.</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жахедрин! Рулевой проснулс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В чем дело, Сардан?</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рожащей рукой тенор показал вперед. Едва проснувшийся рулево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тоже побледнел.</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бильная растительность, произраставшая на берегах, двигалас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Медленно, но целеустремленно вьющиеся растения оплетали друг друг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ни соскальзывали со своих постоянных мест, образуя запруду. Пут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перед закрывался.</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жахедрин действовал решительно. Он издал три гудка, нарушивших</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тишину ночи. Затем, оттеснив Сардана, он взялся за судовой телеграф,</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вернув ручку на "задний ход". Он схватил переговорную трубку, дунул</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 нее, вызвав свист в машинном отделении:</w:t>
      </w:r>
    </w:p>
    <w:p>
      <w:pPr>
        <w:pStyle w:val="PlainText"/>
        <w:ind w:right="-283" w:hanging="0"/>
        <w:jc w:val="both"/>
        <w:rPr/>
      </w:pPr>
      <w:r>
        <w:rPr>
          <w:rFonts w:cs="Times New Roman" w:ascii="Times New Roman" w:hAnsi="Times New Roman"/>
          <w:sz w:val="24"/>
        </w:rPr>
        <w:t xml:space="preserve">   </w:t>
      </w: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олный назад, немедленно! Прежде чем Джахедрин успел</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помниться, позади него стоял Дюмон. Он смотрел в окно, напряженн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размышляя. Мгла вставала с застоявшейся воды как пар из кастрюл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степенно закрывая видимость. Сквозь провалы в тумане капитан мог</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идеть барьер из растительности. Он наблюдал, как растени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ередвигаются.</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орабль встал, затем задрожав подался назад от этого клубк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растительност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станови задний ход, - сказал он рулевому, двигаясь мим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ардана, как будто его там не был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Капитан? - Джахедрин был в замешательстве.</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станови задний ход, пока не наступит другого приказа, -</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орычал Дюмон. У него была интуиция, которая не изменяла ему</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следние двадцать лет. Дюмон скатился по трапу в свою каюту, схватил</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Глаз" и свой меч. Затем он поспешил на корму по солнечной палубе.</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Гигантское гребное колесо стояло. В тишине было слышно, как с ег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рычагов падают капли. Он поднес кулон к глазам, это дало ему</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озможность видеть в темноте. Как он и опасался, путь корабля был</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заблокирован и на корме. Что-то - или кто-то? - подстроило ловушку.</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апитан не спеша изучал водное пространство вокруг, но ясности н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лучил. Он оставил в покое "Глаз". Сначала он ничего не слышал, н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том он уловил барабанную дробь вдал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Им овладело бешенство, он бессильно стукнул кулаком по поручню.</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лижайший к нему блуждающий огонек вспыхнул и потух.</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юмон этого не заметил.</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Боевые бастионы! - загремел он, пробегая по палубе и стуча в</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аждую дверь. Он спустился по трапу через две ступеньки, поднима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артистов. - На сцену! - объявлял он, когда они высовывались сонные из</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ают. - Быстро! Они ворчали, но подчинялись.</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Капитан Дюмон, что случилось? Почему вы беспокоите моих людей в</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толь поздний час? - раздался голос Лонда с верхней палубы. Дверь в</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его каюту была приоткрыта, оттуда доносились красные отблески свет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Его черная накидка была почти невидима в темнот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юмон нахмурился:</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осмотри вокруг и увидишь, для чего мне нужны люди на главно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алубе. Мне нужна твоя помощь в защите судн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 не стал ждать реакции Лонда, а поторопился в театр, гд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обрались актеры в разной степени одетые. Они сидели в зрительном</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зале.</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а сцену! - скомандовал он. Обращаясь к труппе, Дюмон покрылс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расными пятнами: - Изнеженные негодяи, вы будете петь для меня.</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Артисты посматривали друг на друга в замешательстве. Один из</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хористов, дублер Сардана, раздраженно закричал:</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Капитан, вы сошли с ума. Вы имеете понятие, сколько сейчас</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ремен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юмон прыгнул на сцену, вытащил меч и ударил им бедолагу. Юноша с</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ыпученными глазами упал на сцену. Кто-то вскрикнул. Дюмон вытер кров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 меч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Есть еще кто-нибудь, кому не ясны мои приказы?</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Наступило молчание. Актеры в ужасе смотрели на капитан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рекрасно. Теперь, черт возьми, пойт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ублерша Касильды Эланн спросил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Что вы хотели бы услышать, сэр?</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релюдию, затем "Она ждет его", затем "Вода холодна" и затем</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йте без перерыва, пока я вас не остановлю.</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и начали петь, а Дюмон задержался только для того, чтобы</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магически запереть дверь. Он прошел в каюту Лонда.</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rFonts w:ascii="Times New Roman" w:hAnsi="Times New Roman" w:cs="Times New Roman"/>
          <w:sz w:val="24"/>
        </w:rPr>
      </w:pPr>
      <w:r>
        <w:rPr>
          <w:rFonts w:cs="Times New Roman" w:ascii="Times New Roman" w:hAnsi="Times New Roman"/>
          <w:sz w:val="24"/>
        </w:rPr>
        <w:t>* * *</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Уилен услышал пение.</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рислушайтесь, - закричал он. - В театре поют. Нам нужно найт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отиводействие пению.</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Буштейл смотрел на нег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а, но я ничего не понимаю.</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В песнях заключено волшебство, - быстро объяснил Уилен. - Т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что они поют сейчас, означает, что мои друзья берут судно на абордаж.</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ам надо найти противодействующие ритмы.</w:t>
      </w:r>
    </w:p>
    <w:p>
      <w:pPr>
        <w:pStyle w:val="PlainText"/>
        <w:ind w:right="-283" w:hanging="0"/>
        <w:jc w:val="both"/>
        <w:rPr/>
      </w:pPr>
      <w:r>
        <w:rPr>
          <w:rFonts w:cs="Times New Roman" w:ascii="Times New Roman" w:hAnsi="Times New Roman"/>
          <w:sz w:val="24"/>
        </w:rPr>
        <w:t xml:space="preserve">   </w:t>
      </w: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овольно. Все понятно, - лис склонил голову и запел песню 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воем языке. Голос Буштейла оказался удивительно чистым баритоном.</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орон Скриша все еще находился под чарами своей магическо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летки, а цветная кошка оставалась в элегантном неведении 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оисходящем. Псевдодракон издавал истошные крики под взглядами Бук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Его лапы восстановились, но ноги были покрыты кровью. Петля вс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хватывала его тел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могу стучать ногами и петь, - объявил он гордо.</w:t>
      </w:r>
    </w:p>
    <w:p>
      <w:pPr>
        <w:pStyle w:val="PlainText"/>
        <w:ind w:right="-283" w:hanging="0"/>
        <w:jc w:val="both"/>
        <w:rPr>
          <w:rFonts w:ascii="Times New Roman" w:hAnsi="Times New Roman" w:cs="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У Уилена на глаза выступили слезы:</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орой мне кажется, что ты хитрее Длинноухого.</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оах зайцев начал петь глупую песенку о том, как он готовил суп</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из стручков бамии, а Длинноухий это первым съедал. Его мощная задня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ога отбивала при этом ритмические удары. Со своей стороны, Уилен</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затянул песенку охотника, которую пела Денир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Это было восстание звуков в пределах достижимого, но Уилену</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казалось, что лучшей музыки он не слышал.</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rFonts w:ascii="Times New Roman" w:hAnsi="Times New Roman" w:cs="Times New Roman"/>
          <w:sz w:val="24"/>
        </w:rPr>
      </w:pPr>
      <w:r>
        <w:rPr>
          <w:rFonts w:cs="Times New Roman" w:ascii="Times New Roman" w:hAnsi="Times New Roman"/>
          <w:sz w:val="24"/>
        </w:rPr>
        <w:t>* * *</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огда корабль внезапно остановился и пошел назад, многие из</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магических флакончиков Лонда попадали. Многие из них оказались 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лу, образуя липкие лужи. Другие колдун успел перехватить. Посл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разговора с Дюмоном он вернулся к своим пузырькам, аккуратн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расставляя уцелевшие бутылочки по местам.</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 дверь застучали, Лонд помедлил с ответом. Наконец он отпер</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верь. Он знал, что это может быть только капитан - никто на борту</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Мадемуазель" не смел тревожить ег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апитан заглянул в кают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ы нужен на палубе. Идет нападение на нас.</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онд не пожелал отвлекаться от своего заняти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приду позже, капитан.</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юмон отошел от каюты Лонда, ожидая, что Лонд немедленн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тзовется. Он выждал. Его охватило возмущение колдуном.</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Черт побери, ты должен последовать за мной. Это мой корабль, 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здесь слушаются моих приказов, Лонд.</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онд оторвался от своих склянок, и Дюмон увидел блеск его глаз.</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Капитан Дюмон, вы, наверное, страдаете забывчивостью в</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тношении того, что творится на борту, - сказал он ледяным голосом. -</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оманда теперь подчиняется мне. При помощи пригоршни порошка и нужных</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лов я могу забрать и вашу душу. Вы - капитан по моей милости, а н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из-за ваших пустых угроз. Не бойтесь: моя безопасность зависит от</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езопасности корабля. Я, естественно, буду защищать его, но вы мне н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указчик что и когда делать. В настоящий момент вы защищаете самог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ебя. Конечно, если вы трезвы. Иначе с пьяным колдуном случаютс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интересные вещи. - Лонд засмеялся.</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юмон переживал оскорбление и унижение. Лонд был прав: корабл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инадлежит ему. Проглотив гордость, он сказал:</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огда, по крайней мере, передоверь мне управление своими зомб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ни пригодятся при защите корабл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Черный колдун раздраженно помахал черными перчаткам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ни будут подчиняться вам до тех пор, пока они вообще нужны</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мне. Идите и обороняйте корабль, капитан. Мне надоел этот разговор.</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апитан забыл об унижении, он был полон ненавистью и возмущением.</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н вылетел из каюты, хлопнув дверью. После вонючей каюты он, перевед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ух, стал взвешивать варианты спасения корабля.</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 располагал командой зомби, которая сейчас столпилась 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ерхней палубе, двумя рулевыми, по-прежнему в человеческом вид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запуганным составом артистов и горсткой пленников, жаждавших ег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ражения. Тут Дюмон улыбнулся. Был еще Джелаар.</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 поспешил в каюту эльфа, но Джелаар был уже на палубе. Тяжела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рука Дюмона опустилась на плечо иллюзиониста. Поворачиваясь к</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апитану, Джелаар стер со своего лица выражение ненавист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Какие пожелания, капитан? Дюмон изучал реку. Туман усилился, он</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затмевал лунный свет. Берег был близко, но на нем ничего не был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идно. Способности Дюмона не хватало на то, чтобы видеть насквоз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ыло ясно, что его магия столкнулась с другой магией.</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не вижу их, они не видят меня, - пробормотал он. Адресуясь к</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желаару, он сказал: - Шум, человеческие голоса. Активная команд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готовится к бою. Оставайся на этом уровне, если я не укажу на друго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а этой палубе для тебя безопаснее, чем на главной.</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желаар кивнул головой, он рылся в кармане, отыскивая маленьки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шарик воска. Он стал разминать воск до большей степени податливост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затем оторвал кусочек и вставил в ухо. Он закатал рукава своей робы з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локти и начал магические действия.</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очти немедленно после этого голоса стали громче. Джелаар был</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исключительно искусным иллюзионистом, и Дюмон позволил себе беглую</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улыбку, после того как он узнал некоторые голоса членов команды.</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Вот, пожалуйста, капитан. Мы готовы встретить их. Они просто н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могут напасть на нас, - послышался голос Драгонейс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Улыбка Дюмона поблекла. "Друг мой, - подумал он, - чего бы я н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тдал, чтобы услышать твою усмешку снов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 отогнал эти мысли - сентиментальностью не спасеш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Мадемуазель" во времена, подобные этим.</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усть люди поговорят о покровительстве, которым пользуетс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Мадемуазель", а затем пусть она засветится.</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желаар повиновался. Воображаемые люди затолковали о новых чарах</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юмона, и внезапно корабль засветился холодным синим светом, к</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оторому то тут, то там добавлялись искры блуждающих огоньков. В</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ействительности "Мадемуазель" пользовалась покровительственно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защитой, которая подкреплялась мелодиями из "Удовольствия пирата". Эт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уже было пущено в дело, когда Дюмон заставил артистов петь. Свечени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ызванное Джелааром, было чисто косметическим. Но пройти на борт суд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и существующей защите означало бы сражаться за каждый дюйм.</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упаясь в воображаемом свете, Дюмон прошел в рулевую рубку. Там</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ыли Тейн с Джахедрином, оба полностью одетые и вооруженные.</w:t>
      </w:r>
    </w:p>
    <w:p>
      <w:pPr>
        <w:pStyle w:val="PlainText"/>
        <w:ind w:right="-283" w:hanging="0"/>
        <w:jc w:val="both"/>
        <w:rPr/>
      </w:pPr>
      <w:r>
        <w:rPr>
          <w:rFonts w:cs="Times New Roman" w:ascii="Times New Roman" w:hAnsi="Times New Roman"/>
          <w:sz w:val="24"/>
        </w:rPr>
        <w:t xml:space="preserve">  </w:t>
      </w: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Что происходит, капитан? - спросил Тейн. От постоянног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глядывания в туман его глаза выглядели усталыми. - И что означают эт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арабаны?</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е уверен в происхождении звука, - признал капитан. - Это т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или те, кто хочет напасть на нас.</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Мне кажется, я нашел для себя кое-что... - Сардан прошелся п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трапу с мечом в руке и натолкнулся на Дюмон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Что ты делаешь здесь на палубе? Почему ты не с артистами и н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ешь, как он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Сардан покраснел, но не потерял решительност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могу сражатьс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юмон хотел протестовать, но раздумал.</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Может быть. По крайней мере, ты готов так же погибнуть, как вс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стальные. Все спускайтесь на главную палубу. В рулевой рубке нет</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мысла оставаться, пока корабль стоит.</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се четверо пошли в направлении главной палубы.</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друг задул ветер, возвестивший прибытие туч летучих мыше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Тысячи крылатых зверюшек сели на палубу, садились на людей, пытаяс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айти участок открытой кожи, чтобы острыми зубами вгрызться в плот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Люди замахали руками, отбиваясь от летучих мышей.</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юмон пропел ряд резких нот, и мыши, которые были в полет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тотчас повернули на открытое пространство и исчезли. Те, которые сел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а палубу или забрались в человеческую одежду, однако, остались.</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Руки Джахедрина были покрыты маленькими ранками, а у Тейна 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ардана были раны на лицах. Их зрение, однако, не пострадало. Дюмон</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смотрел вниз на зомби и увидел, что с ними не все в порядке. Он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аталкивались друг на друга, на поручни. Они не реагировали достаточн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ыстро против намерения летучих мышей ослепить их.</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апитан задержал дыхание и прислушался, продолжая направлят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людей на главную палубу. Барабанная дробь усиливалась. Дюмон знал, чт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у некоторых народов таким путем передаются приказы, и удивлялс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акого рода генералы отдают приказы в таком жалком месте.</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раешком глаза он увидел Джелаара, творившего магически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заклинания. Глаза эльфа были закрыты, руки мягко двигались, губы</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оизносили заклинание. Дюмон не знал, что именно хотел Джелаар, н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это успокоило его.</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Тут внимание капитана привлекло то, что происходило в воде. Плох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идя из-за темноты и тумана, Дюмон прибег к помощи волшебного куло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У самого борта "Мадемуазель" происходила какая-то возня.</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Сначала ему показались крокодилы в воде. Затем Дюмон увидел в</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оде мужчину, что вряд ли было возможно в реке, полной крокодилов.</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коро капитан увидел, что атака на корабль шла со всех сторон. Дюмон</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жал зубы и помчался вниз, сжимая меч.</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Некоторым людям уже удалось ступить на палубу. Дюмон с</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удовлетворением отметил, что зомби оборону держат. Дюмон пробивался с</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мощью меча и сразил двух уродливых существ. Всплеск справ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видетельствовал о том, что кто-то пытается подняться там. Дюмон</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вернулся туда и увидел лесенку, соединяющую ялик с кораблем.</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 своему удивлению, он лицом к лицу столкнулся со свое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расавицей-воспитанницей. Она стояла у лесенки все еще в воде. Е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елые волосы плавали в воде. Они сливались с голубым свечением</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орабля. Черная вода достигала подбородка.</w:t>
      </w:r>
    </w:p>
    <w:p>
      <w:pPr>
        <w:pStyle w:val="PlainText"/>
        <w:ind w:right="-283" w:hanging="0"/>
        <w:jc w:val="both"/>
        <w:rPr/>
      </w:pPr>
      <w:r>
        <w:rPr>
          <w:rFonts w:cs="Times New Roman" w:ascii="Times New Roman" w:hAnsi="Times New Roman"/>
          <w:sz w:val="24"/>
        </w:rPr>
        <w:t xml:space="preserve">   </w:t>
      </w: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глядела на него голубыми глазами с выражением дикости в</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их, невозможной всего несколько дней назад до ее путешествия 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стров. В первое мгновение она совсем не показалась ему человеком,</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хотя выглядела еще красивее.</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Ларисса, - хрипло закричал он, видя, как к ней приближаетс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чудовище в панцире, с желтыми глазам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 бросил меч, пытаясь руками вытянуть Лариссу в безопасно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место, но она нырнула и исчезла в воде почти без брызг на чернильно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верхности, сливаясь с глубинными темными водами. Последнее, чт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юмон увидел, были ее волосы.</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Бело-горячая боль пронзила руку Дюмона. Он взглянул на свою руку,</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место которой оставался лишь обрубок чуть ниже локтя. Крокодил держал</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 зубах обрубок руки, приноравливаясь, как его проглотить. Дюмон</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тступил от поручней. Из его левой руки потоком хлынула кровь. Вод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д ним полнилась шумами, слышалось урчание гигантской рептили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тступая из боя, Дюмон подумал, что Лонд должен ему помочь. К</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апитану подошел Джахедрин и своей рубашкой перевязал кровавую рану.</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Лонд, - повторял он. Джахедрин помог капитану подняться п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трапу, поддержал его, когда тот почти потерял сознание.</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онд встретил их молчанием. Джахедрин, впервые увидев каюту</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Лонда, произнес древнее заклинание, чтобы оградить себя от зла. Лонд</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ез выражения смотрел на обрывок рук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Вы должны исцелить меня, ведь мой корабль и я предоставляем вам</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единственный шанс убраться отсюда, - с трудом проговорил Дюмон. Он</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часто заморгал, пытаясь четко видеть Лонда, который невесел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засмеялся.</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Как всегда, у вас, капитан, все получается наоборот. Это 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едоставляю вам единственный из оставшихся шансов. Я, однако, н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умаю, что вы захотите моего исцеления. Вам не подойдут результаты.</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юмон прожил жизнь активно, он привык быть здоровым человеком, 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его пугала мысль остаться одноруки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Что хотите, только исцелите. Лонд пожал плечам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Как хотите.</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 порылся в своем хламе и вытащил длинный острый нож. Он прошел</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мимо Дюмона и Джахедрина и вышел на палубу.</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Капитан, - сказал Джахедрин, озираясь по сторонам, - куда вы</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ас втянул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юмон промолчал, превозмогая боль, наконец он сказал:</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В мир кошмаров. И я не знаю, как отсюда выбраться.</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онд вернулся с Бринном и Драгонейсом, неся что-то в свое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акидке. Прежде чем Дюмон успел что-либо понять, два мертвеца из</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экипажа крепко схватили его. Приблизился Лонд. В руках у него Дюмон</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увидел отсеченную руку зомб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ет! - вскричал капитан. Его протест был оставлен без внимани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н слышал, как Лонд напевал. Внезапный холод сменил жжение в рук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огда мертвая рука была соединена с живой. Дюмон открыл рот и издал</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олгий непрерывный вой. Казалось, этот вой будет продолжаться всегд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юмон пришел в себя, стоя на палубе на четвереньках. Зомби пропал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жахедрин согнулся подле нег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Капитан?</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дна рука капитана была послушна, другая была, как проводам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ивязана к кости. Движение этой руки он ощущал, как в кошмаре.</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rFonts w:ascii="Times New Roman" w:hAnsi="Times New Roman" w:cs="Times New Roman"/>
          <w:sz w:val="24"/>
        </w:rPr>
      </w:pPr>
      <w:r>
        <w:rPr>
          <w:rFonts w:cs="Times New Roman" w:ascii="Times New Roman" w:hAnsi="Times New Roman"/>
          <w:sz w:val="24"/>
        </w:rPr>
        <w:t>* * *</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не видела, как Дюмону откусили руку, она легк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оскользнула в воду и легко дышала в ней.</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а проплыла под плоским днищем корабля, сопровождаемая двум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луящерицами. Они были похожи на норок и быстро принимали форму</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человека. Они могли принять и другие обличья. Отсюда ошибка Дюмо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инявшего их за крокодилов.</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и плыли по другую сторону корабля, и Ларисса наблюдала, как</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оходит вторая волна атаки. Каедрин подплыл на большом плоту,</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готовясь подняться на борт. На плоту был Длинноухий, полный желани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томстить, и серый маленький волк, чуть побольше заячьего лоах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стретившись впервые с бывшим лесником, Ларисса подумала, что он</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ильный человек, но сейчас он просто навевал страх. В нем был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громадная мускульная сила и постоянная готовность. Его доспехи был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таринными, но они поддерживались в лучшей форме.</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 и полуящерицы приняли человечье обличье, собрали большо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оличество сброшенных оленьих рогов, которым Ларисса и Дева придал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магическую силу. Затем они обвязали рога канатам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подплыла к Каедрину и кивнула. Лесничий ответил ей 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хорошо размахнувшись, забросил рога на палубы. Теперь зомби будут</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рассредоточены по кораблю, сражаясь с наступающим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погрузилась в воду, расслабившись, затем заработал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руками, и река вытолкнула ее на палубу. Быстрый взгляд вокруг показал,</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что армия из топей надежно перебралась на палубы и держала позици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на видела, как высокий человек с ярко-желтыми глазами и криво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улыбкой работал мечом. Внезапно у него вырос хвост, сделав ненужным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рюки. Они видела упавшего зомби и подбежавшего к нему волка. В другом</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месте полуящерица хрустела перемалываемыми костями другого зомб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поежилась. Еще недавно она бы не подумала, что е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оюзниками будут подобные хищники. Она, однако, была уверена, что т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отив кого они воюют, во много раз хуже. Спеша в рулевую рубку, о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искала Лонда. Она знала, что его каюта на этой палубе. Однако колду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е было видно. Она заметила Джелаара, стоявшего одиноко и посылавшег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магические сигналы. Он ее не заметил.</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проникла в рулевую рубку и направилась вниз, в каюту</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юмона. Она знала, где он держит ключи. Они висели на рогатом череп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ад его кроватью. Удача, казалось, сопутствовала ей - большое кольцо с</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лючами висело на месте.</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а протянула руки и обнаружила лишь воздух. В шоке Ларисс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пыталась еще раз. Ключей не было. Это была иллюзия! Ее охватил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аник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ы ищешь их? - услышала она голос позади.</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ЛАВА XXIII</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pPr>
      <w:r>
        <w:rPr>
          <w:rFonts w:cs="Times New Roman" w:ascii="Times New Roman" w:hAnsi="Times New Roman"/>
          <w:sz w:val="24"/>
        </w:rPr>
        <w:t xml:space="preserve"> </w:t>
      </w: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обернулась. Позади нее стоял Джелаар, играя ключам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сам только что пришел сюда, - объяснил он. - Посмотрел в</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гардеробе. Я испугался, думал, что это Дюмон пришел. Не беспокойс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Ларисса, я тоже хочу помочь пленникам. Дюмон содержит в заточении мою</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очь. Надеюсь, среди пленников кто-нибудь знает, как ее освободит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была в замешательств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о я только что видела тебя на палуб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желаар посмотрел на нее заговорщическ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же иллюзионист. Там, на палубе, я - иллюзия. Дюмон попрежнему думает, что я колдую.</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Еще не совсем веря, Ларисса засмеялась. Ею начала овладеват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уверенность, что атака завершится успехо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отайной люк...</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Здесь, - сказал Джелаар, отодвигая ковер. Вдвоем они открыл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тяжелый люк. Ларисса взяла масляную лампу и первой спустилась п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трап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Кто у вас командует? - спросил Джелаар, спускаяс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 ответила улыбаясь Ларисс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Что?</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роизошло много событий, Джелаар. Если все кончитс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лагополучно, я все расскажу, но сейчас я должна воспользоватьс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магией, чтобы освободить заключенных здесь. Именно поэтому я здесь, 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е командую издалека как генерал.</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а приложилась к полу и осмотрелась. Масляная лампа освещал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ящики, инструменты, мешки с мукой и тому подобные предметы.</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Мы на складе. Комната для живых существ должна быть... - О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ислушалась к пению пленников и указала беззвучно на дверь. Джелаар</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ачал подбирать ключ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одожди, - сказала Ларисса. Она подошла к двери и положила 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ее свои руки, закрыв глаза. Вежливо она спросила дерево, пропустит л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но е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Из последних жизненных сил дверь проскрипел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ет.</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верь заколдована, -     сказала она Джелаару.</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вновь закрыла глаза и стала двигаться по деревянному</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лу. Покачиваясь, она требовательно приложилась к дереву. Двер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ачала светиться синим светом. Хоровое пение в соседней комнате стал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лышнее. Ларисса отступила, кивнув головой Джелаару, который открыл</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вер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ворвалась в помещение с крико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Уилен!</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а упала на колени на солому перед ним, обнимая его.</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 отвечал на объятия, насколько ему позволяли кандалы, шепча е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имя и отчаянно целуя ее. Их глаза были полны слезами, когда о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тстранилась, взглянув на его наручники. Свое отчаяние она обратила в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гнев против Лонда и Дюмон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а встала и начала танцевать. Кандалы начали светиться оранжевым</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ветом. Блуждающий огонек чувствовал, что они становятся горячими, н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ак раз тогда, когда железные браслеты накалились до того, что их едв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можно было терпеть, они раскрылись и упали на пол.</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желаар тем временем открывал клетку псевдодракона и тепер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свобождал Скришу. Ларисса обернулась к лисьему лоаху, и его кандалы</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также начали излучать оранжевый свет. Уилен быстро освободил Буштейл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А что происходит там наверху? - спросил блуждающий огонек</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Лариссу, которая занималась освобождением Буки. Заяц по-прежнему пел</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о суп из стручков. Буштейл поспешил к своему другу. Он зубами стащил</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 потолка конец петли, а Ларисса сняла ее с шеи животного. Буштейл как</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держимый лизал лицо своего друга. Заяц поморгал, потом, сосредоточив</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глаза на лисе, изумленно сказал:</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Буштейл, смотри, я - свободен!</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Зомби и остатки экипажа Дюмона заняты сражением с</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луящерицами, - ответила Ларисса Уилену. - Думаю, что сейчас 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орабле крысы и другие мелкие животные заполняют пространство. - О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ыпрямилась, посмотрев на Уилена: - Я пойду искать Лонд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Ларисса, он...</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а молча подняла руку на протест возлюбленного.</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должна. Пока он управляет зомби у нас нет шансов на успех.</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Теперь, когда вы свободны, - она обратилась ко всем пленникам, - вы</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можете либо сражаться с нами вместе, либо покинуть поле боя.</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Буштейл с горящими от ненависти глазами сказал</w:t>
      </w:r>
      <w:r>
        <w:rPr>
          <w:rFonts w:cs="Times New Roman" w:ascii="Times New Roman" w:hAnsi="Times New Roman"/>
          <w:sz w:val="24"/>
        </w:rPr>
        <w:t>:</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Что касается меня, то я буду боротьс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тоже, - сказал Бук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се живые существа согласно закивали. Ворон уселся на плеч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желаара как на насест, вызвав слезы на глазах маг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Скриша знает, как освободить Араднию, - сказал он взволнованн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 Я должен заняться ее ...</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Конечно, - согласилась Ларисса. - Остальные - на палубу.</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ся компания объявилась в театре, к удивлению все еще певших</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артистов. Они замолчали, глядя на Лариссу, как на привидение.</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Ларисса! - воскликнула одна из хористок, глядя на зоомагазин,</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ледовавший за ней...</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а объяснения нет времени. На корабль напали мои друзья. Они н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ичинят вам вреда. Прекратите пение и оставайтесь здесь. С вами вс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удет в порядке.</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и Уилен крепко обнялись и разошлись: Ларисса - в каюту</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Лонда, Уилен - на поле бо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Будь осторожна, - сказал Уилен, зная, как глупо это звучит.</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а, и ты тоже, - отозвалась она. Он ласково поцеловал ее 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ышел с пленниками на свободу. Она выждала немного, затем, держась в</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тени, заспешила по трапам наверх.</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rFonts w:ascii="Times New Roman" w:hAnsi="Times New Roman" w:cs="Times New Roman"/>
          <w:sz w:val="24"/>
        </w:rPr>
      </w:pPr>
      <w:r>
        <w:rPr>
          <w:rFonts w:cs="Times New Roman" w:ascii="Times New Roman" w:hAnsi="Times New Roman"/>
          <w:sz w:val="24"/>
        </w:rPr>
        <w:t>* * *</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аедрин огляделся, оценивая ситуацию. У зомби большей частью н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хватало многих конечностей, но они сражались с полуящерицами. Част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трупов лежала на палубах. Теперь прибыли маленькие животные, 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алубах были видны крысы, лисы, занимавшиеся упавшими зомб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аедрин с удовлетворением увидел, как сражается Длинноухий своим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ильными задними лапами, лягая зомб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е устал? - услышал он поддразнивающий голос. Радость и страх</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мешались в его сердце, когда он увидел Денири, взбирающуюся на борт.</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на с любовью посмотрела на него: - Не могла не разделить весель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енири, это опасно...</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Если ты можешь, то и я могу. Думаешь, я позволю тебе погибнут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ез моего участия? - Без лишних слов она обратилась в норку и впилас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 горло зомб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Каедрин, осторожно! - раздался голос Уилена, и бывший лесник</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овремя поднял щит и взмахнул мечом. Абордажная сабля резко стукнулас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 закругленный щит. Саблю держал зомби с глазами змеи. Каедрину</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удалось нанести удар, но другой зомби увидел уязвимое место у него 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анес удар, который пришелся на доспехи Каедрина. Тот на момент</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терял дыхание.</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Затем он увидел, как в другого зомби вцепилась большая норк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ешено работая зубами, она отгрызла зомби голову, которая упала з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орт. Каедрин заметил, что зомби с глазами змеи обратил свой меч</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отив норки. Коротким ударом он вонзил меч в животное.</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енири завизжала, умирая от меча Драгонейса. Даже погибая, о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аносила ущерб мечу полуэльфа. Ее кровь пролилась на палубу.</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ока Драгонейс вытаскивал свой меч, Каедрин разрубил его пополам.</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алее лесной отшельник стал рубить направо и налево, не разбирая н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рузей ни врагов. Уилен начал пробиваться к впавшему в отчаяни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аедрину, с мечом, взятым у полуящерицы.</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Каедрин! - закричал он, но почувствовал крупные мертвые руки 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воем горле.</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Зомби душил его. Внезапно хватка ослабела. Уилен обернулся, чтобы</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смотреть, кто был его спасителем. Бринн, без головы, осуществил</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еудачную атаку на него, а избавителем был Сардан. Уилен сбросил труп</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ринна в воду.</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Забрызганный кровью Сардан с удивлением смотрел на него. Певец</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казал:</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вижение мечом было из третьего акта, - пробормотал он, - гд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ты пропадал, Уилен?</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был в плену. - Ему пока было трудно говорить, он потирал шею.</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 А ты со мной или против?</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Сардан сказал самым небрежным тоном:</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только что спас тебе жизнь, теперь не знаю, куда е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употребить.</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В таком случае, в атаку на зомби! Глаза Сардана расширилис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Уилен имел слишком мало времен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а, они - мертвецы, Сардан. Существа из топей - живые, они -</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мои друзья. Пойдем!</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 повернул свой меч против еще одного из двигающихся трупов. Вс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еще скованный удивлением, Сардан взглянул на окровавленный меч 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следовал за другом.</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rFonts w:ascii="Times New Roman" w:hAnsi="Times New Roman" w:cs="Times New Roman"/>
          <w:sz w:val="24"/>
        </w:rPr>
      </w:pPr>
      <w:r>
        <w:rPr>
          <w:rFonts w:cs="Times New Roman" w:ascii="Times New Roman" w:hAnsi="Times New Roman"/>
          <w:sz w:val="24"/>
        </w:rPr>
        <w:t>* * *</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онд наблюдал битву с интересом постороннего хищник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аблюдающего, кто из животных упадет первым. Самая жестокая борьб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разворачивалась на трех нижних палубах. Несколько глупых полуящериц,</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апавших на черного колдуна, находились под воздействием порошка. 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тдельные из них спускались на нижние палубы сражаться с себ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добными на стороне зомби, которыми они стал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 был доволен операцией с рукой капитана. Возможно, таким</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бразом он спас Дюмону жизнь.</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остепенно живые существа из топей оставались в меньшинств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скольку часть из них становилась зомби. Под своим капюшоном Лонд</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улыбался. Назавтра или через день он будет вне Сурани, пробуя себя 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овом месте.</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У него кончился порошок. Он направился в каюту за новыми запасам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и вдруг увидел проблеск белого у входа в свою кают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онд поспешил на перехват, но она уже вошла в каюту.</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Молодая танцовщица была поражена увиденным в каюте Лонда. О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теряла насколько драгоценных секунд на преодоление тошноты,</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дступившей к горлу от вони в каюте. О чем говорил Уилен? Очен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ажным было содержание кричаще расписанных пузырьков. Некоторые из них</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одержали вещества для колдовства, другие - вещи пострашнее. Дев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говорила, что он не только заставляет двигаться трупы, но он</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удерживает их душ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взялась за первую коробку и начала сбрасывать содержимо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а пол. Из сосудов полились жидкости и посыпались порошки. О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инялась за вторую коробку.</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Его бормотание заклинаний послужило ей первым предупреждением 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его присутствии. С развевающимися волосами она продолжала громит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одержимое склянок. Тут она увидела третью коробку.</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незапный ветер поднялся вокруг Лонда, выхватывая у нег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оизносимые слова. Поднятый Лариссой магический ветер нашел</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ставшуюся коробку и поднял ее до потолка. Ларисса сделала движени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рукой и коробка перевернулась. С громким боем из нее посыпалис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узырьк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альнейшее произошло в мгновение ока, но танцовщице эт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казалось с вечность. Неприятный звон битой посуды был разбавлен</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тонами многих голосов из склянок. Облачка света поднялись вверх к</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толку каюты. Затем они слились в одно облако и пошли на Лонд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олдун закричал и отступил. Ларисса воспользовалась моментом 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росилась к двери. Пробежав несколько ярдов, она натолкнулась 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евидимую стену и упала на деревянный пол. Обернувшись, она увидел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что Лонд был невредим. Облако пойманных душ было неспособно повредит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ему и пропало. Черное облачко надвигалось на нее.</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ы лишила меня моих зомби, Белая Грива. Но они найдутся. Ты</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тведаешь смерть и знай, что ты обманула ожидания всех, кто на теб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рассчитывал. - Он поднял рук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пыталась подумать, но мысли ей изменяли. В отчаянии о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запустила корень, надеясь на помощ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озади Лариссы послышалось рычани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Беги Ларисса! Оставь этого подонка на меня.</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онду удалось увернуться от главного удара меча Дюмона, но тот</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пал ему по предплечью. Лонд закричал, оскорбленный тем, что капитан</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смел напасть на него.</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юмон начал свой волшебный свист, но Лонд протянул руку и сжал</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ее. Рука, приставленная капитану от зомби, стала разрывать ему грудную</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летку и наконец вытащила сердце Дюмона. Оно еще билось и обливалос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ровью. Дюмон закатил глаза и упал.</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взирала на все это с ужасом. Когда-то она любила Дюмо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ак отца, он и теперь, вопреки его предательству, был для не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ебезразличен.</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ядя, - прошептала он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адоел! - сердито сказал Лонд. - Теперь очередь за тобой, Бела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Грив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Глаза Лариссы гневно блеснули. Теперь она была готова встретит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пасность. Несколько секунд соединения с деревом дали ей идею. О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ижалась всем телом к полу, посылая сигнал всему живому. Ее сигнал</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оски пола передали деревянному грифону, украшавшему корабль.</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Его глаза заблестели, крылья расправились, он сорвался со своег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места. Как орел на добычу, он бросился на Лонд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олдун, однако, успел подготовиться. При подлете грифона Лонд</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оизнес заклинание, и грифон натолкнулся на невидимую стену,</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оздвигнутую стараниями Лонда. Столкнувшись с препятствиями, грифон</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братился в груду щепок.</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испытала глубокое разочарование. Она потратила мног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энергии за прошедшую ночь, грифон забрал остатки. Лонд повернулс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чтобы встать лицом к ней. Ларисса собиралась с силами, чтобы встат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на ожидала, что Лонд нанесет ей смертельный удар.</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Но Лонд ничего не предпринимал. Он критически рассматривал ее 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ичего не сделал, даже увидев, что она поднимается на ног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ы думала остановить меня деревянной подушкой. Магия плодов 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цветов не дает ничего. Твои возможности ограничены собственным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авилами. Если бы ты сама придумала новые правила, твоя мощь была бы</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езграничной.</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 ближе подступил к ней, она шагнула назад, держась за поручень.</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ы проявила немало таланта, - вкрадчиво говорил Лонд. - Недаром</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ева рассчитывала на твою помощь. Но теперь ты убедилась, что маги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лодов и цветов терпит провал. Настоящая мощь построена на крови 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остях. И я могу тебя научить, Ларисса Снежная Грива. Я могу провест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тебя этим путем.</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смотрела на своего врага, но в уме прикидывала, скольк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ремени займет у нее путь до рулевой рубки и на другой борт...</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Зачем растить зелень, легко ломающуюся рукой? Зачем</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ддерживать жизнь, когда смерть более предсказуема и управляема? Чем</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хуже мерцающие огоньки другого род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 разорвал длинный рукав из черной ткани. В его руке появилс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ож, острый и длинный. Он коснулся кожи своей руки и надрезал ее. Пр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вете луны Ларисса отчетливо видела его руку.</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а ничем не отличалась от обычной руки, но вся была иссече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ровавая магия покупалась, а не давалась, и он оплачивал ее свое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ровью. Он снова и снова вскрывал свою плоть, иногда удаляя куск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мяс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расная жидкость капала на палубу с шипением. Его руки потянул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апюшон с лица. Под накидкой он носил одну только рубашку, и вс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идимая плоть была иссечена рубцами. Самым ужасным было лицо. Больш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сего дьявольский размен плоти коснулся щек. Сквозь них просвечивал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ости черепа. Казалось, только глаза и были пощажены. Они блестел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холодно и злобно, спрятавшись в складках.</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ужа крови начала разливаться в сторону Лариссы.</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ора, подумала танцовщица. Она сделала прыжок в сторону рулево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рубки. Поднявшись по трапу, она оказалась на крыше. Она перебежал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лоскую поверхность... но столкнулась с зомби, поднявшимся, чтобы</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ймать ее.</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Это был Дюмон. Его глаза тупо смотрели на нее, а его трупная рук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отянулась и схватила ее за лодыжку. Ларисса подавила крик,</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ывернулась от его хватки, направляясь к другому борту. Но там е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джидал зомби-полуящериц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огляделась. Ее окружали. Пока она оглядывалась, показалс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Лонд. Он парил в воздухе, как бы поддерживаемый невидимой рукой. Он</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лавно опустился около Лариссы, которая вдруг избавилась от своих</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анических чувств.</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Страх покинул ее. Она выпрямилась и хладнокровно посмотрела 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Лонд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Мне знакомо твое прошлое, Алондрин-предатель, - произнесла о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глядя на приближающихся зомби. - Твои мертвецы не пугают меня. 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бедала с Господином Мертвецов, была желанным гостем в Доме Печали. 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орту "Мадемуазель" я являюсь эмиссаром Антона Мисроя, которого ты</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хорошо знаешь, как мне кажется. Ты думаешь, что мощь и власть обретены</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мною без его помощи? - Она засмеялась, но без веселья в голос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Не без элегантности она поднялась на ног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Мисрой научил меня Танцу Мертвецов. Позвольте я покажу.</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выхватила плеть, которую ей Дал Мисрой, и ударила себя п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левой руке. Стало больно, и появилась кровь, но она не обращала на эт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нимания.</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леть удлинялась, превращаясь в змею, которую Ларисса знала п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топям. Змея не пугала ее теперь. Она поборола этот страх и действовал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решительно. Она была Белой Гривой, танцовщицей. Ее отступлени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авлекло бы поражение.</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Абсолютно без содрогания она посадила змею себе на плечи. Зме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ыстро обвила ее, но Ларисса от этого почувствовала только еще большую</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уверенность.</w:t>
      </w:r>
    </w:p>
    <w:p>
      <w:pPr>
        <w:pStyle w:val="PlainText"/>
        <w:ind w:right="-283" w:hanging="0"/>
        <w:jc w:val="both"/>
        <w:rPr/>
      </w:pPr>
      <w:r>
        <w:rPr>
          <w:rFonts w:cs="Times New Roman" w:ascii="Times New Roman" w:hAnsi="Times New Roman"/>
          <w:sz w:val="24"/>
        </w:rPr>
        <w:t xml:space="preserve">   </w:t>
      </w: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Змея задрапировала ее как шаль, и Ларисса начала танцевать. Н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испытывая никаких сомнений, она отбросила все, чему ее учила Дева, 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устилась в ужасающий Танец Мертвых.</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ЛАВА XXIV</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нимание Уилена на короткое время было отвлечено возрождением</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грифона, он не мог наблюдать дальнейший ход событий, потому что он</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ражался с зомби Елузой, которая стала первым зомби из животных.</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а размахивала мечом, который, казалось, был тяжелее ее самой. У</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Елузы перед ним было преимущество: она могла сражаться без конца, в т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ремя как блуждающий огонек начал уставать.</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На мгновение сова прекратила сопротивление и была обезглавлена, к</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удивлению самого Уилена. Он оглянулся вокруг:</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се зомби прекратили бой. Как один они стали подниматься на самы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ерх корабля.</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 нему подбежал Сардан. Мрачное выражение его лица сильн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тличалось от обычного беспечного. Уилен успел подумать, что тенор</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может навсегда остаться угрюмы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Что случилось? - задыхаясь и вытирая пот сказал он.</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е знаю, - ответил Уилен, - мне это не нравится. Почему Лонд</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друг отозвал всех зомби из боя?.. Ларисс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Сардан побледнел:</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на здесь? Ты позволил ей воевать? Она не знает...</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Сардан, она руководит нами. Она там наверху, пойдем.</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Уилен поднимался по трапу со скоростью, которой он не подозревал</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 своем человеческом обличье. Им двигал ужасный страх: как ни силь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Ларисса, одной ей не справиться с армией зомби Лонда. Блуждающи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гонек не знал, как он может помочь ей - его магия в основном был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защитной, но он знал, что надо попытаться помочь.</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С перехваченным дыханием он добрался до крыши. Сардан следовал з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им. Блуждающий огонек был позади толпы зомби, и ему не было видн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что происходит.</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 уловил голос Лариссы: "Мисрой научил меня Танцу Мертвецов.</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звольте я покажу".</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Ужас овладел Уиленом при этих словах, временно лишив его силы. Он</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зашатался от переполнившей его информации. Сардан появился позади нег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и положил свою руку на его плечо. Уилен соразмерил силы и, сказав</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ости меня", ударил Сардана в челюсть. Сардан упал скорее от</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удивления, чем от силы удар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Что...</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опрос Сардана остался без ответа, Уилен нанес ему второй удар.</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Глаза Сардана закатились, он лежал без движения.</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Теперь Уилен знал, что Сардан вне опасности. Он раздумывал над</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тем, есть ли у него время остановить Лариссу. Но ноги против его вол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тянули его туда, где Ларисса начинала свой адский танец.</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 двигался мимо замерших зомби. Внезапно Ларисса попала в пол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его зрения.</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У него перехватило дыхание. Он думал, что схватит ее слепую,</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заставив прекратить танец, который разрушит и ее, и любого человек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увидевшего этот танец. Но он увидел ее. Теперь он был неспособен</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торваться от нее.</w:t>
      </w:r>
    </w:p>
    <w:p>
      <w:pPr>
        <w:pStyle w:val="PlainText"/>
        <w:ind w:right="-283" w:hanging="0"/>
        <w:jc w:val="both"/>
        <w:rPr/>
      </w:pP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н был пойман, и смертельный холод начал сковывать его. Уилен мог</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опротивляться смертельной магии Лонда, но он был обитателем Сурани в</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ольшей степени, чем людское существо. Блуждающий огонек не мог н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ддаться магии хозяина страны, магии, которой Мисрой обучил</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танцовщицу. Его руки потеряли чувствительность, бесчувственност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владела его ногами. Он чувствовал, что теряет контроль над своим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щущениям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оследнее, что его покинуло, был разум. Он думал о Лариссе, слезы</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авернулись ему на глаза: ему было жалко всего несвершившегося.</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оследней сознательной мыслью было: как красива Ларисса, когд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на танцует.</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rFonts w:ascii="Times New Roman" w:hAnsi="Times New Roman" w:cs="Times New Roman"/>
          <w:sz w:val="24"/>
        </w:rPr>
      </w:pPr>
      <w:r>
        <w:rPr>
          <w:rFonts w:cs="Times New Roman" w:ascii="Times New Roman" w:hAnsi="Times New Roman"/>
          <w:sz w:val="24"/>
        </w:rPr>
        <w:t>* * *</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знала, что ей теперь нечего опасаться со стороны Лонд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Теперь она танцевала со смертью, и магия Лонда была ничтожной песенко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 дикой музыке, которую она слышала внутри себя. Ларисса совершал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ыжки, и повсюду за ней следовала змея.</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остепенно она почувствовала, как ею овладевает холод. Это был</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холод смерти, более того, она начала ощущать, что холод проникает</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извне. Она испытывала страх, как тогда в Доме Печали. Как о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бнаружила, для живого, дышащего существа исполнение Танца Мертвых</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вязано с риском превращения в зомби, даже если этот танец разрешен</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Господином страны.</w:t>
      </w:r>
    </w:p>
    <w:p>
      <w:pPr>
        <w:pStyle w:val="PlainText"/>
        <w:ind w:right="-283" w:hanging="0"/>
        <w:jc w:val="both"/>
        <w:rPr/>
      </w:pPr>
      <w:r>
        <w:rPr>
          <w:rFonts w:cs="Times New Roman" w:ascii="Times New Roman" w:hAnsi="Times New Roman"/>
          <w:sz w:val="24"/>
        </w:rPr>
        <w:t xml:space="preserve">    </w:t>
      </w: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Танец становился все более диким, Ларисса вспотела, несмотря 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холод внутри. Она не знала теперь, кто она. Она окончательно взмахнул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руками и скомандовала зомб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становите Лонд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Несколько мгновений ничего не произошло. Она опустилась 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олени, тяжело дыша. Отбросив белые волосы, она осмотрелась 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зафиксировала поражение. Зомби стояли, застыв в разных положениях.</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онду было известно, чего может Ларисса добиться. Ему оставалос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только заслонить свои глаза от нее, пока она не закончила. Теперь он</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пустил руки, впервые посмотрев на Лариссу. Затем на замершие трупы.</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Шокированный, но довольный он засмеялся:</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Какое прекрасное представление! - закричал он. - Ты остановил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моих зомби, но не способна управлять ими. Теперь ты их можешь н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ояться, но меня тебе следует опасаться.</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онд начал произносить заклинания, и вода в топях закипела. У</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Лариссы перехватило дыхание, она встала, глядя, как на поверхност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оды стали появляться фигуры. Ларисса истерически засмеялась.</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тдельные фигуры были узнаваемы, другие - просто скелеты. Вода 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ремя поработали над ними. Река изрыгала со своего дна мертвых мужчин,</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женщин, детей, животных. Как оказалось, их целью было уничтожени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рагов Лариссы. Она призвала зомби остановить Лонда, но они стремилис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его уничтожить. Зомби Лариссы поднимались на палубу и начинал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уничтожать лежавших замерзших зомб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Зрелище этой битвы между мертвыми было ужасающим. Они разрывал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руг друга на кусочки. Лонд сопротивлялся, но силы зомби Лариссы был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евосходящими. Несколько ее зомби окружило Лонда, и скоро он пропал.</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ода отхлынула, и появилось новое чудовище - гигантский змей. В</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горле у Лариссы пересохло. Она видела этого змея в одном из кошмаров в</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ервые дни после прибытия в Сурань. Тогда он говорил голосом Уиле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Глаза змея уставились на Ларисс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Змей заговорил на этот раз голосом Мисро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ы хорошо справляешься с делам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 конце концов, ты выжила. На меня это производит впечатлени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пасибо тебе за новых зомби. - Со странной грацией змей приблизился к</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уху танцовщицы. - За всех зомби, за исключением одного. Поскольку ты</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любишь Уилена, я его не принимаю и отдаю тебе. Сердце Лариссы упал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ет, только не Уилен!</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Зомби, который был Уиленом, деревянным шагом прошелс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тделившись от остальной толпы. Ларисса смотрела с нескрываемым</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ужасом.</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Уилен посмотрел на нее бесстрастно. Его глаза ничего не выражал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 них не было следов былого смеха. Он был застывшим и холодным.</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Ларисса прикоснулась к его щеке. Она была холодна. Она отдернула руку</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и сжала кулак.</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олная решимости, она заговорил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Антон, я сражалась с твоими врагами, помешала Лонду бежат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аучилась твоему танцу, отдав тебе должное как учителю. Я прошу</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дного: возроди Уилен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Змей затряс головой:</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Моя бедная танцовщица, - голос был полон притворного раскаяни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 Разве ты сама не понимаешь? Я был прав. Мы родственны духом. Ты</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такая же, как и я. Если бы это было делом рук Лонда, я, пожалуй, смог</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ы восстановить жизнь Уилена. Но Танец Мертвых сильнее трюков Лонда. 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е могу оспаривать собственное колдовство.</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задохнулась от нового ужаса, потрясенная правдой. О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ама нанесла удар Уилену, а не Лонд, даже не Мисрой. Теперь, когд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ыло слишком поздно, она вспомнила вопрос Девы, всю ли опасность Танц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на осознает.</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думала, что речь идет обо мне, - прошептала Ларисс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евиданное бешенство овладело ею. Она схватила плеть и бросила ее в</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оду, закричав Мисрою: - Почему ты мне не сказал этог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Зомби-змея раскрыла свою пасть и издала клокочущий смех:</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Моя хорошенькая танцовщица, какое мне дело до этого? Ты</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ибегла к помощи магии в конце концов, поскольку это был единственны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уть остановить Алондрин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Неожиданно плеть снова оказалась в руке танцовщицы, кричавше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так, что ее слышали актеры, дрожавшие от страха в театре.</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rFonts w:ascii="Times New Roman" w:hAnsi="Times New Roman" w:cs="Times New Roman"/>
          <w:sz w:val="24"/>
        </w:rPr>
      </w:pPr>
      <w:r>
        <w:rPr>
          <w:rFonts w:cs="Times New Roman" w:ascii="Times New Roman" w:hAnsi="Times New Roman"/>
          <w:sz w:val="24"/>
        </w:rPr>
        <w:t>* * *</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ервые предрассветные лучи прорвались через туман и мягко легл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а танцовщицу. Она получила передышку от ужасов, проплакав до потер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ознания. Но отсрочка кончилась. Наступал день, жаркий и влажны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бещавший боль.</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а почувствовала, что кто-то поправляет на ней одеяло.</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осмотрев, она увидела, что это Сардан. Он быстро отвернулс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рад, что ты в порядке, Ларисса.</w:t>
      </w:r>
    </w:p>
    <w:p>
      <w:pPr>
        <w:pStyle w:val="PlainText"/>
        <w:ind w:right="-283" w:hanging="0"/>
        <w:jc w:val="both"/>
        <w:rPr/>
      </w:pPr>
      <w:r>
        <w:rPr>
          <w:rFonts w:cs="Times New Roman" w:ascii="Times New Roman" w:hAnsi="Times New Roman"/>
          <w:sz w:val="24"/>
        </w:rPr>
        <w:t xml:space="preserve">     </w:t>
      </w:r>
      <w:r>
        <w:rPr>
          <w:rFonts w:cs="Times New Roman" w:ascii="Times New Roman" w:hAnsi="Times New Roman"/>
          <w:sz w:val="24"/>
        </w:rPr>
        <w:t>-</w:t>
      </w:r>
      <w:r>
        <w:rPr>
          <w:rFonts w:cs="Times New Roman CYR;Times New Roman" w:ascii="Times New Roman CYR;Times New Roman" w:hAnsi="Times New Roman CYR;Times New Roman"/>
          <w:sz w:val="24"/>
        </w:rPr>
        <w:t xml:space="preserve"> Я рада, что с тобой все в порядке, - отозвалась она голосом,</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крипучим от рыданий.</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а постепенно встала. Сардан поддержал ее сильными руками. П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ути к рулевой рубке она мельком увидела Уилена, и ее колен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задрожал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а сердито сказала:</w:t>
      </w:r>
    </w:p>
    <w:p>
      <w:pPr>
        <w:pStyle w:val="PlainText"/>
        <w:ind w:right="-283" w:hanging="0"/>
        <w:jc w:val="both"/>
        <w:rPr/>
      </w:pPr>
      <w:r>
        <w:rPr>
          <w:rFonts w:cs="Times New Roman" w:ascii="Times New Roman" w:hAnsi="Times New Roman"/>
          <w:sz w:val="24"/>
        </w:rPr>
        <w:t xml:space="preserve">   </w:t>
      </w: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стала слаба как котенок. Тут она впервые увидела раны на лиц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ардана. Она ласково прикоснулась к его лицу. Но даже ее нежных</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альцев было достаточно, чтобы он застонал.</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Что с тобой случилось? - спросила он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Это сделал Уил. Он сбил меня с ног... так что я не мог видет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теб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еле сдержала слезы:</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н всегда думал сначала о других. - Ее слезы кончились. - А чт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лучилось с телами? - спросила она Сардана, помогавшего ей сойти с</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рыш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твечая, он не глядел ей в глаз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ни ушли... Ларисса. Я не совсем понял... Они все последовал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за змеей. Пропали в реке. Включая моего бедного дублера, который имел</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есчастие рассердить Дюмона. - После паузы он добавил: - Все, кром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Уил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с удивлением прислушалась к своим собственным слова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о крайней мере, не наша забота убирать их.</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Слова были чужими. Они звучали жестко, но это была правда. Она н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могла оплакивать погибших. Пока. Ей одной были понятны масштабы</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лучившегося. Ларисса понимала, что ей надлежит быть сильной рад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ставшихся в живых. Хотя она предпочла бы умереть вместе с</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озлюбленным.</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а созвала всех на встречу в театре. Когда она вошла, все ещ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завернутая в одеяло и неся чашку кипящего чая, все встали. Отдельны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артисты начали аплодировать, к ним присоединились другие, так чт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Ларисса получила самую сердечную овацию в своей жизни. Она неумелым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жестами усадила всех, когда поднялась на сцену. Сардан принес е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ресло, в которое она с благодарностью опустилась, улыбнувшись ем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жахедрин первым задал вопрос, который у всех был на ум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Мисс Снежная Грива, теперь вы будете нашим капитаном?</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жахедрин, - посмотрела она на него, - я не знаю</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элементарнейших вещей, нужных капитану.</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Вы больше других подходите к этой роли. Все готовы идти з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ами, а вы подучитесь.</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Удивленная Ларисса глядела на лица, смотревшие на нее с</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жиданием. Оставшиеся в живых члены команды и труппа согласно кивал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головами. Ларисса приняла предложение. Экипаж должен верить ей. О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рассказала о всех секретах Дюмона: охранном колдовстве, пленниках,</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убийстве Лизы. Она ожидала, что ее прервут, но все слушал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нимательно. Ее авторитет был непререкаем.</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люблю этот корабль, - призналась она. - Я хотела бы</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одолжить деятельность плавучего театра. Бывшие пленники будут</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четными гостями. Все, кто хочет уйти, могут это сделать. Те же, кт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хочет остаться и внести свой вклад магии на "Мадему...", - она сделал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аузу, - на "Речной балерине", будут приняты на работу.</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Может ли мадемуазель доставить меня в Ришемюло? - спросил</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уштейл неуверенно. - Я полагаю, это трудно.</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 не знаю, когда мы там будем, но мы наверняка там будем 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оставим тебя туд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о тех пор, - поклонился Буштейл, - я ваш покорный слуга.</w:t>
      </w:r>
    </w:p>
    <w:p>
      <w:pPr>
        <w:pStyle w:val="PlainText"/>
        <w:ind w:right="-283" w:hanging="0"/>
        <w:jc w:val="both"/>
        <w:rPr/>
      </w:pPr>
      <w:r>
        <w:rPr>
          <w:rFonts w:cs="Times New Roman" w:ascii="Times New Roman" w:hAnsi="Times New Roman"/>
          <w:sz w:val="24"/>
        </w:rPr>
        <w:t xml:space="preserve">   </w:t>
      </w: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севдодракон ходил мелкими шагами. Он решил принять Лариссу в</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число своих друзей. Цветная кошка, как всегда, не высказывала своег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астроения, но в целом никто не собирался покидать "Речную балерину".</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Через несколько часов Ларисса принялась за неотложные дела. О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ошла в каюту Дюмона и тотчас же увидела белый шарф. Она обмотала ег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вокруг шеи и вышла на палубу.</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глядываясь в темные воды, она позвал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Быстроплавающая.</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Немедленно на поверхности воды показалась рябь, и появилас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екрасная женщин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ы не забыла! - Она торжествующе подняла рук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а. У меня к тебе последняя просьба, - она указала на ялик,</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ривязанный к судну. - Скоро я отцеплю его. Посмотри, пожалуйст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чтобы он не уткнулся в какое-нибудь препятствие</w:t>
      </w:r>
      <w:r>
        <w:rPr>
          <w:rFonts w:cs="Times New Roman" w:ascii="Times New Roman" w:hAnsi="Times New Roman"/>
          <w:sz w:val="24"/>
        </w:rPr>
        <w:t>.</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е вечно же мне исполнять твои просьбы, - ответила нереид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едовольно. - Как далеко мне его вести?</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омок встал в горле Лариссы:</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ы почувствуешь это. Заранее благодарю. - Она отдала шаль, в</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оторую нереида завернулась со слезами на глазах.</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поднялась на крышу и позвал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Уилен.</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Зомби медленно поднялся и стоял, ожидая приказания.</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Спустись на главную палубу. Она следила за его одеревенелым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вижениями, сравнивая их с изяществом человека, которого она любил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Ее сердце зашлось от боли. Но она знала, что она на правильном пут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То, что осталось от Уилена, стояло перед ней.</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Спустись в ялик и сядь там. Зомби повиновался. Ларисса обрезал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анат. Она с болью наблюдала, как он удаляетс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Мадемуазель?</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вытерла слезы и улыбнулась Буштейлу, который подкралс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езамеченным.</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яжело терять друга. Примите мои соболезнования.</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Ларисса, помня о странной дружбе его с зайцем, спросила:</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ы скучаешь по Буки?</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а. Расставаясь, я сделал ему подарок: две недели мой народ н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удет трогать его народ.</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вой народ принял на себя большую жертву.</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Не забывай, что лис в Сурани мало, кроме того, есть цыплята, -</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скалился лис, показывая острые зубы.</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Неожиданно, к собственному удивлению, Ларисса рассмеялась. О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чувствовала, как после долгого сражения в ее душе снова взошл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солнце. Непроизвольно ее руки потянулись к лису. Животное вздрогнул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о затем лизнуло Лариссу в щеку. Ларисса встала и начала танцевать.</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а переместилась по палубе на корму, остановилась у гребног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олеса и впервые взглянула вдогонку Уилену. Тот сидел неподвижно в</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ялике.</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Ты не был создан для этого, любовь моя, - сказала она ласков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 Ты был существом света. Не следовало тебя связывать с земным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елами. Это твое существование чудовищно. - Она закрыла глаза 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дняла руки: - Будь светом опять!</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Тело Уилена взорвалось, превратившись в огненный столб.</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Быстроплавающая, верная своему слову, продолжала тянуть ялик, 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Ларисса знала, что она будет тянуть до тех пор, пока сгорит тело</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Уилен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Молодой капитан "Речной балерины" наблюдала за искрами, ожида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увидеть особо красивую... но не увидела.</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Смерти было достаточно. Настало время исцеления. Ларисса внов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ачала танцевать. Она почувствовала, что блуждающие огоньки все ещ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ленники корабля, и грациозным движением освободила их.</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ни приблизились к своему пропавшему товарищу. Внезапно Ларисс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почувствовала, что они произносят его имя.</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ростите меня, - прошептала она, зная, что они простили. - Я</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тоже любила его.</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Чтобы помешать очередному приступу слез, она сосредоточилась 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еревянной палубе под собой. Запустив корни, она искала "раны"</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корабля.</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Те, которые были свидетелями ее прощания с Уиленом, удивлялись,</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что корабль стал сам наводить порядок. Все деревянные части</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обновились, включая гребное колесо и грифона, который сел на свое</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место. Власть Лариссы не распространялась на железо. Но корабль стал</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адежным для плавания в туманах.</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переди поджидали новые опасности, но Ларисса была спокойна. О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находила успокоение в танце.</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Сардан, покоренный видением, наблюдал за ней. Подошел рулево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Джахедрин:</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Я-то думал, что это обыкновенная девушка, - сказал рулевой</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тихо.</w:t>
      </w:r>
    </w:p>
    <w:p>
      <w:pPr>
        <w:pStyle w:val="PlainText"/>
        <w:ind w:right="-283"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Да, - восторженно отозвался Сардан. - Она просто девушка, она</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же танцовщица, она же волшебница, она же женщина с большей волей, чем</w:t>
      </w:r>
      <w:r>
        <w:rPr>
          <w:rFonts w:cs="Times New Roman" w:ascii="Times New Roman" w:hAnsi="Times New Roman"/>
          <w:sz w:val="24"/>
        </w:rPr>
        <w:t xml:space="preserve"> </w:t>
      </w:r>
      <w:r>
        <w:rPr>
          <w:rFonts w:cs="Times New Roman CYR;Times New Roman" w:ascii="Times New Roman CYR;Times New Roman" w:hAnsi="Times New Roman CYR;Times New Roman"/>
          <w:sz w:val="24"/>
        </w:rPr>
        <w:t>у кого-нибудь на корабле. И, знаешь, кто она еще?</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жахедрин тряхнул головой, а Сардан сказал:</w:t>
      </w:r>
    </w:p>
    <w:p>
      <w:pPr>
        <w:pStyle w:val="PlainText"/>
        <w:ind w:right="-283" w:hanging="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на - наш капитан.</w:t>
      </w:r>
    </w:p>
    <w:p>
      <w:pPr>
        <w:pStyle w:val="PlainText"/>
        <w:ind w:right="-283" w:hanging="0"/>
        <w:jc w:val="both"/>
        <w:rPr>
          <w:rFonts w:ascii="Times New Roman" w:hAnsi="Times New Roman" w:cs="Times New Roman"/>
          <w:sz w:val="24"/>
        </w:rPr>
      </w:pPr>
      <w:r>
        <w:rPr>
          <w:rFonts w:cs="Times New Roman" w:ascii="Times New Roman" w:hAnsi="Times New Roman"/>
          <w:sz w:val="24"/>
        </w:rPr>
      </w:r>
    </w:p>
    <w:p>
      <w:pPr>
        <w:pStyle w:val="PlainText"/>
        <w:ind w:right="-283"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ОНЕЦ</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ew Roman CYR">
    <w:altName w:val="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3:46:00Z</dcterms:created>
  <dc:creator>Falco</dc:creator>
  <dc:description/>
  <dc:language>en-US</dc:language>
  <cp:lastModifiedBy>Алексей</cp:lastModifiedBy>
  <dcterms:modified xsi:type="dcterms:W3CDTF">2002-05-18T19:32:00Z</dcterms:modified>
  <cp:revision>5</cp:revision>
  <dc:subject/>
  <dc:title>&lt;Ravenloft&gt;</dc:title>
</cp:coreProperties>
</file>